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38"/>
        <w:jc w:val="center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Normal"/>
        <w:bidi w:val="1"/>
        <w:ind w:left="0" w:right="0" w:hanging="38"/>
        <w:jc w:val="center"/>
        <w:rPr/>
      </w:pPr>
      <w:r>
        <w:rPr>
          <w:rFonts w:eastAsia="MS Mincho;ＭＳ 明朝" w:cs="Simplified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ا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الكلام؟</w:t>
      </w:r>
      <w:r>
        <w:rPr>
          <w:rFonts w:eastAsia="MS Mincho;ＭＳ 明朝" w:cs="Simplified Arabic"/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1"/>
        <w:bidi w:val="1"/>
        <w:ind w:left="0" w:right="0" w:hanging="38"/>
        <w:jc w:val="center"/>
        <w:rPr>
          <w:sz w:val="28"/>
        </w:rPr>
      </w:pP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مان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 w:val="32"/>
          <w:szCs w:val="32"/>
          <w:u w:val="single"/>
          <w:rtl w:val="true"/>
        </w:rPr>
        <w:t>ملخص</w:t>
      </w:r>
      <w:r>
        <w:rPr>
          <w:rFonts w:eastAsia="MS Mincho;ＭＳ 明朝"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ر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ل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وت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ح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ف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ً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و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ه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ذ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اهوتشوت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ب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و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خر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ْ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نَّ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يمن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و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ه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و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ن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ي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س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ن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ساتشو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ق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َ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صو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ختص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م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ِ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ط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لِّ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همون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كَ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ض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لَ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ُّ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َل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ئ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ب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م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ا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ي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ياح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ش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ص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س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ع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ف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َدَ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ط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ط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؟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و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ف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ي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َ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لّ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يي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د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كوِّ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ترض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اع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اق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مسي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تي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سكنج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و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ويور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ا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موع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سكن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ج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يط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at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ط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ائ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</w:rPr>
        <w:t>k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</w:rPr>
        <w:t>æ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ُكِّ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ِ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ْ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ل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k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</w:rPr>
        <w:t>æ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ل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ُس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تاب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تز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د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ض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و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ف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اص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أ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ت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ف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ي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ايز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َرْدق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ُّغامى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د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ا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ر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َلْق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ب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جْرَ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َمَ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م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م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فت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م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ر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فت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غل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صَّم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ذب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ْ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َن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ف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يع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فع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صوي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غم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خ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وستيك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oustic energ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ف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armonics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of fundament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frequency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شكُّ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َ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ضْ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رش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ض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َوْجِيَّ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formant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frequencie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يز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َوْ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ت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شب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ن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رش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َ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سي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و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ش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ف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ِر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ي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مبانز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ف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ِ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رمَّ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k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</w:rPr>
        <w:t>æ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at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نْحَ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ص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ه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ُّ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صَّ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اب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ك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ر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مئفاق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َلت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حت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ي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ش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ل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اس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ر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طر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ر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تتوضّ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ك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وز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ِنْي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طور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يف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ها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بت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رل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َّ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فُّ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ي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طو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َ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ل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ياش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ي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َّ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غط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سل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اب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ي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ي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ف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ّ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َّفْ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ُجير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كس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ك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ر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ل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ذ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ناج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ص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س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َفَ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ِ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ص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س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ت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رس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ه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ص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ص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ط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ع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ما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ذئ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مبانز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ف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اوت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ر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يُّ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ُّ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ك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عد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ّ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ِص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ِ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ء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ك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ُ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َب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س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نَمْذَ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mputer - model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ُ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د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ُ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ؤنَّف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asaliz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b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و</w:t>
      </w:r>
      <w:r>
        <w:rPr>
          <w:rFonts w:eastAsia="MS Mincho;ＭＳ 明朝" w:cs="Simplified Arabic"/>
        </w:rPr>
        <w:t>tip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a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up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ضمة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u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k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شل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ذ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ُ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ِر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ق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ّ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ر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ا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َضَ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ر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ِ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َّ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كم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هْ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َّ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مس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صَ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ي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خ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و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نس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ما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َّمِّ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اب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ّ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اج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سوتِ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يج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َّ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م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وا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كوّ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ُف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ك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تعلّ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ذكُّ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ش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د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د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خ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ف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حك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َح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رَ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م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ح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َ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َّر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ط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ك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ث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َرْ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دَ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ع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اف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نقر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س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ي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شأ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ك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ّ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ِ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صق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را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ره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ُرِّ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د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ح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هرب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صار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ب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Sensory center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رْ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ه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ك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مر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عد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ه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ف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َ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س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ي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ك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ل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دف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ه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ي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ت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ط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ي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ه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دو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و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ض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ت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ف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د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ي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َّ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ضغ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س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ضا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د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د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ط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ا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ش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َّ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ّ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ض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ضاري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ج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بَ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لتو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الجمج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ماج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ت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ندر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ط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د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ندر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ا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ْخول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ط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د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مب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roken Hil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ت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و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ص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ه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ص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مت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ر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اوت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ر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ض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ركي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ا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س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ح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سي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تت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لو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خ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لث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ف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ض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بع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مس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ْلعْ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غ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ض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ن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زئ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ض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ك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د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ر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ه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ب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ّ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رو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َصَب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euron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و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ب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ُ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م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hrase patterns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ْ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عامَ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ف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عامه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زَّ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غ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ل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زئ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د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عامه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ز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عامه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س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ج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ي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س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دائ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س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ي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نِّ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كن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ص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نس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ع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إل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س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ط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ت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ك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م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ُوَ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ل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ب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شبه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خ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ي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0" w:right="0" w:hanging="0"/>
        <w:jc w:val="center"/>
        <w:rPr>
          <w:sz w:val="40"/>
        </w:rPr>
      </w:pPr>
      <w:r>
        <w:rPr>
          <w:rtl w:val="true"/>
        </w:rPr>
        <w:t>الهوامش</w:t>
      </w:r>
    </w:p>
    <w:p>
      <w:pPr>
        <w:pStyle w:val="Normal"/>
        <w:bidi w:val="1"/>
        <w:ind w:left="0" w:right="0" w:firstLine="567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*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وف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ا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he Biology and Evolution of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ف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خ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ُ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he Sciences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د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ويو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د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ليو</w:t>
      </w:r>
      <w:r>
        <w:rPr>
          <w:rFonts w:eastAsia="MS Mincho;ＭＳ 明朝" w:cs="Simplified Arabic"/>
          <w:sz w:val="28"/>
          <w:szCs w:val="28"/>
          <w:rtl w:val="true"/>
        </w:rPr>
        <w:t xml:space="preserve">/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سطس</w:t>
      </w:r>
      <w:r>
        <w:rPr>
          <w:rFonts w:eastAsia="MS Mincho;ＭＳ 明朝" w:cs="Simplified Arabic"/>
          <w:sz w:val="28"/>
          <w:szCs w:val="28"/>
        </w:rPr>
        <w:t>19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ض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اد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سم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جم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ا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</w:rPr>
        <w:t>The New York Academy of Sciences, 2East 63Rd, New York, N.Y.10020, USA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</w:rPr>
        <w:t>Th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Instinct, 199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ْ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وس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ويو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3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39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ج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ف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ملا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مان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خ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atu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6/8/200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ّ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رِّث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322" w:right="0" w:hanging="36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س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مريكا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ا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لاد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57" w:right="0" w:hanging="395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خر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لق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ي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ًّ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م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ر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ئ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الق؟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357" w:right="0" w:hanging="0"/>
        <w:jc w:val="both"/>
        <w:rPr/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ج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ح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ه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ط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ات</w:t>
      </w:r>
      <w:r>
        <w:rPr>
          <w:rFonts w:eastAsia="MS Mincho;ＭＳ 明朝" w:cs="Simplified Arabic"/>
          <w:sz w:val="28"/>
          <w:szCs w:val="28"/>
          <w:rtl w:val="true"/>
        </w:rPr>
        <w:t>"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ش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24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73</w:t>
      </w:r>
      <w:r>
        <w:rPr>
          <w:rFonts w:eastAsia="MS Mincho;ＭＳ 明朝" w:cs="Simplified Arabic"/>
          <w:sz w:val="28"/>
          <w:szCs w:val="28"/>
          <w:rtl w:val="true"/>
        </w:rPr>
        <w:t>)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و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ري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جح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د</w:t>
      </w:r>
      <w:r>
        <w:rPr>
          <w:rFonts w:eastAsia="MS Mincho;ＭＳ 明朝" w:cs="Simplified Arabic"/>
          <w:sz w:val="28"/>
          <w:szCs w:val="28"/>
          <w:rtl w:val="true"/>
        </w:rPr>
        <w:t xml:space="preserve">·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ه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ا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502" w:right="0" w:hanging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ين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Norman D. Newell, Creation and Evolution Myth or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eality? (New York: Praeger Publishers, 1985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طو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Bently Glass. Progress or Catastrophe: The Nature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of Biological Science and Its Impact on Human Society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ew York: Praeger, Publishers, 1985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اء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597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ل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las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68</w:t>
      </w:r>
      <w:r>
        <w:rPr>
          <w:rFonts w:eastAsia="MS Mincho;ＭＳ 明朝" w:cs="Simplified Arabic"/>
          <w:sz w:val="28"/>
          <w:szCs w:val="28"/>
          <w:rtl w:val="true"/>
        </w:rPr>
        <w:t>)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رل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وي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502" w:right="0" w:firstLine="65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502" w:right="0" w:firstLine="65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ق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ج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مي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ل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77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( </w:t>
      </w:r>
      <w:r>
        <w:rPr>
          <w:rFonts w:eastAsia="MS Mincho;ＭＳ 明朝" w:cs="Simplified Arabic"/>
        </w:rPr>
        <w:t>Rules and Representations (Oxford. Basi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Blackwell, 1980</w:t>
      </w:r>
      <w:r>
        <w:rPr>
          <w:rFonts w:eastAsia="MS Mincho;ＭＳ 明朝" w:cs="Simplified Arabic"/>
          <w:sz w:val="28"/>
          <w:szCs w:val="28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ل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ع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7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اجي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Language and Learning: The Debate between Jean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Piaget and Noam Chomsky. Edited by Massimo Piattelli-Palmarini (Cambridge. MA: Harvard University Press, 1980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Language and Problems of Knowledge (Cambridge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MA: The MIT Press, 1988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502" w:right="0" w:firstLine="65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·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ب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02" w:right="0" w:hanging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ئفا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واص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َّ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زو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واصت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77" w:right="0" w:hanging="47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ْ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ط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57" w:right="0" w:hanging="35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فظ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ا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عامه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ِّ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اط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بق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ك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ط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sz w:val="24"/>
          <w:szCs w:val="24"/>
        </w:rPr>
        <w:t>The Origins of Species (The New American Library</w:t>
      </w:r>
    </w:p>
    <w:p>
      <w:pPr>
        <w:pStyle w:val="TextBodyIndent"/>
        <w:ind w:left="0" w:right="509" w:hanging="509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f World Literatyre, Inc, 1958) p. 45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502" w:right="0" w:firstLine="65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َظ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ض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فَ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ل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ذ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ب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ظم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502" w:right="0" w:firstLine="65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ت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lass, pp. 45-51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51" w:right="0" w:hanging="51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The Scienc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3005" w:footer="0" w:bottom="2835"/>
      <w:pgNumType w:start="347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36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36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531" w:right="0" w:hanging="569"/>
      <w:jc w:val="center"/>
      <w:outlineLvl w:val="6"/>
    </w:pPr>
    <w:rPr>
      <w:rFonts w:eastAsia="MS Mincho;ＭＳ 明朝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eastAsia="MS Mincho;ＭＳ 明朝" w:cs="Simplified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eastAsia="MS Mincho;ＭＳ 明朝"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ind w:left="509" w:right="0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right"/>
    </w:pPr>
    <w:rPr>
      <w:rFonts w:eastAsia="MS Mincho;ＭＳ 明朝" w:cs="Simplified Arabic"/>
    </w:rPr>
  </w:style>
  <w:style w:type="paragraph" w:styleId="BodyTextIndent3">
    <w:name w:val="Body Text Indent 3"/>
    <w:basedOn w:val="Normal"/>
    <w:qFormat/>
    <w:pPr>
      <w:bidi w:val="1"/>
      <w:ind w:left="0" w:right="0" w:hanging="38"/>
      <w:jc w:val="right"/>
    </w:pPr>
    <w:rPr>
      <w:rFonts w:eastAsia="MS Mincho;ＭＳ 明朝" w:cs="Simplified Arabic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567"/>
      <w:jc w:val="both"/>
    </w:pPr>
    <w:rPr>
      <w:rFonts w:eastAsia="MS Mincho;ＭＳ 明朝" w:cs="Simplified Arabic"/>
      <w:sz w:val="40"/>
      <w:szCs w:val="4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8:19:00Z</dcterms:created>
  <dc:creator>user</dc:creator>
  <dc:description/>
  <dc:language>en-US</dc:language>
  <cp:lastModifiedBy>user</cp:lastModifiedBy>
  <cp:lastPrinted>2002-10-12T20:57:00Z</cp:lastPrinted>
  <dcterms:modified xsi:type="dcterms:W3CDTF">2002-10-12T17:58:00Z</dcterms:modified>
  <cp:revision>13</cp:revision>
  <dc:subject/>
  <dc:title>التحيز اللغوي وقضايا أخرى</dc:title>
</cp:coreProperties>
</file>