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ناقشات</w:t>
      </w:r>
    </w:p>
    <w:p>
      <w:pPr>
        <w:pStyle w:val="Subtitle"/>
        <w:jc w:val="left"/>
        <w:rPr/>
      </w:pP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ختَ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عْ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ب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ص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دي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ف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َّ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ك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ث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ض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ئ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د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ُش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تَ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ب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مَ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ب</w:t>
      </w:r>
      <w:r>
        <w:rPr>
          <w:rFonts w:cs="Simplified Arabic"/>
          <w:sz w:val="32"/>
          <w:sz w:val="32"/>
          <w:szCs w:val="32"/>
          <w:rtl w:val="true"/>
        </w:rPr>
        <w:t>صار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يت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سأ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ائف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ِّم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Simplified Arabic"/>
          <w:sz w:val="32"/>
          <w:sz w:val="32"/>
          <w:szCs w:val="32"/>
          <w:rtl w:val="true"/>
        </w:rPr>
        <w:t>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ي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يئ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rFonts w:cs="Simplified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ق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سير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و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ط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ل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المق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و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ي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قي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بي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ئ</w:t>
      </w:r>
      <w:r>
        <w:rPr>
          <w:rFonts w:cs="Simplified Arabic"/>
          <w:sz w:val="32"/>
          <w:sz w:val="32"/>
          <w:szCs w:val="32"/>
          <w:rtl w:val="true"/>
        </w:rPr>
        <w:t>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نياب</w:t>
      </w:r>
      <w:r>
        <w:rPr>
          <w:rFonts w:cs="Simplified Arabic"/>
          <w:sz w:val="32"/>
          <w:sz w:val="32"/>
          <w:szCs w:val="32"/>
          <w:rtl w:val="true"/>
        </w:rPr>
        <w:t>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ر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Simplified Arabic"/>
          <w:sz w:val="32"/>
          <w:sz w:val="32"/>
          <w:szCs w:val="32"/>
          <w:rtl w:val="true"/>
        </w:rPr>
        <w:t>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محاض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رابعة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  <w:u w:val="single"/>
        </w:rPr>
      </w:pPr>
      <w:r>
        <w:rPr>
          <w:rFonts w:cs="Simplified Arabi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؟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أ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ور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ن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ص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ص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م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ض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ش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ع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شتا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ينشتاين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شت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شت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ئ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ئ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هام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ركسي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نشتايني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شت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نشتا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شت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ص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م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rFonts w:cs="Simplified Arabic"/>
          <w:sz w:val="32"/>
          <w:sz w:val="32"/>
          <w:szCs w:val="32"/>
          <w:rtl w:val="true"/>
        </w:rPr>
        <w:t>يئ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د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َحت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طلا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َ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ز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rFonts w:cs="Simplified Arabic"/>
          <w:sz w:val="32"/>
          <w:sz w:val="32"/>
          <w:szCs w:val="32"/>
          <w:rtl w:val="true"/>
        </w:rPr>
        <w:t>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ي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ندس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إجا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د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ا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ت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مل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ست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تري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توري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ث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؟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حبو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كر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ق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غب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َرغ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رتو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rFonts w:cs="Simplified Arabic"/>
          <w:sz w:val="32"/>
          <w:sz w:val="32"/>
          <w:szCs w:val="32"/>
          <w:rtl w:val="true"/>
        </w:rPr>
        <w:t>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توري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ه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محاض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خامسة</w:t>
      </w:r>
      <w:r>
        <w:rPr>
          <w:rFonts w:cs="Simplified Arabic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ab/>
      </w:r>
    </w:p>
    <w:p>
      <w:pPr>
        <w:pStyle w:val="Normal"/>
        <w:bidi w:val="1"/>
        <w:ind w:left="530" w:right="0" w:hanging="53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ى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َتْ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ت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ج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ا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تمايز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اف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</w:rPr>
        <w:t>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س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ور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نهائ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ي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رت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رتن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ي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شمبانز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ث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بي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خ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يد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ثان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قص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ق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دْ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يائ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يد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ظ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يائ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تر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ائ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و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ز</w:t>
      </w:r>
      <w:r>
        <w:rPr>
          <w:rFonts w:cs="Simplified Arabic"/>
          <w:sz w:val="32"/>
          <w:sz w:val="32"/>
          <w:szCs w:val="32"/>
          <w:rtl w:val="true"/>
        </w:rPr>
        <w:t>يئ</w:t>
      </w:r>
      <w:r>
        <w:rPr>
          <w:rFonts w:cs="Simplified Arabic"/>
          <w:sz w:val="32"/>
          <w:sz w:val="32"/>
          <w:szCs w:val="32"/>
          <w:rtl w:val="true"/>
        </w:rPr>
        <w:t>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ي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</w:t>
      </w:r>
      <w:r>
        <w:rPr>
          <w:rFonts w:cs="Simplified Arabic"/>
          <w:sz w:val="32"/>
          <w:sz w:val="32"/>
          <w:szCs w:val="32"/>
          <w:rtl w:val="true"/>
        </w:rPr>
        <w:t>يئ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ي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ظ</w:t>
      </w:r>
      <w:r>
        <w:rPr>
          <w:rFonts w:cs="Simplified Arabic"/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صار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إ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كت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ط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س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ت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rFonts w:cs="Simplified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قي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ح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ا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ش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خ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شوست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ذ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إجا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به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</w:t>
      </w:r>
      <w:r>
        <w:rPr>
          <w:rFonts w:cs="Simplified Arabic"/>
          <w:sz w:val="32"/>
          <w:sz w:val="32"/>
          <w:szCs w:val="32"/>
          <w:rtl w:val="true"/>
        </w:rPr>
        <w:t>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3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</w:t>
      </w:r>
      <w:r>
        <w:rPr>
          <w:rFonts w:cs="Simplified Arabic"/>
          <w:sz w:val="32"/>
          <w:sz w:val="32"/>
          <w:szCs w:val="32"/>
          <w:rtl w:val="true"/>
        </w:rPr>
        <w:t>َّبعُ</w:t>
      </w:r>
      <w:r>
        <w:rPr>
          <w:rFonts w:cs="Simplified Arabic"/>
          <w:sz w:val="32"/>
          <w:sz w:val="32"/>
          <w:szCs w:val="32"/>
          <w:rtl w:val="true"/>
        </w:rPr>
        <w:t>ه؟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جز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ج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دل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ق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ذ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ظ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حا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ّ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 w:val="32"/>
          <w:szCs w:val="32"/>
          <w:rtl w:val="true"/>
        </w:rPr>
        <w:t>شوست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هج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و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ضد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و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صح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فح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ه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ق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طي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و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ي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ب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و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َت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ب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م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ا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ا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؟</w:t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ط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عي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تا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ز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ج؟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كَّ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؟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ث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ار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ذ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ن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داع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ب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ب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ك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ك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ا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ِّئ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ق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ري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م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ح</w:t>
      </w:r>
      <w:r>
        <w:rPr>
          <w:rFonts w:cs="Simplified Arabic"/>
          <w:sz w:val="32"/>
          <w:sz w:val="32"/>
          <w:szCs w:val="32"/>
          <w:rtl w:val="true"/>
        </w:rPr>
        <w:t>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567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هوا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ناقشات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س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</w:rPr>
        <w:t>On Power and Ideology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3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</w:rPr>
        <w:t>The Domestic scene</w:t>
      </w:r>
      <w:r>
        <w:rPr>
          <w:rFonts w:cs="Simplified Arabic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شت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7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ز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ي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ب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ي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530" w:right="0" w:hanging="530"/>
        <w:jc w:val="both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ي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orris Halle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خا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8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right="530" w:hanging="0"/>
        <w:jc w:val="right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</w:rPr>
        <w:t>Lectures On Government and Binding. Dordrecht: Foris, 1981</w:t>
      </w:r>
      <w:r>
        <w:rPr>
          <w:rFonts w:cs="Simplified Arabic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</w:rPr>
        <w:t>)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right="530" w:hanging="0"/>
        <w:rPr>
          <w:rFonts w:cs="Simplified Arabic"/>
          <w:sz w:val="32"/>
          <w:szCs w:val="32"/>
        </w:rPr>
      </w:pPr>
      <w:r>
        <w:rPr>
          <w:rFonts w:cs="Simplified Arabic"/>
        </w:rPr>
        <w:t>Knowledge of Language: Its Nature, Origin, and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Use. New York: Praeger Publishers, 1985.</w:t>
      </w:r>
      <w:r>
        <w:rPr>
          <w:rFonts w:cs="Simplified Arabic"/>
          <w:sz w:val="32"/>
          <w:szCs w:val="32"/>
        </w:rPr>
        <w:t xml:space="preserve"> </w:t>
        <w:tab/>
        <w:tab/>
        <w:tab/>
        <w:tab/>
        <w:tab/>
        <w:tab/>
        <w:tab/>
      </w:r>
    </w:p>
    <w:p>
      <w:pPr>
        <w:pStyle w:val="Normal"/>
        <w:bidi w:val="1"/>
        <w:ind w:left="530" w:right="0" w:firstLine="3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</w:rPr>
        <w:t>On Power and Ideology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A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4"/>
        <w:gridCol w:w="116"/>
        <w:gridCol w:w="10"/>
        <w:gridCol w:w="56"/>
        <w:gridCol w:w="54"/>
        <w:gridCol w:w="114"/>
        <w:gridCol w:w="6"/>
        <w:gridCol w:w="176"/>
        <w:gridCol w:w="112"/>
        <w:gridCol w:w="14"/>
        <w:gridCol w:w="322"/>
        <w:gridCol w:w="216"/>
        <w:gridCol w:w="3120"/>
        <w:gridCol w:w="480"/>
        <w:gridCol w:w="117"/>
        <w:gridCol w:w="238"/>
        <w:gridCol w:w="168"/>
        <w:gridCol w:w="14"/>
        <w:gridCol w:w="14"/>
        <w:gridCol w:w="2016"/>
      </w:tblGrid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bili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قدر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ccusa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rFonts w:cs="Simplified Arabic"/>
                <w:sz w:val="32"/>
                <w:szCs w:val="32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ب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cquisi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كتساب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jacenc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/>
              <w:t>(</w:t>
            </w:r>
            <w:r>
              <w:rPr>
                <w:rtl w:val="true"/>
              </w:rPr>
              <w:t>تآخ</w:t>
            </w:r>
            <w:r>
              <w:rPr/>
              <w:t xml:space="preserve">) </w:t>
            </w:r>
            <w:r>
              <w:rPr>
                <w:rtl w:val="true"/>
              </w:rPr>
              <w:t>تجاور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jac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/>
              <w:t>(</w:t>
            </w:r>
            <w:r>
              <w:rPr>
                <w:rtl w:val="true"/>
              </w:rPr>
              <w:t>مؤاخ</w:t>
            </w:r>
            <w:r>
              <w:rPr/>
              <w:t xml:space="preserve">) </w:t>
            </w:r>
            <w:r>
              <w:rPr>
                <w:rtl w:val="true"/>
              </w:rPr>
              <w:t>مجاور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jec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jective phra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joined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لحق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junc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إلحاق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dposi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greem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بق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nalytic truth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napho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ئد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nteced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س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pparent mo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ssoci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ربط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symmet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ظر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asic categories</w:t>
            </w:r>
          </w:p>
        </w:tc>
        <w:tc>
          <w:tcPr>
            <w:tcW w:w="4680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</w:t>
            </w:r>
          </w:p>
        </w:tc>
        <w:tc>
          <w:tcPr>
            <w:tcW w:w="3047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Simplified Arabic"/>
                <w:sz w:val="32"/>
                <w:szCs w:val="32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inding the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inding variab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ط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78" w:type="dxa"/>
            <w:gridSpan w:val="4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iological endowment</w:t>
            </w:r>
          </w:p>
        </w:tc>
        <w:tc>
          <w:tcPr>
            <w:tcW w:w="5221" w:type="dxa"/>
            <w:gridSpan w:val="16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حيائ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ound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ربوط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ound pronou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و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racke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قو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se – marked position</w:t>
            </w:r>
          </w:p>
        </w:tc>
        <w:tc>
          <w:tcPr>
            <w:tcW w:w="5231" w:type="dxa"/>
            <w:gridSpan w:val="1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رابيا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se syste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ن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se the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teg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ول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xical categ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جمي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Cs w:val="32"/>
              </w:rPr>
              <w:t>Logical</w:t>
            </w:r>
            <w:r>
              <w:rPr>
                <w:rFonts w:cs="Simplified Arabic"/>
                <w:sz w:val="32"/>
                <w:szCs w:val="32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categ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varia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usa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ي</w:t>
            </w:r>
          </w:p>
        </w:tc>
      </w:tr>
      <w:tr>
        <w:trPr/>
        <w:tc>
          <w:tcPr>
            <w:tcW w:w="3132" w:type="dxa"/>
            <w:gridSpan w:val="1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ausative-reflexive-construction</w:t>
            </w:r>
          </w:p>
        </w:tc>
        <w:tc>
          <w:tcPr>
            <w:tcW w:w="4367" w:type="dxa"/>
            <w:gridSpan w:val="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ببي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hain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سلسل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single-membered chain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laus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Cs w:val="32"/>
              </w:rPr>
              <w:t>clausal complement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ي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Cs w:val="32"/>
              </w:rPr>
              <w:t>Embedded</w:t>
            </w:r>
            <w:r>
              <w:rPr>
                <w:rFonts w:cs="Simplified Arabic"/>
                <w:sz w:val="32"/>
                <w:szCs w:val="32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clus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مج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finit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رف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infinitival 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صرف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litic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ل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reflexive 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كاسي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gnitive system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رف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gnitive psychology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رفي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monsens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البديه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petenc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كفاء</w:t>
            </w:r>
            <w:r>
              <w:rPr>
                <w:rtl w:val="true"/>
              </w:rPr>
              <w:t>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plement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فضل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ponent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مكون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pound verb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putation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حوسب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mputation system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سب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ncept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تصور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variant conceptional system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بت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configuration 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جير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nstruct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ntact mechanics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آ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س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contiguity 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ار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r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نوا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ore grammar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ا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variant core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ة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reativity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الإبداع</w:t>
            </w:r>
          </w:p>
        </w:tc>
      </w:tr>
      <w:tr>
        <w:trPr/>
        <w:tc>
          <w:tcPr>
            <w:tcW w:w="3348" w:type="dxa"/>
            <w:gridSpan w:val="13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critical periods</w:t>
            </w:r>
          </w:p>
        </w:tc>
        <w:tc>
          <w:tcPr>
            <w:tcW w:w="4151" w:type="dxa"/>
            <w:gridSpan w:val="7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فت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ة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ata</w:t>
            </w:r>
          </w:p>
        </w:tc>
        <w:tc>
          <w:tcPr>
            <w:tcW w:w="5151" w:type="dxa"/>
            <w:gridSpan w:val="15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</w:t>
            </w:r>
          </w:p>
        </w:tc>
        <w:tc>
          <w:tcPr>
            <w:tcW w:w="2212" w:type="dxa"/>
            <w:gridSpan w:val="4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rFonts w:cs="Simplified Arabic"/>
                <w:sz w:val="32"/>
                <w:szCs w:val="32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و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dative 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نوح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eclarative senten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ي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educ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استنبا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ensity of receptors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ِك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escrip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الوصف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escriptive leve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ف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iscontinuous for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طع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iscour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اب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iscrete infini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نه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مايز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domai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mbedding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إدماج</w:t>
            </w:r>
          </w:p>
        </w:tc>
      </w:tr>
      <w:tr>
        <w:trPr/>
        <w:tc>
          <w:tcPr>
            <w:tcW w:w="2796" w:type="dxa"/>
            <w:gridSpan w:val="10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mbedding clause property</w:t>
            </w:r>
          </w:p>
        </w:tc>
        <w:tc>
          <w:tcPr>
            <w:tcW w:w="4703" w:type="dxa"/>
            <w:gridSpan w:val="10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ي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مجة</w:t>
            </w:r>
          </w:p>
        </w:tc>
      </w:tr>
      <w:tr>
        <w:trPr/>
        <w:tc>
          <w:tcPr>
            <w:tcW w:w="281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Cs w:val="32"/>
              </w:rPr>
              <w:t>embedding complement</w:t>
            </w:r>
          </w:p>
        </w:tc>
        <w:tc>
          <w:tcPr>
            <w:tcW w:w="4689" w:type="dxa"/>
            <w:gridSpan w:val="9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مج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mpirica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تجريب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mpty categ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غ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nvironmentalis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ئي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pistemic verbs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ب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xperien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رب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xplan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س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explanatory leve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finite verb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رف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for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forma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ي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formal languages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gend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genetical endowm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راث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genera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توليد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geni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جر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gramma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حو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generative gramma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د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universal gramma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ي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head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head-firs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tabs>
                <w:tab w:val="clear" w:pos="720"/>
                <w:tab w:val="right" w:pos="1800" w:leader="none"/>
              </w:tabs>
              <w:rPr/>
            </w:pP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</w:t>
            </w:r>
            <w:r>
              <w:rPr/>
              <w:tab/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hierarchical 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رم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hierarchical structur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م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direct objec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duc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ستقراء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Cs w:val="32"/>
              </w:rPr>
              <w:t>incorpor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feren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finitival clau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صرف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nat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طر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stantaneous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فور</w:t>
            </w:r>
            <w:r>
              <w:rPr>
                <w:rtl w:val="true"/>
              </w:rPr>
              <w:t>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Cs w:val="28"/>
              </w:rPr>
              <w:t>instantaneousl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ternal structur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terpret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تأويل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terroga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فهام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334" w:type="dxa"/>
            <w:gridSpan w:val="5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transitive preposition</w:t>
            </w:r>
          </w:p>
        </w:tc>
        <w:tc>
          <w:tcPr>
            <w:tcW w:w="5151" w:type="dxa"/>
            <w:gridSpan w:val="14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trospec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tuitivel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سا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variant conceptua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nvariant princip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anguag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anguage facul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و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arning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arning mechanis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xica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جم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xical categ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جم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xical proper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خصي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جم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exic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inear ord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inguistic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لسان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غو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inguistic competen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كفاء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inguistic experien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inguistic universa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ك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ogical represent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logical structur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ية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ain verb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entalis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ental represent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ث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لي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ind/brai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عق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دماغ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ind/bod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س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inimal domai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odula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ب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movem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natural selec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ان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neurolog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صاب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 xml:space="preserve">nominative 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ع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noun phra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508" w:type="dxa"/>
            <w:gridSpan w:val="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null subject parameter</w:t>
            </w:r>
          </w:p>
        </w:tc>
        <w:tc>
          <w:tcPr>
            <w:tcW w:w="4991" w:type="dxa"/>
            <w:gridSpan w:val="1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ر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numb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عدد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bjec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bligator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إجباري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Cs w:val="32"/>
              </w:rPr>
              <w:t>obliqu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perat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ربطي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perato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راب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ptional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ياري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rd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تب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overlearned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ه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aramet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م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ي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arameterized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atter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atterned stimul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الح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م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ass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عل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ers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الشخص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ercep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دراك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hra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hrase mark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/>
            </w:pPr>
            <w:r>
              <w:rPr>
                <w:rtl w:val="true"/>
              </w:rPr>
              <w:t>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hrase structur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hrase structure represent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بي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hysiolog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ضاء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ostposi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حق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reced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يسبق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redicat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tl w:val="true"/>
              </w:rPr>
              <w:t>المحمول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reposi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ق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rocess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projection princip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د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قا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pronominal syste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ئر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proper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خصيص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pro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PRO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psychological reali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الواق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ة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quantitative phra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م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aising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فيع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to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Cs w:val="32"/>
              </w:rPr>
              <w:t>ref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eferences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eferent express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eflexiv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عك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eflexive clitic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عك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elative clau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epresent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igidity princip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ب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ru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econd substa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الجو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chematic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طي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emantic proper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خصيص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لال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emantic ro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etting the paramete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يط</w:t>
            </w:r>
          </w:p>
        </w:tc>
      </w:tr>
      <w:tr>
        <w:trPr/>
        <w:tc>
          <w:tcPr>
            <w:tcW w:w="2388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ingle-membered chain</w:t>
            </w:r>
          </w:p>
        </w:tc>
        <w:tc>
          <w:tcPr>
            <w:tcW w:w="4560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2567" w:type="dxa"/>
            <w:gridSpan w:val="6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peech community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timulating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tl w:val="true"/>
              </w:rPr>
              <w:t>حافز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tructur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84" w:type="dxa"/>
            <w:gridSpan w:val="9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tructure – dependent rule</w:t>
            </w:r>
          </w:p>
        </w:tc>
        <w:tc>
          <w:tcPr>
            <w:tcW w:w="4801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ت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tructure – depend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ت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tructured express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phrase structur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yntax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02" w:type="dxa"/>
            <w:gridSpan w:val="7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yntactic representation</w:t>
            </w:r>
          </w:p>
        </w:tc>
        <w:tc>
          <w:tcPr>
            <w:tcW w:w="4969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</w:t>
            </w:r>
          </w:p>
        </w:tc>
        <w:tc>
          <w:tcPr>
            <w:tcW w:w="2044" w:type="dxa"/>
            <w:gridSpan w:val="3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ubjec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فا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810" w:type="dxa"/>
            <w:gridSpan w:val="11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ubject – object asymmetry</w:t>
            </w:r>
          </w:p>
        </w:tc>
        <w:tc>
          <w:tcPr>
            <w:tcW w:w="4255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</w:t>
            </w:r>
          </w:p>
        </w:tc>
        <w:tc>
          <w:tcPr>
            <w:tcW w:w="2450" w:type="dxa"/>
            <w:gridSpan w:val="5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ا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فعول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system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tense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tra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triggering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Turing tes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يرنج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2796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underyling abstract structure</w:t>
            </w:r>
          </w:p>
        </w:tc>
        <w:tc>
          <w:tcPr>
            <w:tcW w:w="4703" w:type="dxa"/>
            <w:gridSpan w:val="10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تية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universal grammar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utteranc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515" w:type="dxa"/>
            <w:gridSpan w:val="21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variab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bound variabl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م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وط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varia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vacuous preposition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غ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verb movement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verb phrase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transitive verb</w:t>
            </w:r>
          </w:p>
        </w:tc>
        <w:tc>
          <w:tcPr>
            <w:tcW w:w="5347" w:type="dxa"/>
            <w:gridSpan w:val="18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016" w:type="dxa"/>
            <w:tcBorders/>
          </w:tcPr>
          <w:p>
            <w:pPr>
              <w:pStyle w:val="Heading2"/>
              <w:bidi w:val="1"/>
              <w:ind w:left="0" w:right="0" w:hanging="0"/>
              <w:jc w:val="both"/>
              <w:rPr>
                <w:rFonts w:eastAsia="SimSun;宋体"/>
                <w:lang w:eastAsia="zh-CN"/>
              </w:rPr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</w:p>
    <w:sectPr>
      <w:headerReference w:type="default" r:id="rId2"/>
      <w:type w:val="nextPage"/>
      <w:pgSz w:w="11906" w:h="16838"/>
      <w:pgMar w:left="2268" w:right="2268" w:gutter="0" w:header="709" w:top="2268" w:footer="0" w:bottom="2268"/>
      <w:pgNumType w:start="23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567"/>
      <w:jc w:val="both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Simplified Arabic"/>
      <w:sz w:val="36"/>
      <w:szCs w:val="36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20:36:00Z</dcterms:created>
  <dc:creator>د. حمزة المزيني</dc:creator>
  <dc:description/>
  <dc:language>en-US</dc:language>
  <cp:lastModifiedBy>د. حمزة المزيني</cp:lastModifiedBy>
  <dcterms:modified xsi:type="dcterms:W3CDTF">2003-02-10T08:00:00Z</dcterms:modified>
  <cp:revision>48</cp:revision>
  <dc:subject/>
  <dc:title/>
</cp:coreProperties>
</file>