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PT Bold Heading"/>
          <w:sz w:val="36"/>
          <w:sz w:val="36"/>
          <w:szCs w:val="36"/>
          <w:rtl w:val="true"/>
          <w:lang w:bidi="ar-IQ"/>
        </w:rPr>
        <w:t>ملخص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الرسال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Cs w:val="36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0" w:right="0" w:firstLine="110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ناو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او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ض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ز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ث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ت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ي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قل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ت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تس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ك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اي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ا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صر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ائ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360"/>
        <w:ind w:left="0" w:right="0" w:firstLine="110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ن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س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هم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ي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ه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ط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ب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م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و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اق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زواجة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س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ئ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قصاً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ن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اح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ه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</w:p>
    <w:p>
      <w:pPr>
        <w:pStyle w:val="Normal"/>
        <w:spacing w:lineRule="auto" w:line="360"/>
        <w:ind w:left="0" w:right="0" w:firstLine="1106"/>
        <w:jc w:val="left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واز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ـ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ين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ع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تناس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ر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ماع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طا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ر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بوض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ن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ذ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ظ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ك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ر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ف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صط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د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ذ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ح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،ف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س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خ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ز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ي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ضل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غي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يات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ح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تك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اط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حدث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ص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وسط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عتد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ز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فاء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ب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افت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ص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شئ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عار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ص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ق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5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س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د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ام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ُ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ع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تا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6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تل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ور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ك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ئ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ر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ل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اط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قاف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ا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ل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ع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س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ل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ث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ذ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خاء،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شاع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7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ض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ا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د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فض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ع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براز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حدث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بر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و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نا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ر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قي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س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وال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عارض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م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ت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8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ي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ج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تم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ز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قار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ح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ب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ج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طباع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ر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ذ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ح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وا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تم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اف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و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هت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sectPr>
          <w:headerReference w:type="default" r:id="rId2"/>
          <w:type w:val="nextPage"/>
          <w:pgSz w:w="11906" w:h="16838"/>
          <w:pgMar w:left="1134" w:right="2268" w:gutter="0" w:header="709" w:top="1440" w:footer="0" w:bottom="1134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9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ق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دلسيين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قد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رز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ي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ن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رو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بر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ت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اصر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غ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0"/>
      </w:numPr>
      <w:spacing w:before="240" w:after="60"/>
      <w:ind w:left="0" w:right="0" w:hanging="0"/>
      <w:jc w:val="left"/>
      <w:rPr/>
    </w:pPr>
    <w:r>
      <w:rPr>
        <w:rtl w:val="true"/>
        <w:lang w:bidi="ar-IQ"/>
      </w:rPr>
      <w:tab/>
    </w:r>
    <w:r>
      <w:rPr>
        <w:sz w:val="26"/>
        <w:szCs w:val="26"/>
        <w:rtl w:val="true"/>
        <w:lang w:bidi="ar-IQ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0"/>
      </w:numPr>
      <w:spacing w:before="240" w:after="60"/>
      <w:ind w:left="0" w:right="0" w:hanging="0"/>
      <w:jc w:val="left"/>
      <w:rPr/>
    </w:pPr>
    <w:r>
      <w:rPr>
        <w:rtl w:val="true"/>
        <w:lang w:bidi="ar-IQ"/>
      </w:rPr>
      <w:tab/>
    </w:r>
    <w:r>
      <w:rPr>
        <w:sz w:val="26"/>
        <w:szCs w:val="26"/>
        <w:rtl w:val="true"/>
        <w:lang w:bidi="ar-IQ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righ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0"/>
      <w:jc w:val="lef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7:37:00Z</dcterms:created>
  <dc:creator>Hussein</dc:creator>
  <dc:description/>
  <cp:keywords/>
  <dc:language>en-US</dc:language>
  <cp:lastModifiedBy>Hussein</cp:lastModifiedBy>
  <cp:lastPrinted>2006-07-03T11:41:00Z</cp:lastPrinted>
  <dcterms:modified xsi:type="dcterms:W3CDTF">2006-07-03T07:43:00Z</dcterms:modified>
  <cp:revision>2</cp:revision>
  <dc:subject/>
  <dc:title>ملخص الرسالة : </dc:title>
</cp:coreProperties>
</file>