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بن جني النحوي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اضل صالح السامرائي ، بغداد دار النذي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389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69</w:t>
      </w:r>
      <w:r>
        <w:rPr>
          <w:sz w:val="32"/>
          <w:szCs w:val="32"/>
          <w:rtl w:val="true"/>
          <w:lang w:bidi="ar-IQ"/>
        </w:rPr>
        <w:t xml:space="preserve">).  </w:t>
      </w:r>
    </w:p>
    <w:p>
      <w:pPr>
        <w:pStyle w:val="Normal"/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بنية الصرف في كتاب  سيبويه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خديجة الحديثي ، منشورات مكتبة النهضة بغداد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: (</w:t>
      </w:r>
      <w:r>
        <w:rPr>
          <w:sz w:val="32"/>
          <w:szCs w:val="32"/>
          <w:lang w:bidi="ar-IQ"/>
        </w:rPr>
        <w:t>1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بن مضاء وموقفه من أصول النحو العربي، بكري عبد الكريم، الجزائ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طبعة جامعة وهران ، معهد اللغة  والأدب العربي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بو البركات الأنباريّ ورسالته النحوي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اضل السامرائي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طبعة اليرموك ، بغداد ،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إتقان في علوم القرآ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سيوطي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جلال الدين  عبد الرحمن  أبي بكر كمال الدين 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أبو الفضل إبراهيم القاهرة </w:t>
      </w:r>
      <w:r>
        <w:rPr>
          <w:sz w:val="32"/>
          <w:szCs w:val="32"/>
          <w:lang w:bidi="ar-IQ"/>
        </w:rPr>
        <w:t>1975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إحياء النحو ، الأستاذ  إبراهيم مصطف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طبعة لجنة التأليف والترجمة والنشر، القاهرة ، </w:t>
      </w:r>
      <w:r>
        <w:rPr>
          <w:sz w:val="32"/>
          <w:szCs w:val="32"/>
          <w:lang w:bidi="ar-IQ"/>
        </w:rPr>
        <w:t>195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رتشاف الضرب من لسان العرب ، أبو حيان الأندلس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4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مصطفى احمد النحاس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طبعة النسر الذهبي  ، </w:t>
      </w:r>
      <w:r>
        <w:rPr>
          <w:sz w:val="32"/>
          <w:szCs w:val="32"/>
          <w:lang w:bidi="ar-IQ"/>
        </w:rPr>
        <w:t>198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 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طبعة المدني ،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rtl w:val="true"/>
          <w:lang w:bidi="ar-IQ"/>
        </w:rPr>
        <w:t>،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طبعة المدني، </w:t>
      </w:r>
      <w:r>
        <w:rPr>
          <w:sz w:val="32"/>
          <w:szCs w:val="32"/>
          <w:lang w:bidi="ar-IQ"/>
        </w:rPr>
        <w:t>198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أزهية في علم الحروف ، علي بن محمد النحوي الهرو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1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معين الملوحي ، </w:t>
      </w:r>
      <w:r>
        <w:rPr>
          <w:sz w:val="32"/>
          <w:szCs w:val="32"/>
          <w:lang w:bidi="ar-IQ"/>
        </w:rPr>
        <w:t>198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أسرار العرب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البركات الأنبار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7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 محمد بهجة البيطار مطبعة الترق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دمشق ، </w:t>
      </w:r>
      <w:r>
        <w:rPr>
          <w:sz w:val="32"/>
          <w:szCs w:val="32"/>
          <w:lang w:bidi="ar-IQ"/>
        </w:rPr>
        <w:t>195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سم الفاعل بين الاسمية والفعلية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تأليف فاضل مصطفى الساقي ، </w:t>
      </w:r>
      <w:r>
        <w:rPr>
          <w:sz w:val="32"/>
          <w:szCs w:val="32"/>
          <w:lang w:bidi="ar-IQ"/>
        </w:rPr>
        <w:t>197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أشباه والنظائر في النحو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جلال الدين السيوطي ، تحقيق الدكتور عبد العال سالم مكر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مؤسسة الرسال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 xml:space="preserve">الطبعة الأو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40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شتقاق عبد الله أمين  مطبعة لجنة التأليف والترجمة والنشر ، القاهرة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صلاح الخلل الواقع في الجمل للزجاج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أليف عبد الله بن السيد البطليوسي </w:t>
      </w:r>
      <w:r>
        <w:rPr>
          <w:sz w:val="32"/>
          <w:szCs w:val="32"/>
          <w:lang w:bidi="ar-IQ"/>
        </w:rPr>
        <w:t>44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، تحقيق  وتعليق الدكتور حمزة عبد الله النشرتي ، الناشر دار المريخ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رياض 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أصول في النحو ، ابن السراج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1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حسين  الفتلي ، بيرو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ؤسسة الرسال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صول النحو العربي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حمد خير الحلواني ، جامعة تشرين ، اللاذقية ، سورية ، 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أصول النحو العربي ، الدكتور محمد عيد ، عالم الكتب ،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قتراح في علم الأصول النحو ، السيوط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قدم له وضبطه وصحّحه  وشرحه وعلق  حواشيه وفهرسه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حمد سليم الحمصي، ومحمد احمد قاسم ، جروس برس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إعراب ثلاثين سورة من القرآن الكري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بن خالويه 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أبو عبد الله  الحسين بن احمد </w:t>
      </w:r>
      <w:r>
        <w:rPr>
          <w:sz w:val="32"/>
          <w:szCs w:val="32"/>
          <w:lang w:bidi="ar-IQ"/>
        </w:rPr>
        <w:t>37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. </w:t>
      </w:r>
      <w:r>
        <w:rPr>
          <w:sz w:val="32"/>
          <w:sz w:val="32"/>
          <w:szCs w:val="32"/>
          <w:rtl w:val="true"/>
          <w:lang w:bidi="ar-IQ"/>
        </w:rPr>
        <w:t xml:space="preserve">دار التربية للطباع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>)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إعراب القرآن ، المنسوب للزجاج ، أبو إسحاق إبراهيم بن السري بن سهل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براهيم الابياري ، القاهرة </w:t>
      </w:r>
      <w:r>
        <w:rPr>
          <w:sz w:val="32"/>
          <w:szCs w:val="32"/>
          <w:lang w:bidi="ar-IQ"/>
        </w:rPr>
        <w:t>1384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إعراب القرآن ، النحاس ، أبو جعفر احمد بن محمد ، ت </w:t>
      </w:r>
      <w:r>
        <w:rPr>
          <w:sz w:val="32"/>
          <w:szCs w:val="32"/>
          <w:lang w:bidi="ar-IQ"/>
        </w:rPr>
        <w:t>3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زهير غازي ، عالم الكتب ، بيروت ، </w:t>
      </w:r>
      <w:r>
        <w:rPr>
          <w:sz w:val="32"/>
          <w:szCs w:val="32"/>
          <w:lang w:bidi="ar-IQ"/>
        </w:rPr>
        <w:t>1980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مالي الزجاجي، الزجاج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4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سلام محمد هارون ، وشرحه 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مؤسسة العربية الحديثة، 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38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أمالي الشجرية ، ابن الشجر ي،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54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بيروت دار المعرفة 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نباه الرواة على أنباه النحاة على بن يوسف  القفط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4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محمد أبو الفضل إبراهيم ، مطبعة دار الكتب المصرية القاهر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إنصاف في مسائل الخلاف بين النحويين البصريين والكوفيين ،  أبو البركات الأنباري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محي الدين عبد الحميد ، دار الفكر ،  بيروت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أوضح المسالك إلى ألفية ابن مالك ، ابن هشام الأنصاري ، أبو محمد عبد الله بن يوسف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6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محي الدين عبد الحميد ، دار الندوة الجديدة ، بيروت ، لبنان ،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إيضاح في شرح المفصل ، ابن الحاجب النحو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64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موسى بناي العليلي، وتقديمه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طبعة العاني 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إيضاح في علل النحو ، الزجاج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3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ازن المبارك ، بيرو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نفائس ، ط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حث النحوي عند الأصوليين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صطفى جمال الدين ، بغداد ، دار الرشيد ، </w:t>
      </w:r>
      <w:r>
        <w:rPr>
          <w:sz w:val="32"/>
          <w:szCs w:val="32"/>
          <w:lang w:bidi="ar-IQ"/>
        </w:rPr>
        <w:t>198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حث اللغوي عند العرب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حمد مختار عمر ، مص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معرفة،</w:t>
      </w:r>
      <w:r>
        <w:rPr>
          <w:sz w:val="32"/>
          <w:szCs w:val="32"/>
          <w:lang w:bidi="ar-IQ"/>
        </w:rPr>
        <w:t>197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بحر المحيط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حيان الأندلسي الطبعة الأولى ، القاهرة </w:t>
      </w:r>
      <w:r>
        <w:rPr>
          <w:sz w:val="32"/>
          <w:szCs w:val="32"/>
          <w:lang w:bidi="ar-IQ"/>
        </w:rPr>
        <w:t>132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برهان في علوم القرآن ، بدر الدين الزركشي ، ت </w:t>
      </w:r>
      <w:r>
        <w:rPr>
          <w:sz w:val="32"/>
          <w:szCs w:val="32"/>
          <w:lang w:bidi="ar-IQ"/>
        </w:rPr>
        <w:t>624</w:t>
      </w:r>
      <w:r>
        <w:rPr>
          <w:sz w:val="32"/>
          <w:sz w:val="32"/>
          <w:szCs w:val="32"/>
          <w:rtl w:val="true"/>
          <w:lang w:bidi="ar-IQ"/>
        </w:rPr>
        <w:t>هـ  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أبو الفضل إبراهيم ، بيروت ، </w:t>
      </w:r>
      <w:r>
        <w:rPr>
          <w:sz w:val="32"/>
          <w:szCs w:val="32"/>
          <w:lang w:bidi="ar-IQ"/>
        </w:rPr>
        <w:t>197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برهان الكاشف  عن إعجاز القرآن ، كمال الدين عبد الواحد بن عبد الكريم الزملكا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5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ة خديجة الحديثي والدكتور احمد مطلوب ،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مطبعة العاني ، بغداد </w:t>
      </w:r>
      <w:r>
        <w:rPr>
          <w:sz w:val="32"/>
          <w:szCs w:val="32"/>
          <w:lang w:bidi="ar-IQ"/>
        </w:rPr>
        <w:t>1394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lang w:bidi="ar-IQ"/>
        </w:rPr>
        <w:t>197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بيان في غريب إعراب القرآ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بو البركات الأنبار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حقيق</w:t>
      </w:r>
      <w:r>
        <w:rPr>
          <w:sz w:val="32"/>
          <w:szCs w:val="32"/>
          <w:rtl w:val="true"/>
          <w:lang w:bidi="ar-IQ"/>
        </w:rPr>
        <w:t>: :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طه عبد الحميد ط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دار الكتاب العربي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قاهر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89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69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اريخ النحو وأصول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قسم الأو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نحويين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بصرة  والكوف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حميد السيد طلب تقدي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سلام هارون ، المني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كتبة الشباب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بيان في إعراب القرآ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طبوع غلطاً باسم أملأ ما من  به الرحمن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العكبري ، أبو البقاء عبد الله  بن الحسين ، ت </w:t>
      </w:r>
      <w:r>
        <w:rPr>
          <w:sz w:val="32"/>
          <w:szCs w:val="32"/>
          <w:lang w:bidi="ar-IQ"/>
        </w:rPr>
        <w:t>616</w:t>
      </w:r>
      <w:r>
        <w:rPr>
          <w:sz w:val="32"/>
          <w:sz w:val="32"/>
          <w:szCs w:val="32"/>
          <w:rtl w:val="true"/>
          <w:lang w:bidi="ar-IQ"/>
        </w:rPr>
        <w:t xml:space="preserve">هـ، دار الكتب العلمية ، بيروت، </w:t>
      </w:r>
      <w:r>
        <w:rPr>
          <w:sz w:val="32"/>
          <w:szCs w:val="32"/>
          <w:lang w:bidi="ar-IQ"/>
        </w:rPr>
        <w:t>19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ذكرة النحاة ، أبو حيان الأندلس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4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عفيف عبد الرحمن ، بيروت مؤسسة الرسالة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سهيل الفوائد  وتكميل المقاصد ، جمال الدين محمد بن مالك 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7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تحقيق محمد كامل بركات ، القاهرة ،</w:t>
      </w:r>
      <w:r>
        <w:rPr>
          <w:sz w:val="32"/>
          <w:szCs w:val="32"/>
          <w:lang w:bidi="ar-IQ"/>
        </w:rPr>
        <w:t>1388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صريف الأسماء  ، الأستاذ محمد  طنطاوي  ، مطبعة وادي الملوك ، ط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طبيقات نحوية وبلاغي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اس حس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طور النحوي للغة العربي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برجستراسر ، أخرجه وصححه وعلق عليه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رمضان عبد التواب ،القاهرة ، مكتبة الخانجي بالقاهرة دار الرفاعي الرياض، </w:t>
      </w:r>
      <w:r>
        <w:rPr>
          <w:sz w:val="32"/>
          <w:szCs w:val="32"/>
          <w:lang w:bidi="ar-IQ"/>
        </w:rPr>
        <w:t>1402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عبير القرآني ن الدكتور فاضل صالح السامرائي ، مطابع جامعة الموصل ، العراق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عريفات ، السيد الشريف علي بن محمد بن علي الحسنين الجرجا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816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صر </w:t>
      </w:r>
      <w:r>
        <w:rPr>
          <w:sz w:val="32"/>
          <w:szCs w:val="32"/>
          <w:lang w:bidi="ar-IQ"/>
        </w:rPr>
        <w:t>193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فسير أبو السعود المسم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رشاد العقل السليم إلى مزايا القرآن الكري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بو السعود العماد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حمد بن محمد </w:t>
      </w:r>
      <w:r>
        <w:rPr>
          <w:sz w:val="32"/>
          <w:szCs w:val="32"/>
          <w:lang w:bidi="ar-IQ"/>
        </w:rPr>
        <w:t>98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طبعة محمد علي صبيح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ص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7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5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فسير ابن عط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محرّر الوجيز في تفسير الكتاب العزيز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بو محمد عبد الحق الأندلس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4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له إبراهيم الأنصاري وآخرين ، الدوحة ، </w:t>
      </w:r>
      <w:r>
        <w:rPr>
          <w:sz w:val="32"/>
          <w:szCs w:val="32"/>
          <w:lang w:bidi="ar-IQ"/>
        </w:rPr>
        <w:t>197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9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فسير الطبر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جامع البيان على تأويل القرآ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الطبري ، أبو جعفر محمد بن جرير ، ت </w:t>
      </w:r>
      <w:r>
        <w:rPr>
          <w:sz w:val="32"/>
          <w:szCs w:val="32"/>
          <w:lang w:bidi="ar-IQ"/>
        </w:rPr>
        <w:t>31</w:t>
      </w:r>
      <w:r>
        <w:rPr>
          <w:sz w:val="32"/>
          <w:sz w:val="32"/>
          <w:szCs w:val="32"/>
          <w:rtl w:val="true"/>
          <w:lang w:bidi="ar-IQ"/>
        </w:rPr>
        <w:t xml:space="preserve">هـ ، البابي ، الحلبي ، مصر </w:t>
      </w:r>
      <w:r>
        <w:rPr>
          <w:sz w:val="32"/>
          <w:szCs w:val="32"/>
          <w:lang w:bidi="ar-IQ"/>
        </w:rPr>
        <w:t>195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فسير القرطب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جامع لأحكام القرآ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حمد بن أحمد الأنصار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دار إحياء التراث ، بيروت ، د ت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امع الدروس العربية ، مصطفى الغلاييني ، المطبعة العصرية للطباعة والنشر ، بيروت ط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5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جامع الصغير في أحاديث البشير النذير ، السيوط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صر، </w:t>
      </w:r>
      <w:r>
        <w:rPr>
          <w:sz w:val="32"/>
          <w:szCs w:val="32"/>
          <w:lang w:bidi="ar-IQ"/>
        </w:rPr>
        <w:t>195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جنى الداني في حروف المع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حسن بن قاسم المراد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4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طه محسن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طبع بمطابع جامعة الموصل  مؤسسة دار الكتب ، 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اشية الخضري على شرح ابن عقي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حمد الخضري  ت </w:t>
      </w:r>
      <w:r>
        <w:rPr>
          <w:sz w:val="32"/>
          <w:szCs w:val="32"/>
          <w:lang w:bidi="ar-IQ"/>
        </w:rPr>
        <w:t>87</w:t>
      </w:r>
      <w:r>
        <w:rPr>
          <w:sz w:val="32"/>
          <w:sz w:val="32"/>
          <w:szCs w:val="32"/>
          <w:rtl w:val="true"/>
          <w:lang w:bidi="ar-IQ"/>
        </w:rPr>
        <w:t xml:space="preserve">م 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قاهرة، </w:t>
      </w:r>
      <w:r>
        <w:rPr>
          <w:sz w:val="32"/>
          <w:szCs w:val="32"/>
          <w:lang w:bidi="ar-IQ"/>
        </w:rPr>
        <w:t>195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اشية الصبان على الأشموني ، محمد بن علي الصبا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20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 إحياء الكتب العربية ، عيسى البابي الحلبي وشركا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اشية ياسين المطبوعة على شرح التصريح ، ياسين الحمصي العليم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06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بيرو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الفك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حروف العاملة في القرآن الكريم بين النحويين والبلاغيين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هادي عطية مطر الهلالي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روف المعاني للزجاجي أبو القاسم عبد الرحمن بن إسحاق 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لي توفيق الحمد ، مؤسسة الهالة ، الأرد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خصائص ، أبو الفتح عثمان بن ج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39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: </w:t>
      </w:r>
      <w:r>
        <w:rPr>
          <w:sz w:val="32"/>
          <w:sz w:val="32"/>
          <w:szCs w:val="32"/>
          <w:rtl w:val="true"/>
          <w:lang w:bidi="ar-IQ"/>
        </w:rPr>
        <w:t xml:space="preserve">تحقيق  محمد علي النجار دار الشؤون الثقافي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غداد 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9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روف المعاني ، الزجاج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3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حققه وقدم له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علي توفيق الحمد، بيروت  ، دار الرسالة ، ارب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أهل ، 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حلل في إصلاح الخلل من كتاب الجمل ، ابن السيد البطليوس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52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تحقيق سعيد عبد الكريم سعودي ،ى بيرو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80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راسات لأسلوب القرآ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قسم الأول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محمد عبد الخالق عضيمة ، مطبعة السعادة  بمصر </w:t>
      </w:r>
      <w:r>
        <w:rPr>
          <w:sz w:val="32"/>
          <w:szCs w:val="32"/>
          <w:lang w:bidi="ar-IQ"/>
        </w:rPr>
        <w:t>197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راسات في فقه اللغ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صبحي الصالح ، بيروت ، 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در اللقيط من البحر المحيط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اج الدين بن مكتو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بو محمد احمد بن عبد القادر بن احمد القيسي </w:t>
      </w:r>
      <w:r>
        <w:rPr>
          <w:sz w:val="32"/>
          <w:szCs w:val="32"/>
          <w:lang w:bidi="ar-IQ"/>
        </w:rPr>
        <w:t>749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طبوع مع البحر المحيط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لائل الإعجاز في علم المعان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جرجان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بو بكر عبد القاهر بن عبد الرحمن بن محمد </w:t>
      </w:r>
      <w:r>
        <w:rPr>
          <w:sz w:val="32"/>
          <w:szCs w:val="32"/>
          <w:lang w:bidi="ar-IQ"/>
        </w:rPr>
        <w:t>47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صحيح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حمد رشيد رض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قاهر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ط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60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يوان ابن قيس الرقيات 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حمد يوسف نجم ، دار بيروت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صادر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لبنا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8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يوان امرئ القيس الكندي ، 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تحقيق محمد أبي الفضل إبراهيم ، دار المعارف بمصر ، </w:t>
      </w:r>
      <w:r>
        <w:rPr>
          <w:sz w:val="32"/>
          <w:szCs w:val="32"/>
          <w:lang w:bidi="ar-IQ"/>
        </w:rPr>
        <w:t>197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يوان الفرزدق ، دار صادق ، بيروت ،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يوان الهذليين ، طبقة دار الكتب القومية ، </w:t>
      </w:r>
      <w:r>
        <w:rPr>
          <w:sz w:val="32"/>
          <w:szCs w:val="32"/>
          <w:lang w:bidi="ar-IQ"/>
        </w:rPr>
        <w:t>138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6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ديوان النابغة الذبياني ، شرحه وقدم له عباس عبد الساتر ، دار الكتب العلمية، بيروت ،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رد على النحاة ، ابن مضاء القرطب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9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تحقيق 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شوقي ضيق، دار المعار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982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رصف المباني في شرح حروف المعاني ، المالقي ، أحمد بن عبد النور 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0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حمد محمد الخراط ، دمشق ،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روح المعاني في تفسير القرآن الكريم ، أبو الثناء ، شهاب الدين السيد محمود الآلوسي ، إدارة الطباعة المنيرية ، دار إحياء التراث العربي ، مصر ، د ت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سر صناعة الإعراب ، ابن جني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صطفى السقا ، البابي الحلبي، القاهرة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47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5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سيبويه إمام النحا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أليف علي النجدي ناص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مطبعة لجنة البيان العربي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مص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37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بن عقيل ، بهاء الدين ابن عقي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محي الدين عبد الحميد ، مص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طبعة السعادة ، ط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أشموني على ألفية ابن مالك المسمى منهج السالك على ألفية ابن مالك حققه محمد محي الدين عبد الحميد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يروت لبنان ، الطبعة الأولى </w:t>
      </w:r>
      <w:r>
        <w:rPr>
          <w:sz w:val="32"/>
          <w:szCs w:val="32"/>
          <w:lang w:bidi="ar-IQ"/>
        </w:rPr>
        <w:t>195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تصريح على التوضيح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خالد بن عبدالله الأزهري،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0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طبعة الاستقامة القاهرة ، الطبعة الأو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454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جمل الزجاجي ابن هشا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6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كتور علي محسن عيسى مال الله ودراسته ، بيرو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الم الكتب، مكتبة النهضة العربية 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حدود النحوية ،الفاكهي، عبد الله بن احمد  ، ت </w:t>
      </w:r>
      <w:r>
        <w:rPr>
          <w:sz w:val="32"/>
          <w:szCs w:val="32"/>
          <w:lang w:bidi="ar-IQ"/>
        </w:rPr>
        <w:t>972</w:t>
      </w:r>
      <w:r>
        <w:rPr>
          <w:sz w:val="32"/>
          <w:sz w:val="32"/>
          <w:szCs w:val="32"/>
          <w:rtl w:val="true"/>
          <w:lang w:bidi="ar-IQ"/>
        </w:rPr>
        <w:t>هـ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كي فهمي  الآلوسي ، مطبعة  جامعة الموصل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شرح الدماميني على المغ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حمد بن أبي بكر </w:t>
      </w:r>
      <w:r>
        <w:rPr>
          <w:sz w:val="32"/>
          <w:szCs w:val="32"/>
          <w:lang w:bidi="ar-IQ"/>
        </w:rPr>
        <w:t>827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- </w:t>
      </w:r>
      <w:r>
        <w:rPr>
          <w:sz w:val="32"/>
          <w:sz w:val="32"/>
          <w:szCs w:val="32"/>
          <w:rtl w:val="true"/>
          <w:lang w:bidi="ar-IQ"/>
        </w:rPr>
        <w:t>مطبعة مصطفى  البابي الحلب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rtl w:val="true"/>
          <w:lang w:bidi="ar-IQ"/>
        </w:rPr>
        <w:t xml:space="preserve">-  ( </w:t>
      </w:r>
      <w:r>
        <w:rPr>
          <w:sz w:val="32"/>
          <w:sz w:val="32"/>
          <w:szCs w:val="32"/>
          <w:rtl w:val="true"/>
          <w:lang w:bidi="ar-IQ"/>
        </w:rPr>
        <w:t>د ط</w:t>
      </w:r>
      <w:r>
        <w:rPr>
          <w:sz w:val="32"/>
          <w:szCs w:val="32"/>
          <w:rtl w:val="true"/>
          <w:lang w:bidi="ar-IQ"/>
        </w:rPr>
        <w:t xml:space="preserve">) ( </w:t>
      </w:r>
      <w:r>
        <w:rPr>
          <w:sz w:val="32"/>
          <w:sz w:val="32"/>
          <w:szCs w:val="32"/>
          <w:rtl w:val="true"/>
          <w:lang w:bidi="ar-IQ"/>
        </w:rPr>
        <w:t>د ت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شواهد شروح الألفية للعيني ، مطبوع بهامش حاشية الصبان على شرح الأشموني ، مطبعة عيسى الحلبي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عيون الكتاب ، أبو نصر هارون القرطب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4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عبد ربه عبد اللطيف ، القاهرة ، </w:t>
      </w:r>
      <w:r>
        <w:rPr>
          <w:sz w:val="32"/>
          <w:szCs w:val="32"/>
          <w:lang w:bidi="ar-IQ"/>
        </w:rPr>
        <w:t>1984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رح قطر الندى وبل الصدى ، ابن هشام الأنصاري 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محي الدين عبد الحميد ، مطبعة السعادة بمصر ط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6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رح الكافي في النحو ، رضي الدين الاسترابادي 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6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الكتب العلمية </w:t>
      </w:r>
      <w:r>
        <w:rPr>
          <w:sz w:val="32"/>
          <w:szCs w:val="32"/>
          <w:rtl w:val="true"/>
          <w:lang w:bidi="ar-IQ"/>
        </w:rPr>
        <w:t xml:space="preserve">+ </w:t>
      </w:r>
      <w:r>
        <w:rPr>
          <w:sz w:val="32"/>
          <w:sz w:val="32"/>
          <w:szCs w:val="32"/>
          <w:rtl w:val="true"/>
          <w:lang w:bidi="ar-IQ"/>
        </w:rPr>
        <w:t>الطبعة الليبية التي علق عليها  يوسف حسن عمر ، منشورا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امعة قار يونس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7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كافية الشافي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بن مالك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68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حققّه وقدّم له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عبد المنعم احمد هريدي ، دار المأمون للتراث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لمع ، ابن برها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بو القاسم ، عبد الواحد بن علي الأسد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45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ائز فارس 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404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984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مراح في  التصريف  ، بدر الدين محمود بن احمد العي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85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ستار جواد ، مطبعة الرشيد ببغدا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د ت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مفصل ، ابن يعيش ، موفق الدين بن يعيش النحو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4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الم الكتب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كويت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رح المقدمة المحسبة ، طاهر ابن احمد ابن بابشاذ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4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خالد عبد الكريم ، الكوي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مطبعة العصرية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7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فاء العليل في إيضاح التسهيل ، أبو عبد الله محمد بن عيسى السلسي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7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الشريف عبد الله علي البركاتي ، المكتبة الفيصلية ،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شواهد التوضيح والتصحيح لمشكلات الجامع الصحيح، ابن مالك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76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تحـقيق دكتور طه محسن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أفاق عربي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ضرائر الشعر ، ابن عصفو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6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 السيد إبراهيم محمد ، دار الأندلس  ، 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8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طبقات فحول الشعراء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بن سلام  الجمح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3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شرحه محمود محمد شاك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مطبعة المدني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ظاهرة الحذف  في الدرس اللغوي ، طاهر سليمان حمودة الإسكندري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دار الجامعية للطباعة والنش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امل النحوي بين مؤيديه ومعارضيه  ودوره في التحليل اللغوي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خليل احمد عمايرة ، جامعة اليرموك ، الأردن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لّة النحوية نشأتها وتطوّرها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ازن المبارك ، دار الفكر للطباعة والنشر، بيروت ، 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مدة الصرف ، كمال إبراهيم ، مطبعة الزهراء ، بغداد 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5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عوامل المئة النحوية في أصول علم العربية لـ عبد القاهر الجرجا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4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شرح الشيخ خالد الأزهر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90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بدراوي زهران وتقديمه وتعليقه 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المعار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ين ، الخليل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هدي المخزومي ، و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إبراهيم السامرائي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الرشيد 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صول في فقه اللغ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رمضان عبد التواب ، القاهرة ، </w:t>
      </w:r>
      <w:r>
        <w:rPr>
          <w:sz w:val="32"/>
          <w:szCs w:val="32"/>
          <w:lang w:bidi="ar-IQ"/>
        </w:rPr>
        <w:t>197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فكر النحوي عند العرب أصوله ومناهجه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لي مزهر الياسري  الدار العربية للموسوعات ، بيرو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200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ن التقطيع الشعري والقافي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صفاء خلوصي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شؤون الثقافية العامة ، ط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ي تصريف الأسماء ، عبد الرحمن  محمد شاهين ، مكتبة الشباب ، </w:t>
      </w:r>
      <w:r>
        <w:rPr>
          <w:sz w:val="32"/>
          <w:szCs w:val="32"/>
          <w:lang w:bidi="ar-IQ"/>
        </w:rPr>
        <w:t>197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ي النحو العرب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قواعد  وتطبيق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هدي المخزومي ،  بيروت ، دار الرائد العربي ، 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ي النحو العرب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نقد وتوجيه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هدي المخزومي ،  بيروت ، دار الرائد العربي ، ط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كامل في اللغة والأدب ، المبرد ، أبو العباس محمد بن يزي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28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دار الكتب العلمية، بيروت </w:t>
      </w:r>
      <w:r>
        <w:rPr>
          <w:sz w:val="32"/>
          <w:szCs w:val="32"/>
          <w:lang w:bidi="ar-IQ"/>
        </w:rPr>
        <w:t>198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كتاب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بشر عمرو بن عثمان بن قنب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8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طبعة بولاق ، مصر </w:t>
      </w:r>
      <w:r>
        <w:rPr>
          <w:sz w:val="32"/>
          <w:szCs w:val="32"/>
          <w:lang w:bidi="ar-IQ"/>
        </w:rPr>
        <w:t>191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كشاف عن حقائق التنزيل وعيون الأقاويل في وجوه التأوي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زمخشري ، أبو القاسم جار الله محمد بن عمر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3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دار المعرف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كشف المشكل  في النحو ، علي بن سليمان الحيدرة اليم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9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.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هادي عطية مطر ، مطبعة الإرشاد ببغداد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كليات ، لأبي البقاء ابن موسى العكبر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09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منشورات الثقافة والإرشاد القومي ، دمشق ، 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لامات، الزجاج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3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ازن المبارك ، دمش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مطبعة الهاشم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 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لسان العرب ، ابن منظو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جمال الدين محمد بن مكر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7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دار المصرية للتأليف والترجمة </w:t>
      </w:r>
      <w:r>
        <w:rPr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لغة والنحو بين القديم والحديث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عباس حسن  ، دار المعارف ، مص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9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باحث اللغوية في العراق ومشكلة العربية العصرية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صطفى جواد ، مطبعة العاني ، بغداد ، 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جاز القرآ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بو عبيدة معمر بن المثنّى التميم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فؤاد سرك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طبعة محمد سامي   بن الحانج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جالس ثعلب ، أبو العباس أحمد بن يحي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29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سلام هارون ، دار المعارف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ص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حتسب في تبين وجوه القراءات والإيضاح عنها ، ابن جني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لي النجدي وعبد الحليم النجار  وعبد الفتاح شلبي ، القاهرة </w:t>
      </w:r>
      <w:r>
        <w:rPr>
          <w:sz w:val="32"/>
          <w:szCs w:val="32"/>
          <w:lang w:bidi="ar-IQ"/>
        </w:rPr>
        <w:t>196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ختصر في شواذ القراءات من كتاب البديع لأبن خالوي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33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نشرة برجسترا س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ص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934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دارس النحوية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خديجة عبد الرزاق الحديثي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جامعة بغدا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141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9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دارس النحوية ، الدكتور شوقي ضي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دار المعار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مص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طبعة الثاني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دخل إلى دراسة النحو العربي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مجيد عابدين ، القاهرة ، </w:t>
      </w:r>
      <w:r>
        <w:rPr>
          <w:sz w:val="32"/>
          <w:szCs w:val="32"/>
          <w:lang w:bidi="ar-IQ"/>
        </w:rPr>
        <w:t>195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درسة الكوفة  ومنهجها في اللغة والنحو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هدي المخزومي ، ط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rtl w:val="true"/>
          <w:lang w:bidi="ar-IQ"/>
        </w:rPr>
        <w:t>، بيرو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طابع دار الرائد العربي 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زهر في علوم اللغة وأنواعها ، السيوط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حمد محمد جاد المولى ، وعلي محمد البحاوي ، ومحمد 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الفضل إبراهيم ، بيروت، دار الفكر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فتاح العلو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سكاك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بو يعقوب بن أبي بكر بن محمد بن علي</w:t>
      </w:r>
      <w:r>
        <w:rPr>
          <w:sz w:val="32"/>
          <w:szCs w:val="32"/>
          <w:lang w:bidi="ar-IQ"/>
        </w:rPr>
        <w:t>62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كرم عثمان يوسف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دار الرسال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غداد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قا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كلاّ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وما جاء منها في كتاب الله 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ابن فارس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نشر ، عبد العزيز الميمني الراجيوكون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طبوع  في ضمن ثلاث رسائل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قايس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أبو حيان الأندلس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4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/ </w:t>
      </w:r>
      <w:r>
        <w:rPr>
          <w:sz w:val="32"/>
          <w:sz w:val="32"/>
          <w:szCs w:val="32"/>
          <w:rtl w:val="true"/>
          <w:lang w:bidi="ar-IQ"/>
        </w:rPr>
        <w:t xml:space="preserve">تحقيق محمد توفيق حسي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مطبعة الإرشاد بغدا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70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قتصد في شرح  الإيضاح ، عبد القاهر  الجرجاني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Cs w:val="32"/>
          <w:lang w:bidi="ar-IQ"/>
        </w:rPr>
        <w:t>4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كاظم بحر المرجان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ار الرشيد للنش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قتضب ، المبرد ، أبو العباس محمد بن يزي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28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خالق عضيمة ، عالم  الكتب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يروت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قرب ، ابن عصفو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6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حمد عبد الستار  الجواري، و دكتور عبد الله احمد الجبوري، بغداد  منشورات وزارة الأوقاف والشؤون الدينية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طالع السعيدة في شرح الفريدة ، السيوطي 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بهان  ياسين  حسين، دار الرسالة ، بغداد  </w:t>
      </w:r>
      <w:r>
        <w:rPr>
          <w:sz w:val="32"/>
          <w:szCs w:val="32"/>
          <w:lang w:bidi="ar-IQ"/>
        </w:rPr>
        <w:t>197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عاني  الأبنية في العربية ، الدكتور فاضل صالح السامرائي جامعة الكويت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كلية الآداب قسم اللغة العربية </w:t>
      </w:r>
      <w:r>
        <w:rPr>
          <w:sz w:val="32"/>
          <w:szCs w:val="32"/>
          <w:lang w:bidi="ar-IQ"/>
        </w:rPr>
        <w:t>19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 الحروف للرماني ، علي بن عيس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38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 الفتاح إسماعيل ، السعودية ، 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 القرآ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لأخفش ، سعيد بن مسعد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21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، دراسة وتحقيق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عبد الأمير الورد بيروت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/ 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 القرآ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لفراء ، أبو زكريا يحيى بن زيا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2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علي النجار واحمد يوسف نجاتي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دار الكتب المصرية </w:t>
      </w:r>
      <w:r>
        <w:rPr>
          <w:sz w:val="32"/>
          <w:szCs w:val="32"/>
          <w:lang w:bidi="ar-IQ"/>
        </w:rPr>
        <w:t>1955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 القرآن للكسائي ، علي بن حمزة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8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 xml:space="preserve">أعاد بناءه 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يسى  شحاتة عيسى ، دار قباء ، مصر </w:t>
      </w:r>
      <w:r>
        <w:rPr>
          <w:sz w:val="32"/>
          <w:szCs w:val="32"/>
          <w:lang w:bidi="ar-IQ"/>
        </w:rPr>
        <w:t>199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 القرآن وإعرابه ، الزجاج ، أبو إسحاق إبراهيم  بن السري 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3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تحقيق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جليل عبد ، شلبي ، القاهرة </w:t>
      </w:r>
      <w:r>
        <w:rPr>
          <w:sz w:val="32"/>
          <w:szCs w:val="32"/>
          <w:lang w:bidi="ar-IQ"/>
        </w:rPr>
        <w:t>1973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عاني النحو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اضل صالح السامرائي  ، جامعة بغداد ، بيت الحكم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26" w:right="0" w:hanging="1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+</w:t>
      </w: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Cs w:val="32"/>
          <w:lang w:bidi="ar-IQ"/>
        </w:rPr>
        <w:t>198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26" w:right="0" w:hanging="1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+</w:t>
      </w: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Cs w:val="32"/>
          <w:lang w:bidi="ar-IQ"/>
        </w:rPr>
        <w:t>199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عجم  المفهرس لألفاظ القرآن الكريم ، وضع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فؤاد عبد الباق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ترك الأقرا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جليل الدين السيوط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لي محمد البجاو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دار الفكر  العرب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0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>د ط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غني اللبيب عن كتب الأعاريب ، ابن هشا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76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محي الدين عبد الحميد ، القاهر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طبعة المدني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متع في التصري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 xml:space="preserve">ابن عصفو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6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خر الدين قباوة ، ليبي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ار العربية للكتاب ،ط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Cs w:val="32"/>
          <w:lang w:bidi="ar-IQ"/>
        </w:rPr>
        <w:t>198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نصف في شرح الإمام بن جني لكتاب التصريف للإمام أبي عثمان الماز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24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براهيم مصطفى  وعبدالله أمين ، مطبعة البابي الحلبي، مصر، 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5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نهج الأخفش الأوسط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عبد الأمير الورد ، بيروت ، مؤسسة الأعلى للمطبوعات ،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/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نهج كتاب سيبويه في التقويم النحوي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حمد كاظم البكاء ، بغد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شؤون الثقافية ، ط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198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وجز في النحو ، ابن السراج ،  مصطفى الشويحي وبدر سالم ، مؤسسة بدران للطباعة والنشر </w:t>
      </w:r>
      <w:r>
        <w:rPr>
          <w:sz w:val="32"/>
          <w:szCs w:val="32"/>
          <w:lang w:bidi="ar-IQ"/>
        </w:rPr>
        <w:t>1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نتائج الفكر في النحو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سهيل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حقيق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إبراهيم البن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دار الرياض للنشر والتوزيع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رياض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0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98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حو التيسير ،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حمد عبد الستار الجواري، مطبعة المجمع العلمي العراقي، بغداد </w:t>
      </w:r>
      <w:r>
        <w:rPr>
          <w:sz w:val="32"/>
          <w:szCs w:val="32"/>
          <w:lang w:bidi="ar-IQ"/>
        </w:rPr>
        <w:t>196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66" w:right="0" w:hanging="54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نحو الوافي ، عباس حسن ، القاهر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ار المعارف ، ط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46" w:right="0" w:hanging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همع الهوامع في شرح جمع الجوامع ، جلال الدين السيوط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حق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بد العال سالم مكرم  ، دار البحوث العلمية ، الكويت </w:t>
      </w:r>
      <w:r>
        <w:rPr>
          <w:sz w:val="32"/>
          <w:szCs w:val="32"/>
          <w:lang w:bidi="ar-IQ"/>
        </w:rPr>
        <w:t>197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746" w:right="0" w:hanging="7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46" w:right="0" w:hanging="7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رسائل والبحوث</w:t>
      </w:r>
    </w:p>
    <w:p>
      <w:pPr>
        <w:pStyle w:val="Normal"/>
        <w:ind w:left="746" w:right="0" w:hanging="72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ذه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سائ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ا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ط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69</w:t>
      </w:r>
      <w:r>
        <w:rPr>
          <w:rtl w:val="true"/>
          <w:lang w:bidi="ar-IQ"/>
        </w:rPr>
        <w:t xml:space="preserve"> 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فع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أصو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ا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ضلي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70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عر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طبيق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كتورا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اقو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يا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81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/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اع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حو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ه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8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صاد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ر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م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يد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ام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نص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3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غ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ب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نصار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بيح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6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فض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صو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سم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عق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ح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ام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ظاه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هم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طال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طاطيّ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نص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شبه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ر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نحو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هد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ش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ر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ختصّ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أثر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زاق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ربي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ج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نص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31</w:t>
      </w:r>
      <w:r>
        <w:rPr>
          <w:rtl w:val="true"/>
          <w:lang w:bidi="ar-IQ"/>
        </w:rPr>
        <w:t xml:space="preserve"> ) </w:t>
      </w:r>
      <w:r>
        <w:rPr>
          <w:rtl w:val="true"/>
          <w:lang w:bidi="ar-IQ"/>
        </w:rPr>
        <w:t>السن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نائ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ختصّ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كتوراه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ح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ل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فهو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كوي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ع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يبوي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غال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طل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د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حس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أس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وح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غو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نص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شر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99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يبوي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ا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م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1999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رو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لاث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د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و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دليم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1999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حر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عان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ربا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ثن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ؤ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لد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/ </w:t>
      </w:r>
      <w:r>
        <w:rPr>
          <w:lang w:bidi="ar-IQ"/>
        </w:rPr>
        <w:t>2000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ناز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اشتغا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قض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يس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طل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ماجستير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كر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شبي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2002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ن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ين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يد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حليح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تنص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آد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2002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>
          <w:lang w:bidi="ar-IQ"/>
        </w:rPr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اف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أوض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سالك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رس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اجست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س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رش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وب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إسلا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2003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ind w:left="26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numPr>
          <w:ilvl w:val="0"/>
          <w:numId w:val="4"/>
        </w:numPr>
        <w:tabs>
          <w:tab w:val="clear" w:pos="720"/>
        </w:tabs>
        <w:ind w:left="746" w:right="0" w:hanging="720"/>
        <w:jc w:val="left"/>
        <w:rPr/>
      </w:pP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له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ق</w:t>
      </w:r>
      <w:r>
        <w:rPr>
          <w:rtl w:val="true"/>
          <w:lang w:bidi="ar-IQ"/>
        </w:rPr>
        <w:t>ع</w:t>
      </w:r>
      <w:r>
        <w:rPr>
          <w:rtl w:val="true"/>
          <w:lang w:bidi="ar-IQ"/>
        </w:rPr>
        <w:t>ي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حو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ا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إحصائ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حلي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بح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لاء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مزاويّ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ن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هاز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اسو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انترنت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،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2006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.</w:t>
      </w:r>
    </w:p>
    <w:p>
      <w:pPr>
        <w:pStyle w:val="Style15"/>
        <w:spacing w:before="0" w:after="200"/>
        <w:ind w:left="26" w:right="0" w:hanging="0"/>
        <w:contextualSpacing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2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937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5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 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18.4pt;mso-wrap-distance-left:0pt;mso-wrap-distance-right:0pt;mso-wrap-distance-top:0pt;mso-wrap-distance-bottom:0pt;margin-top:0.05pt;mso-position-vertical-relative:text;margin-left:184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(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5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 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28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438400</wp:posOffset>
              </wp:positionH>
              <wp:positionV relativeFrom="paragraph">
                <wp:posOffset>312420</wp:posOffset>
              </wp:positionV>
              <wp:extent cx="493141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3128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pt,24.6pt" to="580.25pt,24.95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 w:val="28"/>
        <w:szCs w:val="28"/>
        <w:rtl w:val="true"/>
        <w:lang w:bidi="ar-IQ"/>
      </w:rPr>
      <w:t xml:space="preserve">المصادر والمراجع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464685</wp:posOffset>
              </wp:positionH>
              <wp:positionV relativeFrom="paragraph">
                <wp:posOffset>-230505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8.15pt;mso-position-vertical-relative:text;margin-left:351.5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8"/>
      <w:numFmt w:val="decimal"/>
      <w:lvlText w:val="%1-"/>
      <w:lvlJc w:val="right"/>
      <w:pPr>
        <w:tabs>
          <w:tab w:val="num" w:pos="1466"/>
        </w:tabs>
        <w:ind w:left="1466" w:hanging="36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lang w:bidi="ar-IQ"/>
    </w:rPr>
  </w:style>
  <w:style w:type="character" w:styleId="WW8Num5z0">
    <w:name w:val="WW8Num5z0"/>
    <w:qFormat/>
    <w:rPr>
      <w:sz w:val="32"/>
      <w:lang w:bidi="ar-IQ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  <w:lang w:bidi="ar-IQ"/>
    </w:rPr>
  </w:style>
  <w:style w:type="character" w:styleId="WW8Num8z0">
    <w:name w:val="WW8Num8z0"/>
    <w:qFormat/>
    <w:rPr>
      <w:sz w:val="32"/>
      <w:lang w:bidi="ar-IQ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35:00Z</dcterms:created>
  <dc:creator>almarifa</dc:creator>
  <dc:description/>
  <dc:language>en-US</dc:language>
  <cp:lastModifiedBy>almarifa</cp:lastModifiedBy>
  <cp:lastPrinted>2008-01-05T19:30:00Z</cp:lastPrinted>
  <dcterms:modified xsi:type="dcterms:W3CDTF">2008-04-12T08:03:00Z</dcterms:modified>
  <cp:revision>109</cp:revision>
  <dc:subject/>
  <dc:title>1-</dc:title>
</cp:coreProperties>
</file>