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نبحث في هذا الفصل العاملين اللفظي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فعل والاس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قدمن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فع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كونه أصل العمل ، وجعلنا الفعل التام المتصرف قبل الفعل الناقص متبعين بذلك التسلسل الموضوعي في الموضوعات النحوية كما ورد في كتب العلماء القدماء ومنهجهم ، وجعلنا التسلس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العامل الاسم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المنهجية نفسها وللسبب نفس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فعل عاملاً لفظياً </w:t>
      </w:r>
    </w:p>
    <w:p>
      <w:pPr>
        <w:pStyle w:val="Normal"/>
        <w:numPr>
          <w:ilvl w:val="1"/>
          <w:numId w:val="5"/>
        </w:numPr>
        <w:spacing w:lineRule="auto" w:line="360"/>
        <w:ind w:left="386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تام المتصرف </w:t>
      </w:r>
      <w:r>
        <w:rPr>
          <w:b/>
          <w:bCs/>
          <w:sz w:val="32"/>
          <w:szCs w:val="32"/>
          <w:rtl w:val="true"/>
          <w:lang w:bidi="ar-IQ"/>
        </w:rPr>
        <w:t>)</w:t>
      </w:r>
      <w:r>
        <w:rPr>
          <w:b/>
          <w:bCs/>
          <w:sz w:val="32"/>
          <w:szCs w:val="32"/>
          <w:rtl w:val="true"/>
          <w:lang w:bidi="ar-IQ"/>
        </w:rPr>
        <w:t xml:space="preserve"> 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م تتعد  تعريفات النحويين للفعل دائر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حدث والزمن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قال شيخ النحاة سيبوي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وأما الفعل فأمثلته أخذت من لفظ أحداث الأسماء وبنيت لما مضى ، ولما يكون، ولم يقع ، وما هو كائن لم ينقطع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فجعل الحدث  أولاً ثم أقر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>أن الفعل مادة أخذت من أحداث الأسماء  ويريد  بأحداث الأسماء، المصاد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لم يخالف سيبويه أحد إلا في استعمال المصطلح النحوي ، ويحده الزجاجي ، بأ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ما دل على حدث وزمان ماض أو مستقبل 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ا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يقوم ، وقعد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يقعد ، وما أشبه ذلك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فقرنه بزمنين الماضي والمستقبل ، في حين قرن جمهور النحويين الفعل بأحد الأزمنة الثلاثة ، وهو المستفاد من حد الفاكهي للفعل بأ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ما دل على معنى في نفسه مقترن بأحد الأزمنة الثلاثة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مع أن حقيقة الأفعا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كما قال سيبوي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  </w:t>
      </w:r>
      <w:r>
        <w:rPr>
          <w:sz w:val="32"/>
          <w:sz w:val="32"/>
          <w:szCs w:val="32"/>
          <w:rtl w:val="true"/>
          <w:lang w:bidi="ar-IQ"/>
        </w:rPr>
        <w:t>أخذت من لفظ أحداث الأسماء ، إلا أن الفعل لابد من أن يكون حدثاً في زمن ما ، والحدث  هو المصدر و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>الأفعال أبنية أخذت من المصادر ، لان الأحداث هي المصادر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من النحويين من يحد الفعل من حيث الإسناد كقول الفارسي </w:t>
      </w:r>
      <w:r>
        <w:rPr>
          <w:sz w:val="32"/>
          <w:szCs w:val="32"/>
          <w:rtl w:val="true"/>
          <w:lang w:bidi="ar-IQ"/>
        </w:rPr>
        <w:t>:((</w:t>
      </w:r>
      <w:r>
        <w:rPr>
          <w:sz w:val="32"/>
          <w:sz w:val="32"/>
          <w:szCs w:val="32"/>
          <w:rtl w:val="true"/>
          <w:lang w:bidi="ar-IQ"/>
        </w:rPr>
        <w:t>وأما الفعل  فما كان مسندا إلى شيء ولم يسند إليه شيء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إلى هذا ذهب ابن مالك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 كان يميل إليه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 xml:space="preserve">وقسم النحويون الفعل تقسيمات عديدة ، منها  تقسيمه إ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جامد ومتصرف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 وإلى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تام وناقص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إل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تعد ولاز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إل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ا ينصب مفعولاً واحداً وما ينص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أكثر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، وما إلى ذلك من التقسيمات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د يختلفون في عمله في بعض المعمولات، أناصب هو للمفعول  مع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ثلاً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م لا ؟ ، ولكنهم متفقون على  أنه عامل لفظي لاشك في عمل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هو على الرغم من يسر الخلافات فإن أقل عمل له هو رفع الفاعل ونصب المفعول به والظروف المتعلقة ب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هو مما ورد في القرآن الكريم كثيراً نتناول في هذا المبحث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ن شاء ال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عينات منه لكونه العامل اللفظ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ذي لا يعمل غيره من الأسماء والحروف إلا لتضمنه معناه كالأسماء العاملة التي تتضمن  معنى مضارعها ، والأحرف المشبهة بالفعل التي تحمل 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أؤكد وأشبه وأتمنى وأرجو وأستدر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داء التي ب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اد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هو مما لا يحصى في القرآن الكريــم ومنــ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3" w:hAnsi="HQPB3" w:eastAsia="HQPB3" w:cs="HQPB3"/>
          <w:b/>
          <w:b/>
          <w:bCs/>
        </w:rPr>
        <w:t>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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</w:t>
      </w:r>
      <w:r>
        <w:rPr>
          <w:rFonts w:ascii="HQPB5" w:hAnsi="HQPB5" w:eastAsia="HQPB5" w:cs="HQPB5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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رحم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</w:t>
      </w:r>
      <w:r>
        <w:rPr>
          <w:rFonts w:eastAsia="HQPB4" w:cs="HQPB4" w:ascii="HQPB4" w:hAnsi="HQPB4"/>
          <w:b/>
          <w:bCs/>
        </w:rPr>
        <w:t>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4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ــــارق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قوله تعا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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9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</w:t>
      </w:r>
      <w:r>
        <w:rPr>
          <w:rFonts w:eastAsia="HQPB2" w:cs="HQPB2" w:ascii="HQPB2" w:hAnsi="HQPB2"/>
          <w:b/>
          <w:bCs/>
          <w:sz w:val="28"/>
          <w:szCs w:val="28"/>
        </w:rPr>
        <w:t>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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</w:t>
      </w:r>
      <w:r>
        <w:rPr>
          <w:rFonts w:eastAsia="HQPB1" w:cs="HQPB1" w:ascii="HQPB1" w:hAnsi="HQPB1"/>
          <w:b/>
          <w:bCs/>
        </w:rPr>
        <w:t>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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إنس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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و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9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ث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</w:t>
      </w:r>
      <w:r>
        <w:rPr>
          <w:rFonts w:eastAsia="HQPB2" w:cs="HQPB2" w:ascii="HQPB2" w:hAnsi="HQPB2"/>
          <w:b/>
          <w:bCs/>
        </w:rPr>
        <w:t>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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8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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ـ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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0</w:t>
      </w: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6" w:leader="none"/>
        </w:tabs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أفعال الرافعة للاسم الناصبة للخبر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</w:t>
      </w:r>
      <w:r>
        <w:rPr>
          <w:sz w:val="32"/>
          <w:sz w:val="32"/>
          <w:szCs w:val="32"/>
          <w:rtl w:val="true"/>
          <w:lang w:bidi="ar-IQ"/>
        </w:rPr>
        <w:t>وهي ما يسميها النحويون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أفعال الناقص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كان وأخواته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ي من نواسخ الجملة الاسمية ترفع المبتدأ أسماً لها وتنصب الخبر خبراً ل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ي دوال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على  معانٍ  ، واختلف في دلالتها على الحدث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بطل ابن مالك دعوى أنها لا تدل على الحدث ورد على القائلين بها بعشرة وجو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>ومنها ما يعمل  من غير  شروط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ي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>كان وظل  وبات وأصبح وأمسى وصار  وليس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 ومنها ما يعمل بشرط مصاحبــه  النفــي أو ما يشبـــه النفــي من نهي أو  دعا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زال وبرح وفتئ وانفك 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، ومنها  ما يعمل بشرط تقدم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صدرية  الظرفية عليه وهو الفع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Cs w:val="32"/>
          <w:rtl w:val="true"/>
          <w:lang w:bidi="ar-IQ"/>
        </w:rPr>
        <w:t>).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 ورد في القرآن الكريم  مما  يعمل منها  من غير شروط 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انشقاق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</w:t>
      </w:r>
      <w:r>
        <w:rPr>
          <w:sz w:val="32"/>
          <w:sz w:val="32"/>
          <w:szCs w:val="32"/>
          <w:rtl w:val="true"/>
          <w:lang w:bidi="ar-IQ"/>
        </w:rPr>
        <w:t xml:space="preserve">، 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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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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حــ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8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ـ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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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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ـــ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7</w:t>
      </w:r>
      <w:r>
        <w:rPr>
          <w:sz w:val="32"/>
          <w:sz w:val="32"/>
          <w:szCs w:val="32"/>
          <w:rtl w:val="true"/>
          <w:lang w:bidi="ar-IQ"/>
        </w:rPr>
        <w:t xml:space="preserve">، وقولـــه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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فا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  <w:lang w:bidi="ar-IQ"/>
        </w:rPr>
        <w:t xml:space="preserve">وقوله تعا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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/>
        <w:t xml:space="preserve"> </w:t>
      </w:r>
      <w:r>
        <w:rPr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</w:t>
      </w:r>
      <w:r>
        <w:rPr>
          <w:rtl w:val="true"/>
        </w:rPr>
        <w:t xml:space="preserve">. 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مما ورد في القرآن الكريم من الأفعال التي اشترط معها النفي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وشبهه </w:t>
      </w:r>
      <w:r>
        <w:rPr>
          <w:sz w:val="32"/>
          <w:sz w:val="32"/>
          <w:szCs w:val="32"/>
          <w:rtl w:val="true"/>
          <w:lang w:bidi="ar-IQ"/>
        </w:rPr>
        <w:t xml:space="preserve">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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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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غافــ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3" w:cs="HQPB3" w:ascii="HQPB3" w:hAnsi="HQPB3"/>
          <w:b/>
          <w:bCs/>
        </w:rPr>
        <w:t>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ه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0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5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التقدير لا تفتأ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 xml:space="preserve">ومن أمث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دا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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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6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  <w:lang w:bidi="ar-IQ"/>
        </w:rPr>
        <w:t xml:space="preserve">وقوله تعا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 يعمل فيه الفعل مضم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وهو أن يتقدم اسم ويتأخر عنه عام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علاً كان أو اسماً يعمل عمل </w:t>
      </w:r>
      <w:r>
        <w:rPr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الفع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قد شغل العامل  في ضمير ذلك الاسم أو ما يتعلق به لو سلط  العامل المتأخر على الاسم المتقدم لنصب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"/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ما في قولنا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حمداً أكرمت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لم يستعمل سيبويه هذا المصطلح ولكن قال في معرض كلامه على مثل هذا التركيب بوصفه الباب إذ يقول</w:t>
      </w:r>
      <w:r>
        <w:rPr>
          <w:sz w:val="32"/>
          <w:szCs w:val="32"/>
          <w:rtl w:val="true"/>
        </w:rPr>
        <w:t xml:space="preserve">: ( ( </w:t>
      </w:r>
      <w:r>
        <w:rPr>
          <w:sz w:val="32"/>
          <w:sz w:val="32"/>
          <w:szCs w:val="32"/>
          <w:rtl w:val="true"/>
        </w:rPr>
        <w:t>هذا باب ما يكون فيه الاسم مبنياً على الفعل قدم أو أخر ويكون فيه الفعل مبنياً على الاسم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ويتوضح من أمثلته انه يعن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ب الاشتغال</w:t>
      </w:r>
      <w:r>
        <w:rPr>
          <w:sz w:val="32"/>
          <w:szCs w:val="32"/>
          <w:rtl w:val="true"/>
        </w:rPr>
        <w:t xml:space="preserve">).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ثم ذكر النحويون خمسة أقسام لهذا التركيب وقعدوا ونظروا حتى أصبح هذا الباب مما يلبس على الدارسين فهم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  </w:t>
      </w:r>
      <w:r>
        <w:rPr>
          <w:sz w:val="32"/>
          <w:sz w:val="32"/>
          <w:szCs w:val="32"/>
          <w:rtl w:val="true"/>
        </w:rPr>
        <w:t xml:space="preserve">والأقسام الخمسة هي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جوب نصب الاسم المشغول عنه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جوب رفعه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واز الأمرين وترجيح النصب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جواز الأمرين وترجيح  الرفع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واز الأمرين على حد سو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وأما العامل الناصب للاسم  المشغول عنه فاختلف فيه النحويون ، فقال البصريون جميعاً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الناصب هو فعل م</w:t>
      </w:r>
      <w:r>
        <w:rPr>
          <w:sz w:val="32"/>
          <w:sz w:val="32"/>
          <w:szCs w:val="32"/>
          <w:rtl w:val="true"/>
          <w:lang w:bidi="ar-IQ"/>
        </w:rPr>
        <w:t>ضم</w:t>
      </w:r>
      <w:r>
        <w:rPr>
          <w:sz w:val="32"/>
          <w:sz w:val="32"/>
          <w:szCs w:val="32"/>
          <w:rtl w:val="true"/>
        </w:rPr>
        <w:t xml:space="preserve">ر يفسره المذكور بعده إما بلفظه أو بمعناه ، ففي قو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اً أكرمته ف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حمداً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  بفعل  م</w:t>
      </w:r>
      <w:r>
        <w:rPr>
          <w:sz w:val="32"/>
          <w:sz w:val="32"/>
          <w:szCs w:val="32"/>
          <w:rtl w:val="true"/>
          <w:lang w:bidi="ar-IQ"/>
        </w:rPr>
        <w:t>ضمر</w:t>
      </w:r>
      <w:r>
        <w:rPr>
          <w:sz w:val="32"/>
          <w:sz w:val="32"/>
          <w:szCs w:val="32"/>
          <w:rtl w:val="true"/>
        </w:rPr>
        <w:t xml:space="preserve"> تقدير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كرمت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 xml:space="preserve">وفي قولن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اً مررت به ، ف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حمداً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 بفعل م</w:t>
      </w:r>
      <w:r>
        <w:rPr>
          <w:sz w:val="32"/>
          <w:sz w:val="32"/>
          <w:szCs w:val="32"/>
          <w:rtl w:val="true"/>
          <w:lang w:bidi="ar-IQ"/>
        </w:rPr>
        <w:t>ضمر</w:t>
      </w:r>
      <w:r>
        <w:rPr>
          <w:sz w:val="32"/>
          <w:sz w:val="32"/>
          <w:szCs w:val="32"/>
          <w:rtl w:val="true"/>
        </w:rPr>
        <w:t xml:space="preserve"> تقدير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اوز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فسرُ </w:t>
      </w:r>
      <w:r>
        <w:rPr>
          <w:sz w:val="32"/>
          <w:sz w:val="32"/>
          <w:szCs w:val="32"/>
          <w:rtl w:val="true"/>
        </w:rPr>
        <w:t>من معنى مررت به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أما الكوفيون  فذهبوا  إلى أن الناصب له هو العامل المتأخر بعده</w:t>
      </w:r>
      <w:r>
        <w:rPr>
          <w:sz w:val="32"/>
          <w:sz w:val="32"/>
          <w:szCs w:val="32"/>
          <w:rtl w:val="true"/>
          <w:lang w:bidi="ar-IQ"/>
        </w:rPr>
        <w:t xml:space="preserve"> نفس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فصلوا في ذلك كلاً يحتج   بحجــج وأدل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من الصنعــة النحوي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 xml:space="preserve">حتـى جــــاء المحدثون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ظروا إلى المسألة نظرة التيسير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فجاؤ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 xml:space="preserve">ا برأي لا يتوافق مع </w:t>
      </w:r>
      <w:r>
        <w:rPr>
          <w:sz w:val="32"/>
          <w:sz w:val="32"/>
          <w:szCs w:val="32"/>
          <w:rtl w:val="true"/>
          <w:lang w:bidi="ar-IQ"/>
        </w:rPr>
        <w:t xml:space="preserve">المتخالفين </w:t>
      </w:r>
      <w:r>
        <w:rPr>
          <w:sz w:val="32"/>
          <w:sz w:val="32"/>
          <w:szCs w:val="32"/>
          <w:rtl w:val="true"/>
        </w:rPr>
        <w:t xml:space="preserve">القدامى  ولا يخالفهم تماماً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إنما هو رأي وسط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قرب إلى الاعتدال وأبعد 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</w:rPr>
        <w:t xml:space="preserve">ن التعسف والتكلف وقالوا </w:t>
      </w:r>
      <w:r>
        <w:rPr>
          <w:sz w:val="32"/>
          <w:szCs w:val="32"/>
          <w:rtl w:val="true"/>
        </w:rPr>
        <w:t xml:space="preserve">:(( </w:t>
      </w:r>
      <w:r>
        <w:rPr>
          <w:sz w:val="32"/>
          <w:sz w:val="32"/>
          <w:szCs w:val="32"/>
          <w:rtl w:val="true"/>
        </w:rPr>
        <w:t xml:space="preserve">إن الاشتغال مرحلة دون  المبتدأ وفوق المفعول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أي إن  </w:t>
      </w:r>
      <w:r>
        <w:rPr>
          <w:sz w:val="32"/>
          <w:sz w:val="32"/>
          <w:szCs w:val="32"/>
          <w:rtl w:val="true"/>
          <w:lang w:bidi="ar-IQ"/>
        </w:rPr>
        <w:t xml:space="preserve">المنصوب على </w:t>
      </w:r>
      <w:r>
        <w:rPr>
          <w:sz w:val="32"/>
          <w:sz w:val="32"/>
          <w:szCs w:val="32"/>
          <w:rtl w:val="true"/>
        </w:rPr>
        <w:t xml:space="preserve">الاشتغال مرتبة بين العمدة والفضلة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بغض النظر عن الاصطلاح ويبقى اسم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ب الاشتغال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أما </w:t>
      </w:r>
      <w:r>
        <w:rPr>
          <w:sz w:val="32"/>
          <w:sz w:val="32"/>
          <w:szCs w:val="32"/>
          <w:rtl w:val="true"/>
          <w:lang w:bidi="ar-IQ"/>
        </w:rPr>
        <w:t xml:space="preserve"> الرفع والنصب في الاسم المشغول عنه فبحسب المعنى المراد ولا طائل من  التقديرات  ومن التساؤل عن العامل الناصب ل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4"/>
      </w:r>
      <w:r>
        <w:rPr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الاشتغال  أسلوب في العربية  خاص بها لا يوجد نظيره في اللغات الأخرى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  <w:lang w:bidi="ar-IQ"/>
        </w:rPr>
        <w:t xml:space="preserve">ومما ورد منه في القرآن الكريم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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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2" w:cs="HQPB2" w:ascii="HQPB2" w:hAnsi="HQPB2"/>
          <w:b/>
          <w:bCs/>
        </w:rPr>
        <w:t>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م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تعا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م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 قولــــه – تعال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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س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نداء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 طلب الإقبال أو الانتبا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له أحرف ه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ا و أيا و آ وآي  وهيا  والهمزة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كما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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5" w:cs="HQPB5" w:ascii="HQPB5" w:hAnsi="HQPB5"/>
          <w:b/>
          <w:bCs/>
        </w:rPr>
        <w:t>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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 الشاعر </w:t>
      </w:r>
      <w:r>
        <w:rPr>
          <w:sz w:val="32"/>
          <w:szCs w:val="32"/>
          <w:rtl w:val="true"/>
          <w:lang w:bidi="ar-IQ"/>
        </w:rPr>
        <w:t xml:space="preserve">:   </w:t>
      </w:r>
      <w:r>
        <w:rPr>
          <w:sz w:val="32"/>
          <w:sz w:val="32"/>
          <w:szCs w:val="32"/>
          <w:rtl w:val="true"/>
          <w:lang w:bidi="ar-IQ"/>
        </w:rPr>
        <w:t xml:space="preserve">أيا  شجر الخابور  مالك مورقاً       كأنك لم تحزن على ابن طريف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ول الحطيأة </w:t>
      </w:r>
      <w:r>
        <w:rPr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</w:t>
      </w:r>
      <w:r>
        <w:rPr>
          <w:sz w:val="32"/>
          <w:sz w:val="32"/>
          <w:szCs w:val="32"/>
          <w:rtl w:val="true"/>
          <w:lang w:bidi="ar-IQ"/>
        </w:rPr>
        <w:t xml:space="preserve">ف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يا رباه ضيف ولا قرى             بحقك لا تحرمه تا الليلة اللحما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كثرهن وروداً في القرآن الكريم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قد يأتي النداء بحذف حرف النداء في نداء العلم المفرد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9</w:t>
      </w:r>
      <w:r>
        <w:rPr>
          <w:sz w:val="32"/>
          <w:szCs w:val="32"/>
          <w:rtl w:val="true"/>
          <w:lang w:bidi="ar-IQ"/>
        </w:rPr>
        <w:t xml:space="preserve"> . 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  <w:lang w:bidi="ar-IQ"/>
        </w:rPr>
        <w:t xml:space="preserve">والمنادى خمسة أنواع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علم المفرد ، نحو يا محمد، والمضاف نحــو يـا رب العالمين ، والشبيه بالمضاف نحو يا منشداً شعراً ، والنكرة المقصودة نحو يا رجل ، والنكرة غير المقصودة نحو يا رجلاً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</w:t>
      </w:r>
      <w:r>
        <w:rPr>
          <w:sz w:val="32"/>
          <w:sz w:val="32"/>
          <w:szCs w:val="32"/>
          <w:rtl w:val="true"/>
          <w:lang w:bidi="ar-IQ"/>
        </w:rPr>
        <w:t>وأما المحلى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لا يجوز نداؤه إلا بوصلة ، والوصلة هي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يها أو أيتها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أو اسم الإشارة نحو  يا هذا الرج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>إلا لفظ الجلالة فيختص بالنداء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باشرة بغير وصلـــة  مع قطع الهمزة فت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ا ألله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ذلك لان النداء يفيد تعريفاً 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كذلك ، فكرهوا اجتماع حرفين لمعنى واحد ، وأما لفظ الجلالة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ليس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ه للتعريف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المناد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ي كل أنواع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نصوب أو في محل نصب  لأنه مفعول به في المعنى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واختلف في العامل الناصب للمنادى فمذهب سيبويه وجمهور البصريين أنه منصوب بإضمار فع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وإلى هذا ذهب المبرد فقال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إعلم أنك  إذا دعوت مضافاً نصبته وانتصابه على الفعل المتروك إظهار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في حين نسب إلى أبي العباس  المبرد انه يذهب إلى أن الناصب هو  حرف الندا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 اختلفوا في حرف النداء  فمنهم من عده نائباً عن الفعل  وان العرب حذفوا الفعل لكثرة الاستعمال وأقاموا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قام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هم من يرى إن إضمار الفعل واج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</w:t>
      </w:r>
      <w:r>
        <w:rPr>
          <w:sz w:val="32"/>
          <w:sz w:val="32"/>
          <w:szCs w:val="32"/>
          <w:rtl w:val="true"/>
          <w:lang w:bidi="ar-IQ"/>
        </w:rPr>
        <w:t xml:space="preserve">ومهما يكن من آمر فأن العامل الناصب للمنادى مضمرٌ دائماً مع خلاف النحويين في  وجوب إضماره أو جوازه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وورد النداء في القرآن الكريم كثيراً بأنواعه المختلفــة ومنـه و قوله –تعالى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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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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زاب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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5" w:cs="HQPB5" w:ascii="HQPB5" w:hAnsi="HQPB5"/>
          <w:b/>
          <w:bCs/>
        </w:rPr>
        <w:t>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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3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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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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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2</w:t>
      </w:r>
      <w:r>
        <w:rPr>
          <w:sz w:val="32"/>
          <w:sz w:val="32"/>
          <w:szCs w:val="32"/>
          <w:rtl w:val="true"/>
          <w:lang w:bidi="ar-IQ"/>
        </w:rPr>
        <w:t>، 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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 w:val="32"/>
          <w:szCs w:val="32"/>
          <w:rtl w:val="true"/>
          <w:lang w:bidi="ar-IQ"/>
        </w:rPr>
        <w:t>، و قوله – تعال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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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9</w:t>
      </w:r>
      <w:r>
        <w:rPr>
          <w:sz w:val="32"/>
          <w:sz w:val="32"/>
          <w:szCs w:val="32"/>
          <w:rtl w:val="true"/>
          <w:lang w:bidi="ar-IQ"/>
        </w:rPr>
        <w:t xml:space="preserve">،  و قوله – تعالـــى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4</w:t>
      </w:r>
      <w:r>
        <w:rPr>
          <w:sz w:val="32"/>
          <w:sz w:val="32"/>
          <w:szCs w:val="32"/>
          <w:rtl w:val="true"/>
          <w:lang w:bidi="ar-IQ"/>
        </w:rPr>
        <w:t>، و قولـه – تعال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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2" w:cs="HQPB2" w:ascii="HQPB2" w:hAnsi="HQPB2"/>
          <w:b/>
          <w:bCs/>
        </w:rPr>
        <w:t>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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 w:val="32"/>
          <w:szCs w:val="32"/>
          <w:rtl w:val="true"/>
          <w:lang w:bidi="ar-IQ"/>
        </w:rPr>
        <w:t>، 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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2</w:t>
      </w:r>
      <w:r>
        <w:rPr>
          <w:sz w:val="32"/>
          <w:sz w:val="32"/>
          <w:szCs w:val="32"/>
          <w:rtl w:val="true"/>
          <w:lang w:bidi="ar-IQ"/>
        </w:rPr>
        <w:t>،و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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 قولــــه – تعالـ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4" w:hAnsi="HQPB4" w:eastAsia="HQPB4" w:cs="HQPB4"/>
          <w:b/>
          <w:b/>
          <w:bCs/>
        </w:rPr>
        <w:t>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صاف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4</w:t>
      </w:r>
      <w:r>
        <w:rPr>
          <w:sz w:val="32"/>
          <w:szCs w:val="32"/>
          <w:rtl w:val="true"/>
          <w:lang w:bidi="ar-IQ"/>
        </w:rPr>
        <w:t xml:space="preserve"> -</w:t>
      </w:r>
      <w:r>
        <w:rPr>
          <w:sz w:val="32"/>
          <w:szCs w:val="32"/>
          <w:lang w:bidi="ar-IQ"/>
        </w:rPr>
        <w:t>105</w:t>
      </w:r>
      <w:r>
        <w:rPr>
          <w:sz w:val="32"/>
          <w:szCs w:val="32"/>
          <w:rtl w:val="true"/>
          <w:lang w:bidi="ar-IQ"/>
        </w:rPr>
        <w:t xml:space="preserve">.     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النداء بحذف حرف النداء وهو من باب تنزيل البعيد  منزلة القريب أو ما هو قريب فعلاً ، وهو كثير الورود فــي القــرآن الكريم ، ومنه 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سبأ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</w:t>
      </w:r>
      <w:r>
        <w:rPr>
          <w:sz w:val="32"/>
          <w:sz w:val="32"/>
          <w:szCs w:val="32"/>
          <w:rtl w:val="true"/>
          <w:lang w:bidi="ar-IQ"/>
        </w:rPr>
        <w:t>، وقولــه – تعالـ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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زاب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3</w:t>
      </w:r>
      <w:r>
        <w:rPr>
          <w:sz w:val="32"/>
          <w:sz w:val="32"/>
          <w:szCs w:val="32"/>
          <w:rtl w:val="true"/>
          <w:lang w:bidi="ar-IQ"/>
        </w:rPr>
        <w:t>،  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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ــم 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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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6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هو كثير في القرآن  الكري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 xml:space="preserve">ومما ورد في القرآن الكريم من نداء النكــرة المقصــودة 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أنبيــــ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9</w:t>
      </w:r>
      <w:r>
        <w:rPr>
          <w:sz w:val="32"/>
          <w:sz w:val="32"/>
          <w:szCs w:val="32"/>
          <w:rtl w:val="true"/>
          <w:lang w:bidi="ar-IQ"/>
        </w:rPr>
        <w:t>، و قولـــــه – تعالـ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4" w:cs="HQPB4" w:ascii="HQPB4" w:hAnsi="HQPB4"/>
          <w:b/>
          <w:bCs/>
        </w:rPr>
        <w:t>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سبأ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5</w:t>
      </w:r>
      <w:r>
        <w:rPr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علنا لم نلمح في  نداء النكرة المقصودة تعظيماً كما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يا أيها</w:t>
      </w:r>
      <w:r>
        <w:rPr>
          <w:sz w:val="32"/>
          <w:szCs w:val="32"/>
          <w:rtl w:val="true"/>
          <w:lang w:bidi="ar-IQ"/>
        </w:rPr>
        <w:t xml:space="preserve">)   </w:t>
      </w:r>
      <w:r>
        <w:rPr>
          <w:sz w:val="32"/>
          <w:sz w:val="32"/>
          <w:szCs w:val="32"/>
          <w:rtl w:val="true"/>
          <w:lang w:bidi="ar-IQ"/>
        </w:rPr>
        <w:t xml:space="preserve">ويبدو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الله اعل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ن في هذه الأمثلة شيئاً من تقليل الشأن  ، فالنار والجبال ليس لها  من حجم أمام  قدرة البار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جل  وعلا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لا موقف السامري بشيء ،  فواضح أن  النداء في نحو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يا سامر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ا أيها السامر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يس بأسلوب واحد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كما سيأتي ذكره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أما النداء المحلى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هو للتعظيم وإظهار قيمة المنادي واحترامه ، وهو  من أجمل أنواع النداء في القرآن  الكريم ومنه 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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دث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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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فا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4</w:t>
      </w:r>
      <w:r>
        <w:rPr>
          <w:sz w:val="32"/>
          <w:sz w:val="32"/>
          <w:szCs w:val="32"/>
          <w:rtl w:val="true"/>
          <w:lang w:bidi="ar-IQ"/>
        </w:rPr>
        <w:t xml:space="preserve">،  و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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</w:t>
      </w:r>
      <w:r>
        <w:rPr>
          <w:rFonts w:ascii="HQPB5" w:hAnsi="HQPB5" w:eastAsia="HQPB5" w:cs="HQPB5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</w:t>
      </w:r>
      <w:r>
        <w:rPr>
          <w:rFonts w:ascii="HQPB2" w:hAnsi="HQPB2" w:eastAsia="HQPB2" w:cs="HQPB2"/>
          <w:b/>
          <w:b/>
          <w:bCs/>
        </w:rPr>
        <w:t>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حــج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7</w:t>
      </w:r>
      <w:r>
        <w:rPr>
          <w:sz w:val="32"/>
          <w:sz w:val="32"/>
          <w:szCs w:val="32"/>
          <w:rtl w:val="true"/>
          <w:lang w:bidi="ar-IQ"/>
        </w:rPr>
        <w:t xml:space="preserve">،  و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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ـــ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7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ج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في نداء  بعض ما يبدو  غيـر  ذي قيمــة كمــا في 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افرو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 w:val="32"/>
          <w:szCs w:val="32"/>
          <w:rtl w:val="true"/>
          <w:lang w:bidi="ar-IQ"/>
        </w:rPr>
        <w:t>و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0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ما هو قريب من هذا  فلكل عبارة توجيه ، فالكافرون ليسوا بعظماء وإنما التعظيم لكفرهم حجماً وتعدياً  على حدود الله  فهو إقرار بعظم حجم الكفر ،  وأما نداء القافلة فبأمر من يوسف عليه السلام لأن فيها أخوته  ، ولا تليق بأخلاق النبي أن ينادي أخوته بتقليل شأن فضلاً عن أنهم ليسوا بسارقين وإنما وضع الصاع برحلهم والقصـة معروفــة  وكذلك في 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انفطا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هو من باب إظهار احترام المخلوق وعظمته فكيف بعظمة الخالق الذي خلق الإنسان وصوره وعدله بأحسن تقويم عظم  وجل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ناك موضوعات أخرى يحذف منها العامل أو يضمر كالاختصاص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التحذير والإغراء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العامل الناصب  للنعت المقطوع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كما في نح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62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كذلك  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س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يقدرون أفعالاً من نحو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أعني أو اقصد أو اخص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ونح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دح  أو أذم أو اذكر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في النعت المقطوع ونحو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حذر  أو أحذّر أو الزم أو صن أو ق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عل أمر من وقى</w:t>
      </w:r>
      <w:r>
        <w:rPr>
          <w:sz w:val="32"/>
          <w:szCs w:val="32"/>
          <w:rtl w:val="true"/>
          <w:lang w:bidi="ar-IQ"/>
        </w:rPr>
        <w:t xml:space="preserve">- ) </w:t>
      </w:r>
      <w:r>
        <w:rPr>
          <w:sz w:val="32"/>
          <w:sz w:val="32"/>
          <w:szCs w:val="32"/>
          <w:rtl w:val="true"/>
          <w:lang w:bidi="ar-IQ"/>
        </w:rPr>
        <w:t xml:space="preserve">في باب التحذي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إغراء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عوامل الاسمية</w:t>
      </w:r>
    </w:p>
    <w:p>
      <w:pPr>
        <w:pStyle w:val="Normal"/>
        <w:numPr>
          <w:ilvl w:val="0"/>
          <w:numId w:val="3"/>
        </w:numPr>
        <w:spacing w:lineRule="auto" w:line="360"/>
        <w:ind w:left="386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مصدر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للمصدر تعريفات كثيرة عند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لعل أوجزها تعريف الرضي فالمصدر عند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اسم الحدث الذي يشتق منه الفعل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وعند الأصوليين هو الكلمة التي تدل بمادتها اللغوية على الحدث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وجزه أحد المحدثين بقوله </w:t>
      </w:r>
      <w:r>
        <w:rPr>
          <w:sz w:val="32"/>
          <w:szCs w:val="32"/>
          <w:rtl w:val="true"/>
          <w:lang w:bidi="ar-IQ"/>
        </w:rPr>
        <w:t>: ((</w:t>
      </w:r>
      <w:r>
        <w:rPr>
          <w:sz w:val="32"/>
          <w:sz w:val="32"/>
          <w:szCs w:val="32"/>
          <w:rtl w:val="true"/>
          <w:lang w:bidi="ar-IQ"/>
        </w:rPr>
        <w:t xml:space="preserve">هو ما دل على الحدث ، ولا بدّ أن يشتمل على حروف فعله الأصلية والزائدة جميعاً بالتساوي ،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صدقَ تصدُقاً ، تناصرَ تناصر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سواء كان بالزيادة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حسن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إحساناً ، دحرج دحرجةً ، وإنه لا ينقص من حروف الفعل شيء ، إلا أنه يحدثُ لعلة صرفية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يعمل المصدر في موضعين ، الأول أن يكون نائباً مناب الفعل ،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كراماً محمد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الثاني أن يكون مقدراً ب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لفعل أو ب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لفعل ،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جبت من إكرامك محمد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ي من أن تكرم محمداً أو من أن أكرمت محمداً ، وسررتُ لإلقائك الشع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ي لما ألقيت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تفصل الدكتورة زينب عيدان حليحل أكثر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هو جهدٌ يثمن ويجدر ذكر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تضع شروطاً لعمل المصدر نوجزها بالآت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numPr>
          <w:ilvl w:val="0"/>
          <w:numId w:val="4"/>
        </w:numPr>
        <w:spacing w:lineRule="auto" w:line="360"/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يجب ألا يعمل المصدر مضمراً ، فلا يجوز إعماله إلا مظهراً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يجب أن يعمل مكبراً ولا يعمل مصغرا ، لما في التصغير من خروج عن البني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يجب ألا ينعت قبل تمام العمل ، فلا ت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رفتُ سوقكَ العنيفَ الإبلَ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ضلاً عما وضع النحويون من شروط ، وهي أن يكون مضافاً أو منوناً أو مقترناً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>والمضاف أقوى وأكثر ، والمنون يليه ، والمقترن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قل من سابق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في القرآن الكريم عاملاً وهو مضاف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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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</w:t>
      </w:r>
      <w:r>
        <w:rPr>
          <w:rFonts w:ascii="HQPB1" w:hAnsi="HQPB1" w:eastAsia="HQPB1" w:cs="HQPB1"/>
          <w:b/>
          <w:b/>
          <w:bCs/>
        </w:rPr>
        <w:t>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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1" w:hAnsi="HQPB1" w:eastAsia="HQPB1" w:cs="HQPB1"/>
          <w:b/>
          <w:b/>
          <w:bCs/>
        </w:rPr>
        <w:t>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</w:t>
      </w:r>
      <w:r>
        <w:rPr>
          <w:rFonts w:ascii="HQPB1" w:hAnsi="HQPB1" w:eastAsia="HQPB1" w:cs="HQPB1"/>
          <w:b/>
          <w:b/>
          <w:bCs/>
        </w:rPr>
        <w:t>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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</w:t>
      </w:r>
      <w:r>
        <w:rPr>
          <w:rFonts w:ascii="HQPB2" w:hAnsi="HQPB2" w:eastAsia="HQPB2" w:cs="HQPB2"/>
          <w:b/>
          <w:b/>
          <w:bCs/>
        </w:rPr>
        <w:t>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5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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</w:t>
      </w:r>
      <w:r>
        <w:rPr>
          <w:rFonts w:ascii="HQPB1" w:hAnsi="HQPB1" w:eastAsia="HQPB1" w:cs="HQPB1"/>
          <w:b/>
          <w:b/>
          <w:bCs/>
        </w:rPr>
        <w:t>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</w:t>
      </w:r>
      <w:r>
        <w:rPr>
          <w:rFonts w:ascii="HQPB1" w:hAnsi="HQPB1" w:eastAsia="HQPB1" w:cs="HQPB1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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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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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</w:t>
      </w:r>
      <w:r>
        <w:rPr>
          <w:rFonts w:ascii="HQPB2" w:hAnsi="HQPB2" w:eastAsia="HQPB2" w:cs="HQPB2"/>
          <w:b/>
          <w:b/>
          <w:bCs/>
        </w:rPr>
        <w:t>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آل عمــر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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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3" w:hAnsi="HQPB3" w:eastAsia="HQPB3" w:cs="HQPB3"/>
          <w:b/>
          <w:b/>
          <w:bCs/>
        </w:rPr>
        <w:t>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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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</w:t>
      </w:r>
      <w:r>
        <w:rPr>
          <w:rFonts w:ascii="HQPB2" w:hAnsi="HQPB2" w:eastAsia="HQPB2" w:cs="HQPB2"/>
          <w:b/>
          <w:b/>
          <w:bCs/>
        </w:rPr>
        <w:t>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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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1" w:hAnsi="HQPB1" w:eastAsia="HQPB1" w:cs="HQPB1"/>
          <w:b/>
          <w:b/>
          <w:bCs/>
        </w:rPr>
        <w:t>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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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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محم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المنون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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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</w:t>
      </w:r>
      <w:r>
        <w:rPr>
          <w:rFonts w:ascii="HQPB4" w:hAnsi="HQPB4" w:eastAsia="HQPB4" w:cs="HQPB4"/>
          <w:b/>
          <w:b/>
          <w:bCs/>
        </w:rPr>
        <w:t>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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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صاف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بتنو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زينةٍ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ن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كواكب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قراءة أبي بكر عن عاص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ي في المصحف الشريف بالإضافة وج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كواكب 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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ل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على قراءة حمز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بتنو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ن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رقب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ي في المصحف الشريف بإضاف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ك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إ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رقبة 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</w:t>
      </w:r>
      <w:r>
        <w:rPr>
          <w:rFonts w:ascii="HQPB2" w:hAnsi="HQPB2" w:eastAsia="HQPB2" w:cs="HQPB2"/>
          <w:b/>
          <w:b/>
          <w:bCs/>
        </w:rPr>
        <w:t>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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2" w:hAnsi="HQPB2" w:eastAsia="HQPB2" w:cs="HQPB2"/>
          <w:b/>
          <w:b/>
          <w:bCs/>
        </w:rPr>
        <w:t>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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ل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من المقترن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</w:t>
      </w:r>
      <w:r>
        <w:rPr>
          <w:rFonts w:ascii="HQPB1" w:hAnsi="HQPB1" w:eastAsia="HQPB1" w:cs="HQPB1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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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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2" w:hAnsi="HQPB2" w:eastAsia="HQPB2" w:cs="HQPB2"/>
          <w:b/>
          <w:b/>
          <w:bCs/>
        </w:rPr>
        <w:t>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8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في القرآن الكريم غير عامل لانتقاض بعض الشروط التي ذكرت في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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</w:t>
      </w:r>
      <w:r>
        <w:rPr>
          <w:rFonts w:ascii="HQPB2" w:hAnsi="HQPB2" w:eastAsia="HQPB2" w:cs="HQPB2"/>
          <w:b/>
          <w:b/>
          <w:bCs/>
        </w:rPr>
        <w:t>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فج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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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</w:t>
      </w:r>
      <w:r>
        <w:rPr>
          <w:rFonts w:ascii="HQPB2" w:hAnsi="HQPB2" w:eastAsia="HQPB2" w:cs="HQPB2"/>
          <w:b/>
          <w:b/>
          <w:bCs/>
        </w:rPr>
        <w:t>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</w:t>
      </w:r>
      <w:r>
        <w:rPr>
          <w:rFonts w:ascii="HQPB2" w:hAnsi="HQPB2" w:eastAsia="HQPB2" w:cs="HQPB2"/>
          <w:b/>
          <w:b/>
          <w:bCs/>
        </w:rPr>
        <w:t>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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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2" w:hAnsi="HQPB2" w:eastAsia="HQPB2" w:cs="HQPB2"/>
          <w:b/>
          <w:b/>
          <w:bCs/>
        </w:rPr>
        <w:t>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1" w:hAnsi="HQPB1" w:eastAsia="HQPB1" w:cs="HQPB1"/>
          <w:b/>
          <w:b/>
          <w:bCs/>
        </w:rPr>
        <w:t>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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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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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</w:t>
      </w:r>
      <w:r>
        <w:rPr>
          <w:rFonts w:ascii="HQPB2" w:hAnsi="HQPB2" w:eastAsia="HQPB2" w:cs="HQPB2"/>
          <w:b/>
          <w:b/>
          <w:bCs/>
        </w:rPr>
        <w:t>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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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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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يوس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في هذه الآية الكريمة شاهدان وهما المصدرا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ذب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صبر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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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</w:t>
      </w:r>
      <w:r>
        <w:rPr>
          <w:rFonts w:ascii="HQPB1" w:hAnsi="HQPB1" w:eastAsia="HQPB1" w:cs="HQPB1"/>
          <w:b/>
          <w:b/>
          <w:bCs/>
        </w:rPr>
        <w:t></w:t>
      </w:r>
      <w:r>
        <w:rPr>
          <w:rFonts w:ascii="HQPB4" w:hAnsi="HQPB4" w:eastAsia="HQPB4" w:cs="HQPB4"/>
          <w:b/>
          <w:b/>
          <w:bCs/>
        </w:rPr>
        <w:t>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</w:t>
      </w:r>
      <w:r>
        <w:rPr>
          <w:rFonts w:ascii="HQPB1" w:hAnsi="HQPB1" w:eastAsia="HQPB1" w:cs="HQPB1"/>
          <w:b/>
          <w:b/>
          <w:bCs/>
        </w:rPr>
        <w:t>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3" w:hAnsi="HQPB3" w:eastAsia="HQPB3" w:cs="HQPB3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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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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مر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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2" w:hAnsi="HQPB2" w:eastAsia="HQPB2" w:cs="HQPB2"/>
          <w:b/>
          <w:b/>
          <w:bCs/>
        </w:rPr>
        <w:t></w:t>
      </w:r>
      <w:r>
        <w:rPr>
          <w:rFonts w:ascii="HQPB3" w:hAnsi="HQPB3" w:eastAsia="HQPB3" w:cs="HQPB3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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مر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م الفاعل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يحد ابن مالك اسم الفاعل بأ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الصفة الدالة على فاعل ، الجارية في التذكير والتأنيث على المضارع من أفعالها لمعناه أو معنى الماضي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أما دلالته فهو يدل على تغير وحدوث اقل من الفعل  ويدل على الثبات اقل من الصفة المشبهة واسم التفضيل  ويقول الدكتور فاضل السامرائي إ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يقع وسطاً بين الفعل والصفة المشبهة فالفعل يدل على التجدد والحدوث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وأما اسم الفاعل فهو أدوم واثبت من الفعل ولكنه لا يرقى إلى ثبوت الصفة المشبهة ، فأن كلم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قائ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دوم واثبت م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قو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لكن ليس  ثبوتها مثل ثبو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طوي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دمي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قصير</w:t>
      </w:r>
      <w:r>
        <w:rPr>
          <w:sz w:val="32"/>
          <w:szCs w:val="32"/>
          <w:rtl w:val="true"/>
          <w:lang w:bidi="ar-IQ"/>
        </w:rPr>
        <w:t>).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صاغ من الثلاثي على زن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اع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من غير الثلاثي على زنة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ضارعه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مع إبدال الحرف الأول  ميماً مضمومة وكسر ما قبل الآخر ، ك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ستقب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ستقب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عمل اسم الفاعل عمل فعله المضارع إذا اقترن ب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سواء على الماضي دل أم على الحال أم الاستقبا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قال ابن مالك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</w:t>
      </w:r>
      <w:r>
        <w:rPr>
          <w:sz w:val="32"/>
          <w:sz w:val="32"/>
          <w:szCs w:val="32"/>
          <w:rtl w:val="true"/>
          <w:lang w:bidi="ar-IQ"/>
        </w:rPr>
        <w:t>وان يكن صلة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ففي المضي             وغيره إعماله قد ارتضي 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هذه موصولة 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واسم الفاعل  بمعنى الفعل ، والاسم الموصول  لا يوصل إلا بالجم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منه في القرآن  الكريم 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2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4</w:t>
      </w:r>
      <w:r>
        <w:rPr>
          <w:sz w:val="32"/>
          <w:sz w:val="32"/>
          <w:szCs w:val="32"/>
          <w:rtl w:val="true"/>
          <w:lang w:bidi="ar-IQ"/>
        </w:rPr>
        <w:t xml:space="preserve">، فهذا كله بمعنى والذين يقيمون  والذين يؤتون والذين قست قلوبه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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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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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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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ج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5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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رق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7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</w:t>
      </w:r>
      <w:r>
        <w:rPr>
          <w:rFonts w:eastAsia="HQPB1" w:cs="HQPB1" w:ascii="HQPB1" w:hAnsi="HQPB1"/>
          <w:b/>
          <w:bCs/>
        </w:rPr>
        <w:t>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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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2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فرق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3" w:cs="HQPB3" w:ascii="HQPB3" w:hAnsi="HQPB3"/>
          <w:b/>
          <w:bCs/>
        </w:rPr>
        <w:t>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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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محم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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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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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1" w:hAnsi="HQPB1" w:eastAsia="HQPB1" w:cs="HQPB1"/>
          <w:b/>
          <w:b/>
          <w:bCs/>
        </w:rPr>
        <w:t>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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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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1" w:hAnsi="HQPB1" w:eastAsia="HQPB1" w:cs="HQPB1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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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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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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ذاريا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3" w:cs="HQPB3" w:ascii="HQPB3" w:hAnsi="HQPB3"/>
          <w:b/>
          <w:bCs/>
        </w:rPr>
        <w:t>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فصل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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b/>
          <w:b/>
          <w:bCs/>
        </w:rPr>
        <w:t>،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1" w:hAnsi="HQPB1" w:eastAsia="HQPB1" w:cs="HQPB1"/>
          <w:b/>
          <w:b/>
          <w:bCs/>
        </w:rPr>
        <w:t>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</w:t>
      </w:r>
      <w:r>
        <w:rPr>
          <w:rFonts w:ascii="HQPB2" w:hAnsi="HQPB2" w:eastAsia="HQPB2" w:cs="HQPB2"/>
          <w:b/>
          <w:b/>
          <w:bCs/>
        </w:rPr>
        <w:t>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</w:t>
      </w:r>
      <w:r>
        <w:rPr>
          <w:rFonts w:ascii="HQPB2" w:hAnsi="HQPB2" w:eastAsia="HQPB2" w:cs="HQPB2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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3" w:hAnsi="HQPB3" w:eastAsia="HQPB3" w:cs="HQPB3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3" w:hAnsi="HQPB3" w:eastAsia="HQPB3" w:cs="HQPB3"/>
          <w:b/>
          <w:b/>
          <w:bCs/>
        </w:rPr>
        <w:t>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</w:t>
      </w:r>
      <w:r>
        <w:rPr>
          <w:rFonts w:ascii="HQPB2" w:hAnsi="HQPB2" w:eastAsia="HQPB2" w:cs="HQPB2"/>
          <w:b/>
          <w:b/>
          <w:bCs/>
        </w:rPr>
        <w:t>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عاديات 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مطففي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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فتح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3" w:cs="HQPB3" w:ascii="HQPB3" w:hAnsi="HQPB3"/>
          <w:b/>
          <w:bCs/>
        </w:rPr>
        <w:t></w:t>
      </w:r>
      <w:r>
        <w:rPr>
          <w:rFonts w:eastAsia="HQPB4" w:cs="HQPB4" w:ascii="HQPB4" w:hAnsi="HQPB4"/>
          <w:b/>
          <w:bCs/>
        </w:rPr>
        <w:t>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واقع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كثيراً ما يأتي في القرآن الكريم بهذا المعنى وهو كو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ذي </w:t>
      </w:r>
      <w:r>
        <w:rPr>
          <w:sz w:val="32"/>
          <w:szCs w:val="32"/>
          <w:rtl w:val="true"/>
          <w:lang w:bidi="ar-IQ"/>
        </w:rPr>
        <w:t>) 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وروده مجموعا جمعاً سالم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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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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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أحزاب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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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ذاريا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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إذا جرد اسم الفاعل من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فلجمعه شروط هي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 يدل على الحال أو الاستقبال ك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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 w:val="32"/>
          <w:szCs w:val="32"/>
          <w:rtl w:val="true"/>
          <w:lang w:bidi="ar-IQ"/>
        </w:rPr>
        <w:t xml:space="preserve">، وهو عندئذ يجوز فيه حذف التنوين أو النون وجر ما بعده بالإضافة ك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غاف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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5</w:t>
      </w:r>
      <w:r>
        <w:rPr>
          <w:sz w:val="32"/>
          <w:sz w:val="32"/>
          <w:szCs w:val="32"/>
          <w:rtl w:val="true"/>
          <w:lang w:bidi="ar-IQ"/>
        </w:rPr>
        <w:t xml:space="preserve">، وإثبات التنوين أو النون  ونصب ما بعده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ه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 w:val="32"/>
          <w:szCs w:val="32"/>
          <w:rtl w:val="true"/>
          <w:lang w:bidi="ar-IQ"/>
        </w:rPr>
        <w:t xml:space="preserve">، 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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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5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0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ه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</w:t>
      </w:r>
      <w:r>
        <w:rPr>
          <w:rFonts w:eastAsia="HQPB3" w:cs="HQPB3" w:ascii="HQPB3" w:hAnsi="HQPB3"/>
          <w:b/>
          <w:bCs/>
        </w:rPr>
        <w:t>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عنكبو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 xml:space="preserve">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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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نم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افرو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 يكون معتمداً على استفهام  أو نفي صريح أو مؤو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 يقع خبراً  أو صفه أو حالاً ، كما في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كاتب محمدُ رسالة ؟  أو ما ناظم زيدٌ شعر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و غير مهمل سعد واجب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و علي معاقب  المسيء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و مررت برجل حامل سلاح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و عاد محمد رافعاً رأسه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 xml:space="preserve">ومما ورد في القرآن الكريم معتمداً على ن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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5" w:cs="HQPB5" w:ascii="HQPB5" w:hAnsi="HQPB5"/>
          <w:b/>
          <w:bCs/>
        </w:rPr>
        <w:t></w:t>
      </w:r>
      <w:r>
        <w:rPr>
          <w:rFonts w:eastAsia="HQPB2" w:cs="HQPB2" w:ascii="HQPB2" w:hAnsi="HQPB2"/>
          <w:b/>
          <w:bCs/>
        </w:rPr>
        <w:t>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2" w:cs="HQPB2" w:ascii="HQPB2" w:hAnsi="HQPB2"/>
          <w:b/>
          <w:bCs/>
        </w:rPr>
        <w:t>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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</w:t>
      </w:r>
      <w:r>
        <w:rPr>
          <w:rFonts w:eastAsia="HQPB1" w:cs="HQPB1" w:ascii="HQPB1" w:hAnsi="HQPB1"/>
          <w:b/>
          <w:bCs/>
        </w:rPr>
        <w:t>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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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رع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1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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اط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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ــ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نس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منه في القرآن  معتمداً على استفهام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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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6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جاء منه صفة لموصوف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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9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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ق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9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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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اط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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ط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7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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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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</w:t>
      </w:r>
      <w:r>
        <w:rPr>
          <w:rFonts w:eastAsia="HQPB2" w:cs="HQPB2" w:ascii="HQPB2" w:hAnsi="HQPB2"/>
          <w:b/>
          <w:bCs/>
        </w:rPr>
        <w:t>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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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9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ما جاء منه في القرآن الكريم حالاً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ح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b/>
          <w:bCs/>
          <w:lang w:bidi="ar-IQ"/>
        </w:rPr>
        <w:t xml:space="preserve"> </w:t>
      </w:r>
      <w:r>
        <w:rPr>
          <w:b/>
          <w:b/>
          <w:bCs/>
          <w:lang w:bidi="ar-IQ"/>
        </w:rPr>
        <w:t xml:space="preserve">،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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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3" w:hAnsi="HQPB3" w:eastAsia="HQPB3" w:cs="HQPB3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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</w:t>
      </w:r>
      <w:r>
        <w:rPr>
          <w:rFonts w:ascii="HQPB1" w:hAnsi="HQPB1" w:eastAsia="HQPB1" w:cs="HQPB1"/>
          <w:b/>
          <w:b/>
          <w:bCs/>
        </w:rPr>
        <w:t>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ذاريا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6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نس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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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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 الأنبي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2" w:cs="HQPB2" w:ascii="HQPB2" w:hAnsi="HQPB2"/>
          <w:b/>
          <w:bCs/>
        </w:rPr>
        <w:t>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ق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م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3" w:cs="HQPB3" w:ascii="HQPB3" w:hAnsi="HQPB3"/>
          <w:b/>
          <w:bCs/>
        </w:rPr>
        <w:t>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ر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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زم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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ن ورود اسم  الفاعل عاملاً وهو واقع خبراً في القرآن الكريم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بي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7</w:t>
      </w:r>
      <w:r>
        <w:rPr>
          <w:sz w:val="32"/>
          <w:sz w:val="32"/>
          <w:szCs w:val="32"/>
          <w:rtl w:val="true"/>
          <w:lang w:bidi="ar-IQ"/>
        </w:rPr>
        <w:t xml:space="preserve">، وقـــ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ــــ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32" w:leader="none"/>
        </w:tabs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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فال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3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حج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زم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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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م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2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8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2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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حاق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 كثير من المواضع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ـ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 يقع مفعولاً ثانيا 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ظ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أخواتها، ولعل هذ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 أصله خبر كما وقع خبراً ل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إحدى أخواتها ، أو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و إحدى أخواتها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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براهي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7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 يهمل اسم الفاعل المجرد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إذا دل على المضي ، وتجب إضافته فلا ي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ذا ضاربٌ زيداً أمس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إنما ن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ذا ضاربُ زيدٍ أمس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علل ابن برهان ذلك بمخالفة ضابط عمل أسم الفاعل وهو مضارعة الفعل بالحركات والسكنات ف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أما اسم الفاعل فإنما عمل لأنه على وز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ضرب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متحركاته وسواكنه ، وليس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ضارب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ماضي على وز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ضربَ </w:t>
      </w:r>
      <w:r>
        <w:rPr>
          <w:sz w:val="32"/>
          <w:szCs w:val="32"/>
          <w:rtl w:val="true"/>
          <w:lang w:bidi="ar-IQ"/>
        </w:rPr>
        <w:t>) . 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لعل هذا أقرب من توجيه المبرد إذ 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فهذا الاسم إن أردت به معنى ما مضى فهو بمنزلة قولك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غلامُ زيدٍ </w:t>
      </w:r>
      <w:r>
        <w:rPr>
          <w:sz w:val="32"/>
          <w:szCs w:val="32"/>
          <w:rtl w:val="true"/>
          <w:lang w:bidi="ar-IQ"/>
        </w:rPr>
        <w:t xml:space="preserve">)  . </w:t>
      </w:r>
      <w:r>
        <w:rPr>
          <w:sz w:val="32"/>
          <w:sz w:val="32"/>
          <w:szCs w:val="32"/>
          <w:rtl w:val="true"/>
          <w:lang w:bidi="ar-IQ"/>
        </w:rPr>
        <w:t xml:space="preserve">ت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ذا ضاربُ زيدٍ أمسَ ، وهما ضاربا زيدٍ ، وهم ضاربوا زيدٍ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إذا أردت به معنى الماضي لم يجز فيه إلا هذا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ألا ترى أنك لو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ذا غلامُ زيد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كان محالاً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هو يراه كالاسم الجامد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هذا ما عليه جمهور النحوي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ي نصبه المفعول، وأما عمله في الرفع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فذهب بعضهم إلى أنه لا يرفع الظاهر ، وبه قال ابن جني والشلوبين ، وذهب قومٌ إلى أنه يرفعه ، وهو ظاهر كلام سيبويه واختاره ابن عصفو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أما المضمر فحكى ابن عصفور الاتفاق على أنه يرفعه ، وحكى غيره عن ابن طاهر وابن خروف المنع وهو بعيد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ا كان متعدياً إلى مفعولين فيضاف إلى المفعول الأول في حين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يبقى المفعول الثاني منصوباً بفعلٍ مقدر يفسره اسم الفاعل في 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ذا معطي عمرٍو درهماً أمسِ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نتصب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درهم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فعل مقدر ه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عطاه درهم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في هذا رد على زعم الكسائي بأن اسم الفاعل يعمل مطلقاً إذا دل على المضي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لو كان الحال كذلك لانتصب المفعول الثاني به لا بفعل مقدر عطفاً على محل المفعول الأول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ال السيوطي مؤيداً هذا الرأي </w:t>
      </w:r>
      <w:r>
        <w:rPr>
          <w:sz w:val="32"/>
          <w:szCs w:val="32"/>
          <w:rtl w:val="true"/>
          <w:lang w:bidi="ar-IQ"/>
        </w:rPr>
        <w:t xml:space="preserve">: (( ... </w:t>
      </w:r>
      <w:r>
        <w:rPr>
          <w:sz w:val="32"/>
          <w:sz w:val="32"/>
          <w:szCs w:val="32"/>
          <w:rtl w:val="true"/>
          <w:lang w:bidi="ar-IQ"/>
        </w:rPr>
        <w:t xml:space="preserve">لأنه لا يشبه المضارع إلا إذا كان بمعنى الحال أو الاستقبال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ال الكسائي وهشام ووافقهما قومٌ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ينصبُ أيضاً اعتباراً بالشبه معنىً وإن زال الشبه لفظاً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عل مخالفة الكسائي لجمهــور النحوييــن فــي أن اســم الفاعــل يعمـــل مطلقــاً علـــى الماضــي دل أم علــى غيـــره مستنــدة إلــى قولـ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 w:val="32"/>
          <w:szCs w:val="32"/>
          <w:rtl w:val="true"/>
          <w:lang w:bidi="ar-IQ"/>
        </w:rPr>
        <w:t xml:space="preserve">، وردهُ ابن عصفور بقوله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هذا كل لا حجة في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ذا فسر بأنه حكاية حال في الماضي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في تفرد الكسائي شيء من الصواب يكشف عنه كلام النحويين على المتعدي إلى مفعولين بتمسك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بجواز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دُ مُعطي عمرٍو أمس درهم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ظانُ زيدٍ أمسِ كريمأ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قا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قال السيراف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ن الأجود ههنا أن يقال إنما نصب اسم الفاعل المفعول الثاني ضرورةً حيث لم تُمكِن الإضافة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 xml:space="preserve">فاكتفى في الإعمال بما في اسم الفاعل الذي بمعنى الماضي من معنى الفعل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يقول أبو حيان في معرض تفسيره هذه الآية الكريمة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وملخصه أنه ليس اسم فاعل ماضياً فلا يلزم أن يكون عاملاً فيكون للمضاف إليه موضع من الإعراب وهذا مذهب البصريين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 w:val="32"/>
          <w:szCs w:val="32"/>
          <w:rtl w:val="true"/>
          <w:lang w:bidi="ar-IQ"/>
        </w:rPr>
        <w:t>وأما قول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( </w:t>
      </w:r>
      <w:r>
        <w:rPr>
          <w:sz w:val="32"/>
          <w:sz w:val="32"/>
          <w:szCs w:val="32"/>
          <w:rtl w:val="true"/>
          <w:lang w:bidi="ar-IQ"/>
        </w:rPr>
        <w:t>إنما هو دال على جعله مستمراً في الأزمن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يعني فيكون إذ ذاك عاملاً ويكون للمجرور بعده موضع من الإعراب فيعطف علي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والشمس والقمر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ذا ليس بصحيح إذا كان لا يتقيد بزمان خاص وإنما هو للاستمرار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ثم استشهد بقول الشاعر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center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لقيت كاسبهم في قعر مظلم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2"/>
      </w:r>
      <w:r>
        <w:rPr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ذلك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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</w:t>
      </w:r>
      <w:r>
        <w:rPr>
          <w:rFonts w:eastAsia="HQPB2" w:cs="HQPB2" w:ascii="HQPB2" w:hAnsi="HQPB2"/>
          <w:b/>
          <w:bCs/>
        </w:rPr>
        <w:t>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ق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الإضافة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ستقب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مطرن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فظي لوقوعهما وصفين للنكر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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3" w:cs="HQPB3" w:ascii="HQPB3" w:hAnsi="HQPB3"/>
          <w:b/>
          <w:bCs/>
        </w:rPr>
        <w:t>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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ف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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1" w:cs="HQPB1" w:ascii="HQPB1" w:hAnsi="HQPB1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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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اتح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ع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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اف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ورود اسم الفاعل المضاف إلى معموله الضمير في القرآن الكريم ما جاء في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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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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منو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ف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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1" w:cs="HQPB1" w:ascii="HQPB1" w:hAnsi="HQPB1"/>
          <w:b/>
          <w:bCs/>
        </w:rPr>
        <w:t>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ادل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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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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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1" w:cs="HQPB1" w:ascii="HQPB1" w:hAnsi="HQPB1"/>
          <w:b/>
          <w:bCs/>
        </w:rPr>
        <w:t>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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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ه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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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6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ورود اسم الفاعل في القرآن الكريم وهو غير عامل وه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ثن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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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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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صيغ المبالغة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أوصاف مشتقة من الفعل الثلاثي للدلالة على كثرة الوصف من صاحبه القائم ب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ي معدولة من اسم الفاعل وأوزان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فعال ومفعال وفعول وفعيل وفع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قال سيبوبه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أجروا اسم الفاعل إذا أرادوا أن  يبالغوا في الأمر مجراه إذا كان على بناء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Cs w:val="32"/>
          <w:rtl w:val="true"/>
          <w:lang w:bidi="ar-IQ"/>
        </w:rPr>
        <w:t xml:space="preserve">) ... </w:t>
      </w:r>
      <w:r>
        <w:rPr>
          <w:sz w:val="32"/>
          <w:sz w:val="32"/>
          <w:szCs w:val="32"/>
          <w:rtl w:val="true"/>
          <w:lang w:bidi="ar-IQ"/>
        </w:rPr>
        <w:t xml:space="preserve">يريد أن يحدث عن المبالغة ، فمما هو الأصل الذي عليه أكثر هذا ال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عول وفعال ومفعال  وفعل 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قد جاء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فعي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كـ </w:t>
      </w:r>
      <w:r>
        <w:rPr>
          <w:sz w:val="32"/>
          <w:szCs w:val="32"/>
          <w:rtl w:val="true"/>
          <w:lang w:bidi="ar-IQ"/>
        </w:rPr>
        <w:t xml:space="preserve">(  </w:t>
      </w:r>
      <w:r>
        <w:rPr>
          <w:sz w:val="32"/>
          <w:sz w:val="32"/>
          <w:szCs w:val="32"/>
          <w:rtl w:val="true"/>
          <w:lang w:bidi="ar-IQ"/>
        </w:rPr>
        <w:t xml:space="preserve">رحيم وعليم </w:t>
      </w:r>
      <w:r>
        <w:rPr>
          <w:sz w:val="32"/>
          <w:szCs w:val="32"/>
          <w:rtl w:val="true"/>
          <w:lang w:bidi="ar-IQ"/>
        </w:rPr>
        <w:t xml:space="preserve">) ... </w:t>
      </w:r>
      <w:r>
        <w:rPr>
          <w:sz w:val="32"/>
          <w:sz w:val="32"/>
          <w:szCs w:val="32"/>
          <w:rtl w:val="true"/>
          <w:lang w:bidi="ar-IQ"/>
        </w:rPr>
        <w:t xml:space="preserve">يجوز فيهن ما جاز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ن التقديم والتأخير والإضمار والإظهار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أما عملها فأجازه سيبويه على قلة  وعليه ابن مالك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أما المبرد فيجيز إعمال بعضها  ولا يجيز إعمال بعضها الآخر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ذهب الكوفيون إلى منع إعمالها كلها محتجين بمخالفتها أوزان الفعل المضارع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لعل هذا الخلاف متأت من قلة استعمالها ، ولكنها وردت في الشعر العربي كما في قول ابن قيس الرقيات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  <w:lang w:bidi="ar-IQ"/>
        </w:rPr>
        <w:t>فتاتان أما منهما  فشبيهة</w:t>
      </w:r>
      <w:r>
        <w:rPr>
          <w:sz w:val="32"/>
          <w:szCs w:val="32"/>
          <w:rtl w:val="true"/>
          <w:lang w:bidi="ar-IQ"/>
        </w:rPr>
        <w:tab/>
        <w:tab/>
        <w:tab/>
      </w:r>
      <w:r>
        <w:rPr>
          <w:sz w:val="32"/>
          <w:sz w:val="32"/>
          <w:szCs w:val="32"/>
          <w:rtl w:val="true"/>
          <w:lang w:bidi="ar-IQ"/>
        </w:rPr>
        <w:t xml:space="preserve">هلالا وأخرى منهما تشبه البدرا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ما ما ورد من صيغ المبالغة في القرآن الكريم فهو كثير 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ascii="(normal text);Times New Roman" w:hAnsi="(normal text);Times New Roman" w:cs="(normal text);Times New Roman"/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</w:t>
      </w:r>
      <w:r>
        <w:rPr>
          <w:rFonts w:ascii="HQPB1" w:hAnsi="HQPB1" w:eastAsia="HQPB1" w:cs="HQPB1"/>
          <w:b/>
          <w:b/>
          <w:bCs/>
        </w:rPr>
        <w:t></w:t>
      </w:r>
      <w:r>
        <w:rPr>
          <w:rFonts w:ascii="HQPB4" w:hAnsi="HQPB4" w:eastAsia="HQPB4" w:cs="HQPB4"/>
          <w:b/>
          <w:b/>
          <w:bCs/>
        </w:rPr>
        <w:t>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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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</w:t>
      </w:r>
      <w:r>
        <w:rPr>
          <w:rFonts w:ascii="HQPB1" w:hAnsi="HQPB1" w:eastAsia="HQPB1" w:cs="HQPB1"/>
          <w:b/>
          <w:b/>
          <w:bCs/>
        </w:rPr>
        <w:t>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2" w:hAnsi="HQPB2" w:eastAsia="HQPB2" w:cs="HQPB2"/>
          <w:b/>
          <w:b/>
          <w:bCs/>
        </w:rPr>
        <w:t>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قل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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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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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أ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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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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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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3" w:cs="HQPB3" w:ascii="HQPB3" w:hAnsi="HQPB3"/>
          <w:b/>
          <w:bCs/>
        </w:rPr>
        <w:t>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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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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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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ع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كثيرٌ من هذا مما لم يرد معموله فهو بين التقدير أو الإضمار أو قد جاء بالإهمال كما يذهب المبر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له أعلم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صفة المشبهة باسم الفاعل 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>وهي ما اشتق من فعل لازم لمن قام بالفعل على معنى الثبوت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2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حدها ابن هشام بأنها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>الصفة المصوغة لغير تفضيل  لإفادة نسبة الحدث  إلى موصوفها دون إفادة  الحدوث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3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ما ابن مالك فقا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هي الملاقية فعلاً لازماً ثابتاً معناها تحقيقاً أو تقديراً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ab/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من المحدثين حدتها  الدكتورة  خديجة  عبد الرزاق الحديثي بقولها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هي ما اشتق من مصدر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عِلَ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لازم للدلالـــة على اتصــاف الــذات بالحــدث  علــى وجــه الثبـــوت والدوام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وقال الدكتور عبد الرحمن شاهين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هي اسم مشتق من مصدر الفعل اللازم للدلالة على ثبوت  صفة  صاحبها ثبوتاً  عاماً في الأزمنة الثلاثة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م يختلف العلماء في اشتقاقها من اللازم إلا أنهم اختلفوا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عليم ورحي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قال سيبويه أنها  من صيغ المبالغ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 وقال  المبرد أنها صفه مشبهة باسم الفاع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م  تختلف آراء المحدث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عن آراء شيوخ النحو ، إلا أن الأستاذ محمد طنطاوي كان اقرب رأياً إلى حقيقة ما يخلص إليه الاستقراء  فبدا أنها لا تصاغ إلا من الفعل اللازم ، وأما ما ذكر من المتعدي ك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رجيم ورحمن ورحيم وخبير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غيرها فتنزل أفعالها منزلة القاص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د كفتنا الدكتورة هدى محمـد صالــح فــي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مناقشة ذلك من حيث كونها من المتعدي أو من اللازم أو من الثلاثي أو من غير الثلاث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ما عملها النحوي </w:t>
      </w:r>
      <w:r>
        <w:rPr>
          <w:sz w:val="32"/>
          <w:sz w:val="32"/>
          <w:szCs w:val="32"/>
          <w:rtl w:val="true"/>
          <w:lang w:bidi="ar-IQ"/>
        </w:rPr>
        <w:t>فلأنها</w:t>
      </w:r>
      <w:r>
        <w:rPr>
          <w:sz w:val="32"/>
          <w:sz w:val="32"/>
          <w:szCs w:val="32"/>
          <w:rtl w:val="true"/>
          <w:lang w:bidi="ar-IQ"/>
        </w:rPr>
        <w:t xml:space="preserve"> مشبهة باسم الفاعل الذي يعمل عمل فعله و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إنها لا عمل لاشتقاقها ونيابتها عن  الفعل وتضمن الضمير كما  عمل الحرف في مثل عليك زيداً ، والمضمر مثل إياك الطريق ، والظرف في الحال مثل زيد عندك واقفاً، كل ذلك بحق النيابة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تعمل الرفع والنصب والجر من غير اشتراط في الزمن  ففي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زيدٌ حسن الوجه ، فالفاعل ضمير مستتر فيها 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صوب على التشبيه بالمفعولي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أما الجر فبإضافتها إلى معمولها ك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دُ حسنُ الوجه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فصل النحويون فيها من حيث تحليتها بالألف واللام ، وتجردها من الألف واللام ، وأحوال المضاف  ، وأحوال المعمول ، حتى وصلت إلى ست وثلاثين صورة تمتنع منه أربع فقط ، وهي أن تكون الصفة المشبهة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أن يكون معمولها مجرداً 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جروراً بأحواله الأربع وه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د الحسن وجه ، وزيد الحسن وجه أب ، وزيد الحسن وجهه ، وزيد الحسن وجه أب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أما بقية الصور فجائز باتفاق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أعربوا معمولها كما في الآتي 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  <w:lang w:bidi="ar-IQ"/>
        </w:rPr>
        <w:footnoteReference w:id="96"/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14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رفع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ه وجهان على الفاعلية لأنه مشبه بالفاعل فإذا 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 حسن وجهه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كأنك قل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حسن وج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الرفع على البدلية كأن الفاعل مستتر والوجه بدل من الفاعل وبه قال الفارس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نصب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ه وجهان إذا كان معرفة فهو مشبه بالمفعول به كقو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حسن الوج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نصب على التمييز إذا كان نكره كقولك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د حسن وجه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أجاز الحيدرة أن يكون مشبها ً بالمفعولي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جـ 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جر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ـه وجه واحـد وهــو  الجر بالإضافة نحو قولنا 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 xml:space="preserve">محمد حسن الوجه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مما يثير الانتباه أننا لم نجد في كثير من كتب النحو وعلوم القرآن من يستشهد لصورة الصفة المشبهة وعملها النحوي بشواهد من القرآن  الكريم ، سوى ما تمثلوا به من أمثلـة وهي لا تكاد تتعـــدى أمثلـــة سيبويـــه ، ولكــن العلمــاء كثيراً ما استشهدوا لمعاني  أبنيتها ، ولعل ذلك متأتٍ من كونها لا تشتق إلا من الفعل اللازم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هي كثير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قا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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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رق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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</w:t>
      </w:r>
      <w:r>
        <w:rPr>
          <w:rFonts w:eastAsia="HQPB3" w:cs="HQPB3" w:ascii="HQPB3" w:hAnsi="HQPB3"/>
          <w:b/>
          <w:bCs/>
        </w:rPr>
        <w:t>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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م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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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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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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3" w:cs="HQPB3" w:ascii="HQPB3" w:hAnsi="HQPB3"/>
          <w:b/>
          <w:bCs/>
        </w:rPr>
        <w:t>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ق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اط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ط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1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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شورى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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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7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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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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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2" w:hAnsi="HQPB2" w:eastAsia="HQPB2" w:cs="HQPB2"/>
          <w:b/>
          <w:b/>
          <w:bCs/>
        </w:rPr>
        <w:t>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3" w:hAnsi="HQPB3" w:eastAsia="HQPB3" w:cs="HQPB3"/>
          <w:b/>
          <w:b/>
          <w:bCs/>
        </w:rPr>
        <w:t>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</w:t>
      </w:r>
      <w:r>
        <w:rPr>
          <w:rFonts w:ascii="HQPB3" w:hAnsi="HQPB3" w:eastAsia="HQPB3" w:cs="HQPB3"/>
          <w:b/>
          <w:b/>
          <w:bCs/>
        </w:rPr>
        <w:t>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</w:t>
      </w:r>
      <w:r>
        <w:rPr>
          <w:rFonts w:ascii="HQPB2" w:hAnsi="HQPB2" w:eastAsia="HQPB2" w:cs="HQPB2"/>
          <w:b/>
          <w:b/>
          <w:bCs/>
        </w:rPr>
        <w:t>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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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</w:t>
      </w:r>
      <w:r>
        <w:rPr>
          <w:rFonts w:ascii="HQPB1" w:hAnsi="HQPB1" w:eastAsia="HQPB1" w:cs="HQPB1"/>
          <w:b/>
          <w:b/>
          <w:bCs/>
        </w:rPr>
        <w:t>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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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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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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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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روج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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</w:t>
      </w:r>
      <w:r>
        <w:rPr>
          <w:rFonts w:ascii="HQPB1" w:hAnsi="HQPB1" w:eastAsia="HQPB1" w:cs="HQPB1"/>
          <w:b/>
          <w:b/>
          <w:bCs/>
        </w:rPr>
        <w:t>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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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3" w:hAnsi="HQPB3" w:eastAsia="HQPB3" w:cs="HQPB3"/>
          <w:b/>
          <w:b/>
          <w:bCs/>
        </w:rPr>
        <w:t>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3" w:hAnsi="HQPB3" w:eastAsia="HQPB3" w:cs="HQPB3"/>
          <w:b/>
          <w:b/>
          <w:bCs/>
        </w:rPr>
        <w:t>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برو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lang w:bidi="ar-IQ"/>
        </w:rPr>
        <w:t>15</w:t>
      </w:r>
      <w:r>
        <w:rPr>
          <w:sz w:val="32"/>
          <w:sz w:val="32"/>
          <w:szCs w:val="32"/>
          <w:rtl w:val="true"/>
          <w:lang w:bidi="ar-IQ"/>
        </w:rPr>
        <w:t xml:space="preserve">، وقول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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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رق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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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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فاط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لعل الدكتور عبد الحسين الفتل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رحمة الله علي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يتفرد  بأن عمل الصفة المشبهة  دعوى لا أساس لها ، مستنداً إلى أن فعلها لازم أساساً فكيف  يعمل  ما حمل على الفعل ؟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ما يراه بحثنا فهو   بين  إجماع النحاة على عملها في الرفع والنصب  وبين رأي الدكتور عبد الحسين الفتل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رحمه ال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هو أنها تعمل الرفع فقط لان معمولها في كل الصور هو فاعل معنى ، وما نصب منه فهــو تمييـــز معــدول عــن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فاعل كما في 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نكرة كان أو معرفة ، فهو من باب جواز تعريف التمييز ، وأما ما جاء مجروراً  فهو من باب إضافة الوصف العامل إلى فاعله ك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زيد ناجح السعي ، وحاضر الأب ، وما ذكرنا من آيات الذكر الحكيم فالصفات بها مكتفية  برفع الضمير المستتر فيها فاعلاً  لتمام المعنى لأنها أخذت من أفعال لازمة ، وما جاء منها من المتعدي فهو منزل منزلة  القاصر كما مر ذكره في البحث من رأي المحدثين والله اعلم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لذا  رأينا من المناسب ولها في باب  الإعمال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م المف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و اسم مشتق من الفعل للدلالة على الحدث وذات المفعول الذي وقع عليه الحدث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يق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هو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مشتق من الفعل المبني للمجهول  ليدل على من وقع عليــه الفعــل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فهوم، ومسموع، ومحبوب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ويعطى ما أعطي اسم الفاعل من شروط العم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2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إذا أُخذ اسم المفعول من لازم أقيمت إحدى الفضلات نيابةً عن الفاع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إذا أُخذ من متعد  أقيم المفعول به مقام الفاعل ك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محبوبٌ محمدٌ ؟ ، وإذا أُخذ من متعدٍ إلى مفعولين أثنين أقيم أحد المفعولين مقام الفاعل وبقي المفعول الثاني على  نصبه  ، كقولنا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ُلم محمد كريماً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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0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من اسم المفعول وهو عامل سواء ذكر معموله أم كان ضميراً مستتراً فيه في القرآن الكريم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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8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</w:t>
      </w:r>
      <w:r>
        <w:rPr>
          <w:rFonts w:ascii="HQPB1" w:hAnsi="HQPB1" w:eastAsia="HQPB1" w:cs="HQPB1"/>
          <w:b/>
          <w:b/>
          <w:bCs/>
        </w:rPr>
        <w:t></w:t>
      </w:r>
      <w:r>
        <w:rPr>
          <w:rFonts w:ascii="HQPB4" w:hAnsi="HQPB4" w:eastAsia="HQPB4" w:cs="HQPB4"/>
          <w:b/>
          <w:b/>
          <w:bCs/>
        </w:rPr>
        <w:t>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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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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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</w:t>
      </w:r>
      <w:r>
        <w:rPr>
          <w:rFonts w:ascii="HQPB2" w:hAnsi="HQPB2" w:eastAsia="HQPB2" w:cs="HQPB2"/>
          <w:b/>
          <w:b/>
          <w:bCs/>
        </w:rPr>
        <w:t>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</w:t>
      </w:r>
      <w:r>
        <w:rPr>
          <w:rFonts w:ascii="HQPB1" w:hAnsi="HQPB1" w:eastAsia="HQPB1" w:cs="HQPB1"/>
          <w:b/>
          <w:b/>
          <w:bCs/>
        </w:rPr>
        <w:t>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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واقع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31</w:t>
      </w:r>
      <w:r>
        <w:rPr>
          <w:sz w:val="32"/>
          <w:sz w:val="32"/>
          <w:szCs w:val="32"/>
          <w:rtl w:val="true"/>
          <w:lang w:bidi="ar-IQ"/>
        </w:rPr>
        <w:t xml:space="preserve">، و قولــ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ــ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</w:t>
      </w:r>
      <w:r>
        <w:rPr>
          <w:rFonts w:eastAsia="HQPB2" w:cs="HQPB2" w:ascii="HQPB2" w:hAnsi="HQPB2"/>
          <w:b/>
          <w:bCs/>
        </w:rPr>
        <w:t>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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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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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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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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2" w:hAnsi="HQPB2" w:eastAsia="HQPB2" w:cs="HQPB2"/>
          <w:b/>
          <w:b/>
          <w:bCs/>
        </w:rPr>
        <w:t>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</w:t>
      </w:r>
      <w:r>
        <w:rPr>
          <w:rFonts w:ascii="HQPB3" w:hAnsi="HQPB3" w:eastAsia="HQPB3" w:cs="HQPB3"/>
          <w:b/>
          <w:b/>
          <w:bCs/>
        </w:rPr>
        <w:t></w:t>
      </w:r>
      <w:r>
        <w:rPr>
          <w:rFonts w:ascii="HQPB2" w:hAnsi="HQPB2" w:eastAsia="HQPB2" w:cs="HQPB2"/>
          <w:b/>
          <w:b/>
          <w:bCs/>
        </w:rPr>
        <w:t>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قارع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6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سم الفعل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العوامل اللفظيــة الأخــرى أسمــاء الأفعــا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هــي مــا ورد فــي لغــة العــرب بألفــاظ وأبنيــة خاصــ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اختلــف فــي كونــها أسمـاءً أو أفعالاً ،  فقال سيبو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 أسماء ، وتابعه المبرد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ي ذلك  ، وهذا الرأي هو ما عليه جمهور البصر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احتجوا بأنها لا تظهر عليها علامة المضمر وبمخالفتها لصيغ الأفعال فهي أسماء تؤدي  معاني الأفعال ، فقبولها التنوين والتصغير والإسناد وجمودها من علامات الاس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ي حين نسب إلى الكوفيي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أنهم قالوا بفعليتها لدلالتها على الحدث والزما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مع أن  الفراء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هو شيخ الكوفي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يقول باسميتها وهو المستفاد من  تفسيره لقوله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إذ يقول 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>ولا تقدّمنّ  ما نصبته هذه الحروف قبلها لأنها أسماء والاسم لا ينصب شيئاً قبله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المحدثين من يرى أنها ليست بأفعال ولا أسماء وان تضمنت معاني الأفعال وفيها من علامات الأسماء فهي في منزلة بينهم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نهم من يرى أنها بقايا من بدايات نشأة اللغة إذ هي</w:t>
      </w:r>
      <w:r>
        <w:rPr>
          <w:sz w:val="32"/>
          <w:szCs w:val="32"/>
          <w:rtl w:val="true"/>
          <w:lang w:bidi="ar-IQ"/>
        </w:rPr>
        <w:t xml:space="preserve">: (( </w:t>
      </w:r>
      <w:r>
        <w:rPr>
          <w:sz w:val="32"/>
          <w:sz w:val="32"/>
          <w:szCs w:val="32"/>
          <w:rtl w:val="true"/>
          <w:lang w:bidi="ar-IQ"/>
        </w:rPr>
        <w:t xml:space="preserve">مواد فعلية قديمة جمدت على هيأة مخصوصة فلم يتصرف فيها تصرف الأفعال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في العربية أسماء أفعال للماضي ك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شتان وهيها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للمضارع ك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هٍ وأفٍ وحَسْبُ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للأمر كـ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صه ومه وحذار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كل يعطي معنى فعـــل مــن الأفعال ، ومنها مرتجلة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كما مر في المثُل التي مرت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منها منقولة كـ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إليك وعليك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8" w:right="0" w:firstLine="692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مما ورد من أسماء الأفعال في القرآن الكريم 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مؤمنو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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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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lang w:bidi="ar-IQ"/>
        </w:rPr>
        <w:footnoteReference w:id="115"/>
      </w:r>
      <w:r>
        <w:rPr>
          <w:sz w:val="32"/>
          <w:szCs w:val="32"/>
          <w:vertAlign w:val="superscript"/>
          <w:lang w:bidi="ar-IQ"/>
        </w:rPr>
        <w:t>)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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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صص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2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8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8" w:right="0" w:hanging="0"/>
        <w:jc w:val="left"/>
        <w:rPr/>
      </w:pP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</w:t>
      </w:r>
      <w:r>
        <w:rPr>
          <w:rFonts w:eastAsia="HQPB1" w:cs="HQPB1" w:ascii="HQPB1" w:hAnsi="HQPB1"/>
          <w:b/>
          <w:bCs/>
        </w:rPr>
        <w:t>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0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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اق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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4132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8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8.4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(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8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2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3">
    <w:p>
      <w:pPr>
        <w:pStyle w:val="Normal"/>
        <w:ind w:left="26" w:right="0" w:hanging="0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)  </w:t>
      </w:r>
      <w:r>
        <w:rPr>
          <w:sz w:val="28"/>
          <w:sz w:val="28"/>
          <w:szCs w:val="28"/>
          <w:rtl w:val="true"/>
          <w:lang w:bidi="ar-IQ"/>
        </w:rPr>
        <w:t xml:space="preserve">الفعل زمانه وأبنيته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إيضاح في علل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3</w:t>
      </w:r>
      <w:r>
        <w:rPr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حدود النحو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نظر شرح الرضي على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3</w:t>
      </w:r>
      <w:r>
        <w:rPr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في النحو العربي نقد وتوجيه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01</w:t>
      </w:r>
      <w:r>
        <w:rPr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قتصد في شرح الإيضاح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/76</w:t>
      </w:r>
      <w:r>
        <w:rPr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سهيل الفوائد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ليات للعكيد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4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إذ يقو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عمل أصل الأفعال </w:t>
      </w:r>
      <w:r>
        <w:rPr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ينظر الكتاب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/4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رضي على الكافية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27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مقتصد في شرح الإيضاح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/39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89</w:t>
      </w:r>
      <w:r>
        <w:rPr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شرح التسه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2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23</w:t>
      </w:r>
      <w:r>
        <w:rPr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شرح التسه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1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كافية الشافية </w:t>
      </w:r>
      <w:r>
        <w:rPr>
          <w:sz w:val="28"/>
          <w:szCs w:val="28"/>
          <w:lang w:bidi="ar-IQ"/>
        </w:rPr>
        <w:t>1/38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6</w:t>
      </w:r>
      <w:r>
        <w:rPr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نظر  شرح ابن الناظم  </w:t>
      </w:r>
      <w:r>
        <w:rPr>
          <w:sz w:val="28"/>
          <w:szCs w:val="28"/>
          <w:lang w:bidi="ar-IQ"/>
        </w:rPr>
        <w:t>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همع الهوامع </w:t>
      </w:r>
      <w:r>
        <w:rPr>
          <w:sz w:val="28"/>
          <w:szCs w:val="28"/>
          <w:lang w:bidi="ar-IQ"/>
        </w:rPr>
        <w:t>2/65</w:t>
      </w:r>
      <w:r>
        <w:rPr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نظر شرح عمدة الحافظ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00</w:t>
      </w:r>
      <w:r>
        <w:rPr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ind w:left="657" w:right="0" w:hanging="65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 شرح الرضي على الكافي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 الكافي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</w:rPr>
        <w:t xml:space="preserve"> الشافي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 ابن ع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مع الهوامع 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في تفصيل هذا الموضو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قت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ا بعدها  وشرح الرضي على الكافية </w:t>
      </w:r>
      <w:r>
        <w:rPr>
          <w:sz w:val="28"/>
          <w:szCs w:val="28"/>
          <w:rtl w:val="true"/>
        </w:rPr>
        <w:t xml:space="preserve">:/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شرح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 ا</w:t>
      </w:r>
      <w:r>
        <w:rPr>
          <w:sz w:val="28"/>
          <w:sz w:val="28"/>
          <w:szCs w:val="28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</w:rPr>
        <w:t xml:space="preserve">شمو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ما بعدها وشرح التصريح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إنصاف  </w:t>
      </w:r>
      <w:r>
        <w:rPr>
          <w:sz w:val="28"/>
          <w:szCs w:val="28"/>
          <w:lang w:bidi="ar-IQ"/>
        </w:rPr>
        <w:t>1/8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8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وشرح الرض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78</w:t>
      </w:r>
      <w:r>
        <w:rPr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إنصاف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/8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وأوضح المسالك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5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حاشية الخض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73</w:t>
      </w:r>
      <w:r>
        <w:rPr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إنصاف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1/8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8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و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1</w:t>
      </w:r>
      <w:r>
        <w:rPr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إحياء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1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15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نحو الواف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6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116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و في النحو العربي نقد </w:t>
      </w:r>
      <w:r>
        <w:rPr>
          <w:sz w:val="28"/>
          <w:sz w:val="28"/>
          <w:szCs w:val="28"/>
          <w:rtl w:val="true"/>
          <w:lang w:bidi="ar-IQ"/>
        </w:rPr>
        <w:t>       </w:t>
      </w:r>
      <w:r>
        <w:rPr>
          <w:sz w:val="28"/>
          <w:sz w:val="28"/>
          <w:szCs w:val="28"/>
          <w:rtl w:val="true"/>
          <w:lang w:bidi="ar-IQ"/>
        </w:rPr>
        <w:t xml:space="preserve">وتوطئ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7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تطبيقات نحوية وبلاغ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عاني النحو </w:t>
      </w:r>
      <w:r>
        <w:rPr>
          <w:sz w:val="28"/>
          <w:szCs w:val="28"/>
          <w:lang w:bidi="ar-IQ"/>
        </w:rPr>
        <w:t>2/550</w:t>
      </w:r>
      <w:r>
        <w:rPr>
          <w:sz w:val="28"/>
          <w:szCs w:val="28"/>
          <w:rtl w:val="true"/>
          <w:lang w:bidi="ar-IQ"/>
        </w:rPr>
        <w:t xml:space="preserve"> -</w:t>
      </w:r>
      <w:r>
        <w:rPr>
          <w:sz w:val="28"/>
          <w:szCs w:val="28"/>
          <w:lang w:bidi="ar-IQ"/>
        </w:rPr>
        <w:t>559</w:t>
      </w:r>
      <w:r>
        <w:rPr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50</w:t>
      </w:r>
      <w:r>
        <w:rPr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التنازع  والاشتغال  وقضية  التيسير في النحو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بحث</w:t>
      </w:r>
      <w:r>
        <w:rPr>
          <w:sz w:val="28"/>
          <w:szCs w:val="28"/>
          <w:rtl w:val="true"/>
          <w:lang w:bidi="ar-IQ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رضي على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41</w:t>
      </w:r>
      <w:r>
        <w:rPr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692</w:t>
      </w:r>
      <w:r>
        <w:rPr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سه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45</w:t>
      </w:r>
      <w:r>
        <w:rPr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 عمدة الحافظ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094</w:t>
      </w:r>
      <w:r>
        <w:rPr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صري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74</w:t>
      </w:r>
      <w:r>
        <w:rPr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شرح جمل الزجاج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82</w:t>
      </w:r>
      <w:r>
        <w:rPr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أصول لابن السراج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Cs w:val="28"/>
          <w:lang w:bidi="ar-IQ"/>
        </w:rPr>
        <w:t>405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والمقتصد في شرح الإيضا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75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Cs w:val="28"/>
          <w:lang w:bidi="ar-IQ"/>
        </w:rPr>
        <w:t>157</w:t>
      </w:r>
      <w:r>
        <w:rPr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02</w:t>
      </w:r>
      <w:r>
        <w:rPr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شرح الأشمو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48</w:t>
      </w:r>
      <w:r>
        <w:rPr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02</w:t>
      </w:r>
      <w:r>
        <w:rPr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سهيل الفوائ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79</w:t>
      </w:r>
      <w:r>
        <w:rPr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مفصل </w:t>
      </w:r>
      <w:r>
        <w:rPr>
          <w:sz w:val="28"/>
          <w:szCs w:val="28"/>
          <w:lang w:bidi="ar-IQ"/>
        </w:rPr>
        <w:t>2/1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حاشية الصبان </w:t>
      </w:r>
      <w:r>
        <w:rPr>
          <w:sz w:val="28"/>
          <w:szCs w:val="28"/>
          <w:lang w:bidi="ar-IQ"/>
        </w:rPr>
        <w:t>3/185</w:t>
      </w:r>
      <w:r>
        <w:rPr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صريح </w:t>
      </w:r>
      <w:r>
        <w:rPr>
          <w:sz w:val="28"/>
          <w:szCs w:val="28"/>
          <w:lang w:bidi="ar-IQ"/>
        </w:rPr>
        <w:t>2/1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شرح الأشموني </w:t>
      </w:r>
      <w:r>
        <w:rPr>
          <w:sz w:val="28"/>
          <w:szCs w:val="28"/>
          <w:lang w:bidi="ar-IQ"/>
        </w:rPr>
        <w:t>2/188</w:t>
      </w:r>
      <w:r>
        <w:rPr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lang w:bidi="ar-IQ"/>
        </w:rPr>
        <w:t>2/6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عترك الأقران </w:t>
      </w:r>
      <w:r>
        <w:rPr>
          <w:sz w:val="28"/>
          <w:szCs w:val="28"/>
          <w:lang w:bidi="ar-IQ"/>
        </w:rPr>
        <w:t>1/268</w:t>
      </w:r>
      <w:r>
        <w:rPr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3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بن الناظ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47</w:t>
      </w:r>
      <w:r>
        <w:rPr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كافية الش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78</w:t>
      </w:r>
      <w:r>
        <w:rPr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 </w:t>
      </w:r>
      <w:r>
        <w:rPr>
          <w:sz w:val="28"/>
          <w:szCs w:val="28"/>
          <w:lang w:bidi="ar-IQ"/>
        </w:rPr>
        <w:t>2/6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رضي على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1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 </w:t>
      </w:r>
      <w:r>
        <w:rPr>
          <w:sz w:val="28"/>
          <w:szCs w:val="28"/>
          <w:lang w:bidi="ar-IQ"/>
        </w:rPr>
        <w:t>1/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معاني القرآن للفراء </w:t>
      </w:r>
      <w:r>
        <w:rPr>
          <w:sz w:val="28"/>
          <w:szCs w:val="28"/>
          <w:lang w:bidi="ar-IQ"/>
        </w:rPr>
        <w:t>2/2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المقتضب </w:t>
      </w:r>
      <w:r>
        <w:rPr>
          <w:sz w:val="28"/>
          <w:szCs w:val="28"/>
          <w:lang w:bidi="ar-IQ"/>
        </w:rPr>
        <w:t>3/6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المصادر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رضي على الكافية </w:t>
      </w:r>
      <w:r>
        <w:rPr>
          <w:sz w:val="28"/>
          <w:szCs w:val="28"/>
          <w:lang w:bidi="ar-IQ"/>
        </w:rPr>
        <w:t>2/19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ث النحوي عند الأصوليين </w:t>
      </w:r>
      <w:r>
        <w:rPr>
          <w:sz w:val="28"/>
          <w:szCs w:val="28"/>
          <w:lang w:bidi="ar-IQ"/>
        </w:rPr>
        <w:t>94</w:t>
      </w:r>
      <w:r>
        <w:rPr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نحو الكافي </w:t>
      </w:r>
      <w:r>
        <w:rPr>
          <w:sz w:val="28"/>
          <w:szCs w:val="28"/>
          <w:lang w:bidi="ar-IQ"/>
        </w:rPr>
        <w:t>387</w:t>
      </w:r>
      <w:r>
        <w:rPr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صريح </w:t>
      </w:r>
      <w:r>
        <w:rPr>
          <w:sz w:val="28"/>
          <w:szCs w:val="28"/>
          <w:lang w:bidi="ar-IQ"/>
        </w:rPr>
        <w:t>2/284</w:t>
      </w:r>
      <w:r>
        <w:rPr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عامل النحوي عند ابن مالك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12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22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كافية الشافية </w:t>
      </w:r>
      <w:r>
        <w:rPr>
          <w:sz w:val="28"/>
          <w:szCs w:val="28"/>
          <w:lang w:bidi="ar-IQ"/>
        </w:rPr>
        <w:t>2/101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حاشية الصبان </w:t>
      </w:r>
      <w:r>
        <w:rPr>
          <w:sz w:val="28"/>
          <w:szCs w:val="28"/>
          <w:lang w:bidi="ar-IQ"/>
        </w:rPr>
        <w:t>2/284</w:t>
      </w:r>
      <w:r>
        <w:rPr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نشر </w:t>
      </w:r>
      <w:r>
        <w:rPr>
          <w:sz w:val="28"/>
          <w:szCs w:val="28"/>
          <w:lang w:bidi="ar-IQ"/>
        </w:rPr>
        <w:t>16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0">
    <w:p>
      <w:pPr>
        <w:pStyle w:val="Footnote"/>
        <w:jc w:val="left"/>
        <w:rPr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نشر </w:t>
      </w:r>
      <w:r>
        <w:rPr>
          <w:sz w:val="28"/>
          <w:szCs w:val="28"/>
          <w:lang w:bidi="ar-IQ"/>
        </w:rPr>
        <w:t>189</w:t>
      </w:r>
      <w:r>
        <w:rPr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تسهيل الفوائد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3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أشموني </w:t>
      </w:r>
      <w:r>
        <w:rPr>
          <w:sz w:val="28"/>
          <w:szCs w:val="28"/>
          <w:lang w:bidi="ar-IQ"/>
        </w:rPr>
        <w:t>2/29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تصريح </w:t>
      </w:r>
      <w:r>
        <w:rPr>
          <w:sz w:val="28"/>
          <w:szCs w:val="28"/>
          <w:lang w:bidi="ar-IQ"/>
        </w:rPr>
        <w:t>2/65</w:t>
      </w:r>
      <w:r>
        <w:rPr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أبنية  في العرب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7</w:t>
      </w:r>
      <w:r>
        <w:rPr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متنع من التصريف </w:t>
      </w:r>
      <w:r>
        <w:rPr>
          <w:sz w:val="28"/>
          <w:szCs w:val="28"/>
          <w:lang w:bidi="ar-IQ"/>
        </w:rPr>
        <w:t>45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ابنيه الصرف في كتاب سيبويه </w:t>
      </w:r>
      <w:r>
        <w:rPr>
          <w:sz w:val="28"/>
          <w:szCs w:val="28"/>
          <w:lang w:bidi="ar-IQ"/>
        </w:rPr>
        <w:t>26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64</w:t>
      </w:r>
      <w:r>
        <w:rPr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جمل الزجاجي </w:t>
      </w:r>
      <w:r>
        <w:rPr>
          <w:sz w:val="28"/>
          <w:szCs w:val="28"/>
          <w:lang w:bidi="ar-IQ"/>
        </w:rPr>
        <w:t>1/55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مفصل </w:t>
      </w:r>
      <w:r>
        <w:rPr>
          <w:sz w:val="28"/>
          <w:szCs w:val="28"/>
          <w:lang w:bidi="ar-IQ"/>
        </w:rPr>
        <w:t>6/76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سم الفاعل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معاني القرآن  للأخفش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جمل الزجاجي  </w:t>
      </w:r>
      <w:r>
        <w:rPr>
          <w:sz w:val="28"/>
          <w:szCs w:val="28"/>
          <w:lang w:bidi="ar-IQ"/>
        </w:rPr>
        <w:t>1/55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ينظر تفسير القرطب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/259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أو يعتمد على نداء كقول الشاع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ا محرقاً بالنار وجه محبه ، ولكن لم نذكره إيجازاً لأنه لم يرد منه في القرآن الكريم شيء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صري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نظر اسم الفاعل بين الاسمية والفعلية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9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أخفش </w:t>
      </w:r>
      <w:r>
        <w:rPr>
          <w:sz w:val="28"/>
          <w:szCs w:val="28"/>
          <w:lang w:bidi="ar-IQ"/>
        </w:rPr>
        <w:t>2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جامع الصغير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كافية الش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13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للّ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98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48</w:t>
      </w:r>
      <w:r>
        <w:rPr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3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4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حلل في إصلاح الخلل </w:t>
      </w:r>
      <w:r>
        <w:rPr>
          <w:sz w:val="28"/>
          <w:szCs w:val="28"/>
          <w:lang w:bidi="ar-IQ"/>
        </w:rPr>
        <w:t>2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همع </w:t>
      </w:r>
      <w:r>
        <w:rPr>
          <w:sz w:val="28"/>
          <w:szCs w:val="28"/>
          <w:lang w:bidi="ar-IQ"/>
        </w:rPr>
        <w:t>2/9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أشمو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87</w:t>
      </w:r>
      <w:r>
        <w:rPr>
          <w:sz w:val="28"/>
          <w:szCs w:val="28"/>
          <w:rtl w:val="true"/>
          <w:lang w:bidi="ar-IQ"/>
        </w:rPr>
        <w:t xml:space="preserve">.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سم الفاعل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76</w:t>
      </w:r>
      <w:r>
        <w:rPr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همع الهوامع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9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جمل الزجاج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550</w:t>
      </w:r>
      <w:r>
        <w:rPr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أنعام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بقراء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جاعل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جر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الليل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نشر </w:t>
      </w:r>
      <w:r>
        <w:rPr>
          <w:sz w:val="28"/>
          <w:szCs w:val="28"/>
          <w:lang w:bidi="ar-IQ"/>
        </w:rPr>
        <w:t>2/260</w:t>
      </w:r>
      <w:r>
        <w:rPr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رضي على الك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0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1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ريد الزمخشري </w:t>
      </w:r>
      <w:r>
        <w:rPr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8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87</w:t>
      </w:r>
      <w:r>
        <w:rPr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صدر بي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للحطيأة وعجزهُ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فاغفر عليك سلام الله يا عمرُ  ، 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شعر والشع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28</w:t>
      </w:r>
      <w:r>
        <w:rPr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عاني القرآن للأخفش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كش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307</w:t>
      </w:r>
      <w:r>
        <w:rPr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قد يكو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آتيكَ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عْلاً مضارعاً فلا شاهد فيه هنا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شا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68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كافية الش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13</w:t>
      </w:r>
      <w:r>
        <w:rPr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10</w:t>
      </w:r>
      <w:r>
        <w:rPr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سه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407</w:t>
      </w:r>
      <w:r>
        <w:rPr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1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14</w:t>
      </w:r>
      <w:r>
        <w:rPr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جالس ثعل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50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وحاشية الصب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96</w:t>
      </w:r>
      <w:r>
        <w:rPr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ديو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1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14</w:t>
      </w:r>
      <w:r>
        <w:rPr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تعريف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مراح للعيني </w:t>
      </w:r>
      <w:r>
        <w:rPr>
          <w:sz w:val="28"/>
          <w:szCs w:val="28"/>
          <w:lang w:bidi="ar-IQ"/>
        </w:rPr>
        <w:t>118</w:t>
      </w:r>
      <w:r>
        <w:rPr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قطر الندى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 xml:space="preserve">وينظر الجامع الصغير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59</w:t>
      </w:r>
      <w:r>
        <w:rPr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تسهيل الفوائد وتكميل المقاص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39</w:t>
      </w:r>
      <w:r>
        <w:rPr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أبنية الصرف في كتاب سيبوي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75</w:t>
      </w:r>
      <w:r>
        <w:rPr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في تصريف الأسماء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98</w:t>
      </w:r>
      <w:r>
        <w:rPr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10</w:t>
      </w:r>
      <w:r>
        <w:rPr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14</w:t>
      </w:r>
      <w:r>
        <w:rPr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عمدة الصر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دراسات في علم الصرف ، وفي تصريف الأسم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98</w:t>
      </w:r>
      <w:r>
        <w:rPr>
          <w:sz w:val="28"/>
          <w:sz w:val="28"/>
          <w:szCs w:val="28"/>
          <w:rtl w:val="true"/>
          <w:lang w:bidi="ar-IQ"/>
        </w:rPr>
        <w:t xml:space="preserve">، وجامع الدروس العرب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9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تصريف الأسماء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اشتقاق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65</w:t>
      </w:r>
      <w:r>
        <w:rPr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في تصريف الأسم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صفة المشبهة دراسة صرفية ونحوي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كشف المشكل في النحو </w:t>
      </w:r>
      <w:r>
        <w:rPr>
          <w:sz w:val="28"/>
          <w:szCs w:val="28"/>
          <w:rtl w:val="true"/>
          <w:lang w:bidi="ar-IQ"/>
        </w:rPr>
        <w:t xml:space="preserve">:/ </w:t>
      </w:r>
      <w:r>
        <w:rPr>
          <w:sz w:val="28"/>
          <w:szCs w:val="28"/>
          <w:lang w:bidi="ar-IQ"/>
        </w:rPr>
        <w:t>1/229</w:t>
      </w:r>
      <w:r>
        <w:rPr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أصول لابن السرا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56</w:t>
      </w:r>
      <w:r>
        <w:rPr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صفة المشبه دراسة صرفيه ونحوي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146</w:t>
      </w:r>
      <w:r>
        <w:rPr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صري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4</w:t>
      </w:r>
      <w:r>
        <w:rPr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وضح المسا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7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شرح التصري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4</w:t>
      </w:r>
      <w:r>
        <w:rPr>
          <w:sz w:val="28"/>
          <w:sz w:val="28"/>
          <w:szCs w:val="28"/>
          <w:rtl w:val="true"/>
          <w:lang w:bidi="ar-IQ"/>
        </w:rPr>
        <w:t xml:space="preserve">،  وحاشية الصب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0</w:t>
      </w:r>
      <w:r>
        <w:rPr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حاشية الصب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8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كشف المشكل ب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21</w:t>
      </w:r>
      <w:r>
        <w:rPr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رأي الدكتور في الأصول  لابن السراج  الهامش الخامس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1/153</w:t>
      </w:r>
      <w:r>
        <w:rPr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معاني الأبنية في العربية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59</w:t>
      </w:r>
      <w:r>
        <w:rPr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نحو الكاف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07</w:t>
      </w:r>
      <w:r>
        <w:rPr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Cs w:val="28"/>
          <w:lang w:bidi="ar-IQ"/>
        </w:rPr>
        <w:t>3/121</w:t>
      </w:r>
      <w:r>
        <w:rPr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19</w:t>
      </w:r>
      <w:r>
        <w:rPr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lang w:bidi="ar-IQ"/>
        </w:rPr>
        <w:t>3/12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امش</w:t>
      </w:r>
      <w:r>
        <w:rPr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عامل النحوي عند ابن مالك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152</w:t>
      </w:r>
      <w:r>
        <w:rPr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 </w:t>
      </w:r>
      <w:r>
        <w:rPr>
          <w:sz w:val="28"/>
          <w:szCs w:val="28"/>
          <w:lang w:bidi="ar-IQ"/>
        </w:rPr>
        <w:t>342</w:t>
      </w:r>
      <w:r>
        <w:rPr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2:202</w:t>
      </w:r>
      <w:r>
        <w:rPr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تصري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96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شرح ا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  <w:lang w:bidi="ar-IQ"/>
        </w:rPr>
        <w:t xml:space="preserve">شموني </w:t>
      </w:r>
      <w:r>
        <w:rPr>
          <w:sz w:val="28"/>
          <w:szCs w:val="28"/>
          <w:lang w:bidi="ar-IQ"/>
        </w:rPr>
        <w:t>3/195</w:t>
      </w:r>
      <w:r>
        <w:rPr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خصائص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4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5</w:t>
      </w:r>
      <w:r>
        <w:rPr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 شرح ا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  <w:lang w:bidi="ar-IQ"/>
        </w:rPr>
        <w:t xml:space="preserve">شمو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95</w:t>
      </w:r>
      <w:r>
        <w:rPr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23</w:t>
      </w:r>
      <w:r>
        <w:rPr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في النحو العربي نقد وتوجي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0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عامل النحوي عند ابن ما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3</w:t>
      </w:r>
      <w:r>
        <w:rPr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فعل زمانه وأبنيته </w:t>
      </w:r>
      <w:r>
        <w:rPr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سماء الأفعال والأصوات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رسالة ماجستير</w:t>
      </w:r>
      <w:r>
        <w:rPr>
          <w:sz w:val="28"/>
          <w:szCs w:val="28"/>
          <w:rtl w:val="true"/>
          <w:lang w:bidi="ar-IQ"/>
        </w:rPr>
        <w:t>) :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يكأن ، مكون من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وي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هو اسم فعل بمعنى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أعجب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كأنّ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هي حرف مشبه بالفعل ، لفظُ تستعملهُ العرب للتعجب مع التشبيه</w:t>
      </w:r>
      <w:r>
        <w:rPr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8"/>
        <w:sz w:val="28"/>
        <w:szCs w:val="28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302510</wp:posOffset>
              </wp:positionH>
              <wp:positionV relativeFrom="paragraph">
                <wp:posOffset>40005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31.5pt" to="595.25pt,31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الفصل الثاني                                                              العامل اللفظي </w:t>
    </w:r>
    <w:r>
      <w:rPr>
        <w:sz w:val="28"/>
        <w:szCs w:val="28"/>
        <w:rtl w:val="true"/>
        <w:lang w:bidi="ar-IQ"/>
      </w:rPr>
      <w:t xml:space="preserve">( </w:t>
    </w:r>
    <w:r>
      <w:rPr>
        <w:sz w:val="28"/>
        <w:sz w:val="28"/>
        <w:szCs w:val="28"/>
        <w:rtl w:val="true"/>
        <w:lang w:bidi="ar-IQ"/>
      </w:rPr>
      <w:t xml:space="preserve">الفعل والاسم </w:t>
    </w:r>
    <w:r>
      <w:rPr>
        <w:sz w:val="28"/>
        <w:szCs w:val="28"/>
        <w:rtl w:val="true"/>
        <w:lang w:bidi="ar-IQ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4721860</wp:posOffset>
              </wp:positionH>
              <wp:positionV relativeFrom="paragraph">
                <wp:posOffset>-161925</wp:posOffset>
              </wp:positionV>
              <wp:extent cx="933450" cy="47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GA Arabesque" w:hAnsi="AGA Arabesque" w:eastAsia="AGA Arabesque" w:cs="AGA Arabesque"/>
                              <w:sz w:val="62"/>
                              <w:szCs w:val="62"/>
                            </w:rPr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62"/>
                              <w:szCs w:val="62"/>
                            </w:rPr>
                            <w:t>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37.5pt;mso-wrap-distance-left:9.05pt;mso-wrap-distance-right:9.05pt;mso-wrap-distance-top:0pt;mso-wrap-distance-bottom:0pt;margin-top:-12.75pt;mso-position-vertical-relative:text;margin-left:371.8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GA Arabesque" w:hAnsi="AGA Arabesque" w:eastAsia="AGA Arabesque" w:cs="AGA Arabesque"/>
                        <w:sz w:val="62"/>
                        <w:szCs w:val="62"/>
                      </w:rPr>
                    </w:pPr>
                    <w:r>
                      <w:rPr>
                        <w:rFonts w:eastAsia="AGA Arabesque" w:cs="AGA Arabesque" w:ascii="AGA Arabesque" w:hAnsi="AGA Arabesque"/>
                        <w:sz w:val="62"/>
                        <w:szCs w:val="62"/>
                      </w:rPr>
                      <w:t>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06:00Z</dcterms:created>
  <dc:creator>ابو احمد</dc:creator>
  <dc:description/>
  <dc:language>en-US</dc:language>
  <cp:lastModifiedBy>almarifa</cp:lastModifiedBy>
  <cp:lastPrinted>2007-12-15T16:45:00Z</cp:lastPrinted>
  <dcterms:modified xsi:type="dcterms:W3CDTF">2008-04-12T07:39:00Z</dcterms:modified>
  <cp:revision>522</cp:revision>
  <dc:subject/>
  <dc:title>الفصل الثاني  </dc:title>
</cp:coreProperties>
</file>