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0"/>
        <w:gridCol w:w="1908"/>
      </w:tblGrid>
      <w:tr>
        <w:trPr/>
        <w:tc>
          <w:tcPr>
            <w:tcW w:w="6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59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دم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تمهيد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الإعمال والإهمال في اللغة والاصطلاح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إعمال في اللغة والاصطلاح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إهمال في اللغة والاصطلاح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إهمال في الدرس الصوتي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ستعمالات أخرى لمصطلح الإهمال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فصل الأول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إعمال والإهمال في النحو العرب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عامل النحوي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إهمال في النحو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سباب الإهما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عف العام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حمل على النظير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دم الاختصاص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زيادة في التركيب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ثرة الاستعما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حويل من معنى إلى آخر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إذ 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ا الند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خلال بالتركيب الجملي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ا رادف الإهما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ستغن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بطا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لغ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كفّ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ن مظاهر الإهمال في النحو العربي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لغ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إلغاء في أفعال القلوب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إلغاء في أفعال أخر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ليس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جع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كان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زائد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فعل الذي يؤكد فعلاً قبله توكيداً لفظياً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فصل الثاني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عامل اللفظيّ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فعل والاسم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84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فع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فع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ام المتصرف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أفعال الرافعة للاسم الناصبة للفعل</w:t>
            </w:r>
          </w:p>
        </w:tc>
        <w:tc>
          <w:tcPr>
            <w:tcW w:w="1908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0"/>
        <w:gridCol w:w="1908"/>
      </w:tblGrid>
      <w:tr>
        <w:trPr/>
        <w:tc>
          <w:tcPr>
            <w:tcW w:w="6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59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ا يعمل فيه الفعل مضمرا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شتغا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ند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وضوعات أخر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عوامل الاسم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صدر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م الفاع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صيغ المبالغ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صفة المشبهة باسم الفاع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إعرابات معمول الصفة المشبه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م المفعو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م الفعل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 الثالث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عامل اللفظ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حروف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2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القسم الأو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حروف التي تعمل في الأسماء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أول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الأحرف المشبهة بالفع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إنّ وأخواتها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عمل الأحرف المشبهة بالفع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كفّ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إنّ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أخواتها عن العم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ثانياً 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 xml:space="preserve">لا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تي لنفي الجنس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ثالث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شبهات بـ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يس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( </w:t>
            </w: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اف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إهما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( </w:t>
            </w:r>
            <w:r>
              <w:rPr>
                <w:rtl w:val="true"/>
              </w:rPr>
              <w:t xml:space="preserve">لا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اف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ات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( </w:t>
            </w:r>
            <w:r>
              <w:rPr>
                <w:rtl w:val="true"/>
              </w:rPr>
              <w:t xml:space="preserve">إن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اف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رابع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حروف الجر 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حرف الجر الأحاد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ب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ت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كاف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لام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واو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حرف الجر الثنائية</w:t>
            </w:r>
          </w:p>
        </w:tc>
        <w:tc>
          <w:tcPr>
            <w:tcW w:w="1908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0"/>
        <w:gridCol w:w="1908"/>
      </w:tblGrid>
      <w:tr>
        <w:trPr/>
        <w:tc>
          <w:tcPr>
            <w:tcW w:w="6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59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ي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حرف الجر الثلاث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ل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ل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ا بقي من حروف الجر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ت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روف الجر الزائدة للتوكيد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ب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كاف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القسم الثان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حروف التي تعمل في الأفعال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42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أول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روف الناصبة للفعل المضارع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ن 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ن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ي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ذن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أدوات التي تنصب بإضما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ن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ام التعلي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ام الجحود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ت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اء السبب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ا يُهمل من نواصب المضارع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ذن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ثاني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روف الجازمة للفعل المضارع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 يجزم فعلاً واحداً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ام الأمر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( </w:t>
            </w:r>
            <w:r>
              <w:rPr>
                <w:rtl w:val="true"/>
              </w:rPr>
              <w:t xml:space="preserve">لا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اه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م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لمّا 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ا يجزم فعلين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دوات الشرط الجازمة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ن</w:t>
            </w:r>
          </w:p>
        </w:tc>
        <w:tc>
          <w:tcPr>
            <w:tcW w:w="1908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0"/>
        <w:gridCol w:w="1908"/>
      </w:tblGrid>
      <w:tr>
        <w:trPr/>
        <w:tc>
          <w:tcPr>
            <w:tcW w:w="6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59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ذم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ّ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يّان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ينما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يّ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يثما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يفما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ت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هما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 الرابع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امل المعنوي ومسائل خلافية في العام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  <w:r>
              <w:rPr>
                <w:rtl w:val="true"/>
              </w:rPr>
              <w:t xml:space="preserve">- </w:t>
            </w:r>
            <w:r>
              <w:rPr/>
              <w:t>175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عامل المعنو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عوامل المعنو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بتد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عامل الرافع للفعل المضارع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عامل والإعراب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علة النحو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مسائل خلافية في العوام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خلاف في العامل الناصب للمفعول به 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0" w:hanging="612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خلاف في العامل الناصب للاسم المعطوف على  الاسم المنصوب في التحذير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0" w:hanging="612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خلاف في العامل الناصب للمصدر المرادف في باب النيابة عن المصدر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خلاف في العامل الناصب للمفعول معه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خلاف في العامل الناصب للمستثنى بـ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إلا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خلاف في العامل الناصب لتمييز الشبه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خلاف في عامل الحال وصاحبها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خلاف في العامل الناصب للاسم المشغول عنه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خلاف في أولوية إعمال أحد العاملين المتنازعين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فصل الخامس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روف المهملة دائما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  <w:r>
              <w:rPr>
                <w:rtl w:val="true"/>
              </w:rPr>
              <w:t xml:space="preserve">- </w:t>
            </w:r>
            <w:r>
              <w:rPr/>
              <w:t>229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أولاً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حرفا الاستفهام 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همزة</w:t>
            </w:r>
          </w:p>
        </w:tc>
        <w:tc>
          <w:tcPr>
            <w:tcW w:w="1908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40"/>
        <w:gridCol w:w="1908"/>
      </w:tblGrid>
      <w:tr>
        <w:trPr/>
        <w:tc>
          <w:tcPr>
            <w:tcW w:w="6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59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9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ثاني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رف الجواب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ي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ل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لا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عم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ثالث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رف العطف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م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و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ل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ثمّ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فاء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واو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رابعاً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رف أخرى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لا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مّا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أحكام أخرى في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مّا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مّا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( </w:t>
            </w:r>
            <w:r>
              <w:rPr>
                <w:rtl w:val="true"/>
              </w:rPr>
              <w:t xml:space="preserve">لمّا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ين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أحكام تتعلق بـ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مّا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و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التراكيب التي وردت فيها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و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شرطية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6</w:t>
            </w:r>
            <w:r>
              <w:rPr>
                <w:rtl w:val="true"/>
              </w:rPr>
              <w:t xml:space="preserve">- ( </w:t>
            </w:r>
            <w:r>
              <w:rPr>
                <w:rtl w:val="true"/>
              </w:rPr>
              <w:t xml:space="preserve">لولا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لوما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حرفا الاستقبال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سين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وف </w:t>
            </w:r>
            <w:r>
              <w:rPr>
                <w:rtl w:val="true"/>
              </w:rPr>
              <w:t>)</w:t>
            </w:r>
          </w:p>
        </w:tc>
        <w:tc>
          <w:tcPr>
            <w:tcW w:w="1908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674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تم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3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بت المظان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54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جز الرسالة باللغة الإنكليز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32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1:11:00Z</dcterms:created>
  <dc:creator>Al-Marifa</dc:creator>
  <dc:description/>
  <dc:language>en-US</dc:language>
  <cp:lastModifiedBy>almarifa</cp:lastModifiedBy>
  <dcterms:modified xsi:type="dcterms:W3CDTF">2008-04-12T07:18:00Z</dcterms:modified>
  <cp:revision>12</cp:revision>
  <dc:subject/>
  <dc:title>ت</dc:title>
</cp:coreProperties>
</file>