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08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شوا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ب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سع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هد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ف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و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جوه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ِب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مش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مغرب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90700</wp:posOffset>
                </wp:positionH>
                <wp:positionV relativeFrom="paragraph">
                  <wp:posOffset>252095</wp:posOffset>
                </wp:positionV>
                <wp:extent cx="5540375" cy="800735"/>
                <wp:effectExtent l="0" t="0" r="0" b="1231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سلى إنْ جَهَلْتِ الناسَ عنا عنْهُ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ليس سواءٌ عالمٌ و جَهول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19.85pt;width:436.25pt;height:63pt" coordorigin="2820,397" coordsize="8725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5;top:39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سلى إنْ جَهَلْتِ الناسَ عنا عنْهُ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93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ليس سواءٌ عالمٌ و جَهول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90700</wp:posOffset>
                </wp:positionH>
                <wp:positionV relativeFrom="paragraph">
                  <wp:posOffset>492760</wp:posOffset>
                </wp:positionV>
                <wp:extent cx="5540375" cy="800735"/>
                <wp:effectExtent l="0" t="0" r="0" b="139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أليسَ عظيماً أن تُلِمَّ مُلِمَّ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يسَ علينا في الخطوبِ مُعَول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38.8pt;width:436.25pt;height:63.05pt" coordorigin="2820,776" coordsize="8725,1261">
                <v:shape id="shape_0" stroked="f" o:allowincell="f" style="position:absolute;left:7345;top:77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أليسَ عظيماً أن تُلِمَّ مُلِمَّ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31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يسَ علينا في الخطوبِ مُعَول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ولو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ع</w:t>
      </w:r>
      <w:r>
        <w:rPr>
          <w:rFonts w:cs="Simplified Arabic"/>
          <w:sz w:val="32"/>
          <w:szCs w:val="32"/>
          <w:rtl w:val="true"/>
        </w:rPr>
        <w:t>): (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آ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ئ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لتقت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62100</wp:posOffset>
                </wp:positionH>
                <wp:positionV relativeFrom="paragraph">
                  <wp:posOffset>53340</wp:posOffset>
                </wp:positionV>
                <wp:extent cx="5426075" cy="800735"/>
                <wp:effectExtent l="0" t="0" r="0" b="654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920" cy="800640"/>
                          <a:chOff x="0" y="0"/>
                          <a:chExt cx="5425920" cy="800640"/>
                        </a:xfrm>
                      </wpg:grpSpPr>
                      <wps:wsp>
                        <wps:cNvSpPr txBox="1"/>
                        <wps:spPr>
                          <a:xfrm>
                            <a:off x="2814480" y="0"/>
                            <a:ext cx="261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ان امرءا" غره منكن واحد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إن امْرءاً غزَّهُ مْنكُنَّ واحِدَه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1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بعدي وبعدك في الدنيا لمغرور)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)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َعْدي و بَعْدَكِ في الدُنيا لمَفْرورُ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4.2pt;width:427.25pt;height:63.05pt" coordorigin="2460,84" coordsize="8545,1261">
                <v:shape id="shape_0" stroked="f" o:allowincell="f" style="position:absolute;left:6892;top:84;width:41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ان امرءا" غره منكن واحده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إن امْرءاً غزَّهُ مْنكُنَّ واحِدَه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625;width:41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بعدي وبعدك في الدنيا لمغرور)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)³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َعْدي و بَعْدَكِ في الدُنيا لمَفْرورُ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ت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cs="Simplified Arabic"/>
          <w:sz w:val="32"/>
          <w:szCs w:val="32"/>
          <w:rtl w:val="true"/>
        </w:rPr>
        <w:t xml:space="preserve">, .....,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ر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كن</w:t>
      </w:r>
      <w:r>
        <w:rPr>
          <w:rFonts w:cs="Simplified Arabic"/>
          <w:sz w:val="32"/>
          <w:szCs w:val="32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ـ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آ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ئ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تقت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أخ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فر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36725</wp:posOffset>
                </wp:positionH>
                <wp:positionV relativeFrom="paragraph">
                  <wp:posOffset>288925</wp:posOffset>
                </wp:positionV>
                <wp:extent cx="5540375" cy="800735"/>
                <wp:effectExtent l="0" t="0" r="0" b="1225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إذا مت كان الناس حزبين شام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آخر مثن بالذي كنت أصنع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5pt;margin-top:22.75pt;width:436.25pt;height:63.05pt" coordorigin="2735,455" coordsize="8725,1261">
                <v:shape id="shape_0" stroked="f" o:allowincell="f" style="position:absolute;left:7260;top:45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إذا مت كان الناس حزبين شام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99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آخر مثن بالذي كنت أصنع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ً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نف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sz w:val="36"/>
          <w:szCs w:val="36"/>
          <w:rtl w:val="true"/>
        </w:rPr>
        <w:t>((</w:t>
      </w:r>
      <w:r>
        <w:rPr>
          <w:rFonts w:cs="Diwani Letter;Courier New"/>
          <w:sz w:val="36"/>
          <w:sz w:val="36"/>
          <w:szCs w:val="36"/>
          <w:rtl w:val="true"/>
        </w:rPr>
        <w:t>قا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sz w:val="36"/>
          <w:sz w:val="36"/>
          <w:szCs w:val="36"/>
          <w:rtl w:val="true"/>
        </w:rPr>
        <w:t>لساحران</w:t>
      </w:r>
      <w:r>
        <w:rPr>
          <w:rFonts w:cs="Diwani Letter;Courier New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لو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ام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م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ام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شام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ع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ن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م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ا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صابئ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نصرى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61490</wp:posOffset>
                </wp:positionH>
                <wp:positionV relativeFrom="paragraph">
                  <wp:posOffset>899795</wp:posOffset>
                </wp:positionV>
                <wp:extent cx="5540375" cy="800735"/>
                <wp:effectExtent l="0" t="0" r="0" b="1162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إلا فاعلموا أنا وأنت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بغاة ما بقينا في شقاق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pt;margin-top:70.85pt;width:436.3pt;height:63pt" coordorigin="2774,1417" coordsize="8726,1260">
                <v:shape id="shape_0" stroked="f" o:allowincell="f" style="position:absolute;left:7299;top:141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إلا فاعلموا أنا وأنت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4;top:195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بغاة ما بقينا في شقاق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صابئ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آم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ا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لصابئ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ه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والصا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ا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فع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,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فع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Cs/>
          <w:sz w:val="34"/>
          <w:szCs w:val="34"/>
          <w:rtl w:val="true"/>
        </w:rPr>
        <w:t xml:space="preserve">,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ات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ة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ت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حذ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¹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62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سَماع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يَسَ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ُونُس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ُوط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ك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ض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1950</wp:posOffset>
                </wp:positionH>
                <wp:positionV relativeFrom="paragraph">
                  <wp:posOffset>935355</wp:posOffset>
                </wp:positionV>
                <wp:extent cx="5540375" cy="800735"/>
                <wp:effectExtent l="0" t="0" r="0" b="971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رأيت الوليد بن اليزيد مبارك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شديدا بأعباء الخلافة كاهله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pt;margin-top:73.65pt;width:436.25pt;height:63.05pt" coordorigin="2570,1473" coordsize="8725,1261">
                <v:shape id="shape_0" stroked="f" o:allowincell="f" style="position:absolute;left:7095;top:147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رأيت الوليد بن اليزيد مبارك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201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شديدا بأعباء الخلافة كاهله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فع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باركا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فع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ا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خت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و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و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ب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جل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01165</wp:posOffset>
                </wp:positionH>
                <wp:positionV relativeFrom="paragraph">
                  <wp:posOffset>621030</wp:posOffset>
                </wp:positionV>
                <wp:extent cx="5540375" cy="800735"/>
                <wp:effectExtent l="0" t="0" r="0" b="1225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ختارك الناس إذ رثتْ خلائقه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أعتل من كان يرجى عنده السؤل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48.9pt;width:436.25pt;height:63.05pt" coordorigin="2679,978" coordsize="8725,1261">
                <v:shape id="shape_0" stroked="f" o:allowincell="f" style="position:absolute;left:7204;top:97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ختارك الناس إذ رثتْ خلائقه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151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أعتل من كان يرجى عنده السؤل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ت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خت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خ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اخت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و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و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سب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رج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ميقاتنا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رد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Simplified Arabic"/>
          <w:sz w:val="32"/>
          <w:szCs w:val="32"/>
          <w:rtl w:val="true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قر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فسير أبو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93</w:t>
      </w:r>
      <w:r>
        <w:rPr>
          <w:sz w:val="24"/>
          <w:szCs w:val="24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و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موال بن غريض بن عادياء الأزد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شاعر جاهلي حكيم من سكان خيبر توفي سن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البيت من البحر الطوي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نظر الإعلام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240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أغان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فرج الاصفه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2/117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دار الكت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صر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و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مي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البيت من البحر الطوي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 شواهد شروح الألف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للعين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هامش خزانة الأدب</w:t>
      </w:r>
      <w:r>
        <w:rPr>
          <w:sz w:val="24"/>
          <w:szCs w:val="24"/>
          <w:rtl w:val="true"/>
        </w:rPr>
        <w:t>) / (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مطبعة بولا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99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درر اللوامع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شنقيط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67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مص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2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و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بو محمد أبن درستوي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متوفي سنة </w:t>
      </w:r>
      <w:r>
        <w:rPr>
          <w:sz w:val="24"/>
          <w:szCs w:val="24"/>
        </w:rPr>
        <w:t>3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يص الشواهد وتلخيص الفوائ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جمال الدين أبومحمد عبد الله بن يوسف بن هشام الأنصار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اس مصطفى الصالح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كتبة العرب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06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حمد بن يوسف الشهير بأبي حيان الأندلسي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2/3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ادل عبد الحميد عبد الموجود وعلي محم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ار الكتب العلم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13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جلال الدين عبد الرحمن السيوط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17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 w:val="24"/>
          <w:szCs w:val="24"/>
          <w:rtl w:val="true"/>
        </w:rPr>
        <w:t>مطبعة السعاد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لقاهر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 أبن عقيل على الألف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عناية محمد محيي الدين عبد الحمي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73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 xml:space="preserve">ط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67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ل عمران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فسير أ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2</w:t>
      </w:r>
      <w:r>
        <w:rPr>
          <w:sz w:val="24"/>
          <w:szCs w:val="24"/>
          <w:rtl w:val="true"/>
        </w:rPr>
        <w:t xml:space="preserve">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حر المحيط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393</w:t>
      </w:r>
      <w:r>
        <w:rPr>
          <w:sz w:val="24"/>
          <w:szCs w:val="24"/>
          <w:rtl w:val="true"/>
        </w:rPr>
        <w:t xml:space="preserve">)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خليص الشواه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ائر الشع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حسن على بن مؤمن بن عصفو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د إبراهيم محم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ار الأندلس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82</w:t>
      </w:r>
      <w:r>
        <w:rPr>
          <w:sz w:val="24"/>
          <w:sz w:val="24"/>
          <w:szCs w:val="24"/>
          <w:rtl w:val="true"/>
        </w:rPr>
        <w:t>م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ل عمران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فسير أ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2</w:t>
      </w:r>
      <w:r>
        <w:rPr>
          <w:sz w:val="24"/>
          <w:szCs w:val="24"/>
          <w:rtl w:val="true"/>
        </w:rPr>
        <w:t xml:space="preserve">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 العجير بن عبد الله بن عبيدة بن كعب السلو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بني سل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شعراء الدولة الأمو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يل هو مولى لبني هلال وأسمه عمير وعجير لقب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جوادا كريم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ده أبن سلام في شعراء الطبقة الخامس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نظر </w:t>
      </w:r>
      <w:r>
        <w:rPr>
          <w:sz w:val="24"/>
          <w:sz w:val="24"/>
          <w:szCs w:val="24"/>
          <w:rtl w:val="true"/>
          <w:lang w:bidi="ar-IQ"/>
        </w:rPr>
        <w:t>الا</w:t>
      </w:r>
      <w:r>
        <w:rPr>
          <w:sz w:val="24"/>
          <w:sz w:val="24"/>
          <w:szCs w:val="24"/>
          <w:rtl w:val="true"/>
        </w:rPr>
        <w:t>علا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/5</w:t>
      </w:r>
      <w:r>
        <w:rPr>
          <w:sz w:val="24"/>
          <w:szCs w:val="24"/>
          <w:rtl w:val="true"/>
        </w:rPr>
        <w:t xml:space="preserve">)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الي الشجر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سعادات هبة الله بن علي بن محمد بن حمزة العلوي أبن الشجر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339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حيدر آباد الدك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4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درر اللوامع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حمد بن الأمين الشنقيط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6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مص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2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رح أبيات سيبوي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شنتمر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44</w:t>
      </w:r>
      <w:r>
        <w:rPr>
          <w:sz w:val="24"/>
          <w:szCs w:val="24"/>
          <w:rtl w:val="true"/>
        </w:rPr>
        <w:t>)/ (</w:t>
      </w:r>
      <w:r>
        <w:rPr>
          <w:sz w:val="24"/>
          <w:sz w:val="24"/>
          <w:szCs w:val="24"/>
          <w:rtl w:val="true"/>
        </w:rPr>
        <w:t>بهامش الكتاب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بولا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16</w:t>
      </w:r>
      <w:r>
        <w:rPr>
          <w:sz w:val="24"/>
          <w:sz w:val="24"/>
          <w:szCs w:val="24"/>
          <w:rtl w:val="true"/>
        </w:rPr>
        <w:t xml:space="preserve">هـ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يص الشواه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 xml:space="preserve">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ه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خليص الشواه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ائد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)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تفسير ابي السعود </w:t>
      </w:r>
      <w:r>
        <w:rPr>
          <w:rtl w:val="true"/>
        </w:rPr>
        <w:t>(</w:t>
      </w:r>
      <w:r>
        <w:rPr/>
        <w:t>3/62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بشر بن أبي خاز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واف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ت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 بشر بن أبي خاز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زة حس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8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انص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لائل الاعجاز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بد القاهر الجرج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المطبعة العرب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صر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69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رح التصريح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28</w:t>
      </w:r>
      <w:r>
        <w:rPr>
          <w:sz w:val="24"/>
          <w:szCs w:val="24"/>
          <w:rtl w:val="true"/>
        </w:rPr>
        <w:t xml:space="preserve">)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خليص الشواه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معاني القران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ابو زكريا يحيى ابن زياد الفراء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1/31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عالم الكتب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قر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معجم المفصل </w:t>
      </w:r>
      <w:r>
        <w:rPr>
          <w:rtl w:val="true"/>
        </w:rPr>
        <w:t>/(</w:t>
      </w:r>
      <w:r>
        <w:rPr/>
        <w:t>2/603</w:t>
      </w:r>
      <w:r>
        <w:rPr>
          <w:rtl w:val="true"/>
        </w:rPr>
        <w:t>),</w:t>
      </w:r>
      <w:r>
        <w:rPr>
          <w:rtl w:val="true"/>
        </w:rPr>
        <w:t xml:space="preserve">وينظر </w:t>
      </w:r>
      <w:r>
        <w:rPr>
          <w:rtl w:val="true"/>
        </w:rPr>
        <w:t>:</w:t>
      </w:r>
      <w:r>
        <w:rPr>
          <w:rtl w:val="true"/>
        </w:rPr>
        <w:t xml:space="preserve">خزانة الادب </w:t>
      </w:r>
      <w:r>
        <w:rPr>
          <w:rtl w:val="true"/>
        </w:rPr>
        <w:t>/(</w:t>
      </w:r>
      <w:r>
        <w:rPr/>
        <w:t>10/293</w:t>
      </w:r>
      <w:r>
        <w:rPr>
          <w:rtl w:val="true"/>
        </w:rPr>
        <w:t>),</w:t>
      </w:r>
      <w:r>
        <w:rPr>
          <w:rtl w:val="true"/>
        </w:rPr>
        <w:t>شرح ابيات سيبويه</w:t>
      </w:r>
      <w:r>
        <w:rPr>
          <w:rtl w:val="true"/>
        </w:rPr>
        <w:t>/(</w:t>
      </w:r>
      <w:r>
        <w:rPr/>
        <w:t>2/14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158</w:t>
      </w:r>
      <w:r>
        <w:rPr>
          <w:sz w:val="24"/>
          <w:szCs w:val="24"/>
          <w:rtl w:val="true"/>
        </w:rPr>
        <w:t xml:space="preserve">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أبن ميادة الرماح بن أبر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 شواهد الشاف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بد القادر بن عمر البغداد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حي الدين عبد الحميد وآخري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طبعة حجاز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ص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56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سر صناعة الأعرا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4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 شواهد المغني جلال الدين عبد الرحمن السيوط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المطبعة البه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22</w:t>
      </w:r>
      <w:r>
        <w:rPr>
          <w:sz w:val="24"/>
          <w:sz w:val="24"/>
          <w:szCs w:val="24"/>
          <w:rtl w:val="true"/>
        </w:rPr>
        <w:t xml:space="preserve">هـ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)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276</w:t>
      </w:r>
      <w:r>
        <w:rPr>
          <w:sz w:val="24"/>
          <w:szCs w:val="24"/>
          <w:rtl w:val="true"/>
        </w:rPr>
        <w:t xml:space="preserve">)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لراع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بيد بن حصين بن معاو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نتهي نسبه إلى عامر بن صعصعة والراعي لقب غلب عليه لكثرة وصفه للإبل ونعته أياه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 شاعر فحل من شعراء الإسل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اصر جرير والفرزدق ويكن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با جند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 أع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بسيط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غ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0/168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502</w:t>
      </w:r>
      <w:r>
        <w:rPr>
          <w:sz w:val="24"/>
          <w:szCs w:val="24"/>
          <w:rtl w:val="true"/>
        </w:rPr>
        <w:t>) ,</w:t>
      </w:r>
      <w:r>
        <w:rPr>
          <w:sz w:val="24"/>
          <w:sz w:val="24"/>
          <w:szCs w:val="24"/>
          <w:rtl w:val="true"/>
        </w:rPr>
        <w:t>طبقات فحول الشعراء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أبو عبد الله محمد بن سلام الجمح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ود محمد شاك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ار المعارف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398</w:t>
      </w:r>
      <w:r>
        <w:rPr>
          <w:sz w:val="24"/>
          <w:szCs w:val="24"/>
          <w:rtl w:val="true"/>
        </w:rPr>
        <w:t xml:space="preserve">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ير</w:t>
      </w:r>
      <w:r>
        <w:rPr>
          <w:sz w:val="24"/>
          <w:szCs w:val="24"/>
          <w:rtl w:val="true"/>
        </w:rPr>
        <w:t xml:space="preserve">)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اني القرآن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59</w:t>
      </w:r>
      <w:r>
        <w:rPr>
          <w:sz w:val="24"/>
          <w:szCs w:val="24"/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8:56:00Z</dcterms:created>
  <dc:creator>مركز المولى</dc:creator>
  <dc:description/>
  <cp:keywords/>
  <dc:language>en-US</dc:language>
  <cp:lastModifiedBy>user</cp:lastModifiedBy>
  <cp:lastPrinted>2007-10-06T13:59:00Z</cp:lastPrinted>
  <dcterms:modified xsi:type="dcterms:W3CDTF">2008-01-01T22:20:00Z</dcterms:modified>
  <cp:revision>220</cp:revision>
  <dc:subject/>
  <dc:title>الفصل الثاني : شواهد أبو السعود </dc:title>
</cp:coreProperties>
</file>