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فص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ف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تقا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سب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اخر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كافرة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44015</wp:posOffset>
                </wp:positionH>
                <wp:positionV relativeFrom="paragraph">
                  <wp:posOffset>614680</wp:posOffset>
                </wp:positionV>
                <wp:extent cx="5540375" cy="800735"/>
                <wp:effectExtent l="0" t="0" r="0" b="1225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كنْتُ كَذي رِجْلينِ رجْلٍ صَحِيحَةٍ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رِجْلٍ ر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ى فيها الزَّمانُ فَشُلَّ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IQ"/>
                                </w:rPr>
                                <w:t>ت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48.4pt;width:436.3pt;height:63pt" coordorigin="2589,968" coordsize="8726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4;top:96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كنْتُ كَذي رِجْلينِ رجْلٍ صَحِيحَةٍ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150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رِجْلٍ ر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م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ى فيها الزَّمانُ فَشُلَّ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IQ"/>
                          </w:rPr>
                          <w:t>ت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ب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ليَ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29740</wp:posOffset>
                </wp:positionH>
                <wp:positionV relativeFrom="paragraph">
                  <wp:posOffset>929640</wp:posOffset>
                </wp:positionV>
                <wp:extent cx="5540375" cy="800735"/>
                <wp:effectExtent l="0" t="0" r="0" b="1225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أقبلت زحفا على الركب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فثوب نسيت وثوب أجر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pt;margin-top:73.2pt;width:436.3pt;height:63pt" coordorigin="2724,1464" coordsize="8726,1260">
                <v:shape id="shape_0" stroked="f" o:allowincell="f" style="position:absolute;left:7249;top:146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أقبلت زحفا على الركبت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4;top:200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فثوب نسيت وثوب أجر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كرة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ت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نته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آ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ئ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قاتل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                                                                              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وم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يفع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ذلك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يلق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أثاما</w:t>
      </w:r>
      <w:r>
        <w:rPr>
          <w:rFonts w:cs="Diwani Letter;Courier New"/>
          <w:b/>
          <w:bCs/>
          <w:sz w:val="34"/>
          <w:szCs w:val="34"/>
          <w:rtl w:val="true"/>
          <w:lang w:bidi="ar-IQ"/>
        </w:rPr>
        <w:t xml:space="preserve">" </w:t>
      </w:r>
      <w:r>
        <w:rPr>
          <w:rFonts w:cs="Diwani Letter;Courier New"/>
          <w:b/>
          <w:b/>
          <w:bCs/>
          <w:sz w:val="48"/>
          <w:sz w:val="48"/>
          <w:szCs w:val="48"/>
          <w:rtl w:val="true"/>
          <w:lang w:bidi="ar-IQ"/>
        </w:rPr>
        <w:t>؛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ُضَاعَ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عَذَا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َو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قِياَم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يخل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ي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ُهَاناً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ل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تح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62100</wp:posOffset>
                </wp:positionH>
                <wp:positionV relativeFrom="paragraph">
                  <wp:posOffset>115570</wp:posOffset>
                </wp:positionV>
                <wp:extent cx="5540375" cy="800735"/>
                <wp:effectExtent l="0" t="0" r="0" b="1060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متى تَأتِناَ تُلْمَمْ بِنا في ديَارنَ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تَجدِْ حَطَباً جَزْلاً ونَاراً تَأَجَّجَأ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9.1pt;width:436.25pt;height:63.05pt" coordorigin="2460,182" coordsize="8725,1261">
                <v:shape id="shape_0" stroked="f" o:allowincell="f" style="position:absolute;left:6985;top:18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متى تَأتِناَ تُلْمَمْ بِنا في ديَارنَ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72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تَجدِْ حَطَباً جَزْلاً ونَاراً تَأَجَّجَأ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م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لم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م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88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288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وا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حروف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ت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َهلَكن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قَبلِه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قَر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فَنَ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وَّل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اصٍ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62100</wp:posOffset>
                </wp:positionH>
                <wp:positionV relativeFrom="paragraph">
                  <wp:posOffset>2918460</wp:posOffset>
                </wp:positionV>
                <wp:extent cx="5540375" cy="800735"/>
                <wp:effectExtent l="0" t="0" r="0" b="1060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طلبوا صلحنا ولات أو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فأجبنا أن لات حين بقاء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229.8pt;width:436.25pt;height:63.05pt" coordorigin="2460,4596" coordsize="8725,1261">
                <v:shape id="shape_0" stroked="f" o:allowincell="f" style="position:absolute;left:6985;top:459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طلبوا صلحنا ولات أو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513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فأجبنا أن لات حين بقاء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اص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د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ا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خ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AE"/>
        </w:rPr>
      </w:pPr>
      <w:r>
        <w:rPr>
          <w:rFonts w:cs="Simplified Arabic"/>
          <w:sz w:val="32"/>
          <w:szCs w:val="32"/>
          <w:rtl w:val="true"/>
          <w:lang w:val="en-US" w:eastAsia="en-US" w:bidi="ar-AE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62100</wp:posOffset>
                </wp:positionH>
                <wp:positionV relativeFrom="paragraph">
                  <wp:posOffset>25400</wp:posOffset>
                </wp:positionV>
                <wp:extent cx="5540375" cy="800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نهيتك عن طلابك أم عمر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عافية وأنت إذ صحيح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2pt;width:436.25pt;height:63.05pt" coordorigin="2460,40" coordsize="8725,1261">
                <v:shape id="shape_0" stroked="f" o:allowincell="f" style="position:absolute;left:6985;top:4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نهيتك عن طلابك أم عمر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58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عافية وأنت إذ صحيح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5930</wp:posOffset>
                </wp:positionH>
                <wp:positionV relativeFrom="paragraph">
                  <wp:posOffset>1711960</wp:posOffset>
                </wp:positionV>
                <wp:extent cx="5540375" cy="800735"/>
                <wp:effectExtent l="0" t="0" r="0" b="1225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نَدِمَ البُغاةُ ولاتَ ساعةَ مَنْدَمٍ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البَغْيُ مَرتعُ مُبتغيهِ وخيمُ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pt;margin-top:134.8pt;width:436.25pt;height:63pt" coordorigin="2718,2696" coordsize="8725,1260">
                <v:shape id="shape_0" stroked="f" o:allowincell="f" style="position:absolute;left:7243;top:2696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نَدِمَ البُغاةُ ولاتَ ساعةَ مَنْدَمٍ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323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البَغْيُ مَرتعُ مُبتغيهِ وخيمُ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اص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وان</w:t>
      </w:r>
      <w:r>
        <w:rPr>
          <w:rFonts w:cs="Simplified Arabic"/>
          <w:sz w:val="32"/>
          <w:szCs w:val="32"/>
          <w:rtl w:val="true"/>
        </w:rPr>
        <w:t xml:space="preserve">)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و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فو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وي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انا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ب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نز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َلذ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يك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رُ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َأ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َيَقتُ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نبي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حَق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َيَقتُ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لذ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أمر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القسِط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َبَشِرهُ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ِعَذاب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ليم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34490</wp:posOffset>
                </wp:positionH>
                <wp:positionV relativeFrom="paragraph">
                  <wp:posOffset>1232535</wp:posOffset>
                </wp:positionV>
                <wp:extent cx="5540375" cy="800735"/>
                <wp:effectExtent l="0" t="0" r="0" b="1225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و الله ما فارقتكم عن ملا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لكن ما يقضى فسوف يكون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97.05pt;width:436.25pt;height:63.05pt" coordorigin="2574,1941" coordsize="8725,1261">
                <v:shape id="shape_0" stroked="f" o:allowincell="f" style="position:absolute;left:7099;top:194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و الله ما فارقتكم عن ملا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4;top:248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لكن ما يقضى فسوف يكون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فب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أعلم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ن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غنم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خمسه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ي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أش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ش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رقت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ا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تَلوُا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ليَتَام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ِ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َلَغ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  <w:lang w:bidi="ar-IQ"/>
        </w:rPr>
        <w:t>لن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َّاح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62100</wp:posOffset>
                </wp:positionH>
                <wp:positionV relativeFrom="paragraph">
                  <wp:posOffset>1169035</wp:posOffset>
                </wp:positionV>
                <wp:extent cx="5540375" cy="800735"/>
                <wp:effectExtent l="0" t="0" r="0" b="1085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ما زالت القتلى تمج دماء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بدجلة حتى ماء دجلة أشك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92.05pt;width:436.25pt;height:63pt" coordorigin="2460,1841" coordsize="8725,1260">
                <v:shape id="shape_0" stroked="f" o:allowincell="f" style="position:absolute;left:6985;top:184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ما زالت القتلى تمج دماء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238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بدجلة حتى ماء دجلة أشك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او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غ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ب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ق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لة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َحد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َلمُشرك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سْتجَاَر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َأَجِر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َسْمَع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َلاَ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جار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90700</wp:posOffset>
                </wp:positionH>
                <wp:positionV relativeFrom="paragraph">
                  <wp:posOffset>201295</wp:posOffset>
                </wp:positionV>
                <wp:extent cx="5540375" cy="800735"/>
                <wp:effectExtent l="0" t="0" r="0" b="1225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لا والله لا يلفي أنا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فتى حتاك يا ابن أبي يزيد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pt;margin-top:15.85pt;width:436.25pt;height:63.05pt" coordorigin="2820,317" coordsize="8725,1261">
                <v:shape id="shape_0" stroked="f" o:allowincell="f" style="position:absolute;left:7345;top:31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لا والله لا يلفي أنا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85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فتى حتاك يا ابن أبي يزيد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إ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خذ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يث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عب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22400</wp:posOffset>
                </wp:positionH>
                <wp:positionV relativeFrom="paragraph">
                  <wp:posOffset>860425</wp:posOffset>
                </wp:positionV>
                <wp:extent cx="5755640" cy="800735"/>
                <wp:effectExtent l="0" t="0" r="0" b="1225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5680" cy="800640"/>
                          <a:chOff x="0" y="0"/>
                          <a:chExt cx="5755680" cy="800640"/>
                        </a:xfrm>
                      </wpg:grpSpPr>
                      <wps:wsp>
                        <wps:cNvSpPr txBox="1"/>
                        <wps:spPr>
                          <a:xfrm>
                            <a:off x="2985120" y="0"/>
                            <a:ext cx="277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ألا أيهذا الزاجري أحضر الوغ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77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أن أشهد اللذات هل أنت مخلدي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67.75pt;width:453.2pt;height:63.05pt" coordorigin="2240,1355" coordsize="9064,1261">
                <v:shape id="shape_0" stroked="f" o:allowincell="f" style="position:absolute;left:6941;top:1355;width:436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ألا أيهذا الزاجري أحضر الوغ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1896;width:436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أن أشهد اللذات هل أنت مخلدي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ل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             </w:t>
        <w:tab/>
        <w:tab/>
        <w:tab/>
        <w:tab/>
        <w:tab/>
        <w:t xml:space="preserve"> 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ط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غ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ر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غ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ض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ذكور فيها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فإذا لم تعمل فينبغي أن يكون الفعل المضارع هناك مرفوعا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لى أصله قبل دخول النواصب والجوازم عليه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غ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حض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ل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جه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ول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فاستب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خيرات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485900</wp:posOffset>
                </wp:positionH>
                <wp:positionV relativeFrom="paragraph">
                  <wp:posOffset>567055</wp:posOffset>
                </wp:positionV>
                <wp:extent cx="5540375" cy="800735"/>
                <wp:effectExtent l="0" t="0" r="0" b="1085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ثنائي عليكم آل حرب ومن يم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سواكم فإني مهتد غير مائ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4.65pt;width:436.25pt;height:63.05pt" coordorigin="2340,893" coordsize="8725,1261">
                <v:shape id="shape_0" stroked="f" o:allowincell="f" style="position:absolute;left:6866;top:89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ثنائي عليكم آل حرب ومن يم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3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سواكم فإني مهتد غير مائ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ا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14500</wp:posOffset>
                </wp:positionH>
                <wp:positionV relativeFrom="paragraph">
                  <wp:posOffset>260350</wp:posOffset>
                </wp:positionV>
                <wp:extent cx="5540375" cy="800735"/>
                <wp:effectExtent l="0" t="0" r="0" b="1085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ثنائي عليكم آل حرب ومن يم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سواكم فإني مهتد غير مائ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0.5pt;width:436.25pt;height:63.05pt" coordorigin="2700,410" coordsize="8725,1261">
                <v:shape id="shape_0" stroked="f" o:allowincell="f" style="position:absolute;left:7226;top:41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ثنائي عليكم آل حرب ومن يم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51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سواكم فإني مهتد غير مائ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ك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ن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يحز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62100</wp:posOffset>
                </wp:positionH>
                <wp:positionV relativeFrom="paragraph">
                  <wp:posOffset>897890</wp:posOffset>
                </wp:positionV>
                <wp:extent cx="5540375" cy="800735"/>
                <wp:effectExtent l="0" t="0" r="0" b="1225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إنْ تُمْسِ مَهْجُورَ الفَنا فَرُبمَّ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أقامَ بهِ بَعْدَ الوفودِ وفودُ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70.7pt;width:436.25pt;height:63.05pt" coordorigin="2460,1414" coordsize="8725,1261">
                <v:shape id="shape_0" stroked="f" o:allowincell="f" style="position:absolute;left:6985;top:141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إنْ تُمْسِ مَهْجُورَ الفَنا فَرُبمَّ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95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أقامَ بهِ بَعْدَ الوفودِ وفودُ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أ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معوقي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00835</wp:posOffset>
                </wp:positionH>
                <wp:positionV relativeFrom="paragraph">
                  <wp:posOffset>982345</wp:posOffset>
                </wp:positionV>
                <wp:extent cx="5540375" cy="800735"/>
                <wp:effectExtent l="0" t="0" r="0" b="971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لكنه قد يهلك المال نائله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05pt;margin-top:77.35pt;width:436.3pt;height:63.05pt" coordorigin="2521,1547" coordsize="8726,1261">
                <v:shape id="shape_0" stroked="f" o:allowincell="f" style="position:absolute;left:7046;top:1547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208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لكنه قد يهلك المال نائله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ج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rFonts w:cs="Simplified Arabic"/>
          <w:sz w:val="32"/>
          <w:szCs w:val="32"/>
          <w:rtl w:val="true"/>
        </w:rPr>
        <w:t xml:space="preserve">)),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و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78305</wp:posOffset>
                </wp:positionH>
                <wp:positionV relativeFrom="paragraph">
                  <wp:posOffset>-7620</wp:posOffset>
                </wp:positionV>
                <wp:extent cx="5540375" cy="800735"/>
                <wp:effectExtent l="0" t="0" r="0" b="1098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أخي ثقةٍ لا يُتْلِفُ الخمرُ مالهُ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لكنهُ قَدْ يُهْلِكَ المالَ نائِلُهْ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15pt;margin-top:-0.6pt;width:436.3pt;height:63.05pt" coordorigin="2643,-12" coordsize="8726,1261">
                <v:shape id="shape_0" stroked="f" o:allowincell="f" style="position:absolute;left:7168;top:-1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أخي ثقةٍ لا يُتْلِفُ الخمرُ مالهُ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52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لكنهُ قَدْ يُهْلِكَ المالَ نائِلُهْ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يز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ن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يحز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_xffff_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_xffff_ي_xffff__xffff_مشه_xffff_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_xffff_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_xffff_ست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4"/>
          <w:szCs w:val="34"/>
          <w:rtl w:val="true"/>
        </w:rPr>
        <w:t>((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و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لكب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ه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Diwani Letter;Courier New"/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562100</wp:posOffset>
                </wp:positionH>
                <wp:positionV relativeFrom="paragraph">
                  <wp:posOffset>554990</wp:posOffset>
                </wp:positionV>
                <wp:extent cx="5540375" cy="800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. . . . . . . . . . .  . . . . . . .  .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أخوان لنا كانوا كر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43.7pt;width:436.25pt;height:63.05pt" coordorigin="2460,874" coordsize="8725,1261">
                <v:shape id="shape_0" stroked="f" o:allowincell="f" style="position:absolute;left:6985;top:87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. . . . . . . . . . .  . . . . . . .  .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415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أخوان لنا كانوا كرا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طلق</w:t>
      </w:r>
      <w:r>
        <w:rPr>
          <w:rFonts w:cs="Simplified Arabic"/>
          <w:sz w:val="32"/>
          <w:szCs w:val="32"/>
          <w:rtl w:val="true"/>
        </w:rPr>
        <w:t>)) 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714500</wp:posOffset>
                </wp:positionH>
                <wp:positionV relativeFrom="paragraph">
                  <wp:posOffset>1150620</wp:posOffset>
                </wp:positionV>
                <wp:extent cx="5540375" cy="8007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فكيف إذا مرت بدار ق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جيران لنا كانوا كرامِ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0.6pt;width:436.25pt;height:63.05pt" coordorigin="2700,1812" coordsize="8725,1261">
                <v:shape id="shape_0" stroked="f" o:allowincell="f" style="position:absolute;left:7226;top:1812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فكيف إذا مرت بدار ق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35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جيران لنا كانوا كرامِ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ج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ر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ما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يرا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....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 عمران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2</w:t>
      </w:r>
      <w:r>
        <w:rPr>
          <w:sz w:val="24"/>
          <w:szCs w:val="24"/>
          <w:rtl w:val="true"/>
        </w:rPr>
        <w:t xml:space="preserve">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كثير عز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مدة في صناعة الشعر ونقد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بن رشيق أبو علي الحسن القيرو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87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 محيي الدين عبد الحمي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ار الجيل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بنا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7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تاب المخصص في اللغ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ن سيدة أبو الحسن علي بن إسماعيل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6/189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بولا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21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يوان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46</w:t>
      </w:r>
      <w:r>
        <w:rPr>
          <w:sz w:val="24"/>
          <w:szCs w:val="24"/>
          <w:rtl w:val="true"/>
        </w:rPr>
        <w:t xml:space="preserve">)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393</w:t>
      </w:r>
      <w:r>
        <w:rPr>
          <w:sz w:val="24"/>
          <w:szCs w:val="24"/>
          <w:rtl w:val="true"/>
        </w:rPr>
        <w:t xml:space="preserve">)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144</w:t>
      </w:r>
      <w:r>
        <w:rPr>
          <w:sz w:val="24"/>
          <w:szCs w:val="24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فني اللبيب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472</w:t>
      </w:r>
      <w:r>
        <w:rPr>
          <w:sz w:val="24"/>
          <w:szCs w:val="24"/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كتاب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433</w:t>
      </w:r>
      <w:r>
        <w:rPr>
          <w:sz w:val="24"/>
          <w:szCs w:val="24"/>
          <w:rtl w:val="true"/>
        </w:rPr>
        <w:t xml:space="preserve">)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خزانة الأدب 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5/2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>),</w:t>
      </w:r>
      <w:r>
        <w:rPr>
          <w:sz w:val="24"/>
          <w:sz w:val="24"/>
          <w:szCs w:val="24"/>
          <w:rtl w:val="true"/>
        </w:rPr>
        <w:t xml:space="preserve">ينظر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مقتضب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4/290</w:t>
      </w:r>
      <w:r>
        <w:rPr>
          <w:sz w:val="24"/>
          <w:szCs w:val="24"/>
          <w:rtl w:val="true"/>
        </w:rPr>
        <w:t>),</w:t>
      </w:r>
      <w:r>
        <w:rPr>
          <w:sz w:val="24"/>
          <w:sz w:val="24"/>
          <w:szCs w:val="24"/>
          <w:rtl w:val="true"/>
        </w:rPr>
        <w:t>المقاصد النحوية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4/204</w:t>
      </w:r>
      <w:r>
        <w:rPr>
          <w:sz w:val="24"/>
          <w:szCs w:val="24"/>
          <w:rtl w:val="true"/>
        </w:rPr>
        <w:t xml:space="preserve">)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فرقان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)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فسير أبي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/230</w:t>
      </w:r>
      <w:r>
        <w:rPr>
          <w:sz w:val="24"/>
          <w:szCs w:val="24"/>
          <w:rtl w:val="true"/>
        </w:rPr>
        <w:t xml:space="preserve">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عبيد الله بن الح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بني سع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ئد من الشجعان الأبطا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ان من أصحاب عثمان بن عف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علا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192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سر صناعة الإعرا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ن جني أبو الفتح عثمان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678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سن هنداوي</w:t>
      </w:r>
      <w:r>
        <w:rPr>
          <w:sz w:val="24"/>
          <w:szCs w:val="24"/>
          <w:rtl w:val="true"/>
        </w:rPr>
        <w:t xml:space="preserve">/* </w:t>
      </w:r>
      <w:r>
        <w:rPr>
          <w:sz w:val="24"/>
          <w:sz w:val="24"/>
          <w:szCs w:val="24"/>
          <w:rtl w:val="true"/>
        </w:rPr>
        <w:t>دار القل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مش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85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كشا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407</w:t>
      </w:r>
      <w:r>
        <w:rPr>
          <w:sz w:val="24"/>
          <w:szCs w:val="24"/>
          <w:rtl w:val="true"/>
        </w:rPr>
        <w:t xml:space="preserve">)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86</w:t>
      </w:r>
      <w:r>
        <w:rPr>
          <w:sz w:val="24"/>
          <w:szCs w:val="24"/>
          <w:rtl w:val="true"/>
        </w:rPr>
        <w:t>),</w:t>
      </w:r>
      <w:r>
        <w:rPr>
          <w:sz w:val="24"/>
          <w:sz w:val="24"/>
          <w:szCs w:val="24"/>
          <w:rtl w:val="true"/>
        </w:rPr>
        <w:t xml:space="preserve">ينظر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شرح ابيات سيبويه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2/66</w:t>
      </w:r>
      <w:r>
        <w:rPr>
          <w:sz w:val="24"/>
          <w:szCs w:val="24"/>
          <w:rtl w:val="true"/>
        </w:rPr>
        <w:t xml:space="preserve">)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94</w:t>
      </w:r>
      <w:r>
        <w:rPr>
          <w:sz w:val="24"/>
          <w:szCs w:val="24"/>
          <w:rtl w:val="true"/>
        </w:rPr>
        <w:t>),</w:t>
      </w:r>
      <w:r>
        <w:rPr>
          <w:sz w:val="24"/>
          <w:sz w:val="24"/>
          <w:szCs w:val="24"/>
          <w:rtl w:val="true"/>
        </w:rPr>
        <w:t xml:space="preserve">ينظر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لسان العرب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5/242</w:t>
      </w:r>
      <w:r>
        <w:rPr>
          <w:sz w:val="24"/>
          <w:szCs w:val="24"/>
          <w:rtl w:val="true"/>
        </w:rPr>
        <w:t>),</w:t>
      </w:r>
      <w:r>
        <w:rPr>
          <w:sz w:val="24"/>
          <w:sz w:val="24"/>
          <w:szCs w:val="24"/>
          <w:rtl w:val="true"/>
        </w:rPr>
        <w:t>المقتض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63</w:t>
      </w:r>
      <w:r>
        <w:rPr>
          <w:sz w:val="24"/>
          <w:szCs w:val="24"/>
          <w:rtl w:val="true"/>
        </w:rPr>
        <w:t>),</w:t>
      </w:r>
      <w:r>
        <w:rPr>
          <w:sz w:val="24"/>
          <w:sz w:val="24"/>
          <w:szCs w:val="24"/>
          <w:rtl w:val="true"/>
        </w:rPr>
        <w:t>همع الهوامع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)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/204</w:t>
      </w:r>
      <w:r>
        <w:rPr>
          <w:sz w:val="24"/>
          <w:szCs w:val="24"/>
          <w:rtl w:val="true"/>
        </w:rPr>
        <w:t>),</w:t>
      </w:r>
      <w:r>
        <w:rPr>
          <w:sz w:val="24"/>
          <w:sz w:val="24"/>
          <w:szCs w:val="24"/>
          <w:rtl w:val="true"/>
        </w:rPr>
        <w:t xml:space="preserve">ينظر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انصاف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583</w:t>
      </w:r>
      <w:r>
        <w:rPr>
          <w:sz w:val="24"/>
          <w:szCs w:val="24"/>
          <w:rtl w:val="true"/>
        </w:rPr>
        <w:t>),</w:t>
      </w:r>
      <w:r>
        <w:rPr>
          <w:sz w:val="24"/>
          <w:sz w:val="24"/>
          <w:szCs w:val="24"/>
          <w:rtl w:val="true"/>
        </w:rPr>
        <w:t>شرح المفصل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7/53</w:t>
      </w:r>
      <w:r>
        <w:rPr>
          <w:sz w:val="24"/>
          <w:szCs w:val="24"/>
          <w:rtl w:val="true"/>
        </w:rPr>
        <w:t xml:space="preserve">)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7/214</w:t>
      </w:r>
      <w:r>
        <w:rPr>
          <w:sz w:val="24"/>
          <w:szCs w:val="24"/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أبي زيد المنذر بن حرملة الطائي القحطان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نصارى ط</w:t>
      </w:r>
      <w:r>
        <w:rPr>
          <w:sz w:val="24"/>
          <w:sz w:val="24"/>
          <w:szCs w:val="24"/>
          <w:rtl w:val="true"/>
          <w:lang w:bidi="ar-IQ"/>
        </w:rPr>
        <w:t>يّئ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اش زمنا في الجاهل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درك الإسلام ولم يس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ات في الكوفة أو في باديتها في زمن معاو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إعلام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8/228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بيت من البحر الخفيف ونسب </w:t>
      </w:r>
      <w:r>
        <w:rPr>
          <w:sz w:val="24"/>
          <w:sz w:val="24"/>
          <w:szCs w:val="24"/>
          <w:rtl w:val="true"/>
          <w:lang w:bidi="ar-IQ"/>
        </w:rPr>
        <w:t>الى أ</w:t>
      </w:r>
      <w:r>
        <w:rPr>
          <w:sz w:val="24"/>
          <w:sz w:val="24"/>
          <w:szCs w:val="24"/>
          <w:rtl w:val="true"/>
        </w:rPr>
        <w:t>بي زبيد في ديوان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أنصا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شرح المفصل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/32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شرح الشواهد للعي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56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الأشمو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56</w:t>
      </w:r>
      <w:r>
        <w:rPr>
          <w:sz w:val="24"/>
          <w:szCs w:val="24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شاهد </w:t>
      </w:r>
      <w:r>
        <w:rPr>
          <w:sz w:val="24"/>
          <w:sz w:val="24"/>
          <w:szCs w:val="24"/>
          <w:rtl w:val="true"/>
          <w:lang w:bidi="ar-IQ"/>
        </w:rPr>
        <w:t xml:space="preserve">لأبي </w:t>
      </w:r>
      <w:r>
        <w:rPr>
          <w:sz w:val="24"/>
          <w:sz w:val="24"/>
          <w:szCs w:val="24"/>
          <w:rtl w:val="true"/>
        </w:rPr>
        <w:t xml:space="preserve">ذؤيب الهذل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واف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/539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ديوان الهذليي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جموعة أشعار شعراء هذيل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71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الدار القومية للطباعة والنش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5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سان العر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476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مقاصد النحوي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61</w:t>
      </w:r>
      <w:r>
        <w:rPr>
          <w:sz w:val="24"/>
          <w:szCs w:val="24"/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خليص الشواه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93</w:t>
      </w:r>
      <w:r>
        <w:rPr>
          <w:sz w:val="24"/>
          <w:szCs w:val="24"/>
          <w:rtl w:val="true"/>
        </w:rPr>
        <w:t xml:space="preserve">)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377</w:t>
      </w:r>
      <w:r>
        <w:rPr>
          <w:sz w:val="24"/>
          <w:szCs w:val="24"/>
          <w:rtl w:val="true"/>
        </w:rPr>
        <w:t xml:space="preserve">)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 الفية أبن مالك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ن الناظ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12</w:t>
      </w:r>
      <w:r>
        <w:rPr>
          <w:sz w:val="24"/>
          <w:sz w:val="24"/>
          <w:szCs w:val="24"/>
          <w:rtl w:val="true"/>
        </w:rPr>
        <w:t xml:space="preserve">هـ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 عمران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فسير أبي السعو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9</w:t>
      </w:r>
      <w:r>
        <w:rPr>
          <w:sz w:val="24"/>
          <w:szCs w:val="24"/>
          <w:rtl w:val="true"/>
        </w:rPr>
        <w:t xml:space="preserve">)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لأفوه الأود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لاءة بن عمرو بن ما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بني أود من مذحج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اعر يماني جاهل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و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قب بالأفوه لأنه كان غليظ الشفت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ظاهر الاسن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 سيد قومه وقائدهم وأحد الحكماء والشعراء في عصر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علا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297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يوان الأفوه الأودي</w:t>
      </w:r>
      <w:r>
        <w:rPr>
          <w:sz w:val="24"/>
          <w:szCs w:val="24"/>
          <w:rtl w:val="true"/>
        </w:rPr>
        <w:t>/ (</w:t>
      </w:r>
      <w:r>
        <w:rPr>
          <w:sz w:val="24"/>
          <w:sz w:val="24"/>
          <w:szCs w:val="24"/>
          <w:rtl w:val="true"/>
        </w:rPr>
        <w:t>مجموعة الطرئف الادبية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 العزيز الميمن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7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مالي القال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99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الأشمو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08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التصريح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25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قطر الندى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ن هشام عبد الله جمال الدين بن يوس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 محيي الدين عبد الحمي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مكتبة التجار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ص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3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 المفصل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000</w:t>
      </w:r>
      <w:r>
        <w:rPr>
          <w:sz w:val="24"/>
          <w:szCs w:val="24"/>
          <w:rtl w:val="true"/>
        </w:rPr>
        <w:t xml:space="preserve">)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ضح المسالك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49</w:t>
      </w:r>
      <w:r>
        <w:rPr>
          <w:sz w:val="24"/>
          <w:szCs w:val="24"/>
          <w:rtl w:val="true"/>
        </w:rPr>
        <w:t xml:space="preserve">)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نساء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45</w:t>
      </w:r>
      <w:r>
        <w:rPr>
          <w:sz w:val="24"/>
          <w:szCs w:val="24"/>
          <w:rtl w:val="true"/>
        </w:rPr>
        <w:t xml:space="preserve">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جري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فعال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347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كشا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501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مفني اللبي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28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همع الهوامع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48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الأشمو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295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كتاب الحيوا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و عمرو عثمان بن ب</w:t>
      </w:r>
      <w:r>
        <w:rPr>
          <w:sz w:val="24"/>
          <w:sz w:val="24"/>
          <w:szCs w:val="24"/>
          <w:rtl w:val="true"/>
          <w:lang w:bidi="ar-IQ"/>
        </w:rPr>
        <w:t>ح</w:t>
      </w:r>
      <w:r>
        <w:rPr>
          <w:sz w:val="24"/>
          <w:sz w:val="24"/>
          <w:szCs w:val="24"/>
          <w:rtl w:val="true"/>
        </w:rPr>
        <w:t>ر الجاحظ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/330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 السلام محمد هارو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 العرب</w:t>
      </w:r>
      <w:r>
        <w:rPr>
          <w:sz w:val="24"/>
          <w:szCs w:val="24"/>
          <w:rtl w:val="true"/>
        </w:rPr>
        <w:t>/ (</w:t>
      </w:r>
      <w:r>
        <w:rPr>
          <w:sz w:val="24"/>
          <w:sz w:val="24"/>
          <w:szCs w:val="24"/>
          <w:rtl w:val="true"/>
        </w:rPr>
        <w:t>مادة حت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كل</w:t>
      </w:r>
      <w:r>
        <w:rPr>
          <w:sz w:val="24"/>
          <w:szCs w:val="24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194</w:t>
      </w:r>
      <w:r>
        <w:rPr>
          <w:sz w:val="24"/>
          <w:szCs w:val="24"/>
          <w:rtl w:val="true"/>
        </w:rPr>
        <w:t xml:space="preserve">)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اءة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</w:p>
  </w:footnote>
  <w:footnote w:id="35">
    <w:p>
      <w:pPr>
        <w:pStyle w:val="Footnote"/>
        <w:jc w:val="left"/>
        <w:rPr>
          <w:sz w:val="18"/>
          <w:szCs w:val="18"/>
        </w:rPr>
      </w:pPr>
      <w:r>
        <w:rPr>
          <w:rStyle w:val="FootnoteCharacters"/>
        </w:rPr>
        <w:t>(</w:t>
      </w:r>
      <w:r>
        <w:rPr>
          <w:sz w:val="18"/>
          <w:szCs w:val="18"/>
        </w:rPr>
        <w:t>3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تفسير ابي السعود</w:t>
      </w:r>
      <w:r>
        <w:rPr>
          <w:sz w:val="18"/>
          <w:szCs w:val="18"/>
          <w:rtl w:val="true"/>
        </w:rPr>
        <w:t>/ (</w:t>
      </w:r>
      <w:r>
        <w:rPr>
          <w:sz w:val="18"/>
          <w:szCs w:val="18"/>
        </w:rPr>
        <w:t>4/44</w:t>
      </w:r>
      <w:r>
        <w:rPr>
          <w:sz w:val="18"/>
          <w:szCs w:val="18"/>
          <w:rtl w:val="true"/>
        </w:rPr>
        <w:t>).</w:t>
      </w:r>
    </w:p>
    <w:p>
      <w:pPr>
        <w:pStyle w:val="Footnote"/>
        <w:jc w:val="left"/>
        <w:rPr/>
      </w:pP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مجهول القائ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واف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/474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درر اللوامع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111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رصف المبا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مقاصد النحوي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265</w:t>
      </w:r>
      <w:r>
        <w:rPr>
          <w:sz w:val="24"/>
          <w:szCs w:val="24"/>
          <w:rtl w:val="true"/>
        </w:rPr>
        <w:t xml:space="preserve">)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بقرة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)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23</w:t>
      </w:r>
      <w:r>
        <w:rPr>
          <w:sz w:val="24"/>
          <w:szCs w:val="24"/>
          <w:rtl w:val="true"/>
        </w:rPr>
        <w:t xml:space="preserve">)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طرفة بن العبد بن ما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يوان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 الأعلم الشنتمر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ية الخطيب وآخ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طبوعات مجمع اللغة العرب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مش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تبيان في إعراب القرآ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و البقاء عبد الله بن الحسين العكبر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83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لي محمد البجاو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طبعة عيسى الحلب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7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قتض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 xml:space="preserve">)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ائر الشعر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)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83</w:t>
      </w:r>
      <w:r>
        <w:rPr>
          <w:sz w:val="24"/>
          <w:szCs w:val="24"/>
          <w:rtl w:val="true"/>
        </w:rPr>
        <w:t xml:space="preserve">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 الهوامع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6</w:t>
      </w:r>
      <w:r>
        <w:rPr>
          <w:sz w:val="24"/>
          <w:szCs w:val="24"/>
          <w:rtl w:val="true"/>
        </w:rPr>
        <w:t xml:space="preserve">)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طئ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شلوبيني أبو علي عمر بن عبد الله الأشلبي الأزد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سف أحمد المطوع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 العر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ا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نا</w:t>
      </w:r>
      <w:r>
        <w:rPr>
          <w:sz w:val="24"/>
          <w:szCs w:val="24"/>
          <w:rtl w:val="true"/>
        </w:rPr>
        <w:t xml:space="preserve">)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99</w:t>
      </w:r>
      <w:r>
        <w:rPr>
          <w:sz w:val="24"/>
          <w:szCs w:val="24"/>
          <w:rtl w:val="true"/>
        </w:rPr>
        <w:t xml:space="preserve">)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19</w:t>
      </w:r>
      <w:r>
        <w:rPr>
          <w:sz w:val="24"/>
          <w:szCs w:val="24"/>
          <w:rtl w:val="true"/>
        </w:rPr>
        <w:t xml:space="preserve">)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 المفضل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70</w:t>
      </w:r>
      <w:r>
        <w:rPr>
          <w:sz w:val="24"/>
          <w:szCs w:val="24"/>
          <w:rtl w:val="true"/>
        </w:rPr>
        <w:t xml:space="preserve">)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)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77</w:t>
      </w:r>
      <w:r>
        <w:rPr>
          <w:sz w:val="24"/>
          <w:szCs w:val="24"/>
          <w:rtl w:val="true"/>
        </w:rPr>
        <w:t xml:space="preserve">)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لراعي النمير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والبيت من البحر الطوي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واهد أبي حيان في تفسير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44</w:t>
      </w:r>
      <w:r>
        <w:rPr>
          <w:sz w:val="24"/>
          <w:szCs w:val="24"/>
          <w:rtl w:val="true"/>
        </w:rPr>
        <w:t xml:space="preserve">)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439</w:t>
      </w:r>
      <w:r>
        <w:rPr>
          <w:sz w:val="24"/>
          <w:szCs w:val="24"/>
          <w:rtl w:val="true"/>
        </w:rPr>
        <w:t xml:space="preserve">)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ر 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126</w:t>
      </w:r>
      <w:r>
        <w:rPr>
          <w:sz w:val="24"/>
          <w:szCs w:val="24"/>
          <w:rtl w:val="true"/>
        </w:rPr>
        <w:t xml:space="preserve">)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معن بن زائد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مالي المرتضى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22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ولكنه نسب إلى ابي العطاء السند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9/539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شرح ديوان الحماس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800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لسان العر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3/313</w:t>
      </w:r>
      <w:r>
        <w:rPr>
          <w:sz w:val="24"/>
          <w:szCs w:val="24"/>
          <w:rtl w:val="true"/>
        </w:rPr>
        <w:t xml:space="preserve">)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زهير والبيت من البحر الط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5/52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شعر والشعراء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86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عمد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31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كشا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4</w:t>
      </w:r>
      <w:r>
        <w:rPr>
          <w:sz w:val="24"/>
          <w:szCs w:val="24"/>
          <w:rtl w:val="true"/>
        </w:rPr>
        <w:t xml:space="preserve">)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 المفصل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8/147</w:t>
      </w:r>
      <w:r>
        <w:rPr>
          <w:sz w:val="24"/>
          <w:szCs w:val="24"/>
          <w:rtl w:val="true"/>
        </w:rPr>
        <w:t xml:space="preserve">)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224</w:t>
      </w:r>
      <w:r>
        <w:rPr>
          <w:sz w:val="24"/>
          <w:szCs w:val="24"/>
          <w:rtl w:val="true"/>
        </w:rPr>
        <w:t xml:space="preserve">)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ن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74</w:t>
      </w:r>
      <w:r>
        <w:rPr>
          <w:sz w:val="24"/>
          <w:szCs w:val="24"/>
          <w:rtl w:val="true"/>
        </w:rPr>
        <w:t xml:space="preserve">)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المحيط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110</w:t>
      </w:r>
      <w:r>
        <w:rPr>
          <w:sz w:val="24"/>
          <w:szCs w:val="24"/>
          <w:rtl w:val="true"/>
        </w:rPr>
        <w:t xml:space="preserve">)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4</w:t>
      </w:r>
      <w:r>
        <w:rPr>
          <w:sz w:val="24"/>
          <w:szCs w:val="24"/>
          <w:rtl w:val="true"/>
        </w:rPr>
        <w:t xml:space="preserve">)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)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 السعو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73</w:t>
      </w:r>
      <w:r>
        <w:rPr>
          <w:sz w:val="24"/>
          <w:szCs w:val="24"/>
          <w:rtl w:val="true"/>
        </w:rPr>
        <w:t xml:space="preserve">)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 للفرزدق وهو من البحر الواف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يوانه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835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خزانة الأدب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37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و القاسم عبد الرحمن بن إسحاق الزجاج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ن أبي شن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كنسكسيك بباريس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7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شرح الشواهد للعيني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4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 عجز بيت وصدره في الكتاب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كيف إذا رأيت ديار قو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ما في اللسان ما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ون</w:t>
      </w:r>
      <w:r>
        <w:rPr>
          <w:sz w:val="24"/>
          <w:szCs w:val="24"/>
          <w:rtl w:val="true"/>
        </w:rPr>
        <w:t>): (</w:t>
      </w:r>
      <w:r>
        <w:rPr>
          <w:sz w:val="24"/>
          <w:sz w:val="24"/>
          <w:szCs w:val="24"/>
          <w:rtl w:val="true"/>
        </w:rPr>
        <w:t>فكيف لو مررت بدار قوم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صريح بمضمون التوضيح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الشيخ خال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92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المطبعة الأزهر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4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أشباه والنظائ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جلال الدين عبد الرحمن السيوطي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1/165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حيدر آبا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6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خليص الشواهد 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 xml:space="preserve">)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ض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و العباس محمد بن زيد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4/117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 عبد الخالق عضيم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مجلس الأعلى للشؤون الإسلام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88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شرح المفصل في صناعة الإعراب للزمخشري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و البقاء موفق الدين بن علي بن يعيش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7/9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طبعة المنير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أبو بشر عمرو بن عثمان بن قنبر</w:t>
      </w:r>
      <w:r>
        <w:rPr>
          <w:sz w:val="24"/>
          <w:szCs w:val="24"/>
          <w:rtl w:val="true"/>
        </w:rPr>
        <w:t>/ (</w:t>
      </w:r>
      <w:r>
        <w:rPr>
          <w:sz w:val="24"/>
          <w:szCs w:val="24"/>
        </w:rPr>
        <w:t>2/153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 السلام محمد هارو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كتبة الخانج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ص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7:31:00Z</dcterms:created>
  <dc:creator>مركز المولى</dc:creator>
  <dc:description/>
  <cp:keywords/>
  <dc:language>en-US</dc:language>
  <cp:lastModifiedBy>user</cp:lastModifiedBy>
  <dcterms:modified xsi:type="dcterms:W3CDTF">2008-01-01T21:03:00Z</dcterms:modified>
  <cp:revision>302</cp:revision>
  <dc:subject/>
  <dc:title>المبحث الثاني : البدل </dc:title>
</cp:coreProperties>
</file>