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شو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ح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تفرقة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تلق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متلق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ي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ش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76400</wp:posOffset>
                </wp:positionH>
                <wp:positionV relativeFrom="paragraph">
                  <wp:posOffset>845820</wp:posOffset>
                </wp:positionV>
                <wp:extent cx="5540375" cy="800735"/>
                <wp:effectExtent l="0" t="0" r="0" b="122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رماني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مر كنت منه ووال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ريئ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ومن اجل الطوى رمان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66.6pt;width:436.3pt;height:63.05pt" coordorigin="2640,1332" coordsize="8726,12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5;top:133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رماني 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مر كنت منه ووالد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87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ريئ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ومن اجل الطوى رماني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ملائ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99260</wp:posOffset>
                </wp:positionH>
                <wp:positionV relativeFrom="paragraph">
                  <wp:posOffset>561975</wp:posOffset>
                </wp:positionV>
                <wp:extent cx="5540375" cy="800735"/>
                <wp:effectExtent l="0" t="0" r="0" b="971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نحن بما عندنا وانت بم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عندك راض ، والراي مختلف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pt;margin-top:44.25pt;width:436.25pt;height:63.05pt" coordorigin="2676,885" coordsize="8725,1261">
                <v:shape id="shape_0" stroked="f" o:allowincell="f" style="position:absolute;left:7201;top:88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نحن بما عندنا وانت بم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42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عندك راض ، والراي مختلف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73225</wp:posOffset>
                </wp:positionH>
                <wp:positionV relativeFrom="paragraph">
                  <wp:posOffset>285750</wp:posOffset>
                </wp:positionV>
                <wp:extent cx="5540375" cy="800735"/>
                <wp:effectExtent l="0" t="0" r="0" b="1225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رماني بامر كنت منه ووال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ريئا ، ومن اجل الطوى رمان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22.5pt;width:436.3pt;height:63.05pt" coordorigin="2635,450" coordsize="8726,1261">
                <v:shape id="shape_0" stroked="f" o:allowincell="f" style="position:absolute;left:7160;top:45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رماني بامر كنت منه ووالد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99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ريئا ، ومن اجل الطوى رماني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م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دعو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تستجي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حم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تظن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بث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لي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59255</wp:posOffset>
                </wp:positionH>
                <wp:positionV relativeFrom="paragraph">
                  <wp:posOffset>1646555</wp:posOffset>
                </wp:positionV>
                <wp:extent cx="5540375" cy="800735"/>
                <wp:effectExtent l="0" t="0" r="0" b="1225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ما الحرب الا ما علمتم وذقت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ما هو عنها بالحديث المرجم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129.65pt;width:436.3pt;height:63.05pt" coordorigin="2613,2593" coordsize="8726,1261">
                <v:shape id="shape_0" stroked="f" o:allowincell="f" style="position:absolute;left:7138;top:259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ما الحرب الا ما علمتم وذقت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313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ما هو عنها بالحديث المرجم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دعو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  <w:tab/>
        <w:t xml:space="preserve">         </w:t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   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ؤن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ض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تب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19885</wp:posOffset>
                </wp:positionH>
                <wp:positionV relativeFrom="paragraph">
                  <wp:posOffset>833755</wp:posOffset>
                </wp:positionV>
                <wp:extent cx="5540375" cy="800735"/>
                <wp:effectExtent l="0" t="0" r="0" b="1225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جزاني جزاه الله شر جزائ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جزاء الكلاب العاويات وقد فع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5pt;margin-top:65.65pt;width:436.3pt;height:63.05pt" coordorigin="2551,1313" coordsize="8726,1261">
                <v:shape id="shape_0" stroked="f" o:allowincell="f" style="position:absolute;left:7076;top:131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جزاني جزاه الله شر جزائ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185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جزاء الكلاب العاويات وقد فع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ل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أيد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تهلك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rFonts w:cs="Simplified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18615</wp:posOffset>
                </wp:positionH>
                <wp:positionV relativeFrom="paragraph">
                  <wp:posOffset>1293495</wp:posOffset>
                </wp:positionV>
                <wp:extent cx="5540375" cy="800735"/>
                <wp:effectExtent l="0" t="0" r="0" b="1225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جَزَى رَبهُ عَني عَدِيَّ بنَ حاتِمٍ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جَزَاءَ الكِلابَ الْعَاوياتِ وقَدْ فَعَلْ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101.85pt;width:436.25pt;height:63.05pt" coordorigin="2549,2037" coordsize="8725,1261">
                <v:shape id="shape_0" stroked="f" o:allowincell="f" style="position:absolute;left:7074;top:203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جَزَى رَبهُ عَني عَدِيَّ بنَ حاتِمٍ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57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جَزَاءَ الكِلابَ الْعَاوياتِ وقَدْ فَعَلْ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بت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ن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ظا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عذرتهم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و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م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و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وعا</w:t>
      </w:r>
      <w:r>
        <w:rPr>
          <w:rFonts w:cs="Simplified Arabic"/>
          <w:sz w:val="32"/>
          <w:szCs w:val="32"/>
          <w:rtl w:val="true"/>
        </w:rPr>
        <w:t xml:space="preserve">, .... , </w:t>
      </w:r>
      <w:r>
        <w:rPr>
          <w:rFonts w:cs="Simplified Arabic"/>
          <w:sz w:val="32"/>
          <w:sz w:val="32"/>
          <w:szCs w:val="32"/>
          <w:rtl w:val="true"/>
        </w:rPr>
        <w:t>ف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تب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دع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ز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جز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ى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العاو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ت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صدقات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ح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ط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11630</wp:posOffset>
                </wp:positionH>
                <wp:positionV relativeFrom="paragraph">
                  <wp:posOffset>1036955</wp:posOffset>
                </wp:positionV>
                <wp:extent cx="5540375" cy="800735"/>
                <wp:effectExtent l="0" t="0" r="0" b="3632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يها خطوط من سواد وبل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نه في الجلد توليع البهق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pt;margin-top:81.65pt;width:436.3pt;height:63pt" coordorigin="2538,1633" coordsize="8726,1260">
                <v:shape id="shape_0" stroked="f" o:allowincell="f" style="position:absolute;left:7063;top:163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يها خطوط من سواد وبل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217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ك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نه في الجلد توليع البهق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ؤنبئ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ذ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ت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صو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>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لب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لب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س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ب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فؤ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ول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سئ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62100</wp:posOffset>
                </wp:positionH>
                <wp:positionV relativeFrom="paragraph">
                  <wp:posOffset>1315720</wp:posOffset>
                </wp:positionV>
                <wp:extent cx="5540375" cy="800735"/>
                <wp:effectExtent l="0" t="0" r="0" b="1225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ذم المنازل بعد منزلة اللو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العيش بعد اولئك 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ل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يام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103.6pt;width:436.25pt;height:63.05pt" coordorigin="2460,2072" coordsize="8725,1261">
                <v:shape id="shape_0" stroked="f" o:allowincell="f" style="position:absolute;left:6985;top:207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ذم المنازل بعد منزلة اللو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261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العيش بعد اولئك 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ل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يام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ول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vertAlign w:val="superscript"/>
          <w:rtl w:val="true"/>
        </w:rPr>
        <w:t xml:space="preserve">           </w:t>
      </w:r>
      <w:r>
        <w:rPr>
          <w:rFonts w:cs="Simplified Arabic"/>
          <w:sz w:val="32"/>
          <w:szCs w:val="32"/>
          <w:vertAlign w:val="superscript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س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ب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فؤ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ول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سؤ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880" w:right="0" w:firstLine="720"/>
        <w:jc w:val="left"/>
        <w:rPr/>
      </w:pP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شواهدهُ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IQ"/>
        </w:rPr>
        <w:t>ال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صرفي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ذ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كون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63065</wp:posOffset>
                </wp:positionH>
                <wp:positionV relativeFrom="paragraph">
                  <wp:posOffset>1693545</wp:posOffset>
                </wp:positionV>
                <wp:extent cx="5540375" cy="800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والله أسماك سمى مبارك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آثرك الله به إيثارك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33.35pt;width:436.25pt;height:63pt" coordorigin="2619,2667" coordsize="8725,1260">
                <v:shape id="shape_0" stroked="f" o:allowincell="f" style="position:absolute;left:7144;top:266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والله أسماك سمى مبارك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320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آثرك الله به إيثارك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بد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Diwani Letter;Courier New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أ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د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كاً</w:t>
      </w:r>
      <w:r>
        <w:rPr>
          <w:rFonts w:cs="Simplified Arabic"/>
          <w:sz w:val="32"/>
          <w:szCs w:val="32"/>
          <w:rtl w:val="true"/>
        </w:rPr>
        <w:t xml:space="preserve">......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دٍ</w:t>
      </w:r>
      <w:r>
        <w:rPr>
          <w:rFonts w:cs="Simplified Arabic"/>
          <w:sz w:val="32"/>
          <w:szCs w:val="32"/>
          <w:rtl w:val="true"/>
        </w:rPr>
        <w:t>) , 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ً</w:t>
      </w:r>
      <w:r>
        <w:rPr>
          <w:rFonts w:cs="Simplified Arabic"/>
          <w:sz w:val="32"/>
          <w:szCs w:val="32"/>
          <w:rtl w:val="true"/>
        </w:rPr>
        <w:t>) 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أسم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س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مبارك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ف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آث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إيثارك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يث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ث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ي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ُم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ه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ص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ك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ُك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د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و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62100</wp:posOffset>
                </wp:positionH>
                <wp:positionV relativeFrom="paragraph">
                  <wp:posOffset>12065</wp:posOffset>
                </wp:positionV>
                <wp:extent cx="5540375" cy="800735"/>
                <wp:effectExtent l="0" t="0" r="0" b="1720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سِمُاءَ سِمَُ واسْمٌ سِمُاَهٌ كَذَا سُم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َرِدْ سَمُةً , واثْلُثْ أوَائلٍ كُلَّه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0.95pt;width:436.25pt;height:63.05pt" coordorigin="2460,19" coordsize="8725,1261">
                <v:shape id="shape_0" stroked="f" o:allowincell="f" style="position:absolute;left:6985;top:1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سِمُاءَ سِمَُ واسْمٌ سِمُاَهٌ كَذَا سُم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56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َرِدْ سَمُةً , واثْلُثْ أوَائلٍ كُلَّها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2160" w:right="0"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لبس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شيع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يذ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عض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714500</wp:posOffset>
                </wp:positionH>
                <wp:positionV relativeFrom="paragraph">
                  <wp:posOffset>949325</wp:posOffset>
                </wp:positionV>
                <wp:extent cx="5540375" cy="800735"/>
                <wp:effectExtent l="0" t="0" r="0" b="4368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كتيبة لبستها بكتي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حتى اذا التبست نفض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لها يدي) )))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له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يدي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4"/>
                                  <w:szCs w:val="44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)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يد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4.75pt;width:436.25pt;height:63.05pt" coordorigin="2700,1495" coordsize="8725,1261">
                <v:shape id="shape_0" stroked="f" o:allowincell="f" style="position:absolute;left:7226;top:149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كتيبة لبستها بكتي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03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حتى اذا التبست نفض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لها يدي) )))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له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يدي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4"/>
                            <w:szCs w:val="44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)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يد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لبس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شيع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خلط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ز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َب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ك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ب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ثير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َع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َو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َر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880" w:right="0" w:firstLine="720"/>
        <w:jc w:val="left"/>
        <w:rPr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مصادر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)</w:t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جواز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يكو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(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فع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مصدر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:</w:t>
      </w:r>
      <w:r>
        <w:rPr>
          <w:rFonts w:cs="Simplified Arabic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رسل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س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76400</wp:posOffset>
                </wp:positionH>
                <wp:positionV relativeFrom="paragraph">
                  <wp:posOffset>1192530</wp:posOffset>
                </wp:positionV>
                <wp:extent cx="5540375" cy="800735"/>
                <wp:effectExtent l="0" t="0" r="0" b="1225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لقد كذب الواشون ما فه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عند عندهم عنده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عنده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هم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سر ولا ارسلتهم برسو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93.9pt;width:436.3pt;height:63.05pt" coordorigin="2640,1878" coordsize="8726,1261">
                <v:shape id="shape_0" stroked="f" o:allowincell="f" style="position:absolute;left:7165;top:187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لقد كذب الواشون ما فه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عند عندهم عندهم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عنده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241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هم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سر ولا ارسلتهم برسو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س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رسل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رسو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 xml:space="preserve">             </w:t>
        <w:tab/>
        <w:tab/>
        <w:tab/>
        <w:tab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   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74495</wp:posOffset>
                </wp:positionH>
                <wp:positionV relativeFrom="paragraph">
                  <wp:posOffset>656590</wp:posOffset>
                </wp:positionV>
                <wp:extent cx="5540375" cy="800735"/>
                <wp:effectExtent l="0" t="0" r="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ا ابلغ ابا عمرو رسول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ني عن فتاحتكم غنى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5pt;margin-top:51.7pt;width:436.25pt;height:63.05pt" coordorigin="2637,1034" coordsize="8725,1261">
                <v:shape id="shape_0" stroked="f" o:allowincell="f" style="position:absolute;left:7162;top:103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ا ابلغ ابا عمرو رسول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57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ني عن فتاحتكم غنى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55115</wp:posOffset>
                </wp:positionH>
                <wp:positionV relativeFrom="paragraph">
                  <wp:posOffset>6985</wp:posOffset>
                </wp:positionV>
                <wp:extent cx="5540375" cy="800735"/>
                <wp:effectExtent l="0" t="0" r="0" b="1231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ا من مبلغ عني خفاف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رسولا بيت اهلك منتهاه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0.55pt;width:436.3pt;height:63pt" coordorigin="2449,11" coordsize="8726,1260">
                <v:shape id="shape_0" stroked="f" o:allowincell="f" style="position:absolute;left:6974;top:1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ا من مبلغ عني خفاف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55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رسولا بيت اهلك منتهاه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93850</wp:posOffset>
                </wp:positionH>
                <wp:positionV relativeFrom="paragraph">
                  <wp:posOffset>587375</wp:posOffset>
                </wp:positionV>
                <wp:extent cx="5715000" cy="800735"/>
                <wp:effectExtent l="0" t="0" r="0" b="1962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640"/>
                          <a:chOff x="0" y="0"/>
                          <a:chExt cx="5715000" cy="800640"/>
                        </a:xfrm>
                      </wpg:grpSpPr>
                      <wps:wsp>
                        <wps:cNvSpPr txBox="1"/>
                        <wps:spPr>
                          <a:xfrm>
                            <a:off x="2964240" y="0"/>
                            <a:ext cx="2750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قد كَذَبَ الواشون ما بُحْتُ عندهمْ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750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ِلَيْلَىَ ولا أرسلتُهم برسول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46.25pt;width:450pt;height:63.05pt" coordorigin="2510,925" coordsize="9000,1261">
                <v:shape id="shape_0" stroked="f" o:allowincell="f" style="position:absolute;left:7178;top:925;width:433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قد كَذَبَ الواشون ما بُحْتُ عندهمْ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1466;width:433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ِلَيْلَىَ ولا أرسلتُهم برسول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)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كذ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ايات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ذا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99260</wp:posOffset>
                </wp:positionH>
                <wp:positionV relativeFrom="paragraph">
                  <wp:posOffset>898525</wp:posOffset>
                </wp:positionV>
                <wp:extent cx="5540375" cy="800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صدقتها وكذبت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المرء ينفعه كذابه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pt;margin-top:70.75pt;width:436.25pt;height:63.05pt" coordorigin="2676,1415" coordsize="8725,1261">
                <v:shape id="shape_0" stroked="f" o:allowincell="f" style="position:absolute;left:7201;top:141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صدقتها وكذبت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95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المرء ينفعه كذابه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ذاب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ذ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ِ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720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IQ"/>
        </w:rPr>
        <w:t>لا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فرا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IQ"/>
        </w:rPr>
        <w:t>و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جمع</w:t>
      </w:r>
      <w:r>
        <w:rPr>
          <w:rFonts w:cs="Simplified Arabic"/>
          <w:b/>
          <w:bCs/>
          <w:sz w:val="38"/>
          <w:szCs w:val="36"/>
          <w:rtl w:val="true"/>
        </w:rPr>
        <w:t>:</w:t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IQ"/>
        </w:rPr>
        <w:t>لأ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كتف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بالمفر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ع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جمع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:</w:t>
      </w:r>
      <w:r>
        <w:rPr>
          <w:rFonts w:cs="Simplified Arabic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نز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حك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42745</wp:posOffset>
                </wp:positionH>
                <wp:positionV relativeFrom="paragraph">
                  <wp:posOffset>916940</wp:posOffset>
                </wp:positionV>
                <wp:extent cx="5540375" cy="800735"/>
                <wp:effectExtent l="0" t="0" r="0" b="1047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بها جيف الحصري فام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عظا مه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عظام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بيض ، واما جلدها فصليب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72.2pt;width:436.25pt;height:63.05pt" coordorigin="2587,1444" coordsize="8725,1261">
                <v:shape id="shape_0" stroked="f" o:allowincell="f" style="position:absolute;left:7112;top:144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بها جيف الحصري فام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عظا مه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عظام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198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بيض ، واما جلدها فصليب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جعلنا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 xml:space="preserve">            </w:t>
        <w:tab/>
        <w:tab/>
        <w:tab/>
        <w:tab/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  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</w:t>
      </w:r>
      <w:r>
        <w:rPr>
          <w:rFonts w:cs="Simplified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>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:-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بن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عب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ع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ا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ه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با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43380</wp:posOffset>
                </wp:positionH>
                <wp:positionV relativeFrom="paragraph">
                  <wp:posOffset>1302385</wp:posOffset>
                </wp:positionV>
                <wp:extent cx="5540375" cy="800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لما تبين اصوات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كين وفديننا ب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لأ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ين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02.55pt;width:436.3pt;height:63.05pt" coordorigin="2588,2051" coordsize="8726,1261">
                <v:shape id="shape_0" stroked="f" o:allowincell="f" style="position:absolute;left:7113;top:205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لما تبين اصوات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259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كين وفديننا ب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لأ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ين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: (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ئ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vertAlign w:val="superscript"/>
          <w:rtl w:val="true"/>
        </w:rPr>
        <w:tab/>
        <w:tab/>
        <w:tab/>
        <w:tab/>
        <w:tab/>
        <w:tab/>
        <w:tab/>
        <w:tab/>
        <w:tab/>
        <w:tab/>
        <w:t xml:space="preserve">                            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نص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فع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أ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ؤم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شرك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أ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ؤمن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أم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ها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او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ج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62100</wp:posOffset>
                </wp:positionH>
                <wp:positionV relativeFrom="paragraph">
                  <wp:posOffset>118745</wp:posOffset>
                </wp:positionV>
                <wp:extent cx="5540375" cy="800735"/>
                <wp:effectExtent l="0" t="0" r="0" b="1225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أما الإماء فلا يدعونني ولد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إذا تداعى بنو الأموات بالعار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9.35pt;width:436.25pt;height:63.05pt" coordorigin="2460,187" coordsize="8725,1261">
                <v:shape id="shape_0" stroked="f" o:allowincell="f" style="position:absolute;left:6985;top:18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أما الإماء فلا يدعونني ولد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72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إذا تداعى بنو الأموات بالعار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ز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ضر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غزى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27505</wp:posOffset>
                </wp:positionH>
                <wp:positionV relativeFrom="paragraph">
                  <wp:posOffset>276225</wp:posOffset>
                </wp:positionV>
                <wp:extent cx="5540375" cy="800735"/>
                <wp:effectExtent l="0" t="0" r="0" b="1225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مغَّبرة الآفاقِ خاشعةِ الصُّو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لها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قل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عفى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الحياضِ أُجُون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21.75pt;width:436.3pt;height:63pt" coordorigin="2563,435" coordsize="8726,1260">
                <v:shape id="shape_0" stroked="f" o:allowincell="f" style="position:absolute;left:7088;top:43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مغَّبرة الآفاقِ خاشعةِ الصُّو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97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لها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قل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عفى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الحياضِ أُجُون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غز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ز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كعف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ز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ز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05000</wp:posOffset>
                </wp:positionH>
                <wp:positionV relativeFrom="paragraph">
                  <wp:posOffset>94615</wp:posOffset>
                </wp:positionV>
                <wp:extent cx="5540375" cy="800735"/>
                <wp:effectExtent l="0" t="0" r="0" b="1225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علىكالخنيف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السَّحْ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يَدْعُو به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 xml:space="preserve"> الصوى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الصَّد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َهُ قُلُبٌ عُفَّى الحياضِ أُجُون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7.45pt;width:436.3pt;height:63.05pt" coordorigin="3000,149" coordsize="8726,1261">
                <v:shape id="shape_0" stroked="f" o:allowincell="f" style="position:absolute;left:7525;top:14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علىكالخنيف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السَّحْق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يَدْعُو بهِ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 xml:space="preserve"> الصوى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الصَّد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9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َهُ قُلُبٌ عُفَّى الحياضِ أُجُون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ن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88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ل</w:t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Simplified Arabic"/>
          <w:b/>
          <w:bCs/>
          <w:sz w:val="36"/>
          <w:szCs w:val="36"/>
          <w:rtl w:val="true"/>
        </w:rPr>
        <w:t>)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ها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بالآخ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وقن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76400</wp:posOffset>
                </wp:positionH>
                <wp:positionV relativeFrom="paragraph">
                  <wp:posOffset>583565</wp:posOffset>
                </wp:positionV>
                <wp:extent cx="5540375" cy="897890"/>
                <wp:effectExtent l="0" t="0" r="0" b="673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97840"/>
                          <a:chOff x="0" y="0"/>
                          <a:chExt cx="5540400" cy="8978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حب المؤقدان إلى مؤس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26668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جعدة إذ أضاءهما الوقود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45.95pt;width:436.3pt;height:70.7pt" coordorigin="2640,919" coordsize="8726,1414">
                <v:shape id="shape_0" stroked="f" o:allowincell="f" style="position:absolute;left:7165;top:919;width:4199;height: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حب المؤقدان إلى مؤس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526;width:4199;height: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جعدة إذ أضاءهما الوقود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ؤ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ؤق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ق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ؤ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م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جو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  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ي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ؤق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ق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ض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س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ؤ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ل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ك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ئ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ل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ت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ستع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قاط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ال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ز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rFonts w:cs="Diwani Letter;Courier New"/>
          <w:b/>
          <w:bCs/>
          <w:sz w:val="34"/>
          <w:szCs w:val="34"/>
          <w:rtl w:val="true"/>
          <w:lang w:bidi="ar-IQ"/>
        </w:rPr>
        <w:t>"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أبرار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43380</wp:posOffset>
                </wp:positionH>
                <wp:positionV relativeFrom="paragraph">
                  <wp:posOffset>610870</wp:posOffset>
                </wp:positionV>
                <wp:extent cx="5540375" cy="800735"/>
                <wp:effectExtent l="0" t="0" r="0" b="1225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َكُنا إِذا الجَبَّارَ بالجيشِ ضافَ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جَعَلْنا القَنَا والمُرْهَفَاتِ لهُ نُزْل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48.1pt;width:436.3pt;height:63.05pt" coordorigin="2588,962" coordsize="8726,1261">
                <v:shape id="shape_0" stroked="f" o:allowincell="f" style="position:absolute;left:7113;top:96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َكُنا إِذا الجَبَّارَ بالجيشِ ضافَ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150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جَعَلْنا القَنَا والمُرْهَفَاتِ لهُ نُزْل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ي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ت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خص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04010</wp:posOffset>
                </wp:positionH>
                <wp:positionV relativeFrom="paragraph">
                  <wp:posOffset>633730</wp:posOffset>
                </wp:positionV>
                <wp:extent cx="5540375" cy="895985"/>
                <wp:effectExtent l="0" t="0" r="0" b="914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96040"/>
                          <a:chOff x="0" y="0"/>
                          <a:chExt cx="5540400" cy="8960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كُنا إذا الجَبَّارُ بالجيشِ خافَ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120"/>
                            <a:ext cx="266688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جَعَلْنا القَنَا والمُرْهَفَاتِ لَهُ نُزْلا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49.9pt;width:436.25pt;height:70.55pt" coordorigin="2526,998" coordsize="8725,1411">
                <v:shape id="shape_0" stroked="f" o:allowincell="f" style="position:absolute;left:7051;top:998;width:4199;height:8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كُنا إذا الجَبَّارُ بالجيشِ خافَ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1603;width:4199;height:8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جَعَلْنا القَنَا والمُرْهَفَاتِ لَهُ نُزْلا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ش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ي</w:t>
      </w:r>
      <w:r>
        <w:rPr>
          <w:rFonts w:cs="Simplified Arabic"/>
          <w:sz w:val="32"/>
          <w:szCs w:val="32"/>
          <w:rtl w:val="true"/>
        </w:rPr>
        <w:t>) : (</w:t>
      </w:r>
      <w:r>
        <w:rPr>
          <w:rFonts w:cs="Simplified Arabic"/>
          <w:sz w:val="32"/>
          <w:sz w:val="32"/>
          <w:szCs w:val="32"/>
          <w:rtl w:val="true"/>
        </w:rPr>
        <w:t>نز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آ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ل</w:t>
      </w:r>
      <w:r>
        <w:rPr>
          <w:rFonts w:cs="Simplified Arabic"/>
          <w:sz w:val="32"/>
          <w:szCs w:val="32"/>
          <w:rtl w:val="true"/>
        </w:rPr>
        <w:t xml:space="preserve">)),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رس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ذف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إق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إيت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78635</wp:posOffset>
                </wp:positionH>
                <wp:positionV relativeFrom="paragraph">
                  <wp:posOffset>599440</wp:posOffset>
                </wp:positionV>
                <wp:extent cx="5540375" cy="800735"/>
                <wp:effectExtent l="0" t="0" r="0" b="1225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وأخلفوك عد الأمر الذي وعدوا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05pt;margin-top:47.2pt;width:436.3pt;height:63.05pt" coordorigin="2801,944" coordsize="8726,1261">
                <v:shape id="shape_0" stroked="f" o:allowincell="f" style="position:absolute;left:7326;top:94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148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وأخلفوك عد الأمر الذي وعدوا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92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ق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....</w:t>
      </w:r>
      <w:r>
        <w:rPr>
          <w:rFonts w:cs="Simplified Arabic"/>
          <w:sz w:val="32"/>
          <w:szCs w:val="32"/>
          <w:rtl w:val="true"/>
          <w:lang w:bidi="ar-IQ"/>
        </w:rPr>
        <w:t>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ه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  <w:rtl w:val="true"/>
        </w:rPr>
        <w:t>: (....</w:t>
      </w:r>
      <w:r>
        <w:rPr>
          <w:rFonts w:cs="Simplified Arabic"/>
          <w:sz w:val="32"/>
          <w:szCs w:val="32"/>
          <w:rtl w:val="true"/>
          <w:lang w:bidi="ar-IQ"/>
        </w:rPr>
        <w:t>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يس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ع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أخدود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قت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11630</wp:posOffset>
                </wp:positionH>
                <wp:positionV relativeFrom="paragraph">
                  <wp:posOffset>3810</wp:posOffset>
                </wp:positionV>
                <wp:extent cx="5540375" cy="800735"/>
                <wp:effectExtent l="0" t="0" r="0" b="1225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حلفت لها بالله حلفة فاج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لناموا فما أن من حديث ولا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ا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pt;margin-top:0.3pt;width:436.3pt;height:63.05pt" coordorigin="2538,6" coordsize="8726,1261">
                <v:shape id="shape_0" stroked="f" o:allowincell="f" style="position:absolute;left:7063;top: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حلفت لها بالله حلفة فاج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54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لناموا فما أن من حديث ولا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ص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ا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نام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ك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عب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م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قيم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ينف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زقناهم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43380</wp:posOffset>
                </wp:positionH>
                <wp:positionV relativeFrom="paragraph">
                  <wp:posOffset>952500</wp:posOffset>
                </wp:positionV>
                <wp:extent cx="5540375" cy="800735"/>
                <wp:effectExtent l="0" t="22225" r="0" b="1060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مُحَمّدُ تَفْد نَفْسَكَ كُلُّ نَفْسٍ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إذا ما خَلَفتَ مِنْ أَمرً تَبال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75pt;width:436.3pt;height:63.05pt" coordorigin="2588,1500" coordsize="8726,1261">
                <v:shape id="shape_0" stroked="f" o:allowincell="f" style="position:absolute;left:7113;top:150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مُحَمّدُ تَفْد نَفْسَكَ كُلُّ نَفْسٍ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204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إذا ما خَلَفتَ مِنْ أَمرً تَبال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و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rtl w:val="true"/>
        </w:rPr>
        <w:t xml:space="preserve">  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ق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ص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بفو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وج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03375</wp:posOffset>
                </wp:positionH>
                <wp:positionV relativeFrom="paragraph">
                  <wp:posOffset>944880</wp:posOffset>
                </wp:positionV>
                <wp:extent cx="5540375" cy="800735"/>
                <wp:effectExtent l="0" t="0" r="0" b="1225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َتولى غُلامُهُمْ ثُمَّ نَادَ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َضَلِيماً أَصِيدُكُمْ أَمْ حِمَارَاً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74.4pt;width:436.3pt;height:63.05pt" coordorigin="2525,1488" coordsize="8726,1261">
                <v:shape id="shape_0" stroked="f" o:allowincell="f" style="position:absolute;left:7050;top:148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َتولى غُلامُهُمْ ثُمَّ نَادَ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5;top:202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َضَلِيماً أَصِيدُكُمْ أَمْ حِمَارَاً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م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تصد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بفونه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  <w:tab/>
        <w:tab/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     </w:t>
        <w:tab/>
        <w:tab/>
        <w:t xml:space="preserve">   </w:t>
        <w:tab/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ي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قيم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ت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رك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راكعي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88135</wp:posOffset>
                </wp:positionH>
                <wp:positionV relativeFrom="paragraph">
                  <wp:posOffset>1254760</wp:posOffset>
                </wp:positionV>
                <wp:extent cx="5540375" cy="800735"/>
                <wp:effectExtent l="0" t="0" r="0" b="1225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ا تحقرن الضعيف علك أ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ركع يوم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والدهر قد رفعه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05pt;margin-top:98.8pt;width:436.25pt;height:63pt" coordorigin="2501,1976" coordsize="8725,1260">
                <v:shape id="shape_0" stroked="f" o:allowincell="f" style="position:absolute;left:7026;top:197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ا تحقرن الضعيف علك أ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251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ركع يوم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والدهر قد رفعه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ز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40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40"/>
          <w:sz w:val="40"/>
          <w:szCs w:val="40"/>
          <w:rtl w:val="true"/>
          <w:lang w:bidi="ar-IQ"/>
        </w:rPr>
        <w:t>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صمد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...... 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Cs w:val="32"/>
          <w:rtl w:val="true"/>
          <w:lang w:bidi="ar-IQ"/>
        </w:rPr>
        <w:t>.......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ضاف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ذاك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ؤل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ف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تهين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35760</wp:posOffset>
                </wp:positionH>
                <wp:positionV relativeFrom="paragraph">
                  <wp:posOffset>267970</wp:posOffset>
                </wp:positionV>
                <wp:extent cx="5540375" cy="800735"/>
                <wp:effectExtent l="0" t="0" r="0" b="1225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لا تهين الفقير علك أ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ركع يوم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والدهر قد رفعه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21.1pt;width:436.3pt;height:63pt" coordorigin="2576,422" coordsize="8726,1260">
                <v:shape id="shape_0" stroked="f" o:allowincell="f" style="position:absolute;left:7101;top:42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لا تهين الفقير علك أ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96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ركع يوم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والدهر قد رفعه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نن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635760</wp:posOffset>
                </wp:positionH>
                <wp:positionV relativeFrom="paragraph">
                  <wp:posOffset>1192530</wp:posOffset>
                </wp:positionV>
                <wp:extent cx="5540375" cy="800735"/>
                <wp:effectExtent l="0" t="0" r="0" b="1225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لا تهين الفقير علك أن ت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كع يوم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والدهر قد رفعه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93.9pt;width:436.3pt;height:63.05pt" coordorigin="2576,1878" coordsize="8726,1261">
                <v:shape id="shape_0" stroked="f" o:allowincell="f" style="position:absolute;left:7101;top:187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لا تهين الفقير علك أن ت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241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كع يوم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والدهر قد رفعه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يح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فر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قو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ته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>) , (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ع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ترك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>) , (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ترك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ده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خذ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آ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ر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الس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نق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ثمرات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659255</wp:posOffset>
                </wp:positionH>
                <wp:positionV relativeFrom="paragraph">
                  <wp:posOffset>1602105</wp:posOffset>
                </wp:positionV>
                <wp:extent cx="5540375" cy="800735"/>
                <wp:effectExtent l="0" t="0" r="0" b="1225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دعاني من نجد فإن سنين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عبن بنا شيبا وشيبننا مرد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126.15pt;width:436.3pt;height:63pt" coordorigin="2613,2523" coordsize="8726,1260">
                <v:shape id="shape_0" stroked="f" o:allowincell="f" style="position:absolute;left:7138;top:252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دعاني من نجد فإن سنين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306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عبن بنا شيبا وشيبننا مرد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</w:t>
      </w:r>
      <w:r>
        <w:rPr>
          <w:rFonts w:cs="Simplified Arabic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ر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تين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سل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ا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ع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ا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را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ي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ي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ض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ذائ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أليم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619250</wp:posOffset>
                </wp:positionH>
                <wp:positionV relativeFrom="paragraph">
                  <wp:posOffset>617855</wp:posOffset>
                </wp:positionV>
                <wp:extent cx="5540375" cy="8007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ا ذاكر الله إلا قليل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48.65pt;width:436.3pt;height:63pt" coordorigin="2550,973" coordsize="8726,1260">
                <v:shape id="shape_0" stroked="f" o:allowincell="f" style="position:absolute;left:7075;top:97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151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ا ذاكر الله إلا قليل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لت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ذائ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611630</wp:posOffset>
                </wp:positionH>
                <wp:positionV relativeFrom="paragraph">
                  <wp:posOffset>271145</wp:posOffset>
                </wp:positionV>
                <wp:extent cx="5540375" cy="8007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أل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يته غير مس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ع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ا ذاكر الله إلا قليل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pt;margin-top:21.35pt;width:436.3pt;height:63.05pt" coordorigin="2538,427" coordsize="8726,1261">
                <v:shape id="shape_0" stroked="f" o:allowincell="f" style="position:absolute;left:7063;top:42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أل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ف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يته غير مس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ع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96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ا ذاكر الله إلا قليل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لق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19250</wp:posOffset>
                </wp:positionH>
                <wp:positionV relativeFrom="paragraph">
                  <wp:posOffset>591185</wp:posOffset>
                </wp:positionV>
                <wp:extent cx="5540375" cy="8007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فألفيته غير مستعت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ا ذاكر الله إلا قليل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46.55pt;width:436.3pt;height:63.05pt" coordorigin="2550,931" coordsize="8726,1261">
                <v:shape id="shape_0" stroked="f" o:allowincell="f" style="position:absolute;left:7075;top:93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فألفيته غير مستعت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147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ا ذاكر الله إلا قليل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ذائ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ق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لفي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ل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ات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فر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كذ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آيات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ول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00200</wp:posOffset>
                </wp:positionH>
                <wp:positionV relativeFrom="paragraph">
                  <wp:posOffset>943610</wp:posOffset>
                </wp:positionV>
                <wp:extent cx="5540375" cy="800735"/>
                <wp:effectExtent l="0" t="0" r="0" b="1225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توهمت آيات لها فعرفت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ستة أعوام وذا العام سابع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4.3pt;width:436.3pt;height:63.05pt" coordorigin="2520,1486" coordsize="8726,1261">
                <v:shape id="shape_0" stroked="f" o:allowincell="f" style="position:absolute;left:7045;top:148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توهمت آيات لها فعرفته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02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ستة أعوام وذا العام سابع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ن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ن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آ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ثال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676400</wp:posOffset>
                </wp:positionH>
                <wp:positionV relativeFrom="paragraph">
                  <wp:posOffset>30480</wp:posOffset>
                </wp:positionV>
                <wp:extent cx="5540375" cy="929640"/>
                <wp:effectExtent l="0" t="0" r="0" b="9652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929520"/>
                          <a:chOff x="0" y="0"/>
                          <a:chExt cx="5540400" cy="92952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توهمت آيات لها فعرفت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880"/>
                            <a:ext cx="26668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ستة أعوام وذا العام ساب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2.4pt;width:436.3pt;height:73.25pt" coordorigin="2640,48" coordsize="8726,1465">
                <v:shape id="shape_0" stroked="f" o:allowincell="f" style="position:absolute;left:7165;top:48;width:4199;height:8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توهمت آيات لها فعرفته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676;width:4199;height:8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ستة أعوام وذا العام ساب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رد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Simplified Arabic"/>
          <w:sz w:val="32"/>
          <w:szCs w:val="32"/>
          <w:rtl w:val="true"/>
        </w:rPr>
        <w:t>) , (</w:t>
      </w:r>
      <w:r>
        <w:rPr>
          <w:rFonts w:cs="Simplified Arabic"/>
          <w:sz w:val="32"/>
          <w:sz w:val="32"/>
          <w:szCs w:val="32"/>
          <w:rtl w:val="true"/>
        </w:rPr>
        <w:t>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وه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فعرف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بتد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ضا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و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) / 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. </w:t>
      </w:r>
    </w:p>
  </w:footnote>
  <w:footnote w:id="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و السعود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8/129</w:t>
      </w:r>
      <w:r>
        <w:rPr>
          <w:sz w:val="24"/>
          <w:szCs w:val="24"/>
          <w:rtl w:val="true"/>
        </w:rPr>
        <w:t xml:space="preserve"> ) . </w:t>
      </w:r>
    </w:p>
  </w:footnote>
  <w:footnote w:id="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كتاب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1/75</w:t>
      </w:r>
      <w:r>
        <w:rPr>
          <w:sz w:val="24"/>
          <w:szCs w:val="24"/>
          <w:rtl w:val="true"/>
        </w:rPr>
        <w:t xml:space="preserve"> 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بحر المحيط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2/323</w:t>
      </w:r>
      <w:r>
        <w:rPr>
          <w:sz w:val="24"/>
          <w:szCs w:val="24"/>
          <w:rtl w:val="true"/>
        </w:rPr>
        <w:t xml:space="preserve"> 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مع الهوامع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1/116</w:t>
      </w:r>
      <w:r>
        <w:rPr>
          <w:sz w:val="24"/>
          <w:szCs w:val="24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اسراء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) 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ي السعود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 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زهير بن ابي سلمى ، والبيت من البحر الطويل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خزانة الادب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8/11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الدرر اللوامع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/24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لسان العر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جم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Cs w:val="24"/>
        </w:rPr>
        <w:t>12/228</w:t>
      </w:r>
      <w:r>
        <w:rPr>
          <w:sz w:val="24"/>
          <w:szCs w:val="24"/>
          <w:rtl w:val="true"/>
        </w:rPr>
        <w:t xml:space="preserve">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210</w:t>
      </w:r>
      <w:r>
        <w:rPr>
          <w:sz w:val="24"/>
          <w:szCs w:val="24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أبي الأسود الدؤلي أو للنابغة أو لعبد الله بن همار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غ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1/11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8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1/134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فاخ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فضل بن سلمة أبو طالب أبن عصام الكوف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 العليم الطحاوي ومحمد علي النجا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طبعة الحلب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66</w:t>
      </w:r>
      <w:r>
        <w:rPr>
          <w:sz w:val="24"/>
          <w:szCs w:val="24"/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 المسالك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66</w:t>
      </w:r>
      <w:r>
        <w:rPr>
          <w:sz w:val="24"/>
          <w:szCs w:val="24"/>
          <w:rtl w:val="true"/>
        </w:rPr>
        <w:t xml:space="preserve">)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قر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ص الشواه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 الشواهد للعي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88</w:t>
      </w:r>
      <w:r>
        <w:rPr>
          <w:sz w:val="24"/>
          <w:szCs w:val="24"/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87</w:t>
      </w:r>
      <w:r>
        <w:rPr>
          <w:sz w:val="24"/>
          <w:szCs w:val="24"/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وضح المسالك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67</w:t>
      </w:r>
      <w:r>
        <w:rPr>
          <w:sz w:val="24"/>
          <w:szCs w:val="24"/>
          <w:rtl w:val="true"/>
        </w:rPr>
        <w:t xml:space="preserve">) </w:t>
      </w:r>
    </w:p>
  </w:footnote>
  <w:footnote w:id="2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) </w:t>
      </w:r>
      <w:r>
        <w:rPr>
          <w:sz w:val="24"/>
          <w:sz w:val="24"/>
          <w:szCs w:val="24"/>
          <w:rtl w:val="true"/>
        </w:rPr>
        <w:t xml:space="preserve">النساء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</w:p>
  </w:footnote>
  <w:footnote w:id="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نفسير ا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43</w:t>
      </w:r>
      <w:r>
        <w:rPr>
          <w:sz w:val="24"/>
          <w:szCs w:val="24"/>
          <w:rtl w:val="true"/>
        </w:rPr>
        <w:t xml:space="preserve">) . </w:t>
      </w:r>
    </w:p>
  </w:footnote>
  <w:footnote w:id="2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ؤبة ، والبيت من بحر الرجز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سرار البلاغ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عبد القاهر الجرجان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) / </w:t>
      </w:r>
      <w:r>
        <w:rPr>
          <w:sz w:val="24"/>
          <w:sz w:val="24"/>
          <w:szCs w:val="24"/>
          <w:rtl w:val="true"/>
        </w:rPr>
        <w:t xml:space="preserve">تعليق المراغي ، مطبعة الاستقام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، ديوانه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بن عبد الله العجاج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برلين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، مغني اللبي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7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مجالس العلماء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بو القاسم عبد الرحمن بن اسحاق الزجاج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تحقيق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بد السلام محمد هارون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وزارة الارشاد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لكويت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كتا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80</w:t>
      </w:r>
      <w:r>
        <w:rPr>
          <w:sz w:val="24"/>
          <w:szCs w:val="24"/>
          <w:rtl w:val="true"/>
        </w:rPr>
        <w:t xml:space="preserve">) . </w:t>
      </w:r>
    </w:p>
  </w:footnote>
  <w:footnote w:id="2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سان العر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ولع </w:t>
      </w:r>
      <w:r>
        <w:rPr>
          <w:sz w:val="24"/>
          <w:szCs w:val="24"/>
          <w:rtl w:val="true"/>
        </w:rPr>
        <w:t>) .</w:t>
      </w:r>
    </w:p>
  </w:footnote>
  <w:footnote w:id="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بحر المحيط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1/251</w:t>
      </w:r>
      <w:r>
        <w:rPr>
          <w:sz w:val="24"/>
          <w:szCs w:val="24"/>
          <w:rtl w:val="true"/>
        </w:rPr>
        <w:t xml:space="preserve"> 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خزانة الاد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88</w:t>
      </w:r>
      <w:r>
        <w:rPr>
          <w:sz w:val="24"/>
          <w:szCs w:val="24"/>
          <w:rtl w:val="true"/>
        </w:rPr>
        <w:t xml:space="preserve">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محتس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54</w:t>
      </w:r>
      <w:r>
        <w:rPr>
          <w:sz w:val="24"/>
          <w:szCs w:val="24"/>
          <w:rtl w:val="true"/>
        </w:rPr>
        <w:t xml:space="preserve"> )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لاسراء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63</w:t>
      </w:r>
      <w:r>
        <w:rPr>
          <w:sz w:val="22"/>
          <w:szCs w:val="22"/>
          <w:rtl w:val="true"/>
        </w:rPr>
        <w:t xml:space="preserve"> )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تفسير ابي السعود </w:t>
      </w:r>
      <w:r>
        <w:rPr>
          <w:sz w:val="22"/>
          <w:szCs w:val="22"/>
          <w:rtl w:val="true"/>
        </w:rPr>
        <w:t xml:space="preserve">/ ( </w:t>
      </w:r>
      <w:r>
        <w:rPr>
          <w:sz w:val="22"/>
          <w:szCs w:val="22"/>
        </w:rPr>
        <w:t>5/172</w:t>
      </w:r>
      <w:r>
        <w:rPr>
          <w:sz w:val="22"/>
          <w:szCs w:val="22"/>
          <w:rtl w:val="true"/>
        </w:rPr>
        <w:t xml:space="preserve"> 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لشاهد لجرير بن عطية بن الخطفي ، والبيت من البحر الكامل ، 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ديوانه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551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 xml:space="preserve">، شرح شواهد الشافية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16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شرح شواهد العيني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1/408</w:t>
      </w:r>
      <w:r>
        <w:rPr>
          <w:sz w:val="22"/>
          <w:szCs w:val="22"/>
          <w:rtl w:val="true"/>
        </w:rPr>
        <w:t xml:space="preserve">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تخليص الشواهد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123</w:t>
      </w:r>
      <w:r>
        <w:rPr>
          <w:sz w:val="22"/>
          <w:szCs w:val="22"/>
          <w:rtl w:val="true"/>
        </w:rPr>
        <w:t xml:space="preserve">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خزانة الادب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2/46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شرح الاشوني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1/134</w:t>
      </w:r>
      <w:r>
        <w:rPr>
          <w:sz w:val="22"/>
          <w:szCs w:val="22"/>
          <w:rtl w:val="true"/>
        </w:rPr>
        <w:t xml:space="preserve">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بن عطية عبد الله بن عطية بن عبد الله بن حبيب ابو محمد ، عالم بالتفسير مقرئ ، من اهل دمشق ، قيل كان يحفظ خمسين الف بيت للاستشهاد على معاني القران له تفسير ابن عطية ، 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اعلام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4/239</w:t>
      </w:r>
      <w:r>
        <w:rPr>
          <w:sz w:val="22"/>
          <w:szCs w:val="22"/>
          <w:rtl w:val="true"/>
        </w:rPr>
        <w:t xml:space="preserve">)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لطبري محمد بن جرير بن يزيد ابو جعفر ، المؤرخ المفسر الامام ، ولد في آمل طبرستان ، واستوطن في بغداد وتوفي بها ، وعرض عليه القضاء فامتنع ، والمظالم فابى ، له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اخبار الرسل والملوك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يعرف بتاريخ الطبري وغيره ، 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اعلام </w:t>
      </w:r>
      <w:r>
        <w:rPr>
          <w:sz w:val="22"/>
          <w:szCs w:val="22"/>
          <w:rtl w:val="true"/>
        </w:rPr>
        <w:t>/ (</w:t>
      </w:r>
      <w:r>
        <w:rPr>
          <w:sz w:val="22"/>
          <w:szCs w:val="22"/>
        </w:rPr>
        <w:t>6/294</w:t>
      </w:r>
      <w:r>
        <w:rPr>
          <w:sz w:val="22"/>
          <w:szCs w:val="22"/>
          <w:rtl w:val="true"/>
        </w:rPr>
        <w:t xml:space="preserve">)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وضح المسالك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96</w:t>
      </w:r>
      <w:r>
        <w:rPr>
          <w:sz w:val="24"/>
          <w:szCs w:val="24"/>
          <w:rtl w:val="true"/>
        </w:rPr>
        <w:t xml:space="preserve">)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أبو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9</w:t>
      </w:r>
      <w:r>
        <w:rPr>
          <w:sz w:val="24"/>
          <w:szCs w:val="24"/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ئ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بن خالد القنان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فتح القاف والنون المخففة – نسبة إلى قنان وهو جبل بني أسد فيه ماء يسم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سيلة</w:t>
      </w:r>
      <w:r>
        <w:rPr>
          <w:sz w:val="24"/>
          <w:szCs w:val="24"/>
          <w:rtl w:val="true"/>
        </w:rPr>
        <w:t xml:space="preserve">)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يت من الرجز المشطور أ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 الله تعالى</w:t>
      </w:r>
      <w:r>
        <w:rPr>
          <w:sz w:val="24"/>
          <w:sz w:val="24"/>
          <w:szCs w:val="24"/>
          <w:rtl w:val="true"/>
          <w:lang w:bidi="ar-IQ"/>
        </w:rPr>
        <w:t>ألهم</w:t>
      </w:r>
      <w:r>
        <w:rPr>
          <w:sz w:val="24"/>
          <w:sz w:val="24"/>
          <w:szCs w:val="24"/>
          <w:rtl w:val="true"/>
        </w:rPr>
        <w:t xml:space="preserve"> أهلك أن يسموك اسما ميمونا مبارك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ن الله سبحانه قد ميزك بهذا الاسم عن الناس واختصك به من دونهم كما آثرك بالعقل والحكمة والفضل أو كما تؤثر أنت خلق الله بالمعروف والعطايا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ضح </w:t>
      </w:r>
      <w:r>
        <w:rPr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</w:rPr>
        <w:t xml:space="preserve">مسالك إلى ألفية أبن مالك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أبن هشام الأنصار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5</w:t>
      </w:r>
      <w:r>
        <w:rPr>
          <w:sz w:val="24"/>
          <w:szCs w:val="24"/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ضح الم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6</w:t>
      </w:r>
      <w:r>
        <w:rPr>
          <w:sz w:val="24"/>
          <w:szCs w:val="24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 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6</w:t>
      </w:r>
      <w:r>
        <w:rPr>
          <w:sz w:val="24"/>
          <w:szCs w:val="24"/>
          <w:rtl w:val="true"/>
        </w:rPr>
        <w:t>) .</w:t>
      </w:r>
    </w:p>
  </w:footnote>
  <w:footnote w:id="4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انعام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) . </w:t>
      </w:r>
    </w:p>
  </w:footnote>
  <w:footnote w:id="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46</w:t>
      </w:r>
      <w:r>
        <w:rPr>
          <w:sz w:val="24"/>
          <w:szCs w:val="24"/>
          <w:rtl w:val="true"/>
        </w:rPr>
        <w:t xml:space="preserve">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فرار السلمي وهو حبان بن الحكم ، شاعر مخضرم صحابي ، وكان صاحب راية بني سليم يوم الفتح ، والبيت من البحر الكامل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ديوان الحماس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العقد الفريد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بن عبد ربه ابو محمد احمد بن محمد الاندلس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39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لجنة التاليف والترجمة والنشر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لقاهر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، طبقات ابن سلام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الكشاف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6</w:t>
      </w:r>
      <w:r>
        <w:rPr>
          <w:sz w:val="24"/>
          <w:szCs w:val="24"/>
          <w:rtl w:val="true"/>
        </w:rPr>
        <w:t xml:space="preserve">) . </w:t>
      </w:r>
    </w:p>
  </w:footnote>
  <w:footnote w:id="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بحر المحيط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73</w:t>
      </w:r>
      <w:r>
        <w:rPr>
          <w:sz w:val="24"/>
          <w:szCs w:val="24"/>
          <w:rtl w:val="true"/>
        </w:rPr>
        <w:t xml:space="preserve">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نساء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06</w:t>
      </w:r>
      <w:r>
        <w:rPr>
          <w:sz w:val="24"/>
          <w:szCs w:val="24"/>
          <w:rtl w:val="true"/>
        </w:rPr>
        <w:t xml:space="preserve">)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كثير عزة ، والبيت من البحر الطويل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مالي القال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معاني الحروف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بو الحسن علي بن عيسى الرماني النحو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تحقيق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بد الفتاح اسماعيل شلبي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 xml:space="preserve">دار الشروق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 xml:space="preserve">م ، البيان في غريب اعراب القران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بن الانباري ابو البركات عبد الرحمن بن محم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06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تحقيق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طه عبد الحميد طه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صر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0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سان العر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ل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رواي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سر </w:t>
      </w:r>
      <w:r>
        <w:rPr>
          <w:sz w:val="24"/>
          <w:szCs w:val="24"/>
          <w:rtl w:val="true"/>
        </w:rPr>
        <w:t xml:space="preserve">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بحر المحيط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24</w:t>
      </w:r>
      <w:r>
        <w:rPr>
          <w:sz w:val="24"/>
          <w:szCs w:val="24"/>
          <w:rtl w:val="true"/>
        </w:rPr>
        <w:t xml:space="preserve">)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خليص الشواه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نبا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91</w:t>
      </w:r>
      <w:r>
        <w:rPr>
          <w:sz w:val="24"/>
          <w:szCs w:val="24"/>
          <w:rtl w:val="true"/>
        </w:rPr>
        <w:t xml:space="preserve">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لاعشى ، والبيت من مجزوء الكامل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شرح شواهد الايضاح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شرح المفصل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/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لسان العر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صدق 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0/193</w:t>
      </w:r>
      <w:r>
        <w:rPr>
          <w:sz w:val="24"/>
          <w:szCs w:val="24"/>
          <w:rtl w:val="true"/>
        </w:rPr>
        <w:t xml:space="preserve">)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 عمران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7</w:t>
      </w:r>
      <w:r>
        <w:rPr>
          <w:sz w:val="24"/>
          <w:szCs w:val="24"/>
          <w:rtl w:val="true"/>
        </w:rPr>
        <w:t xml:space="preserve">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علقمة بن عبدة ، من بني تميم جاهلي ، كان ينازع امرأ القيس الشعر ، البيت من البحر الطويل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اعلام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2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الاغان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1/1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طبقات فحول الشعراء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المفضليات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لضب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تحقيق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حمد شاكر وعبد السلام محمد هارون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صر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، ديوان علقمة بن عبدة التميم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تحقيق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طفي الصقال ودرية الخطي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دار الكتاب العربي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حل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9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كتا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09</w:t>
      </w:r>
      <w:r>
        <w:rPr>
          <w:sz w:val="24"/>
          <w:szCs w:val="24"/>
          <w:rtl w:val="true"/>
        </w:rPr>
        <w:t xml:space="preserve">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عاني القران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26</w:t>
      </w:r>
      <w:r>
        <w:rPr>
          <w:sz w:val="24"/>
          <w:szCs w:val="24"/>
          <w:rtl w:val="true"/>
        </w:rPr>
        <w:t xml:space="preserve">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خزانة الاد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565</w:t>
      </w:r>
      <w:r>
        <w:rPr>
          <w:sz w:val="24"/>
          <w:szCs w:val="24"/>
          <w:rtl w:val="true"/>
        </w:rPr>
        <w:t xml:space="preserve">)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شواهد ابي حيان في تفسيره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بقر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فسير ابي السعود </w:t>
      </w:r>
      <w:r>
        <w:rPr>
          <w:sz w:val="24"/>
          <w:szCs w:val="24"/>
          <w:rtl w:val="true"/>
        </w:rPr>
        <w:t xml:space="preserve">/ ( </w:t>
      </w:r>
      <w:r>
        <w:rPr>
          <w:sz w:val="24"/>
          <w:szCs w:val="24"/>
        </w:rPr>
        <w:t>1/164</w:t>
      </w:r>
      <w:r>
        <w:rPr>
          <w:sz w:val="24"/>
          <w:szCs w:val="24"/>
          <w:rtl w:val="true"/>
        </w:rPr>
        <w:t xml:space="preserve"> )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اهد لزياد بن واصل السلمى ، من شعراء بني سليم ، وهو جاهلي ، والبيت من البحر المتقارب ، ي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خصائص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خزانة الاد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المخصص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/1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الروض الانف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بو القاسم عبد الرحمن بن عبد الله السهيل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92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 xml:space="preserve">الجمالي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كتا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406</w:t>
      </w:r>
      <w:r>
        <w:rPr>
          <w:sz w:val="24"/>
          <w:szCs w:val="24"/>
          <w:rtl w:val="true"/>
        </w:rPr>
        <w:t xml:space="preserve">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02</w:t>
      </w:r>
      <w:r>
        <w:rPr>
          <w:sz w:val="24"/>
          <w:szCs w:val="24"/>
          <w:rtl w:val="true"/>
        </w:rPr>
        <w:t xml:space="preserve">)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)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21</w:t>
      </w:r>
      <w:r>
        <w:rPr>
          <w:sz w:val="24"/>
          <w:szCs w:val="24"/>
          <w:rtl w:val="true"/>
        </w:rPr>
        <w:t>)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قت</w:t>
      </w:r>
      <w:r>
        <w:rPr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</w:rPr>
        <w:t xml:space="preserve"> الكلاب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بسي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هرة اللغ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أبيات سيبوي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7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402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4/44</w:t>
      </w:r>
      <w:r>
        <w:rPr>
          <w:sz w:val="24"/>
          <w:szCs w:val="24"/>
          <w:rtl w:val="true"/>
        </w:rPr>
        <w:t xml:space="preserve">)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 عمر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)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03</w:t>
      </w:r>
      <w:r>
        <w:rPr>
          <w:sz w:val="24"/>
          <w:szCs w:val="24"/>
          <w:rtl w:val="true"/>
        </w:rPr>
        <w:t xml:space="preserve">)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امرئ الق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بيت من البحر الطوي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8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جمهرة اللغ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ر صناعة الإعر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87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9/9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نف</w:t>
      </w:r>
      <w:r>
        <w:rPr>
          <w:sz w:val="24"/>
          <w:szCs w:val="24"/>
          <w:rtl w:val="true"/>
        </w:rPr>
        <w:t xml:space="preserve">)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  <w:lang w:bidi="ar-IQ"/>
        </w:rPr>
        <w:t xml:space="preserve">المعجم المفصل </w:t>
      </w: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</w:t>
      </w:r>
      <w:r>
        <w:rPr>
          <w:lang w:bidi="ar-IQ"/>
        </w:rPr>
        <w:t>999</w:t>
      </w:r>
      <w:r>
        <w:rPr>
          <w:rtl w:val="true"/>
          <w:lang w:bidi="ar-IQ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3</w:t>
      </w:r>
      <w:r>
        <w:rPr>
          <w:sz w:val="24"/>
          <w:szCs w:val="24"/>
          <w:rtl w:val="true"/>
        </w:rPr>
        <w:t xml:space="preserve">)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جرير بن عطية بن الخطف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بيت من بحر الوا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غ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/3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خصائص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7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منص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31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ممتع في التصريف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حسن بن مؤمن أبن عصفور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خر الدين قباوة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دار العربية للكتاب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عجم الشعراء في لسان العر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سين الأيوب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ار العلم للملايي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ني اللبي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84</w:t>
      </w:r>
      <w:r>
        <w:rPr>
          <w:sz w:val="24"/>
          <w:szCs w:val="24"/>
          <w:rtl w:val="true"/>
        </w:rPr>
        <w:t xml:space="preserve">)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2</w:t>
      </w:r>
      <w:r>
        <w:rPr>
          <w:sz w:val="24"/>
          <w:szCs w:val="24"/>
          <w:rtl w:val="true"/>
        </w:rPr>
        <w:t xml:space="preserve">)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س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7</w:t>
      </w:r>
      <w:r>
        <w:rPr>
          <w:sz w:val="24"/>
          <w:szCs w:val="24"/>
          <w:rtl w:val="true"/>
        </w:rPr>
        <w:t xml:space="preserve">)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 القرآن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بد الصبور شاهي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مكتبة الخانج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 عمر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)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35</w:t>
      </w:r>
      <w:r>
        <w:rPr>
          <w:sz w:val="24"/>
          <w:szCs w:val="24"/>
          <w:rtl w:val="true"/>
        </w:rPr>
        <w:t xml:space="preserve">)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أبي الشعراء الضب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9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واهد أب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</w:rPr>
        <w:t xml:space="preserve"> حي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)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47</w:t>
      </w:r>
      <w:r>
        <w:rPr>
          <w:sz w:val="24"/>
          <w:szCs w:val="24"/>
          <w:rtl w:val="true"/>
        </w:rPr>
        <w:t xml:space="preserve">)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إبراهيم النخع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بن زيد بن قيس بن الأس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بو عمران الكوف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مام مشه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م يصح له سماع من صحاب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 لا يتكلم العرب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ربما لح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اية النهاية في طبقات القراء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الجزري شمس الدين محمد بن علي بن يوس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9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ن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جشتر اس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32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أبو عبد الله الفه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بصري النحو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ه كتا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ختبار في القراء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ن مع أبن أبي إسحاق وأبي عمرو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كان يقرأ بالأدغام الكبير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ت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اية النهاي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98</w:t>
      </w:r>
      <w:r>
        <w:rPr>
          <w:sz w:val="24"/>
          <w:szCs w:val="24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أبو محمد سليمان بن مهران الأعم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أسدي الكاهلي الكوف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فصيحا لم يلحن ق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ان يسمى سيد المتحدثي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وقف نفسه للتعليم والتع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 القراءات القرآن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دكتور عبد العال سالم مكر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مد مختار عم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طبوعات جامعة الكويت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جات العربية في التراث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دكت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 علم الدين الجند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51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الدار العربية للكتا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يبيا وتونس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>م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/179</w:t>
      </w:r>
      <w:r>
        <w:rPr>
          <w:sz w:val="24"/>
          <w:szCs w:val="24"/>
          <w:rtl w:val="true"/>
        </w:rPr>
        <w:t xml:space="preserve">)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فضل بن العباس بن عتبة بن أبي له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حد شعراء بن هاش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ت له آثار حميدة وأشعار جيدة وكان له صحبة مع الإمام علي بن أبي طالب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كرم الله وجه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بسيط وهو عجز بيت صدر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 التخليط أجدوا البثن فأنجردوا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 الماس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7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خصائص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3/17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2/29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شواهد الشافية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)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 القرآن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54</w:t>
      </w:r>
      <w:r>
        <w:rPr>
          <w:sz w:val="24"/>
          <w:szCs w:val="24"/>
          <w:rtl w:val="true"/>
        </w:rPr>
        <w:t xml:space="preserve">)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340</w:t>
      </w:r>
      <w:r>
        <w:rPr>
          <w:sz w:val="24"/>
          <w:szCs w:val="24"/>
          <w:rtl w:val="true"/>
        </w:rPr>
        <w:t xml:space="preserve">)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ج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135</w:t>
      </w:r>
      <w:r>
        <w:rPr>
          <w:sz w:val="24"/>
          <w:szCs w:val="24"/>
          <w:rtl w:val="true"/>
        </w:rPr>
        <w:t xml:space="preserve">)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امرئ الق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بيت من البحر الطوي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0/71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 xml:space="preserve">سر صناعة 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</w:rPr>
        <w:t>الإعراب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1/374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المفصل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20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لف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9/5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24</w:t>
      </w:r>
      <w:r>
        <w:rPr>
          <w:sz w:val="24"/>
          <w:szCs w:val="24"/>
          <w:rtl w:val="true"/>
        </w:rPr>
        <w:t>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 المفص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745</w:t>
      </w:r>
      <w:r>
        <w:rPr>
          <w:sz w:val="24"/>
          <w:szCs w:val="24"/>
          <w:rtl w:val="true"/>
        </w:rPr>
        <w:t xml:space="preserve">)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/46</w:t>
      </w:r>
      <w:r>
        <w:rPr>
          <w:sz w:val="24"/>
          <w:szCs w:val="24"/>
          <w:rtl w:val="true"/>
        </w:rPr>
        <w:t xml:space="preserve">)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أبي طال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وا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1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الأشمو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57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شذور الذه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رصف المب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مقاصد النحوي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418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مقتض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32</w:t>
      </w:r>
      <w:r>
        <w:rPr>
          <w:sz w:val="24"/>
          <w:szCs w:val="24"/>
          <w:rtl w:val="true"/>
        </w:rPr>
        <w:t xml:space="preserve">)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 عمر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)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3</w:t>
      </w:r>
      <w:r>
        <w:rPr>
          <w:sz w:val="24"/>
          <w:szCs w:val="24"/>
          <w:rtl w:val="true"/>
        </w:rPr>
        <w:t xml:space="preserve">)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اهد مجهول القائ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خفي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 شواهد المف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59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مفني اللبي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20</w:t>
      </w:r>
      <w:r>
        <w:rPr>
          <w:sz w:val="24"/>
          <w:szCs w:val="24"/>
          <w:rtl w:val="true"/>
        </w:rPr>
        <w:t xml:space="preserve">)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97</w:t>
      </w:r>
      <w:r>
        <w:rPr>
          <w:sz w:val="24"/>
          <w:szCs w:val="24"/>
          <w:rtl w:val="true"/>
        </w:rPr>
        <w:t xml:space="preserve">)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اهد للأضبط بن قريع السعدي من بني عوف بن كعب بن معد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هلي قد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خفي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ينضر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 xml:space="preserve">الكامل </w:t>
      </w:r>
      <w:r>
        <w:rPr>
          <w:sz w:val="24"/>
          <w:szCs w:val="24"/>
          <w:rtl w:val="true"/>
          <w:lang w:bidi="ar-IQ"/>
        </w:rPr>
        <w:t>/(</w:t>
      </w:r>
      <w:r>
        <w:rPr>
          <w:sz w:val="24"/>
          <w:szCs w:val="24"/>
          <w:lang w:bidi="ar-IQ"/>
        </w:rPr>
        <w:t>1/321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المقرب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>الأغ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6/154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588</w:t>
      </w:r>
      <w:r>
        <w:rPr>
          <w:sz w:val="24"/>
          <w:szCs w:val="24"/>
          <w:rtl w:val="true"/>
        </w:rPr>
        <w:t xml:space="preserve">) 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ضدا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)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69</w:t>
      </w:r>
      <w:r>
        <w:rPr>
          <w:sz w:val="24"/>
          <w:szCs w:val="24"/>
          <w:rtl w:val="true"/>
        </w:rPr>
        <w:t xml:space="preserve">)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 (</w:t>
      </w:r>
      <w:r>
        <w:rPr>
          <w:sz w:val="24"/>
          <w:sz w:val="24"/>
          <w:szCs w:val="24"/>
          <w:rtl w:val="true"/>
        </w:rPr>
        <w:t>مادة ركع</w:t>
      </w:r>
      <w:r>
        <w:rPr>
          <w:sz w:val="24"/>
          <w:szCs w:val="24"/>
          <w:rtl w:val="true"/>
        </w:rPr>
        <w:t xml:space="preserve">)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 المسالك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38</w:t>
      </w:r>
      <w:r>
        <w:rPr>
          <w:sz w:val="24"/>
          <w:szCs w:val="24"/>
          <w:rtl w:val="true"/>
        </w:rPr>
        <w:t xml:space="preserve">)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 القراءات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57</w:t>
      </w:r>
      <w:r>
        <w:rPr>
          <w:sz w:val="24"/>
          <w:szCs w:val="24"/>
          <w:rtl w:val="true"/>
        </w:rPr>
        <w:t xml:space="preserve">)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) 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63</w:t>
      </w:r>
      <w:r>
        <w:rPr>
          <w:sz w:val="24"/>
          <w:szCs w:val="24"/>
          <w:rtl w:val="true"/>
        </w:rPr>
        <w:t xml:space="preserve">)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ص الشواه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)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 ألفية أبن مالك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الناظ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12</w:t>
      </w:r>
      <w:r>
        <w:rPr>
          <w:sz w:val="24"/>
          <w:sz w:val="24"/>
          <w:szCs w:val="24"/>
          <w:rtl w:val="true"/>
        </w:rPr>
        <w:t xml:space="preserve">هـ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فات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/190</w:t>
      </w:r>
      <w:r>
        <w:rPr>
          <w:sz w:val="24"/>
          <w:szCs w:val="24"/>
          <w:rtl w:val="true"/>
        </w:rPr>
        <w:t xml:space="preserve">)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اهد لأبي الأسود الدؤلي وهو ظالم بن عمرو بن سفيا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بني الديل بن بكر بن عبد منا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ان من وجوه التابعين وفقهائهم ومحدثيهم والبيت من البحر المتقارب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غ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1/10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إعلا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33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حسن آل ياسين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غداد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99</w:t>
      </w:r>
      <w:r>
        <w:rPr>
          <w:sz w:val="24"/>
          <w:szCs w:val="24"/>
          <w:rtl w:val="true"/>
        </w:rPr>
        <w:t xml:space="preserve">)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 xml:space="preserve">)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صف المب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)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93</w:t>
      </w:r>
      <w:r>
        <w:rPr>
          <w:sz w:val="24"/>
          <w:szCs w:val="24"/>
          <w:rtl w:val="true"/>
        </w:rPr>
        <w:t xml:space="preserve">)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نابغة الذبي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5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أبيات سيبوي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47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شرح التصريح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7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 xml:space="preserve">الصاحبي في فقه اللغة وسنن العرب في كلامها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فارس أبو الحسن أحم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المكتبة السلف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10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 المسالك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23</w:t>
      </w:r>
      <w:r>
        <w:rPr>
          <w:sz w:val="24"/>
          <w:szCs w:val="24"/>
          <w:rtl w:val="true"/>
        </w:rPr>
        <w:t xml:space="preserve">)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 النحوي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283</w:t>
      </w:r>
      <w:r>
        <w:rPr>
          <w:sz w:val="24"/>
          <w:szCs w:val="24"/>
          <w:rtl w:val="true"/>
        </w:rPr>
        <w:t xml:space="preserve">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38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22:00Z</dcterms:created>
  <dc:creator>user</dc:creator>
  <dc:description/>
  <cp:keywords/>
  <dc:language>en-US</dc:language>
  <cp:lastModifiedBy>user</cp:lastModifiedBy>
  <dcterms:modified xsi:type="dcterms:W3CDTF">2008-01-01T21:26:00Z</dcterms:modified>
  <cp:revision>410</cp:revision>
  <dc:subject/>
  <dc:title>شواهد نحوية متفرقة </dc:title>
</cp:coreProperties>
</file>