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before="60" w:after="0"/>
        <w:jc w:val="right"/>
        <w:rPr>
          <w:rFonts w:eastAsia="Úáæí ÌÜÜÜÜÏå ãÕãÊ ÞÇÆã ÚÇÏí" w:cs="Úáæí ÌÜÜÜÜÏå ãÕãÊ ÞÇÆã ÚÇÏí"/>
          <w:szCs w:val="2"/>
        </w:rPr>
      </w:pPr>
      <w:r>
        <w:rPr>
          <w:rFonts w:eastAsia="Úáæí ÌÜÜÜÜÏå ãÕãÊ ÞÇÆã ÚÇÏí" w:cs="Úáæí ÌÜÜÜÜÏå ãÕãÊ ÞÇÆã ÚÇÏí"/>
          <w:szCs w:val="60"/>
        </w:rPr>
        <w:t>ÇáäóÕøõ æÇáÃÓúáæõÈíøóÉ</w:t>
      </w:r>
      <w:r>
        <w:rPr>
          <w:rFonts w:eastAsia="Úáæí ÌÜÜÜÜÏå ãÕãÊ ÞÇÆã ÚÇÏí" w:cs="Úáæí ÌÜÜÜÜÏå ãÕãÊ ÞÇÆã ÚÇÏí"/>
          <w:szCs w:val="60"/>
          <w:rtl w:val="true"/>
        </w:rPr>
        <w:t xml:space="preserve"> </w:t>
        <w:br/>
      </w:r>
    </w:p>
    <w:p>
      <w:pPr>
        <w:pStyle w:val="Normal"/>
        <w:widowControl w:val="false"/>
        <w:spacing w:before="60" w:after="0"/>
        <w:jc w:val="center"/>
        <w:rPr>
          <w:rFonts w:eastAsia="Akhbar MT" w:cs="Akhbar MT"/>
          <w:i/>
          <w:i/>
          <w:iCs/>
          <w:szCs w:val="48"/>
        </w:rPr>
      </w:pPr>
      <w:r>
        <w:rPr>
          <w:rFonts w:eastAsia="Akhbar MT" w:cs="Akhbar MT"/>
          <w:i/>
          <w:iCs/>
          <w:szCs w:val="48"/>
        </w:rPr>
        <w:t>Èíä ÇáäÙÑíÉ æÇáÊØÈíÞ</w:t>
      </w:r>
      <w:r>
        <w:rPr>
          <w:rFonts w:eastAsia="Akhbar MT" w:cs="Akhbar MT"/>
          <w:i/>
          <w:iCs/>
          <w:szCs w:val="48"/>
          <w:rtl w:val="true"/>
        </w:rPr>
        <w:t xml:space="preserve"> </w:t>
      </w:r>
    </w:p>
    <w:p>
      <w:pPr>
        <w:pStyle w:val="Normal"/>
        <w:widowControl w:val="false"/>
        <w:pBdr>
          <w:top w:val="double" w:sz="12" w:space="1" w:color="000000"/>
        </w:pBdr>
        <w:spacing w:lineRule="auto" w:line="192" w:before="60" w:after="0"/>
        <w:jc w:val="center"/>
        <w:rPr>
          <w:rFonts w:eastAsia="Akhbar MT" w:cs="Akhbar MT"/>
          <w:b/>
          <w:b/>
          <w:bCs/>
          <w:i/>
          <w:i/>
          <w:iCs/>
          <w:szCs w:val="44"/>
        </w:rPr>
      </w:pPr>
      <w:r>
        <w:rPr>
          <w:rFonts w:eastAsia="Akhbar MT" w:cs="Akhbar MT"/>
          <w:b/>
          <w:bCs/>
          <w:i/>
          <w:iCs/>
          <w:szCs w:val="44"/>
          <w:rtl w:val="true"/>
        </w:rPr>
        <w:t xml:space="preserve">( </w:t>
      </w:r>
      <w:r>
        <w:rPr>
          <w:rFonts w:eastAsia="Akhbar MT" w:cs="Akhbar MT"/>
          <w:b/>
          <w:bCs/>
          <w:i/>
          <w:iCs/>
          <w:szCs w:val="44"/>
        </w:rPr>
        <w:t>ÏÑÇÓÜÜÜÜÜÜÜÉ</w:t>
      </w:r>
      <w:r>
        <w:rPr>
          <w:rFonts w:eastAsia="Akhbar MT" w:cs="Akhbar MT"/>
          <w:b/>
          <w:bCs/>
          <w:i/>
          <w:iCs/>
          <w:szCs w:val="44"/>
          <w:rtl w:val="true"/>
        </w:rPr>
        <w:t xml:space="preserve"> 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Monotype Koufi" w:cs="Monotype Koufi"/>
        </w:rPr>
      </w:pPr>
      <w:r>
        <w:rPr>
          <w:rFonts w:eastAsia="Monotype Koufi" w:cs="Monotype Koufi"/>
          <w:szCs w:val="40"/>
          <w:rtl w:val="true"/>
        </w:rPr>
        <w:t>عدنان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بن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ذريل</w:t>
      </w:r>
      <w:r>
        <w:rPr>
          <w:rFonts w:eastAsia="Times New Roman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right"/>
        <w:rPr>
          <w:rFonts w:eastAsia="Úáæí ÌÜÜÜÜÏå ãÕãÊ ÞÇÆã ÚÇÏí" w:cs="Úáæí ÌÜÜÜÜÏå ãÕãÊ ÞÇÆã ÚÇÏí"/>
          <w:szCs w:val="2"/>
        </w:rPr>
      </w:pPr>
      <w:r>
        <w:rPr>
          <w:rFonts w:eastAsia="Úáæí ÌÜÜÜÜÏå ãÕãÊ ÞÇÆã ÚÇÏí" w:cs="Úáæí ÌÜÜÜÜÏå ãÕãÊ ÞÇÆã ÚÇÏí"/>
          <w:szCs w:val="72"/>
        </w:rPr>
        <w:t>ÇáäóÕøõ æÇáÃÓúáæõÈíøóÉ</w:t>
      </w:r>
      <w:r>
        <w:rPr>
          <w:rFonts w:eastAsia="Úáæí ÌÜÜÜÜÏå ãÕãÊ ÞÇÆã ÚÇÏí" w:cs="Úáæí ÌÜÜÜÜÏå ãÕãÊ ÞÇÆã ÚÇÏí"/>
          <w:szCs w:val="72"/>
          <w:rtl w:val="true"/>
        </w:rPr>
        <w:t xml:space="preserve"> </w:t>
        <w:br/>
      </w:r>
    </w:p>
    <w:p>
      <w:pPr>
        <w:pStyle w:val="Normal"/>
        <w:widowControl w:val="false"/>
        <w:spacing w:lineRule="auto" w:line="192" w:before="60" w:after="0"/>
        <w:jc w:val="center"/>
        <w:rPr>
          <w:rFonts w:eastAsia="Akhbar MT" w:cs="Akhbar MT"/>
          <w:i/>
          <w:i/>
          <w:iCs/>
          <w:szCs w:val="72"/>
        </w:rPr>
      </w:pPr>
      <w:r>
        <w:rPr>
          <w:rFonts w:eastAsia="Akhbar MT" w:cs="Akhbar MT"/>
          <w:i/>
          <w:iCs/>
          <w:szCs w:val="72"/>
        </w:rPr>
        <w:t>Èíä ÇáäÙÑíÉ æÇáÊØÈíÞ</w:t>
      </w:r>
      <w:r>
        <w:rPr>
          <w:rFonts w:eastAsia="Akhbar MT" w:cs="Akhbar MT"/>
          <w:i/>
          <w:iCs/>
          <w:szCs w:val="7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center"/>
        <w:rPr>
          <w:rFonts w:eastAsia="Akhbar MT" w:cs="Akhbar MT"/>
          <w:b/>
          <w:b/>
          <w:bCs/>
          <w:i/>
          <w:i/>
          <w:iCs/>
          <w:szCs w:val="44"/>
        </w:rPr>
      </w:pPr>
      <w:r>
        <w:rPr>
          <w:rFonts w:eastAsia="Akhbar MT" w:cs="Akhbar MT"/>
          <w:b/>
          <w:bCs/>
          <w:i/>
          <w:iCs/>
          <w:szCs w:val="44"/>
          <w:rtl w:val="true"/>
        </w:rPr>
        <w:t xml:space="preserve">( </w:t>
      </w:r>
      <w:r>
        <w:rPr>
          <w:rFonts w:eastAsia="Akhbar MT" w:cs="Akhbar MT"/>
          <w:b/>
          <w:bCs/>
          <w:i/>
          <w:iCs/>
          <w:szCs w:val="44"/>
        </w:rPr>
        <w:t>ÏÑÇÓÜÜÜÜÜÜÜÉ</w:t>
      </w:r>
      <w:r>
        <w:rPr>
          <w:rFonts w:eastAsia="Akhbar MT" w:cs="Akhbar MT"/>
          <w:b/>
          <w:bCs/>
          <w:i/>
          <w:iCs/>
          <w:szCs w:val="44"/>
          <w:rtl w:val="true"/>
        </w:rPr>
        <w:t xml:space="preserve"> 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2000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201" w:before="120" w:after="0"/>
        <w:ind w:firstLine="425"/>
        <w:jc w:val="both"/>
        <w:rPr>
          <w:rFonts w:eastAsia="Simplified Arabic" w:cs="Simplified Arabic"/>
          <w:szCs w:val="27"/>
        </w:rPr>
      </w:pPr>
      <w:r>
        <w:rPr>
          <w:rFonts w:eastAsia="Simplified Arabic"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firstLine="425"/>
        <w:jc w:val="both"/>
        <w:rPr>
          <w:rFonts w:eastAsia="Simplified Arabic" w:cs="Simplified Arabic"/>
          <w:szCs w:val="27"/>
        </w:rPr>
      </w:pPr>
      <w:r>
        <w:rPr>
          <w:rFonts w:eastAsia="Simplified Arabic" w:cs="Simplified Arabic"/>
          <w:szCs w:val="27"/>
          <w:rtl w:val="true"/>
        </w:rPr>
      </w:r>
    </w:p>
    <w:p>
      <w:pPr>
        <w:pStyle w:val="Normal"/>
        <w:spacing w:before="0" w:after="60"/>
        <w:ind w:firstLine="567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68880</wp:posOffset>
                </wp:positionH>
                <wp:positionV relativeFrom="paragraph">
                  <wp:posOffset>155575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4.4pt;margin-top:12.25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jc w:val="center"/>
        <w:rPr/>
      </w:pPr>
      <w:r>
        <w:rPr>
          <w:rFonts w:eastAsia="Monotype Koufi" w:cs="Monotype Koufi"/>
          <w:rtl w:val="true"/>
        </w:rPr>
        <w:t>البريد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الكتروني</w:t>
      </w:r>
      <w:r>
        <w:rPr>
          <w:rFonts w:eastAsia="Monotype Koufi" w:cs="Monotype Koufi"/>
          <w:rtl w:val="true"/>
        </w:rPr>
        <w:t xml:space="preserve">:                                                         </w:t>
      </w:r>
      <w:r>
        <w:rPr>
          <w:rFonts w:eastAsia="Monotype Koufi" w:cs="Monotype Koufi"/>
          <w:b/>
          <w:bCs/>
          <w:szCs w:val="28"/>
        </w:rPr>
        <w:t xml:space="preserve">E-mail : </w:t>
      </w:r>
      <w:r>
        <w:rPr>
          <w:rFonts w:eastAsia="Monotype Koufi" w:cs="Monotype Koufi"/>
          <w:szCs w:val="28"/>
        </w:rPr>
        <w:t>unecriv@net.sy</w:t>
      </w:r>
    </w:p>
    <w:p>
      <w:pPr>
        <w:pStyle w:val="Normal"/>
        <w:spacing w:before="0" w:after="60"/>
        <w:ind w:firstLine="567"/>
        <w:jc w:val="center"/>
        <w:rPr>
          <w:rFonts w:eastAsia="Monotype Koufi" w:cs="Monotype Koufi"/>
          <w:b/>
          <w:b/>
          <w:bCs/>
          <w:szCs w:val="28"/>
        </w:rPr>
      </w:pPr>
      <w:r>
        <w:rPr>
          <w:rFonts w:eastAsia="Monotype Koufi" w:cs="Monotype Koufi"/>
          <w:rtl w:val="true"/>
        </w:rPr>
        <w:t>الإنتــرنت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ab/>
        <w:t xml:space="preserve">:                                                                         </w:t>
      </w:r>
      <w:r>
        <w:rPr>
          <w:rFonts w:eastAsia="Monotype Koufi" w:cs="Monotype Koufi"/>
          <w:b/>
          <w:bCs/>
          <w:szCs w:val="28"/>
        </w:rPr>
        <w:t xml:space="preserve">Internet : </w:t>
      </w:r>
      <w:r>
        <w:rPr>
          <w:rFonts w:eastAsia="Monotype Koufi" w:cs="Monotype Koufi"/>
          <w:szCs w:val="28"/>
        </w:rPr>
        <w:t>aru@net.sy</w:t>
      </w:r>
    </w:p>
    <w:p>
      <w:pPr>
        <w:pStyle w:val="Normal"/>
        <w:spacing w:before="0" w:after="60"/>
        <w:ind w:firstLine="567"/>
        <w:jc w:val="center"/>
        <w:rPr>
          <w:szCs w:val="26"/>
        </w:rPr>
      </w:pPr>
      <w:r>
        <w:rPr>
          <w:rFonts w:eastAsia="Monotype Koufi" w:cs="Monotype Koufi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إنترنت</w:t>
      </w:r>
    </w:p>
    <w:p>
      <w:pPr>
        <w:pStyle w:val="Normal"/>
        <w:spacing w:before="0" w:after="60"/>
        <w:jc w:val="center"/>
        <w:rPr>
          <w:rFonts w:eastAsia="Monotype Koufi" w:cs="Monotype Koufi"/>
          <w:sz w:val="28"/>
          <w:szCs w:val="28"/>
        </w:rPr>
      </w:pPr>
      <w:r>
        <w:rPr>
          <w:rFonts w:eastAsia="Monotype Koufi" w:cs="Monotype Koufi"/>
          <w:sz w:val="26"/>
          <w:szCs w:val="26"/>
        </w:rPr>
        <w:t>www.awu-dam.com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تصم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لا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فنانة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خو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ط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&amp; </w:t>
      </w:r>
      <w:r>
        <w:rPr>
          <w:rFonts w:eastAsia="Simplified Arabic" w:cs="Simplified Arabic"/>
          <w:i/>
          <w:i/>
          <w:iCs/>
          <w:szCs w:val="26"/>
          <w:rtl w:val="true"/>
        </w:rPr>
        <w:t>عبدال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شد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ãÞÏãÜÜÜÜÜÜÜ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2160" w:firstLine="425"/>
        <w:jc w:val="center"/>
        <w:rPr>
          <w:rFonts w:eastAsia="Akhbar MT" w:cs="Akhbar MT"/>
          <w:b/>
          <w:b/>
          <w:bCs/>
          <w:i/>
          <w:i/>
          <w:iCs/>
          <w:szCs w:val="40"/>
        </w:rPr>
      </w:pPr>
      <w:r>
        <w:rPr>
          <w:rFonts w:eastAsia="Akhbar MT" w:cs="Akhbar MT"/>
          <w:b/>
          <w:bCs/>
          <w:i/>
          <w:iCs/>
          <w:szCs w:val="40"/>
        </w:rPr>
        <w:t>ÇáÏßÊæÑ: ÚÜÈÏ Çááå ÃÈæ åíÝ</w:t>
      </w:r>
      <w:r>
        <w:rPr>
          <w:rFonts w:eastAsia="Akhbar MT" w:cs="Akhbar MT"/>
          <w:b/>
          <w:bCs/>
          <w:i/>
          <w:iCs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تا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د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شيخ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ق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و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اب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شروع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قد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لس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دأ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ئ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جد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مانين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تب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 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غ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أسلو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(</w:t>
      </w:r>
      <w:r>
        <w:rPr>
          <w:rFonts w:eastAsia="Simplified Arabic" w:cs="Simplified Arabic"/>
          <w:b/>
          <w:bCs/>
          <w:i/>
          <w:iCs/>
          <w:szCs w:val="26"/>
        </w:rPr>
        <w:t>1980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غ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دلال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 (</w:t>
      </w:r>
      <w:r>
        <w:rPr>
          <w:rFonts w:eastAsia="Simplified Arabic" w:cs="Simplified Arabic"/>
          <w:b/>
          <w:bCs/>
          <w:i/>
          <w:iCs/>
          <w:szCs w:val="26"/>
        </w:rPr>
        <w:t>198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لغ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بلاغ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 (</w:t>
      </w:r>
      <w:r>
        <w:rPr>
          <w:rFonts w:eastAsia="Simplified Arabic" w:cs="Simplified Arabic"/>
          <w:b/>
          <w:bCs/>
          <w:i/>
          <w:iCs/>
          <w:szCs w:val="26"/>
        </w:rPr>
        <w:t>198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أسلوب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ظ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تطبيق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 (</w:t>
      </w:r>
      <w:r>
        <w:rPr>
          <w:rFonts w:eastAsia="Simplified Arabic" w:cs="Simplified Arabic"/>
          <w:b/>
          <w:bCs/>
          <w:i/>
          <w:iCs/>
          <w:szCs w:val="26"/>
        </w:rPr>
        <w:t>1989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ما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ك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ب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”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بي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شي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ز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د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ص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ت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بي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غ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ش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لاغ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ص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يستييف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زخ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مث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سلوب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ض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و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يد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؟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ت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س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م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ئ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دس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غير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يستويفسك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ض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تويفسك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92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خط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م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لوسي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فيد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ش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194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إ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ج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كستر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س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يطق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مذ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ي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تعبيره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تد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تد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ل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ل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ن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د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اسع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ك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اب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وداع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فاميا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اه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الوباء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اد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ب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جاز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ألق</w:t>
      </w:r>
      <w:r>
        <w:rPr>
          <w:rFonts w:eastAsia="Simplified Arabic" w:cs="Simplified Arabic"/>
          <w:i/>
          <w:iCs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ض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باع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ز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زن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ل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ديو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ر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ترات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بة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اب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ثلاث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ي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حك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ح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ام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ت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ب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ليم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الأشر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عش</w:t>
      </w:r>
      <w:r>
        <w:rPr>
          <w:rFonts w:eastAsia="Simplified Arabic" w:cs="Simplified Arabic"/>
          <w:i/>
          <w:iCs/>
          <w:szCs w:val="26"/>
          <w:rtl w:val="true"/>
        </w:rPr>
        <w:t>" (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ص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زآ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ث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باعي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دا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رق</w:t>
      </w:r>
      <w:r>
        <w:rPr>
          <w:rFonts w:eastAsia="Simplified Arabic" w:cs="Simplified Arabic"/>
          <w:i/>
          <w:iCs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اد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ديو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ؤ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ح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أزه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لب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اب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تجاو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ي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ت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بلاغ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ق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9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لمسع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و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الرج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زنزانة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لوه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ا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مجمو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ق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الجقل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2410" w:hanging="198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اس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مسرح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ال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ي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رادع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جزي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يور</w:t>
      </w:r>
      <w:r>
        <w:rPr>
          <w:rFonts w:eastAsia="Simplified Arabic"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ذ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عر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م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نولوج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ليفون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ا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م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اع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ذو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نط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د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ثا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ح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م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م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ج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2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تويف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3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ب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حك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ا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7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فة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97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وا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طورة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ه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رج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م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99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ÊÜæØÆÜÜÜÜÜÜÜÜÜÜ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مع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بر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قالا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نص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لوبي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قيقت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ج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تب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ارئ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ذل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كم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كتا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ابق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الن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أسلوب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د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شو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صد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تح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مشق</w:t>
      </w:r>
      <w:r>
        <w:rPr>
          <w:rFonts w:eastAsia="Simplified Arabic" w:cs="Simplified Arabic"/>
          <w:b/>
          <w:b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هَ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د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عدنان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ذريل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á ÇáÃæá</w:t>
      </w:r>
      <w:r>
        <w:rPr>
          <w:rtl w:val="true"/>
        </w:rPr>
        <w:t xml:space="preserve"> </w:t>
        <w:br/>
      </w:r>
      <w:r>
        <w:rPr/>
        <w:t>ÝÜÜÜÜÜÜÜí ÊÚÜÜÜÜÜÜÑíÝ ÇáäÜÜÜÜÕø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يعرّ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قامو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سن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صدر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ؤس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ارو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نصّ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ح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الي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جمو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ح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فوظات</w:t>
      </w:r>
      <w:r>
        <w:rPr>
          <w:rFonts w:eastAsia="Simplified Arabic" w:cs="Simplified Arabic"/>
          <w:b/>
          <w:bCs/>
          <w:szCs w:val="26"/>
          <w:rtl w:val="true"/>
        </w:rPr>
        <w:t>(*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فذ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ض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تحلي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سمّى</w:t>
      </w:r>
      <w:r>
        <w:rPr>
          <w:rFonts w:eastAsia="Simplified Arabic" w:cs="Simplified Arabic"/>
          <w:b/>
          <w:bCs/>
          <w:szCs w:val="26"/>
          <w:rtl w:val="true"/>
        </w:rPr>
        <w:t>: (</w:t>
      </w:r>
      <w:r>
        <w:rPr>
          <w:rFonts w:eastAsia="Simplified Arabic" w:cs="Simplified Arabic"/>
          <w:b/>
          <w:b/>
          <w:bCs/>
          <w:szCs w:val="26"/>
          <w:rtl w:val="true"/>
        </w:rPr>
        <w:t>نصاً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الن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ينة</w:t>
      </w:r>
      <w:r>
        <w:rPr>
          <w:rStyle w:val="FootnoteCharacters"/>
          <w:rStyle w:val="FootnoteAnchor"/>
          <w:rFonts w:eastAsia="Simplified Arabic" w:cs="Simplified Arabic"/>
          <w:b/>
          <w:b/>
          <w:bCs/>
          <w:szCs w:val="26"/>
          <w:rtl w:val="true"/>
        </w:rPr>
        <w:footnoteReference w:customMarkFollows="1" w:id="2"/>
        <w:t>*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لو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سني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ي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كتوب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كية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6"/>
          <w:rtl w:val="true"/>
        </w:rPr>
        <w:t>)...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نته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اموس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ا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يالمسل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ط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ستوب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</w:t>
      </w:r>
      <w:r>
        <w:rPr>
          <w:rFonts w:eastAsia="Simplified Arabic" w:cs="Simplified Arabic"/>
          <w:szCs w:val="26"/>
          <w:rtl w:val="true"/>
        </w:rPr>
        <w:t xml:space="preserve">(*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المس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ك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Heading2"/>
        <w:spacing w:before="120" w:after="60"/>
        <w:rPr/>
      </w:pPr>
      <w:r>
        <w:rPr/>
        <w:t>ÊæÏæÑæÝ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قا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- 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غلاق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ابه</w:t>
      </w:r>
      <w:r>
        <w:rPr>
          <w:rFonts w:eastAsia="Simplified Arabic" w:cs="Simplified Arabic"/>
          <w:szCs w:val="26"/>
          <w:rtl w:val="true"/>
        </w:rPr>
        <w:t xml:space="preserve">.- 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وب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المسل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ظا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شكاليت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ّق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ات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بوا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Heading2"/>
        <w:spacing w:before="120" w:after="60"/>
        <w:rPr/>
      </w:pPr>
      <w:r>
        <w:rPr/>
        <w:t>ÈÇÑË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قال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عود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ل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وائ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ستين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نظر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نص</w:t>
      </w:r>
      <w:r>
        <w:rPr>
          <w:rFonts w:eastAsia="Simplified Arabic" w:cs="Simplified Arabic"/>
          <w:spacing w:val="-3"/>
          <w:szCs w:val="26"/>
          <w:rtl w:val="true"/>
        </w:rPr>
        <w:t>)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قد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ارث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عريف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ام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لنص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عكس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فهو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تقليد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لنصّ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صي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شرح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ث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ؤث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لي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عريف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جولي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ريستييفا</w:t>
      </w:r>
      <w:r>
        <w:rPr>
          <w:rFonts w:eastAsia="Simplified Arabic" w:cs="Simplified Arabic"/>
          <w:spacing w:val="-3"/>
          <w:szCs w:val="26"/>
          <w:rtl w:val="true"/>
        </w:rPr>
        <w:t>)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الذ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ذه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ل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ظها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والد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نص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م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سنر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عد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قليل</w:t>
      </w:r>
      <w:r>
        <w:rPr>
          <w:rFonts w:eastAsia="Simplified Arabic" w:cs="Simplified Arabic"/>
          <w:spacing w:val="-3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َجّ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ستييف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كس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كست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 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يداً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Simplified Arabic" w:cs="Simplified Arabic"/>
          <w:szCs w:val="26"/>
          <w:rtl w:val="true"/>
        </w:rPr>
        <w:t xml:space="preserve">- 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ك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ستمرا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ذ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ل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ء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Heading3"/>
        <w:ind w:firstLine="425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ت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أ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ب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ك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صومة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َع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ه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- 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فت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ذ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ل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وضع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يحاء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ي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م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اب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Heading2"/>
        <w:spacing w:before="120" w:after="60"/>
        <w:rPr/>
      </w:pPr>
      <w:r>
        <w:rPr/>
        <w:t>ßÑíÓÜÜÜÜÜÜÜÜÊííÝÇ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قالتها</w:t>
      </w:r>
      <w:r>
        <w:rPr>
          <w:rFonts w:eastAsia="Simplified Arabic" w:cs="Simplified Arabic"/>
          <w:spacing w:val="-3"/>
          <w:szCs w:val="26"/>
          <w:rtl w:val="true"/>
        </w:rPr>
        <w:t xml:space="preserve">: - </w:t>
      </w:r>
      <w:r>
        <w:rPr>
          <w:rFonts w:eastAsia="Simplified Arabic" w:cs="Simplified Arabic"/>
          <w:spacing w:val="-3"/>
          <w:szCs w:val="26"/>
          <w:rtl w:val="true"/>
        </w:rPr>
        <w:t>الن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غلق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حيث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تحدث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جولي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ريستييفا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ع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يديولوج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رواي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حدتها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وظيف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تداخ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نصيّ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ها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تحل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تعلق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هذ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وظيف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بدأ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جولي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ريستييفا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تحليله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تقدي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عريف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لن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برز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خلق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قالت</w:t>
      </w:r>
      <w:r>
        <w:rPr>
          <w:rFonts w:eastAsia="Simplified Arabic" w:cs="Simplified Arabic"/>
          <w:spacing w:val="-3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ي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تا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اق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ل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موض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اخ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ا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عا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وز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صادقة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بناءة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تنا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قول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طق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قول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سا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الص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إ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ح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نصوص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داخ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ص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ض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نصّ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عيّ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قاط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تناف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لفوظ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دي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قتط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صو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رى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Cs/>
          <w:szCs w:val="26"/>
        </w:rPr>
        <w:t>12</w:t>
      </w:r>
      <w:r>
        <w:rPr>
          <w:rFonts w:eastAsia="Simplified Arabic" w:cs="Simplified Arabic"/>
          <w:i/>
          <w:iCs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ش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قا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نا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د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س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ص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ل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مع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ينيفيا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ض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ات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زياح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خ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يص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يس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و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و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ص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ل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ع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ّ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3"/>
        <w:ind w:firstLine="425"/>
        <w:rPr/>
      </w:pP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م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اس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م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نوتك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نوتك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و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فاه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ينوتكس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ينوتكس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ينوتكس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ب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نوتك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ب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>الهوامش</w:t>
      </w:r>
      <w:r>
        <w:rPr>
          <w:rFonts w:eastAsia="Times New Roman" w:cs="Times New Roman"/>
          <w:rtl w:val="true"/>
        </w:rPr>
        <w:t xml:space="preserve"> 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2693" w:right="2693" w:gutter="0" w:header="0" w:top="2892" w:footer="2761" w:bottom="2892"/>
          <w:pgNumType w:fmt="decimal"/>
          <w:formProt w:val="false"/>
          <w:titlePg/>
          <w:textDirection w:val="lrTb"/>
        </w:sectPr>
      </w:pPr>
    </w:p>
    <w:p>
      <w:pPr>
        <w:pStyle w:val="Normal"/>
        <w:widowControl w:val="false"/>
        <w:spacing w:lineRule="auto" w:line="184"/>
        <w:ind w:left="1063" w:hanging="1063"/>
        <w:jc w:val="both"/>
        <w:rPr/>
      </w:pPr>
      <w:r>
        <w:rPr>
          <w:rFonts w:eastAsia="Simplified Arabic Backslanted" w:cs="Simplified Arabic Backslanted"/>
          <w:szCs w:val="22"/>
          <w:rtl w:val="true"/>
        </w:rPr>
        <w:t>ملفو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ة</w:t>
      </w:r>
      <w:r>
        <w:rPr>
          <w:rFonts w:eastAsia="Simplified Arabic Backslanted" w:cs="Simplified Arabic Backslanted"/>
          <w:szCs w:val="22"/>
        </w:rPr>
        <w:t>nancé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عيّ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ة</w:t>
      </w:r>
      <w:r>
        <w:rPr>
          <w:rFonts w:eastAsia="Simplified Arabic Backslanted" w:cs="Simplified Arabic Backslanted"/>
          <w:szCs w:val="22"/>
        </w:rPr>
        <w:t>chantillon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Stop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Notion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جم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phras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قض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propasition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ترك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Syntagm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ستقل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Autonomi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نغلا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Clâtur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قتر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Contiguité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تشا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Ressemblanc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ح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Connotatif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دل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Signification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م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Aspect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م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فظ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A.verbal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م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كي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A.syntaxiqu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م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A.sémantiqu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Analyse du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discours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Analys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قضا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propositionnall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علام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Sémiatiqw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Text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ستمرا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Continuité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بني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Structuralism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تنا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Inter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تدا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Textualité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وح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Idéolagém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Sémiologu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Inter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ألس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linguistique</w:t>
      </w:r>
    </w:p>
    <w:p>
      <w:pPr>
        <w:pStyle w:val="Normal"/>
        <w:widowControl w:val="false"/>
        <w:spacing w:lineRule="auto" w:line="184"/>
        <w:ind w:left="1063" w:hanging="106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إنتا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ي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  <w:tab/>
      </w:r>
      <w:r>
        <w:rPr>
          <w:rFonts w:eastAsia="Simplified Arabic Backslanted" w:cs="Simplified Arabic Backslanted"/>
          <w:szCs w:val="22"/>
        </w:rPr>
        <w:t>Productirrté</w:t>
      </w:r>
    </w:p>
    <w:p>
      <w:pPr>
        <w:pStyle w:val="Normal"/>
        <w:widowControl w:val="false"/>
        <w:spacing w:lineRule="auto" w:line="184"/>
        <w:ind w:left="425" w:hanging="425"/>
        <w:jc w:val="both"/>
        <w:rPr/>
      </w:pPr>
      <w:r>
        <w:rPr>
          <w:rFonts w:eastAsia="Simplified Arabic Backslanted" w:cs="Simplified Arabic Backslanted"/>
          <w:szCs w:val="22"/>
          <w:rtl w:val="true"/>
        </w:rPr>
        <w:t>تمع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Segnifiance</w:t>
      </w:r>
    </w:p>
    <w:p>
      <w:pPr>
        <w:sectPr>
          <w:footnotePr>
            <w:numFmt w:val="decimal"/>
          </w:footnotePr>
          <w:type w:val="continuous"/>
          <w:pgSz w:w="11906" w:h="16838"/>
          <w:pgMar w:left="2693" w:right="2693" w:gutter="0" w:header="0" w:top="2892" w:footer="2761" w:bottom="2892"/>
          <w:cols w:num="2" w:space="708" w:equalWidth="true" w:sep="true"/>
          <w:formProt w:val="false"/>
          <w:titlePg/>
          <w:textDirection w:val="lrTb"/>
        </w:sectPr>
      </w:pPr>
    </w:p>
    <w:p>
      <w:pPr>
        <w:pStyle w:val="Normal"/>
        <w:widowControl w:val="false"/>
        <w:spacing w:lineRule="auto" w:line="184" w:before="60" w:after="0"/>
        <w:ind w:left="425" w:hanging="425"/>
        <w:jc w:val="center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س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رو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86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ال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سو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ل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ديكر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ودورو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ي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7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37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دل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ف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عكس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جم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ر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فع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استعم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ة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ت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ودورو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و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و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صف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و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لغ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ظ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ج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لونجاس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ارانداً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ريموند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ريدمان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تهد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و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تائ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سا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شخاص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يز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ريدما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تصنيف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حبك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بك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أز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ط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صائر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بك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وّ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ع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شخصيات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بك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ض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ك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ا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سو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ل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4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</w:rPr>
        <w:t>453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>- (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رول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قا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ية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للدكت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ذ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ياش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3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للدكت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لا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ض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2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ميولو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ق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س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در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جزاؤ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حر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تو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فتو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يحاء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أج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وا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عنى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ؤك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فتا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فسي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ج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ي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شيفرات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سن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هي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دّ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ميّ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م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شيف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حدا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فك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حك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كتاب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ضمي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ت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شخص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زايا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فس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ت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غ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ّ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ضو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ثا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مز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ع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اط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ذنا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ر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اه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رب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م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غ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نتا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م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سل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ط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ش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بق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ض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يترج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روديكتيفيتيه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إنتاج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ييس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وال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م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كتش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ي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نتي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يحاء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سما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طح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م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سو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ل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ت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فرانس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دا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تاج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يي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4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4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خ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4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53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>- (</w:t>
      </w:r>
      <w:r>
        <w:rPr>
          <w:rFonts w:eastAsia="Simplified Arabic Backslanted" w:cs="Simplified Arabic Backslanted"/>
          <w:szCs w:val="22"/>
          <w:rtl w:val="true"/>
        </w:rPr>
        <w:t>التمعي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سينيفيان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ابتع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عط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ن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نا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نيفيان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ح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مع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إن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معي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سينيفيان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خل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دلال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سينيفيكاسي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يص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مث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شي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ب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معي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ض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باع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سقاط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ضي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>- (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دا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ظيم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ظ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ص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ملي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متصا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حو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ذر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ئي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ع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مت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سي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ط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قارب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حواراً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ممار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نو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وس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حوار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خط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خت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ت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عدد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ص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وال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دا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قيق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ا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لفوظ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ع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مي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و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ه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رك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لرو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ي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19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نس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م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سو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ل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4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اب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جك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ل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بعيني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و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خذ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م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لت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ولم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م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جك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لأ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عو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أس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ما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يّز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ج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ط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ش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و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ظ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ز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ع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بلاغ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ا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و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ح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ائف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د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تنو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ا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س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صلا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ض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درس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بادئ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4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ثي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باد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ي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َحّ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قتض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ويه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أبر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ه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ميوتيك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ج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ستويفسك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د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ا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وق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ل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خل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م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ت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ظيرا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طبيق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خ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و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خ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فكيك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اء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á ÇáËÇäÜÜÜÜÜÜí</w:t>
      </w:r>
      <w:r>
        <w:rPr>
          <w:rtl w:val="true"/>
        </w:rPr>
        <w:t xml:space="preserve"> </w:t>
        <w:br/>
      </w:r>
      <w:r>
        <w:rPr/>
        <w:t>ÇáÃÏÈíÜÜÜÜÜÜÉ æÇáäÜÜÜÜÜÜÜÜÜÕ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الشكلاني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َبّ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نصّ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منظومة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دّ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ظي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و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صب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وض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دي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ي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وض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جتماع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اريخ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آخ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</w:t>
      </w:r>
      <w:r>
        <w:rPr>
          <w:rFonts w:eastAsia="Simplified Arabic" w:cs="Simplified Arabic"/>
          <w:b/>
          <w:b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لوفسك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يا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ك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سبور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ه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ط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كوسلوفاك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بويا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وف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خنبا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ان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ماش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كتو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ت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و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يات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Heading2"/>
        <w:rPr/>
      </w:pPr>
      <w:r>
        <w:rPr/>
        <w:t>Ýí ÇáãÈÇÏÆ ÇáäÙÑ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ط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خنبا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Simplified Arabic" w:cs="Simplified Arabic"/>
          <w:szCs w:val="26"/>
          <w:rtl w:val="true"/>
        </w:rPr>
        <w:t xml:space="preserve">: - 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يخنبا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خصص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ت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ك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Simplified Arabic" w:cs="Simplified Arabic"/>
          <w:szCs w:val="26"/>
          <w:rtl w:val="true"/>
        </w:rPr>
        <w:t xml:space="preserve">: - 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ل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يخنبا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خصص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Heading2"/>
        <w:rPr/>
      </w:pPr>
      <w:r>
        <w:rPr/>
        <w:t>Ýí ÊÚÑíÝ ÇáÃÏÈ æÇáÊÛÑíÈ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ّ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خنب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اص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غري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ن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تذ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غري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لوفسكي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فف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Heading2"/>
        <w:rPr/>
      </w:pPr>
      <w:r>
        <w:rPr/>
        <w:t>ÇáÃÏÈíÉ æÇáäÕø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دو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غريب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نبيان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ّ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ت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ك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كبس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ق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ر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صّ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دو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غري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ر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يا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2"/>
        <w:rPr/>
      </w:pPr>
      <w:r>
        <w:rPr/>
        <w:t>ÇáÊÕÏíÑ æÇáÚÇãá Çáãåíã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نبيان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من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ر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يا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لوفسك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ي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عا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غري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عتيا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ّ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تمام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ياد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ن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ل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ّ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Heading3"/>
        <w:ind w:firstLine="425"/>
        <w:rPr/>
      </w:pP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ك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ت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بو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ق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ن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ن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Heading3"/>
        <w:ind w:firstLine="425"/>
        <w:rPr/>
      </w:pP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م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يب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ر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فز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ط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Heading3"/>
        <w:ind w:firstLine="425"/>
        <w:rPr/>
      </w:pP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ّ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ق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ا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عتمد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آ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فرس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يف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د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م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عود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2</w:t>
      </w:r>
      <w:r>
        <w:rPr>
          <w:rFonts w:eastAsia="Simplified Arabic Backslanted" w:cs="Simplified Arabic Backslanted"/>
          <w:szCs w:val="22"/>
          <w:rtl w:val="true"/>
        </w:rPr>
        <w:t>،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و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ر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ذا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قط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ميّا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مثلا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ث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د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نتا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ب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ثا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ص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اري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ل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م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لق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عتبار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): - </w:t>
      </w:r>
      <w:r>
        <w:rPr>
          <w:rFonts w:eastAsia="Simplified Arabic Backslanted" w:cs="Simplified Arabic Backslanted"/>
          <w:szCs w:val="22"/>
          <w:rtl w:val="true"/>
        </w:rPr>
        <w:t>الرسالة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  <w:rtl w:val="true"/>
        </w:rPr>
        <w:t>النصّ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ض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ق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م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صر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دو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ط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صفتها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واس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ّ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ض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ؤل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ص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ارئ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واق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ض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وا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ذا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ختلفة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كلوفسك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قنية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1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س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شي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ج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جر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دراك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ي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جد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غ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هم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ص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دو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ري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إنتا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ته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و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دو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1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كلوفسكي</w:t>
      </w:r>
      <w:r>
        <w:rPr>
          <w:rFonts w:eastAsia="Simplified Arabic Backslanted" w:cs="Simplified Arabic Backslanted"/>
          <w:szCs w:val="22"/>
          <w:rtl w:val="true"/>
        </w:rPr>
        <w:t xml:space="preserve">): - </w:t>
      </w:r>
      <w:r>
        <w:rPr>
          <w:rFonts w:eastAsia="Simplified Arabic Backslanted" w:cs="Simplified Arabic Backslanted"/>
          <w:szCs w:val="22"/>
          <w:rtl w:val="true"/>
        </w:rPr>
        <w:t>الرق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سوس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تع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م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ب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سوس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اني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كلوفسك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ت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م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دو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ريب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نظوم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و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ظو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ر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ا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ل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انوية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قاع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ديه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ان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نش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بق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واقع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قيم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بدع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قدها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ناه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بد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اس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عم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فس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ان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ت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بر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و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ف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ية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يط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كلوفسك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تا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ق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ر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جتمع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عزو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ط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اب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أداة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دا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تخ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سب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أثي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غري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حفز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ت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ش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بد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ب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مضم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شكلاني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س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ضو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اة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اد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مك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ستمر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ش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جل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تق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رك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ين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و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ال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ت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ك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دوات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كز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ن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عرض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لاع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فظ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باج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سلو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عرض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ي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دو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د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يف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غر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فك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ان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ي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ز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اد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ب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شك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صد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ح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ض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á ÇáËÇáÜÜÜÜÜÜË</w:t>
      </w:r>
      <w:r>
        <w:rPr>
          <w:rtl w:val="true"/>
        </w:rPr>
        <w:br/>
      </w:r>
      <w:r>
        <w:rPr/>
        <w:t>ÇáÈäíÜÜÜÜÜÜÜÉ ÇáÃÏÈíøÜÜÜÜÜÉ æÇáÃÓÜÜÜáæÈíÇÊ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ت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هم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س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نظ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نق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و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تط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ستمرا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تز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طاقا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فسير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صو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و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ست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نظ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وسور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لاق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علاق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ؤو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طور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س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اع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بنيو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ن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دعم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حر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ك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عت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شك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ي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جتماع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ثقاف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ض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منظو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لاق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ظو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واز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غة</w:t>
      </w:r>
      <w:r>
        <w:rPr>
          <w:rFonts w:eastAsia="Simplified Arabic" w:cs="Simplified Arabic"/>
          <w:b/>
          <w:bCs/>
          <w:szCs w:val="26"/>
          <w:rtl w:val="true"/>
        </w:rPr>
        <w:t xml:space="preserve">.. </w:t>
      </w:r>
    </w:p>
    <w:p>
      <w:pPr>
        <w:pStyle w:val="Heading2"/>
        <w:rPr/>
      </w:pPr>
      <w:r>
        <w:rPr/>
        <w:t>ãÝåæã ÇáÚáÇÞÉ ÚäÏ Ïí ÓæÓæ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مفه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ور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7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ظي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غ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و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نتجما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سوسيات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دغم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ق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لاف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Heading2"/>
        <w:rPr/>
      </w:pPr>
      <w:r>
        <w:rPr/>
        <w:t>ÇáÈäíÉ ÇáæÙíÝíÉ ÚäÏ ãÏÑÓÉ ÈÑÇÛ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و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موع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تشب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ب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ك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كاروفسك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ل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وم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حيث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ذ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فهو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جديد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ميز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ي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نصو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دب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بي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عما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تصا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ادي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راح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درس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راغ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شرح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فارق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ذ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ي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بني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أدب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الشعري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بي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بني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غي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أدب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طريق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وسيع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فهومه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شكلان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وظيفة</w:t>
      </w:r>
      <w:r>
        <w:rPr>
          <w:rFonts w:eastAsia="Simplified Arabic" w:cs="Simplified Arabic"/>
          <w:spacing w:val="-3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ضرت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كاروفسك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ام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ا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هام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ا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ن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بّ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د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كاروفسك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6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Heading2"/>
        <w:rPr/>
      </w:pPr>
      <w:r>
        <w:rPr/>
        <w:t>ÇáÃÓáæÈíÇ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فيدرو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لوبيات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0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خ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3"/>
        <w:ind w:firstLine="425"/>
        <w:rPr/>
      </w:pP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زخر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خرف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خ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حس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خر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ك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ي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ا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سجمتين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Heading3"/>
        <w:ind w:firstLine="425"/>
        <w:rPr/>
      </w:pP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يفات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كافؤ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خت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يُ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فؤ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قبة</w:t>
      </w:r>
      <w:r>
        <w:rPr>
          <w:rFonts w:eastAsia="Simplified Arabic" w:cs="Simplified Arabic"/>
          <w:szCs w:val="26"/>
          <w:rtl w:val="true"/>
        </w:rPr>
        <w:t xml:space="preserve">.- 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يفات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د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4"/>
          <w:szCs w:val="26"/>
        </w:rPr>
      </w:pPr>
      <w:r>
        <w:rPr>
          <w:rFonts w:eastAsia="Simplified Arabic" w:cs="Simplified Arabic"/>
          <w:spacing w:val="-4"/>
          <w:szCs w:val="26"/>
          <w:rtl w:val="true"/>
        </w:rPr>
        <w:t>و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هن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ذهب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(</w:t>
      </w:r>
      <w:r>
        <w:rPr>
          <w:rFonts w:eastAsia="Simplified Arabic" w:cs="Simplified Arabic"/>
          <w:spacing w:val="-4"/>
          <w:szCs w:val="26"/>
          <w:rtl w:val="true"/>
        </w:rPr>
        <w:t>ريفاتير</w:t>
      </w:r>
      <w:r>
        <w:rPr>
          <w:rFonts w:eastAsia="Simplified Arabic" w:cs="Simplified Arabic"/>
          <w:spacing w:val="-4"/>
          <w:szCs w:val="26"/>
          <w:rtl w:val="true"/>
        </w:rPr>
        <w:t xml:space="preserve">)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عتبا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(</w:t>
      </w:r>
      <w:r>
        <w:rPr>
          <w:rFonts w:eastAsia="Simplified Arabic" w:cs="Simplified Arabic"/>
          <w:spacing w:val="-4"/>
          <w:szCs w:val="26"/>
          <w:rtl w:val="true"/>
        </w:rPr>
        <w:t>الأسلوب</w:t>
      </w:r>
      <w:r>
        <w:rPr>
          <w:rFonts w:eastAsia="Simplified Arabic" w:cs="Simplified Arabic"/>
          <w:spacing w:val="-4"/>
          <w:szCs w:val="26"/>
          <w:rtl w:val="true"/>
        </w:rPr>
        <w:t xml:space="preserve">) </w:t>
      </w:r>
      <w:r>
        <w:rPr>
          <w:rFonts w:eastAsia="Simplified Arabic" w:cs="Simplified Arabic"/>
          <w:spacing w:val="-4"/>
          <w:szCs w:val="26"/>
          <w:rtl w:val="true"/>
        </w:rPr>
        <w:t>مصدراً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هماً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صاد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أثي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أدبي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عرّف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(</w:t>
      </w:r>
      <w:r>
        <w:rPr>
          <w:rFonts w:eastAsia="Simplified Arabic" w:cs="Simplified Arabic"/>
          <w:spacing w:val="-4"/>
          <w:szCs w:val="26"/>
          <w:rtl w:val="true"/>
        </w:rPr>
        <w:t>الأسلوب</w:t>
      </w:r>
      <w:r>
        <w:rPr>
          <w:rFonts w:eastAsia="Simplified Arabic" w:cs="Simplified Arabic"/>
          <w:spacing w:val="-4"/>
          <w:szCs w:val="26"/>
          <w:rtl w:val="true"/>
        </w:rPr>
        <w:t xml:space="preserve">) </w:t>
      </w:r>
      <w:r>
        <w:rPr>
          <w:rFonts w:eastAsia="Simplified Arabic" w:cs="Simplified Arabic"/>
          <w:spacing w:val="-4"/>
          <w:szCs w:val="26"/>
          <w:rtl w:val="true"/>
        </w:rPr>
        <w:t>بأن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تكو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أسيس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نمطٍ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عينٍ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انتظا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لغو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ذ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ؤد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ثار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وقع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د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قارئ</w:t>
      </w:r>
      <w:r>
        <w:rPr>
          <w:rFonts w:eastAsia="Simplified Arabic" w:cs="Simplified Arabic"/>
          <w:spacing w:val="-4"/>
          <w:szCs w:val="26"/>
          <w:rtl w:val="true"/>
        </w:rPr>
        <w:t xml:space="preserve">.. </w:t>
      </w:r>
      <w:r>
        <w:rPr>
          <w:rFonts w:eastAsia="Simplified Arabic" w:cs="Simplified Arabic"/>
          <w:spacing w:val="-4"/>
          <w:szCs w:val="26"/>
          <w:rtl w:val="true"/>
        </w:rPr>
        <w:t>ف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ي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ا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(</w:t>
      </w:r>
      <w:r>
        <w:rPr>
          <w:rFonts w:eastAsia="Simplified Arabic" w:cs="Simplified Arabic"/>
          <w:spacing w:val="-4"/>
          <w:szCs w:val="26"/>
          <w:rtl w:val="true"/>
        </w:rPr>
        <w:t>جاكبسون</w:t>
      </w:r>
      <w:r>
        <w:rPr>
          <w:rFonts w:eastAsia="Simplified Arabic" w:cs="Simplified Arabic"/>
          <w:spacing w:val="-4"/>
          <w:szCs w:val="26"/>
          <w:rtl w:val="true"/>
        </w:rPr>
        <w:t xml:space="preserve">) </w:t>
      </w:r>
      <w:r>
        <w:rPr>
          <w:rFonts w:eastAsia="Simplified Arabic" w:cs="Simplified Arabic"/>
          <w:spacing w:val="-4"/>
          <w:szCs w:val="26"/>
          <w:rtl w:val="true"/>
        </w:rPr>
        <w:t>يعرّف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(</w:t>
      </w:r>
      <w:r>
        <w:rPr>
          <w:rFonts w:eastAsia="Simplified Arabic" w:cs="Simplified Arabic"/>
          <w:spacing w:val="-4"/>
          <w:szCs w:val="26"/>
          <w:rtl w:val="true"/>
        </w:rPr>
        <w:t>الأسلوب</w:t>
      </w:r>
      <w:r>
        <w:rPr>
          <w:rFonts w:eastAsia="Simplified Arabic" w:cs="Simplified Arabic"/>
          <w:spacing w:val="-4"/>
          <w:szCs w:val="26"/>
          <w:rtl w:val="true"/>
        </w:rPr>
        <w:t xml:space="preserve">) </w:t>
      </w:r>
      <w:r>
        <w:rPr>
          <w:rFonts w:eastAsia="Simplified Arabic" w:cs="Simplified Arabic"/>
          <w:spacing w:val="-4"/>
          <w:szCs w:val="26"/>
          <w:rtl w:val="true"/>
        </w:rPr>
        <w:t>بأن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كافؤ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و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عاد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مزج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ي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جدول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(</w:t>
      </w:r>
      <w:r>
        <w:rPr>
          <w:rFonts w:eastAsia="Simplified Arabic" w:cs="Simplified Arabic"/>
          <w:spacing w:val="-4"/>
          <w:szCs w:val="26"/>
          <w:rtl w:val="true"/>
        </w:rPr>
        <w:t>الاختيار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لتوزيع</w:t>
      </w:r>
      <w:r>
        <w:rPr>
          <w:rFonts w:eastAsia="Simplified Arabic" w:cs="Simplified Arabic"/>
          <w:spacing w:val="-4"/>
          <w:szCs w:val="26"/>
          <w:rtl w:val="true"/>
        </w:rPr>
        <w:t>)</w:t>
      </w:r>
      <w:r>
        <w:rPr>
          <w:rFonts w:eastAsia="Simplified Arabic" w:cs="Simplified Arabic"/>
          <w:spacing w:val="-4"/>
          <w:szCs w:val="26"/>
          <w:rtl w:val="true"/>
        </w:rPr>
        <w:t>ـ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ا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قو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عن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د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سوسو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علاق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ركنية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لعلاق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رابطية</w:t>
      </w:r>
      <w:r>
        <w:rPr>
          <w:rFonts w:eastAsia="Simplified Arabic" w:cs="Simplified Arabic"/>
          <w:spacing w:val="-4"/>
          <w:szCs w:val="26"/>
          <w:rtl w:val="true"/>
        </w:rPr>
        <w:t xml:space="preserve">.. </w:t>
      </w:r>
    </w:p>
    <w:p>
      <w:pPr>
        <w:pStyle w:val="Heading3"/>
        <w:ind w:firstLine="425"/>
        <w:rPr/>
      </w:pP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مث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ي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ئ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لوب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مث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ضمون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ولو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ر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طب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يت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ل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ح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ض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ل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Heading3"/>
        <w:ind w:firstLine="425"/>
        <w:rPr/>
      </w:pP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مط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يدا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يت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يدا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- 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يت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جو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يت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كر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أد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ريف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اك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أ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سبق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جو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د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درج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ا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ر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يئاً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لم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ع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رد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صي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عل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ي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أغلب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م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ع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م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فعو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صاد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ال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ستخدام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كل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لّ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فع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فعال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ي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ظم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ا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نا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ذر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لم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ظ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مظ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قو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غ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عل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يدا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ل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يدا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ض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و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وا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يداي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02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- (</w:t>
      </w:r>
      <w:r>
        <w:rPr>
          <w:rFonts w:eastAsia="Simplified Arabic Backslanted" w:cs="Simplified Arabic Backslanted"/>
          <w:szCs w:val="22"/>
          <w:rtl w:val="true"/>
        </w:rPr>
        <w:t>البن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ساق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ا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ش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ي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ج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ء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ته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موضو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غ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غ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اء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فاتسي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در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اغ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س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د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4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- (</w:t>
      </w:r>
      <w:r>
        <w:rPr>
          <w:rFonts w:eastAsia="Simplified Arabic Backslanted" w:cs="Simplified Arabic Backslanted"/>
          <w:szCs w:val="22"/>
          <w:rtl w:val="true"/>
        </w:rPr>
        <w:t>الأدو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ت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غر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كتس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وظ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بية</w:t>
      </w:r>
      <w:r>
        <w:rPr>
          <w:rFonts w:eastAsia="Simplified Arabic Backslanted" w:cs="Simplified Arabic Backslanted"/>
          <w:szCs w:val="22"/>
          <w:rtl w:val="true"/>
        </w:rPr>
        <w:t xml:space="preserve">).. </w:t>
      </w:r>
      <w:r>
        <w:rPr>
          <w:rFonts w:eastAsia="Simplified Arabic Backslanted" w:cs="Simplified Arabic Backslanted"/>
          <w:szCs w:val="22"/>
          <w:rtl w:val="true"/>
        </w:rPr>
        <w:t>وتقاب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واد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غ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موكاروفسك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ظ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ي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حقيقت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جتماعيت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36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ب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ميّ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ضمون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ضوع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ارج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ق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تب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ف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ر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حل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صف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أليف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ياً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صف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نعكاساً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عوا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رج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ا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تي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غر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فك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بط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واق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وكاروفسكي</w:t>
      </w:r>
      <w:r>
        <w:rPr>
          <w:rFonts w:eastAsia="Simplified Arabic Backslanted" w:cs="Simplified Arabic Backslanted"/>
          <w:szCs w:val="22"/>
          <w:rtl w:val="true"/>
        </w:rPr>
        <w:t xml:space="preserve">): - </w:t>
      </w:r>
      <w:r>
        <w:rPr>
          <w:rFonts w:eastAsia="Simplified Arabic Backslanted" w:cs="Simplified Arabic Backslanted"/>
          <w:szCs w:val="22"/>
          <w:rtl w:val="true"/>
        </w:rPr>
        <w:t>يؤ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يٍ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ج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طبي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نو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عدد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ك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ف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ن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راسات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آف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جاها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ناهج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ثر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ر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يف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ب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شمولي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ن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ك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ودوروف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م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7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4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كافؤ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ف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اكبسو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ت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وع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ن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ما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متشابه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ض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و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ذ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ك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ف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سو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ا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د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أث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تجمع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صنيف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اع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بد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قو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سو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ت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ري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صني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ملام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الت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هم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تج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رئ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سبتز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كليز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ميرك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يست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3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هك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عي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بتز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ورباخ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نتمي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ل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يلولو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رو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تمائ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ال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س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جتهاداتها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ش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هاليدا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جلي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س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ل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نبر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4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شايم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ف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سط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1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2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9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á ÇáÑÇÈÜÜÜÜÜÜÚ</w:t>
      </w:r>
      <w:r>
        <w:rPr>
          <w:rtl w:val="true"/>
        </w:rPr>
        <w:t xml:space="preserve"> </w:t>
        <w:br/>
      </w:r>
      <w:r>
        <w:rPr/>
        <w:t>ÙÇåÜÜÜÜÑÉ ÇáÃÓÜÜÜÜÜÜáæÈ ãÜÜÜÜÇ åí</w:t>
      </w:r>
      <w:r>
        <w:rPr>
          <w:rtl w:val="true"/>
        </w:rPr>
        <w:t xml:space="preserve">..¿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ي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لوبي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نق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سني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لوب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ظاه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لاز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ق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مل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حك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كتوب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ن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نتي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جذّ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ب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نسا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تكش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ء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ت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جمل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راكيب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ختلف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حو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ستفها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عج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هك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سخ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غير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ت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طابع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Simplified Arabic" w:cs="Simplified Arabic"/>
          <w:b/>
          <w:bCs/>
          <w:szCs w:val="26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zCs w:val="26"/>
          <w:rtl w:val="true"/>
        </w:rPr>
        <w:t>إ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جا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قيق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نص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س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مقاص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س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تفن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كش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فراد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صاحب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ج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ظر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لوب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طر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با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خط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خا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ات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أدي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ب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ه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6"/>
          <w:rtl w:val="true"/>
        </w:rPr>
        <w:t xml:space="preserve">)... </w:t>
      </w:r>
    </w:p>
    <w:p>
      <w:pPr>
        <w:pStyle w:val="Heading2"/>
        <w:rPr/>
      </w:pPr>
      <w:r>
        <w:rPr/>
        <w:t>ãÚ ÇáÊÚÇÑíÝ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ُغَة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زم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قاش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ح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ار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0" w:hanging="42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 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او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تكلم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اث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للخط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و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ش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حب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نفسيت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فلاطون</w:t>
      </w:r>
      <w:r>
        <w:rPr>
          <w:rFonts w:eastAsia="Simplified Arabic" w:cs="Simplified Arabic"/>
          <w:i/>
          <w:iCs/>
          <w:szCs w:val="26"/>
          <w:rtl w:val="true"/>
        </w:rPr>
        <w:t xml:space="preserve">): -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بايعُ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خ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لوبه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بوفون</w:t>
      </w:r>
      <w:r>
        <w:rPr>
          <w:rFonts w:eastAsia="Simplified Arabic" w:cs="Simplified Arabic"/>
          <w:i/>
          <w:iCs/>
          <w:szCs w:val="26"/>
          <w:rtl w:val="true"/>
        </w:rPr>
        <w:t xml:space="preserve">): -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ن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جوته</w:t>
      </w:r>
      <w:r>
        <w:rPr>
          <w:rFonts w:eastAsia="Simplified Arabic" w:cs="Simplified Arabic"/>
          <w:i/>
          <w:iCs/>
          <w:szCs w:val="26"/>
          <w:rtl w:val="true"/>
        </w:rPr>
        <w:t xml:space="preserve">):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د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ك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شط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رفي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ك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تبُ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ف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اخ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غت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كش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ه</w:t>
      </w:r>
      <w:r>
        <w:rPr>
          <w:rFonts w:eastAsia="Simplified Arabic" w:cs="Simplified Arabic"/>
          <w:i/>
          <w:iCs/>
          <w:szCs w:val="26"/>
          <w:rtl w:val="true"/>
        </w:rPr>
        <w:t>- ..</w:t>
      </w:r>
    </w:p>
    <w:p>
      <w:pPr>
        <w:pStyle w:val="Normal"/>
        <w:widowControl w:val="false"/>
        <w:spacing w:lineRule="auto" w:line="192" w:before="60" w:after="0"/>
        <w:ind w:left="850" w:hanging="42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 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او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خاطب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لقي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للخط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ضغ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لّ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خاطب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أث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ج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قنا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متا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فاليري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لط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با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و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ستاندال</w:t>
      </w:r>
      <w:r>
        <w:rPr>
          <w:rFonts w:eastAsia="Simplified Arabic" w:cs="Simplified Arabic"/>
          <w:i/>
          <w:iCs/>
          <w:szCs w:val="26"/>
          <w:rtl w:val="true"/>
        </w:rPr>
        <w:t>): 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ض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م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لابس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ف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إحدا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أث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بغ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دث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ريفاتير</w:t>
      </w:r>
      <w:r>
        <w:rPr>
          <w:rFonts w:eastAsia="Simplified Arabic" w:cs="Simplified Arabic"/>
          <w:i/>
          <w:iCs/>
          <w:szCs w:val="26"/>
          <w:rtl w:val="true"/>
        </w:rPr>
        <w:t>): - 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رو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فرض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حظ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اق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تبا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ارئ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لل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ب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رز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</w:p>
    <w:p>
      <w:pPr>
        <w:pStyle w:val="Normal"/>
        <w:widowControl w:val="false"/>
        <w:spacing w:lineRule="auto" w:line="192" w:before="60" w:after="0"/>
        <w:ind w:left="850" w:hanging="42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او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طا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ن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ا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بي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ج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ختيا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و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ص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شار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ي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دل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فجر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اق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ب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من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عرّ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ماروزو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أنه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اختي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ت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خر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عبا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مي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نفس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عرف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بييرغيرو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ب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مظ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ج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ختي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ائ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ب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دد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بي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خ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كل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ت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قاصده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</w:p>
    <w:p>
      <w:pPr>
        <w:pStyle w:val="Heading3"/>
        <w:ind w:firstLine="425"/>
        <w:rPr/>
      </w:pP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لو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رانج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و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كش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ن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لوب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و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دلالة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ه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تحد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ضع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اقع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أ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داخل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مجموعة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الممارس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عمل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فعالية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منظور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ليه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سياقه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حركي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عل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خصو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ظروف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اجتماع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ت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عطيه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دلالتها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ال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عاش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علاً</w:t>
      </w:r>
      <w:r>
        <w:rPr>
          <w:rFonts w:eastAsia="Simplified Arabic" w:cs="Simplified Arabic"/>
          <w:spacing w:val="-3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ن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ind w:firstLine="425"/>
        <w:rPr/>
      </w:pPr>
      <w:r>
        <w:rPr>
          <w:rtl w:val="true"/>
        </w:rPr>
        <w:t>تعد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ف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َنَن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ن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بعض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ا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لا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دّ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ن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شا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ر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رق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شا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ختزال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وعُ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دخ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بع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عدّ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لا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غ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دّ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ن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كش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شيفرات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ختل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حو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غو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دلال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لوب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صل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ضوع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درا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ية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َنَ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مّ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ف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ن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َن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ن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89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ind w:firstLine="425"/>
        <w:rPr/>
      </w:pP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ا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وذه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جاكبسون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إل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ن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مكنن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عريف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أسلوب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خارج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خطا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لغو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رسال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ن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قو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وظائف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بلاغ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اتصا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الناس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حم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قاصد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ليهم</w:t>
      </w:r>
      <w:r>
        <w:rPr>
          <w:rFonts w:eastAsia="Simplified Arabic" w:cs="Simplified Arabic"/>
          <w:spacing w:val="-3"/>
          <w:szCs w:val="26"/>
          <w:rtl w:val="true"/>
        </w:rPr>
        <w:t xml:space="preserve">.. </w:t>
      </w:r>
      <w:r>
        <w:rPr>
          <w:rFonts w:eastAsia="Simplified Arabic" w:cs="Simplified Arabic"/>
          <w:spacing w:val="-3"/>
          <w:szCs w:val="26"/>
          <w:rtl w:val="true"/>
        </w:rPr>
        <w:t>فالرسال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خلق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أسلوب</w:t>
      </w:r>
      <w:r>
        <w:rPr>
          <w:rFonts w:eastAsia="Simplified Arabic" w:cs="Simplified Arabic"/>
          <w:spacing w:val="-3"/>
          <w:szCs w:val="26"/>
          <w:rtl w:val="true"/>
        </w:rPr>
        <w:t>)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ل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خطا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أدب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خطا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تميز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فع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وظيف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شعرية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ه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ت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غلب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ه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ه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خطا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رك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ذات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لذاته</w:t>
      </w:r>
      <w:r>
        <w:rPr>
          <w:rFonts w:eastAsia="Simplified Arabic" w:cs="Simplified Arabic"/>
          <w:spacing w:val="-3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Simplified Arabic" w:cs="Simplified Arabic"/>
          <w:szCs w:val="26"/>
          <w:rtl w:val="true"/>
        </w:rPr>
        <w:t>): - 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ها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ل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اب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كيب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ك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ت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ind w:firstLine="425"/>
        <w:rPr/>
      </w:pPr>
      <w:r>
        <w:rPr>
          <w:rtl w:val="true"/>
        </w:rPr>
        <w:t>مز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اعه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رسططالي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خطاب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9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اسب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وعل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ذلك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ذ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ضع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كلم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أنيقة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عل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سا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بد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بي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وضوع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افه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كو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مناسبة</w:t>
      </w:r>
      <w:r>
        <w:rPr>
          <w:rFonts w:eastAsia="Simplified Arabic" w:cs="Simplified Arabic"/>
          <w:spacing w:val="-3"/>
          <w:szCs w:val="26"/>
          <w:rtl w:val="true"/>
        </w:rPr>
        <w:t>)</w:t>
      </w:r>
      <w:r>
        <w:rPr>
          <w:rFonts w:eastAsia="Simplified Arabic" w:cs="Simplified Arabic"/>
          <w:spacing w:val="-3"/>
          <w:szCs w:val="26"/>
          <w:rtl w:val="true"/>
        </w:rPr>
        <w:t>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ذل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نظ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رسططاليس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ميّز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شعر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ع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نثر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مايز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ينهما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ذ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شع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تحم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غرابة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قول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الخروج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ألوف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وضوعات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أيض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شخاص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اد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خارج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ألوف</w:t>
      </w:r>
      <w:r>
        <w:rPr>
          <w:rFonts w:eastAsia="Simplified Arabic" w:cs="Simplified Arabic"/>
          <w:spacing w:val="-3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غرب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ّ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ها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أسا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ÈáÇÛÉ æÇáÊÚÈí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طا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ط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ح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ت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رث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ت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ح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حث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ع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بول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ث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ور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ةٌ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Èíä ÇáÈáÇÛÉ æÇáÃÓáæÈ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د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م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ِ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ش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خله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والدارسو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يو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عتبرو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انحرافات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الت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نسيج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كتاب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أدب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لن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ت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عكس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ذ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مؤشر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دالة</w:t>
      </w:r>
      <w:r>
        <w:rPr>
          <w:rFonts w:eastAsia="Simplified Arabic" w:cs="Simplified Arabic"/>
          <w:spacing w:val="-3"/>
          <w:szCs w:val="26"/>
          <w:rtl w:val="true"/>
        </w:rPr>
        <w:t>)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حزمته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أسلوبية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هنا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تكشف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جال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بلاغ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الأسلوبي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آثا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نهم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كتاب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أدبي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لنص</w:t>
      </w:r>
      <w:r>
        <w:rPr>
          <w:rFonts w:eastAsia="Simplified Arabic" w:cs="Simplified Arabic"/>
          <w:spacing w:val="-3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صا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ا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ل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ÊÕäíÝ ÇáÃÓÇáíÈ ÚäÏ ÛíÑæ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ته</w:t>
      </w:r>
      <w:r>
        <w:rPr>
          <w:rFonts w:eastAsia="Simplified Arabic" w:cs="Simplified Arabic"/>
          <w:szCs w:val="26"/>
          <w:rtl w:val="true"/>
        </w:rPr>
        <w:t>.- 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سال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:</w:t>
      </w:r>
    </w:p>
    <w:p>
      <w:pPr>
        <w:pStyle w:val="Heading3"/>
        <w:spacing w:before="240" w:after="0"/>
        <w:ind w:firstLine="425"/>
        <w:rPr/>
      </w:pPr>
      <w:r>
        <w:rPr>
          <w:rtl w:val="true"/>
        </w:rPr>
        <w:t xml:space="preserve">- </w:t>
      </w:r>
      <w:r>
        <w:rPr>
          <w:rtl w:val="true"/>
        </w:rPr>
        <w:t>أولاً</w:t>
      </w:r>
      <w:r>
        <w:rPr>
          <w:rtl w:val="true"/>
        </w:rPr>
        <w:t xml:space="preserve">-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الق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قل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يترت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واضح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حيحاً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الق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بير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تج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ندفع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اذج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دياً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جـ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ق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جتماع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تج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طاغي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جب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اخر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زلياً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Heading3"/>
        <w:spacing w:before="240" w:after="0"/>
        <w:ind w:firstLine="425"/>
        <w:rPr/>
      </w:pPr>
      <w:r>
        <w:rPr>
          <w:rtl w:val="true"/>
        </w:rPr>
        <w:t xml:space="preserve">- </w:t>
      </w:r>
      <w:r>
        <w:rPr>
          <w:rtl w:val="true"/>
        </w:rPr>
        <w:t>ثانياً</w:t>
      </w:r>
      <w:r>
        <w:rPr>
          <w:rtl w:val="true"/>
        </w:rPr>
        <w:t xml:space="preserve">-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ا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فس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فسيولوج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تعب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صفراو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زاج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ز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سائ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ف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حس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ر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زاج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جن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مر</w:t>
      </w:r>
      <w:r>
        <w:rPr>
          <w:rFonts w:eastAsia="Simplified Arabic" w:cs="Simplified Arabic"/>
          <w:i/>
          <w:iCs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جتما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ب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ل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طبق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سال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حرفي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سال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عاد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قاليد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جـ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ظيف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ب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دار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نون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اب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دبي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Heading3"/>
        <w:spacing w:before="240" w:after="0"/>
        <w:ind w:firstLine="425"/>
        <w:rPr/>
      </w:pPr>
      <w:r>
        <w:rPr>
          <w:rtl w:val="true"/>
        </w:rPr>
        <w:t xml:space="preserve">- </w:t>
      </w:r>
      <w:r>
        <w:rPr>
          <w:rtl w:val="true"/>
        </w:rPr>
        <w:t>ثالثاً</w:t>
      </w:r>
      <w:r>
        <w:rPr>
          <w:rtl w:val="true"/>
        </w:rPr>
        <w:t xml:space="preserve">-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شكل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جز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طراد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ويري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ضمون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ك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رفيق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قيق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شيط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هامة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جـ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تعبير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كل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شاعري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ليدي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را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92" w:hanging="567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/>
        <w:ind w:left="425" w:hanging="425"/>
        <w:jc w:val="center"/>
        <w:rPr>
          <w:rFonts w:eastAsia="Simplified Arabic Backslanted" w:cs="Simplified Arabic Backslanted"/>
          <w:szCs w:val="21"/>
        </w:rPr>
      </w:pPr>
      <w:r>
        <w:rPr>
          <w:rFonts w:eastAsia="Wingdings;Symbol" w:cs="Wingdings;Symbol" w:ascii="Wingdings;Symbol" w:hAnsi="Wingdings;Symbol"/>
          <w:szCs w:val="21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ر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عتم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ن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ت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ضف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ر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خص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ـِ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راد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كا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ختي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فردا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راكيب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تص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ل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زيا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د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ؤك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زياح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فظ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،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دون</w:t>
      </w:r>
      <w:r>
        <w:rPr>
          <w:rFonts w:eastAsia="Simplified Arabic Backslanted" w:cs="Simplified Arabic Backslanted"/>
          <w:szCs w:val="22"/>
          <w:rtl w:val="true"/>
        </w:rPr>
        <w:t xml:space="preserve">): - </w:t>
      </w:r>
      <w:r>
        <w:rPr>
          <w:rFonts w:eastAsia="Simplified Arabic Backslanted" w:cs="Simplified Arabic Backslanted"/>
          <w:szCs w:val="22"/>
          <w:rtl w:val="true"/>
        </w:rPr>
        <w:t>الأسل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نو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س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اك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فرغ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تزع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ه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ي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اك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شخاص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حي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عت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ض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نو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ل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تز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حي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حو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عراب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يان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س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ح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قص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ام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ف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ل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خت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و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ح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ختلفة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27</w:t>
      </w:r>
      <w:r>
        <w:rPr>
          <w:rFonts w:eastAsia="Simplified Arabic Backslanted" w:cs="Simplified Arabic Backslanted"/>
          <w:szCs w:val="22"/>
          <w:rtl w:val="true"/>
        </w:rPr>
        <w:t>هـ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نا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علم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6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Simplified Arabic Backslanted" w:cs="Simplified Arabic Backslanted"/>
          <w:szCs w:val="22"/>
          <w:rtl w:val="true"/>
        </w:rPr>
        <w:t>: (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و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ف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عرّ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وبنهاو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أسل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رّف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لوبي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طر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لق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رؤ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شياء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و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تع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اس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سلوب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تغي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إز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ي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ع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لقوا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يقو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نع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طي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نع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جا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صر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نح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ع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م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ثب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واق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اش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موز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ا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و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ف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جك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ؤس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ط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بحو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ظ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ز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م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اغ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ريخ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ق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و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حل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در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قنا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ائ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تص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صب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>- .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جاو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جك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جم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ص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هت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خرج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م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ـِ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أ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ت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أ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كي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أ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ت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قو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صائص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نا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عملي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ت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و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ن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ا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د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ن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ل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أ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إضا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حذ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قل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استبدال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ن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إ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اء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و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راء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دو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ط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ج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م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مكع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ي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س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حدات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ْ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شك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ظائ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اغ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سلو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نا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راء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ود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فقياً</w:t>
      </w:r>
      <w:r>
        <w:rPr>
          <w:rFonts w:eastAsia="Simplified Arabic Backslanted" w:cs="Simplified Arabic Backslanted"/>
          <w:szCs w:val="22"/>
          <w:rtl w:val="true"/>
        </w:rPr>
        <w:t>.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كع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وظ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ل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ع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مستو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ج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شكل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أ</w:t>
      </w:r>
      <w:r>
        <w:rPr>
          <w:rFonts w:eastAsia="Simplified Arabic Backslanted" w:cs="Simplified Arabic Backslanted"/>
          <w:szCs w:val="22"/>
          <w:rtl w:val="true"/>
        </w:rPr>
        <w:t>-  (</w:t>
      </w:r>
      <w:r>
        <w:rPr>
          <w:rFonts w:eastAsia="Simplified Arabic Backslanted" w:cs="Simplified Arabic Backslanted"/>
          <w:szCs w:val="22"/>
          <w:rtl w:val="true"/>
        </w:rPr>
        <w:t>المستوى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يم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درجات،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صوت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مث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ط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صرف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عجم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حو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ل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شا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رائ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داولي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ب</w:t>
      </w:r>
      <w:r>
        <w:rPr>
          <w:rFonts w:eastAsia="Simplified Arabic Backslanted" w:cs="Simplified Arabic Backslanted"/>
          <w:szCs w:val="22"/>
          <w:rtl w:val="true"/>
        </w:rPr>
        <w:t>-  (</w:t>
      </w:r>
      <w:r>
        <w:rPr>
          <w:rFonts w:eastAsia="Simplified Arabic Backslanted" w:cs="Simplified Arabic Backslanted"/>
          <w:szCs w:val="22"/>
          <w:rtl w:val="true"/>
        </w:rPr>
        <w:t>المجا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سط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ل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درجات،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جم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ت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لس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شك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يس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رب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درج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أسلو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ض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ت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سع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96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ح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ات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بي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و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س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ر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1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2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á ÇáÎÇãÜÜÜÜÜÜÓ</w:t>
      </w:r>
      <w:r>
        <w:rPr>
          <w:rtl w:val="true"/>
        </w:rPr>
        <w:br/>
      </w:r>
      <w:r>
        <w:rPr/>
        <w:t>ÝÜÜÜÜÜÜÜÜí ÇáÈáÇÛÜÜÜÜÜÜÜÜÜÉ ÇáÌÜÜÜÜÜÜÜÜÏíÏ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لا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دي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ف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قناع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سططالي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ق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قو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اب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ا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ا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ح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آ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سططا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ق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جدل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حا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تعا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تم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رور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تعا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قضا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شترك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طوبيي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ص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واسط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تائ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وخ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ها</w:t>
      </w:r>
      <w:r>
        <w:rPr>
          <w:rFonts w:eastAsia="Simplified Arabic" w:cs="Simplified Arabic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10"/>
        </w:rPr>
      </w:pPr>
      <w:r>
        <w:rPr>
          <w:rFonts w:eastAsia="Simplified Arabic" w:cs="Simplified Arabic"/>
          <w:b/>
          <w:bCs/>
          <w:szCs w:val="1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طا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جم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د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رجمن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ي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طروحات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ÈíÑíáãÇä æÇáÈáÇÛÉ ÇáÌÏíÏ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تعام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رجم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رجمانتاسي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د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طال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لاغ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ع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ل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د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يب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د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ختبا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ا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د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بث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د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صص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ئد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ÑÈØ Èíä ÇáÔßá æÇáãÖãæ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م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تسا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واط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إعج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د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</w:t>
        <w:tab/>
        <w:t>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ع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ن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جر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جر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ر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د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49040</wp:posOffset>
                </wp:positionH>
                <wp:positionV relativeFrom="paragraph">
                  <wp:posOffset>210820</wp:posOffset>
                </wp:positionV>
                <wp:extent cx="548640" cy="0"/>
                <wp:effectExtent l="0" t="70485" r="508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6.6pt" to="338.35pt,16.6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743200</wp:posOffset>
                </wp:positionH>
                <wp:positionV relativeFrom="paragraph">
                  <wp:posOffset>210820</wp:posOffset>
                </wp:positionV>
                <wp:extent cx="457200" cy="0"/>
                <wp:effectExtent l="0" t="70485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6pt" to="251.95pt,16.6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بيع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ضمو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قع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49040</wp:posOffset>
                </wp:positionH>
                <wp:positionV relativeFrom="paragraph">
                  <wp:posOffset>134620</wp:posOffset>
                </wp:positionV>
                <wp:extent cx="548640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0.6pt" to="338.35pt,10.6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3464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70485" r="508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.6pt" to="259.15pt,10.6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صطنع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ك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فظ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صنع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ف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ء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ف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ÈáÇÛÉ Ýä ÊÚÈí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ِ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آ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جرائ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ل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ت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يغ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و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حو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لال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ت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مث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بنية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تركي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يمك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ظام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ت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ضمونها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خد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ي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لفتٍ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انتبا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ع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ٍ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ب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ي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تعبير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ع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طال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ÊÕäíÝ æÙíÝ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ِ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ل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صن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لوم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اخت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Simplified Arabic" w:cs="Simplified Arabic"/>
          <w:szCs w:val="26"/>
          <w:rtl w:val="true"/>
        </w:rPr>
        <w:t>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ن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ز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وندمات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ك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قتب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م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م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تدع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ّز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ديث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ذ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َ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2"/>
        <w:rPr/>
      </w:pPr>
      <w:r>
        <w:rPr/>
        <w:t>ÇáÝÚÇáíÉ ÇáÇÏáÇá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ق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د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رسططال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ق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و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ا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ظي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كل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</w:t>
        <w:tab/>
        <w:t>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لا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فو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ي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ري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اكي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و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تب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تش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مو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يس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ئ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ئ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دس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با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جي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ولن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بيريلما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ح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يد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تبع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ته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ب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دل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يد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8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ع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درس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در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وكس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خ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ا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ق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ظ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دل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خط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قو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اس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ضائ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ي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متداد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يديولو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م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و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إقناع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تص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ك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ج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غالط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بين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سال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قول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اب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ما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نس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مو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دارس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عمل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ل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عتبا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حولات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نحراف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ت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جو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لخط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و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ذ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د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ض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ي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خ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لا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غي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ف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مت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وحد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هتما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ما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جزاء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متوار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بلا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إيج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رت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عب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ك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ع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جز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قن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رسططالي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اح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دارس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وا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لفوظ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خط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لفوظي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فذ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خط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تاج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جتماعي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ل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يز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لفظ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كثم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ـ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ذاك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عل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لفوظ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كثم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ـِ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إيجاد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بط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وض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يجا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المستو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بط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وض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تي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المستو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كيبي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عل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عبار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قاص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تو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ت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صرف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صن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مو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عم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جز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ظائر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اب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لسن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حدي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جتهاد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رجمانتاسيو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دل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لبع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رج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رهن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صلا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ض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يلم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رهن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و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ها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ج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جاف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رو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رجمانت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و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دلا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غ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رجمانتات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رج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ستدلا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حلي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كذ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دل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غو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ل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ق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دلي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ف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م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سططاليس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لي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ض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تر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خ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دل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كلا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مقص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تم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عم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بالفع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رجمانتاسيو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رب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ف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ع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قري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بس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ض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ره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ط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م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أد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تهد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قن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خ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ظ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حتمال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ذرائعي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ط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لمناط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ابل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رهن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دل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ره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ضروري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ج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دل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تمل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ّ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رهن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ط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م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ستنتاجات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ادل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مقد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ستمر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تزحلق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عر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سقوط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قاص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توض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دل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تنش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ئ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شيئ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دل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عتم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ب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د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ستمر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ظ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ا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ابت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يض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لي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تي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رائ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استعم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سططاليس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رجمان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دل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ا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اعتبار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اع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ظرو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جتما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م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ئ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لي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شا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ني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م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وام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رب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لي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ط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خت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ض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رح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رو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ا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طق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ي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ظاهر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صني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ما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قامو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نائية</w:t>
      </w:r>
      <w:r>
        <w:rPr>
          <w:rFonts w:eastAsia="Simplified Arabic Backslanted" w:cs="Simplified Arabic Backslanted"/>
          <w:szCs w:val="22"/>
          <w:rtl w:val="true"/>
        </w:rPr>
        <w:t>: (</w:t>
      </w:r>
      <w:r>
        <w:rPr>
          <w:rFonts w:eastAsia="Simplified Arabic Backslanted" w:cs="Simplified Arabic Backslanted"/>
          <w:szCs w:val="22"/>
          <w:rtl w:val="true"/>
        </w:rPr>
        <w:t>الدال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  <w:rtl w:val="true"/>
        </w:rPr>
        <w:t>المدلو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اب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  <w:rtl w:val="true"/>
        </w:rPr>
        <w:t>الجمل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كز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ت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غييرات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و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ح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كل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م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هناك</w:t>
      </w:r>
      <w:r>
        <w:rPr>
          <w:rFonts w:eastAsia="Simplified Arabic Backslanted" w:cs="Simplified Arabic Backslanted"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أ</w:t>
      </w:r>
      <w:r>
        <w:rPr>
          <w:rFonts w:eastAsia="Simplified Arabic Backslanted" w:cs="Simplified Arabic Backslanted"/>
          <w:szCs w:val="22"/>
          <w:rtl w:val="true"/>
        </w:rPr>
        <w:t>-  (</w:t>
      </w:r>
      <w:r>
        <w:rPr>
          <w:rFonts w:eastAsia="Simplified Arabic Backslanted" w:cs="Simplified Arabic Backslanted"/>
          <w:szCs w:val="22"/>
          <w:rtl w:val="true"/>
        </w:rPr>
        <w:t>التغيي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فظ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كلم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دء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ون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خُط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راف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جناسات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حر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زائ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صح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رصي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سجع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عك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باش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و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ت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عنوي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ب</w:t>
      </w:r>
      <w:r>
        <w:rPr>
          <w:rFonts w:eastAsia="Simplified Arabic Backslanted" w:cs="Simplified Arabic Backslanted"/>
          <w:szCs w:val="22"/>
          <w:rtl w:val="true"/>
        </w:rPr>
        <w:t>-  (</w:t>
      </w:r>
      <w:r>
        <w:rPr>
          <w:rFonts w:eastAsia="Simplified Arabic Backslanted" w:cs="Simplified Arabic Backslanted"/>
          <w:szCs w:val="22"/>
          <w:rtl w:val="true"/>
        </w:rPr>
        <w:t>التغيي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كيب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تراك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جم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جمل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نفس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ث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دلال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و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إسناد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وص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ف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أخي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ضما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عك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  <w:rtl w:val="true"/>
        </w:rPr>
        <w:t>-  (</w:t>
      </w:r>
      <w:r>
        <w:rPr>
          <w:rFonts w:eastAsia="Simplified Arabic Backslanted" w:cs="Simplified Arabic Backslanted"/>
          <w:szCs w:val="22"/>
          <w:rtl w:val="true"/>
        </w:rPr>
        <w:t>التغيي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ت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كوح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ص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عنا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سّ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جا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س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شبيه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غيرها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فالوح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دلال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رتف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ر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ا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غو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ادي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-  (</w:t>
      </w:r>
      <w:r>
        <w:rPr>
          <w:rFonts w:eastAsia="Simplified Arabic Backslanted" w:cs="Simplified Arabic Backslanted"/>
          <w:szCs w:val="22"/>
          <w:rtl w:val="true"/>
        </w:rPr>
        <w:t>التغيي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طق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ت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ي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ط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جم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م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تبد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ر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ا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ر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و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ي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دود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ك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ظا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ترت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فك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ل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يندر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استعار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كنا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ور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رؤ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عالم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دا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تبد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ظور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تتض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ق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راتي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عمل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راتي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راتي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و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ق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بلا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در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كرا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مثي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غي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تغي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ط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جم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كامله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ا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فظ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و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يلمان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تمك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غ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غي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فاظ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عج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م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لعن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اب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تس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د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ذك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خيا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فظ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تتلاش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ب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فاظ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فا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ح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ز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د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ستطي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ب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ف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س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لف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جا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ظ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ت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ريف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ص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ختل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ث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صوره</w:t>
      </w:r>
      <w:r>
        <w:rPr>
          <w:rFonts w:eastAsia="Simplified Arabic Backslanted" w:cs="Simplified Arabic Backslanted"/>
          <w:szCs w:val="22"/>
          <w:rtl w:val="true"/>
        </w:rPr>
        <w:t xml:space="preserve">"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بلا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ك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قمنا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باد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دل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ز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و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ط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دب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رص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ضيح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عرف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و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دل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از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لفوظ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دل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دل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ث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ف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قضا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شترك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م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نيف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قتض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وي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شابه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نالوج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اقيسه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للوجيس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يلما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جاو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دل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دبيت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إ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اوز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جا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ز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ي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قي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رهان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منط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ال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ك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انتق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بر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وار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ي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á ÇáÓÜÜÜÜÜÜÇÏÓ</w:t>
      </w:r>
      <w:r>
        <w:rPr>
          <w:rtl w:val="true"/>
        </w:rPr>
        <w:br/>
      </w:r>
      <w:r>
        <w:rPr/>
        <w:t>ÃÓáæÈíÜÜÜÜÜÜÜÜÜÜÜÜÜÉ ÇáÑæÇíÜÜÜÜÜÜÜÜÜÜÜ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ع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29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باختين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كتابه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إشكا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ويط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يستويفسكي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ق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ليل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برا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حوار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وا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يستويفسك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عك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اق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جتماع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اريخ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يش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بط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باينات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طل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بعين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تابه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الكل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د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قال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ظر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طبيق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ئ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ح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صطل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أسلوب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ط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در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كلم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ظ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إ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واص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وار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ي</w:t>
      </w:r>
      <w:r>
        <w:rPr>
          <w:rFonts w:eastAsia="Simplified Arabic" w:cs="Simplified Arabic"/>
          <w:b/>
          <w:bCs/>
          <w:szCs w:val="26"/>
          <w:rtl w:val="true"/>
        </w:rPr>
        <w:t>..</w:t>
      </w:r>
    </w:p>
    <w:p>
      <w:pPr>
        <w:pStyle w:val="Heading2"/>
        <w:rPr/>
      </w:pPr>
      <w:r>
        <w:rPr/>
        <w:t>ÇáÃÓáæÈíÉ ÊÍáíá ááÞæ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و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ول،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ط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ولوسينوف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Simplified Arabic" w:cs="Simplified Arabic"/>
          <w:szCs w:val="26"/>
          <w:rtl w:val="true"/>
        </w:rPr>
        <w:t>- 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ّ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يتالنجست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و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تييف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ست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ولوجي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نان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كبس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ج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ز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ت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.- .</w:t>
      </w:r>
    </w:p>
    <w:p>
      <w:pPr>
        <w:pStyle w:val="Heading2"/>
        <w:rPr/>
      </w:pPr>
      <w:r>
        <w:rPr/>
        <w:t>ÊÌÜÜÜÜÇæÒ ÇáÔßáÇäíÜÜÜÜ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تويفسك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كن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تويفسك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ف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م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صاد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قاف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ãÜÜÚ ÇáãÝÇåíÜÜÜã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ذرت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ولوسين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فيدي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ر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ولوسين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لوسي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فيدي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ج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فيدي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2"/>
        <w:rPr/>
      </w:pPr>
      <w:r>
        <w:rPr/>
        <w:t>ÇáÃÕÇáÉ ÇáÃÓáæÈíÉ ááÑæÇ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يرموفسك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تولست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.- 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بد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خ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ل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- 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ث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.- .</w:t>
      </w:r>
    </w:p>
    <w:p>
      <w:pPr>
        <w:pStyle w:val="Heading2"/>
        <w:rPr/>
      </w:pPr>
      <w:r>
        <w:rPr/>
        <w:t>ÇáæÍÏÇÊ ÇáÃÓáæÈíÉ Ýí ÇáÑæÇ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.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باش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مؤ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ت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شكال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صوره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أسل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شك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شفوي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ختلفة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أسل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شك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ص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كتو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ختل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سائ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ذكرات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شك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ختل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كل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ارج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طا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حاكم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خلاق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فلسف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لم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وثائ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سم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بوط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قار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حاضر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كل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بط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فرّ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لوبياً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2"/>
        <w:rPr/>
      </w:pPr>
      <w:r>
        <w:rPr/>
        <w:t>ÇáÎÕÇÆÕ ÇáããíÒÉ ááÑæÇ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طب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خ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و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ج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ر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..- ..</w:t>
      </w:r>
    </w:p>
    <w:p>
      <w:pPr>
        <w:pStyle w:val="Heading2"/>
        <w:rPr/>
      </w:pPr>
      <w:r>
        <w:rPr/>
        <w:t>ÇáãæäæáæÌ æÇáÍæÇÑ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ي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ت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.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>)... (</w:t>
      </w:r>
      <w:r>
        <w:rPr>
          <w:rFonts w:eastAsia="Simplified Arabic" w:cs="Simplified Arabic"/>
          <w:szCs w:val="26"/>
          <w:rtl w:val="true"/>
        </w:rPr>
        <w:t>مونولوج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غل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,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ن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).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ضو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ري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در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نولوج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.- ..</w:t>
      </w:r>
    </w:p>
    <w:p>
      <w:pPr>
        <w:pStyle w:val="Heading2"/>
        <w:rPr/>
      </w:pPr>
      <w:r>
        <w:rPr/>
        <w:t>ÎØÇä ÃÓáæÈíÇ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ي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خصي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سطائية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ي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كستر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سط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نولوج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ب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سيرفنت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وي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رتسيف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غر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يليم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وحيد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لا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تاند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زا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با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ت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و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ساديل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يرك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ستويفسك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ثا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نكليز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موب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دكليف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لبول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وغيرهم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ي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ذ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غامرات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جتما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سيو</w:t>
      </w:r>
      <w:r>
        <w:rPr>
          <w:rFonts w:eastAsia="Simplified Arabic" w:cs="Simplified Arabic"/>
          <w:i/>
          <w:iCs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ختب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لزاكية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أخي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منط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لمان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خا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فمان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لك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يستويفسك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تبط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ان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رتباط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اش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أد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َيْ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ديس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الأسط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يح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ضي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ثوذكس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كر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ا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ختب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و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ب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ض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غام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اعتراف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إشكال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ديس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زم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ارتد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يستويفسكي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Cs/>
          <w:szCs w:val="26"/>
        </w:rPr>
        <w:t>24</w:t>
      </w:r>
      <w:r>
        <w:rPr>
          <w:rFonts w:eastAsia="Simplified Arabic" w:cs="Simplified Arabic"/>
          <w:i/>
          <w:iCs/>
          <w:szCs w:val="26"/>
          <w:rtl w:val="true"/>
        </w:rPr>
        <w:t>).- ..</w:t>
      </w:r>
    </w:p>
    <w:p>
      <w:pPr>
        <w:pStyle w:val="Heading2"/>
        <w:rPr/>
      </w:pPr>
      <w:r>
        <w:rPr/>
        <w:t>ÃäãÇØ ÇáÊÍáíá ÇáÃÓáæÈ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تحل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اش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وير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بي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عر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ل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ستعار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شبيه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جد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لام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ده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بد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حل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ن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ص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لس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ث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ت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ني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بليه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جـ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ختي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ناص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ميز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اتجا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ناص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ميز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اتجا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منط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يع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الانطباعي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ث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تاب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ايك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نطباعية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ء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ح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فر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ل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ر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غ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ث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راس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بتزر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ار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غ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ارس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روست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هـ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درا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عالي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لاغ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در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نو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اغ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ائل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طرق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ا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ب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نوغرادو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ليلاته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تطل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>).- ...</w:t>
      </w:r>
    </w:p>
    <w:p>
      <w:pPr>
        <w:pStyle w:val="Heading2"/>
        <w:rPr/>
      </w:pPr>
      <w:r>
        <w:rPr/>
        <w:t>ÇáÃÓáæÈíÉ ÇáÓæÓíæáæÌ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بد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ر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خ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ز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>)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ِ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س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ماس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سيولوجية</w:t>
      </w:r>
      <w:r>
        <w:rPr>
          <w:rFonts w:eastAsia="Simplified Arabic" w:cs="Simplified Arabic"/>
          <w:szCs w:val="26"/>
          <w:rtl w:val="true"/>
        </w:rPr>
        <w:t xml:space="preserve">- : </w:t>
      </w:r>
      <w:r>
        <w:rPr>
          <w:rFonts w:eastAsia="Simplified Arabic" w:cs="Simplified Arabic"/>
          <w:szCs w:val="26"/>
          <w:rtl w:val="true"/>
        </w:rPr>
        <w:t>و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ه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يع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خ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>).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الماركس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لس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فول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تينو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89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9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عرف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تسييفا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عل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م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خ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م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ذكر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ؤ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عم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ن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ح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جها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ني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ح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مار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ميولو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م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س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ح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ت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وق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باخت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لا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إرش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ألس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شر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جور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ن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ر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3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49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ن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هت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ان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شرين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ص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وسائ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ض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يختبا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ت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ذات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كلوفسكي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م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ائ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لوبي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كبس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سي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ح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كذ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ترج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شك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يطيق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ستويفس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ؤخر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جم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كريت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اجع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حي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ا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بق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ض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ن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ع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ستويفس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6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عرض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ان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9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فر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اه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ام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ق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غلق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ودورو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خت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يدفيديي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تع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خت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ا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>)</w:t>
        <w:tab/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6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68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8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</w:rPr>
        <w:t>188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89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</w:rPr>
        <w:t>19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3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3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7</w:t>
      </w:r>
      <w:r>
        <w:rPr>
          <w:rFonts w:eastAsia="Simplified Arabic Backslanted" w:cs="Simplified Arabic Backslanted"/>
          <w:szCs w:val="22"/>
          <w:rtl w:val="true"/>
        </w:rPr>
        <w:t xml:space="preserve">) </w:t>
        <w:tab/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9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كل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</w:rPr>
        <w:t>6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á ÇáÓÜÜÜÜÜÜÜÜÜÇÈÚ</w:t>
      </w:r>
      <w:r>
        <w:rPr>
          <w:rtl w:val="true"/>
        </w:rPr>
        <w:br/>
      </w:r>
      <w:r>
        <w:rPr/>
        <w:t>ÇáäÕ ÇáÓÜÜÜÜÜÑÏí æØÜÜÜÜÜÑÇÆÞ ÊÍáíáÜÜÜÜå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تحم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قا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دارس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تينا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رنس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ودوروف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بار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ريما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يني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كريستييف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غير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بنيو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دعيمها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عتبر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شك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شك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شا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جتماع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ثقاف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يحت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ح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ني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علامي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ل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اح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ميط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ث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ظ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لال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ر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ستهد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لغة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ثلما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عنى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ق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كل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إ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ظ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ك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ك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ظ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لال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اس</w:t>
      </w:r>
      <w:r>
        <w:rPr>
          <w:rFonts w:eastAsia="Simplified Arabic" w:cs="Simplified Arabic"/>
          <w:b/>
          <w:bCs/>
          <w:szCs w:val="26"/>
          <w:rtl w:val="true"/>
        </w:rPr>
        <w:t>..</w:t>
      </w:r>
    </w:p>
    <w:p>
      <w:pPr>
        <w:pStyle w:val="Heading2"/>
        <w:rPr/>
      </w:pPr>
      <w:r>
        <w:rPr/>
        <w:t>ÇáÚäÕÑ ÇááÛæí Ýí ÇáÊÍáíá ÇáÈäíæ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ن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ط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ذج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</w:t>
        <w:tab/>
        <w:t>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م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تحرر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سؤ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ك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ض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يط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äÕ ÇáÝÑÏ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يطيق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يطيق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ِ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لي</w:t>
      </w:r>
      <w:r>
        <w:rPr>
          <w:rFonts w:eastAsia="Simplified Arabic" w:cs="Simplified Arabic"/>
          <w:szCs w:val="26"/>
          <w:rtl w:val="true"/>
        </w:rPr>
        <w:t>.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ّ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ُ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ا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ت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يطيق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ÞÑÇÁÉ¡ æÇáäÞÏ¡ æÇáÈæíØíÞÇ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يطيق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ا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عْ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</w:t>
        <w:tab/>
        <w:t>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ام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ِ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ال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فقل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اص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ز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ي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ه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رائ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ه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äãÐÌÉ ÇáÓÑÏ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ذ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تودوروف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ص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- 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د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ل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امي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واعد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ظ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ال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Simplified Arabic" w:cs="Simplified Arabic"/>
          <w:szCs w:val="26"/>
          <w:rtl w:val="true"/>
        </w:rPr>
        <w:t>- 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اميرو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بارث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و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ذ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ي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روديت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زاء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م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جريماس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ر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س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س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ف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3"/>
        <w:ind w:firstLine="425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جيني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امير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</w:t>
      </w:r>
      <w:r>
        <w:rPr>
          <w:rFonts w:eastAsia="Simplified Arabic" w:cs="Simplified Arabic"/>
          <w:szCs w:val="26"/>
          <w:rtl w:val="true"/>
        </w:rPr>
        <w:t xml:space="preserve">: -  </w:t>
      </w:r>
      <w:r>
        <w:rPr>
          <w:rFonts w:eastAsia="Simplified Arabic" w:cs="Simplified Arabic"/>
          <w:szCs w:val="26"/>
          <w:rtl w:val="true"/>
        </w:rPr>
        <w:t>ال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ود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اع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>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ي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َصّ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اس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ÊßÑíÓ Úáã ÇáÓÑÏ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اتولوج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اميرو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ني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فيم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- 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ن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ض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ÎØæÉ ÇáÃæáì äÍæ ÇáÓÑÏ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اميرو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رف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ُ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ث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ind w:firstLine="425"/>
        <w:rPr/>
      </w:pPr>
      <w:r>
        <w:rPr>
          <w:rtl w:val="true"/>
        </w:rPr>
        <w:t>نم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امي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ط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أحد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إعا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واز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فقود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ست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صفة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خ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ط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ئيسي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ل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ست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فعل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داث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سروديتها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ع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س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2"/>
        <w:rPr/>
      </w:pPr>
      <w:r>
        <w:rPr/>
        <w:t>ÇáÚäÇíÉ ÈÇáÏÇ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و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  <w:rtl w:val="true"/>
        </w:rPr>
        <w:t>المدلولات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طر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ل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ind w:firstLine="425"/>
        <w:rPr/>
      </w:pPr>
      <w:r>
        <w:rPr>
          <w:rtl w:val="true"/>
        </w:rPr>
        <w:t>ب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ي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ت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م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وظائ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ئن</w:t>
      </w:r>
      <w:r>
        <w:rPr>
          <w:rFonts w:eastAsia="Simplified Arabic" w:cs="Simplified Arabic"/>
          <w:szCs w:val="26"/>
          <w:rtl w:val="true"/>
        </w:rPr>
        <w:t>- 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فينيس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م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وج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فينيس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ص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ديولوج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ض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3"/>
        <w:ind w:firstLine="425"/>
        <w:rPr/>
      </w:pP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و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ذج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لي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وز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غ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يطيق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وز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3"/>
        <w:ind w:firstLine="425"/>
        <w:rPr/>
      </w:pPr>
      <w:r>
        <w:rPr>
          <w:rtl w:val="true"/>
        </w:rPr>
        <w:t>ال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ِ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و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ء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زي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كريبتيب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ه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اب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ء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ز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ظ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فر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آنئ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لي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يطيق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يكسي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ذ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عث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ز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ن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ف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أويل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غز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ص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ث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ؤال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؟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ولماذا؟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شيف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ضم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لخ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ضوع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د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خ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ين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شيف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داث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ش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لوكات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ف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قاف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لوم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جتماع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علم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فكا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يم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مز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عدّ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ان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صب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ب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عك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وضوعة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ف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- </w:t>
      </w:r>
      <w:r>
        <w:rPr>
          <w:rFonts w:eastAsia="Simplified Arabic" w:cs="Simplified Arabic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Simplified Arabic" w:cs="Simplified Arabic"/>
          <w:szCs w:val="26"/>
          <w:rtl w:val="true"/>
        </w:rPr>
        <w:t>- 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ف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ناص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قتباس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ٍ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روء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ب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لوح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دارس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ولات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ثب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قوا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يو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رتأ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طلق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ويطيقا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ياس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ويطيق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د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غ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ثم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ولات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ج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جر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ل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طيع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تف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نمو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رد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ائ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حد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للتوس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ج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ب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هم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ؤل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قاصد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نظو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اقا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ر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مي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يرق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رنام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لي</w:t>
      </w:r>
      <w:r>
        <w:rPr>
          <w:rFonts w:eastAsia="Simplified Arabic Backslanted" w:cs="Simplified Arabic Backslanted"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80560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70485" r="508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3.7pt" to="381.55pt,13.7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206240</wp:posOffset>
                </wp:positionH>
                <wp:positionV relativeFrom="paragraph">
                  <wp:posOffset>82550</wp:posOffset>
                </wp:positionV>
                <wp:extent cx="0" cy="914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6.5pt" to="331.2pt,13.65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4800</wp:posOffset>
                </wp:positionH>
                <wp:positionV relativeFrom="paragraph">
                  <wp:posOffset>82550</wp:posOffset>
                </wp:positionV>
                <wp:extent cx="0" cy="914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pt" to="324pt,13.65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114800</wp:posOffset>
                </wp:positionH>
                <wp:positionV relativeFrom="paragraph">
                  <wp:posOffset>82550</wp:posOffset>
                </wp:positionV>
                <wp:extent cx="9144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pt" to="331.15pt,6.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</w:t>
      </w:r>
      <w:r>
        <w:rPr>
          <w:rFonts w:eastAsia="Simplified Arabic Backslanted" w:cs="Simplified Arabic Backslanted"/>
          <w:szCs w:val="22"/>
          <w:rtl w:val="true"/>
        </w:rPr>
        <w:t xml:space="preserve">=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[</w:t>
      </w:r>
      <w:r>
        <w:rPr>
          <w:rFonts w:eastAsia="Simplified Arabic Backslanted" w:cs="Simplified Arabic Backslanted"/>
          <w:szCs w:val="22"/>
          <w:rtl w:val="true"/>
        </w:rPr>
        <w:t>ذ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  <w:tab/>
        <w:t xml:space="preserve"> (</w:t>
      </w:r>
      <w:r>
        <w:rPr>
          <w:rFonts w:eastAsia="Simplified Arabic Backslanted" w:cs="Simplified Arabic Backslanted"/>
          <w:szCs w:val="22"/>
          <w:rtl w:val="true"/>
        </w:rPr>
        <w:t>ذ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   </w:t>
      </w:r>
      <w:r>
        <w:rPr>
          <w:rFonts w:eastAsia="Simplified Arabic Backslanted" w:cs="Simplified Arabic Backslanted"/>
          <w:szCs w:val="22"/>
          <w:rtl w:val="true"/>
        </w:rPr>
        <w:t>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</w:t>
      </w:r>
      <w:r>
        <w:rPr>
          <w:rFonts w:eastAsia="Simplified Arabic Backslanted" w:cs="Simplified Arabic Backslanted"/>
          <w:szCs w:val="22"/>
          <w:rtl w:val="true"/>
        </w:rPr>
        <w:t>)]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يقرأ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ض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[ ]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ض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( 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فوظ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ي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ض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اع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وغ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قي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لو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و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ف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ن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ـ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د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دلو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تح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ف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علام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و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ظ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جتما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ديولوج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 - 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دارس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ويطيقا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ركو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رك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عيد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عيض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ممار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ك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فر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وال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جان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يا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غز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أويل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ارئ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س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بر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ؤالان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؟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لماذا</w:t>
      </w:r>
      <w:r>
        <w:rPr>
          <w:rFonts w:eastAsia="Simplified Arabic Backslanted" w:cs="Simplified Arabic Backslanted"/>
          <w:szCs w:val="22"/>
          <w:rtl w:val="true"/>
        </w:rPr>
        <w:t xml:space="preserve">...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ضمين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ت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موض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الج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خص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زايا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حداث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ش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ا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ها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خر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شاب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حدا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ه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اً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تش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ثي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تبد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حك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فظ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حقائ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ح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مز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وضو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ل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سر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فك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شول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أث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آ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اختي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فاع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دا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ذ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و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ثر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تضن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طلح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سته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س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ختل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ف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ضم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قتب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م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م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فاه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ا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ز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دي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ن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إظه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يف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فا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ت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حو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اني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قيق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ول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خ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الت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خ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ا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يميولو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م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د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سب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د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تح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حق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ص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ا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لح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8/11/1993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عرف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د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شك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اه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5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با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م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ي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ارث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ن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  <w:rtl w:val="true"/>
        </w:rPr>
        <w:t>ز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حقيق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س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ه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ه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داعات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ر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د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دث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يفر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ف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مس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ج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غز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أج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أوي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تنفي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لع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ف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ار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و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ئ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دف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حقيق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يض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ارث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ط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قو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جع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بع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تو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اً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نا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بر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جع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يف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قبل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ص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م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متدا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س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س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واقع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أ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س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س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س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س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خص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م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حي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راف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ميت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نا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ا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د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أخوذ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الت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فر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ن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ناه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تع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قو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ق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ن</w:t>
      </w:r>
      <w:r>
        <w:rPr>
          <w:rFonts w:eastAsia="Simplified Arabic Backslanted" w:cs="Simplified Arabic Backslanted"/>
          <w:szCs w:val="22"/>
          <w:rtl w:val="true"/>
        </w:rPr>
        <w:t xml:space="preserve">/ </w:t>
      </w:r>
      <w:r>
        <w:rPr>
          <w:rFonts w:eastAsia="Simplified Arabic Backslanted" w:cs="Simplified Arabic Backslanted"/>
          <w:szCs w:val="22"/>
          <w:rtl w:val="true"/>
        </w:rPr>
        <w:t>زاء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Üá ÇáËÇãÜÜÜÜÜÜä</w:t>
      </w:r>
      <w:r>
        <w:rPr>
          <w:rtl w:val="true"/>
        </w:rPr>
        <w:br/>
      </w:r>
      <w:r>
        <w:rPr/>
        <w:t>ÇáãáÇÔÜÜÜÜÜÜÜÜÜÇÉ ÇááÛæíÜÜÜÜÜÜÜ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يست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فه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اش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نق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عتبا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د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جتماع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فكر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لس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ث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عا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ارس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مظاه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فظ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دلال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صوص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راست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طرائ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ليلها</w:t>
      </w:r>
      <w:r>
        <w:rPr>
          <w:rFonts w:eastAsia="Simplified Arabic" w:cs="Simplified Arabic"/>
          <w:b/>
          <w:bCs/>
          <w:szCs w:val="26"/>
          <w:rtl w:val="true"/>
        </w:rPr>
        <w:t>..</w:t>
      </w:r>
    </w:p>
    <w:p>
      <w:pPr>
        <w:pStyle w:val="Heading2"/>
        <w:rPr/>
      </w:pPr>
      <w:r>
        <w:rPr/>
        <w:t>ãÇ íÕíÈõ ÇááÛÉ ãä ÇáÊåÏíã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عل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َو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وِ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سر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ه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وق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ه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اشا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سي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نش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يكونستريك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ر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ه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تد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تد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2"/>
        <w:rPr/>
      </w:pPr>
      <w:r>
        <w:rPr/>
        <w:t>ØÑÇÆÞ ÊÍáíá ãÎÊáÝ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لل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Simplified Arabic" w:cs="Simplified Arabic"/>
          <w:szCs w:val="26"/>
          <w:rtl w:val="true"/>
        </w:rPr>
        <w:t>-  (</w:t>
      </w:r>
      <w:r>
        <w:rPr>
          <w:rFonts w:eastAsia="Simplified Arabic" w:cs="Simplified Arabic"/>
          <w:szCs w:val="26"/>
          <w:rtl w:val="true"/>
        </w:rPr>
        <w:t>م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ك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و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جوازي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خر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رجواز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و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رك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وق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ٍ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ه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هد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نشو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انشو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شر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س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و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ه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يي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ه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يد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َّ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ن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ختلاف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ظ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ي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ا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ÎÕæÕíÉ ÇáãáÇÔÇÉ ÇááÛæ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ه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ب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د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ار،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و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يت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تداء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داء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2"/>
        <w:rPr/>
      </w:pPr>
      <w:r>
        <w:rPr/>
        <w:t>ÇáÇÈÊÏÇÁ æÖíÇÚ ÇáÐÇ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بتد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ح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  (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  (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ش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ل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ا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ت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اع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ز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ع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ؤ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2"/>
        <w:rPr/>
      </w:pPr>
      <w:r>
        <w:rPr/>
        <w:t>ÊÎáÎá ÇáäÕ æÅÚÇÏÉ ÈäÇÆå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صب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غ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ديولوج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خلخ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با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م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خلخ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ر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خل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ع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ء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2"/>
        <w:rPr/>
      </w:pPr>
      <w:r>
        <w:rPr/>
        <w:t>ÇáÕæÊ ÇÈÊÏÇÁ ãæÇÞÝ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ندري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اع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ص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ل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د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لفظ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ح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نئذ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ع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ن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د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ات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را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جما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احث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س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ر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6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ان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ن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آ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ما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ور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انشو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لاشا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ي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يسم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ريف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آ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ريدا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ف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آ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ول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ريستييفا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ّ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د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تفكيك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بي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كريست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ر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اذ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يد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ميم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حر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واق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حر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اماً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اق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الت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ظه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عكاس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بط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اء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بط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اجز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خا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و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ديولوج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م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رك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ادف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ظر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ينا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ق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تقط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ظ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عن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ق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بدئياً</w:t>
      </w:r>
      <w:r>
        <w:rPr>
          <w:rFonts w:eastAsia="Simplified Arabic Backslanted" w:cs="Simplified Arabic Backslanted"/>
          <w:szCs w:val="22"/>
          <w:rtl w:val="true"/>
        </w:rPr>
        <w:t>: (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Simplified Arabic Backslanted" w:cs="Simplified Arabic Backslanted"/>
          <w:szCs w:val="22"/>
          <w:rtl w:val="true"/>
        </w:rPr>
        <w:t xml:space="preserve">)..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ك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زعز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ف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راع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صا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يديولوجي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خت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و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ئل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خر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ض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روف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ان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ض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لام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رو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ظللي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قت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قد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روك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واري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د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رؤ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و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ؤ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شت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بئي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ويق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ك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س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ا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سرو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عل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بئي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نوعين</w:t>
      </w:r>
      <w:r>
        <w:rPr>
          <w:rFonts w:eastAsia="Simplified Arabic Backslanted" w:cs="Simplified Arabic Backslanted"/>
          <w:szCs w:val="22"/>
          <w:rtl w:val="true"/>
        </w:rPr>
        <w:t>: (</w:t>
      </w:r>
      <w:r>
        <w:rPr>
          <w:rFonts w:eastAsia="Simplified Arabic Backslanted" w:cs="Simplified Arabic Backslanted"/>
          <w:szCs w:val="22"/>
          <w:rtl w:val="true"/>
        </w:rPr>
        <w:t>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ارج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حك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ارج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و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خل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كايت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ض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قد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روك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واري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خري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و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لية</w:t>
      </w:r>
      <w:r>
        <w:rPr>
          <w:rFonts w:eastAsia="Simplified Arabic Backslanted" w:cs="Simplified Arabic Backslanted"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8"/>
        </w:rPr>
      </w:pPr>
      <w:r>
        <w:rPr>
          <w:rFonts w:eastAsia="Simplified Arabic Backslanted" w:cs="Simplified Arabic Backslanted"/>
          <w:szCs w:val="8"/>
          <w:rtl w:val="true"/>
        </w:rPr>
      </w:r>
    </w:p>
    <w:tbl>
      <w:tblPr>
        <w:tblW w:w="6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59"/>
        <w:gridCol w:w="2259"/>
      </w:tblGrid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ind w:left="425" w:hanging="425"/>
              <w:jc w:val="both"/>
              <w:rPr>
                <w:rFonts w:eastAsia="Simplified Arabic Backslanted" w:cs="Simplified Arabic Backslanted"/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425" w:hanging="425"/>
              <w:jc w:val="both"/>
              <w:rPr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  <w:t>أحداث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تحلل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من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داخل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425" w:hanging="425"/>
              <w:jc w:val="both"/>
              <w:rPr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  <w:t>أحداث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تحلل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من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خارج</w:t>
            </w:r>
          </w:p>
        </w:tc>
      </w:tr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425" w:hanging="425"/>
              <w:jc w:val="both"/>
              <w:rPr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  <w:t>سارد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حاضر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كشخصي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في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عمل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.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425" w:hanging="425"/>
              <w:jc w:val="both"/>
              <w:rPr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  <w:t>(</w:t>
            </w:r>
            <w:r>
              <w:rPr>
                <w:rFonts w:eastAsia="Simplified Arabic Backslanted" w:cs="Simplified Arabic Backslanted"/>
                <w:szCs w:val="22"/>
              </w:rPr>
              <w:t>1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 xml:space="preserve">)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بطل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يحكي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حكايته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425" w:hanging="425"/>
              <w:jc w:val="both"/>
              <w:rPr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  <w:t>(</w:t>
            </w:r>
            <w:r>
              <w:rPr>
                <w:rFonts w:eastAsia="Simplified Arabic Backslanted" w:cs="Simplified Arabic Backslanted"/>
                <w:szCs w:val="22"/>
              </w:rPr>
              <w:t>2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 xml:space="preserve">)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شاهد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يحكي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حكاي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بطل</w:t>
            </w:r>
          </w:p>
        </w:tc>
      </w:tr>
      <w:tr>
        <w:trPr/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425" w:hanging="425"/>
              <w:jc w:val="both"/>
              <w:rPr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  <w:t>سارد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غائ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كشخصي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في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عمل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425" w:hanging="425"/>
              <w:jc w:val="both"/>
              <w:rPr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  <w:t>(</w:t>
            </w:r>
            <w:r>
              <w:rPr>
                <w:rFonts w:eastAsia="Simplified Arabic Backslanted" w:cs="Simplified Arabic Backslanted"/>
                <w:szCs w:val="22"/>
              </w:rPr>
              <w:t>4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 xml:space="preserve">)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مؤلف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محلل،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والكلي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معرفة،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يحكى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حكاية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..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ind w:left="425" w:hanging="425"/>
              <w:jc w:val="both"/>
              <w:rPr>
                <w:szCs w:val="22"/>
              </w:rPr>
            </w:pPr>
            <w:r>
              <w:rPr>
                <w:rFonts w:eastAsia="Simplified Arabic Backslanted" w:cs="Simplified Arabic Backslanted"/>
                <w:szCs w:val="22"/>
                <w:rtl w:val="true"/>
              </w:rPr>
              <w:t>(</w:t>
            </w:r>
            <w:r>
              <w:rPr>
                <w:rFonts w:eastAsia="Simplified Arabic Backslanted" w:cs="Simplified Arabic Backslanted"/>
                <w:szCs w:val="22"/>
              </w:rPr>
              <w:t>3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 xml:space="preserve">)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مؤلف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يحكى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حكاي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من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الخارج</w:t>
            </w:r>
            <w:r>
              <w:rPr>
                <w:rFonts w:eastAsia="Simplified Arabic Backslanted" w:cs="Simplified Arabic Backslanted"/>
                <w:szCs w:val="22"/>
                <w:rtl w:val="true"/>
              </w:rPr>
              <w:t>..</w:t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يني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مذج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ف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اخلي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خارج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تب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و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حضور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غيا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خص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ك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فهم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يني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ر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د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س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تل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تاب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7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اب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3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ي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ؤ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يقس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ين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خل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ل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واع</w:t>
      </w:r>
      <w:r>
        <w:rPr>
          <w:rFonts w:eastAsia="Simplified Arabic Backslanted" w:cs="Simplified Arabic Backslanted"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أ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سر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خ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ب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سفراء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ن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يم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حك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كايت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ب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سر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خ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نو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د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فار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فلوب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ت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خص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ار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خص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رك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خص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ارل</w:t>
      </w:r>
      <w:r>
        <w:rPr>
          <w:rFonts w:eastAsia="Simplified Arabic Backslanted" w:cs="Simplified Arabic Backslanted"/>
          <w:szCs w:val="22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left="114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جـ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سر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خ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عد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سائ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ه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عدد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جد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ملاحظ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لانشو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اق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ح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صطن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خي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هوي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ع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ارث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ذ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ج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عدّ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ن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و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ه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ع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رستقراط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روليتا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ن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ق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ع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عدد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أصو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يّ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بتداء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ك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طف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ك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ا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طا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ث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بتداء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اقش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حو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ولاع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رح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رو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ين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وباء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لا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ه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اه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مث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بتداء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طف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رود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كل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ا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شر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ب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يم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د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ق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rFonts w:eastAsia="Simplified Arabic Backslanted" w:cs="Simplified Arabic Backslanted"/>
          <w:szCs w:val="10"/>
        </w:rPr>
      </w:pPr>
      <w:r>
        <w:rPr>
          <w:rFonts w:eastAsia="Simplified Arabic Backslanted" w:cs="Simplified Arabic Backslanted"/>
          <w:szCs w:val="1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Üá ÇáÊÇÓÜÜÜÜÜÜÜÚ</w:t>
      </w:r>
      <w:r>
        <w:rPr>
          <w:rtl w:val="true"/>
        </w:rPr>
        <w:br/>
      </w:r>
      <w:r>
        <w:rPr>
          <w:szCs w:val="62"/>
        </w:rPr>
        <w:t>ÑæÇíÜÜÜÜÜÜÜÉ ÔÜÜÜÜÜßíÈ ÇáÌÇÈÑí</w:t>
      </w:r>
      <w:r>
        <w:rPr>
          <w:szCs w:val="62"/>
          <w:rtl w:val="true"/>
        </w:rPr>
        <w:br/>
      </w:r>
      <w:r>
        <w:rPr>
          <w:i/>
          <w:iCs/>
        </w:rPr>
        <w:t>æÏÇÚÇð íÇ ÃÝÇãíÇ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حق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مس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شأ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ديث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و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ئ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مع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شك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ابري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د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ر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شر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واياته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نهم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37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ق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لهو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39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قو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زح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46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وداع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فاميا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60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ستط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تقني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قد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موضوع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آس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ل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نظار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نهم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يستع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سل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سائ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باش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ق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لهو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قو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زح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يج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ط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ح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صت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وداع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فاميا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يج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صي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غائ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دخ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ر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رود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دخ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ريحاً</w:t>
      </w:r>
      <w:r>
        <w:rPr>
          <w:rFonts w:eastAsia="Simplified Arabic" w:cs="Simplified Arabic"/>
          <w:b/>
          <w:bCs/>
          <w:szCs w:val="26"/>
          <w:rtl w:val="true"/>
        </w:rPr>
        <w:t>..</w:t>
      </w:r>
    </w:p>
    <w:p>
      <w:pPr>
        <w:pStyle w:val="Heading2"/>
        <w:rPr/>
      </w:pPr>
      <w:r>
        <w:rPr/>
        <w:t>ÇáãæÌÉ ÇáÃæáì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تجريب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ناؤو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ش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ز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ئ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ط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اط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ن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ن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ض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ذ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وب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صا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ز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يلات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ن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ن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جاب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ك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ل؟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..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ولو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يال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ãæäæáæÌíÜÜÜÜ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ليفو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لوبي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لست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ن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ستويفسك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وليف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ات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نولوج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و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ح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ئ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ميا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سر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صال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ض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ند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هو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د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ث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س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م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دت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نق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نطلا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بين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ع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غلٍ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دين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غلٍ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ا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74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ل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د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طق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رأي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نق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ائ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ضح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ه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ص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ه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ني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ق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ا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نها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ام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د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بحي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صطنا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م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ل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كهرب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اء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22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ل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د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غ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م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اذق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ض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شر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ن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ف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ح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صدد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قي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ا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ن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ك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ت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ج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أ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نبئ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6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ل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أ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د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مثال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يو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ن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ي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ا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ار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أ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رتك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نهج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هجك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تخذ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ج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ن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ثلاث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رباع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غ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يّ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سر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ؤك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بي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أ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كتف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لب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ح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حد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3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لن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صاحبت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تعد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ظارن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توغ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وغ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ر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ختف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ن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ي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غادر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ئ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ي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خ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وجه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او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- 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5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لندع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ديق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يتش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ن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نجود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وا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تفع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ولندع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اقش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قس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حا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د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كا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يع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لع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ث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عوي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07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Heading2"/>
        <w:rPr/>
      </w:pPr>
      <w:r>
        <w:rPr/>
        <w:t>ÔÇÚÑíÉ ÐÇÊ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ه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بور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ه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ط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عري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ولو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ص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ف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يت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غ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ولو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ب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حدث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س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ع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ميا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ذواق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ن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áÛÜÜÜÜÜÇ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م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نلق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ا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د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زي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خ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لان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واء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خ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ش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سر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عري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ن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ق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ل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يرو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با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طلق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موس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حيط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ش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قائ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بي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ستع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ضا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قو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ماع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يكا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ذ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ر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حج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شب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يسلنده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أ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ل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يك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أ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ان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سبس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كوفي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و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يوتي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ال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ة</w:t>
      </w:r>
      <w:r>
        <w:rPr>
          <w:rFonts w:eastAsia="Simplified Arabic" w:cs="Simplified Arabic"/>
          <w:szCs w:val="26"/>
          <w:rtl w:val="true"/>
        </w:rPr>
        <w:t>- 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لبي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د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بي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غير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بي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لا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از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زع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شه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أ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رب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و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اط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شارلستون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د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اق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ل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سعر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رس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قد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اقص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نو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غ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ز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يقي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66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ري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تَخص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يولوجي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ãæÞÝ ÇáãåÇÌã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فل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ل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ب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ف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زينو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شابات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ع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يب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شائبا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زّ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براعت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ر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شارلستون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ه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ج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قظ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اج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دين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ت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و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تاريخنا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د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وفل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فس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سل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رنس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ا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سا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وج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ك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ط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و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اذق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كم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وط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لطت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عز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لطان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ت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م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ر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عد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بلاد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ج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لاح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وض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د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وفل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س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بي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فض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شيع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فو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ضمائ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ر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64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لوك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صاب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و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ا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تي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ناص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ا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لذة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ص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اذل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رف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أ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ثي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نث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بي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رجل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رف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قيق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اري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ضوا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لي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عب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هو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طال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غير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ذلك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ش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كب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جب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ضللت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حش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عدت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بك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نسان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آث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ضؤ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ام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ر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ضب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ق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نجود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ليغر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شائ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و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وعه</w:t>
      </w:r>
      <w:r>
        <w:rPr>
          <w:rFonts w:eastAsia="Simplified Arabic" w:cs="Simplified Arabic"/>
          <w:i/>
          <w:iCs/>
          <w:szCs w:val="26"/>
          <w:rtl w:val="true"/>
        </w:rPr>
        <w:t xml:space="preserve">.- 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66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يح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م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áÛÉ ÇáÚÇãíÉ¡ æÃÓÇáíÈåÇ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سمع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هر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خلف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مد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وترج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ؤ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طي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فكك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صا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اد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سلا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ح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عجلو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قو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فق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حرك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ق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د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أمر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د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مر؟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بيض؟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جن؟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كونياك؟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شيز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رندي؟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ف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م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</w:t>
      </w:r>
      <w:r>
        <w:rPr>
          <w:rFonts w:eastAsia="Simplified Arabic"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ر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قطت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نزانو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لم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جم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فيف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عك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صا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ؤ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هج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بنا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لوة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ل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خ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ريمك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ا؟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ك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ح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ثن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بط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ادي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ي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ور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م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ربت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ق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د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و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ح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سكي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ارحة؟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ق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خ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ي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ر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محو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ه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83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حواد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اريخ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حادث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يولوجي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يد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لا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ن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س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ج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سي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وي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بديل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بق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شأ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ر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ط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ن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سيط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طبيع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ح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بدل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نخ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ف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اة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ت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فاص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شارك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ري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روا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رو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ناؤو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لح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سلامي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ت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ري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ختل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نه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ق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شا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ف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2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عرض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اختي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نق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ط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طل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سلوب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طا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إبرا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حوار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جتما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كس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اقا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خا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روديت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طا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سلوب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سلو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جتما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ق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ن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جتما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إبد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خا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د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لس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ص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دخ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ي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تكل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رج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صي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غائب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ي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تكل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بئ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اخل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فوظ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عن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فوظ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شف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ر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رفه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خ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بئير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م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د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ام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105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125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4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174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195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د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ام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د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ام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2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5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137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142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181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18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د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ام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9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4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6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د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ام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54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68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3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د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ام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26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42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52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262</w:t>
      </w:r>
      <w:r>
        <w:rPr>
          <w:rFonts w:eastAsia="Simplified Arabic Backslanted" w:cs="Simplified Arabic Backslanted"/>
          <w:szCs w:val="22"/>
          <w:rtl w:val="true"/>
        </w:rPr>
        <w:t>ر</w:t>
      </w:r>
      <w:r>
        <w:rPr>
          <w:rFonts w:eastAsia="Simplified Arabic Backslanted" w:cs="Simplified Arabic Backslanted"/>
          <w:szCs w:val="22"/>
        </w:rPr>
        <w:t>26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بال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اش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ري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تقا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شخا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ث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ل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ي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ري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ك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ا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ام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اس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عتب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ع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ثا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جن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وجئ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تع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  <w:r>
        <w:rPr>
          <w:rFonts w:eastAsia="Simplified Arabic Backslanted" w:cs="Simplified Arabic Backslanted"/>
          <w:szCs w:val="22"/>
          <w:rtl w:val="true"/>
        </w:rPr>
        <w:t>وأ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ج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تا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م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نع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اق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اتب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احي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ر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بط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شخا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صدق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سيط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ع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ضي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جد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جتم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كاش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ع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ت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ري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مش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720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شر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Üá ÇáÚÇÔÜÜÜÜÜÜÑ</w:t>
      </w:r>
      <w:r>
        <w:rPr>
          <w:rtl w:val="true"/>
        </w:rPr>
        <w:br/>
      </w:r>
      <w:r>
        <w:rPr/>
        <w:t>ÑæÇíÜÜÜÜÜÜÉ åÇäÜÜÜÜí ÇáÑÇåÜÜÜÜÜÈ: ÇáæÈÇ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يذ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د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ه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هب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ي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اقشت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وا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باء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تح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ر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مش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ألت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دم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داخلتي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ظ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سر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ص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قع؟</w:t>
      </w:r>
      <w:r>
        <w:rPr>
          <w:rFonts w:eastAsia="Simplified Arabic" w:cs="Simplified Arabic"/>
          <w:b/>
          <w:bCs/>
          <w:szCs w:val="26"/>
          <w:rtl w:val="true"/>
        </w:rPr>
        <w:t xml:space="preserve">.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أجاب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نع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ظ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قع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هم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ضور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يال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هم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آخرون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نصف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آخر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همسون</w:t>
      </w:r>
      <w:r>
        <w:rPr>
          <w:rFonts w:eastAsia="Simplified Arabic" w:cs="Simplified Arabic"/>
          <w:b/>
          <w:bCs/>
          <w:szCs w:val="26"/>
          <w:rtl w:val="true"/>
        </w:rPr>
        <w:t xml:space="preserve">:- 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ي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نصف</w:t>
      </w:r>
      <w:r>
        <w:rPr>
          <w:rFonts w:eastAsia="Simplified Arabic" w:cs="Simplified Arabic"/>
          <w:b/>
          <w:bCs/>
          <w:szCs w:val="26"/>
          <w:rtl w:val="true"/>
        </w:rPr>
        <w:t xml:space="preserve">- 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ص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ÛÑÇÈÉ¡ æÇáãÈÇáÛÉ¡ æÇáÚäÝ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ا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.. -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24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ض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11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25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6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4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6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35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ث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ذ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عبسي</w:t>
      </w:r>
      <w:r>
        <w:rPr>
          <w:rFonts w:eastAsia="Simplified Arabic" w:cs="Simplified Arabic"/>
          <w:spacing w:val="-3"/>
          <w:szCs w:val="26"/>
          <w:rtl w:val="true"/>
        </w:rPr>
        <w:t>)</w:t>
      </w:r>
      <w:r>
        <w:rPr>
          <w:rFonts w:eastAsia="Simplified Arabic" w:cs="Simplified Arabic"/>
          <w:spacing w:val="-3"/>
          <w:szCs w:val="26"/>
          <w:rtl w:val="true"/>
        </w:rPr>
        <w:t>؟</w:t>
      </w:r>
      <w:r>
        <w:rPr>
          <w:rFonts w:eastAsia="Simplified Arabic" w:cs="Simplified Arabic"/>
          <w:spacing w:val="-3"/>
          <w:szCs w:val="26"/>
          <w:rtl w:val="true"/>
        </w:rPr>
        <w:t xml:space="preserve">.. - </w:t>
      </w:r>
      <w:r>
        <w:rPr>
          <w:rFonts w:eastAsia="Simplified Arabic" w:cs="Simplified Arabic"/>
          <w:spacing w:val="-3"/>
          <w:szCs w:val="26"/>
          <w:rtl w:val="true"/>
        </w:rPr>
        <w:t>فلاح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قير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بدأ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فر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435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صبح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ميد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ليونيراً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نافس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تجا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الصفق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تجاري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د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فحات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ل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نف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حول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خاص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خو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شداد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يقول</w:t>
      </w:r>
      <w:r>
        <w:rPr>
          <w:rFonts w:eastAsia="Simplified Arabic" w:cs="Simplified Arabic"/>
          <w:spacing w:val="-3"/>
          <w:szCs w:val="26"/>
          <w:rtl w:val="true"/>
        </w:rPr>
        <w:t xml:space="preserve">: - </w:t>
      </w:r>
      <w:r>
        <w:rPr>
          <w:rFonts w:eastAsia="Simplified Arabic" w:cs="Simplified Arabic"/>
          <w:spacing w:val="-3"/>
          <w:szCs w:val="26"/>
          <w:rtl w:val="true"/>
        </w:rPr>
        <w:t>إن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دولة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يض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د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فحات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ث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نجد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نع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حول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م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ه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زوجت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دوى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أخت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خول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أنهم</w:t>
      </w:r>
      <w:r>
        <w:rPr>
          <w:rFonts w:eastAsia="Simplified Arabic" w:cs="Simplified Arabic"/>
          <w:spacing w:val="-3"/>
          <w:szCs w:val="26"/>
          <w:rtl w:val="true"/>
        </w:rPr>
        <w:t xml:space="preserve">: - </w:t>
      </w:r>
      <w:r>
        <w:rPr>
          <w:rFonts w:eastAsia="Simplified Arabic" w:cs="Simplified Arabic"/>
          <w:spacing w:val="-3"/>
          <w:szCs w:val="26"/>
          <w:rtl w:val="true"/>
        </w:rPr>
        <w:t>مسوخ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601</w:t>
      </w:r>
      <w:r>
        <w:rPr>
          <w:rFonts w:eastAsia="Simplified Arabic" w:cs="Simplified Arabic"/>
          <w:spacing w:val="-3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41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56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ماع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ل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؟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ي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ف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04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بوء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3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ÍÞíÞÉ ÇáÃÓØæÑíÉ Ýí ÇáæÈÇ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م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مائ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زيك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فت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ليت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عا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تو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طل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رجواز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ش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ح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: -  </w:t>
      </w:r>
      <w:r>
        <w:rPr>
          <w:rFonts w:eastAsia="Simplified Arabic" w:cs="Simplified Arabic"/>
          <w:szCs w:val="26"/>
          <w:rtl w:val="true"/>
        </w:rPr>
        <w:t>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2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65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4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99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8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61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66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</w:rPr>
        <w:t>424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</w:rPr>
        <w:t>482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8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æÞÇÆÚ ÇáäÕ ÇáÑæÇÆ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ع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و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د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سماعيل</w:t>
      </w:r>
      <w:r>
        <w:rPr>
          <w:rFonts w:eastAsia="Simplified Arabic" w:cs="Simplified Arabic"/>
          <w:i/>
          <w:iCs/>
          <w:szCs w:val="26"/>
          <w:rtl w:val="true"/>
        </w:rPr>
        <w:t xml:space="preserve">:- .. </w:t>
      </w:r>
      <w:r>
        <w:rPr>
          <w:rFonts w:eastAsia="Simplified Arabic" w:cs="Simplified Arabic"/>
          <w:i/>
          <w:i/>
          <w:iCs/>
          <w:szCs w:val="26"/>
          <w:rtl w:val="true"/>
        </w:rPr>
        <w:t>زين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ب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شمو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بعي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مسي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ر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ملك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اع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لوع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ذكر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اريخ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ضع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ارطة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76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ر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د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ض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عر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ر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ي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</w:t>
      </w:r>
      <w:r>
        <w:rPr>
          <w:rFonts w:eastAsia="Simplified Arabic" w:cs="Simplified Arabic"/>
          <w:i/>
          <w:iCs/>
          <w:szCs w:val="26"/>
          <w:rtl w:val="true"/>
        </w:rPr>
        <w:t xml:space="preserve">:-  </w:t>
      </w:r>
      <w:r>
        <w:rPr>
          <w:rFonts w:eastAsia="Simplified Arabic" w:cs="Simplified Arabic"/>
          <w:i/>
          <w:i/>
          <w:iCs/>
          <w:szCs w:val="26"/>
          <w:rtl w:val="true"/>
        </w:rPr>
        <w:t>أتق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د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تقان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د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كوات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ظهر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ح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ذا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أسطو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تغي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42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ض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ض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خ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ين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بر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طفئ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ق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ف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اع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درك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ه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طف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هائ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ـِ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أسطورتها</w:t>
      </w:r>
      <w:r>
        <w:rPr>
          <w:rFonts w:eastAsia="Simplified Arabic" w:cs="Simplified Arabic"/>
          <w:i/>
          <w:iCs/>
          <w:szCs w:val="26"/>
          <w:rtl w:val="true"/>
        </w:rPr>
        <w:t xml:space="preserve">)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17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لك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م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ط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فج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تمو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د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ب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وطن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ب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ن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موت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18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قا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و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نفسها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ض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طورة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طان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ائع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ات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ان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لو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كون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اح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س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صي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ج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ال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ئ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نو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لب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فر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لشمع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219</w:t>
      </w:r>
      <w:r>
        <w:rPr>
          <w:rFonts w:eastAsia="Simplified Arabic" w:cs="Simplified Arabic"/>
          <w:i/>
          <w:i/>
          <w:iCs/>
          <w:szCs w:val="26"/>
          <w:rtl w:val="true"/>
        </w:rPr>
        <w:t>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20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ماع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نديان</w:t>
      </w:r>
      <w:r>
        <w:rPr>
          <w:rFonts w:eastAsia="Simplified Arabic" w:cs="Simplified Arabic"/>
          <w:i/>
          <w:iCs/>
          <w:szCs w:val="26"/>
          <w:rtl w:val="true"/>
        </w:rPr>
        <w:t>- .. 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طو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ائ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ح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بن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ن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را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ط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مفاجاءا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صي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فالج</w:t>
      </w:r>
      <w:r>
        <w:rPr>
          <w:rFonts w:eastAsia="Simplified Arabic" w:cs="Simplified Arabic"/>
          <w:i/>
          <w:iCs/>
          <w:szCs w:val="26"/>
          <w:rtl w:val="true"/>
        </w:rPr>
        <w:t xml:space="preserve">)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301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ائ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59</w:t>
      </w:r>
      <w:r>
        <w:rPr>
          <w:rFonts w:eastAsia="Simplified Arabic" w:cs="Simplified Arabic"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عاد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و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ل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رافي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كت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سماعيل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302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6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م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عبسي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خ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و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ؤنّب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ع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يب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ن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مو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مات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أ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لاح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ه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رافات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7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ته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ج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مو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الب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ح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بيع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ب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قان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لاز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جع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اط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يرها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9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431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7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تذه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و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هنا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فهم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سب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م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س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زا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أفض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جي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غمغمت</w:t>
      </w:r>
      <w:r>
        <w:rPr>
          <w:rFonts w:eastAsia="Simplified Arabic" w:cs="Simplified Arabic"/>
          <w:i/>
          <w:iCs/>
          <w:szCs w:val="26"/>
          <w:rtl w:val="true"/>
        </w:rPr>
        <w:t>: (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ر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)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82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تناو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فطار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ذ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تش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ب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س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رار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د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فصو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خر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نو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غ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بز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82</w:t>
      </w:r>
      <w:r>
        <w:rPr>
          <w:rFonts w:eastAsia="Simplified Arabic" w:cs="Simplified Arabic"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8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ولة</w:t>
      </w:r>
      <w:r>
        <w:rPr>
          <w:rFonts w:eastAsia="Simplified Arabic" w:cs="Simplified Arabic"/>
          <w:i/>
          <w:iCs/>
          <w:szCs w:val="26"/>
          <w:rtl w:val="true"/>
        </w:rPr>
        <w:t xml:space="preserve">- .. </w:t>
      </w:r>
      <w:r>
        <w:rPr>
          <w:rFonts w:eastAsia="Simplified Arabic" w:cs="Simplified Arabic"/>
          <w:i/>
          <w:i/>
          <w:iCs/>
          <w:szCs w:val="26"/>
          <w:rtl w:val="true"/>
        </w:rPr>
        <w:t>درب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صديقت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رب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ار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أت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ح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داق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ر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83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أ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نو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ق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ك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و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د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ك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عل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اً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م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أسرارها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ك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فس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؟</w:t>
      </w:r>
      <w:r>
        <w:rPr>
          <w:rFonts w:eastAsia="Simplified Arabic" w:cs="Simplified Arabic"/>
          <w:i/>
          <w:iCs/>
          <w:szCs w:val="26"/>
          <w:rtl w:val="true"/>
        </w:rPr>
        <w:t xml:space="preserve">! </w:t>
      </w:r>
      <w:r>
        <w:rPr>
          <w:rFonts w:eastAsia="Simplified Arabic" w:cs="Simplified Arabic"/>
          <w:i/>
          <w:i/>
          <w:iCs/>
          <w:szCs w:val="26"/>
          <w:rtl w:val="true"/>
        </w:rPr>
        <w:t>ألي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دليل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عن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ئقة؟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83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340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Heading2"/>
        <w:rPr/>
      </w:pPr>
      <w:r>
        <w:rPr/>
        <w:t>ÇáÍíÇÉ¡ æÇáãÚÊÞÏÇÊ¡ æÇáÓáæß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9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آ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تل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ل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نديان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ش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يني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حرك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زوج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رز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لدٍ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أخ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ثأ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و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بع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2</w:t>
      </w:r>
      <w:r>
        <w:rPr>
          <w:rFonts w:eastAsia="Simplified Arabic" w:cs="Simplified Arabic"/>
          <w:i/>
          <w:i/>
          <w:iCs/>
          <w:szCs w:val="26"/>
          <w:rtl w:val="true"/>
        </w:rPr>
        <w:t>ر</w:t>
      </w:r>
      <w:r>
        <w:rPr>
          <w:rFonts w:eastAsia="Simplified Arabic" w:cs="Simplified Arabic"/>
          <w:i/>
          <w:iCs/>
          <w:szCs w:val="26"/>
        </w:rPr>
        <w:t>13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0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عب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وا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ز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دين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ر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نائ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س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مو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7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م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ف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ر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ن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ض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ض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ر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ي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ج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52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1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ص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وج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نديا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تعمى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ط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ر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تشف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7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خو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دع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يب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يد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مو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مو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تو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0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2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اه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حتف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ع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طول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81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ت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حزح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خ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ر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د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عريف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فح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فرقة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دهُ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بد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ط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صدقائ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ص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را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82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3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سماع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بد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-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مو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د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ب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ح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جو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أف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زل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يمي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خف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عل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ريب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يع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ريب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عش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ر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حساس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نسم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با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د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09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4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شك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ف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و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و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ز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دلت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ز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يع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21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لس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جن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أك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شر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لب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ثاث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نزه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سهر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مت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حيا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ا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و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دا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بس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فح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فرقة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5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ت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مر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ضي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أ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نقاو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رت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شر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لق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52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ل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ج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طر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ئ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و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متلك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ا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37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6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د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ض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خ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يم</w:t>
      </w:r>
      <w:r>
        <w:rPr>
          <w:rFonts w:eastAsia="Simplified Arabic" w:cs="Simplified Arabic"/>
          <w:i/>
          <w:iCs/>
          <w:szCs w:val="26"/>
          <w:rtl w:val="true"/>
        </w:rPr>
        <w:t xml:space="preserve">:- 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ا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قدس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هدم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زا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ت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ولهم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ب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ي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وخ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36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7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رصا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ط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د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ك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فر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جرح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ط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تح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ج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بّ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خول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19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د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ت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تحق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صب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ط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58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414</w:t>
      </w:r>
      <w:r>
        <w:rPr>
          <w:rFonts w:eastAsia="Simplified Arabic" w:cs="Simplified Arabic"/>
          <w:i/>
          <w:i/>
          <w:iCs/>
          <w:szCs w:val="26"/>
          <w:rtl w:val="true"/>
        </w:rPr>
        <w:t>ر</w:t>
      </w:r>
      <w:r>
        <w:rPr>
          <w:rFonts w:eastAsia="Simplified Arabic" w:cs="Simplified Arabic"/>
          <w:i/>
          <w:iCs/>
          <w:szCs w:val="26"/>
        </w:rPr>
        <w:t>551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/>
        <w:ind w:left="850" w:hanging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8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زوجت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عبسي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شداد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دو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زهرة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ول</w:t>
      </w:r>
      <w:r>
        <w:rPr>
          <w:rFonts w:eastAsia="Simplified Arabic" w:cs="Simplified Arabic"/>
          <w:i/>
          <w:iCs/>
          <w:szCs w:val="26"/>
          <w:rtl w:val="true"/>
        </w:rPr>
        <w:t xml:space="preserve">: - </w:t>
      </w:r>
      <w:r>
        <w:rPr>
          <w:rFonts w:eastAsia="Simplified Arabic" w:cs="Simplified Arabic"/>
          <w:i/>
          <w:i/>
          <w:iCs/>
          <w:szCs w:val="26"/>
          <w:rtl w:val="true"/>
        </w:rPr>
        <w:t>اقع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ديق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رق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حك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ما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ديل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شو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فلة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455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ثا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لاز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و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صوم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أن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ل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را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401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ضي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ه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ج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قمة</w:t>
      </w:r>
      <w:r>
        <w:rPr>
          <w:rFonts w:eastAsia="Simplified Arabic" w:cs="Simplified Arabic"/>
          <w:i/>
          <w:iCs/>
          <w:szCs w:val="26"/>
          <w:rtl w:val="true"/>
        </w:rPr>
        <w:t>...</w:t>
      </w:r>
    </w:p>
    <w:p>
      <w:pPr>
        <w:pStyle w:val="Heading2"/>
        <w:rPr/>
      </w:pPr>
      <w:r>
        <w:rPr/>
        <w:t>ÇáÓáæßÇÊ ßÚáÇãÉ æÏáÇá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وك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تر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ني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ش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ا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ادي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ّ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ث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ك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ل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بو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42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خط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ك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ث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ش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42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وي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شو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و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ظ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ظوظ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يا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ق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ث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ÌÇäÈ ÇáÇÌÊãÇÚ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ج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ب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ر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غ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فر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ف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ف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62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ئ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س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غ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شيخ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د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ك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وأملا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شيخ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ي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وم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ك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ع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88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ل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بؤ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ا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ÊÚÌä Ýí ÇáÊãÊÚ ÈÇáÍíÇ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ج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ي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ز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ن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ليو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ظ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ن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ف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ل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02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</w:rPr>
        <w:t>485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</w:rPr>
        <w:t>55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فو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3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18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01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0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20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40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دا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ف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ا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نتيك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عب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بع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02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زوز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29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ÍÏæÏ ÃæáíÉ ááÑÕÏ ÇáÚáÇã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طو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وي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ي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أ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ب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ز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ي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مع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بر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ع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8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-  (</w:t>
      </w:r>
      <w:r>
        <w:rPr>
          <w:rFonts w:eastAsia="Simplified Arabic" w:cs="Simplified Arabic"/>
          <w:i/>
          <w:i/>
          <w:iCs/>
          <w:szCs w:val="26"/>
          <w:rtl w:val="true"/>
        </w:rPr>
        <w:t>اقتن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ب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التا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اء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ثق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عر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د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دني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سكري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فق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لا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ر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سوع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خم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ثقف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حل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كتباتهم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ج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أس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يمتريو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حنّ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ين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ش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ط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ثقا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ثق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خ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بح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دراجة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>-  (</w:t>
      </w:r>
      <w:r>
        <w:rPr>
          <w:rFonts w:eastAsia="Simplified Arabic" w:cs="Simplified Arabic"/>
          <w:i/>
          <w:i/>
          <w:iCs/>
          <w:szCs w:val="26"/>
          <w:rtl w:val="true"/>
        </w:rPr>
        <w:t>حس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ياضة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التا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ا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دن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امت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أسطو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ي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ور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ساب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د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با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شاب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مار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ياض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ختلا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واع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و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ه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اهب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شا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ب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د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ع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لة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ج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لاث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حك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ح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حنّ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ين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ط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رياض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باحة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ط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درّ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باح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>-  (</w:t>
      </w:r>
      <w:r>
        <w:rPr>
          <w:rFonts w:eastAsia="Simplified Arabic" w:cs="Simplified Arabic"/>
          <w:i/>
          <w:i/>
          <w:iCs/>
          <w:szCs w:val="26"/>
          <w:rtl w:val="true"/>
        </w:rPr>
        <w:t>الديك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زلي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زي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ز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نبات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د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ص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مي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ط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تمع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يث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يش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ن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توسطة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ه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ب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ث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ج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طائ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ق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يل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اه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وف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غيرها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>-  (</w:t>
      </w:r>
      <w:r>
        <w:rPr>
          <w:rFonts w:eastAsia="Simplified Arabic" w:cs="Simplified Arabic"/>
          <w:i/>
          <w:i/>
          <w:iCs/>
          <w:szCs w:val="26"/>
          <w:rtl w:val="true"/>
        </w:rPr>
        <w:t>ج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ساجيل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سيق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دينية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فرو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ج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ب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ويه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ج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ساج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آ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ر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ق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يخة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كت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لك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تحد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ق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ندو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دي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ندو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ائل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نظ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ليف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ص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ري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طور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سج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خلاص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س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ب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ثق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تساجي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ك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واليك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pacing w:val="-4"/>
          <w:szCs w:val="22"/>
        </w:rPr>
      </w:pPr>
      <w:r>
        <w:rPr>
          <w:rFonts w:eastAsia="Simplified Arabic Backslanted" w:cs="Simplified Arabic Backslanted"/>
          <w:spacing w:val="-4"/>
          <w:szCs w:val="22"/>
        </w:rPr>
        <w:t>1</w:t>
      </w:r>
      <w:r>
        <w:rPr>
          <w:rFonts w:eastAsia="Simplified Arabic Backslanted" w:cs="Simplified Arabic Backslanted"/>
          <w:spacing w:val="-4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pacing w:val="-4"/>
          <w:szCs w:val="22"/>
          <w:rtl w:val="true"/>
        </w:rPr>
        <w:t>قسّ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هاني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راهب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روايته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إلى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أربع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أقسام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جعل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لكل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نها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عنواناً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هي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على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تتالي</w:t>
      </w:r>
      <w:r>
        <w:rPr>
          <w:rFonts w:eastAsia="Simplified Arabic Backslanted" w:cs="Simplified Arabic Backslanted"/>
          <w:spacing w:val="-4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قس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أول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عنوانه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(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شمس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تغرب</w:t>
      </w:r>
      <w:r>
        <w:rPr>
          <w:rFonts w:eastAsia="Simplified Arabic Backslanted" w:cs="Simplified Arabic Backslanted"/>
          <w:spacing w:val="-4"/>
          <w:szCs w:val="22"/>
          <w:rtl w:val="true"/>
        </w:rPr>
        <w:t>)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ص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</w:rPr>
        <w:t>9</w:t>
      </w:r>
      <w:r>
        <w:rPr>
          <w:rFonts w:eastAsia="Simplified Arabic Backslanted" w:cs="Simplified Arabic Backslanted"/>
          <w:spacing w:val="-4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pacing w:val="-4"/>
          <w:szCs w:val="22"/>
        </w:rPr>
        <w:t>157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هو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خصص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تقريباً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لعبد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جواد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تنقله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بين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شير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اللاذقية؛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القس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ثاني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عنوانه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(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خبز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الحرية</w:t>
      </w:r>
      <w:r>
        <w:rPr>
          <w:rFonts w:eastAsia="Simplified Arabic Backslanted" w:cs="Simplified Arabic Backslanted"/>
          <w:spacing w:val="-4"/>
          <w:szCs w:val="22"/>
          <w:rtl w:val="true"/>
        </w:rPr>
        <w:t>)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ص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</w:rPr>
        <w:t>161</w:t>
      </w:r>
      <w:r>
        <w:rPr>
          <w:rFonts w:eastAsia="Simplified Arabic Backslanted" w:cs="Simplified Arabic Backslanted"/>
          <w:spacing w:val="-4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pacing w:val="-4"/>
          <w:szCs w:val="22"/>
        </w:rPr>
        <w:t>329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هو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تقريباً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خصص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لخول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بنت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عبد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جواد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زواجها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طلاقها؛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ناهيك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بأنه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قس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وحيد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ذي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يحوي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على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أربع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أجزاء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</w:rPr>
        <w:t>1</w:t>
      </w:r>
      <w:r>
        <w:rPr>
          <w:rFonts w:eastAsia="Simplified Arabic Backslanted" w:cs="Simplified Arabic Backslanted"/>
          <w:spacing w:val="-4"/>
          <w:szCs w:val="22"/>
          <w:rtl w:val="true"/>
        </w:rPr>
        <w:t>ر</w:t>
      </w:r>
      <w:r>
        <w:rPr>
          <w:rFonts w:eastAsia="Simplified Arabic Backslanted" w:cs="Simplified Arabic Backslanted"/>
          <w:spacing w:val="-4"/>
          <w:szCs w:val="22"/>
        </w:rPr>
        <w:t>2</w:t>
      </w:r>
      <w:r>
        <w:rPr>
          <w:rFonts w:eastAsia="Simplified Arabic Backslanted" w:cs="Simplified Arabic Backslanted"/>
          <w:spacing w:val="-4"/>
          <w:szCs w:val="22"/>
          <w:rtl w:val="true"/>
        </w:rPr>
        <w:t>ر</w:t>
      </w:r>
      <w:r>
        <w:rPr>
          <w:rFonts w:eastAsia="Simplified Arabic Backslanted" w:cs="Simplified Arabic Backslanted"/>
          <w:spacing w:val="-4"/>
          <w:szCs w:val="22"/>
        </w:rPr>
        <w:t>3</w:t>
      </w:r>
      <w:r>
        <w:rPr>
          <w:rFonts w:eastAsia="Simplified Arabic Backslanted" w:cs="Simplified Arabic Backslanted"/>
          <w:spacing w:val="-4"/>
          <w:szCs w:val="22"/>
          <w:rtl w:val="true"/>
        </w:rPr>
        <w:t>ر</w:t>
      </w:r>
      <w:r>
        <w:rPr>
          <w:rFonts w:eastAsia="Simplified Arabic Backslanted" w:cs="Simplified Arabic Backslanted"/>
          <w:spacing w:val="-4"/>
          <w:szCs w:val="22"/>
        </w:rPr>
        <w:t>4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يقو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على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استرجاع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للذكريات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الارتداد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تقهقري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إلى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ماضي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إذ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تنطلق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سروديته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ن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نقط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نهاية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أي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ن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ساع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طلاق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خول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ن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شكيب؛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ث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قسمان</w:t>
      </w:r>
      <w:r>
        <w:rPr>
          <w:rFonts w:eastAsia="Simplified Arabic Backslanted" w:cs="Simplified Arabic Backslanted"/>
          <w:spacing w:val="-4"/>
          <w:szCs w:val="22"/>
          <w:rtl w:val="true"/>
        </w:rPr>
        <w:t>: (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قس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ثالث</w:t>
      </w:r>
      <w:r>
        <w:rPr>
          <w:rFonts w:eastAsia="Simplified Arabic Backslanted" w:cs="Simplified Arabic Backslanted"/>
          <w:spacing w:val="-4"/>
          <w:szCs w:val="22"/>
          <w:rtl w:val="true"/>
        </w:rPr>
        <w:t>)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عنوانه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(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ميراث</w:t>
      </w:r>
      <w:r>
        <w:rPr>
          <w:rFonts w:eastAsia="Simplified Arabic Backslanted" w:cs="Simplified Arabic Backslanted"/>
          <w:spacing w:val="-4"/>
          <w:szCs w:val="22"/>
          <w:rtl w:val="true"/>
        </w:rPr>
        <w:t>)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ص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</w:rPr>
        <w:t>323</w:t>
      </w:r>
      <w:r>
        <w:rPr>
          <w:rFonts w:eastAsia="Simplified Arabic Backslanted" w:cs="Simplified Arabic Backslanted"/>
          <w:spacing w:val="-4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pacing w:val="-4"/>
          <w:szCs w:val="22"/>
        </w:rPr>
        <w:t>592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(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قس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رابع</w:t>
      </w:r>
      <w:r>
        <w:rPr>
          <w:rFonts w:eastAsia="Simplified Arabic Backslanted" w:cs="Simplified Arabic Backslanted"/>
          <w:spacing w:val="-4"/>
          <w:szCs w:val="22"/>
          <w:rtl w:val="true"/>
        </w:rPr>
        <w:t>)</w:t>
      </w:r>
      <w:r>
        <w:rPr>
          <w:rFonts w:eastAsia="Simplified Arabic Backslanted" w:cs="Simplified Arabic Backslanted"/>
          <w:spacing w:val="-4"/>
          <w:szCs w:val="22"/>
          <w:rtl w:val="true"/>
        </w:rPr>
        <w:t>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عنوانه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(</w:t>
      </w:r>
      <w:r>
        <w:rPr>
          <w:rFonts w:eastAsia="Simplified Arabic Backslanted" w:cs="Simplified Arabic Backslanted"/>
          <w:spacing w:val="-4"/>
          <w:szCs w:val="22"/>
          <w:rtl w:val="true"/>
        </w:rPr>
        <w:t>سفر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برلك</w:t>
      </w:r>
      <w:r>
        <w:rPr>
          <w:rFonts w:eastAsia="Simplified Arabic Backslanted" w:cs="Simplified Arabic Backslanted"/>
          <w:spacing w:val="-4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pacing w:val="-4"/>
          <w:szCs w:val="22"/>
          <w:rtl w:val="true"/>
        </w:rPr>
        <w:t>هما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عايش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حياتي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للظروف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يجلوان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عديد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ن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جوانب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نفسية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الاجتماعية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الأيديولوجي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للأبطال؛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الرواي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بمجموعها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تقوم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على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رصد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جيلي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أسروي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تركز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على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مشاهد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حيا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يومية،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وسلوكية</w:t>
      </w:r>
      <w:r>
        <w:rPr>
          <w:rFonts w:eastAsia="Times New Roman"/>
          <w:spacing w:val="-4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pacing w:val="-4"/>
          <w:szCs w:val="22"/>
          <w:rtl w:val="true"/>
        </w:rPr>
        <w:t>الأبطال</w:t>
      </w:r>
      <w:r>
        <w:rPr>
          <w:rFonts w:eastAsia="Simplified Arabic Backslanted" w:cs="Simplified Arabic Backslanted"/>
          <w:spacing w:val="-4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أظ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اج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ص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صد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حليل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س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اح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ص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ج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يديولو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و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ده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يون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ظوظ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آخ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ئس</w:t>
      </w:r>
      <w:r>
        <w:rPr>
          <w:rFonts w:eastAsia="Simplified Arabic Backslanted" w:cs="Simplified Arabic Backslanted"/>
          <w:szCs w:val="22"/>
          <w:rtl w:val="true"/>
        </w:rPr>
        <w:t xml:space="preserve">... </w:t>
      </w:r>
      <w:r>
        <w:rPr>
          <w:rFonts w:eastAsia="Simplified Arabic Backslanted" w:cs="Simplified Arabic Backslanted"/>
          <w:szCs w:val="22"/>
          <w:rtl w:val="true"/>
        </w:rPr>
        <w:t>يض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ور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ط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اضلون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ثور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ثرث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اقع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أغني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قر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لتزم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ضوليين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ا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يديولو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ب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ال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س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ا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راع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ض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يجا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راع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و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حت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ت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ريخ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روفها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ه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خص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حا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د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غ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ر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طي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ين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ه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رث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ص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زهر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فدو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8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ه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وس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ن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س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حيان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يسا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و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ج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ف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لي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فردا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بتذ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2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فمثل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عبسي</w:t>
      </w:r>
      <w:r>
        <w:rPr>
          <w:rFonts w:eastAsia="Simplified Arabic Backslanted" w:cs="Simplified Arabic Backslanted"/>
          <w:szCs w:val="22"/>
          <w:rtl w:val="true"/>
        </w:rPr>
        <w:t xml:space="preserve">): - </w:t>
      </w:r>
      <w:r>
        <w:rPr>
          <w:rFonts w:eastAsia="Simplified Arabic Backslanted" w:cs="Simplified Arabic Backslanted"/>
          <w:szCs w:val="22"/>
          <w:rtl w:val="true"/>
        </w:rPr>
        <w:t>اثنت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ش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ثور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غيَّ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ج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قطا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كام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غ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عم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ز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ز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و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رى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ط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طعنا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سو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ئ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ا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رق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م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66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ا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شداد</w:t>
      </w:r>
      <w:r>
        <w:rPr>
          <w:rFonts w:eastAsia="Simplified Arabic Backslanted" w:cs="Simplified Arabic Backslanted"/>
          <w:szCs w:val="22"/>
          <w:rtl w:val="true"/>
        </w:rPr>
        <w:t xml:space="preserve">):- 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بل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ق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ط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كينت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ر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ضح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فسهم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ء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ق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صا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وأ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ذ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ستغل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ضطه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بؤ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نتصر</w:t>
      </w:r>
      <w:r>
        <w:rPr>
          <w:rFonts w:eastAsia="Simplified Arabic Backslanted" w:cs="Simplified Arabic Backslanted"/>
          <w:szCs w:val="22"/>
          <w:rtl w:val="true"/>
        </w:rPr>
        <w:t xml:space="preserve">.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8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خ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ج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وباء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تقا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داخ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طوري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تقا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تحك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صد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حليل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رف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هدم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أوٍ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سطور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ك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اجع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ش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وم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تو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ظل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قع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ي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ازج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خيي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طور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أسطور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الأيديولوج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ن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فس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جتما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ي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شي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قديس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الت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ي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يديولوج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ط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قع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ع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تمي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ام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طور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ط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ق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و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جتما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ض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رو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ن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ديولوج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ين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طل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راس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أوي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طو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ت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راس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أويلات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وبخ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دا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شروب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ول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خا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يسكي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معص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كابر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ماع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8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6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4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8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8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8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8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1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2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25</w:t>
      </w:r>
      <w:r>
        <w:rPr>
          <w:rFonts w:eastAsia="Simplified Arabic Backslanted" w:cs="Simplified Arabic Backslanted"/>
          <w:szCs w:val="22"/>
        </w:rPr>
        <w:t>،</w:t>
      </w:r>
      <w:r>
        <w:rPr>
          <w:rFonts w:eastAsia="Simplified Arabic Backslanted" w:cs="Simplified Arabic Backslanted"/>
          <w:szCs w:val="22"/>
        </w:rPr>
        <w:t>427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284" w:hanging="284"/>
        <w:jc w:val="both"/>
        <w:rPr>
          <w:rFonts w:eastAsia="Simplified Arabic Backslanted" w:cs="Simplified Arabic Backslanted"/>
          <w:szCs w:val="2"/>
        </w:rPr>
      </w:pPr>
      <w:r>
        <w:rPr>
          <w:rFonts w:eastAsia="Simplified Arabic Backslanted" w:cs="Simplified Arabic Backslanted"/>
          <w:szCs w:val="2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á ÇáÍÜÜÜÜÜÜÜÜÜÇÏí ÚÔÜÜÜÜÜÜÑ</w:t>
      </w:r>
      <w:r>
        <w:rPr>
          <w:rtl w:val="true"/>
        </w:rPr>
        <w:br/>
      </w:r>
      <w:r>
        <w:rPr/>
        <w:t>ÑæÇíÜÜÜÜÜÉ ÚÈÏ ÇáäÈí ÍÌÜÜÜÜÜÇÒí: ÇáãÊÃáÜÜÜÞ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رواية</w:t>
      </w:r>
      <w:r>
        <w:rPr>
          <w:rFonts w:eastAsia="Simplified Arabic" w:cs="Simplified Arabic"/>
          <w:b/>
          <w:bCs/>
          <w:i/>
          <w:iCs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المتألق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جاز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طاع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جتماع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تج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س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ق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ط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جم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س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طر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ورجواز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دا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ر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صي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كلم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داعيا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حد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اق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زوج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خو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ش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يستط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ضبط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شيق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جر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شهو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ردي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تيل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رصا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دس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6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7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ص</w:t>
      </w:r>
      <w:r>
        <w:rPr>
          <w:rFonts w:eastAsia="Simplified Arabic" w:cs="Simplified Arabic"/>
          <w:b/>
          <w:bCs/>
          <w:szCs w:val="26"/>
        </w:rPr>
        <w:t>185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Heading2"/>
        <w:rPr/>
      </w:pPr>
      <w:r>
        <w:rPr/>
        <w:t>ßíÝ äÍáøá ÇáÑæÇíÉ ÇáÍÏíËÉ ÇáÊÞäíÇ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فتي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ت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ء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؟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ُونيّ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ج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يق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ل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ّ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ئن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ãäØÞíÉ ÇáÓÑÏ¡ ÒãÇä æãßÇ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قو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و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ه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ش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ش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نهز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ذ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غ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ر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متأل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كمو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طم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- 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ب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لت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6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ت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غ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ه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7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1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spacing w:before="120" w:after="60"/>
        <w:rPr/>
      </w:pPr>
      <w:r>
        <w:rPr/>
        <w:t>ãÚ ÇáÇÚÊÈÇÑÇÊ ÇáÃáÓä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طح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طي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اك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جو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فتّ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ت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يت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م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شاب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ز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ه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وج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فك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ق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اء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زد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أل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83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يذ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spacing w:before="120" w:after="60"/>
        <w:rPr/>
      </w:pPr>
      <w:r>
        <w:rPr/>
        <w:t>ÇáÈØá Ýí ÊÝßßå ÇáÐÇÊí æÇáÍíÇÊ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ه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هز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وص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فش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س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مزّ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زدو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ورج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ا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ج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ي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عفر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ق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أي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در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بن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قيقي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حس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ق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بق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ل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ي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ب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دا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هو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تق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ستصغ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أن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63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عرج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صق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قليدي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طعون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س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م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قدمي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طعون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تمائ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ب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عر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ه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ائمة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93</w:t>
      </w:r>
      <w:r>
        <w:rPr>
          <w:rFonts w:eastAsia="Simplified Arabic" w:cs="Simplified Arabic"/>
          <w:i/>
          <w:i/>
          <w:iCs/>
          <w:szCs w:val="26"/>
        </w:rPr>
        <w:t>،</w:t>
      </w:r>
      <w:r>
        <w:rPr>
          <w:rFonts w:eastAsia="Simplified Arabic" w:cs="Simplified Arabic"/>
          <w:i/>
          <w:iCs/>
          <w:szCs w:val="26"/>
        </w:rPr>
        <w:t>94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/>
          <w:iCs/>
          <w:szCs w:val="26"/>
          <w:rtl w:val="true"/>
        </w:rPr>
        <w:t>ل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م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جم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س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تك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جتماعي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بشت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شكال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ي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م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شتغ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سياس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نتس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زب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ها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دونيت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ظ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صو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56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91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01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ث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ز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عط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وى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ف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ندف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تق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نفسه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إ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ز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ختيا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ي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وع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ره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معن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تحد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يئاً‌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ر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وامي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غاي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ا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دّ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ي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جتما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عز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مت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تم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طالة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89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ر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تحر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ن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ط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ع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عتبا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ح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س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تحر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وجها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رد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فعال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أغد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جرةٍ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لاء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110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Heading2"/>
        <w:spacing w:before="120" w:after="60"/>
        <w:rPr/>
      </w:pPr>
      <w:r>
        <w:rPr/>
        <w:t>ÅáÛÇÁ ÇáÚÇáã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ي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2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كر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ح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ثب</w:t>
      </w:r>
      <w:r>
        <w:rPr>
          <w:rFonts w:eastAsia="Simplified Arabic" w:cs="Simplified Arabic"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i/>
          <w:i/>
          <w:iCs/>
          <w:szCs w:val="26"/>
          <w:rtl w:val="true"/>
        </w:rPr>
        <w:t>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ه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ما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وثة؟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ألس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ز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خفي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إ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غ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ظهر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85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سأبد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تصا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يعني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ي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ش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ق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بو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ه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نة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17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بد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ختل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فظت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وعي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رتجّ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حف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ي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ضبا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عند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ص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رو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ص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م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ز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طا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قيق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110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ك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ف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2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96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1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9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7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77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spacing w:before="120" w:after="60"/>
        <w:rPr/>
      </w:pPr>
      <w:r>
        <w:rPr/>
        <w:t>ÇáÊÃáÞ æÇáÚØÇá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با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ب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ب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ألق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مطا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ألأ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يا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ح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ض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ماز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لق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تش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ز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ع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زاج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ق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أ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نشود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7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ومادم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ح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ف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ح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مح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ريص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ختي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آخ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إ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صر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ألق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ته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أ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دي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9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سأعل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و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ن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ئم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ز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أ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س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هي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غير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معان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ألق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179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ق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كر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ع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ت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فظ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د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كفي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تألق</w:t>
      </w:r>
      <w:r>
        <w:rPr>
          <w:rFonts w:eastAsia="Simplified Arabic" w:cs="Simplified Arabic"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szCs w:val="26"/>
          <w:rtl w:val="true"/>
        </w:rPr>
        <w:t>فاتخذ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س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ح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ات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ج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عز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ألق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183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عم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وغ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طال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ي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سةٍ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طا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ش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ت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7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ي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و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1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spacing w:before="120" w:after="60"/>
        <w:rPr/>
      </w:pPr>
      <w:r>
        <w:rPr/>
        <w:t>ÕæÑ ÝæÞ æÇÞÚ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أل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شبي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ا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خي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غد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ما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هدل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رب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صاء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عصا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و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حول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و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ه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ض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اغ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ق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ض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ر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را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ضحك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امسة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6</w:t>
      </w:r>
      <w:r>
        <w:rPr>
          <w:rFonts w:eastAsia="Simplified Arabic" w:cs="Simplified Arabic"/>
          <w:i/>
          <w:i/>
          <w:iCs/>
          <w:szCs w:val="26"/>
        </w:rPr>
        <w:t>،</w:t>
      </w:r>
      <w:r>
        <w:rPr>
          <w:rFonts w:eastAsia="Simplified Arabic" w:cs="Simplified Arabic"/>
          <w:i/>
          <w:iCs/>
          <w:szCs w:val="26"/>
        </w:rPr>
        <w:t>7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جعلت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ه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ط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ج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حترق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حرق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حول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ب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سفح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ت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ف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غي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ك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44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45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وجد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ذعور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غد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وت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عانف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رب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راج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يون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غ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... </w:t>
      </w:r>
      <w:r>
        <w:rPr>
          <w:rFonts w:eastAsia="Simplified Arabic" w:cs="Simplified Arabic"/>
          <w:i/>
          <w:i/>
          <w:iCs/>
          <w:szCs w:val="26"/>
          <w:rtl w:val="true"/>
        </w:rPr>
        <w:t>يخرج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55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56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ي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م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سن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د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ك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spacing w:before="0" w:after="60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)- </w:t>
      </w:r>
      <w:r>
        <w:rPr>
          <w:rFonts w:eastAsia="Simplified Arabic Backslanted" w:cs="Simplified Arabic Backslanted"/>
          <w:szCs w:val="22"/>
          <w:rtl w:val="true"/>
        </w:rPr>
        <w:t>يقا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سني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بوح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سر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إعل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خ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ائم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ذات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وح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ذات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سرد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الت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ك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حك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رودي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وح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تع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تحص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تح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ع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اع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عبي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باجا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خيلت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دف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زل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تق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وج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ت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شيق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ت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زمان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عداً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ض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راح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ر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سلس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حل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ت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ظ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زم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بط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رتد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ض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داعيات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ج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وه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دل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وجدنا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له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بي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ر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بي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81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ختيا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عز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لقائ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ا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ب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ا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ايك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د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تر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ز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9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كوص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زل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ا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ق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ت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وج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شيقها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بيهات</w:t>
      </w:r>
      <w:r>
        <w:rPr>
          <w:rFonts w:eastAsia="Simplified Arabic Backslanted" w:cs="Simplified Arabic Backslanted"/>
          <w:szCs w:val="22"/>
          <w:rtl w:val="true"/>
        </w:rPr>
        <w:t xml:space="preserve">:-  </w:t>
      </w:r>
      <w:r>
        <w:rPr>
          <w:rFonts w:eastAsia="Simplified Arabic Backslanted" w:cs="Simplified Arabic Backslanted"/>
          <w:szCs w:val="22"/>
          <w:rtl w:val="true"/>
        </w:rPr>
        <w:t>التشاؤ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ث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خيم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لتراب</w:t>
      </w:r>
      <w:r>
        <w:rPr>
          <w:rFonts w:eastAsia="Simplified Arabic Backslanted" w:cs="Simplified Arabic Backslanted"/>
          <w:szCs w:val="22"/>
          <w:rtl w:val="true"/>
        </w:rPr>
        <w:t>..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أ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ح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بتهج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نث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اس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7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أ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لقاف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مظل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9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لحظ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فج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ذب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را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فق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77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ص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حف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طن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و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ستعارات</w:t>
      </w:r>
      <w:r>
        <w:rPr>
          <w:rFonts w:eastAsia="Simplified Arabic Backslanted" w:cs="Simplified Arabic Backslanted"/>
          <w:szCs w:val="22"/>
          <w:rtl w:val="true"/>
        </w:rPr>
        <w:t xml:space="preserve">: - </w:t>
      </w:r>
      <w:r>
        <w:rPr>
          <w:rFonts w:eastAsia="Simplified Arabic Backslanted" w:cs="Simplified Arabic Backslanted"/>
          <w:szCs w:val="22"/>
          <w:rtl w:val="true"/>
        </w:rPr>
        <w:t>الفراغ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ئ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ذني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يتفت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شاؤ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صابعي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ألع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يبتي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79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سخ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ط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جزائ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لق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فذ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79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قتلت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كس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7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أ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بح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دو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انه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اذوردية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8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á ÇáËÇäí ÚÔÜÜÜÜÜÑ</w:t>
      </w:r>
      <w:r>
        <w:rPr>
          <w:rtl w:val="true"/>
        </w:rPr>
        <w:br/>
      </w:r>
      <w:r>
        <w:rPr/>
        <w:t>ÑæÇíÜÜÜÜÜÜÜÉ ÝÇÖÜÜÜÜÜÜá ÇáÓÜÜÜÜÜÈÇÚí</w:t>
      </w:r>
      <w:r>
        <w:rPr>
          <w:rtl w:val="true"/>
        </w:rPr>
        <w:t>¡</w:t>
        <w:br/>
      </w:r>
      <w:r>
        <w:rPr>
          <w:i/>
          <w:iCs/>
        </w:rPr>
        <w:t>ËÜã ÃÒåÜÑ ÇáÍÜÒ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ع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تودوروف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سر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ثالي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ا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و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يرهم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ن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و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أ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اهر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تزعزع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خرب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فك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وازنه،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ا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تج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عاك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ق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ول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تع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واز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يه</w:t>
      </w:r>
      <w:r>
        <w:rPr>
          <w:rFonts w:eastAsia="Simplified Arabic" w:cs="Simplified Arabic"/>
          <w:b/>
          <w:b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ق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و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سارت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ãÈÇÏÑÉ Åáì ÅÚÇÏÉ ÊæÇÒä ãÝÞæÏ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ه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اف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ز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ج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ق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ه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هن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ر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مؤ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بس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كن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ع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جراء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حتفا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ط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س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فس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ع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ر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ÇáÕÏÞ ãÚ ÇáäÝÓ¡ æÇáæÇÞÚ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رد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ب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2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3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4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تتح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ص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يح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م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د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32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01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س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رق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.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من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ن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ز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كذ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ظن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ئب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ن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طن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ع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أل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ن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9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9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ز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ر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ص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و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؛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طو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اّ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اسم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04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spacing w:before="120" w:after="60"/>
        <w:rPr/>
      </w:pPr>
      <w:r>
        <w:rPr/>
        <w:t>ÊßííÝ ÇáÃÝÚÇ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م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د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كي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ان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يف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ي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إر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إراد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ز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مته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ج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نا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د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جي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ق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ه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ى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1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1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5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4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9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ص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ت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د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و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سي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ع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ش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اح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خ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د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3"/>
        <w:ind w:firstLine="425"/>
        <w:rPr/>
      </w:pP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س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س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ق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؟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ي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ا؟‍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Heading3"/>
        <w:ind w:firstLine="425"/>
        <w:rPr/>
      </w:pP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ق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ه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ييفا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كتس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ص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يم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بط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فتق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كا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سائ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ا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من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؟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3"/>
        <w:ind w:firstLine="425"/>
        <w:rPr/>
      </w:pP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ح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حت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ز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دا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ل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لس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ا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ستو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ت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ي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امت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ت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</w:rPr>
        <w:t>،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نو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ض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ن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ت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خا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ر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طرائ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ودورو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سرود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بي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ختل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تاج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ة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خلاص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زوج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دب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ر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ناتها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- </w:t>
      </w:r>
      <w:r>
        <w:rPr>
          <w:rFonts w:eastAsia="Simplified Arabic Backslanted" w:cs="Simplified Arabic Backslanted"/>
          <w:szCs w:val="22"/>
          <w:rtl w:val="true"/>
        </w:rPr>
        <w:t>و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ذك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فاص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ب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ين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نصح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ا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وا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ليمى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اشي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فال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تل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تعات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هال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ين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د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زوج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ز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ول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زق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ز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ول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و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ت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فاص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جتما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خ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رب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حيا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جتمع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و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فاص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مل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و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سم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هال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س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كايد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)-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فاص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نمن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ات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ش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خ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ابسات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ديولوجيت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ل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ض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ن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ت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خا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ر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طرائ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ريماس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سرو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بي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ختل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تاج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ة</w:t>
      </w:r>
      <w:r>
        <w:rPr>
          <w:rFonts w:eastAsia="Simplified Arabic Backslanted" w:cs="Simplified Arabic Backslanted"/>
          <w:szCs w:val="22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ريماس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ق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سيولوج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كسيولوجي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ر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لفوظ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علقة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ب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د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لو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د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قيم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ر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ريم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مو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اعل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رتآ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ي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مو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و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ليل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ab/>
      </w:r>
      <w:r>
        <w:rPr>
          <w:rFonts w:eastAsia="Simplified Arabic Backslanted" w:cs="Simplified Arabic Backslanted"/>
          <w:szCs w:val="22"/>
          <w:rtl w:val="true"/>
        </w:rPr>
        <w:t>وب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علاق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ذ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وضوع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هد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ظ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ؤ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موذ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اعلي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ظ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عل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مار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أثي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و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كيي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أفع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ط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ؤل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طال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ا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ستن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سر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صف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أبط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فعاله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ع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از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قود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هنا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ريم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قي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فرو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خص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جتماع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بط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م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ي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ي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قيم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ؤ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د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تحقي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تح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ؤولي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ي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أيديولوج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ن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قيم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ديولوجية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عكس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فعا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قوا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ص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فوظ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حولات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قي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عض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عض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ضو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و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ن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ت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ة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</w:rPr>
        <w:t>،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ق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س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ي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جعي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اريخي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رب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يرت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اد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وثي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ليل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851" w:hanging="85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إ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كيي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لوبي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ظه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يف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راد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د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وجو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عر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ش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ط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وك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ط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شخصيات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الت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تماءات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يديولوجيته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كش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واه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بير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ريماس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ق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سر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لوبي</w:t>
      </w:r>
      <w:r>
        <w:rPr>
          <w:rFonts w:eastAsia="Simplified Arabic Backslanted" w:cs="Simplified Arabic Backslanted"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á ÇáËÇáÜÜÜÜÜÜË ÚÔÜÜÜÜÑ</w:t>
      </w:r>
      <w:r>
        <w:rPr>
          <w:rtl w:val="true"/>
        </w:rPr>
        <w:br/>
      </w:r>
      <w:r>
        <w:rPr/>
        <w:t>ÏíæÇä Úáí ÚÞáÉ ÚÑÓÇä</w:t>
      </w:r>
      <w:r>
        <w:rPr>
          <w:rtl w:val="true"/>
        </w:rPr>
        <w:t xml:space="preserve"> </w:t>
        <w:br/>
      </w:r>
      <w:r>
        <w:rPr>
          <w:i/>
          <w:iCs/>
        </w:rPr>
        <w:t>ÊÑÇÊíÜÜÜÜÜÜá ÇáÛÑÈÜÜÜÜÜÜÜ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ترات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غرب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جمو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ع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ق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رسان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د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ؤخر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تح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مش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93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ض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لا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ش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ص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تفاوت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طو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مس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ليل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لتز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م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ع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با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ائ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فعيلة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Heading2"/>
        <w:rPr/>
      </w:pPr>
      <w:r>
        <w:rPr/>
        <w:t>ÇáÇäØÈÇÚ ÇáÅÌãÇá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تز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ري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يج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اغترا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يج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و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ً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لايس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ت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ذن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ب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محو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غرب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ط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مل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ض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و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مل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م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يش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بة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25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ني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دا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وان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تنب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ني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فض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يّ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تنش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س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هران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تف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بق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ران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تعز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س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وته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تنز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بته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تفس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ب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بق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ران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42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ث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Simplified Arabic" w:cs="Simplified Arabic"/>
          <w:szCs w:val="26"/>
          <w:rtl w:val="true"/>
        </w:rPr>
        <w:t xml:space="preserve">:- 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ي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ث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س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دا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ذ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3"/>
        <w:ind w:firstLine="425"/>
        <w:rPr/>
      </w:pPr>
      <w:r>
        <w:rPr>
          <w:rtl w:val="true"/>
        </w:rPr>
        <w:t>الحزن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و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ريض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ؤم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ض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ئ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ث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ح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س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ش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ي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س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ص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ط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ص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ص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ص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ج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اء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و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عز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ر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نو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يحي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ح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ي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ط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كو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فو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ف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كو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ط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ن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وني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ماك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ك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ك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وني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ش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ن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ك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وني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89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90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ف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شرا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شراق</w:t>
      </w:r>
      <w:r>
        <w:rPr>
          <w:rFonts w:eastAsia="Simplified Arabic" w:cs="Simplified Arabic"/>
          <w:szCs w:val="26"/>
          <w:rtl w:val="true"/>
        </w:rPr>
        <w:t xml:space="preserve">)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4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لا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ه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ن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ج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جن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رافة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ذ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عني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و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اري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صرخ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ظل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هر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اجي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فيه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غ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شراق</w:t>
      </w:r>
      <w:r>
        <w:rPr>
          <w:rFonts w:eastAsia="Simplified Arabic" w:cs="Simplified Arabic"/>
          <w:szCs w:val="26"/>
          <w:rtl w:val="true"/>
        </w:rPr>
        <w:t xml:space="preserve">)/ </w:t>
      </w:r>
      <w:r>
        <w:rPr>
          <w:rFonts w:eastAsia="Simplified Arabic" w:cs="Simplified Arabic"/>
          <w:szCs w:val="26"/>
          <w:rtl w:val="true"/>
        </w:rPr>
        <w:t>و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غ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ض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قاً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تحريضا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ش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ريض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ظل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زاغ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ل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غ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ر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ك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ظم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ه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قت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ساد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اف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اذّ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قد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تبد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و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ل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د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/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ف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قبض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وت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لم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/</w:t>
      </w:r>
      <w:r>
        <w:rPr>
          <w:rFonts w:eastAsia="Simplified Arabic" w:cs="Simplified Arabic"/>
          <w:i/>
          <w:i/>
          <w:iCs/>
          <w:szCs w:val="26"/>
          <w:rtl w:val="true"/>
        </w:rPr>
        <w:t>إ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و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ظلو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حروم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لات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لب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تمة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القل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ر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ين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لات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س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حمة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الرو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ا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ل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سرا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ر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لايطفئ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ع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يح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55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لات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ن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ياء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ل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ن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ر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بق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س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نثا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ف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حساس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ل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خرز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ل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لق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لات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مل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الف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ياء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يأ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د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ت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55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56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صا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لن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با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لن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صاح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نب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شوا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ا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ش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ط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ح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م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يض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صاف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تص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م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تف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ع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ش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ح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ز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روح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ظ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روح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تص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م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تص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بة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نف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جز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ج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سيل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ب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ريد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ج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ج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ط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عف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ينف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يقط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طر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يث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وء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رّ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ز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ث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هر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39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و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عد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2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حز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ر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و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جا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ملاح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ط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يالعيش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مد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الع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ع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مق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بلى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خراز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خرز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حشاش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فدى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بقا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نابت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رنين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و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روح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ج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يالروح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حزين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جين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45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ض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ه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ص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pacing w:val="-3"/>
          <w:szCs w:val="26"/>
          <w:rtl w:val="true"/>
        </w:rPr>
        <w:t>حت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قول</w:t>
      </w:r>
      <w:r>
        <w:rPr>
          <w:rFonts w:eastAsia="Simplified Arabic" w:cs="Simplified Arabic"/>
          <w:spacing w:val="-3"/>
          <w:szCs w:val="26"/>
          <w:rtl w:val="true"/>
        </w:rPr>
        <w:t xml:space="preserve">: 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تصرخ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روحي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خذ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ياواهب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خذ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فلأنت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أول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الآخر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لأنت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كاسي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الجابر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لأنت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ناهي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الآمر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لأنت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أمن،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أنت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خوف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ياواهب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خذ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فلك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عتبى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حتى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ترضى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لك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سيف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عضب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أمضى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لك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خلق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تصير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أرض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تؤدي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الفرض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وتركض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حول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مقامك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ركضاً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،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ص</w:t>
      </w:r>
      <w:r>
        <w:rPr>
          <w:rFonts w:eastAsia="Simplified Arabic" w:cs="Simplified Arabic"/>
          <w:i/>
          <w:iCs/>
          <w:spacing w:val="-3"/>
          <w:szCs w:val="26"/>
        </w:rPr>
        <w:t>37</w:t>
      </w:r>
      <w:r>
        <w:rPr>
          <w:rFonts w:eastAsia="Simplified Arabic" w:cs="Simplified Arabic"/>
          <w:i/>
          <w:i/>
          <w:iCs/>
          <w:spacing w:val="-3"/>
          <w:szCs w:val="26"/>
          <w:rtl w:val="true"/>
        </w:rPr>
        <w:t>،</w:t>
      </w:r>
      <w:r>
        <w:rPr>
          <w:rFonts w:eastAsia="Times New Roman"/>
          <w:i/>
          <w:i/>
          <w:iCs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pacing w:val="-3"/>
          <w:szCs w:val="26"/>
        </w:rPr>
        <w:t>38</w:t>
      </w:r>
      <w:r>
        <w:rPr>
          <w:rFonts w:eastAsia="Simplified Arabic" w:cs="Simplified Arabic"/>
          <w:i/>
          <w:iCs/>
          <w:spacing w:val="-3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ائ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ر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ي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 xml:space="preserve">وقد تحلّى حديثه في ذلك بالصدق في المكاشفة، والجرأة في التقرير، والحكمة والتحريض؛ ولاعجب، فبفعل أن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السياسة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 xml:space="preserve">هي فن تحقيق الممكن، وأن 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الخطاب السياسي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 xml:space="preserve">هو في الأساس خطاب تنويري، تحريضي، عمل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علي عقلة عرسان</w:t>
      </w:r>
      <w:r>
        <w:rPr>
          <w:rFonts w:eastAsia="Simplified Arabic" w:cs="Simplified Arabic"/>
          <w:rtl w:val="true"/>
        </w:rPr>
        <w:t>)</w:t>
      </w:r>
      <w:r>
        <w:rPr>
          <w:rFonts w:eastAsia="Simplified Arabic" w:cs="Simplified Arabic"/>
          <w:rtl w:val="true"/>
        </w:rPr>
        <w:t xml:space="preserve">، على تعرية الواقع المستلب، مع إظهار أن الاغتراب فيه شيء يمكن </w:t>
      </w:r>
      <w:r>
        <w:rPr>
          <w:rtl w:val="true"/>
        </w:rPr>
        <w:t>قهره</w:t>
      </w:r>
      <w:r>
        <w:rPr>
          <w:rtl w:val="true"/>
        </w:rPr>
        <w:t>:</w:t>
      </w:r>
    </w:p>
    <w:tbl>
      <w:tblPr>
        <w:tblW w:w="6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20"/>
        <w:gridCol w:w="2249"/>
      </w:tblGrid>
      <w:tr>
        <w:trPr/>
        <w:tc>
          <w:tcPr>
            <w:tcW w:w="4238" w:type="dxa"/>
            <w:gridSpan w:val="2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شا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جيش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وعي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حكمة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قوي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ابا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صوت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الغصا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شرقا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4238" w:type="dxa"/>
            <w:gridSpan w:val="2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دري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 xml:space="preserve">...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جل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فرقهم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غراض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شاه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زاغ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د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سمقا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4238" w:type="dxa"/>
            <w:gridSpan w:val="2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جمعهم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كريهة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نعم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زقا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4238" w:type="dxa"/>
            <w:gridSpan w:val="2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شا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َكُنْ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شا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هبّ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َؤُنْ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قت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نَصُونُ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زقاً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ص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</w:rPr>
              <w:t>76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.</w:t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و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0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أ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ور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ح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أ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أ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ش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ش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عام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إيقاع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 xml:space="preserve">لقد أثر تباين المضامين في موسيقى القصيدة؛ إذ لوحظ مثلاً أن رصد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الحزن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 xml:space="preserve">مظاهره، وآثاره أورده الشاعر على نمط التوشيح، </w:t>
      </w:r>
      <w:r>
        <w:rPr>
          <w:rtl w:val="true"/>
        </w:rPr>
        <w:t>نحو</w:t>
      </w:r>
      <w:r>
        <w:rPr>
          <w:rtl w:val="true"/>
        </w:rPr>
        <w:t>:</w:t>
      </w:r>
    </w:p>
    <w:tbl>
      <w:tblPr>
        <w:tblW w:w="6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3369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غرب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طال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مافيه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بيب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×</w:t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غري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بؤس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غريب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جنبي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راتي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نحيب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×</w:t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جفني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غياب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طا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كأس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صا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طيب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×</w:t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مشكو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رمح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2"/>
                <w:rtl w:val="true"/>
              </w:rPr>
              <w:t>ص</w:t>
            </w:r>
            <w:r>
              <w:rPr>
                <w:rFonts w:eastAsia="Simplified Arabic" w:cs="Simplified Arabic"/>
                <w:b/>
                <w:bCs/>
                <w:i/>
                <w:iCs/>
                <w:szCs w:val="22"/>
              </w:rPr>
              <w:t>31</w:t>
            </w:r>
            <w:r>
              <w:rPr>
                <w:rFonts w:eastAsia="Simplified Arabic" w:cs="Simplified Arabic"/>
                <w:b/>
                <w:bCs/>
                <w:i/>
                <w:iCs/>
                <w:szCs w:val="2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ز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</w:t>
      </w:r>
      <w:r>
        <w:rPr>
          <w:rFonts w:eastAsia="Simplified Arabic" w:cs="Simplified Arabic"/>
          <w:szCs w:val="26"/>
          <w:rtl w:val="true"/>
        </w:rPr>
        <w:t>):</w:t>
      </w:r>
    </w:p>
    <w:tbl>
      <w:tblPr>
        <w:tblW w:w="6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96"/>
        <w:gridCol w:w="2959"/>
      </w:tblGrid>
      <w:tr>
        <w:trPr/>
        <w:tc>
          <w:tcPr>
            <w:tcW w:w="2974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شاح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خطان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زين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×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ناثراً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رس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دن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جبين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ز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سمين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83"/>
        <w:gridCol w:w="2923"/>
      </w:tblGrid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جما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تلاوي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نين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×</w:t>
            </w:r>
          </w:p>
        </w:tc>
        <w:tc>
          <w:tcPr>
            <w:tcW w:w="2923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صب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ذو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أنين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تف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م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باري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ني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b/>
          <w:bCs/>
          <w:i/>
          <w:iCs/>
          <w:szCs w:val="26"/>
        </w:rPr>
        <w:t>4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ي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ا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غتف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م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ل</w:t>
      </w:r>
      <w:r>
        <w:rPr>
          <w:rFonts w:eastAsia="Simplified Arabic" w:cs="Simplified Arabic"/>
          <w:szCs w:val="26"/>
          <w:rtl w:val="true"/>
        </w:rPr>
        <w:t xml:space="preserve">/.. </w:t>
      </w:r>
      <w:r>
        <w:rPr>
          <w:rFonts w:eastAsia="Simplified Arabic" w:cs="Simplified Arabic"/>
          <w:szCs w:val="26"/>
          <w:rtl w:val="true"/>
        </w:rPr>
        <w:t>ش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ل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صما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قذ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ر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ي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ر</w:t>
      </w:r>
      <w:r>
        <w:rPr>
          <w:rFonts w:eastAsia="Simplified Arabic" w:cs="Simplified Arabic"/>
          <w:szCs w:val="26"/>
          <w:rtl w:val="true"/>
        </w:rPr>
        <w:t xml:space="preserve">/... </w:t>
      </w:r>
      <w:r>
        <w:rPr>
          <w:rFonts w:eastAsia="Simplified Arabic" w:cs="Simplified Arabic"/>
          <w:szCs w:val="26"/>
          <w:rtl w:val="true"/>
        </w:rPr>
        <w:t>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0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>
          <w:rtl w:val="true"/>
        </w:rPr>
        <w:t>الس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عقي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ن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ب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حل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رس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إن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ستريح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د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فيح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لات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ذ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ذ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حيح</w:t>
      </w:r>
      <w:r>
        <w:rPr>
          <w:rFonts w:eastAsia="Simplified Arabic" w:cs="Simplified Arabic"/>
          <w:i/>
          <w:iCs/>
          <w:szCs w:val="26"/>
          <w:rtl w:val="true"/>
        </w:rPr>
        <w:t xml:space="preserve">.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32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وعذ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لحب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م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ورق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لحر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د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ب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أطفأ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لم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غ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كشه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37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وتخطا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تسك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صال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ؤ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رو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عال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Simplified Arabic" w:cs="Simplified Arabic"/>
          <w:i/>
          <w:iCs/>
          <w:szCs w:val="26"/>
        </w:rPr>
        <w:t>44</w:t>
      </w:r>
      <w:r>
        <w:rPr>
          <w:rFonts w:eastAsia="Simplified Arabic" w:cs="Simplified Arabic"/>
          <w:i/>
          <w:i/>
          <w:iCs/>
          <w:szCs w:val="26"/>
          <w:rtl w:val="true"/>
        </w:rPr>
        <w:t>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قا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ث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ستعا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جموع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عار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ري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ه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شيق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حي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á ÇáÑÇÈÜÜÜÜÜÜÚ ÚÔÜÜÜÜÑ</w:t>
      </w:r>
      <w:r>
        <w:rPr>
          <w:rtl w:val="true"/>
        </w:rPr>
        <w:br/>
      </w:r>
      <w:r>
        <w:rPr/>
        <w:t>ËáÇËíÜÜÜÜÜÉ ÍäÇ ãíäÜÜÜÜÜÉ¡ ÍßÇíÜÜÜÜÉ ÈÍÇ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طل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مانين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ئ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ح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ين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ثلاثي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ك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حار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حك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حار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ع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82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دقل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ع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82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بع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ل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رفأ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عيد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ع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83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ثلاث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سير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ح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سع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زّوم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غ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قيق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تخيّل</w:t>
      </w:r>
      <w:r>
        <w:rPr>
          <w:rFonts w:eastAsia="Simplified Arabic" w:cs="Simplified Arabic"/>
          <w:b/>
          <w:bCs/>
          <w:szCs w:val="26"/>
          <w:rtl w:val="true"/>
        </w:rPr>
        <w:t>..</w:t>
      </w:r>
    </w:p>
    <w:p>
      <w:pPr>
        <w:pStyle w:val="Heading2"/>
        <w:rPr/>
      </w:pPr>
      <w:r>
        <w:rPr/>
        <w:t>ÇáãÑÌÚíÉ æÇáÊÇÑíÎ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ج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ّل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و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تب</w:t>
      </w:r>
      <w:r>
        <w:rPr>
          <w:rFonts w:eastAsia="Simplified Arabic" w:cs="Simplified Arabic"/>
          <w:szCs w:val="26"/>
          <w:rtl w:val="true"/>
        </w:rPr>
        <w:t xml:space="preserve">: - ..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ط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Simplified Arabic" w:cs="Simplified Arabic"/>
          <w:szCs w:val="26"/>
          <w:rtl w:val="true"/>
        </w:rPr>
        <w:t>: - ..</w:t>
      </w:r>
      <w:r>
        <w:rPr>
          <w:rFonts w:eastAsia="Simplified Arabic" w:cs="Simplified Arabic"/>
          <w:szCs w:val="26"/>
          <w:rtl w:val="true"/>
        </w:rPr>
        <w:t>اس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طو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سيعج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ج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ا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صر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را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ة</w:t>
      </w:r>
      <w:r>
        <w:rPr>
          <w:rFonts w:eastAsia="Simplified Arabic" w:cs="Simplified Arabic"/>
          <w:szCs w:val="26"/>
          <w:rtl w:val="true"/>
        </w:rPr>
        <w:t>... (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خ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ار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ا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خمها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ق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لس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ج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سلس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ط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ّ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ه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ناء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ح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ي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بدوش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ح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ي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يدان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4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ار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ارة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5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اخ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سل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6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واخ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لم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ه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م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ش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نة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7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د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باح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مشق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هن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ال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رك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ع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ش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و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فض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ÊÈÆíÑÇä: ÎÇÑÌí æÏÇÎá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6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ر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م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ئيرين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ند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ا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ط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</w:p>
    <w:p>
      <w:pPr>
        <w:pStyle w:val="Heading3"/>
        <w:ind w:firstLine="425"/>
        <w:rPr/>
      </w:pP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طا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ط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ا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06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3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6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عد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63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كندر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ئ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ا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ائ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ل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ط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اب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ا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47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5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ئ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خل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دق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تت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ق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سرو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ث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ناء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رّ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ي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ب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ون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ح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5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عد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و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قذ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ج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ئ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اذق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ث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7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و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3"/>
        <w:ind w:firstLine="425"/>
        <w:rPr/>
      </w:pP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ف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و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و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ندر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ر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ش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ز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ب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1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4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ا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4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رب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س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ق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ص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و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0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Heading2"/>
        <w:rPr/>
      </w:pPr>
      <w:r>
        <w:rPr/>
        <w:t>ÇáÍÏÇËÉ ÇáÑæÇÆíÉ æÇáÃÓáæÈ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ئي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ص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ل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طرّ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رودي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جزاء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ل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ثلاث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إط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ن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رب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دا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واقع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ط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ز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ما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صطاف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رطوس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درّب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باح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ق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حر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د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حد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يد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ي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سك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تاء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بو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د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كن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يت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رج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فتا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ي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و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ح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سفر</w:t>
      </w:r>
      <w:r>
        <w:rPr>
          <w:rFonts w:eastAsia="Simplified Arabic" w:cs="Simplified Arabic"/>
          <w:i/>
          <w:i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ط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ان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بئير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ارج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داخ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صطن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تق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يث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صو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اخل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سع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ظهر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ضوع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ان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ات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تعدد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صوات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ان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نولوجية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ص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ت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قي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كلم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رود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طا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ي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س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ول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غيرهم</w:t>
      </w:r>
      <w:r>
        <w:rPr>
          <w:rFonts w:eastAsia="Simplified Arabic" w:cs="Simplified Arabic"/>
          <w:i/>
          <w:i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جـ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لوك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لاث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لوك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يث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سب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لك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ز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ز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ما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صطاف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رطوس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ض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دخو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شف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أمرا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فس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ا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ص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؛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طل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ع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ز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ر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با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حو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لث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ا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غ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لك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ق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طا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ن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كـ</w:t>
      </w: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و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رو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ذات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منط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لاث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ص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وس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حد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فرح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يع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ح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لام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ام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ت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جز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لاث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نباتها</w:t>
      </w:r>
      <w:r>
        <w:rPr>
          <w:rFonts w:eastAsia="Simplified Arabic" w:cs="Simplified Arabic"/>
          <w:i/>
          <w:i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هموس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قري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حم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حس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فار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زرز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قربائ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نا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اع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لا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رائ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شقاو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ر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شر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و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طن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الموض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حيا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نتص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غ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ق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دق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عرض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توا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شدائ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عطالة</w:t>
      </w:r>
      <w:r>
        <w:rPr>
          <w:rFonts w:eastAsia="Simplified Arabic Backslanted" w:cs="Simplified Arabic Backslanted"/>
          <w:szCs w:val="22"/>
          <w:rtl w:val="true"/>
        </w:rPr>
        <w:t xml:space="preserve">...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رح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غروب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موض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سلط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ك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نتح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ه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ث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ل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ك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من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ي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ر</w:t>
      </w:r>
      <w:r>
        <w:rPr>
          <w:rFonts w:eastAsia="Simplified Arabic Backslanted" w:cs="Simplified Arabic Backslanted"/>
          <w:szCs w:val="22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- </w:t>
      </w:r>
      <w:r>
        <w:rPr>
          <w:rFonts w:eastAsia="Simplified Arabic Backslanted" w:cs="Simplified Arabic Backslanted"/>
          <w:szCs w:val="22"/>
          <w:rtl w:val="true"/>
        </w:rPr>
        <w:t>عرض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دلول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ذ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طلح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لس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اقتض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ويه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ي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زو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فح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1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ث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جنه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فح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87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ج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عر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اه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وو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ض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حش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وضى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شي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76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فح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8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7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زو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اق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كاتر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صو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بوب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زيز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7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ه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ز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ي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وش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ر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كب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وأ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ف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ع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إ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قاسم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ئير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اب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س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زو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3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س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كا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ك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اخ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س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3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ه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حد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ز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واخ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م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ض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ود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ر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Üá ÇáÎÇãÜÜÜÜÓ ÚÔÜÜÜÜÜÑ</w:t>
      </w:r>
      <w:r>
        <w:rPr>
          <w:rtl w:val="true"/>
        </w:rPr>
        <w:br/>
      </w:r>
      <w:r>
        <w:rPr>
          <w:szCs w:val="62"/>
        </w:rPr>
        <w:t>ÑæÇíÊÇ äÈíá ÓáíãÇä</w:t>
      </w:r>
      <w:r>
        <w:rPr>
          <w:szCs w:val="62"/>
          <w:rtl w:val="true"/>
        </w:rPr>
        <w:t xml:space="preserve">¡ </w:t>
        <w:br/>
      </w:r>
      <w:r>
        <w:rPr>
          <w:i/>
          <w:iCs/>
        </w:rPr>
        <w:t>ÇáÃÔÑÚÉ æÈäÇÊ äÚÔ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رود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دا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رق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بجزئيها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شرع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بن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ع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وحظ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ي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طل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قيق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ريما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يع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بط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تحقيق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بالتا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يديولوج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رت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ظلت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اشا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دي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هديم</w:t>
      </w:r>
      <w:r>
        <w:rPr>
          <w:rFonts w:eastAsia="Simplified Arabic" w:cs="Simplified Arabic"/>
          <w:b/>
          <w:b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szCs w:val="26"/>
          <w:rtl w:val="true"/>
        </w:rPr>
        <w:t>فَـ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كلي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فل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ا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صب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ك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زهر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قي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اضي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بط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فس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خلاقه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فياض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ن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هر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غوا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تفس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خلاق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ض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يتكب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يبطر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فندي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اج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قي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توس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عما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ادح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اه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ا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شبو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ادمة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خديج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زو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ائ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اش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كي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نت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زوا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ها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بط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ئيسي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ث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نجوم</w:t>
      </w:r>
      <w:r>
        <w:rPr>
          <w:rFonts w:eastAsia="Simplified Arabic" w:cs="Simplified Arabic"/>
          <w:b/>
          <w:bCs/>
          <w:szCs w:val="26"/>
          <w:rtl w:val="true"/>
        </w:rPr>
        <w:t xml:space="preserve">) 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حث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خوت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صل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يء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لاش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خبار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جو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طوري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شاعرية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يل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ئ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ي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دا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رق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حب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ل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ضو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او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قد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رو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سن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نقد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لك</w:t>
      </w:r>
      <w:r>
        <w:rPr>
          <w:rFonts w:eastAsia="Simplified Arabic" w:cs="Simplified Arabic"/>
          <w:b/>
          <w:bCs/>
          <w:szCs w:val="26"/>
          <w:rtl w:val="true"/>
        </w:rPr>
        <w:t>...</w:t>
      </w:r>
    </w:p>
    <w:p>
      <w:pPr>
        <w:pStyle w:val="Heading2"/>
        <w:rPr/>
      </w:pPr>
      <w:r>
        <w:rPr/>
        <w:t>ÑæÇíÉ ÌíáíÉ ÊÕÈ Ýí ÇáÃÓØæÑ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جزئ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ش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س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كل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ي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ل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سي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ش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ئ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ن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شا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رائ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ني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بح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ت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خ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ÍÈßÉ ãÙáá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ظل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ل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7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شرع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ص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وط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ش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ن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دق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ز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ماع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ا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م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م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ا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ف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ّ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مر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ÔÈßÉ æÇÓÚ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ا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خ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ا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ص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ز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ت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ن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ا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ش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ت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ت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ص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ش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ا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س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غ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ا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ت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ج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ج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ا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فياض</w: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أل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ب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ي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ط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ط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ف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1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يا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يب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ا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ياق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لح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rPr/>
      </w:pPr>
      <w:r>
        <w:rPr/>
        <w:t>ÇáãæÖæÚÉ Ýí ãÞÇÈá ÇáÈÑäÇãÌ ÇáÓÑÏ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تها؟‍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3"/>
        <w:ind w:firstLine="425"/>
        <w:rPr/>
      </w:pP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ماس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صط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اء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ت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ظي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3"/>
        <w:ind w:firstLine="425"/>
        <w:rPr/>
      </w:pP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ث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ض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ضو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قينات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ب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تو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دار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ش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ل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سطي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و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موز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وجو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طحة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قضا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Heading2"/>
        <w:rPr/>
      </w:pPr>
      <w:r>
        <w:rPr/>
        <w:t>ÇáãáÇÔÇÉ ÇááÛæ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ت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و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بد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ته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ي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فت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ق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؟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شا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78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ولي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7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شات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ص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؟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9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؟</w:t>
      </w:r>
      <w:r>
        <w:rPr>
          <w:rFonts w:eastAsia="Simplified Arabic" w:cs="Simplified Arabic"/>
          <w:szCs w:val="26"/>
          <w:rtl w:val="true"/>
        </w:rPr>
        <w:t xml:space="preserve">.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4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ات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جي</w:t>
      </w:r>
      <w:r>
        <w:rPr>
          <w:rFonts w:eastAsia="Simplified Arabic" w:cs="Simplified Arabic"/>
          <w:szCs w:val="26"/>
          <w:rtl w:val="true"/>
        </w:rPr>
        <w:t xml:space="preserve">.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0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بذ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4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ب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43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ش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ج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ات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ع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ائ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امعقو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غو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واج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خ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شاب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ÊÝÓíÑ æÃÓáæÈ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ا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ح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ب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شاة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ص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ئ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معقو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ش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حطاط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جزئ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شات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و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ز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مو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م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ن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د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Heading3"/>
        <w:ind w:firstLine="425"/>
        <w:rPr/>
      </w:pPr>
      <w:r>
        <w:rPr>
          <w:rtl w:val="true"/>
        </w:rPr>
        <w:t>تعقي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يدي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ّ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شا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ط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وز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رس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ب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ÇáÊÑÓá íÎÏã ÇáÅÑÓÇá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ش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ص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ن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اق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ش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ت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ص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بت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رس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ش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ش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َبَ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قا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ن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78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579</w:t>
      </w:r>
      <w:r>
        <w:rPr>
          <w:rFonts w:eastAsia="Simplified Arabic" w:cs="Simplified Arabic"/>
          <w:szCs w:val="26"/>
          <w:rtl w:val="true"/>
        </w:rPr>
        <w:t xml:space="preserve">.... 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خ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رس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خد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عري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567" w:hanging="567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) -  </w:t>
      </w:r>
      <w:r>
        <w:rPr>
          <w:rFonts w:eastAsia="Simplified Arabic Backslanted" w:cs="Simplified Arabic Backslanted"/>
          <w:szCs w:val="22"/>
          <w:rtl w:val="true"/>
        </w:rPr>
        <w:t>اعتبر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ب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سح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نجو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حب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ظللة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بك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بك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حي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لم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ان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س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ضفا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كار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ر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ط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شار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اض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زي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ث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واج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مير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ك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س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ثا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ني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ب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حد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حر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بط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ئيسي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خرو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67" w:hanging="567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) -  (</w:t>
      </w:r>
      <w:r>
        <w:rPr>
          <w:rFonts w:eastAsia="Simplified Arabic Backslanted" w:cs="Simplified Arabic Backslanted"/>
          <w:szCs w:val="22"/>
          <w:rtl w:val="true"/>
        </w:rPr>
        <w:t>البرنام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ّد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ريماس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ستناد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لا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مسرود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لو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قيم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كسيولوج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ر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جريماس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برنام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أنه</w:t>
      </w:r>
      <w:r>
        <w:rPr>
          <w:rFonts w:eastAsia="Simplified Arabic Backslanted" w:cs="Simplified Arabic Backslanted"/>
          <w:szCs w:val="22"/>
          <w:rtl w:val="true"/>
        </w:rPr>
        <w:t xml:space="preserve">:-  </w:t>
      </w:r>
      <w:r>
        <w:rPr>
          <w:rFonts w:eastAsia="Simplified Arabic Backslanted" w:cs="Simplified Arabic Backslanted"/>
          <w:szCs w:val="22"/>
          <w:rtl w:val="true"/>
        </w:rPr>
        <w:t>وظ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ح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ض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ع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ض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لفوظ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ا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ي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وضوع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م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ذ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بلوغهِ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قيمةٍ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طلو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</w:t>
      </w:r>
      <w:r>
        <w:rPr>
          <w:rFonts w:eastAsia="Simplified Arabic Backslanted" w:cs="Simplified Arabic Backslanted"/>
          <w:szCs w:val="22"/>
          <w:rtl w:val="true"/>
        </w:rPr>
        <w:t>-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ج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لو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0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بعد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وح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فيض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طبي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نوعة</w:t>
      </w:r>
      <w:r>
        <w:rPr>
          <w:rFonts w:eastAsia="Simplified Arabic Backslanted" w:cs="Simplified Arabic Backslanted"/>
          <w:szCs w:val="22"/>
          <w:rtl w:val="true"/>
        </w:rPr>
        <w:t>...</w:t>
        <w:br/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) -  (</w:t>
      </w:r>
      <w:r>
        <w:rPr>
          <w:rFonts w:eastAsia="Simplified Arabic Backslanted" w:cs="Simplified Arabic Backslanted"/>
          <w:szCs w:val="22"/>
          <w:rtl w:val="true"/>
        </w:rPr>
        <w:t>الموضوعة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كحق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مز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حد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شيفرات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تس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لال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م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سا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ق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رس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رح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وض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ص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را</w:t>
      </w:r>
      <w:r>
        <w:rPr>
          <w:rFonts w:eastAsia="Simplified Arabic Backslanted" w:cs="Simplified Arabic Backslanted"/>
          <w:szCs w:val="22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left="567" w:hanging="567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 -  </w:t>
      </w:r>
      <w:r>
        <w:rPr>
          <w:rFonts w:eastAsia="Simplified Arabic Backslanted" w:cs="Simplified Arabic Backslanted"/>
          <w:szCs w:val="22"/>
          <w:rtl w:val="true"/>
        </w:rPr>
        <w:t>س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رض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خت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راء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ظر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لاش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غوية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ه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غ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تكل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حقيق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ق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يوجّه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أحد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ف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صل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ج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شروخ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شقق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بب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تداء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ك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ف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ق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ه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د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ع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سرود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تفكي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ئ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حا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عا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</w:t>
      </w:r>
      <w:r>
        <w:rPr>
          <w:rFonts w:eastAsia="Simplified Arabic Backslanted" w:cs="Simplified Arabic Backslanted"/>
          <w:szCs w:val="22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left="567" w:hanging="567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-  </w:t>
      </w:r>
      <w:r>
        <w:rPr>
          <w:rFonts w:eastAsia="Simplified Arabic Backslanted" w:cs="Simplified Arabic Backslanted"/>
          <w:szCs w:val="22"/>
          <w:rtl w:val="true"/>
        </w:rPr>
        <w:t>و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ه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ابتد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ي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سم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ظه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صوت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تد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تب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وقف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ف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ر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ح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ذبذ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نقي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يض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ك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قواله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فعا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فكي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رئ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ا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ة</w:t>
      </w:r>
      <w:r>
        <w:rPr>
          <w:rFonts w:eastAsia="Simplified Arabic Backslanted" w:cs="Simplified Arabic Backslanted"/>
          <w:szCs w:val="22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left="567" w:hanging="567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) -  </w:t>
      </w:r>
      <w:r>
        <w:rPr>
          <w:rFonts w:eastAsia="Simplified Arabic Backslanted" w:cs="Simplified Arabic Backslanted"/>
          <w:szCs w:val="22"/>
          <w:rtl w:val="true"/>
        </w:rPr>
        <w:t>مث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ح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لاح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اسي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تز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ز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آدم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ن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ت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هابيل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لأخ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قابيل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ير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رآ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ختم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صد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ظ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إحي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ح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منا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ت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هاية،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حمل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لقين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طو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ح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شا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شب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ك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واليك</w:t>
      </w:r>
      <w:r>
        <w:rPr>
          <w:rFonts w:eastAsia="Simplified Arabic Backslanted" w:cs="Simplified Arabic Backslanted"/>
          <w:szCs w:val="22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left="567" w:hanging="567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) - 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صف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تعا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لقي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ن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ع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ص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لاشا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صد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رئ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اقد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مؤلف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توس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صطناع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تنا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و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رآن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حادي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شع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فعا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غ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قص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ساط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ض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يان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حص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مسٍ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ثلاث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شر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  <w:rtl w:val="true"/>
        </w:rPr>
        <w:t xml:space="preserve">( </w:t>
      </w: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عشر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عش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ثلاً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3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9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34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39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40</w:t>
      </w:r>
      <w:r>
        <w:rPr>
          <w:rFonts w:eastAsia="Simplified Arabic Backslanted" w:cs="Simplified Arabic Backslanted"/>
          <w:szCs w:val="22"/>
          <w:rtl w:val="true"/>
        </w:rPr>
        <w:t>؛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ز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8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9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8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9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35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2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51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573</w:t>
      </w:r>
      <w:r>
        <w:rPr>
          <w:rFonts w:eastAsia="Simplified Arabic Backslanted" w:cs="Simplified Arabic Backslanted"/>
          <w:szCs w:val="22"/>
          <w:rtl w:val="true"/>
        </w:rPr>
        <w:t xml:space="preserve">- .. </w:t>
      </w:r>
      <w:r>
        <w:rPr>
          <w:rFonts w:eastAsia="Simplified Arabic Backslanted" w:cs="Simplified Arabic Backslanted"/>
          <w:szCs w:val="22"/>
          <w:rtl w:val="true"/>
        </w:rPr>
        <w:t>وغيرها</w:t>
      </w:r>
      <w:r>
        <w:rPr>
          <w:rFonts w:eastAsia="Simplified Arabic Backslanted" w:cs="Simplified Arabic Backslanted"/>
          <w:szCs w:val="22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ÜÜá ÇáÓÜÜÜÜÜÜÇÏÓ ÚÔÜÜÜÜÜÑ</w:t>
      </w:r>
      <w:r>
        <w:rPr>
          <w:rtl w:val="true"/>
        </w:rPr>
        <w:t xml:space="preserve"> </w:t>
        <w:br/>
      </w:r>
      <w:r>
        <w:rPr>
          <w:szCs w:val="62"/>
        </w:rPr>
        <w:t>ÏíæÇä ÝÄÇÏ ßÍá</w:t>
      </w:r>
      <w:r>
        <w:rPr>
          <w:szCs w:val="62"/>
          <w:rtl w:val="true"/>
        </w:rPr>
        <w:t xml:space="preserve">¡ </w:t>
        <w:br/>
      </w:r>
      <w:r>
        <w:rPr>
          <w:i/>
          <w:iCs/>
        </w:rPr>
        <w:t>ÃÒåÇÑ ÇáÞáÈ</w:t>
      </w:r>
      <w:r>
        <w:rPr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زه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لب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ديو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ؤ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ح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ؤخر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ز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قا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إرش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مش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89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Cs w:val="26"/>
          <w:rtl w:val="true"/>
        </w:rPr>
        <w:t>ويض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قطوع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ع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ز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ئة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واط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حيا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لس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او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د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قام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س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ث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جموع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ع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ابقة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عض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او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رقا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بعض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او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د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قام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قطوع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ح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غا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بع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ت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شط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ق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قطوع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طوي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نها</w:t>
      </w:r>
      <w:r>
        <w:rPr>
          <w:rFonts w:eastAsia="Simplified Arabic" w:cs="Simplified Arabic"/>
          <w:b/>
          <w:bCs/>
          <w:szCs w:val="26"/>
          <w:rtl w:val="true"/>
        </w:rPr>
        <w:t>...</w:t>
      </w:r>
    </w:p>
    <w:p>
      <w:pPr>
        <w:pStyle w:val="Heading2"/>
        <w:spacing w:before="120" w:after="60"/>
        <w:rPr/>
      </w:pPr>
      <w:r>
        <w:rPr/>
        <w:t>ÇáÍÓø ÇáæÇÞÚ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و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ض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كشاف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ك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ن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س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ن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نج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د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ق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ريمة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8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ف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أرتج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جب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دع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و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؛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غ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بو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ك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ك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ن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و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4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ف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spacing w:before="120" w:after="60"/>
        <w:rPr/>
      </w:pPr>
      <w:r>
        <w:rPr/>
        <w:t>ÇáãÏáæá ÇáÍÓí æÇáãÚäæí ááãÝÑÏÇ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ز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ض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يت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عم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ت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ؤا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هام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 xml:space="preserve">) -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ا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 xml:space="preserve">) -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ؤا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ح</w:t>
      </w:r>
      <w:r>
        <w:rPr>
          <w:rFonts w:eastAsia="Simplified Arabic" w:cs="Simplified Arabic"/>
          <w:szCs w:val="26"/>
          <w:rtl w:val="true"/>
        </w:rPr>
        <w:t xml:space="preserve">:-  </w:t>
      </w:r>
      <w:r>
        <w:rPr>
          <w:rFonts w:eastAsia="Simplified Arabic" w:cs="Simplified Arabic"/>
          <w:szCs w:val="26"/>
          <w:rtl w:val="true"/>
        </w:rPr>
        <w:t>ال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ؤ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2</w:t>
      </w:r>
      <w:r>
        <w:rPr>
          <w:rFonts w:eastAsia="Simplified Arabic" w:cs="Simplified Arabic"/>
          <w:szCs w:val="26"/>
          <w:rtl w:val="true"/>
        </w:rPr>
        <w:t>.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ضع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ض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ي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حس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هف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َ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أم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ستعما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فرد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ت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حق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دلالي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لكلم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قل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مدلوله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حسي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ث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دم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شريان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نبض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غيرها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قد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جاء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قنن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جداً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ث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ذل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لم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دم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ورد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وضعين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77</w:t>
      </w:r>
      <w:r>
        <w:rPr>
          <w:rFonts w:eastAsia="Simplified Arabic" w:cs="Simplified Arabic"/>
          <w:spacing w:val="-3"/>
          <w:szCs w:val="26"/>
          <w:rtl w:val="true"/>
        </w:rPr>
        <w:t>و</w:t>
      </w:r>
      <w:r>
        <w:rPr>
          <w:rFonts w:eastAsia="Simplified Arabic" w:cs="Simplified Arabic"/>
          <w:spacing w:val="-3"/>
          <w:szCs w:val="26"/>
        </w:rPr>
        <w:t>81</w:t>
      </w:r>
      <w:r>
        <w:rPr>
          <w:rFonts w:eastAsia="Simplified Arabic" w:cs="Simplified Arabic"/>
          <w:spacing w:val="-3"/>
          <w:szCs w:val="26"/>
          <w:rtl w:val="true"/>
        </w:rPr>
        <w:t>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ث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لم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شريان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ورد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ربع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واضع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43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65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66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94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ث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لم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نبض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ورد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ست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واضع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63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66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73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84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94</w:t>
      </w:r>
      <w:r>
        <w:rPr>
          <w:rFonts w:eastAsia="Simplified Arabic" w:cs="Simplified Arabic"/>
          <w:spacing w:val="-3"/>
          <w:szCs w:val="26"/>
          <w:rtl w:val="true"/>
        </w:rPr>
        <w:t xml:space="preserve">.... </w:t>
      </w:r>
      <w:r>
        <w:rPr>
          <w:rFonts w:eastAsia="Simplified Arabic" w:cs="Simplified Arabic"/>
          <w:spacing w:val="-3"/>
          <w:szCs w:val="26"/>
          <w:rtl w:val="true"/>
        </w:rPr>
        <w:t>وأبرزها</w:t>
      </w:r>
      <w:r>
        <w:rPr>
          <w:rFonts w:eastAsia="Simplified Arabic" w:cs="Simplified Arabic"/>
          <w:spacing w:val="-3"/>
          <w:szCs w:val="26"/>
          <w:rtl w:val="true"/>
        </w:rPr>
        <w:t xml:space="preserve">: - </w:t>
      </w:r>
      <w:r>
        <w:rPr>
          <w:rFonts w:eastAsia="Simplified Arabic" w:cs="Simplified Arabic"/>
          <w:spacing w:val="-3"/>
          <w:szCs w:val="26"/>
          <w:rtl w:val="true"/>
        </w:rPr>
        <w:t>ليك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قلب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قلمك</w:t>
      </w:r>
      <w:r>
        <w:rPr>
          <w:rFonts w:eastAsia="Simplified Arabic" w:cs="Simplified Arabic"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spacing w:val="-3"/>
          <w:szCs w:val="26"/>
          <w:rtl w:val="true"/>
        </w:rPr>
        <w:t>أليس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نبض</w:t>
      </w:r>
      <w:r>
        <w:rPr>
          <w:rFonts w:eastAsia="Simplified Arabic" w:cs="Simplified Arabic"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spacing w:val="-3"/>
          <w:szCs w:val="26"/>
          <w:rtl w:val="true"/>
        </w:rPr>
        <w:t>قوت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عظمى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84</w:t>
      </w:r>
      <w:r>
        <w:rPr>
          <w:rFonts w:eastAsia="Simplified Arabic" w:cs="Simplified Arabic"/>
          <w:spacing w:val="-3"/>
          <w:szCs w:val="26"/>
          <w:rtl w:val="true"/>
        </w:rPr>
        <w:t>؛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و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نبض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طفولتك</w:t>
      </w:r>
      <w:r>
        <w:rPr>
          <w:rFonts w:eastAsia="Simplified Arabic" w:cs="Simplified Arabic"/>
          <w:spacing w:val="-3"/>
          <w:szCs w:val="26"/>
          <w:rtl w:val="true"/>
        </w:rPr>
        <w:t xml:space="preserve">/ </w:t>
      </w:r>
      <w:r>
        <w:rPr>
          <w:rFonts w:eastAsia="Simplified Arabic" w:cs="Simplified Arabic"/>
          <w:spacing w:val="-3"/>
          <w:szCs w:val="26"/>
          <w:rtl w:val="true"/>
        </w:rPr>
        <w:t>تابع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طيرانه</w:t>
      </w:r>
      <w:r>
        <w:rPr>
          <w:rFonts w:eastAsia="Simplified Arabic" w:cs="Simplified Arabic"/>
          <w:spacing w:val="-3"/>
          <w:szCs w:val="26"/>
          <w:rtl w:val="true"/>
        </w:rPr>
        <w:t>/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شرايي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تيا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قرية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94</w:t>
      </w:r>
      <w:r>
        <w:rPr>
          <w:rFonts w:eastAsia="Simplified Arabic" w:cs="Simplified Arabic"/>
          <w:spacing w:val="-3"/>
          <w:szCs w:val="26"/>
          <w:rtl w:val="true"/>
        </w:rPr>
        <w:t>....</w:t>
      </w:r>
    </w:p>
    <w:p>
      <w:pPr>
        <w:pStyle w:val="Heading2"/>
        <w:spacing w:before="120" w:after="60"/>
        <w:rPr/>
      </w:pPr>
      <w:r>
        <w:rPr/>
        <w:t>ãÚ ÇáãÚÏæá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ؤ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دول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خط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دو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زوتو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ض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ق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ض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:- 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ع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ّ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م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دو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ك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والكلم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و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ك</w:t>
      </w:r>
      <w:r>
        <w:rPr>
          <w:rFonts w:eastAsia="Simplified Arabic" w:cs="Simplified Arabic"/>
          <w:szCs w:val="26"/>
          <w:rtl w:val="true"/>
        </w:rPr>
        <w:t xml:space="preserve">...- 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ؤاد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spacing w:before="120" w:after="60"/>
        <w:rPr/>
      </w:pPr>
      <w:r>
        <w:rPr/>
        <w:t>ÇáãÚÇäí æáæäíÇÊ ÇáÏáÇáÉ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ن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- 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دت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ق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ح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فص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اتف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اغ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ا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أقف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واف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سد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لبك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اجل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ادئ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لبك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جل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ادئ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دان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اتي</w:t>
      </w:r>
      <w:r>
        <w:rPr>
          <w:rFonts w:eastAsia="Simplified Arabic" w:cs="Simplified Arabic"/>
          <w:i/>
          <w:iCs/>
          <w:szCs w:val="26"/>
          <w:rtl w:val="true"/>
        </w:rPr>
        <w:t>.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خ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ت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يخ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يم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6"/>
          <w:rtl w:val="true"/>
        </w:rPr>
        <w:t>انزع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يابي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انزع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لدي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انزع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ظامي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لك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ترك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القل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88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ل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ف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عو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كذا</w:t>
      </w:r>
      <w:r>
        <w:rPr>
          <w:rFonts w:eastAsia="Simplified Arabic" w:cs="Simplified Arabic"/>
          <w:i/>
          <w:i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ططاً</w:t>
      </w:r>
      <w:r>
        <w:rPr>
          <w:rFonts w:eastAsia="Simplified Arabic" w:cs="Simplified Arabic"/>
          <w:szCs w:val="26"/>
          <w:rtl w:val="true"/>
        </w:rPr>
        <w:t>.....</w:t>
      </w:r>
    </w:p>
    <w:p>
      <w:pPr>
        <w:pStyle w:val="Heading2"/>
        <w:spacing w:before="120" w:after="60"/>
        <w:rPr/>
      </w:pPr>
      <w:r>
        <w:rPr/>
        <w:t>ÇáÕæÑ ÇáãÊæÇÒ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ز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ة</w:t>
      </w:r>
      <w:r>
        <w:rPr>
          <w:rFonts w:eastAsia="Simplified Arabic" w:cs="Simplified Arabic"/>
          <w:szCs w:val="26"/>
          <w:rtl w:val="true"/>
        </w:rPr>
        <w:t xml:space="preserve">- .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واز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راثيلي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تال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ي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ن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تاليت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Simplified Arabic" w:cs="Simplified Arabic"/>
          <w:szCs w:val="26"/>
          <w:rtl w:val="true"/>
        </w:rPr>
        <w:t xml:space="preserve">....- 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د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نج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نج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ل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ا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ص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يين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رة</w:t>
      </w:r>
      <w:r>
        <w:rPr>
          <w:rFonts w:eastAsia="Simplified Arabic" w:cs="Simplified Arabic"/>
          <w:szCs w:val="26"/>
          <w:rtl w:val="true"/>
        </w:rPr>
        <w:t>:  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.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يد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7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spacing w:before="120" w:after="60"/>
        <w:rPr/>
      </w:pPr>
      <w:r>
        <w:rPr/>
        <w:t>ÇáÊäæÚ Ýí ÇáÕæÑ ÇáãÊæÇÒ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اب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ر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ات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ور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نح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أ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فذ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رح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أفع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ه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اقترا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بع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تلاق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راف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أقف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أفت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ضع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د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اً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تف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مر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ج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د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ل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ص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ضع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طر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خد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صع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عَا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ف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يف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ك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ت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ضعف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ف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ر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صيع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صع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ز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ع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عري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á ÇáÓÜÜÜÜÜÜÇÈÚ ÚÔÜÜÜÜÑ</w:t>
      </w:r>
      <w:r>
        <w:rPr>
          <w:rtl w:val="true"/>
        </w:rPr>
        <w:t xml:space="preserve"> </w:t>
        <w:br/>
      </w:r>
      <w:r>
        <w:rPr/>
        <w:t>ÊÌÜÜÜÜÜÇæÒ ÇáãÚÜÜÜÜíÇÑ Ýí ÑæÇíÊÜí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حديث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ي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وايت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جاوزت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عيار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ولى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البلاغ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ق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9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مس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و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ثان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زنزانة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وه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را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ين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و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م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صطل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رواي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س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اتي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ّ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ه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را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غ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انتازي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خي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خال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وان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ل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و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غرائبي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 -  </w:t>
      </w:r>
      <w:r>
        <w:rPr/>
        <w:t>ÇáÈáÇÛ ÑÞã 9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داخ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حدا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ش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.....</w:t>
      </w:r>
    </w:p>
    <w:p>
      <w:pPr>
        <w:pStyle w:val="Heading2"/>
        <w:rPr/>
      </w:pPr>
      <w:r>
        <w:rPr/>
        <w:t>ÊÚÇÑíÝ æÍÏíË ÐÇÊ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بل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جي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وثي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ز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ش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ج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يات</w:t>
      </w:r>
      <w:r>
        <w:rPr>
          <w:rFonts w:eastAsia="Simplified Arabic" w:cs="Simplified Arabic"/>
          <w:szCs w:val="26"/>
          <w:rtl w:val="true"/>
        </w:rPr>
        <w:t>!.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).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ج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ياته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و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Heading2"/>
        <w:spacing w:before="120" w:after="60"/>
        <w:rPr/>
      </w:pPr>
      <w:r>
        <w:rPr/>
        <w:t>ÇáÍÈßÉ ÊÙá ÃæÚì æÃæÓÚ ÃËÑÇð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:- 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وص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- :-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بك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ين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ي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ي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و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اً؛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ضم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ا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ر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تجلة</w:t>
      </w:r>
      <w:r>
        <w:rPr>
          <w:rFonts w:eastAsia="Simplified Arabic" w:cs="Simplified Arabic"/>
          <w:szCs w:val="26"/>
          <w:rtl w:val="true"/>
        </w:rPr>
        <w:t xml:space="preserve">. 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3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ج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ÇáÚäæÇä æÃÌÒÇÁ ÇáÑæÇ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ل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م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تجز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ظه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ثا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71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89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9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368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حقق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ستجز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ق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ة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Heading2"/>
        <w:rPr/>
      </w:pPr>
      <w:r>
        <w:rPr/>
        <w:t>ãÐßÑÇÊ æÐßÑíÇ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ار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ث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ش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ع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حبو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ط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اً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و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ج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؟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ÇáÑæÇíÉ ÊÊÍßã ÈåÇ ÞæÉ ãÊÚÇá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ت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ج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79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قق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ستز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لا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و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52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جد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ن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5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Heading2"/>
        <w:rPr/>
      </w:pPr>
      <w:r>
        <w:rPr/>
        <w:t>ÚáÇãíÉ ÇáãÔÇåÏ ßÔæÇåÏ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الرغ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؟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س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ج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واه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ائ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سر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ي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نزانة</w:t>
      </w:r>
      <w:r>
        <w:rPr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: - 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نزان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ئب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خ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و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؛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و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Heading2"/>
        <w:rPr/>
      </w:pPr>
      <w:r>
        <w:rPr/>
        <w:t>ÇáãÊáÞí åæ ÇáÍßã Ýí ÇáÃÏÈ ÇáÛÑÇÆÈ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صيل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ي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بت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و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لاف</w:t>
      </w:r>
      <w:r>
        <w:rPr>
          <w:rFonts w:eastAsia="Simplified Arabic" w:cs="Simplified Arabic"/>
          <w:szCs w:val="26"/>
          <w:rtl w:val="true"/>
        </w:rPr>
        <w:t>),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ساء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؟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و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ت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ه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رو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مي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ئ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ف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ãÎÇáÝÉ ÞæÇäíä ÇáÚÇáã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م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ن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رود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ا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ا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ل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ئن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فق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؟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م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1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زا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ب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ج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ز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ز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ط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!!! </w:t>
      </w:r>
    </w:p>
    <w:p>
      <w:pPr>
        <w:pStyle w:val="Heading2"/>
        <w:rPr/>
      </w:pPr>
      <w:r>
        <w:rPr/>
        <w:t>ÊÈÑíÑ æÇÓÊÕáÇ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نتاز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م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قيق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زان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شينك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ف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ز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هار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ز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ئ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يم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1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ز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9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ج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زم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ج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اق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تاعها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ÜÜá ÇáËÇãÜÜÜÜä ÚÔÜÜÜÜÜÑ</w:t>
      </w:r>
      <w:r>
        <w:rPr>
          <w:rtl w:val="true"/>
        </w:rPr>
        <w:t xml:space="preserve"> </w:t>
        <w:br/>
      </w:r>
      <w:r>
        <w:rPr/>
        <w:t>ãÌãæÚÜÜÜÉ ãÇáß ÕÞÜÜÜæÑ¡ ÇáÌÞ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صد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ؤخر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مش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جمو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صص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جقل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للأد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ات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قو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ض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حد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ش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ص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قع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رسم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قصت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طويلت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حدا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طمو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ثا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انتاز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داخ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تناص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تداخ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ريح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ح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و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ج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أعم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ز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وز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وا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قراء</w:t>
      </w:r>
      <w:r>
        <w:rPr>
          <w:rFonts w:eastAsia="Simplified Arabic" w:cs="Simplified Arabic"/>
          <w:b/>
          <w:bCs/>
          <w:szCs w:val="26"/>
          <w:rtl w:val="true"/>
        </w:rPr>
        <w:t>....</w:t>
      </w:r>
    </w:p>
    <w:p>
      <w:pPr>
        <w:pStyle w:val="Heading2"/>
        <w:rPr/>
      </w:pPr>
      <w:r>
        <w:rPr/>
        <w:t>ÇáÕäÚÉ æÇáßÔÝ Úä ÅäÓÇä ÇáÔÚ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ق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ض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م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ص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ظ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قر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ا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ذ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ب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ن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ائره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فت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بور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Heading2"/>
        <w:rPr/>
      </w:pPr>
      <w:r>
        <w:rPr/>
        <w:t>ÇáÍÏË Ýí ÇáÞÕÉ ÇáÞÕíÑÉ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وع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زئ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ق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ّ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ÃãËáÉ ÊÊáãÓ ØÑíÞå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ي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خ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ث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ي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يطو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ز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لت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كآب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ص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ن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أ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ا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ف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ر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ا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ق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غ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يبورتا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6"/>
        </w:rPr>
      </w:pPr>
      <w:r>
        <w:rPr>
          <w:rFonts w:eastAsia="Simplified Arabic" w:cs="Simplified Arabic"/>
          <w:spacing w:val="-3"/>
          <w:szCs w:val="26"/>
          <w:rtl w:val="true"/>
        </w:rPr>
        <w:t>ول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خرج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قص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طويلة</w:t>
      </w:r>
      <w:r>
        <w:rPr>
          <w:rFonts w:eastAsia="Simplified Arabic" w:cs="Simplified Arabic"/>
          <w:spacing w:val="-3"/>
          <w:szCs w:val="26"/>
          <w:rtl w:val="true"/>
        </w:rPr>
        <w:t xml:space="preserve">:- </w:t>
      </w:r>
      <w:r>
        <w:rPr>
          <w:rFonts w:eastAsia="Simplified Arabic" w:cs="Simplified Arabic"/>
          <w:spacing w:val="-3"/>
          <w:szCs w:val="26"/>
          <w:rtl w:val="true"/>
        </w:rPr>
        <w:t>تحولات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سعود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</w:rPr>
        <w:t>57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ذ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خط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ريبورتاجي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ه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جر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صيغة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متكلم</w:t>
      </w:r>
      <w:r>
        <w:rPr>
          <w:rFonts w:eastAsia="Simplified Arabic" w:cs="Simplified Arabic"/>
          <w:spacing w:val="-3"/>
          <w:szCs w:val="26"/>
          <w:rtl w:val="true"/>
        </w:rPr>
        <w:t>)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الذ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ه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تقاعد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راض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بوضع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بي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هندس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شا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طموح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صي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متكلم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قص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حك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سير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حيات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اجتهاد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جامع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أن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ا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رشح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بعث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خارج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قط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إتما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حصيل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عالي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ث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ضلو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لي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شخصاً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آخر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انكفأ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ل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عم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حر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حت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ستدرج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اح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شرك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غن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يعم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ند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قبل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ه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آ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مخلص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هذ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ثري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ل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تكل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قص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ش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سيظ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على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خلاق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رضية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ستقامته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و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نظاف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ضميره</w:t>
      </w:r>
      <w:r>
        <w:rPr>
          <w:rFonts w:eastAsia="Simplified Arabic" w:cs="Simplified Arabic"/>
          <w:spacing w:val="-3"/>
          <w:szCs w:val="26"/>
          <w:rtl w:val="true"/>
        </w:rPr>
        <w:t xml:space="preserve">... </w:t>
      </w:r>
      <w:r>
        <w:rPr>
          <w:rFonts w:eastAsia="Simplified Arabic" w:cs="Simplified Arabic"/>
          <w:spacing w:val="-3"/>
          <w:szCs w:val="26"/>
          <w:rtl w:val="true"/>
        </w:rPr>
        <w:t>فقد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وحظ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هذه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قصة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تستهل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أسلوب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باش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ندوب</w:t>
      </w:r>
      <w:r>
        <w:rPr>
          <w:rFonts w:eastAsia="Simplified Arabic" w:cs="Simplified Arabic"/>
          <w:spacing w:val="-3"/>
          <w:szCs w:val="26"/>
          <w:rtl w:val="true"/>
        </w:rPr>
        <w:t>)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يّ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تكل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فتأ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قو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يها</w:t>
      </w:r>
      <w:r>
        <w:rPr>
          <w:rFonts w:eastAsia="Simplified Arabic" w:cs="Simplified Arabic"/>
          <w:spacing w:val="-3"/>
          <w:szCs w:val="26"/>
          <w:rtl w:val="true"/>
        </w:rPr>
        <w:t xml:space="preserve">:- </w:t>
      </w:r>
      <w:r>
        <w:rPr>
          <w:rFonts w:eastAsia="Simplified Arabic" w:cs="Simplified Arabic"/>
          <w:spacing w:val="-3"/>
          <w:szCs w:val="26"/>
          <w:rtl w:val="true"/>
        </w:rPr>
        <w:t>أقو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المهندس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قال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ذا</w:t>
      </w:r>
      <w:r>
        <w:rPr>
          <w:rFonts w:eastAsia="Simplified Arabic" w:cs="Simplified Arabic"/>
          <w:spacing w:val="-3"/>
          <w:szCs w:val="26"/>
          <w:rtl w:val="true"/>
        </w:rPr>
        <w:t xml:space="preserve">- </w:t>
      </w:r>
      <w:r>
        <w:rPr>
          <w:rFonts w:eastAsia="Simplified Arabic" w:cs="Simplified Arabic"/>
          <w:spacing w:val="-3"/>
          <w:szCs w:val="26"/>
          <w:rtl w:val="true"/>
        </w:rPr>
        <w:t>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ثم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رو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قواله</w:t>
      </w:r>
      <w:r>
        <w:rPr>
          <w:rFonts w:eastAsia="Simplified Arabic" w:cs="Simplified Arabic"/>
          <w:spacing w:val="-3"/>
          <w:szCs w:val="26"/>
          <w:rtl w:val="true"/>
        </w:rPr>
        <w:t xml:space="preserve">... </w:t>
      </w:r>
      <w:r>
        <w:rPr>
          <w:rFonts w:eastAsia="Simplified Arabic" w:cs="Simplified Arabic"/>
          <w:spacing w:val="-3"/>
          <w:szCs w:val="26"/>
          <w:rtl w:val="true"/>
        </w:rPr>
        <w:t>في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حي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كا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مك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للمؤلف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ن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يتر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(</w:t>
      </w:r>
      <w:r>
        <w:rPr>
          <w:rFonts w:eastAsia="Simplified Arabic" w:cs="Simplified Arabic"/>
          <w:spacing w:val="-3"/>
          <w:szCs w:val="26"/>
          <w:rtl w:val="true"/>
        </w:rPr>
        <w:t>الحوار</w:t>
      </w:r>
      <w:r>
        <w:rPr>
          <w:rFonts w:eastAsia="Simplified Arabic" w:cs="Simplified Arabic"/>
          <w:spacing w:val="-3"/>
          <w:szCs w:val="26"/>
          <w:rtl w:val="true"/>
        </w:rPr>
        <w:t xml:space="preserve">) </w:t>
      </w:r>
      <w:r>
        <w:rPr>
          <w:rFonts w:eastAsia="Simplified Arabic" w:cs="Simplified Arabic"/>
          <w:spacing w:val="-3"/>
          <w:szCs w:val="26"/>
          <w:rtl w:val="true"/>
        </w:rPr>
        <w:t>فيها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صريحاً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فذلك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أقوم،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وأكثر</w:t>
      </w:r>
      <w:r>
        <w:rPr>
          <w:rFonts w:eastAsia="Times New Roman"/>
          <w:spacing w:val="-3"/>
          <w:szCs w:val="26"/>
          <w:rtl w:val="true"/>
        </w:rPr>
        <w:t xml:space="preserve"> </w:t>
      </w:r>
      <w:r>
        <w:rPr>
          <w:rFonts w:eastAsia="Simplified Arabic" w:cs="Simplified Arabic"/>
          <w:spacing w:val="-3"/>
          <w:szCs w:val="26"/>
          <w:rtl w:val="true"/>
        </w:rPr>
        <w:t>إيحاءً</w:t>
      </w:r>
      <w:r>
        <w:rPr>
          <w:rFonts w:eastAsia="Simplified Arabic" w:cs="Simplified Arabic"/>
          <w:spacing w:val="-3"/>
          <w:szCs w:val="26"/>
          <w:rtl w:val="true"/>
        </w:rPr>
        <w:t xml:space="preserve">... </w:t>
      </w:r>
    </w:p>
    <w:p>
      <w:pPr>
        <w:pStyle w:val="Heading2"/>
        <w:rPr/>
      </w:pPr>
      <w:r>
        <w:rPr/>
        <w:t>ÙåæÑ ÇáÊäÇÕ æÃËÑå Ýí ÈäíÉ ÇáÞÕ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Simplified Arabic" w:cs="Simplified Arabic"/>
          <w:szCs w:val="26"/>
          <w:rtl w:val="true"/>
        </w:rPr>
        <w:t xml:space="preserve">:- </w:t>
      </w:r>
      <w:r>
        <w:rPr>
          <w:rFonts w:eastAsia="Simplified Arabic" w:cs="Simplified Arabic"/>
          <w:szCs w:val="26"/>
          <w:rtl w:val="true"/>
        </w:rPr>
        <w:t>الج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دا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بورتا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ذ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ُ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ذ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4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65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8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101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103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ط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جقل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نت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وى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ذ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ض،فيست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و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شا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اد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اس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و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لح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جل</w:t>
      </w:r>
      <w:r>
        <w:rPr>
          <w:rFonts w:eastAsia="Simplified Arabic" w:cs="Simplified Arabic"/>
          <w:szCs w:val="26"/>
          <w:rtl w:val="true"/>
        </w:rPr>
        <w:t xml:space="preserve">:-  </w:t>
      </w:r>
      <w:r>
        <w:rPr>
          <w:rFonts w:eastAsia="Simplified Arabic" w:cs="Simplified Arabic"/>
          <w:szCs w:val="26"/>
          <w:rtl w:val="true"/>
        </w:rPr>
        <w:t>خذ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غل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وه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س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ل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ث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حا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ج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قل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ه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Simplified Arabic" w:cs="Simplified Arabic"/>
          <w:szCs w:val="26"/>
          <w:rtl w:val="true"/>
        </w:rPr>
        <w:t xml:space="preserve">: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نازير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أل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خ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ف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حس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ز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ت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ت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يق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ل</w:t>
      </w:r>
      <w:r>
        <w:rPr>
          <w:rFonts w:eastAsia="Simplified Arabic" w:cs="Simplified Arabic"/>
          <w:szCs w:val="26"/>
          <w:rtl w:val="true"/>
        </w:rPr>
        <w:t>...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ÜÜÜÜÜá ÇáÊÇÓÜÜÜÜÜÚ ÚÔÜÜÜÜÜÑ</w:t>
      </w:r>
      <w:r>
        <w:rPr>
          <w:rtl w:val="true"/>
        </w:rPr>
        <w:t xml:space="preserve"> </w:t>
        <w:br/>
      </w:r>
      <w:r>
        <w:rPr>
          <w:szCs w:val="62"/>
        </w:rPr>
        <w:t>ãÓÑÍíÉ ÎÇáÏ ãÍíí ÇáÏíä ÇáÈÑÇÏÚí</w:t>
      </w:r>
      <w:r>
        <w:rPr>
          <w:szCs w:val="62"/>
          <w:rtl w:val="true"/>
        </w:rPr>
        <w:t xml:space="preserve"> </w:t>
        <w:br/>
      </w:r>
      <w:r>
        <w:rPr>
          <w:i/>
          <w:iCs/>
        </w:rPr>
        <w:t>ÌÒíÑÉ ÇáØíæÑ</w:t>
      </w:r>
      <w:r>
        <w:rPr>
          <w:i/>
          <w:iCs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صد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ؤخر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تح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مش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سرح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عر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جز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طيور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ي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رادع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احب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مسرح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ع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رو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ثن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ش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لة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</w:t>
      </w:r>
      <w:r>
        <w:rPr>
          <w:rFonts w:eastAsia="Simplified Arabic" w:cs="Simplified Arabic"/>
          <w:b/>
          <w:bCs/>
          <w:szCs w:val="26"/>
        </w:rPr>
        <w:t>2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ك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مث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صو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ط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رود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ح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كايت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بالتا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كا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ك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رح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ؤلف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ع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سي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يصال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قاص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شاه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يض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ارئ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ا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كر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هنيت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رمزيت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صد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عب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لح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غاري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Simplified Arabic" w:cs="Simplified Arabic"/>
          <w:b/>
          <w:bCs/>
          <w:szCs w:val="26"/>
          <w:rtl w:val="true"/>
        </w:rPr>
        <w:t xml:space="preserve">: -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خال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مشيئتي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Cs w:val="26"/>
          <w:rtl w:val="true"/>
        </w:rPr>
        <w:t>اسك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رض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Cs w:val="26"/>
          <w:rtl w:val="true"/>
        </w:rPr>
        <w:t>بلق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ح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قح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راب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Cs w:val="26"/>
          <w:rtl w:val="true"/>
        </w:rPr>
        <w:t>أفك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ح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قول</w:t>
      </w:r>
      <w:r>
        <w:rPr>
          <w:rFonts w:eastAsia="Simplified Arabic" w:cs="Simplified Arabic"/>
          <w:b/>
          <w:bCs/>
          <w:szCs w:val="26"/>
          <w:rtl w:val="true"/>
        </w:rPr>
        <w:t>...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</w:t>
      </w:r>
      <w:r>
        <w:rPr>
          <w:rFonts w:eastAsia="Simplified Arabic" w:cs="Simplified Arabic"/>
          <w:b/>
          <w:bCs/>
          <w:szCs w:val="26"/>
        </w:rPr>
        <w:t>5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مش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َ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و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شراق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ق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ح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ش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يا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قتي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غا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92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ل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تجد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اس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فوظ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لخي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ع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ÇáãæÖæÚ æÇäÛáÇÞ ãÓÑæÏíÊå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ح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ت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شوف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شراق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ت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س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س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رعو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يحا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بئ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ح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لاش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حا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حور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ث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ج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غل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قا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س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ن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كس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كي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رو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مز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ت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دأ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حداث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ط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بيعة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أ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يم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لم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خر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4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نفتح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ف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ريبة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5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ح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ك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6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ج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يمون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7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تق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بيبان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8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صادمة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9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ر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حاربين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0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رش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اجه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زيرة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يحان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يم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ور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ح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هم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رح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تجر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يمو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نق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جر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ساسية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جربت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أي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رب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دا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غ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اح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طي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جر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يمو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وس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ؤل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تعادلت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هم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ظل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خ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حظة؛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غيا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س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انغلاق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التا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عبير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رم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ف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.. </w:t>
      </w:r>
    </w:p>
    <w:p>
      <w:pPr>
        <w:pStyle w:val="Heading2"/>
        <w:rPr/>
      </w:pPr>
      <w:r>
        <w:rPr/>
        <w:t>ÈØáÇä Ýí ÞØÈíä ãÊÖÇÏíä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د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ص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جاذ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ناف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جائ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و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د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ز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دثا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و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شرا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ماي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ل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جو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از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وفات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لس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 xml:space="preserve">- 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س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ف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نغل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جائ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ج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يان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ائ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ط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قراط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فلاط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ش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ذ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شوف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56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rPr/>
      </w:pPr>
      <w:r>
        <w:rPr/>
        <w:t>ßíÝíÇÊ ÇáÝÚá æÇáæÌæÏ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،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س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ط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يح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ط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ي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وك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شفاف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شه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بي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جوب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ف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ذ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سان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انتح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جوب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ب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تها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رود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ن</w:t>
      </w:r>
      <w:r>
        <w:rPr>
          <w:rFonts w:eastAsia="Simplified Arabic" w:cs="Simplified Arabic"/>
          <w:szCs w:val="26"/>
          <w:rtl w:val="true"/>
        </w:rPr>
        <w:t xml:space="preserve">)- 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5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7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74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</w:rPr>
        <w:t>17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و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م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در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دة</w:t>
      </w:r>
      <w:r>
        <w:rPr>
          <w:rFonts w:eastAsia="Simplified Arabic" w:cs="Simplified Arabic"/>
          <w:szCs w:val="26"/>
          <w:rtl w:val="true"/>
        </w:rPr>
        <w:t xml:space="preserve">/....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ش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ة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86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Heading2"/>
        <w:rPr/>
      </w:pPr>
      <w:r>
        <w:rPr/>
        <w:t>ÇáÑÍíá Ýí ÇáÏÇÎ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تز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ز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الإ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تم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ص</w:t>
      </w:r>
      <w:r>
        <w:rPr>
          <w:rFonts w:eastAsia="Simplified Arabic" w:cs="Simplified Arabic"/>
          <w:szCs w:val="26"/>
        </w:rPr>
        <w:t>121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ل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نج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ق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4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و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6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ق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تر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ميمون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أتخر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شف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لذ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ميمو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ر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ع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ي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ت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8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0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،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ا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ثار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ز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سد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اعتنق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اخت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1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17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: 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أضأت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ه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انح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اق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ش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ÇáÝåÑÓ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TOC \o "1-4" </w:instrText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  <w:t>مقدمة</w:t>
          </w:r>
          <w:r>
            <w:rPr>
              <w:rFonts w:eastAsia="Simplified Arabic" w:cs="Simplified Arabic"/>
              <w:rtl w:val="true"/>
            </w:rPr>
            <w:t xml:space="preserve">: </w:t>
          </w:r>
          <w:r>
            <w:rPr>
              <w:rFonts w:eastAsia="Simplified Arabic" w:cs="Simplified Arabic"/>
              <w:rtl w:val="true"/>
            </w:rPr>
            <w:t>بقلم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دكتو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عبدالله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أبو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هيف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794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تـوطئــــــــــة</w:t>
          </w:r>
          <w:r>
            <w:rPr>
              <w:rFonts w:eastAsia="Simplified Arabic" w:cs="Simplified Arabic"/>
              <w:rtl w:val="true"/>
            </w:rPr>
            <w:t xml:space="preserve">: </w:t>
          </w:r>
          <w:r>
            <w:rPr>
              <w:rFonts w:eastAsia="Simplified Arabic" w:cs="Simplified Arabic"/>
              <w:rtl w:val="true"/>
            </w:rPr>
            <w:t>بقلم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عدنا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ب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ذريل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795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أول</w:t>
          </w:r>
          <w:r>
            <w:rPr>
              <w:rFonts w:eastAsia="Times New Roman"/>
              <w:b/>
              <w:b/>
              <w:bCs/>
              <w:rtl w:val="true"/>
            </w:rPr>
            <w:t xml:space="preserve">  </w:t>
          </w:r>
          <w:r>
            <w:rPr>
              <w:rFonts w:eastAsia="Simplified Arabic" w:cs="Simplified Arabic"/>
              <w:rtl w:val="true"/>
            </w:rPr>
            <w:t>فـــــــ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تعــــــريف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نــــصّ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796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ثانــــــي</w:t>
          </w:r>
          <w:r>
            <w:rPr>
              <w:rFonts w:eastAsia="Times New Roman"/>
              <w:b/>
              <w:b/>
              <w:bCs/>
              <w:rtl w:val="true"/>
            </w:rPr>
            <w:t xml:space="preserve">  </w:t>
          </w:r>
          <w:r>
            <w:rPr>
              <w:rFonts w:eastAsia="Simplified Arabic" w:cs="Simplified Arabic"/>
              <w:rtl w:val="true"/>
            </w:rPr>
            <w:t>الأدبي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والنـــــــــص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05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ثالــــــث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بنيـ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أدبيّ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والأســـلوبيات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14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رابــــــع</w:t>
          </w:r>
          <w:r>
            <w:rPr>
              <w:rFonts w:eastAsia="Times New Roman"/>
              <w:b/>
              <w:b/>
              <w:bCs/>
              <w:rtl w:val="true"/>
            </w:rPr>
            <w:t xml:space="preserve">  </w:t>
          </w:r>
          <w:r>
            <w:rPr>
              <w:rFonts w:eastAsia="Simplified Arabic" w:cs="Simplified Arabic"/>
              <w:rtl w:val="true"/>
            </w:rPr>
            <w:t>ظاهــــر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أســــــلو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مــــا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هي</w:t>
          </w:r>
          <w:r>
            <w:rPr>
              <w:rFonts w:eastAsia="Simplified Arabic" w:cs="Simplified Arabic"/>
              <w:rtl w:val="true"/>
            </w:rPr>
            <w:t>..</w:t>
          </w:r>
          <w:r>
            <w:rPr>
              <w:rFonts w:eastAsia="Simplified Arabic" w:cs="Simplified Arabic"/>
              <w:rtl w:val="true"/>
            </w:rPr>
            <w:t>؟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23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خامــــــس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فــــــــ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بلاغـــ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جــــــــديدة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36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ســــــادس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أسلوبيـــــــ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روايـــــــــــة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43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ســـــــــابع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نص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ســـــرد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وطـــــرائ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تحليلــــه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55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ثامــــــ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ملاشـــــــــا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لغويـــــــة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73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تاســـــــع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روايـ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شـــــكي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جابر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وداعاً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يا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أفاميا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81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عاشــ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رواي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هانــــ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راهـــــب</w:t>
          </w:r>
          <w:r>
            <w:rPr>
              <w:rFonts w:eastAsia="Simplified Arabic" w:cs="Simplified Arabic"/>
              <w:rtl w:val="true"/>
            </w:rPr>
            <w:t xml:space="preserve">: </w:t>
          </w:r>
          <w:r>
            <w:rPr>
              <w:rFonts w:eastAsia="Simplified Arabic" w:cs="Simplified Arabic"/>
              <w:rtl w:val="true"/>
            </w:rPr>
            <w:t>الوباء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89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حـــــــــاد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رواي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عب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نب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حجـــــازي</w:t>
          </w:r>
          <w:r>
            <w:rPr>
              <w:rFonts w:eastAsia="Simplified Arabic" w:cs="Simplified Arabic"/>
              <w:rtl w:val="true"/>
            </w:rPr>
            <w:t xml:space="preserve">: </w:t>
          </w:r>
          <w:r>
            <w:rPr>
              <w:rFonts w:eastAsia="Simplified Arabic" w:cs="Simplified Arabic"/>
              <w:rtl w:val="true"/>
            </w:rPr>
            <w:t>المتألـــق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898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ثان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روايـ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فاضــــــ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ســـــباعي،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ثـم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أزهـر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الحـزن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906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ثالــــــث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ديوا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عل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عقل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عرسان</w:t>
          </w:r>
          <w:r>
            <w:rPr>
              <w:rFonts w:eastAsia="Times New Roman"/>
              <w:rtl w:val="true"/>
            </w:rPr>
            <w:t xml:space="preserve"> 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تراتيــــــل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الغربـــــــة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916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رابــــــع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ثلاثي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حنا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مينـــــة،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حكاي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بحار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926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خامــــس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روايتا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نبي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سليمان،</w:t>
          </w:r>
          <w:r>
            <w:rPr>
              <w:rFonts w:eastAsia="Times New Roman"/>
              <w:rtl w:val="true"/>
            </w:rPr>
            <w:t xml:space="preserve"> 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الأشرعة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وبنات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نعش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934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ســــــادس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 </w:t>
          </w:r>
          <w:r>
            <w:rPr>
              <w:rFonts w:eastAsia="Simplified Arabic" w:cs="Simplified Arabic"/>
              <w:rtl w:val="true"/>
            </w:rPr>
            <w:t>ديوا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فؤا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كحل،</w:t>
          </w:r>
          <w:r>
            <w:rPr>
              <w:rFonts w:eastAsia="Times New Roman"/>
              <w:rtl w:val="true"/>
            </w:rPr>
            <w:t xml:space="preserve"> 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أزهار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القلب</w:t>
          </w:r>
          <w:r>
            <w:rPr>
              <w:rFonts w:eastAsia="Simplified Arabic" w:cs="Simplified Arabic"/>
              <w:i/>
              <w:iCs/>
              <w:rtl w:val="true"/>
            </w:rPr>
            <w:t>.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946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ســــــابع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 </w:t>
          </w:r>
          <w:r>
            <w:rPr>
              <w:rFonts w:eastAsia="Simplified Arabic" w:cs="Simplified Arabic"/>
              <w:rtl w:val="true"/>
            </w:rPr>
            <w:t>تجـــــاوز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معــــيا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ف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روايتـين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953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ثام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 </w:t>
          </w:r>
          <w:r>
            <w:rPr>
              <w:rFonts w:eastAsia="Simplified Arabic" w:cs="Simplified Arabic"/>
              <w:rtl w:val="true"/>
            </w:rPr>
            <w:t>مجموع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مالك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صقو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جقل</w:t>
          </w:r>
          <w:r>
            <w:rPr>
              <w:rFonts w:eastAsia="Simplified Arabic" w:cs="Simplified Arabic"/>
              <w:rtl w:val="true"/>
            </w:rPr>
            <w:tab/>
          </w:r>
          <w:r>
            <w:rPr>
              <w:rFonts w:eastAsia="Simplified Arabic" w:cs="Simplified Arabic"/>
            </w:rPr>
            <w:t>186</w:t>
          </w:r>
        </w:p>
        <w:p>
          <w:pPr>
            <w:pStyle w:val="Contents1"/>
            <w:spacing w:lineRule="auto" w:line="192" w:before="80" w:after="0"/>
            <w:jc w:val="both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b/>
              <w:b/>
              <w:bCs/>
              <w:rtl w:val="true"/>
            </w:rPr>
            <w:t>الفصـــــ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التاســـــع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rtl w:val="true"/>
            </w:rPr>
            <w:t>عشـــــ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مسرح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خال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محي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دي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برادع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جزيرة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" w:cs="Simplified Arabic"/>
              <w:i/>
              <w:i/>
              <w:iCs/>
              <w:rtl w:val="true"/>
            </w:rPr>
            <w:t>الطيور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53167969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nq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Monotype Koufi" w:cs="Monotype Koufi"/>
          <w:szCs w:val="40"/>
        </w:rPr>
      </w:pPr>
      <w:r>
        <w:rPr>
          <w:rFonts w:eastAsia="Monotype Koufi" w:cs="Monotype Koufi"/>
          <w:szCs w:val="40"/>
          <w:rtl w:val="true"/>
        </w:rPr>
        <w:t>هــذا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الكتاب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Monotype Koufi" w:cs="Monotype Koufi"/>
          <w:szCs w:val="26"/>
        </w:rPr>
      </w:pPr>
      <w:r>
        <w:rPr>
          <w:rFonts w:eastAsia="Monotype Koufi" w:cs="Monotype Koufi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192"/>
        <w:ind w:firstLine="425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طب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قص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شع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عاص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شك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اب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اه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جاز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ا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ب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ؤ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ح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ق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خا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رادعي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الخ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عا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أ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و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سلس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qq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hanging="425"/>
        <w:jc w:val="center"/>
        <w:rPr>
          <w:rFonts w:eastAsia="Simplified Arabic Backslanted" w:cs="Simplified Arabic Backslanted"/>
          <w:i/>
          <w:i/>
          <w:iCs/>
          <w:szCs w:val="32"/>
        </w:rPr>
      </w:pPr>
      <w:r>
        <w:rPr>
          <w:rFonts w:eastAsia="Simplified Arabic Backslanted" w:cs="Simplified Arabic Backslanted"/>
          <w:i/>
          <w:iCs/>
          <w:szCs w:val="32"/>
          <w:rtl w:val="true"/>
        </w:rPr>
      </w:r>
    </w:p>
    <w:p>
      <w:pPr>
        <w:pStyle w:val="Normal"/>
        <w:spacing w:before="60" w:after="60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</w:rPr>
        <w:t>ÑÞã ÇáÇíÏÇÚ Ýí ãßÊÈÉ ÇáÃÓÏ - ÇáæØäíÉ</w:t>
      </w:r>
      <w:r>
        <w:rPr>
          <w:rFonts w:eastAsia="ITC Boutros Modern Kufic" w:cs="ITC Boutros Modern Kufic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distribute"/>
        <w:rPr>
          <w:rFonts w:eastAsia="ITC Boutros Modern Kufic" w:cs="ITC Boutros Modern Kufic"/>
          <w:szCs w:val="28"/>
          <w:u w:val="single"/>
        </w:rPr>
      </w:pPr>
      <w:r>
        <w:rPr>
          <w:rFonts w:eastAsia="ITC Boutros Modern Kufic" w:cs="ITC Boutros Modern Kufic"/>
          <w:szCs w:val="28"/>
          <w:u w:val="single"/>
          <w:rtl w:val="true"/>
        </w:rPr>
      </w:r>
    </w:p>
    <w:p>
      <w:pPr>
        <w:pStyle w:val="Normal"/>
        <w:spacing w:before="60" w:after="60"/>
        <w:ind w:left="1701" w:hanging="1701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النص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والأسلوبي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بي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نظري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والتطبيق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دراسة</w:t>
      </w:r>
      <w:r>
        <w:rPr>
          <w:rFonts w:eastAsia="Simplified Arabic" w:cs="Simplified Arabic"/>
          <w:szCs w:val="28"/>
          <w:rtl w:val="true"/>
        </w:rPr>
        <w:t xml:space="preserve">/ </w:t>
        <w:br/>
      </w:r>
      <w:r>
        <w:rPr>
          <w:rFonts w:eastAsia="Simplified Arabic" w:cs="Simplified Arabic"/>
          <w:szCs w:val="28"/>
          <w:rtl w:val="true"/>
        </w:rPr>
        <w:t>عد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يل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دمش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000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199</w:t>
      </w:r>
      <w:r>
        <w:rPr>
          <w:rFonts w:eastAsia="Simplified Arabic" w:cs="Simplified Arabic"/>
          <w:szCs w:val="28"/>
          <w:rtl w:val="true"/>
        </w:rPr>
        <w:t>ص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5</w:t>
      </w:r>
      <w:r>
        <w:rPr>
          <w:rFonts w:eastAsia="Simplified Arabic" w:cs="Simplified Arabic"/>
          <w:szCs w:val="28"/>
          <w:rtl w:val="true"/>
        </w:rPr>
        <w:t>سم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810.99561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ن</w:t>
      </w:r>
      <w:r>
        <w:rPr>
          <w:rFonts w:eastAsia="Simplified Arabic" w:cs="Simplified Arabic"/>
          <w:szCs w:val="28"/>
          <w:rtl w:val="true"/>
        </w:rPr>
        <w:tab/>
        <w:tab/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نوان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spacing w:before="60" w:after="6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 - </w:t>
      </w:r>
      <w:r>
        <w:rPr>
          <w:rFonts w:eastAsia="Simplified Arabic" w:cs="Simplified Arabic"/>
          <w:szCs w:val="28"/>
          <w:rtl w:val="true"/>
        </w:rPr>
        <w:t>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يل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296/2/2000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  <w:tab/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widowControl w:val="false"/>
        <w:spacing w:lineRule="auto" w:line="184"/>
        <w:ind w:firstLine="425"/>
        <w:jc w:val="center"/>
        <w:rPr>
          <w:rFonts w:eastAsia="Simplified Arabic Backslanted" w:cs="Simplified Arabic Backslanted"/>
          <w:b/>
          <w:b/>
          <w:bCs/>
          <w:szCs w:val="28"/>
        </w:rPr>
      </w:pPr>
      <w:r>
        <w:rPr>
          <w:rFonts w:eastAsia="Simplified Arabic Backslanted" w:cs="Simplified Arabic Backslanted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84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q</w:t>
      </w:r>
    </w:p>
    <w:p>
      <w:pPr>
        <w:pStyle w:val="Normal"/>
        <w:rPr>
          <w:szCs w:val="26"/>
        </w:rPr>
      </w:pPr>
      <w:r>
        <w:rPr>
          <w:szCs w:val="26"/>
          <w:rtl w:val="true"/>
        </w:rPr>
        <w:t xml:space="preserve"> </w:t>
      </w:r>
    </w:p>
    <w:sectPr>
      <w:footnotePr>
        <w:numFmt w:val="decimal"/>
      </w:footnotePr>
      <w:type w:val="continuous"/>
      <w:pgSz w:w="11906" w:h="16838"/>
      <w:pgMar w:left="2693" w:right="2693" w:gutter="0" w:header="0" w:top="2892" w:footer="2761" w:bottom="289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6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192" w:before="120" w:after="60"/>
      <w:jc w:val="center"/>
      <w:outlineLvl w:val="0"/>
    </w:pPr>
    <w:rPr>
      <w:rFonts w:ascii="Arial" w:hAnsi="Arial" w:eastAsia="DTP Naskh" w:cs="DTP Naskh"/>
      <w:kern w:val="2"/>
      <w:sz w:val="28"/>
      <w:szCs w:val="6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92" w:before="240" w:after="60"/>
      <w:jc w:val="center"/>
      <w:outlineLvl w:val="1"/>
    </w:pPr>
    <w:rPr>
      <w:rFonts w:ascii="Arial" w:hAnsi="Arial" w:eastAsia="Mudir MT" w:cs="Mudir MT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firstLine="425"/>
      <w:jc w:val="both"/>
      <w:outlineLvl w:val="2"/>
    </w:pPr>
    <w:rPr>
      <w:rFonts w:eastAsia="Simplified Arabic" w:cs="Simplified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firstLine="284"/>
      <w:jc w:val="both"/>
      <w:outlineLvl w:val="3"/>
    </w:pPr>
    <w:rPr>
      <w:rFonts w:eastAsia="Simplified Arabic" w:cs="Simplified Arabic"/>
      <w:b/>
      <w:bCs/>
      <w:i/>
      <w:iCs/>
      <w:sz w:val="24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jc w:val="center"/>
    </w:pPr>
    <w:rPr>
      <w:rFonts w:eastAsia="Simplified Arabic" w:cs="Simplified Arabic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3T09:58:00Z</dcterms:created>
  <dc:creator>����� ������ �����</dc:creator>
  <dc:description/>
  <dc:language>en-US</dc:language>
  <cp:lastModifiedBy>����� ������ �����</cp:lastModifiedBy>
  <cp:lastPrinted>1996-05-20T09:39:00Z</cp:lastPrinted>
  <dcterms:modified xsi:type="dcterms:W3CDTF">1996-05-20T09:40:00Z</dcterms:modified>
  <cp:revision>31</cp:revision>
  <dc:subject/>
  <dc:title>������� �������������� </dc:title>
</cp:coreProperties>
</file>