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rFonts w:cs="Andalus"/>
          <w:sz w:val="40"/>
          <w:sz w:val="40"/>
          <w:szCs w:val="40"/>
          <w:rtl w:val="true"/>
          <w:lang w:bidi="ar-IQ"/>
        </w:rPr>
        <w:t>الخاتمة</w:t>
      </w:r>
    </w:p>
    <w:p>
      <w:pPr>
        <w:pStyle w:val="Normal"/>
        <w:ind w:left="250" w:right="0" w:hanging="0"/>
        <w:jc w:val="left"/>
        <w:rPr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عان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عا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تما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وضوع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ظهار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المظه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ائ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وص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بحث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نتائج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ثير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ذكرن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ثناي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بحث</w:t>
      </w:r>
      <w:r>
        <w:rPr>
          <w:szCs w:val="32"/>
          <w:rtl w:val="true"/>
          <w:lang w:bidi="ar-IQ"/>
        </w:rPr>
        <w:t xml:space="preserve">  </w:t>
      </w:r>
      <w:r>
        <w:rPr>
          <w:rFonts w:cs="Al-QuranAlKareem"/>
          <w:szCs w:val="32"/>
          <w:rtl w:val="true"/>
          <w:lang w:bidi="ar-IQ"/>
        </w:rPr>
        <w:t>وك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هم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:</w:t>
      </w:r>
    </w:p>
    <w:p>
      <w:pPr>
        <w:pStyle w:val="Normal"/>
        <w:ind w:left="250" w:right="0" w:hanging="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أظه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بحث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جو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عجاز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بيا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سو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تتح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الحم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بين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هم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خو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ائد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ظيم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لباحث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لقاريء</w:t>
      </w:r>
      <w:r>
        <w:rPr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كتف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ر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شف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ستا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كا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سن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جما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حض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فكا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ف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وا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غ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رب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ه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ك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ظهار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ليس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الضرور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وحيد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لفريد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مك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أت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خر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نفس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فس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آخ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وج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أكث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رب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رضنا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مفس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عد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واح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عط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رؤ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وسع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لنظ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كث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زاو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عكس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ذكر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و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قعه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عاص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عيشو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كر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ذك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منع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جد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ه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طلا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ن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عقوله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التفك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لتدب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كرا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د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جمو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،وإن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د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قر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 </w:t>
      </w:r>
      <w:r>
        <w:rPr>
          <w:rFonts w:cs="Al-QuranAlKareem"/>
          <w:szCs w:val="32"/>
          <w:rtl w:val="true"/>
          <w:lang w:bidi="ar-IQ"/>
        </w:rPr>
        <w:t>وأح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غير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وثيق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ظا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أساس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ه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فاس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ثق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طرحت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وثيق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كث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فس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وصل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هم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دب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فائدت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جلي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ظها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عا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جمي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فه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ه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د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أكث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مق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منع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نتماء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فكا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ذاه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عين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ي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عجاز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ي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زمخشر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رائ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عي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نف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غل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يا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ي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330" w:right="0" w:hanging="360"/>
        <w:jc w:val="both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أظهر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اس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جو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عجاز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بيا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سو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متاز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صفا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عين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طويل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صير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دا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صحف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سط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واخر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ايع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خذ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ينا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كري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القرآ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عجز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ن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رب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ج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ك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عجاز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كتا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عجز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و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خر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ليس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ناك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ر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و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وسط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خر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ا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كت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ؤلف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صد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عظي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و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:</w:t>
      </w:r>
      <w:r>
        <w:rPr>
          <w:rFonts w:cs="Al-QuranAlKareem"/>
          <w:szCs w:val="32"/>
          <w:rtl w:val="true"/>
          <w:lang w:bidi="ar-IQ"/>
        </w:rPr>
        <w:t>[</w:t>
      </w:r>
      <w:r>
        <w:rPr>
          <w:rFonts w:cs="Al-QuranAlKareem"/>
          <w:b/>
          <w:b/>
          <w:bCs/>
          <w:szCs w:val="32"/>
          <w:rtl w:val="true"/>
          <w:lang w:bidi="ar-IQ"/>
        </w:rPr>
        <w:t>أَفَلَ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يَتَدَبَّرُونَ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القُرْآَنَ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وَلَوْ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كَانَ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مِنْ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عِنْدِ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غَيْرِ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اللهِ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لَوَجَدُو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فِيهِ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اخْتِلَافً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Al-QuranAlKareem"/>
          <w:b/>
          <w:b/>
          <w:bCs/>
          <w:szCs w:val="32"/>
          <w:rtl w:val="true"/>
          <w:lang w:bidi="ar-IQ"/>
        </w:rPr>
        <w:t>كَثِيرًا</w:t>
      </w:r>
      <w:r>
        <w:rPr>
          <w:rFonts w:cs="Al-QuranAlKareem"/>
          <w:szCs w:val="32"/>
          <w:rtl w:val="true"/>
          <w:lang w:bidi="ar-IQ"/>
        </w:rPr>
        <w:t>]</w:t>
      </w:r>
      <w:r>
        <w:rPr>
          <w:rFonts w:cs="Al-QuranAlKareem"/>
          <w:szCs w:val="3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"/>
        </w:numPr>
        <w:ind w:left="1330" w:right="0" w:hanging="360"/>
        <w:jc w:val="both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آ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لم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رف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صوت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تا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كان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ناس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مك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نو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ن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غير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ه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رادف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عن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330" w:right="0" w:hanging="360"/>
        <w:jc w:val="both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تع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فاس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رأ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ثرو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ضخم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نبوع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معين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نفذ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اع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ح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زاخ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عط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در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الجواه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غو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يتحم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شاق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غو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1330" w:right="0" w:hanging="360"/>
        <w:jc w:val="both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ك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حكراً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فسر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دام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محدثي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قد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جاءو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خر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أكث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جاه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أقر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للنص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ه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دام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د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شيء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ان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يد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علل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عبي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قرآن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اقية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بق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تدبر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كتاب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>تعالى</w:t>
      </w:r>
      <w:r>
        <w:rPr>
          <w:szCs w:val="32"/>
          <w:rtl w:val="true"/>
          <w:lang w:bidi="ar-IQ"/>
        </w:rPr>
        <w:t xml:space="preserve"> </w:t>
      </w:r>
      <w:r>
        <w:rPr>
          <w:rFonts w:cs="Al-QuranAlKareem"/>
          <w:szCs w:val="32"/>
          <w:rtl w:val="true"/>
          <w:lang w:bidi="ar-IQ"/>
        </w:rPr>
        <w:t xml:space="preserve">.  </w:t>
      </w:r>
      <w:r>
        <w:rPr>
          <w:rFonts w:cs="Al-QuranAlKareem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</w:r>
    </w:p>
    <w:p>
      <w:pPr>
        <w:pStyle w:val="Normal"/>
        <w:jc w:val="left"/>
        <w:rPr>
          <w:rFonts w:cs="Al-QuranAlKareem"/>
          <w:szCs w:val="32"/>
          <w:lang w:bidi="ar-IQ"/>
        </w:rPr>
      </w:pPr>
      <w:r>
        <w:rPr>
          <w:rFonts w:cs="Al-QuranAlKareem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4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QuranAlKare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825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43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-0.6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434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left"/>
      <w:rPr/>
    </w:pPr>
    <w:r>
      <w:rPr>
        <w:rtl w:val="true"/>
        <w:lang w:bidi="ar-IQ"/>
      </w:rPr>
      <w:t xml:space="preserve">     </w:t>
    </w:r>
    <w:r>
      <w:rPr>
        <w:rFonts w:ascii="Al-QuranAlKareem" w:hAnsi="Al-QuranAlKareem" w:cs="Al-QuranAlKareem"/>
        <w:sz w:val="32"/>
        <w:sz w:val="32"/>
        <w:szCs w:val="32"/>
        <w:rtl w:val="true"/>
        <w:lang w:bidi="ar-IQ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330"/>
        </w:tabs>
        <w:ind w:left="1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53:00Z</dcterms:created>
  <dc:creator>بسم الله</dc:creator>
  <dc:description/>
  <cp:keywords/>
  <dc:language>en-US</dc:language>
  <cp:lastModifiedBy>بسم الله</cp:lastModifiedBy>
  <cp:lastPrinted>2008-07-20T02:40:00Z</cp:lastPrinted>
  <dcterms:modified xsi:type="dcterms:W3CDTF">2009-01-28T21:59:00Z</dcterms:modified>
  <cp:revision>12</cp:revision>
  <dc:subject/>
  <dc:title>                                        الفصل الاول   : الايثار </dc:title>
</cp:coreProperties>
</file>