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بِسْمِ اللهِ الرَّحْمَنِ الرَّحِيمِ</w:t>
      </w:r>
      <w:r>
        <w:rPr>
          <w:rFonts w:cs="Al-QuranAlKareem" w:ascii="Al-QuranAlKareem" w:hAnsi="Al-QuranAlKareem"/>
          <w:sz w:val="32"/>
          <w:szCs w:val="32"/>
          <w:rtl w:val="true"/>
          <w:lang w:bidi="ar-IQ"/>
        </w:rPr>
        <w:t xml:space="preserve">]. </w:t>
      </w:r>
    </w:p>
    <w:p>
      <w:pPr>
        <w:pStyle w:val="Normal"/>
        <w:jc w:val="left"/>
        <w:rPr>
          <w:rFonts w:ascii="Al-QuranAlKareem" w:hAnsi="Al-QuranAlKareem" w:cs="Andalus"/>
          <w:sz w:val="36"/>
          <w:szCs w:val="36"/>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ndalus"/>
          <w:sz w:val="36"/>
          <w:sz w:val="36"/>
          <w:szCs w:val="36"/>
          <w:rtl w:val="true"/>
          <w:lang w:bidi="ar-IQ"/>
        </w:rPr>
        <w:t>المقدمة</w:t>
      </w:r>
    </w:p>
    <w:p>
      <w:pPr>
        <w:pStyle w:val="Normal"/>
        <w:jc w:val="left"/>
        <w:rPr/>
      </w:pPr>
      <w:r>
        <w:rPr>
          <w:rFonts w:ascii="Al-QuranAlKareem" w:hAnsi="Al-QuranAlKareem" w:cs="Al-QuranAlKareem"/>
          <w:sz w:val="32"/>
          <w:sz w:val="32"/>
          <w:szCs w:val="32"/>
          <w:rtl w:val="true"/>
          <w:lang w:bidi="ar-IQ"/>
        </w:rPr>
        <w:t>الحمد لله الذي افتتح كتابه بالحمد ، وأحكم آياته وعدد حروفه على أتم عد ، وتحدى بسوره أهل الفصاحة والبلاغة ذوي النظر الأبعد ، فكان معجزة في بيانه باهرا في ا</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جازه مغدقا في فصاحته ، بارعا في اصواته وحروفه، عجيبا في صنعه وإحكامه ، وصل اللهم على من نزل عليه القرآن ، فنطق بالحق والبيان ،وهدى الله به الإنسان ودحر الله به أهل الشك والعصيان  وعلى آله واصحابه ومن سار على نهجهم واقتفى اثرهم إلى يوم تشخص فيه الأبصار وتحير به الأذها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بعد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لاشك أن أفضل ما يقوم به الإنسان في هذه الحياة هو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شتغال بالعلم والتعلم ، ولاشك أن أشرف العلوم هو العلم الذي يعرفك بخالقك ويجعلك قريبا منه ، ولاشك أنه ما من كتاب يبين لك هذه الحقيقة بوضوح وبيان ودقة واحكم من كتاب الله تعالى ، لقد حار العلماء في كشف حجب البيان عن وجوه اعجاز القرآن ، بعد أن ثبت عندهم بالوجدان والبرهان ، حتى قال بعضهم إن الله تعالى قد صرف عنه قدر القادرين على المعارضة بخلق العجز في انفسهم وألسنتهم ، وذلك أن إدراك كنه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عج</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ز والإحاطة بأسبابه وأسراره من ضروب القدرة والمقام مقام عجز مطلق ، فالقرآن في البيان والهداية كالروح في الجسد والأثير في المادة ، والكهرباء في الكون ، تعرف هذه الأشياء بمظاهرها وآثارها ، ويعجز العارفون عن بيان كنهها ، وحقيقتها ، في وصف ما عرف منها أو عنها لذة عقلية لا يستغنى عن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قد بهر هذا الكتاب صناديد قريش وأعتاهم محاربة للرسول وأشدهم كيدا له ونيلا منه ، بهر الوليد بن المغيرة حتى قال ف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إن له لحلاوة وإن عليه لطلاوة وإنه يعلو وما يعلى ع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هو كتاب 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لفاظ إذا اشتدت فأمواج البحار الزاخرة، تذكر الدنيا فمنها عمادها ونظامها وتصف الآخرة فمنها جنتها وصرامها ، وحتى وعد من كرم الله جعلت الثغور تضحك في وجود الغيوب وأن أوعدت بعذاب الله جعلت الألسنه ترعد من حمى القلوب ومعان بين</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هي عذوبة ترويك من ماء البيان ، ورقة تستروح منها الجنان ، ونور تبصر به في المرآة الإيمان وجه الأمان </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بيناهي ترف ندى الحياة على زهرة الضمي</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وتخلق في أوراقهامن المعاني العبرة معنى العبيروتهب عليها بأنفاس فتنم بسرهذا العالم الصغي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لقد كان من سعادتنا وعظم حظنا أن كنا أحد المشتغلين في هذا الكتاب العظيم المست</w:t>
      </w:r>
      <w:r>
        <w:rPr>
          <w:rFonts w:ascii="Al-QuranAlKareem" w:hAnsi="Al-QuranAlKareem" w:cs="Al-QuranAlKareem"/>
          <w:sz w:val="32"/>
          <w:sz w:val="32"/>
          <w:szCs w:val="32"/>
          <w:rtl w:val="true"/>
        </w:rPr>
        <w:t>ظ</w:t>
      </w:r>
      <w:r>
        <w:rPr>
          <w:rFonts w:ascii="Al-QuranAlKareem" w:hAnsi="Al-QuranAlKareem" w:cs="Al-QuranAlKareem"/>
          <w:sz w:val="32"/>
          <w:sz w:val="32"/>
          <w:szCs w:val="32"/>
          <w:rtl w:val="true"/>
        </w:rPr>
        <w:t xml:space="preserve">لين تحت </w:t>
      </w:r>
      <w:r>
        <w:rPr>
          <w:rFonts w:ascii="Al-QuranAlKareem" w:hAnsi="Al-QuranAlKareem" w:cs="Al-QuranAlKareem"/>
          <w:sz w:val="32"/>
          <w:sz w:val="32"/>
          <w:szCs w:val="32"/>
          <w:rtl w:val="true"/>
        </w:rPr>
        <w:t>ظ</w:t>
      </w:r>
      <w:r>
        <w:rPr>
          <w:rFonts w:ascii="Al-QuranAlKareem" w:hAnsi="Al-QuranAlKareem" w:cs="Al-QuranAlKareem"/>
          <w:sz w:val="32"/>
          <w:sz w:val="32"/>
          <w:szCs w:val="32"/>
          <w:rtl w:val="true"/>
        </w:rPr>
        <w:t xml:space="preserve">له القاطفين من ثماره الطيبة المستنشقين من عطوره الفواحة باحثين عن مكامن بيانه وسر اعجازه وجمال بلاغته وحسن علل تعبيره في بطون التفاسير جامعين هذه الدررمن اعماق البحر المحيط والكشاف والتفسير الكبير وتفاسير أخرى لعلماء أجلاء كتبوا محاسن أفكارهم وتأويلاتهم في بيان علل التعبير القرآني فكان موضوع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ل التعبير القرآني في السور المفتتحة بالحمد في أهم كتب التفسيربالرأي المحمود </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والمعتزلة </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والزيديةعلى اختيار الذهب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ذا الموضوع على الرغم من طول عبارته إلا أنه كثير النفع عظيم الجلل واسع الخطب </w:t>
      </w:r>
      <w:r>
        <w:rPr>
          <w:rFonts w:ascii="Al-QuranAlKareem" w:hAnsi="Al-QuranAlKareem" w:cs="Al-QuranAlKareem"/>
          <w:sz w:val="32"/>
          <w:sz w:val="32"/>
          <w:szCs w:val="32"/>
          <w:rtl w:val="true"/>
          <w:lang w:bidi="ar-IQ"/>
        </w:rPr>
        <w:t xml:space="preserve">قد أبان عن بعض من علل التعبير القرآني في السور المفتتحة بالحمد وهي خمس سور سورة الفاتحة وسورة الأنعام وسورة الكهف وسورة سبأ وسورة فاط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قد كان عنوان هذه الأطروحة في بداية الأم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ل التعبير القرآني في تفاسير سور الحمد حتى نهاية القرن الرابع الهجري</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لا أنه بعد عرضه على الدكتور فاضل السامرائي الذي أشرف على الرسالة في بداية الأمر أخبرني أن الموضوع غير محدد تحديدا علميا فطرحت عليه أن أجعله بعنو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ل التعبير القرآني في السور المفتتحة ب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خبرني أن هذا الموضوع ليس موضوع دكتوراة وإنما يصلح لتأليف كتاب لست مسؤ</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لا فيه عن جرد جميع العلل وبعد كل هذه المداولات واستشارة استاذي الدكتور رافع اسعد المشرف على البحث اتفقنا على أن يكون على النحو الذي اثبتناه الآن </w:t>
      </w:r>
      <w:r>
        <w:rPr>
          <w:rFonts w:ascii="Al-QuranAlKareem" w:hAnsi="Al-QuranAlKareem" w:cs="Al-QuranAlKareem"/>
          <w:sz w:val="32"/>
          <w:sz w:val="32"/>
          <w:szCs w:val="32"/>
          <w:rtl w:val="true"/>
          <w:lang w:bidi="ar-IQ"/>
        </w:rPr>
        <w:t xml:space="preserve">إذ </w:t>
      </w:r>
      <w:r>
        <w:rPr>
          <w:rFonts w:ascii="Al-QuranAlKareem" w:hAnsi="Al-QuranAlKareem" w:cs="Al-QuranAlKareem"/>
          <w:sz w:val="32"/>
          <w:sz w:val="32"/>
          <w:szCs w:val="32"/>
          <w:rtl w:val="true"/>
          <w:lang w:bidi="ar-IQ"/>
        </w:rPr>
        <w:t xml:space="preserve">حدد الموضوع بأربعة عشر تفسيرا هي من اختيار الذهبي صاحب كتاب التفسير والمفسرون وإنما اخترنا هذا التقسيم لأنه أقرب إلى تخصصنا اللغوي بل من اصحاب هذه التفاسير من هو حجة في النحو والبلاغة والبيان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عن سبب اختيارنا هذه السور فقد تميزت بأمور</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أو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ن حيث موقعها في كتاب الله تعالى فقد جاءت في أول الكتاب ووسطه و</w:t>
      </w:r>
      <w:r>
        <w:rPr>
          <w:rFonts w:ascii="Al-QuranAlKareem" w:hAnsi="Al-QuranAlKareem" w:cs="Al-QuranAlKareem"/>
          <w:sz w:val="32"/>
          <w:sz w:val="32"/>
          <w:szCs w:val="32"/>
          <w:rtl w:val="true"/>
          <w:lang w:bidi="ar-IQ"/>
        </w:rPr>
        <w:t>وثلثه الأخير</w:t>
      </w:r>
      <w:r>
        <w:rPr>
          <w:rFonts w:ascii="Al-QuranAlKareem" w:hAnsi="Al-QuranAlKareem" w:cs="Al-QuranAlKareem"/>
          <w:sz w:val="32"/>
          <w:sz w:val="32"/>
          <w:szCs w:val="32"/>
          <w:rtl w:val="true"/>
          <w:lang w:bidi="ar-IQ"/>
        </w:rPr>
        <w:t xml:space="preserve"> وهذا يعطيك نظرة شاملة لكتاب الله تعالى ويؤكد أن الإعجاز لا يختص بأول</w:t>
      </w:r>
      <w:r>
        <w:rPr>
          <w:rFonts w:ascii="Al-QuranAlKareem" w:hAnsi="Al-QuranAlKareem" w:cs="Al-QuranAlKareem"/>
          <w:sz w:val="32"/>
          <w:sz w:val="32"/>
          <w:szCs w:val="32"/>
          <w:rtl w:val="true"/>
          <w:lang w:bidi="ar-IQ"/>
        </w:rPr>
        <w:t xml:space="preserve"> من </w:t>
      </w:r>
      <w:r>
        <w:rPr>
          <w:rFonts w:ascii="Al-QuranAlKareem" w:hAnsi="Al-QuranAlKareem" w:cs="Al-QuranAlKareem"/>
          <w:sz w:val="32"/>
          <w:sz w:val="32"/>
          <w:szCs w:val="32"/>
          <w:rtl w:val="true"/>
          <w:lang w:bidi="ar-IQ"/>
        </w:rPr>
        <w:t xml:space="preserve"> دون آخ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ثاني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حيث طولها فإن بعضها من السبع الطوال وبعضها من وسطه وبعضها من قصار السور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ثالث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بع هذه السور مكية وهي سور فخمة من حيث اللفظ والمعنى كونها قارعت قريش وتحدتهم وهي بين اظهرهم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رابع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ن حيث وجود القصص القرآنية وعدمها فإن بعضها يمتاز بكثرة القصص كسورة الكهف 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آخر خال من قصص القرآن كسورة الفاتحة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خامس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ضم هذه السور سورة الفاتحة التي وصفها النبي بأنها السبع المثاني والقرآن العظيم الذي آتاه الله تعالى أياه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ضلا على أن افتتاح هذه السور بالحمد لله له ف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ئد وعلل ذكرها الإمام الرازي وغيره كما بينا ذلك في مبحث</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واتح الس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هذه الأطروحة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بدأنا على بركة الله بجمع هذه العلل وتصنيفها وقد فرضت علينا مادة البحث أن تكون خطة البحث مقسمة </w:t>
      </w:r>
      <w:r>
        <w:rPr>
          <w:rFonts w:ascii="Al-QuranAlKareem" w:hAnsi="Al-QuranAlKareem" w:cs="Al-QuranAlKareem"/>
          <w:sz w:val="32"/>
          <w:sz w:val="32"/>
          <w:szCs w:val="32"/>
          <w:rtl w:val="true"/>
          <w:lang w:bidi="ar-IQ"/>
        </w:rPr>
        <w:t xml:space="preserve">على </w:t>
      </w:r>
      <w:r>
        <w:rPr>
          <w:rFonts w:ascii="Al-QuranAlKareem" w:hAnsi="Al-QuranAlKareem" w:cs="Al-QuranAlKareem"/>
          <w:sz w:val="32"/>
          <w:sz w:val="32"/>
          <w:szCs w:val="32"/>
          <w:rtl w:val="true"/>
          <w:lang w:bidi="ar-IQ"/>
        </w:rPr>
        <w:t xml:space="preserve">تمهيد وبابين كبيرين تتخللهما الفصول والمباحث ثم خاتمة وقائمة بالمصادر والمراجع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تمهيد فقد اشتمل على ما يأتي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1</w:t>
      </w:r>
      <w:r>
        <w:rPr>
          <w:rFonts w:ascii="Al-QuranAlKareem" w:hAnsi="Al-QuranAlKareem" w:cs="Al-QuranAlKareem"/>
          <w:sz w:val="32"/>
          <w:sz w:val="32"/>
          <w:szCs w:val="32"/>
          <w:rtl w:val="true"/>
          <w:lang w:bidi="ar-IQ"/>
        </w:rPr>
        <w:t xml:space="preserve">ـ التعريف بعلل التعبير القرآني ونبذة مبسطة عن نشاته والدارسين فيه في القديم والحديث </w:t>
      </w:r>
      <w:r>
        <w:rPr>
          <w:rFonts w:cs="Al-QuranAlKareem" w:ascii="Al-QuranAlKareem" w:hAnsi="Al-QuranAlKareem"/>
          <w:sz w:val="32"/>
          <w:szCs w:val="32"/>
          <w:lang w:bidi="ar-IQ"/>
        </w:rPr>
        <w:t>2</w:t>
      </w:r>
      <w:r>
        <w:rPr>
          <w:rFonts w:ascii="Al-QuranAlKareem" w:hAnsi="Al-QuranAlKareem" w:cs="Al-QuranAlKareem"/>
          <w:sz w:val="32"/>
          <w:sz w:val="32"/>
          <w:szCs w:val="32"/>
          <w:rtl w:val="true"/>
          <w:lang w:bidi="ar-IQ"/>
        </w:rPr>
        <w:t xml:space="preserve">ـ التعريف بالسور المفتتحة بالحمد ونبذة مبسطة عن كل سورة </w:t>
      </w:r>
      <w:r>
        <w:rPr>
          <w:rFonts w:cs="Al-QuranAlKareem" w:ascii="Al-QuranAlKareem" w:hAnsi="Al-QuranAlKareem"/>
          <w:sz w:val="32"/>
          <w:szCs w:val="32"/>
          <w:rtl w:val="true"/>
          <w:lang w:bidi="ar-IQ"/>
        </w:rPr>
        <w:t>.</w:t>
      </w:r>
    </w:p>
    <w:p>
      <w:pPr>
        <w:pStyle w:val="Normal"/>
        <w:jc w:val="left"/>
        <w:rPr/>
      </w:pPr>
      <w:r>
        <w:rPr>
          <w:rFonts w:cs="Al-QuranAlKareem" w:ascii="Al-QuranAlKareem" w:hAnsi="Al-QuranAlKareem"/>
          <w:sz w:val="32"/>
          <w:szCs w:val="32"/>
          <w:lang w:bidi="ar-IQ"/>
        </w:rPr>
        <w:t>3</w:t>
      </w:r>
      <w:r>
        <w:rPr>
          <w:rFonts w:ascii="Al-QuranAlKareem" w:hAnsi="Al-QuranAlKareem" w:cs="Al-QuranAlKareem"/>
          <w:sz w:val="32"/>
          <w:sz w:val="32"/>
          <w:szCs w:val="32"/>
          <w:rtl w:val="true"/>
          <w:lang w:bidi="ar-IQ"/>
        </w:rPr>
        <w:t>ـ التعريف بأهم كتب التفسير بالرأي المحمود والمعتزلة والزيدية على اختيار الذهبي التي اختصت بها هذه الأطروحة وموجز عن حياة كل منهم مع ذكر قلة أو كثر</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علل التعبير القرآني في كل تفسير بناءا على ما اطلعنا عليه في السور المفتتحة بالحمد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ما أود أن أذكر أن تقسيم هذه التفاسير كان على ما ذهب إليه الذهبي صاحب كتاب التفسير والمفسرون وليس لنا رأي في التقسيم أو التسمية وإنما أخذن</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بهذا التقسيم لأنه الأقرب إلى تخصصنا اللغوي والنحوي ، فضلا على أن  بعض أصحاب التفاسير من هم أئمة في اللغة والنحو والبيان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الباب الأول ف</w:t>
      </w:r>
      <w:r>
        <w:rPr>
          <w:rFonts w:ascii="Al-QuranAlKareem" w:hAnsi="Al-QuranAlKareem" w:cs="Al-QuranAlKareem"/>
          <w:sz w:val="32"/>
          <w:sz w:val="32"/>
          <w:szCs w:val="32"/>
          <w:rtl w:val="true"/>
          <w:lang w:bidi="ar-IQ"/>
        </w:rPr>
        <w:t>قد</w:t>
      </w:r>
      <w:r>
        <w:rPr>
          <w:rFonts w:ascii="Al-QuranAlKareem" w:hAnsi="Al-QuranAlKareem" w:cs="Al-QuranAlKareem"/>
          <w:sz w:val="32"/>
          <w:sz w:val="32"/>
          <w:szCs w:val="32"/>
          <w:rtl w:val="true"/>
          <w:lang w:bidi="ar-IQ"/>
        </w:rPr>
        <w:t xml:space="preserve"> وسم بالإيثار وقد قسمناه </w:t>
      </w:r>
      <w:r>
        <w:rPr>
          <w:rFonts w:ascii="Al-QuranAlKareem" w:hAnsi="Al-QuranAlKareem" w:cs="Al-QuranAlKareem"/>
          <w:sz w:val="32"/>
          <w:sz w:val="32"/>
          <w:szCs w:val="32"/>
          <w:rtl w:val="true"/>
          <w:lang w:bidi="ar-IQ"/>
        </w:rPr>
        <w:t>عل</w:t>
      </w:r>
      <w:r>
        <w:rPr>
          <w:rFonts w:ascii="Al-QuranAlKareem" w:hAnsi="Al-QuranAlKareem" w:cs="Al-QuranAlKareem"/>
          <w:sz w:val="32"/>
          <w:sz w:val="32"/>
          <w:szCs w:val="32"/>
          <w:rtl w:val="true"/>
          <w:lang w:bidi="ar-IQ"/>
        </w:rPr>
        <w:t>ى ثلاثة فصول ، الفصل الأول</w:t>
      </w:r>
      <w:r>
        <w:rPr>
          <w:rFonts w:ascii="Al-QuranAlKareem" w:hAnsi="Al-QuranAlKareem" w:cs="Al-QuranAlKareem"/>
          <w:sz w:val="32"/>
          <w:sz w:val="32"/>
          <w:szCs w:val="32"/>
          <w:rtl w:val="true"/>
          <w:lang w:bidi="ar-IQ"/>
        </w:rPr>
        <w:t xml:space="preserve"> الإيثار</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في </w:t>
      </w:r>
      <w:r>
        <w:rPr>
          <w:rFonts w:ascii="Al-QuranAlKareem" w:hAnsi="Al-QuranAlKareem" w:cs="Al-QuranAlKareem"/>
          <w:sz w:val="32"/>
          <w:sz w:val="32"/>
          <w:szCs w:val="32"/>
          <w:rtl w:val="true"/>
          <w:lang w:bidi="ar-IQ"/>
        </w:rPr>
        <w:t xml:space="preserve">الألفاظ وقد قسم </w:t>
      </w:r>
      <w:r>
        <w:rPr>
          <w:rFonts w:ascii="Al-QuranAlKareem" w:hAnsi="Al-QuranAlKareem" w:cs="Al-QuranAlKareem"/>
          <w:sz w:val="32"/>
          <w:sz w:val="32"/>
          <w:szCs w:val="32"/>
          <w:rtl w:val="true"/>
          <w:lang w:bidi="ar-IQ"/>
        </w:rPr>
        <w:t>عل</w:t>
      </w:r>
      <w:r>
        <w:rPr>
          <w:rFonts w:ascii="Al-QuranAlKareem" w:hAnsi="Al-QuranAlKareem" w:cs="Al-QuranAlKareem"/>
          <w:sz w:val="32"/>
          <w:sz w:val="32"/>
          <w:szCs w:val="32"/>
          <w:rtl w:val="true"/>
          <w:lang w:bidi="ar-IQ"/>
        </w:rPr>
        <w:t>ى أربعة مباحث المبحث الأول الإيثارفي الأسماء والمبحث الثاني</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إيثارفي صيغ الأسماء والمبحث الثالث الإيثارفي الأفعال والمبحث الرابع الإيثار في الحروف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فصل الثاني وهوالإيثارفي الت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كيب والقراءات وفواتح السور وخ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تم الآيات وقد قسم </w:t>
      </w:r>
      <w:r>
        <w:rPr>
          <w:rFonts w:ascii="Al-QuranAlKareem" w:hAnsi="Al-QuranAlKareem" w:cs="Al-QuranAlKareem"/>
          <w:sz w:val="32"/>
          <w:sz w:val="32"/>
          <w:szCs w:val="32"/>
          <w:rtl w:val="true"/>
          <w:lang w:bidi="ar-IQ"/>
        </w:rPr>
        <w:t>عل</w:t>
      </w:r>
      <w:r>
        <w:rPr>
          <w:rFonts w:ascii="Al-QuranAlKareem" w:hAnsi="Al-QuranAlKareem" w:cs="Al-QuranAlKareem"/>
          <w:sz w:val="32"/>
          <w:sz w:val="32"/>
          <w:szCs w:val="32"/>
          <w:rtl w:val="true"/>
          <w:lang w:bidi="ar-IQ"/>
        </w:rPr>
        <w:t xml:space="preserve">ى ثلاثة مباحث </w:t>
      </w:r>
      <w:r>
        <w:rPr>
          <w:rFonts w:ascii="Al-QuranAlKareem" w:hAnsi="Al-QuranAlKareem" w:cs="Al-QuranAlKareem"/>
          <w:sz w:val="32"/>
          <w:sz w:val="32"/>
          <w:szCs w:val="32"/>
          <w:rtl w:val="true"/>
          <w:lang w:bidi="ar-IQ"/>
        </w:rPr>
        <w:t>المبحث الأول الإيثار</w:t>
      </w:r>
      <w:r>
        <w:rPr>
          <w:rFonts w:ascii="Al-QuranAlKareem" w:hAnsi="Al-QuranAlKareem" w:cs="Al-QuranAlKareem"/>
          <w:sz w:val="32"/>
          <w:sz w:val="32"/>
          <w:szCs w:val="32"/>
          <w:rtl w:val="true"/>
          <w:lang w:bidi="ar-IQ"/>
        </w:rPr>
        <w:t xml:space="preserve"> في التراكيب والمبحث الثاني الإيثار في القراءات والمبحث الثالث الإيثار في فواتح السور وخواتم الآيات وكان على شقين  أولاالإيثار في فواتح السور وثانياالإيثار في خواتم الآي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فاصلة القرآنية</w:t>
      </w:r>
      <w:r>
        <w:rPr>
          <w:rFonts w:cs="Al-QuranAlKareem" w:ascii="Al-QuranAlKareem" w:hAnsi="Al-QuranAlKareem"/>
          <w:sz w:val="32"/>
          <w:szCs w:val="32"/>
          <w:rtl w:val="true"/>
          <w:lang w:bidi="ar-IQ"/>
        </w:rPr>
        <w:t>)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فصل الثالث الإيثار في العدد والنوع والتعريف وقد قسمناه </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ى ثلاثة مباحث المبحث الأول الإيثار في العدد ونقصد 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إفراد والتثنيةوالجمع</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بحث الثاني الإيثار في النوع ونفصد 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انيث والتذك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بحث الثالث التعريف ونقصد 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تعريف والت</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كير</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باب الثاني فقد وسم بالأساليب وقد قسمناه </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ى فصلين الفصل الأول ضم اسلوبي التقديم والتأخير والذكر والحذف وإنما أفرادهما في فصل لكبرحجمهما واتساع علل التعبير القرآني فيهما وقد قسمناه </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لى مبحثين المبحث الأول أسلوب التقديم  والتأخير والمبحث الثاني</w:t>
      </w:r>
      <w:r>
        <w:rPr>
          <w:rFonts w:ascii="Al-QuranAlKareem" w:hAnsi="Al-QuranAlKareem" w:cs="Al-QuranAlKareem"/>
          <w:sz w:val="32"/>
          <w:sz w:val="32"/>
          <w:szCs w:val="32"/>
          <w:rtl w:val="true"/>
          <w:lang w:bidi="ar-IQ"/>
        </w:rPr>
        <w:t xml:space="preserve"> اسلوب </w:t>
      </w:r>
      <w:r>
        <w:rPr>
          <w:rFonts w:ascii="Al-QuranAlKareem" w:hAnsi="Al-QuranAlKareem" w:cs="Al-QuranAlKareem"/>
          <w:sz w:val="32"/>
          <w:sz w:val="32"/>
          <w:szCs w:val="32"/>
          <w:rtl w:val="true"/>
          <w:lang w:bidi="ar-IQ"/>
        </w:rPr>
        <w:t xml:space="preserve"> الذكر والحذف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فصل الثاني وقد وسم باساليب أخرى وقد قسمناه </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ى عشرة مباحث المبحث الأول أسلوب التكرير والمبحث الثاني أسلوب الإستفهام والمبحث الثالث أسلوب الأمر والنهي والمبحث الرابع أسلوب النداء والمبحث الخامس اسلوب التمني والمبحث السادس اسلوب التشبيه والمبحث السابع اسلوب الإستعارة والمبحث الثامن أسلوب المجاز والمبحث التاسع اسلوب الكناية والمبحث العاشر اسلوب الإلتفات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ختمنا بالخاتمة والتي ذكرنا فيها أهم ما توصلنا إليه من نتائج ثم ذكرنا بعد ذلك قائمة المصادر والمراجع التي استعنا بها في انجازالبحث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بعد فعلى الرغم من الظروف القاسية التي مررنا بها من قتل وتهجيرودمار بسسب الإحتلا ل الأمريكي الغاشم ، داعين المولى تبارك وتعالى أن يطهر بلادنا من براثنه إنه على ما يشاء قدير إلا أن هذا البحث قد انجز بعون الله تعالى وقد حاولنا جاهدين على أن نخرجه على أجمل صورة وأبهى منظروأدق عبارة سائلين المولى تعالى أن يجعلنا من خدمة كتابه العزيزالذي</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لَا يَأْتِيهِ البَاطِلُ مِنْ بَيْنِ يَدَيْهِ وَلَا مِنْ خَلْفِهِ تَنْزِيلٌ مِنْ حَكِيمٍ حَمِيدٍ</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 هذا البحث ما كان ليخرج إلى الوجود لولا جهود تظافرت وأعانتني مشك</w:t>
      </w:r>
      <w:r>
        <w:rPr>
          <w:rFonts w:ascii="Al-QuranAlKareem" w:hAnsi="Al-QuranAlKareem" w:cs="Al-QuranAlKareem"/>
          <w:sz w:val="32"/>
          <w:sz w:val="32"/>
          <w:szCs w:val="32"/>
          <w:rtl w:val="true"/>
          <w:lang w:bidi="ar-IQ"/>
        </w:rPr>
        <w:t>ور</w:t>
      </w:r>
      <w:r>
        <w:rPr>
          <w:rFonts w:ascii="Al-QuranAlKareem" w:hAnsi="Al-QuranAlKareem" w:cs="Al-QuranAlKareem"/>
          <w:sz w:val="32"/>
          <w:sz w:val="32"/>
          <w:szCs w:val="32"/>
          <w:rtl w:val="true"/>
          <w:lang w:bidi="ar-IQ"/>
        </w:rPr>
        <w:t>ة كان من أولها استاذي الفاضل الدكتور فاضل السامرائي الذي اعانني على تحديد موضوع البحث سائلين المولى أن يديم ظله وينفع الأمة الإسلامية بلمساته البيانية ، ولولا الملاحظات الدقيقة والجهد الكبير والقراءة لكل صغيرة وكبير</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من استاذي المشرف الدكتور رافع اسعد العاني الذي نسأل الله تعالى أن يمتعنا بصحته ونبل أخلاقه الرفيعة ، كما أود أن أشكر كل من أعانني على اتمام هذا البحث ولو بكلمة طيبة ونصيحة مفيدة ، والحمدلله على البدأ والحمد لله على الختام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باحث   </w:t>
      </w:r>
    </w:p>
    <w:p>
      <w:pPr>
        <w:pStyle w:val="Normal"/>
        <w:jc w:val="right"/>
        <w:rPr/>
      </w:pPr>
      <w:r>
        <w:rPr>
          <w:rFonts w:ascii="Al-QuranAlKareem" w:hAnsi="Al-QuranAlKareem" w:cs="Al-QuranAlKareem"/>
          <w:sz w:val="32"/>
          <w:sz w:val="32"/>
          <w:szCs w:val="32"/>
          <w:rtl w:val="true"/>
          <w:lang w:bidi="ar-IQ"/>
        </w:rPr>
        <w:t xml:space="preserve">وسام نجم عبدالله المحمدي                                                                   </w:t>
      </w:r>
    </w:p>
    <w:p>
      <w:pPr>
        <w:pStyle w:val="Normal"/>
        <w:jc w:val="both"/>
        <w:rPr>
          <w:rFonts w:ascii="Al-QuranAlKareem" w:hAnsi="Al-QuranAlKareem" w:eastAsia="Al-QuranAlKareem" w:cs="Al-QuranAlKareem"/>
          <w:sz w:val="32"/>
          <w:szCs w:val="32"/>
          <w:lang w:bidi="ar-IQ"/>
        </w:rPr>
      </w:pPr>
      <w:r>
        <w:rPr>
          <w:rFonts w:eastAsia="Al-QuranAlKareem" w:cs="Al-QuranAlKareem" w:ascii="Al-QuranAlKareem" w:hAnsi="Al-QuranAlKareem"/>
          <w:sz w:val="32"/>
          <w:szCs w:val="32"/>
          <w:rtl w:val="true"/>
          <w:lang w:bidi="ar-IQ"/>
        </w:rPr>
        <w:t xml:space="preserve"> </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page">
                <wp:posOffset>-1372235</wp:posOffset>
              </wp:positionH>
              <wp:positionV relativeFrom="paragraph">
                <wp:posOffset>-8255</wp:posOffset>
              </wp:positionV>
              <wp:extent cx="127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2100"/>
                      </a:xfrm>
                      <a:prstGeom prst="rect"/>
                      <a:solidFill>
                        <a:srgbClr val="FFFFFF">
                          <a:alpha val="0"/>
                        </a:srgbClr>
                      </a:solidFill>
                    </wps:spPr>
                    <wps:txbx>
                      <w:txbxContent>
                        <w:p>
                          <w:pPr>
                            <w:pStyle w:val="Footer"/>
                            <w:jc w:val="left"/>
                            <w:rPr>
                              <w:rStyle w:val="PageNumber"/>
                              <w:sz w:val="56"/>
                              <w:szCs w:val="56"/>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5</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10.05pt;height:23pt;mso-wrap-distance-left:0pt;mso-wrap-distance-right:0pt;mso-wrap-distance-top:0pt;mso-wrap-distance-bottom:0pt;margin-top:-0.65pt;mso-position-vertical-relative:text;margin-left:-108.05pt;mso-position-horizontal-relative:page">
              <v:fill opacity="0f"/>
              <v:textbox inset="0in,0in,0in,0in">
                <w:txbxContent>
                  <w:p>
                    <w:pPr>
                      <w:pStyle w:val="Footer"/>
                      <w:jc w:val="left"/>
                      <w:rPr>
                        <w:rStyle w:val="PageNumber"/>
                        <w:sz w:val="56"/>
                        <w:szCs w:val="56"/>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5</w:t>
                    </w:r>
                    <w:r>
                      <w:rPr>
                        <w:rtl w:val="true"/>
                        <w:rStyle w:val="PageNumber"/>
                        <w:sz w:val="40"/>
                        <w:szCs w:val="4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ن كلام السيد محمد رشيد رضا في مقدمة كتاب اعجاز القرآن للرافعي </w:t>
      </w:r>
      <w:r>
        <w:rPr>
          <w:rFonts w:cs="Al-QuranAlKareem" w:ascii="Al-QuranAlKareem" w:hAnsi="Al-QuranAlKareem"/>
          <w:sz w:val="24"/>
          <w:szCs w:val="24"/>
          <w:rtl w:val="true"/>
          <w:lang w:bidi="ar-IQ"/>
        </w:rPr>
        <w:t>.</w:t>
      </w:r>
    </w:p>
  </w:footnote>
  <w:footnote w:id="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عجاز القرآن والبلاغة النب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ــــ</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left w:val="thinThickSmallGap" w:sz="24" w:space="4" w:color="000000"/>
        <w:bottom w:val="thickThinSmallGap" w:sz="24" w:space="1" w:color="000000"/>
        <w:right w:val="thickThinSmallGap" w:sz="24" w:space="4" w:color="000000"/>
      </w:pBdr>
      <w:jc w:val="left"/>
      <w:rPr/>
    </w:pPr>
    <w:r>
      <w:rPr>
        <w:rtl w:val="true"/>
        <w:lang w:bidi="ar-IQ"/>
      </w:rPr>
      <w:t xml:space="preserve">      </w:t>
    </w:r>
    <w:r>
      <w:rPr>
        <w:rFonts w:ascii="Al-QuranAlKareem" w:hAnsi="Al-QuranAlKareem" w:cs="Al-QuranAlKareem"/>
        <w:sz w:val="32"/>
        <w:sz w:val="32"/>
        <w:szCs w:val="32"/>
        <w:rtl w:val="true"/>
        <w:lang w:bidi="ar-IQ"/>
      </w:rPr>
      <w:t>المقدمة</w: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مرجع تعليق"/>
    <w:basedOn w:val="Style14"/>
    <w:qFormat/>
    <w:rPr>
      <w:sz w:val="16"/>
      <w:szCs w:val="16"/>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16:00Z</dcterms:created>
  <dc:creator>بسم الله</dc:creator>
  <dc:description/>
  <cp:keywords/>
  <dc:language>en-US</dc:language>
  <cp:lastModifiedBy>بسم الله</cp:lastModifiedBy>
  <cp:lastPrinted>2008-09-22T15:42:00Z</cp:lastPrinted>
  <dcterms:modified xsi:type="dcterms:W3CDTF">2009-01-28T19:10:00Z</dcterms:modified>
  <cp:revision>19</cp:revision>
  <dc:subject/>
  <dc:title>                                        الفصل الاول   : الايثار </dc:title>
</cp:coreProperties>
</file>