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34" w:right="-18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-334" w:right="-18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-334" w:right="-18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-334" w:right="-18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-334" w:right="-18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-334" w:right="-18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-334" w:right="-18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-334" w:right="-18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-334" w:right="-180" w:hanging="0"/>
        <w:jc w:val="center"/>
        <w:rPr>
          <w:rFonts w:cs="Simplified Arabic"/>
          <w:b/>
          <w:b/>
          <w:bCs/>
          <w:sz w:val="72"/>
          <w:szCs w:val="72"/>
          <w:lang w:bidi="ar-IQ"/>
        </w:rPr>
      </w:pPr>
      <w:r>
        <w:rPr>
          <w:rFonts w:cs="Simplified Arabic"/>
          <w:b/>
          <w:b/>
          <w:bCs/>
          <w:sz w:val="72"/>
          <w:sz w:val="72"/>
          <w:szCs w:val="72"/>
          <w:rtl w:val="true"/>
          <w:lang w:bidi="ar-IQ"/>
        </w:rPr>
        <w:t>الفصل</w:t>
      </w:r>
      <w:r>
        <w:rPr>
          <w:b/>
          <w:b/>
          <w:bCs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  <w:lang w:bidi="ar-IQ"/>
        </w:rPr>
        <w:t>الثالث</w:t>
      </w:r>
      <w:r>
        <w:rPr>
          <w:b/>
          <w:b/>
          <w:bCs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Simplified Arabic"/>
          <w:b/>
          <w:bCs/>
          <w:sz w:val="72"/>
          <w:szCs w:val="7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72"/>
          <w:sz w:val="72"/>
          <w:szCs w:val="72"/>
          <w:rtl w:val="true"/>
          <w:lang w:bidi="ar-IQ"/>
        </w:rPr>
        <w:t>المكان</w:t>
      </w:r>
    </w:p>
    <w:p>
      <w:pPr>
        <w:pStyle w:val="Normal"/>
        <w:ind w:left="-334" w:right="-180" w:hanging="0"/>
        <w:jc w:val="left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Cs/>
          <w:sz w:val="44"/>
          <w:szCs w:val="44"/>
          <w:rtl w:val="true"/>
          <w:lang w:bidi="ar-IQ"/>
        </w:rPr>
      </w:r>
    </w:p>
    <w:p>
      <w:pPr>
        <w:pStyle w:val="Normal"/>
        <w:ind w:left="-334" w:right="-180" w:hanging="0"/>
        <w:jc w:val="left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Cs/>
          <w:sz w:val="44"/>
          <w:szCs w:val="44"/>
          <w:rtl w:val="true"/>
          <w:lang w:bidi="ar-IQ"/>
        </w:rPr>
      </w:r>
    </w:p>
    <w:p>
      <w:pPr>
        <w:pStyle w:val="Normal"/>
        <w:ind w:left="-334" w:right="-180" w:hanging="0"/>
        <w:jc w:val="left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Cs/>
          <w:sz w:val="44"/>
          <w:szCs w:val="44"/>
          <w:rtl w:val="true"/>
          <w:lang w:bidi="ar-IQ"/>
        </w:rPr>
      </w:r>
    </w:p>
    <w:p>
      <w:pPr>
        <w:pStyle w:val="Normal"/>
        <w:ind w:left="-334" w:right="-180" w:hanging="0"/>
        <w:jc w:val="left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Cs/>
          <w:sz w:val="44"/>
          <w:szCs w:val="44"/>
          <w:rtl w:val="true"/>
          <w:lang w:bidi="ar-IQ"/>
        </w:rPr>
      </w:r>
    </w:p>
    <w:p>
      <w:pPr>
        <w:pStyle w:val="Normal"/>
        <w:ind w:left="-334" w:right="-180" w:hanging="0"/>
        <w:jc w:val="left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Cs/>
          <w:sz w:val="44"/>
          <w:szCs w:val="44"/>
          <w:rtl w:val="true"/>
          <w:lang w:bidi="ar-IQ"/>
        </w:rPr>
      </w:r>
    </w:p>
    <w:p>
      <w:pPr>
        <w:pStyle w:val="Normal"/>
        <w:ind w:left="-334" w:right="-180" w:hanging="0"/>
        <w:jc w:val="left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Cs/>
          <w:sz w:val="44"/>
          <w:szCs w:val="44"/>
          <w:rtl w:val="true"/>
          <w:lang w:bidi="ar-IQ"/>
        </w:rPr>
      </w:r>
    </w:p>
    <w:p>
      <w:pPr>
        <w:pStyle w:val="Normal"/>
        <w:ind w:left="-334" w:right="-180" w:hanging="0"/>
        <w:jc w:val="left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Cs/>
          <w:sz w:val="44"/>
          <w:szCs w:val="44"/>
          <w:rtl w:val="true"/>
          <w:lang w:bidi="ar-IQ"/>
        </w:rPr>
      </w:r>
    </w:p>
    <w:p>
      <w:pPr>
        <w:pStyle w:val="Normal"/>
        <w:ind w:left="-334" w:right="-180" w:hanging="0"/>
        <w:jc w:val="left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Cs/>
          <w:sz w:val="44"/>
          <w:szCs w:val="44"/>
          <w:rtl w:val="true"/>
          <w:lang w:bidi="ar-IQ"/>
        </w:rPr>
      </w:r>
    </w:p>
    <w:p>
      <w:pPr>
        <w:pStyle w:val="Normal"/>
        <w:ind w:left="-334" w:right="-180" w:hanging="0"/>
        <w:jc w:val="left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Cs/>
          <w:sz w:val="44"/>
          <w:szCs w:val="44"/>
          <w:rtl w:val="true"/>
          <w:lang w:bidi="ar-IQ"/>
        </w:rPr>
      </w:r>
    </w:p>
    <w:p>
      <w:pPr>
        <w:pStyle w:val="Normal"/>
        <w:ind w:left="-334" w:right="-180" w:hanging="0"/>
        <w:jc w:val="left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Cs/>
          <w:sz w:val="44"/>
          <w:szCs w:val="44"/>
          <w:rtl w:val="true"/>
          <w:lang w:bidi="ar-IQ"/>
        </w:rPr>
      </w:r>
    </w:p>
    <w:p>
      <w:pPr>
        <w:pStyle w:val="Normal"/>
        <w:ind w:left="-334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b/>
          <w:bCs/>
          <w:sz w:val="36"/>
          <w:szCs w:val="36"/>
          <w:rtl w:val="true"/>
          <w:lang w:bidi="ar-IQ"/>
        </w:rPr>
        <w:t xml:space="preserve">  </w:t>
      </w:r>
    </w:p>
    <w:p>
      <w:pPr>
        <w:pStyle w:val="Normal"/>
        <w:ind w:left="0" w:right="-18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0" w:right="-180" w:hanging="0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طبيع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كا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أهميت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بناء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روائ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ind w:left="-334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-334" w:right="-18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تبا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اع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ن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ك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اغ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ت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334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د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ع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سو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ب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ت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ي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ح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اط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ئ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و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334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م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ض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ت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م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ذ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ind w:left="-334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ح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و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تاه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اريخ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ع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فاعل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يرو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حولا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لك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تق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ض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حش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ض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قا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نس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اتماي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عم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ؤ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يثولوج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هندس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ض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ما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2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-334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ل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ث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334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لج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شك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ط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تباي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ث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قلي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ص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شار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سم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م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وار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و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ح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ك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وار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يو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ح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و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غ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ث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جدي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ص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ث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3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-334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ب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غ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ت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غر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ض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334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لا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شاب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دم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غ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334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ب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ه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ق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ف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334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خ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ختي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4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ك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صطل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ح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نق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ستعا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قريب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ني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راب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ث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ز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5"/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ث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صه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ا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ز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ُدرَ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شخ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6"/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خ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و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س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ظ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أد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خترق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ق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مكا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ختل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رج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أحج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و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ض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زئ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حظ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جتزأة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footnoteReference w:id="7"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ؤل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ي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-334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ست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شل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334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شل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ص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ق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ح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ب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د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ين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ح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م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ترخ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صو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نخر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ف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ص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فردوس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ا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ي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نس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ح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اخ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و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ع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لام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موم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ب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9"/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س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س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عا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ّ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شلار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ف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ت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ب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0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334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ط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او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غر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ز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رآ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ديولوج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تم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لا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1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ت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مد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"/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كت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لت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ك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ح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وز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د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3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334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ل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ض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مو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ش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ر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ائ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كام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تعلق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مج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زئ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جال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ض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ائ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4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-334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ك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تس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5"/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خ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خ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نائ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334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ص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ائ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و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ب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ي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عز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ق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اص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ر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دخ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اق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تعد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كون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كائ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خ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سر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لاق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صل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يم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ع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س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ص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ه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ض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ائ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اخ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ر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6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-334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7"/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8"/>
        </w:numPr>
        <w:ind w:left="116" w:right="-180" w:hanging="45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ف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تي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ب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. </w:t>
      </w:r>
    </w:p>
    <w:p>
      <w:pPr>
        <w:pStyle w:val="Normal"/>
        <w:numPr>
          <w:ilvl w:val="0"/>
          <w:numId w:val="8"/>
        </w:numPr>
        <w:ind w:left="116" w:right="-180" w:hanging="45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ف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ياء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 .</w:t>
      </w:r>
    </w:p>
    <w:p>
      <w:pPr>
        <w:pStyle w:val="Normal"/>
        <w:ind w:left="-334" w:right="-18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ب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334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ي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رز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ز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ت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تلافات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نكليز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ن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334" w:right="-18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س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ا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او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334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ل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ض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قسيمات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ب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-334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وص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سلوب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لتجسي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كان</w:t>
      </w:r>
    </w:p>
    <w:p>
      <w:pPr>
        <w:pStyle w:val="Normal"/>
        <w:ind w:left="-334" w:right="-18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ول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طبيع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وص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ind w:left="-334" w:right="-18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و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ت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جسي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ظ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334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ط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ج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عط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ميز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فرد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اخ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س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جود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شابه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9"/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-334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ب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م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ق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جا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ل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و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ت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صي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ئ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ؤ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ق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ك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20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334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ط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أشي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اريخ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تبط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تاري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شخا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نس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ش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فس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؛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لشخ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شخ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ح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فس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ش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رد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ات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سد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س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س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ثي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مسل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جهز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footnoteReference w:id="21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نس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قيق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أل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س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شي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خ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ن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ش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خ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يو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22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-334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أ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خ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تجا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ص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و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زخر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و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334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ح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س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ط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اب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از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ص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يم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عا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وي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334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م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غ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ر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ح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ح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ق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ي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تو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تو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عب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جر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ق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داخ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ق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تو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رد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خ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تقاط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ب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تو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رد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خ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ن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ت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صا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صو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تفاع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داخ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ص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ثقا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ك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تأد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إعل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ق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تعب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ان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لإسر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إشكال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عب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جرب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24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-334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قل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ر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غل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تزا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واي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25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334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ش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غر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ج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ن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بط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26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334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خ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ائ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ع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334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-18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ثاني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ظائ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وص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ind w:left="0" w:right="-18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-334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م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لالت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ظ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ز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خر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ه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27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334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ظ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ث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ه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زي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28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334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د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ج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ي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ه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29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334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ظ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اع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ظ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ظ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ظ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30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-334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ظ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ظ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ي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يه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ر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اص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3"/>
        </w:numPr>
        <w:ind w:left="855" w:right="-180" w:hanging="495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وظيف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تزيين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ind w:left="360" w:right="-18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0" w:right="-18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جم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ا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31"/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رت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ض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س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ص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ص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و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سو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ص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ق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ضوع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32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يف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يك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د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ط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د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طو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يزيق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أبط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شخص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ئي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ق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شي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ضو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ري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قي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ش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لم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تقر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فض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شابه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اق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33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ل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روائ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حسا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ي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ص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خر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خار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قيم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ص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دلال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جر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مث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شي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34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ظي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فسي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ظ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ومات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اي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ا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قاف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ص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ئ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خص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كونا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شي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لف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35"/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مك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ظ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از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نول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جأ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فعال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يش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اط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خصو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ع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ط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ص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د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ائ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رنس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وب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سي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واي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رو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د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وفاري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footnoteReference w:id="36"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"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37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نتب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و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ي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38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7"/>
        </w:numPr>
        <w:ind w:left="720" w:right="-180" w:hanging="36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ظي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يهام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360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ث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توغر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بتك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ظ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ق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ص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اع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ه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وا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ر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غر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ل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و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39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ائ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ار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ستط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نسر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ي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دفع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ي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سم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رواي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ترك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رك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تنز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دائ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عي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ز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د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راء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صو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ب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ائ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تاب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رك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خصيا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ضطراب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40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ت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360" w:right="-18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ص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كا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فتوح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360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360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ت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ما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فتو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ان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أكث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ر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فتو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 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41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-18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توح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تي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ش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و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ت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م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-18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ول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قر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ind w:left="36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مان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جه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ف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جه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ضطه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42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موذ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ؤ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قتص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ث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ش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ه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ق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غر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ش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عو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. </w:t>
      </w:r>
    </w:p>
    <w:p>
      <w:pPr>
        <w:pStyle w:val="Normal"/>
        <w:ind w:left="36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360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ه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اح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ق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رشا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اب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ق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و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طح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ج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ي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ام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دي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غ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ش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ت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و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ت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رض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ض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شج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جوا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ليم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برتق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ب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لاصق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ح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ام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ر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غ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</w:p>
    <w:p>
      <w:pPr>
        <w:pStyle w:val="Normal"/>
        <w:ind w:left="360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لائم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افي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نه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والد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والد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خادمت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د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ت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ر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نبا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اق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ي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رشا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"...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43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ح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ب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غ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س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و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تا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ش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عو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ات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الي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زاز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ذه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ق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د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اطئ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ر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ظل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جر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و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صفصا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لأ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ئت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هو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ق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ص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و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ضر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فت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راع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تض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س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ت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راع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تقب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ش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تم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ب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بل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را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دم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مرغ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ه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حي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غمغ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بيب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د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ي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أ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ي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لق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لي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صير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تب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طع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ي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لمت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إنس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داف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م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ير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عيف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ل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جر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ج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سامحي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"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44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36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زئ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ج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ض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غر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م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ك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غر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ش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ق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ر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 .</w:t>
      </w:r>
    </w:p>
    <w:p>
      <w:pPr>
        <w:pStyle w:val="Normal"/>
        <w:ind w:left="360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ه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شا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ك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تص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ك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ستغ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ط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لا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مشا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ب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هارس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ش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مر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ل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ر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غ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وائ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تشو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يا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خاص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فاق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طف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ود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ذهب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آخ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؛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إعطائ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ق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رط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قيء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فر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فس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ب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دم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نز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صور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ب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م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كوب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ب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اس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ص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ف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قول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م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وب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رنساو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تحدث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و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ره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نجلي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سكر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ناك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45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360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لاحظ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و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ف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ش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ص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ان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رز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هارس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كل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كل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ب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ر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ص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-18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م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ط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س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ا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ت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د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ذ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ج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اح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ضع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است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غراف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ي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ثاني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دين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خص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ق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46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با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ل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غر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ج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اع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موق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غ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وص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خل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جو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ص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م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صي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مهيد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وق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د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ائ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47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قض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ر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ش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رت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حرو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ل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وج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ناقض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زقت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ط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دي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ر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ج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دأ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ع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ف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قل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ا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س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م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بي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قب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دب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م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أج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فت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ف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غال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لب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عو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48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ث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ناقض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ع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ع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ال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دس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وا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ز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قا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س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ل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لد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بح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لمنبوذ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صت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ش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ب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ص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لاح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شرا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اقطاعي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طردون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ض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ستول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ام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حول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خرج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ي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ي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د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49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ن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جد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نسان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موز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خب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ض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ابي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حث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قي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ذه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جم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ميد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حر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حيلون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باح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ند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ذه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باح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شير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ذه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صل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واز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مج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وهك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ذ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ل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د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لث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صو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ين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50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ر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لتح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ستطاع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ت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تسيغ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ذ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دي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ر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يئ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ثن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راء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يم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ط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ريا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وج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ه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لاه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ب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ث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وا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زاج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51"/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تق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غ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ث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ر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ر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كل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ت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تراق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عاي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لق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عزيز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ت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ان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وي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ظف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صل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ض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فاء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لم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أقدم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ق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ق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نهي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لق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هب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صاح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رج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ضي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نزا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ق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ضي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ائ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ص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خل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ب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صاحب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بطء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ائ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خل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ر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نتص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طا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52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ض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ت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م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زي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ة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rFonts w:cs="Simplified Arabic"/>
          <w:sz w:val="32"/>
          <w:szCs w:val="32"/>
          <w:rtl w:val="true"/>
          <w:lang w:bidi="ar-IQ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طب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ي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ط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د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ص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حت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footnoteReference w:id="53"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ير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وار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أن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أت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ائ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دي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صم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ر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رح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ي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م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داف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ل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قاف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زي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رك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وا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ش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ح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ص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54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ظ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خ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ل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ا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رض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قد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ناول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فاوت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اي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قد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د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ر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ض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رض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هتمام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خلا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ا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قد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ض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ر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خوص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footnoteReference w:id="55"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اث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56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..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حد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داخ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إندما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خص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فض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ائ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من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رص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تباد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لال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نه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ر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57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حى</w:t>
      </w:r>
      <w:r>
        <w:rPr>
          <w:rFonts w:cs="Simplified Arabic"/>
          <w:sz w:val="32"/>
          <w:szCs w:val="32"/>
          <w:rtl w:val="true"/>
          <w:lang w:bidi="ar-IQ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يس</w:t>
      </w:r>
      <w:r>
        <w:rPr>
          <w:rFonts w:cs="Simplified Arabic"/>
          <w:sz w:val="32"/>
          <w:szCs w:val="32"/>
          <w:rtl w:val="true"/>
          <w:lang w:bidi="ar-IQ"/>
        </w:rPr>
        <w:t>" .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شرف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ط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ريفاًعا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آخر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د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بق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وار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ي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اني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ي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لسط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ضح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مه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بيب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شرّ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غرّ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ن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ريق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وك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ً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سو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تح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ته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footnoteReference w:id="58"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نتص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عي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فلسط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ب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اه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لسط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غ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ح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اد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م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59"/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تص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و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ض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ف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ح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آ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ح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 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كت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ي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د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ج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قص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خ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ي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اري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أمج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دق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ميس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بد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ظ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لرج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ها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دي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ي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ون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زح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وارع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جئ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مزق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ي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سير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ظر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س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غر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هو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س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ر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شوار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ر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سان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حد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بتس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بتس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ري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ي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ك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شاعر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60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ش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رير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ا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ا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ش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ل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ح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ا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وار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شت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-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بن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ا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ط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"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ري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ف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هق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هش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ري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ف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ناق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اذ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بع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ضح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غيظ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ض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61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ب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و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ر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ي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ل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ر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كر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بائ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ص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ا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ظ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ت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و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لطر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ذ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هد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اق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طع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ص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ا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د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حظ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62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ضاي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كار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يجير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كس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ب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ا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و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صيل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ت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ز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هد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ب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ه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صي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ع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ص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ط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م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م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كار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تم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ي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ي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توح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ه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ض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ز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كار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ت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ن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ي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كار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ضط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ج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ش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اكارت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دي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جي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ص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خ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جاج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جم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غا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ر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ذه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نس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ندس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ئ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وط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دائ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م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زه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م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و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ض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حي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ق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فو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ئ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ذا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فق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عي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غائ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قر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ف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يجد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تسكع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وار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شار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ل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ر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ما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63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كار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ط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ص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با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س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ثن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م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تل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س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رد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شم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غ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ص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زان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ج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ع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آذ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دي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ر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ف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ص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ح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ت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ن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ث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اريخ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قب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ائ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سلحف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جو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أي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ب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حد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دائ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يو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ب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بد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فو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ذرع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ن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يء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64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ع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شبي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م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ه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م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ال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 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ست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ت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ش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ص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ستع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شبي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غ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ثالث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سوح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قتا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ت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ن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ل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 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يا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س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رام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طرا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تل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وه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ض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وانح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رار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هي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صمت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زلي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ثلاثمائ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خم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ج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شق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ل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ظ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حث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ط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دع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د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"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حر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طو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ب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أ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ح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ا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لاص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مل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واح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كف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و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بل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ري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قي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د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ج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فرس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ت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ل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جهز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خي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ز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ستعداد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م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65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اع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ي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أ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ز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ل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ست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ت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س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ا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شق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فو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ن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ض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يو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دم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غب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صيح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تط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منع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لمصيبت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ي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ي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اد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ت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صعد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ص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طي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نسو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تقبل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امت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ك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جسد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ه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تف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66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غ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داخ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اس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ت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و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و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لح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ائ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شتبك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جس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ش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تباد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عن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سواط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قضب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سيو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رم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ختلط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ض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بع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ي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رب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يم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ذ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ؤو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د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خل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ظه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يح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زأ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ن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زف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أ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ا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فا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رع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د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67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تق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صي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تباك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صا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خ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ك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ح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ج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ف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ت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نع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ع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قو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س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ن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صر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ت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ج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و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ك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ن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قو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غج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ق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حد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ف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لي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سو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خذ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رق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ر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ظ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عص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ائج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توت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آخ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خر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ه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نان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ضع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طلق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ن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رنج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ر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ين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أ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سو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ف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ي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بك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هاب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ميع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لج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ق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ف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اول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يا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خف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ط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نتز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بنا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حجا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ذف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شار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زواجه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بناءه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ر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68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ظ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دو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ر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ك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اف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حا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يضا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كل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ت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ين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ا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ش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رو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عد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د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عو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غ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ير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ق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مرص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منع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ق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دائي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اول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ختر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ير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ن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قط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هد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اسع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دفع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م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ش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ل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69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وض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تلق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تحر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ق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4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باش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؛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ن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عل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قتناص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يد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كشو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ه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حي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ؤ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ج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ن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صدق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لف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تصال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دور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تم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ن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اقع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لف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70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هي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غ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ي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ش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غ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وعب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ور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لتف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بل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ظ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و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د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ظاه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شا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كل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ي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ر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جت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در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يح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ئ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وف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خا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خرج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م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ات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ند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ال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ت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ش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تحر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أ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س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ق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صاص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ائش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نس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س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ب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س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ا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ح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رس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مو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حرو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اه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وف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71"/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ظاه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ات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لتح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ظاه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ح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ئ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به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و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ق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ر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د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  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خ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-334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-334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-334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-334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-334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-334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-154" w:right="-180" w:firstLine="154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ص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كا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غلق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ind w:left="-154" w:right="-180" w:firstLine="154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ما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دّ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د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وانب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لاث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ق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قد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شر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د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قف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72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-154" w:right="-180" w:firstLine="15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عص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ت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ن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154" w:right="-180" w:firstLine="15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3"/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-154" w:right="-180" w:firstLine="154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ت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م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د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ام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تشف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ا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ج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154" w:right="-180" w:firstLine="154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صح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ح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بي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باه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154" w:right="-180" w:firstLine="154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غ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ما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غل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تنو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لبيو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غر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كات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بنا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تس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اح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ض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تس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وظ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خص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غل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حس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حتياجات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4"/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-154" w:right="-180" w:firstLine="15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أخذ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ت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تو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فت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عك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تو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ه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تص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نولوج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يح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ي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154" w:right="-180" w:firstLine="154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ع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قاط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غل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فتو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خل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وتر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فض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جسد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ر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اخ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ار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العك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التداع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ح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تم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اشع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تأخ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ناقض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ضيءالح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نا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نف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75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-154" w:right="-180" w:firstLine="15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ا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ت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عكاس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154" w:right="-180" w:firstLine="15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مك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ك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ت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154" w:right="-180" w:firstLine="1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-18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ول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بي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ind w:left="-154" w:right="-180" w:firstLine="154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ظ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154" w:right="-180" w:firstLine="15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اص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ض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ي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ك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حول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م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ك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76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154" w:right="-180" w:firstLine="15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نساخ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بي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ستعارات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77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د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ط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شح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دلال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ق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ح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وق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ضو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تو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س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غلغ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م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خص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سم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ار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خاد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ائ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تو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صب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زءً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ميميً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78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-154" w:right="-180" w:firstLine="15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م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صي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ص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ر</w:t>
      </w:r>
      <w:r>
        <w:rPr>
          <w:rFonts w:cs="Simplified Arabic"/>
          <w:sz w:val="32"/>
          <w:szCs w:val="32"/>
          <w:rtl w:val="true"/>
          <w:lang w:bidi="ar-IQ"/>
        </w:rPr>
        <w:t>" .</w:t>
      </w:r>
    </w:p>
    <w:p>
      <w:pPr>
        <w:pStyle w:val="Normal"/>
        <w:ind w:left="-154" w:right="-180" w:firstLine="154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ز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اه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ار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هلي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ر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ض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انب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و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بر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و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أ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ذو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جال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ش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بتدئ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ر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اح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غ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ج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ا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نت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نز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بق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لا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ي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دي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م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فو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ئ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ارن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برتق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جوا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حن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و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ط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ز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اه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زوج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ج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س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براه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د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ب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أحبا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ض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د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يد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ت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قصيرة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نعم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و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دمت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ط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ر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وج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ر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بن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</w:p>
    <w:p>
      <w:pPr>
        <w:pStyle w:val="Normal"/>
        <w:ind w:left="-154" w:right="-180" w:firstLine="154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د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خلص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كن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ول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</w:p>
    <w:p>
      <w:pPr>
        <w:pStyle w:val="Normal"/>
        <w:ind w:left="-154" w:right="-180" w:firstLine="15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ي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فر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غاد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ا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ز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ع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فر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اد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79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-154" w:right="-180" w:firstLine="15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ند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س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ك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تفا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م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154" w:right="-180" w:firstLine="154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كت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.</w:t>
      </w:r>
    </w:p>
    <w:p>
      <w:pPr>
        <w:pStyle w:val="Normal"/>
        <w:ind w:left="-154" w:right="-180" w:firstLine="154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تص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جتم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154" w:right="-180" w:firstLine="154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ه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ض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ال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ب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-154" w:right="-180" w:firstLine="154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ب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د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را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رو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ا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ا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س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توس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ي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جر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80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-154" w:right="-180" w:firstLine="15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جير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جير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ند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م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154" w:right="-180" w:firstLine="15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ا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ر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ب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و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ص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ش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ء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طل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و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154" w:right="-180" w:firstLine="154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س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ج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ظرا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ث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ق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بد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قا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ناض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شب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دي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طل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اه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بسا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آ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بتس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ظه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واض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ع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ون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ند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ض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شد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مت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م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خو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لم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حج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ال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خ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بسا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ج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م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تمن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تقل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س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ظي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تر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من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ح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؟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" 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81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154" w:right="-180" w:firstLine="1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ظ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ا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ش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تهاز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غ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ئ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دا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154" w:right="-180" w:firstLine="15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ر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غ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هلي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ق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ط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م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154" w:right="-180" w:firstLine="154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ا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رار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ظلم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بنائ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ه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ائ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كمش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ر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ج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ي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رج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خ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نس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طف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رار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غط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ب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ّ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سع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ا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ملي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تسل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ج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هلي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رض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يقرب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لدهلي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م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غلاق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إحك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ه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هلي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ج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ذ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متلئ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أتر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ع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خطوط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دي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كت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قد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بع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لم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فر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ث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ع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غرا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خ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</w:p>
    <w:p>
      <w:pPr>
        <w:pStyle w:val="Normal"/>
        <w:ind w:left="-154" w:right="-180" w:firstLine="15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اد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نظ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د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هلي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ظ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ب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شب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تراق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يط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رب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ط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ئ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ميز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ك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ختن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لع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ا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أ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82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154" w:right="-180" w:firstLine="15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كمش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.</w:t>
      </w:r>
    </w:p>
    <w:p>
      <w:pPr>
        <w:pStyle w:val="Normal"/>
        <w:ind w:left="-154" w:right="-180" w:firstLine="15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هل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اب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سرد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ظا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حطاط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ذارتهم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-154" w:right="-180" w:firstLine="15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تس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خ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ش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.</w:t>
      </w:r>
    </w:p>
    <w:p>
      <w:pPr>
        <w:pStyle w:val="Normal"/>
        <w:ind w:left="-154" w:right="-180" w:firstLine="154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ص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ب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بد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ن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ظ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ل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صي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صم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ه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جاء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سي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د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حر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و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أضو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افت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نبث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هائ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جرا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وح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جم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ل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خ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كلم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م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خطو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ج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نتق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و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ذ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تا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تج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ج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ستائ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مي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د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و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واف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أبو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شرف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نبئ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ر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ز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رف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حي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و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ص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غمو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أسرا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83"/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-154" w:right="-180" w:firstLine="15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لا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د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ز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ي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يا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154" w:right="-180" w:firstLine="154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ا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ي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ض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ور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جهز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فخ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ثا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تائ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لو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ئ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تح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م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لوح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ذا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تساب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داخ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و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ط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كل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تور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لي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وار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ط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ثلاث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ي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ص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لع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ضر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84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-154" w:right="-180" w:firstLine="15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ث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ش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ب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و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د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154" w:right="-180" w:firstLine="15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ي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ي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يو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و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ي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ط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اق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154" w:right="-180" w:firstLine="15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س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ف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وت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اء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طب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154" w:right="-180" w:firstLine="154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ستلق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ف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و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رير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د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ج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غ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ض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ت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عاد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س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شو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و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ئ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م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تائ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واض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و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واف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هت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س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و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ط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كت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ش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د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وق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ر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صح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أق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ناث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ائ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و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فغ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مام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حي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ئ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ين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يت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ت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نفث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عز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لو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يت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لو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ارخ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سف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اع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ض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خل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سم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رق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ات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دو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لو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متلئ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ثلاث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باع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م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بد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لفض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ائ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</w:p>
    <w:p>
      <w:pPr>
        <w:pStyle w:val="Normal"/>
        <w:ind w:left="-154" w:right="-180" w:firstLine="15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ئ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م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85"/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-154" w:right="-180" w:firstLine="1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اصي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ك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ت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اض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ض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ا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و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ك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د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ا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154" w:right="-180" w:firstLine="15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ث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صّ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ج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154" w:right="-180" w:firstLine="1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ثاني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سج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36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أ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ج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هاز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إنضبا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فو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مع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و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ؤ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ر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جوان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رويض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س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بلي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ع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لك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يو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قف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لق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ستعداد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خ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86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ي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ئ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7"/>
      </w:r>
    </w:p>
    <w:p>
      <w:pPr>
        <w:pStyle w:val="Normal"/>
        <w:ind w:left="360" w:right="-18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ج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رو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جتماع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انو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تغن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لجري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ظاه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جتماع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خ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جت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وقا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شأ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88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6371" w:leader="none"/>
        </w:tabs>
        <w:ind w:left="-154" w:right="-180" w:firstLine="15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ف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ش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خ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وئ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ن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د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س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اق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371" w:leader="none"/>
        </w:tabs>
        <w:ind w:left="-154" w:right="-180" w:firstLine="15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فا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ر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س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ض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ر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سب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ئ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ئ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ق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تر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طبا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عو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371" w:leader="none"/>
        </w:tabs>
        <w:ind w:left="-154" w:right="-180" w:firstLine="154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ض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رأ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6371" w:leader="none"/>
        </w:tabs>
        <w:ind w:left="-154" w:right="-180" w:firstLine="154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طل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ر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مت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أسلا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ئ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رتف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وق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برا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راق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سا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دجج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سل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لصق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طال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رس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ط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ض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حتمال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89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371" w:leader="none"/>
        </w:tabs>
        <w:ind w:left="-154" w:right="-180" w:firstLine="154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ر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371" w:leader="none"/>
        </w:tabs>
        <w:ind w:left="-154" w:right="-180" w:firstLine="154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اخ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ج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د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ئيب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ن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فر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واف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غ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طب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دائ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دخ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تقيأ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خان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لح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و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زه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ل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ت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ق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هرا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م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ث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س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ضوض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بعث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رش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سي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نجا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سمك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وض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ت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أ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جر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بحو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و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ق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</w:p>
    <w:p>
      <w:pPr>
        <w:pStyle w:val="Normal"/>
        <w:tabs>
          <w:tab w:val="clear" w:pos="720"/>
          <w:tab w:val="left" w:pos="6371" w:leader="none"/>
        </w:tabs>
        <w:ind w:left="-154" w:right="-180" w:firstLine="154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ؤل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روح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ن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ج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وح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ظاهر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ح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ضي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جفا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وج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</w:p>
    <w:p>
      <w:pPr>
        <w:pStyle w:val="Normal"/>
        <w:tabs>
          <w:tab w:val="clear" w:pos="720"/>
          <w:tab w:val="left" w:pos="6371" w:leader="none"/>
        </w:tabs>
        <w:ind w:left="-154" w:right="-180" w:firstLine="15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جون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تراص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ن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ب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لوس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واب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تظمة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ب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ملو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ف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دم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وا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رغفة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شلقم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و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قعد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ز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رز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وره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صرا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بب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أخ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عي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هر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نزان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أ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ستري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ه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90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371" w:leader="none"/>
        </w:tabs>
        <w:ind w:left="-154" w:right="-180" w:firstLine="15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ر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ك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ز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ف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خ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قي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مئز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اه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ضو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ر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ح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مح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ي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ف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ج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371" w:leader="none"/>
        </w:tabs>
        <w:ind w:left="-154" w:right="-180" w:firstLine="1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ن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ب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لس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ع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ا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ز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وز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6371" w:leader="none"/>
        </w:tabs>
        <w:ind w:left="-154" w:right="-180" w:firstLine="1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ن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ه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6371" w:leader="none"/>
        </w:tabs>
        <w:ind w:left="-154" w:right="-180" w:firstLine="15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ز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ب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ث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ض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ق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خ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يذ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ز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ز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جا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371" w:leader="none"/>
        </w:tabs>
        <w:ind w:left="-154" w:right="-180" w:firstLine="154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ا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ع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ادئ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ئ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سو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قي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يو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عو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ز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قل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ار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ال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و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رش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غ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رد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او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ه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</w:p>
    <w:p>
      <w:pPr>
        <w:pStyle w:val="Normal"/>
        <w:tabs>
          <w:tab w:val="clear" w:pos="720"/>
          <w:tab w:val="left" w:pos="6371" w:leader="none"/>
        </w:tabs>
        <w:ind w:left="-154" w:right="-180" w:firstLine="15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ته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ر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غن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لتف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لا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ئ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71" w:leader="none"/>
        </w:tabs>
        <w:ind w:left="720" w:right="-18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بيه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71" w:leader="none"/>
        </w:tabs>
        <w:ind w:left="720" w:right="-180" w:hanging="36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مع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شتم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ركو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سن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أض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ط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طع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في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و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ذ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و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كو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ركو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أ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ولير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مين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طل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ولير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رج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رج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ض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نزا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ضح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هت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م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ي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لا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91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ك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ز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و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د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م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طوي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ض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ظ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قا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ت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كتشا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نزا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ي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ق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2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ب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در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بو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رد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ر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طا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افذ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غ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ضب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تقاط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شب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سلا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دئ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غل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تو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لم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حفو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ش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م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آ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رآ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ناو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سوق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ي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ئي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صا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خدر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ب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ج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حا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رب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ب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ر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تفر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لق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ناو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فراج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7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ه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7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...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ي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لا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بار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كتو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نزا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اخ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ر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لو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ل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نزا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ه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92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ي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ق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ذي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و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درج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ي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شا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ك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ف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شت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حو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ه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غم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رم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ج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رض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و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خ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ضبا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صو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فار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ترد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نا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س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س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دي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ق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داهم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واج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ر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ذو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موع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سق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غ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ماس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وج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رد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غ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جع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ير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ا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؟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" ...</w:t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رف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أس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حر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راد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عل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وك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و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ثل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ظ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ظر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ظ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قف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تصلب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فع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د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تح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حظ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شي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لنائ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رع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ف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ند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ظ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ا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رض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ماع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غادر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نب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صطكا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دي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ارج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93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زو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زو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ج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ض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طكاك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ط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لغ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يا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ا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ج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دم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ب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أ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صد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ل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م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رأس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تدل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ف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نا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مر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ك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غ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ذ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ن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ترتفع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footnoteReference w:id="94"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ضح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رس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تسق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أ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ك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و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تمل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نبع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اع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و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ط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ء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footnoteReference w:id="95"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ك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ختن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د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ب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رخ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71" w:leader="none"/>
        </w:tabs>
        <w:ind w:left="720" w:right="-18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يمو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"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71" w:leader="none"/>
        </w:tabs>
        <w:ind w:left="720" w:right="-180" w:hanging="36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م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فضحي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أب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تر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"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71" w:leader="none"/>
        </w:tabs>
        <w:ind w:left="720" w:right="-180" w:hanging="36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ش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تواف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طو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71" w:leader="none"/>
        </w:tabs>
        <w:ind w:left="720" w:right="-180" w:hanging="36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ام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71" w:leader="none"/>
        </w:tabs>
        <w:ind w:left="720" w:right="-180" w:hanging="36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تحي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فات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ا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ب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وجد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جز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ئ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سيا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هب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صرا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أن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إستغاث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ملأ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أجس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نز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م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طال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حظ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قط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غشي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96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م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ط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نز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ه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م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ت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ل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ج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و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ك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غم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مت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عك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ف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اص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ا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ثالث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ستشفى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ج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شف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ز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ق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ش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مستش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ق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ات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ش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ر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اث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ثم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طب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ن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رص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قائ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ق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ق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تفت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تطي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صور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صوير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ساني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قيق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سا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ش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واز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ف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نسا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موق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قوط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و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ضعف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يما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ضلا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ئ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بد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دير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نظ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اهتم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طو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ب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عر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علاق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ربط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وج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ن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آ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97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ث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هد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ب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ستشف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ر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ش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ام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ا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ش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ش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ث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عث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ث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ش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ما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ذه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ب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د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يد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خ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تخمين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؟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س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مور</w:t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ير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ادئ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رزين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ت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ر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مش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وي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د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د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تشف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ح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جم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بد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دع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و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تفاض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جمي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ستعد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فتح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ذرع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ح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98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ش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ش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ي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رض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از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دخل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ميل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ج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ضم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ر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كركر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ح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قط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ليز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حاق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بض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صرا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طف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أوه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رض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زبائ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كت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ري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ب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غل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لف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مورج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ا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ملائ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د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د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د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ك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ميت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ز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99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ستث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ي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ّ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ش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ساء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ز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ك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ؤ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ا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ت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ي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ش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ر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ج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دخ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رض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ش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371" w:leader="none"/>
        </w:tabs>
        <w:ind w:left="0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ا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شظ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ز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371" w:leader="none"/>
        </w:tabs>
        <w:ind w:left="0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تش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رض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خ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ش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ر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371" w:leader="none"/>
        </w:tabs>
        <w:ind w:left="0" w:right="-18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ل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لي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او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ش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ظي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يض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خذ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ينا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دور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ج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غر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كي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و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رق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ضو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ش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ق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ب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ي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اف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نظ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لو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بر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ش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نس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جهز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سم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تسع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دقتا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هش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يك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ظمي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م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لق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ج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م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م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د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00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371" w:leader="none"/>
        </w:tabs>
        <w:ind w:left="0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ش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ندها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غ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ش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ه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ش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371" w:leader="none"/>
        </w:tabs>
        <w:ind w:left="0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ش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ئ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با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مو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وح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ش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باء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371" w:leader="none"/>
        </w:tabs>
        <w:ind w:left="0" w:right="-180" w:hanging="0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تش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ر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ش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371" w:leader="none"/>
        </w:tabs>
        <w:ind w:left="0" w:right="-18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فع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ين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حتقنت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لي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شاهد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بن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بي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ن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غ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صهري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رتف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ناب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فتو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س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ض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راره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ناب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دف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سلا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ئ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ي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بن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جع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بد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ي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ج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غ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ا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بن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ظاف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01"/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371" w:leader="none"/>
        </w:tabs>
        <w:ind w:left="0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شف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ئ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ذ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خر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هك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اج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ر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خو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ش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ا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يا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خو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ش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ش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ن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خ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371" w:leader="none"/>
        </w:tabs>
        <w:ind w:left="0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اح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ش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ر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ئ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ر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 .</w:t>
      </w:r>
    </w:p>
    <w:p>
      <w:pPr>
        <w:pStyle w:val="Normal"/>
        <w:tabs>
          <w:tab w:val="clear" w:pos="720"/>
          <w:tab w:val="left" w:pos="6371" w:leader="none"/>
        </w:tabs>
        <w:ind w:left="0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ر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 .</w:t>
      </w:r>
    </w:p>
    <w:p>
      <w:pPr>
        <w:pStyle w:val="Normal"/>
        <w:tabs>
          <w:tab w:val="clear" w:pos="720"/>
          <w:tab w:val="left" w:pos="6371" w:leader="none"/>
        </w:tabs>
        <w:ind w:left="0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تش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ش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فت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ا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ل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اص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371" w:leader="none"/>
        </w:tabs>
        <w:ind w:left="0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شف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ث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ت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ش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ر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اص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6371" w:leader="none"/>
        </w:tabs>
        <w:ind w:left="0" w:right="-18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رابع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سج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و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ق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حظ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ك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وضأ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حس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ج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خ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طو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فع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رج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طيئ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دخ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ج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02"/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سا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غ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خ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م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سا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ح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ل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ي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ثم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ا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هيو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ج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رواح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ز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و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ت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ها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لاء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جلاء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ل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اهم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يضأ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ج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و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اجئ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وج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واس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د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ب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ز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م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شاع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فكا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نتف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جل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جأ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وت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ذ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وت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مع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اء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و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ؤذ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ؤذ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صل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ج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كب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كب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نجاب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غشاو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ين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ظ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نا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جو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مر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بل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م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ضو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لح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يض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ا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ل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ش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ه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غ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ير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شتع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و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ُ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صلو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ق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أ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فو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صو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71" w:leader="none"/>
        </w:tabs>
        <w:ind w:left="720" w:right="-18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ن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ت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ميع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مرا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ظ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صل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رفاق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اجئ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نبع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و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ج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71" w:leader="none"/>
        </w:tabs>
        <w:ind w:left="720" w:right="-18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مولا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دي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جل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جذ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ف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ذه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يضأ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لام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فا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ار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صو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لطن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و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بتل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ضارع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تناه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مع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قائ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دس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فو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صل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03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س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ع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ج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دو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تماع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زح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حان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ك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ثن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قائ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خط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م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ث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ض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ا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ت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ول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ريت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زار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ن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همل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را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بو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خرج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ك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اكه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رتف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فد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وس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ت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ن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او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م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لا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ت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لا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ن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زك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ص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ش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سق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آ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وا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مسمائ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تمائ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ن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رّ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ن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ق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قر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ريت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ب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أتق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نفق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تا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..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نفق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عل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تخلف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لي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04"/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ؤ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طل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ث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ثم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تماع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ك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رّ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جب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ن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ا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ب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ك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آ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ما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ما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ر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ما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م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ج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كار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خط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ق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ق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ذي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كار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ك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ظ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ز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ز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ظ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ط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ا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اج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ا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ص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و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ل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ط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ج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د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م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دو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ع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بي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71" w:leader="none"/>
        </w:tabs>
        <w:ind w:left="720" w:right="-18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تسم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ط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م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"</w:t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ط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ج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ض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71" w:leader="none"/>
        </w:tabs>
        <w:ind w:left="720" w:right="-180" w:hanging="36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أك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ستا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ك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ل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لما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د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ه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فو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ك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خر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ص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اد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ج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ج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ب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د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ج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اج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سع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ئ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ثق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يخوخ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تساق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در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قيق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ق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ف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شي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د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05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371" w:leader="none"/>
        </w:tabs>
        <w:ind w:left="360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د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وك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ه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تق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ر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ذ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وكيات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ط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لس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ت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ا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ضو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طبا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خش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تق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ب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06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-154" w:right="-180" w:firstLine="154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دا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م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وك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ط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ج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ه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ind w:left="-154" w:right="-180" w:firstLine="154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-154" w:right="-180" w:firstLine="154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-154" w:right="-180" w:firstLine="154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-154" w:right="-180" w:firstLine="154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-154" w:right="-180" w:firstLine="154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-154" w:right="-180" w:firstLine="154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-154" w:right="-180" w:firstLine="154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-154" w:right="-180" w:firstLine="154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-154" w:right="-180" w:firstLine="154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-154" w:right="-180" w:firstLine="154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-154" w:right="-180" w:firstLine="154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-154" w:right="-180" w:firstLine="154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-154" w:right="-180" w:firstLine="154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-154" w:right="-180" w:firstLine="154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-154" w:right="-180" w:firstLine="154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0" w:right="-18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0" w:right="-18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0" w:right="-18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0" w:right="-18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0" w:right="-18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0" w:right="-18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نوا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أمكن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د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ج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ك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ار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اي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حد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ط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ن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ش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ا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اح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دي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د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ب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07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ك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8"/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ّ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ئ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ن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م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لح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 ..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شي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قت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ماس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09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شي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حي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م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ّ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و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ّ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ي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0"/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ي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ط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ت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تنا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ط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ه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ئ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و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كبن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نولوج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ص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تص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غ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غ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ا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ك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ط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11"/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قدأ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يع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2"/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تال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شو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ج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ت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ند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ع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ج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ج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ش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ر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13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ط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4"/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ك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ذ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ك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رت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ز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ح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ضو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ك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ك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ر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ف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ك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ك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غ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ص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ق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ضاد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خ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ر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نائ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نائ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ماك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قض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تم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نائ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ول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ألي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عاد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ف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ث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باً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ن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خ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ل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ذو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ش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ش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ط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ر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جف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م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نزل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و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د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تستق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لب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روح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ين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بك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بك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كر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لو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ض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تزاح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أس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ف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ث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د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س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أ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طال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م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حظ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ئي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مت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ترب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أس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ن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خف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لب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كل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غر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وحش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ح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15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خو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ز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ش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با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فو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و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ا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حشت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ما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د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ا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غر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لأ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ل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خو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قل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ب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متم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غا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م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ر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ل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لامت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روح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لس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خو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اض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اح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ج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لس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و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ر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ذ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تفت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ب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و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هر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غ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تفت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مام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16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ز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س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ت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اد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ت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ن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ع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تم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ا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ش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شتق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اد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م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ن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نيا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س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كتو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ير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اث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سن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و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متم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ب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17"/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اف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يؤو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م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ز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لا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إياب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18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ندس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را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ن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د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ن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تص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ي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اف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رك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فلي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د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م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تساف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خذ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ت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د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"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تط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قناع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بق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كن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د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غ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يز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ليف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وسائ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فهمت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جر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ود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غ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و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سا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ثيرأ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س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ال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فس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رأ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تا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د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و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وافق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19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حسا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شا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د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ب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و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ط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ك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ورب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برا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ع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براط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ا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ع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ته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اس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ستقب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صد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ف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ياس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لق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فس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راع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تف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لب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ب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ياس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ش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شوق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ي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رول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م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زوج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ك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ط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ر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خذ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رم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نب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ص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مبراطو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حن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غ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أن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ر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در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ح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ناث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ستائ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أبسط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خ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أن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ز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ا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ود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نفس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عد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مد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متم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ئ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ت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ق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" 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20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غ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فص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ع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رف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و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و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ك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با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ت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ر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م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ي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براط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ه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سا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يف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ر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قي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21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ندفا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ا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ص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ب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ت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ق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ك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غس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لابس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عُد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عام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نظ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ظ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تطي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ب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ه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دن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ا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هم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ار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ل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ي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لج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ائم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تظر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ر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نهد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رتي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رد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ض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حظ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ال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را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ف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صي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ت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" 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22"/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ط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وب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ب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آ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دما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غ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أ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س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اق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يت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ر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و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اق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ك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ب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غ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ش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ت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و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د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سي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د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دل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ب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ض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ك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د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م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ظا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ر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فا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ش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با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عكاس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ما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ز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هزوز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ص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ائ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و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ا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ل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ؤ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عك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ع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شاب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سا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ضم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ن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ل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ظ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تم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كش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ري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ك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طوي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ه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ل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سب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ذيب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قا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ب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و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ضاف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لاب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خ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ح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ش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تي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شي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ب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زوي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و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فر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ثن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ص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ضاب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عس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ل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م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ر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نفس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نوايا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يئ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با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ل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نا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حر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انتق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و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ض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س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وهم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يجلدون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س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تقتض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ائ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يج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وي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ل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س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د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نت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جر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بدأ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ثن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ش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ل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"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ف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ر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فكا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ش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كاك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مز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ظه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صدر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ه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ر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ضاب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اخر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زل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ج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هم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ه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لس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ص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مهو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ضغ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ر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نا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يظ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ذ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ضرب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توا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آ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زد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.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ص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ر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د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واص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وي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ربا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ص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خ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لدتمو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شر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ل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ر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ص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ضاب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دأ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عسك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تظ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خال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ائ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ت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قتلون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تذه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هن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ر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ر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شي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طب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م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قت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ب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غم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23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نح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ص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د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ر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دث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ش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ا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و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وق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مو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ذي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ا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ن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ؤ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ئ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ت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س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ثير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فضل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رو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ج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س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د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ئ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فتعل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واد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رتكب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رائ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ظل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ج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ن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ثا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ح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ذو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ئل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ولئ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تظر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د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ئ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د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يأ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لفنا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أي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مع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ح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ف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جت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يا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و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قيق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نو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رص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م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م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واب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تظ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ح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ع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خط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ب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ه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ذنب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لم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ثا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وبا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ش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علي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طا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حس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تج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أوا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ستج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عص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كربا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ظ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ذف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قذ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تائ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ب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بضع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footnoteReference w:id="124"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قائ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زلتن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ر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ج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س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25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ت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وع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ل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ك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ض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د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ج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ل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د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لقا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د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م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ا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ف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فا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كر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تحق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زل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ف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ر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ك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فع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لقا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م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ك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م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شوك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م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تو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ي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تيج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ي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انئ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ج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ي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خل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رامت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خط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ت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ج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اخ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س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م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زن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ر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ع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قظ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26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د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د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ّ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و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يف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ر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ا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ألف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و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سط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ل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ز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ي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ر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سج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ملك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غ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تطي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كم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لو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ش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تلب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شار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27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ب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و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 .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ج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خيا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ج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ر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لم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ب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ذ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ل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ل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رؤ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ص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ق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ذ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تقل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في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ل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بو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غل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در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را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ضبا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حقق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ؤد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جب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م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ود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ضاع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لق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سع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صو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وجال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ل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ت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28"/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ص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ق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ه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9"/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س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30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1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ثاني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واقع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تخي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خ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ي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اوت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خ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اق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ات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د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؛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ز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كوي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قا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نفس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إجتماع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32"/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يا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رو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رام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يا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رو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خص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"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ختص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ات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ديد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بر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م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ب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اث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ط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فت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د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طار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مني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بت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ز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ائم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عد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ط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" 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33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خ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دو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ار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خ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خ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خ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توض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عو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ش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و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نبا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سو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ه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حيان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طلق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و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ثن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ع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ثن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ب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دف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لاح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دم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د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صو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ف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ك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قل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…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هفو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انو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ر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وي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شبراالي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جز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ف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بر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ف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و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شبراقلو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شرشا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خل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ف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ز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جاورة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و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مر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صنا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ضائ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34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طل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ء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ف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شخص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نط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ر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ر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ئ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ض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,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واي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خ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ي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 .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ط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ر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ائ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ر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رم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أ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دمت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ن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حل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جر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د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توس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ي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 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متم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نا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ع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م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أ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ا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ور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ين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أرا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قي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لمس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35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  <w:r>
        <w:rPr>
          <w:rFonts w:cs="Simplified Arabic"/>
          <w:b/>
          <w:b/>
          <w:bCs/>
          <w:vanish/>
          <w:sz w:val="32"/>
          <w:sz w:val="32"/>
          <w:szCs w:val="32"/>
          <w:rtl w:val="true"/>
          <w:lang w:bidi="ar-IQ"/>
        </w:rPr>
        <w:t>أأأ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ت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خ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ت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خوص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ع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كار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قاؤ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ع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خ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ملك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ض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ب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حد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واح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ص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36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ت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اكار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اج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دري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ت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ول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فتيش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ز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اطئ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حد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ز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عي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لي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اكارت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اج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ظ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ن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دي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عر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حد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ز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طر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ي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37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ط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ش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ط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ر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و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38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لاحظ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با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خ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ط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خ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ثالث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تأريخ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آ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ن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تو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ولات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دا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ط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ذو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اري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ط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م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يم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غ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ه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آخ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تجس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غي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دث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حدا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ق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ا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ي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مك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ج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غير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اريخ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39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تور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م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ص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40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ك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ك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ضا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ه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ا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ائ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صو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دث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حدا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ق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ا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ي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ثانيته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ائ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صو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شي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41"/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ط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ي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ك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ت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ذ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 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دي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وس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ق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يد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تحر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وق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نق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د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ض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م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آ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س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ل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ح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أ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ص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ن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شا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غارب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صو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هاجر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طلق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حر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جد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ل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نه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ترنم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كلم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الد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ؤث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نويات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غر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ر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وط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حفص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يش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شي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عو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صر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ج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س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فع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ّر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ج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طيب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ئ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خصاب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بح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ي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رع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ص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وع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فق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ب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غنام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س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ي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ب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ر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ج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ضر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ج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شد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يع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س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ضح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مل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42"/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ي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ساس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ٍ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و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اعل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ف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ا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ي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ش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ق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و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ز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ؤ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ب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ز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زأر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واص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جأ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رد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ظلم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سح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غط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م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ستار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ت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ري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صف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ن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قتلع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ي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لب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ثير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ع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مل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ير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شتع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سر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شتعل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رائ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ت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كر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أن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قض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ياط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سكر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"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ظ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ا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اهمو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جأ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عق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ل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صه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ي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كب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ن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هليل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"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كر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ن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سم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ظ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خو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عواط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ص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في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ع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قيق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ح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ح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رج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ي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عد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نتزع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ت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خي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ترجع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نود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ص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اص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تقد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"..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43"/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س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ز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بر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طل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ط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سا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vanish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ي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ست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م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غ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ستشع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لو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خف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ضطر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يون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ا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خط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واج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ز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آذان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لتق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مس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تشو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بأ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د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ف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م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ض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نتاب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ه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جز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ستطي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تص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ض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ا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مستق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ر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ش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ز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أز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دث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ن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ره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جيش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مر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د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ع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م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ب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ب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م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ختل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مام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قادم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هدم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يرفع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طهرو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ج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44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ج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شعر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ز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ث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س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ب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ظ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ع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قا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ث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ص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ذ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ش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ذ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غي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ا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ع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ك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ز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ر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ل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هال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تم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عا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ا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ز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س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ائد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ت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ج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جذ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س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ت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و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ح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ض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هاج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ن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ر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و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مر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م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ط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تد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ظهر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آذ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بان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بت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امخ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أ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سخ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مق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اد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تزعو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ه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ظلم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دوان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45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ط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رار</w:t>
      </w:r>
      <w:r>
        <w:rPr>
          <w:rFonts w:cs="Simplified Arabic"/>
          <w:sz w:val="32"/>
          <w:szCs w:val="32"/>
          <w:rtl w:val="true"/>
          <w:lang w:bidi="ar-IQ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ك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46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أمك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ض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طل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ب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م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ق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ار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امي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vanish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vanish/>
          <w:sz w:val="32"/>
          <w:sz w:val="32"/>
          <w:szCs w:val="32"/>
          <w:rtl w:val="true"/>
          <w:lang w:bidi="ar-IQ"/>
        </w:rPr>
        <w:t>ريخية</w:t>
      </w:r>
      <w:r>
        <w:rPr>
          <w:vanish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vanish/>
          <w:sz w:val="32"/>
          <w:sz w:val="32"/>
          <w:szCs w:val="32"/>
          <w:rtl w:val="true"/>
          <w:lang w:bidi="ar-IQ"/>
        </w:rPr>
        <w:t>التي</w:t>
      </w:r>
      <w:r>
        <w:rPr>
          <w:vanish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vanish/>
          <w:sz w:val="32"/>
          <w:sz w:val="32"/>
          <w:szCs w:val="32"/>
          <w:rtl w:val="true"/>
          <w:lang w:bidi="ar-IQ"/>
        </w:rPr>
        <w:t>جذبته</w:t>
      </w:r>
      <w:r>
        <w:rPr>
          <w:vanish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vanish/>
          <w:sz w:val="32"/>
          <w:sz w:val="32"/>
          <w:szCs w:val="32"/>
          <w:rtl w:val="true"/>
          <w:lang w:bidi="ar-IQ"/>
        </w:rPr>
        <w:t>هي</w:t>
      </w:r>
      <w:r>
        <w:rPr>
          <w:vanish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vanish/>
          <w:sz w:val="32"/>
          <w:sz w:val="32"/>
          <w:szCs w:val="32"/>
          <w:rtl w:val="true"/>
          <w:lang w:bidi="ar-IQ"/>
        </w:rPr>
        <w:t>مدينتي</w:t>
      </w:r>
      <w:r>
        <w:rPr>
          <w:vanish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vanish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vanish/>
          <w:sz w:val="32"/>
          <w:sz w:val="32"/>
          <w:szCs w:val="32"/>
          <w:rtl w:val="true"/>
          <w:lang w:bidi="ar-IQ"/>
        </w:rPr>
        <w:t>مكة</w:t>
      </w:r>
      <w:r>
        <w:rPr>
          <w:vanish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vanish/>
          <w:sz w:val="32"/>
          <w:sz w:val="32"/>
          <w:szCs w:val="32"/>
          <w:rtl w:val="true"/>
          <w:lang w:bidi="ar-IQ"/>
        </w:rPr>
        <w:t>المكرمة</w:t>
      </w:r>
      <w:r>
        <w:rPr>
          <w:vanish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vanish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vanish/>
          <w:sz w:val="32"/>
          <w:sz w:val="32"/>
          <w:szCs w:val="32"/>
          <w:rtl w:val="true"/>
          <w:lang w:bidi="ar-IQ"/>
        </w:rPr>
        <w:t>و</w:t>
      </w:r>
      <w:r>
        <w:rPr>
          <w:vanish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vanish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vanish/>
          <w:sz w:val="32"/>
          <w:sz w:val="32"/>
          <w:szCs w:val="32"/>
          <w:rtl w:val="true"/>
          <w:lang w:bidi="ar-IQ"/>
        </w:rPr>
        <w:t>ييؤيؤؤؤ</w:t>
      </w:r>
      <w:r>
        <w:rPr>
          <w:vanish/>
          <w:sz w:val="32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-154" w:right="-180" w:firstLine="154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-154" w:right="-180" w:firstLine="154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-154" w:right="-180" w:firstLine="154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-154" w:right="-180" w:firstLine="154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-154" w:right="-180" w:firstLine="154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-154" w:right="-180" w:firstLine="154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-154" w:right="-180" w:firstLine="154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-154" w:right="-180" w:firstLine="154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-154" w:right="-180" w:firstLine="154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-154" w:right="-180" w:firstLine="154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-154" w:right="-180" w:firstLine="154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14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ش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21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3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ّ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</w:rPr>
        <w:t>19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يخ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Cs w:val="28"/>
        </w:rPr>
        <w:t>189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ل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ا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م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ب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كبو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يبي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 </w:t>
      </w:r>
    </w:p>
  </w:footnote>
  <w:footnote w:id="5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خ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جتزئ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2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م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ش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جم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75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تو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ا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سيوب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ذ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سل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كبو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right"/>
        <w:rPr/>
      </w:pPr>
      <w:hyperlink r:id="rId1">
        <w:r>
          <w:rPr>
            <w:rStyle w:val="InternetLink"/>
            <w:color w:val="000000"/>
            <w:sz w:val="28"/>
            <w:szCs w:val="28"/>
            <w:u w:val="none"/>
          </w:rPr>
          <w:t>http://www.adabijeddah.com/cmsv5/index</w:t>
        </w:r>
      </w:hyperlink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د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ئر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20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4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س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الوصف</w:t>
      </w:r>
      <w:r>
        <w:rPr>
          <w:rFonts w:cs="Simplified Arabic"/>
          <w:sz w:val="28"/>
          <w:szCs w:val="28"/>
          <w:rtl w:val="true"/>
        </w:rPr>
        <w:t>\</w:t>
      </w:r>
      <w:r>
        <w:rPr>
          <w:rFonts w:cs="Simplified Arabic"/>
          <w:sz w:val="28"/>
          <w:sz w:val="28"/>
          <w:szCs w:val="28"/>
          <w:rtl w:val="true"/>
        </w:rPr>
        <w:t>و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ج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،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ش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4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28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75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1</w:t>
      </w:r>
      <w:r>
        <w:rPr>
          <w:rFonts w:cs="Simplified Arabic"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ج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:</w:t>
      </w:r>
      <w:r>
        <w:rPr>
          <w:rFonts w:cs="Simplified Arabic"/>
          <w:sz w:val="28"/>
          <w:szCs w:val="28"/>
        </w:rPr>
        <w:t>180</w:t>
      </w:r>
      <w:r>
        <w:rPr>
          <w:rFonts w:cs="Simplified Arabic"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</w:rPr>
        <w:t>18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لف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3</w:t>
      </w:r>
      <w:r>
        <w:rPr>
          <w:rFonts w:cs="Simplified Arabic"/>
          <w:sz w:val="28"/>
          <w:szCs w:val="28"/>
          <w:rtl w:val="true"/>
        </w:rPr>
        <w:t xml:space="preserve">  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فا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2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ح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9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2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ج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2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ست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Cs w:val="28"/>
        </w:rPr>
        <w:t>18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ط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4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45</w:t>
      </w:r>
      <w:r>
        <w:rPr>
          <w:rFonts w:cs="Simplified Arabic"/>
          <w:sz w:val="28"/>
          <w:szCs w:val="28"/>
          <w:rtl w:val="true"/>
        </w:rPr>
        <w:t xml:space="preserve"> "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ف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5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قع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ل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ء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كب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بي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ف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81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39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ت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0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2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ت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5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3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4">
    <w:p>
      <w:pPr>
        <w:pStyle w:val="Footnote"/>
        <w:tabs>
          <w:tab w:val="clear" w:pos="720"/>
          <w:tab w:val="left" w:pos="5741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ع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8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ab/>
      </w:r>
    </w:p>
  </w:footnote>
  <w:footnote w:id="45">
    <w:p>
      <w:pPr>
        <w:pStyle w:val="Footnote"/>
        <w:jc w:val="left"/>
        <w:rPr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و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</w:footnote>
  <w:footnote w:id="46">
    <w:p>
      <w:pPr>
        <w:pStyle w:val="Footnote"/>
        <w:jc w:val="left"/>
        <w:rPr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7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ش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عتر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9">
    <w:p>
      <w:pPr>
        <w:pStyle w:val="Footnote"/>
        <w:tabs>
          <w:tab w:val="clear" w:pos="720"/>
          <w:tab w:val="left" w:pos="2561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Cs w:val="28"/>
          <w:rtl w:val="true"/>
        </w:rPr>
        <w:tab/>
      </w:r>
    </w:p>
  </w:footnote>
  <w:footnote w:id="50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51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0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3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4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55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ض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و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ثها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6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تو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د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7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ش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lang w:bidi="ar-IQ"/>
        </w:rPr>
        <w:t>103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تحي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و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بتناه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9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ميرة 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.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 xml:space="preserve"> .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:  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2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84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8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17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77</w:t>
      </w:r>
      <w:r>
        <w:rPr>
          <w:rFonts w:cs="Simplified Arabic"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</w:rPr>
        <w:t>178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72">
    <w:p>
      <w:pPr>
        <w:pStyle w:val="Footnote"/>
        <w:jc w:val="left"/>
        <w:rPr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لال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2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73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4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30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ا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07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مي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يا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ق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47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Cs w:val="28"/>
          <w:lang w:bidi="ar-IQ"/>
        </w:rPr>
        <w:t>363</w:t>
      </w:r>
      <w:r>
        <w:rPr>
          <w:rFonts w:cs="Simplified Arabic"/>
          <w:sz w:val="28"/>
          <w:szCs w:val="28"/>
          <w:rtl w:val="true"/>
          <w:lang w:bidi="ar-IQ"/>
        </w:rPr>
        <w:t xml:space="preserve"> - </w:t>
      </w:r>
      <w:r>
        <w:rPr>
          <w:rFonts w:cs="Simplified Arabic"/>
          <w:sz w:val="28"/>
          <w:szCs w:val="28"/>
          <w:lang w:bidi="ar-IQ"/>
        </w:rPr>
        <w:t>364</w:t>
      </w:r>
      <w:r>
        <w:rPr>
          <w:rFonts w:cs="Simplified Arabic"/>
          <w:sz w:val="28"/>
          <w:szCs w:val="28"/>
          <w:rtl w:val="true"/>
          <w:lang w:bidi="ar-IQ"/>
        </w:rPr>
        <w:t xml:space="preserve">  .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ص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ب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دل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ّ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مق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ر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تو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2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5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47</w:t>
      </w:r>
      <w:r>
        <w:rPr>
          <w:rFonts w:cs="Simplified Arabic"/>
          <w:sz w:val="28"/>
          <w:szCs w:val="28"/>
          <w:rtl w:val="true"/>
        </w:rPr>
        <w:t xml:space="preserve">  .</w:t>
      </w:r>
    </w:p>
  </w:footnote>
  <w:footnote w:id="86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شا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87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ص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5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6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2</w:t>
      </w:r>
      <w:r>
        <w:rPr>
          <w:rFonts w:cs="Simplified Arabic"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</w:rPr>
        <w:t>113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94">
    <w:p>
      <w:pPr>
        <w:pStyle w:val="Footnote"/>
        <w:jc w:val="left"/>
        <w:rPr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رتفع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و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بتن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ا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و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بتن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ك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ط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9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6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87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0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6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2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ي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9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دي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Cs w:val="28"/>
        </w:rPr>
        <w:t>189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ولكل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حك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خ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كب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بي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8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غري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خير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ل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</w:rPr>
        <w:t>19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ي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مي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ميا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لا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كبوتي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بي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</w:p>
  </w:footnote>
  <w:footnote w:id="110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م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 xml:space="preserve">  . 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3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كبوتية</w:t>
      </w:r>
      <w:r>
        <w:rPr>
          <w:rFonts w:cs="Simplified Arabic"/>
          <w:sz w:val="28"/>
          <w:szCs w:val="28"/>
          <w:rtl w:val="true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يبي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 </w:t>
      </w:r>
    </w:p>
  </w:footnote>
  <w:footnote w:id="11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ف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18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ئ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6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15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16">
    <w:p>
      <w:pPr>
        <w:pStyle w:val="Footnote"/>
        <w:tabs>
          <w:tab w:val="clear" w:pos="720"/>
          <w:tab w:val="left" w:pos="476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Cs w:val="28"/>
          <w:rtl w:val="true"/>
        </w:rPr>
        <w:tab/>
      </w:r>
    </w:p>
  </w:footnote>
  <w:footnote w:id="117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7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20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21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2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31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23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39</w:t>
      </w:r>
      <w:r>
        <w:rPr>
          <w:rFonts w:cs="Simplified Arabic"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</w:rPr>
        <w:t>14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24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ب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8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5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</w:footnote>
  <w:footnote w:id="127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ب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88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3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ن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33">
    <w:p>
      <w:pPr>
        <w:pStyle w:val="Footnote"/>
        <w:jc w:val="left"/>
        <w:rPr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و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ج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ر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ج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ط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نب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2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35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38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39">
    <w:p>
      <w:pPr>
        <w:pStyle w:val="Footnote"/>
        <w:jc w:val="left"/>
        <w:rPr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ئ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ع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ئ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ط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س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ؤ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7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4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43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4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6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45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054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208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8.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208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936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60"/>
    </w:tblGrid>
    <w:tr>
      <w:trPr>
        <w:trHeight w:val="180" w:hRule="atLeast"/>
      </w:trPr>
      <w:tc>
        <w:tcPr>
          <w:tcW w:w="9360" w:type="dxa"/>
          <w:tcBorders>
            <w:bottom w:val="thinThickSmallGap" w:sz="24" w:space="0" w:color="000000"/>
          </w:tcBorders>
        </w:tcPr>
        <w:p>
          <w:pPr>
            <w:pStyle w:val="Header"/>
            <w:ind w:left="0" w:right="360" w:hanging="0"/>
            <w:jc w:val="left"/>
            <w:rPr>
              <w:rFonts w:cs="Simplified Arabic"/>
              <w:sz w:val="28"/>
              <w:szCs w:val="28"/>
            </w:rPr>
          </w:pPr>
          <w:r>
            <w:rPr>
              <w:rFonts w:cs="Times New Roman"/>
              <w:sz w:val="28"/>
              <w:szCs w:val="28"/>
              <w:rtl w:val="true"/>
            </w:rPr>
            <w:t xml:space="preserve">      </w:t>
          </w:r>
          <w:r>
            <w:rPr>
              <w:rFonts w:cs="Simplified Arabic"/>
              <w:sz w:val="28"/>
              <w:sz w:val="28"/>
              <w:szCs w:val="28"/>
              <w:rtl w:val="true"/>
            </w:rPr>
            <w:t>الفصل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sz w:val="28"/>
              <w:sz w:val="28"/>
              <w:szCs w:val="28"/>
              <w:rtl w:val="true"/>
            </w:rPr>
            <w:t>الثالث</w:t>
          </w:r>
          <w:r>
            <w:rPr>
              <w:sz w:val="28"/>
              <w:sz w:val="28"/>
              <w:szCs w:val="28"/>
              <w:rtl w:val="true"/>
            </w:rPr>
            <w:t xml:space="preserve">                                                  </w:t>
          </w:r>
        </w:p>
      </w:tc>
    </w:tr>
  </w:tbl>
  <w:p>
    <w:pPr>
      <w:pStyle w:val="Header"/>
      <w:ind w:left="-1774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2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55"/>
        </w:tabs>
        <w:ind w:left="855" w:hanging="49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3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decimal"/>
      <w:lvlText w:val="%1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16"/>
        </w:tabs>
        <w:ind w:left="116" w:hanging="45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Simplified Arabic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Simplified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dabijeddah.com/cmsv5/index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04:00Z</dcterms:created>
  <dc:creator>home</dc:creator>
  <dc:description/>
  <cp:keywords/>
  <dc:language>en-US</dc:language>
  <cp:lastModifiedBy>DR.Ahmed Saker</cp:lastModifiedBy>
  <cp:lastPrinted>2011-09-12T11:23:00Z</cp:lastPrinted>
  <dcterms:modified xsi:type="dcterms:W3CDTF">2011-11-16T05:51:00Z</dcterms:modified>
  <cp:revision>205</cp:revision>
  <dc:subject/>
  <dc:title/>
</cp:coreProperties>
</file>