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س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يم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مقدم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tl w:val="true"/>
          <w:lang w:bidi="ar-IQ"/>
        </w:rPr>
        <w:t>ال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سل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ح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هت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عو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ف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م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ماس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ص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ا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ب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ل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ن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ا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لي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ع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ب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د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ولتحق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طل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ة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ث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خت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ا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طرق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طبي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جاو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لتز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م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ئ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و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ص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ح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ا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ف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ق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خ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ق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حس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ص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زاف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صو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م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ي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ق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تمه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كث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جدت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طل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غة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صطلا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د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ب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ص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ه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ذ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وخصص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ن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ن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ط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ا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ف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ص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ط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ظائ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و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صص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د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يف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الج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د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طين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فس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ي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وتك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س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راج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واز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را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س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نا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قن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ار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منية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إسترج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ستباق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ذ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ضم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خلا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صص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ض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عط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ج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أريخية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أ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ا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ص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هم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كل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و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تجس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ُغِلت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وظائ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فت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خذ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ت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ماذ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صص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ر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تش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سج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ا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نائ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rtl w:val="true"/>
          <w:lang w:bidi="ar-IQ"/>
        </w:rPr>
        <w:t>المع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اق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متخ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أريخ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آ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وخت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تائ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رد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ا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وص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ي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 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ي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ئي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كت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  <w:lang w:bidi="ar-IQ"/>
        </w:rPr>
        <w:t>و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ح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ا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ج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مت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ش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ج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صوي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وي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ح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ع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ت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صح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س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ش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اتذ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ع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إرش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صو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م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فق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دو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د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وج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ش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ئ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ن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ر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كت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مرائي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تزو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ثير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فعت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ع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أخ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متن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قش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ذلو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قوي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  </w:t>
      </w:r>
    </w:p>
    <w:p>
      <w:pPr>
        <w:pStyle w:val="Normal"/>
        <w:jc w:val="left"/>
        <w:rPr/>
      </w:pPr>
      <w:r>
        <w:rPr>
          <w:rtl w:val="true"/>
          <w:lang w:bidi="ar-IQ"/>
        </w:rPr>
        <w:t>وأخ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ج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ق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وف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                                  </w:t>
      </w:r>
      <w:r>
        <w:rPr>
          <w:b/>
          <w:b/>
          <w:bCs/>
          <w:rtl w:val="true"/>
          <w:lang w:bidi="ar-IQ"/>
        </w:rPr>
        <w:t>الباحث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1" w:leader="none"/>
        <w:tab w:val="left" w:pos="4050" w:leader="none"/>
        <w:tab w:val="center" w:pos="4153" w:leader="none"/>
        <w:tab w:val="right" w:pos="8306" w:leader="none"/>
      </w:tabs>
      <w:spacing w:before="240" w:after="0"/>
      <w:ind w:left="0" w:right="360" w:firstLine="360"/>
      <w:jc w:val="left"/>
      <w:rPr/>
    </w:pPr>
    <w:r>
      <w:rPr>
        <w:rtl w:val="true"/>
      </w:rPr>
      <w:tab/>
      <w:tab/>
    </w:r>
    <w:r>
      <w:rPr>
        <w:sz w:val="36"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1397635</wp:posOffset>
              </wp:positionH>
              <wp:positionV relativeFrom="paragraph">
                <wp:posOffset>-2476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-1.95pt;mso-position-vertical-relative:text;margin-left:-11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cs="Simplified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1:48:00Z</dcterms:created>
  <dc:creator>Win XP</dc:creator>
  <dc:description/>
  <cp:keywords/>
  <dc:language>en-US</dc:language>
  <cp:lastModifiedBy>DR.Ahmed Saker</cp:lastModifiedBy>
  <cp:lastPrinted>2011-11-15T18:02:00Z</cp:lastPrinted>
  <dcterms:modified xsi:type="dcterms:W3CDTF">2011-11-15T15:05:00Z</dcterms:modified>
  <cp:revision>56</cp:revision>
  <dc:subject/>
  <dc:title>المقدمة: </dc:title>
</cp:coreProperties>
</file>