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فصل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أول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Cs/>
          <w:sz w:val="72"/>
          <w:szCs w:val="7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نجيب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كيلاني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إنسان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و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أديب</w:t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Cs/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محط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ك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حيات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زول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هارز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د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ر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ف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و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تد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ب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ر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ر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م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نب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س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م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ج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آ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ح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حث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ا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ق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ي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ج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ي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فو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غ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ج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را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ر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ل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ق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ز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ب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ض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ع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لاح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ر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د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تد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رو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لتح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أز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نط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شك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ته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ف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كم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عد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إمتح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م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در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7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زه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خ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أ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ري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نط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ّ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جليز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من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ت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تد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صب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س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د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نط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ف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شترا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ب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جز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خ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ع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و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ت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ش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فت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و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نط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ر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ا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وا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ق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ت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ك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ج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اض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ر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كان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ي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ه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ذه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ح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خ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ي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د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ح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ر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ص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ط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حم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ص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رج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ض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د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ك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ت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س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طو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ب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ب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ذكر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فاجآ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ش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م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د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آ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ع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ح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واط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ر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ج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ب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م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ع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قص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ي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ح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ك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جه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عور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جو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ح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حافظ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ذ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شي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واط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ذه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زي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ص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خ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ت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ط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ط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س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ل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ن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ائغ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22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ي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شب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ؤ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ي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رش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سك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ر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ب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د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ي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س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ه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ح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ن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ج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با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ح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داء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اد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ناز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ي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ي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ش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ي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تك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زيار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ي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ط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ج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ز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27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ا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ا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جع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28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إستع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ف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م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ا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نتعا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ظل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ف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أ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ست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اش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خ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طرالخيرية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س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جي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ا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ط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ل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ب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ات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غلب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س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رج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بح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متيا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د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ه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غ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ض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ه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ق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Cs/>
          <w:sz w:val="32"/>
          <w:szCs w:val="32"/>
          <w:lang w:bidi="ar-IQ"/>
        </w:rPr>
        <w:t>6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ر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جوا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ب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راس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ار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ض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ظ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رك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ضاب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ّ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كرتا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ح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با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كرت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ز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.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ض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ص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صف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تسليم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ائ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حوظ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ء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د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ح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كر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غا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ح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ب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 .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ش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ائ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ع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عي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ع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ضو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ل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ظ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شتغ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زر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اح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ل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و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ط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د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ف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ا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ف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تغ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د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ذ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و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ع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ب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س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فو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ر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فو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راء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د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ناق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ريق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ر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اد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ن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زق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ب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بن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ف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ول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ب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خص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ر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غ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و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ا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د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يز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ياض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د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ّ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ط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فرغ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تر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ج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ف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م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ج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ي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ك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ع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ث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ق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ظف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تط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ف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ض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نا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عد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ر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ق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اب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ج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ي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ائ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درس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ر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ار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خ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إن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هذا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الذي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نسير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فيه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سوف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تغمره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المياه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بعد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ذلك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،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ولن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يمشي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فيه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أحد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حتى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مئات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،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بل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آلاف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السنين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هذه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فرصة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تاريخية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أقول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بأمانة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وصدق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أنني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أخذت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بروعة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هذا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العمل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العظيم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،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وكنت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سعيداً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بأن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أقضي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في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رحابه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،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ما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يقرب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من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شهر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ونصف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على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  <w:lang w:bidi="ar-IQ"/>
        </w:rPr>
        <w:t>دفعتين</w:t>
      </w:r>
      <w:r>
        <w:rPr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Cs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رجع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قسم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طب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زعبل</w:t>
      </w:r>
      <w:r>
        <w:rPr>
          <w:rFonts w:cs="Simplified Arabic"/>
          <w:b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سارت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هادئ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الأمو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مادي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د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جز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عائلت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قانعي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راضي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بكل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جاء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صيف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sz w:val="32"/>
          <w:szCs w:val="32"/>
          <w:lang w:bidi="ar-IQ"/>
        </w:rPr>
        <w:t>1965</w:t>
      </w:r>
      <w:r>
        <w:rPr>
          <w:rFonts w:cs="Simplified Arabic"/>
          <w:b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توترت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أوضاع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سياسي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ص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كثرت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إعتقالات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توجس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عائلت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واقب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أمو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عندما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طلب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أحد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إصدقاء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ضو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ناشط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جماع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إخوا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مسلمي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ذهاب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صيف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بلطيم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يتميز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بالحشم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الهدوء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الجو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نق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افق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وذهبا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برفق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ائلتيهما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لها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سفر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متع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لولا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مباحث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عام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جاءت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اعتقلت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صديق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ائلت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بيت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حال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هم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الكد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يتوقع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أي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لحظ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يلقى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قبض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يواس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نفس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زوجت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بأن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يرتكب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يؤاخذ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هو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بتعد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نشاط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سياس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خروج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  <w:lang w:bidi="ar-IQ"/>
        </w:rPr>
      </w:pP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حصل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محذو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وتم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عتقاله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صبيحة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السادس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شه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  <w:lang w:bidi="ar-IQ"/>
        </w:rPr>
        <w:t>سبتمبر</w:t>
      </w:r>
      <w:r>
        <w:rPr>
          <w:b/>
          <w:b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sz w:val="32"/>
          <w:szCs w:val="32"/>
          <w:lang w:bidi="ar-IQ"/>
        </w:rPr>
        <w:t>1965</w:t>
      </w:r>
      <w:r>
        <w:rPr>
          <w:rFonts w:cs="Simplified Arabic"/>
          <w:b/>
          <w:sz w:val="32"/>
          <w:szCs w:val="32"/>
          <w:rtl w:val="true"/>
          <w:lang w:bidi="ar-IQ"/>
        </w:rPr>
        <w:t xml:space="preserve"> .. </w:t>
      </w:r>
      <w:r>
        <w:rPr>
          <w:rStyle w:val="FootnoteCharacters"/>
          <w:rStyle w:val="FootnoteAnchor"/>
          <w:rFonts w:cs="Simplified Arabic"/>
          <w:b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b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طعا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ض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95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ل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اخ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95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حي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ي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ق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سط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95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فر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96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ئ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غ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ر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ع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ت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ع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ا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خ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96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زر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" 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م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ظ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د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ستي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نه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رتي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خ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وج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ه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أ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ألت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م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صدقائ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بد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ظ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رب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غا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با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ن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ص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طل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فذ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لا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ب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م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ر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ؤوسه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شج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ر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و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أ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ق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د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ذ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فز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د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ي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شك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ت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ب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آ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ط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لا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بك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فَّ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م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ت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د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آث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ا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ر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960" w:right="0" w:hanging="36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بت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      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ط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 xml:space="preserve">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 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ول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جموع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صص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ب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رح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ل</w:t>
      </w:r>
      <w:r>
        <w:rPr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يي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ر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واو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عر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ء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ح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ن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لك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فوئيد</w:t>
      </w:r>
      <w:r>
        <w:rPr>
          <w:sz w:val="32"/>
          <w:sz w:val="32"/>
          <w:szCs w:val="32"/>
          <w:rtl w:val="true"/>
          <w:lang w:bidi="ar-IQ"/>
        </w:rPr>
        <w:t xml:space="preserve">             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       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ري</w:t>
      </w:r>
      <w:r>
        <w:rPr>
          <w:sz w:val="32"/>
          <w:sz w:val="32"/>
          <w:szCs w:val="32"/>
          <w:rtl w:val="true"/>
          <w:lang w:bidi="ar-IQ"/>
        </w:rPr>
        <w:t xml:space="preserve">       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تي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ن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sz w:val="32"/>
          <w:sz w:val="32"/>
          <w:szCs w:val="32"/>
          <w:rtl w:val="true"/>
          <w:lang w:bidi="ar-IQ"/>
        </w:rPr>
        <w:t xml:space="preserve">       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ؤثر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د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يئ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ث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بتد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نب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جل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ن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ئف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ب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تع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أل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ب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ي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مس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ر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ا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ياض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صب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د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صد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ه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م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س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لي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نط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ؤ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م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ط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س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ن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ع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م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ع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ثقاف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ز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ق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ل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ر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ؤ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ال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ا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ت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اء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ولي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رج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ف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حد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اغ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حدث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ود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ص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ش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او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ؤلم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تحد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نا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ضو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هتم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ض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ح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سط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ذ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اب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ا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د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ا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غ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طل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ذ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نف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اذ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تي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طاؤ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فائ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خا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ل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فو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ا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طل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س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د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ز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206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206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ف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جا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با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باس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و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عك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ع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س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ق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أس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هلي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م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ح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ستقلو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فس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و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قط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وي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ات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با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طا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و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ح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ك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ا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ق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أج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ض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سج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ج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ا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ط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ب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م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و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ر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ت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ك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ؤ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هي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في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س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اف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ف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rtl w:val="true"/>
          <w:lang w:bidi="ar-IQ"/>
        </w:rPr>
        <w:t xml:space="preserve"> .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ت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لق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ق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نتاج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دف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تاب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ض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م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لم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خيا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م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رر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كتب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ق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ا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ع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َ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ف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ط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سيط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لث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دب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كم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اه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شك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ق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ضا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كتف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تا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ح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ح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فض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لا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ر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عم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ت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ض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فت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عز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ناقض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ه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فر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دع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ي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يجا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ت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م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ام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ر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ق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ق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آلام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قائص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شاك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ث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شفاف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ضائ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بدا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ب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تط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ق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ئ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و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خوا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ع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نيّ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ت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أث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قن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ح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سس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و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س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اط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أفك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مت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ذو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ي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ط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اد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خل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دق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ف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و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ع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ق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ل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ي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نظ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ق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صو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خي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يق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وسيق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ؤ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ؤم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ر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قائ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اع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مت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نف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ح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وج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حف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تخ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ش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و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ت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زدا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نح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حد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س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ضاي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ب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م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ب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ب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مين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ز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يق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numPr>
          <w:ilvl w:val="0"/>
          <w:numId w:val="10"/>
        </w:numPr>
        <w:ind w:left="810" w:right="0" w:hanging="4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غ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ئ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ث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دث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ر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ل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ش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هل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ت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ح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ا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Style w:val="Applestylespan"/>
          <w:rFonts w:ascii="Tahoma" w:hAnsi="Tahoma" w:cs="Tahoma"/>
          <w:b/>
          <w:b/>
          <w:bCs/>
          <w:color w:val="FFFFFF"/>
          <w:sz w:val="17"/>
          <w:sz w:val="17"/>
          <w:szCs w:val="17"/>
          <w:rtl w:val="true"/>
        </w:rPr>
        <w:t>العنوا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ن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ُسِ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ق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ل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ن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ك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ض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ظه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؛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فا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ت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لص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ص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ف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ثب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ز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س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خ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و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ف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Cs/>
          <w:sz w:val="32"/>
          <w:szCs w:val="32"/>
          <w:lang w:bidi="ar-IQ"/>
        </w:rPr>
        <w:t>147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–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48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قي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نش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خروج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بع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اص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79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غ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هام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ئ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ستق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ت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فتق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ت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ص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ؤ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ل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يميوطيقا</w:t>
      </w:r>
      <w:r>
        <w:rPr>
          <w:rStyle w:val="FootnoteCharacters"/>
          <w:rStyle w:val="FootnoteAnchor"/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footnoteReference w:id="82"/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عن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ول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سا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بز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ز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ت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ب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ش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ودكو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خ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عتبار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طل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جرائ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ج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فتا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اسي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سل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ل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ولو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غ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مي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نطا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أوي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ميوطي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جري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ا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ح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ت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ب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س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تداخ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ظو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أل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س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تت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عا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تبا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ظائ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ن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س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ميوطيق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"                                                                  "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ت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ح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غ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ت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ذ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199"/>
        <w:gridCol w:w="1059"/>
        <w:gridCol w:w="1071"/>
        <w:gridCol w:w="1074"/>
        <w:gridCol w:w="1124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سلسل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و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وا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عيي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صف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يحائ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غرائ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رض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نبيا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عتراف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جل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ب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جل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ي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ب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ا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يهو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كا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ما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حترق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أ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يط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بي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اص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ح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ج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ذئ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ج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آ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مض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بيب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ظ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سو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ر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و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لائ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ج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وا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يب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ال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م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ظه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د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ظل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ات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مز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تو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رقاو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يال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كست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يال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ه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ضب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لك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ن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ملك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لعوط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اك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حر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د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ل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و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وعو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*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تي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ش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ط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ز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أ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سيميوطيق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ن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و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ل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قو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ناس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رج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ب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فص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9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موذ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موذج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ئ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ح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ن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ه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ه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ي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ه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ش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ج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رح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زم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بن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ت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ح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ي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ج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فص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دث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يات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ب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ضي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ه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اهو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تع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ا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ق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صاب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جي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ض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ج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د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بي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غ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اط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ج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ج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ماو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بي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ش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ا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ل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و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ض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راق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ز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ا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عل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م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يوط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ل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شو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آ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ضح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بلغ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مت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188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–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حت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ط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                                              </w:t>
      </w:r>
    </w:p>
    <w:p>
      <w:pPr>
        <w:pStyle w:val="Normal"/>
        <w:ind w:left="93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ذ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سل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ائ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ر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ه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وض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جا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و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اق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footnoteReference w:id="105"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ش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مآ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وج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ا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ش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يا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ري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ض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خ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ت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طف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خ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ت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ج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طال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ل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تف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هش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ر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غم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ص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ف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م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يان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نتق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ر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نس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عد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لاد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عق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راح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ت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اطئ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ترا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تظ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8"/>
        </w:numPr>
        <w:ind w:left="930" w:right="0" w:hanging="36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مر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ا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موذج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جا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غر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ت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ّ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جاو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و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طل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د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ط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ب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تب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مشاع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ل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جان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ش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غر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تناق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عك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ح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تم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ه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تق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حان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د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ر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ا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ز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ص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ت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طم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مال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خ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عا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ث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ري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د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ق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؟؟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Cs/>
          <w:sz w:val="32"/>
          <w:szCs w:val="32"/>
          <w:lang w:bidi="ar-IQ"/>
        </w:rPr>
        <w:t>184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تل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ش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يع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ه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مي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مش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ا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ظ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لكابو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ه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ي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تل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عب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وف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واه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ط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ه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جاج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غان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لع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ن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قص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قص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ج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اخا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تحدث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ط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يحي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قتر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س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يحي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ل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وح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يق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لعوط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ك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ل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طيد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رك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ح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م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رت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شك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او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أ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lang w:bidi="ar-IQ"/>
        </w:rPr>
        <w:t>37</w:t>
      </w:r>
      <w:r>
        <w:rPr>
          <w:rFonts w:cs="Simplified Arabic"/>
          <w:sz w:val="32"/>
          <w:szCs w:val="32"/>
          <w:rtl w:val="true"/>
          <w:lang w:bidi="ar-IQ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ول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شر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رأ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ذ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ق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ؤل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تر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ذر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ر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ص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خطو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ط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ق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jc w:val="left"/>
        <w:rPr>
          <w:rFonts w:cs="Simplified Arabic"/>
          <w:sz w:val="36"/>
          <w:szCs w:val="32"/>
          <w:lang w:bidi="ar-IQ"/>
        </w:rPr>
      </w:pPr>
      <w:r>
        <w:rPr>
          <w:rFonts w:cs="Simplified Arabic"/>
          <w:sz w:val="36"/>
          <w:szCs w:val="32"/>
          <w:rtl w:val="true"/>
          <w:lang w:bidi="ar-IQ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</w:footnote>
  <w:footnote w:id="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ائغ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6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اجع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26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6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7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28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0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16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19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2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21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50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ي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و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كتور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ل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ست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6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7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ذ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3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81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0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69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ذا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7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زو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Simplified Arabic"/>
          <w:sz w:val="28"/>
          <w:szCs w:val="28"/>
          <w:rtl w:val="true"/>
        </w:rPr>
        <w:t>= =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ن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ع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يده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8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4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8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3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م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--</w:t>
      </w:r>
      <w:r>
        <w:rPr>
          <w:rFonts w:cs="Simplified Arabic"/>
          <w:sz w:val="28"/>
          <w:sz w:val="28"/>
          <w:szCs w:val="28"/>
          <w:rtl w:val="true"/>
        </w:rPr>
        <w:t>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Cs w:val="28"/>
        </w:rPr>
        <w:t>15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ك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كبو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يبي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</w:footnote>
  <w:footnote w:id="8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مي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مي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: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ي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 .</w:t>
      </w:r>
    </w:p>
    <w:p>
      <w:pPr>
        <w:pStyle w:val="Footnote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كبو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ب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" . </w:t>
      </w:r>
    </w:p>
  </w:footnote>
  <w:footnote w:id="9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ع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ت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9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بيع العاصف ، نجيب الكيلاني ، 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 ،  مؤسسة الرسالة ، بيروت ، </w:t>
      </w:r>
      <w:r>
        <w:rPr>
          <w:sz w:val="28"/>
          <w:szCs w:val="28"/>
        </w:rPr>
        <w:t>19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ميوط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ع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2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ل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trHeight w:val="180" w:hRule="atLeast"/>
      </w:trPr>
      <w:tc>
        <w:tcPr>
          <w:tcW w:w="9360" w:type="dxa"/>
          <w:tcBorders>
            <w:bottom w:val="thinThickSmallGap" w:sz="24" w:space="0" w:color="000000"/>
          </w:tcBorders>
        </w:tcPr>
        <w:p>
          <w:pPr>
            <w:pStyle w:val="Header"/>
            <w:ind w:left="0" w:right="360" w:hanging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Times New Roman"/>
              <w:sz w:val="28"/>
              <w:szCs w:val="28"/>
              <w:rtl w:val="true"/>
            </w:rPr>
            <w:t xml:space="preserve">       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فصل</w:t>
          </w:r>
          <w:r>
            <w:rPr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Simplified Arabic"/>
              <w:sz w:val="28"/>
              <w:sz w:val="28"/>
              <w:szCs w:val="28"/>
              <w:rtl w:val="true"/>
            </w:rPr>
            <w:t>الاول</w:t>
          </w:r>
          <w:r>
            <w:rPr>
              <w:sz w:val="28"/>
              <w:sz w:val="28"/>
              <w:szCs w:val="28"/>
              <w:rtl w:val="true"/>
            </w:rPr>
            <w:t xml:space="preserve">                                                                    </w:t>
          </w:r>
        </w:p>
      </w:tc>
    </w:tr>
  </w:tbl>
  <w:p>
    <w:pPr>
      <w:pStyle w:val="Header"/>
      <w:ind w:left="-1774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bullet"/>
      <w:lvlText w:val="-"/>
      <w:lvlJc w:val="righ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Simplified Arabic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02:00Z</dcterms:created>
  <dc:creator>home</dc:creator>
  <dc:description/>
  <cp:keywords/>
  <dc:language>en-US</dc:language>
  <cp:lastModifiedBy>DR.Ahmed Saker</cp:lastModifiedBy>
  <cp:lastPrinted>2011-11-16T07:22:00Z</cp:lastPrinted>
  <dcterms:modified xsi:type="dcterms:W3CDTF">2011-11-16T04:22:00Z</dcterms:modified>
  <cp:revision>115</cp:revision>
  <dc:subject/>
  <dc:title>المبحث الثاني : نجيب الكيلاني ومحطات الزمان والمكان في حياته  </dc:title>
</cp:coreProperties>
</file>