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ئ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ا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راجع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ق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و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ال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س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ج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ض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خ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ع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غا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و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يض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،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زويني،دار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جمالي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ق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ن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ص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ص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غ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اد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اد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ش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د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س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كن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ش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ن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ع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ل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ذ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ق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ج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ك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ام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ج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ستا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ه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ذج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ر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ل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3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لحض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ش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ف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ر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ط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س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ل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غ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ؤ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ج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عا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ش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دل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اه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خا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ابل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م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م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ط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ش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د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تشا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ج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دكروت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و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ض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غ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ب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يدر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راج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ؤل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ش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د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تجا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طال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ر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ن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كلي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تي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ي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غ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عش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ه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غ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اج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اتك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ه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ؤل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فص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ي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طاريح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خ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رو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ون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د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032" w:leader="none"/>
          <w:tab w:val="center" w:pos="4153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3032" w:leader="none"/>
          <w:tab w:val="center" w:pos="4153" w:leader="none"/>
        </w:tabs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وريات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_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_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7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طنب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ي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العدد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83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ديسمبر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2:24:00Z</dcterms:created>
  <dc:creator>oday</dc:creator>
  <dc:description/>
  <cp:keywords/>
  <dc:language>en-US</dc:language>
  <cp:lastModifiedBy>mahmoud</cp:lastModifiedBy>
  <dcterms:modified xsi:type="dcterms:W3CDTF">2011-09-18T20:04:00Z</dcterms:modified>
  <cp:revision>9</cp:revision>
  <dc:subject/>
  <dc:title/>
</cp:coreProperties>
</file>