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sz w:val="56"/>
          <w:szCs w:val="56"/>
          <w:lang w:bidi="ar-IQ"/>
        </w:rPr>
      </w:pPr>
      <w:r>
        <w:rPr>
          <w:rFonts w:cs="Monotype Koufi"/>
          <w:b/>
          <w:b/>
          <w:bCs/>
          <w:sz w:val="56"/>
          <w:sz w:val="56"/>
          <w:szCs w:val="56"/>
          <w:rtl w:val="true"/>
          <w:lang w:bidi="ar-IQ"/>
        </w:rPr>
        <w:t>شــــكر</w:t>
      </w:r>
      <w:r>
        <w:rPr>
          <w:rFonts w:cs="Calibri;Century Gothic"/>
          <w:b/>
          <w:b/>
          <w:bCs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6"/>
          <w:sz w:val="56"/>
          <w:szCs w:val="56"/>
          <w:rtl w:val="true"/>
          <w:lang w:bidi="ar-IQ"/>
        </w:rPr>
        <w:t>وعرفــــــان</w:t>
      </w:r>
    </w:p>
    <w:p>
      <w:pPr>
        <w:pStyle w:val="Normal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قد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ي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ر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ظي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تـنان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لم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ضـ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ف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التـ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تاذ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ي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ـود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مرائـ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فظـ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ض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ي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جيهـ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قويـ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ـبت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اطنـ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عاي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ي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ن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ا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جز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ـه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كرّ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شراف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يراً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ـق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وجيهاتـ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ـّمة،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فيض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سع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عط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هـ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مةَ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يةً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ثراً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ظيماً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ـ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ح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تـ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زا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اء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ع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زا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اتـ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ديـ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شك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ي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خ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ستاذ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س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روط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ر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ازن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راءا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ش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طبيـ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ر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ضيئة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ض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يا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ضع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ـس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صو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ستاذ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لح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د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يل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ضـ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ضيح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وامض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ذلي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عاب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شارتـ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قائـق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ر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تح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تـ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زا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اء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د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ظي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ر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قدير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ديق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لص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ري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يل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وج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ئش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ذي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ض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اع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خراج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ثـوب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شيب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ملهم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باء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حضار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اد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ج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ريا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زا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اء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س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ديق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تاذ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فق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ك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مرائ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داب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يسير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ار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ج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لي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ه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ب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قدي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حترا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ك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و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زاء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ئمي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اسا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ي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ظم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املي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م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مو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عد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صو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اد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وبة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ك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لي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اسا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ي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ظم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ه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ب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قدي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حترا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>
          <w:rFonts w:cs="DecoType Thuluth;Times New Roman"/>
          <w:b/>
          <w:b/>
          <w:bCs/>
          <w:sz w:val="36"/>
          <w:szCs w:val="36"/>
          <w:lang w:bidi="ar-IQ"/>
        </w:rPr>
      </w:pPr>
      <w:r>
        <w:rPr>
          <w:rFonts w:cs="DecoType Thuluth;Times New Roman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DecoType Thuluth;Times New Roman"/>
          <w:b/>
          <w:bCs/>
          <w:sz w:val="36"/>
          <w:szCs w:val="36"/>
          <w:rtl w:val="true"/>
          <w:lang w:bidi="ar-IQ"/>
        </w:rPr>
        <w:tab/>
        <w:tab/>
        <w:tab/>
        <w:tab/>
        <w:tab/>
        <w:tab/>
        <w:tab/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          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باحث</w:t>
      </w:r>
    </w:p>
    <w:p>
      <w:pPr>
        <w:pStyle w:val="Normal"/>
        <w:spacing w:before="0" w:after="200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;Century Gothic" w:hAnsi="Calibri;Century Gothic" w:eastAsia="Calibri;Century Gothic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4:04:00Z</dcterms:created>
  <dc:creator>AvA</dc:creator>
  <dc:description/>
  <cp:keywords/>
  <dc:language>en-US</dc:language>
  <cp:lastModifiedBy>ok</cp:lastModifiedBy>
  <dcterms:modified xsi:type="dcterms:W3CDTF">2011-01-07T10:16:00Z</dcterms:modified>
  <cp:revision>10</cp:revision>
  <dc:subject/>
  <dc:title>شــــكر وعرفــــــان</dc:title>
</cp:coreProperties>
</file>