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62"/>
          <w:szCs w:val="60"/>
        </w:rPr>
      </w:pPr>
      <w:r>
        <w:rPr>
          <w:sz w:val="62"/>
          <w:sz w:val="62"/>
          <w:szCs w:val="60"/>
          <w:rtl w:val="true"/>
        </w:rPr>
        <w:t>بِسْمِ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لهِ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رَّحمَْنِ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sz w:val="62"/>
          <w:sz w:val="62"/>
          <w:szCs w:val="60"/>
          <w:rtl w:val="true"/>
        </w:rPr>
        <w:t>الرَّحِيمِ</w:t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قائ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زئي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ل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اوت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وع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ب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ب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خرج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نون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آل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ف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قو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زد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ج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رتـ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ا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ل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قد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ض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له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ط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ت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ل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ج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س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ظه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ر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ه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ر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ح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ط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ه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ظ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صي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شد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ك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خ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تذ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خي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ر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ـ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ر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ـ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مشه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سا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صا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</w:rPr>
        <w:t>عز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</w:rPr>
        <w:t>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rFonts w:cs="DecoType Naskh Variants"/>
          <w:sz w:val="42"/>
          <w:sz w:val="42"/>
          <w:szCs w:val="44"/>
          <w:rtl w:val="true"/>
        </w:rPr>
        <w:t>أح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هاش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أح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السامرائي</w:t>
      </w:r>
      <w:r>
        <w:rPr>
          <w:rFonts w:cs="Times New Roman"/>
          <w:sz w:val="60"/>
          <w:sz w:val="60"/>
          <w:szCs w:val="58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مر</w:t>
      </w:r>
      <w:r>
        <w:rPr>
          <w:sz w:val="32"/>
          <w:sz w:val="32"/>
          <w:szCs w:val="30"/>
          <w:rtl w:val="true"/>
          <w:lang w:bidi="ar-IQ"/>
        </w:rPr>
        <w:t>ين</w:t>
      </w:r>
      <w:r>
        <w:rPr>
          <w:rFonts w:cs="Times New Roman"/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يم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يث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هر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22"/>
          <w:szCs w:val="30"/>
        </w:rPr>
      </w:pP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ك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ن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ق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ف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ريخ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ر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ه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ف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لي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  <w:lang w:bidi="ar-IQ"/>
        </w:rPr>
        <w:t>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و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ض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ا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ك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ا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6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خصص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يخي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غرافي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س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طو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ني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</w:t>
      </w:r>
      <w:r>
        <w:rPr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</w:rPr>
        <w:t>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لهجة</w:t>
      </w:r>
      <w:r>
        <w:rPr>
          <w:rFonts w:cs="Times New Roman"/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طل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شأ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خط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خص</w:t>
      </w:r>
      <w:r>
        <w:rPr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</w:rPr>
        <w:t>ص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س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و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هم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بد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م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م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ش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دغ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ت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خصص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س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و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يز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فعـ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ـ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فع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ذك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أن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خف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ش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ثال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خـصصـ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ـمس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ة،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ضمائر،ولز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زم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Monotype Koufi"/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را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0"/>
          <w:sz w:val="30"/>
          <w:rtl w:val="true"/>
        </w:rPr>
        <w:t>وخصص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س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او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ط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ُسِ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جم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ر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أض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خت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ات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تائ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ح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ل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لاح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ف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م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ئي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خري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غر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ي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وا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شج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ـتند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ـشج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ـ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ثـ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ه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ير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أسا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ر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بغ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ب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عو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سر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اه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يّ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ع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ج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وض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ع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ا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ق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ا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ج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ه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طـ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ا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شغ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معت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ص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ز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رو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ا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وعـ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صـاص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و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ر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ج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وا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م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ن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أخير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ك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تن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تا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سام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مك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ال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شد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جه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ف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ئ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غ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ان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غ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توجيه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حات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في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رً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شرا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جز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ال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راس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تذ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ت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اس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عل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ق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جست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دكتو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رشي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عب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الرحم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العب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ح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عب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الحسي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الفت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ست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مح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عل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Variants"/>
          <w:sz w:val="42"/>
          <w:sz w:val="42"/>
          <w:szCs w:val="44"/>
          <w:rtl w:val="true"/>
        </w:rPr>
        <w:t>ح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شك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مث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مي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ئ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اتذ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كـ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ـ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ـد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َّ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center"/>
        <w:rPr/>
      </w:pPr>
      <w:r>
        <w:rPr>
          <w:sz w:val="32"/>
          <w:sz w:val="32"/>
          <w:szCs w:val="30"/>
          <w:rtl w:val="true"/>
        </w:rPr>
        <w:t>و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و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ل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حب</w:t>
      </w:r>
      <w:r>
        <w:rPr>
          <w:sz w:val="32"/>
          <w:sz w:val="32"/>
          <w:szCs w:val="30"/>
          <w:rtl w:val="true"/>
          <w:lang w:bidi="ar-IQ"/>
        </w:rPr>
        <w:t>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معين</w:t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righ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باحث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Monotype Koufi"/>
        <w:sz w:val="22"/>
        <w:sz w:val="22"/>
        <w:szCs w:val="24"/>
        <w:rtl w:val="true"/>
      </w:rPr>
      <w:t>لهج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ربيع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ــــــــــــــــــــــــــــــــــــــــــــ</w:t>
    </w:r>
    <w:r>
      <w:rPr>
        <w:rFonts w:cs="Monotype Koufi"/>
        <w:sz w:val="22"/>
        <w:sz w:val="22"/>
        <w:szCs w:val="24"/>
        <w:rtl w:val="true"/>
        <w:lang w:bidi="ar-IQ"/>
      </w:rPr>
      <w:t>ــــــــــ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ــــــــــــــــــــــــــــــــــ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Times New Roman"/>
        <w:sz w:val="22"/>
        <w:sz w:val="22"/>
        <w:szCs w:val="24"/>
        <w:rtl w:val="true"/>
        <w:lang w:bidi="ar-IQ"/>
      </w:rPr>
      <w:t xml:space="preserve"> </w:t>
    </w:r>
    <w:r>
      <w:rPr>
        <w:rFonts w:cs="Monotype Koufi"/>
        <w:sz w:val="22"/>
        <w:sz w:val="22"/>
        <w:szCs w:val="24"/>
        <w:rtl w:val="true"/>
      </w:rPr>
      <w:t>المقد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spacing w:before="0" w:after="120"/>
      <w:ind w:left="0" w:right="0" w:firstLine="720"/>
      <w:jc w:val="center"/>
    </w:pPr>
    <w:rPr>
      <w:rFonts w:cs="DecoType Naskh Variants"/>
      <w:sz w:val="60"/>
      <w:szCs w:val="5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before="0" w:after="120"/>
      <w:ind w:left="0" w:right="0" w:firstLine="720"/>
      <w:jc w:val="left"/>
    </w:pPr>
    <w:rPr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9:52:00Z</dcterms:created>
  <dc:creator>دكتور احمد</dc:creator>
  <dc:description/>
  <dc:language>en-US</dc:language>
  <cp:lastModifiedBy>AL-MAMAS</cp:lastModifiedBy>
  <cp:lastPrinted>2006-09-02T02:06:00Z</cp:lastPrinted>
  <dcterms:modified xsi:type="dcterms:W3CDTF">2006-09-01T22:06:00Z</dcterms:modified>
  <cp:revision>46</cp:revision>
  <dc:subject/>
  <dc:title>Default Normal Template</dc:title>
</cp:coreProperties>
</file>