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ar-SA" w:eastAsia="en-US" w:bidi="ar-IQ"/>
        </w:rPr>
      </w:pPr>
      <w:r>
        <w:rPr>
          <w:rtl w:val="true"/>
          <w:lang w:val="ar-SA" w:eastAsia="en-US" w:bidi="ar-IQ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 w:bidi="ar-IQ"/>
        </w:rPr>
      </w:pPr>
      <w:r>
        <w:rPr>
          <w:rtl w:val="true"/>
          <w:lang w:val="ar-SA" w:eastAsia="en-US" w:bidi="ar-IQ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6425</wp:posOffset>
                </wp:positionH>
                <wp:positionV relativeFrom="paragraph">
                  <wp:posOffset>75565</wp:posOffset>
                </wp:positionV>
                <wp:extent cx="6515100" cy="82296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229600"/>
                        </a:xfrm>
                        <a:prstGeom prst="flowChartMultidocumen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0"/>
                                <w:b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 w:bidi="ar-SA"/>
                              </w:rPr>
                              <w:t>الإهد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 w:bidi="ar-SA"/>
                              </w:rPr>
                              <w:t>إلى روح والدي وذكراه الطيبة النق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 w:bidi="ar-SA"/>
                              </w:rPr>
                              <w:t>إلى أمي الغالية ..ومأواي وقت الشد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 w:bidi="ar-SA"/>
                              </w:rPr>
                              <w:t>إلى زوجي اعترافًا بفضلها في تشجيعي وصبري . حتى رُسِم الأمل في وجه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 w:bidi="ar-SA"/>
                              </w:rPr>
                              <w:t>إلى أخوي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 w:bidi="ar-IQ"/>
                              </w:rPr>
                              <w:t>َّ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 w:bidi="ar-SA"/>
                              </w:rPr>
                              <w:t xml:space="preserve"> … فاروق ومصطف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 w:bidi="ar-SA"/>
                              </w:rPr>
                              <w:t>إلى الوردتين اللتين غرسهما الله في حديقة بيت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 w:bidi="ar-SA"/>
                              </w:rPr>
                              <w:t xml:space="preserve">                                             ابنتي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 w:bidi="ar-IQ"/>
                              </w:rPr>
                              <w:t>َّ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 w:bidi="ar-SA"/>
                              </w:rPr>
                              <w:t xml:space="preserve"> ( ميسرة وصفو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DecoType Naskh Special"/>
                                <w:color w:val="auto"/>
                                <w:lang w:val="en-US" w:bidi="ar-SA"/>
                              </w:rPr>
                              <w:t>أهدي لهم جميعًا إحدى خطوات التنمية في حياتي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stroked="t" o:allowincell="f" style="position:absolute;margin-left:-47.75pt;margin-top:5.95pt;width:512.95pt;height:647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0"/>
                          <w:b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 w:bidi="ar-SA"/>
                        </w:rPr>
                        <w:t>الإهد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48"/>
                          <w:b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 w:bidi="ar-SA"/>
                        </w:rPr>
                        <w:t>إلى روح والدي وذكراه الطيبة النقي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48"/>
                          <w:b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 w:bidi="ar-SA"/>
                        </w:rPr>
                        <w:t>إلى أمي الغالية ..ومأواي وقت الشد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6"/>
                          <w:b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 w:bidi="ar-SA"/>
                        </w:rPr>
                        <w:t>إلى زوجي اعترافًا بفضلها في تشجيعي وصبري . حتى رُسِم الأمل في وجه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48"/>
                          <w:b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 w:bidi="ar-SA"/>
                        </w:rPr>
                        <w:t>إلى أخوي</w:t>
                      </w:r>
                      <w:r>
                        <w:rPr>
                          <w:kern w:val="2"/>
                          <w:sz w:val="50"/>
                          <w:b/>
                          <w:szCs w:val="48"/>
                          <w:b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 w:bidi="ar-IQ"/>
                        </w:rPr>
                        <w:t>َّ</w:t>
                      </w:r>
                      <w:r>
                        <w:rPr>
                          <w:kern w:val="2"/>
                          <w:sz w:val="50"/>
                          <w:b/>
                          <w:szCs w:val="48"/>
                          <w:b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 w:bidi="ar-SA"/>
                        </w:rPr>
                        <w:t xml:space="preserve"> … فاروق ومصطفى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48"/>
                          <w:b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 w:bidi="ar-SA"/>
                        </w:rPr>
                        <w:t>إلى الوردتين اللتين غرسهما الله في حديقة بيت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48"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 w:bidi="ar-SA"/>
                        </w:rPr>
                        <w:t xml:space="preserve">                                             ابنتي</w:t>
                      </w:r>
                      <w:r>
                        <w:rPr>
                          <w:kern w:val="2"/>
                          <w:sz w:val="50"/>
                          <w:b/>
                          <w:szCs w:val="48"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 w:bidi="ar-IQ"/>
                        </w:rPr>
                        <w:t>َّ</w:t>
                      </w:r>
                      <w:r>
                        <w:rPr>
                          <w:kern w:val="2"/>
                          <w:sz w:val="50"/>
                          <w:b/>
                          <w:szCs w:val="48"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 w:bidi="ar-SA"/>
                        </w:rPr>
                        <w:t xml:space="preserve"> ( ميسرة وصفوة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48"/>
                          <w:b/>
                          <w:bCs/>
                          <w:rFonts w:ascii="Times New Roman" w:hAnsi="Times New Roman" w:eastAsia="Times New Roman" w:cs="DecoType Naskh Special"/>
                          <w:color w:val="auto"/>
                          <w:lang w:val="en-US" w:bidi="ar-SA"/>
                        </w:rPr>
                        <w:t>أهدي لهم جميعًا إحدى خطوات التنمية في حياتي</w:t>
                      </w:r>
                      <w:r>
                        <w:rPr>
                          <w:kern w:val="2"/>
                          <w:sz w:val="50"/>
                          <w:b/>
                          <w:szCs w:val="4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bidi w:val="1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4"/>
          <w:sz w:val="34"/>
          <w:szCs w:val="32"/>
          <w:rtl w:val="true"/>
        </w:rPr>
        <w:t>أفض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عب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ستف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خل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دع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ال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يجزي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ز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الأس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عل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تم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طروح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س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ن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آخ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واج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قد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ز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وص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نقط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د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ف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ترد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س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ستا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كت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ام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ك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شر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طروح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خ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زي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كت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اش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امرائ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ه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( </w:t>
      </w:r>
      <w:r>
        <w:rPr>
          <w:sz w:val="34"/>
          <w:sz w:val="34"/>
          <w:szCs w:val="32"/>
          <w:rtl w:val="true"/>
        </w:rPr>
        <w:t>أسع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ن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آخ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وشك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خ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قدو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ب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ا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ز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ج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امرائ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مل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ح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ستله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ج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نس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د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دراس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مل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كث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جال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يا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سأ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وفق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يم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ل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يبق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هدنا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دوم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دي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خو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سلم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ادم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4"/>
          <w:sz w:val="34"/>
          <w:szCs w:val="32"/>
          <w:rtl w:val="true"/>
        </w:rPr>
        <w:t>وشك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يض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لا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ا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دء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ئيس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ستا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كت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زي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ا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نتقي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ام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ع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دو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ؤتمر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ريص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حضر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ط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ثيق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سير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لم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عمل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م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رب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عل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رآ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كت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حديث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خ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تواض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طيب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مساعدت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ستطا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يلاً</w:t>
      </w:r>
      <w:r>
        <w:rPr>
          <w:rFonts w:cs="Times New Roman"/>
          <w:sz w:val="34"/>
          <w:sz w:val="34"/>
          <w:szCs w:val="32"/>
          <w:rtl w:val="true"/>
        </w:rPr>
        <w:t xml:space="preserve"> 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ئي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س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غ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رب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كتو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شاك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عد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اح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هم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نخ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وشك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خو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خوات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كتب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ركز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امعت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افقت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دا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شوا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امع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وشكر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خير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مساعد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ستش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ؤ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4"/>
          <w:sz w:val="34"/>
          <w:szCs w:val="32"/>
          <w:rtl w:val="true"/>
        </w:rPr>
        <w:t>فجز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كر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زا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ؤل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ز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جع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مل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ع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يز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سنات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و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نف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قل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لي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DecoType Naskh Special"/>
      <w:sz w:val="50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Monotype Koufi"/>
      <w:sz w:val="52"/>
      <w:szCs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DecoType Naskh Special"/>
      <w:sz w:val="50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16:00Z</dcterms:created>
  <dc:creator>دكتور احمد</dc:creator>
  <dc:description/>
  <dc:language>en-US</dc:language>
  <cp:lastModifiedBy>AL-MAMAS</cp:lastModifiedBy>
  <dcterms:modified xsi:type="dcterms:W3CDTF">2006-09-01T18:46:00Z</dcterms:modified>
  <cp:revision>5</cp:revision>
  <dc:subject/>
  <dc:title>Default Normal Template</dc:title>
</cp:coreProperties>
</file>