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سر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عري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tl w:val="true"/>
        </w:rPr>
        <w:t xml:space="preserve">: </w:t>
      </w:r>
      <w:r>
        <w:rPr>
          <w:rtl w:val="true"/>
        </w:rPr>
        <w:t>ف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زا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م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وف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يَّهُ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ل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ى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جمَّ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وف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طيَّهُ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قولو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ل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ى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جلَّد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اميّ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بر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ُضِّبن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ضب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يخط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ُمم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َلاب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َّ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جارة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َيْ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رسات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حْلُب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اع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رق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اء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قو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َل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واف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ه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َسَب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قالة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قاط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خر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ش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ح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ب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ت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ص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سا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استيحاء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دع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ض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ض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برق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عد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ئ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تق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ض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نف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مي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ز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ل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از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سب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بس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ر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ت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اظ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دحة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غيرك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سان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نِيْ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ُل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حة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رمِ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ك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)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«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ج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tl w:val="true"/>
        </w:rPr>
        <w:t xml:space="preserve">)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ر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/>
      </w:pP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080" w:right="0" w:hanging="360"/>
        <w:contextualSpacing/>
        <w:jc w:val="both"/>
        <w:rPr/>
      </w:pP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</w:t>
      </w:r>
      <w:r>
        <w:rPr>
          <w:rtl w:val="true"/>
        </w:rPr>
        <w:t>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ح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عا،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ُوّ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ناعتين</w:t>
      </w:r>
      <w:r>
        <w:rPr>
          <w:rtl w:val="true"/>
        </w:rPr>
        <w:t xml:space="preserve">) </w:t>
      </w:r>
      <w:r>
        <w:rPr>
          <w:rtl w:val="true"/>
        </w:rPr>
        <w:t>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س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رز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ر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ض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حضر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ا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. </w:t>
      </w:r>
      <w:r>
        <w:rPr>
          <w:rtl w:val="true"/>
        </w:rPr>
        <w:t>ف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ثار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أ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ق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تمار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>
          <w:vertAlign w:val="subscript"/>
        </w:rPr>
      </w:pP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وأنشد</w: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آخر</w: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قول</w: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vertAlign w:val="subscript"/>
          <w:rtl w:val="true"/>
        </w:rPr>
        <w:t>النابغة</w:t>
      </w:r>
      <w:r>
        <w:rPr>
          <w:vertAlign w:val="subscript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ي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صائ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ت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صائب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راهُن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ز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و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لو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وخ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ي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ـرانب</w:t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وان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قن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يل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عان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لب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تأيّ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دوت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ثق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شِّبع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َزره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وّد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ق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هُ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عن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ح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ُلّلت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ِقبان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ام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ُحى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عقبان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ر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ِّم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ه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ا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ي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شِ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اتِ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كر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ير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كر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ق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اجِمُهْ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س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spacing w:before="0" w:after="0"/>
        <w:ind w:left="1080" w:right="0" w:hanging="360"/>
        <w:contextualSpacing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1080" w:right="0" w:hanging="360"/>
        <w:contextualSpacing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قصر</w:t>
      </w:r>
      <w:r>
        <w:rPr>
          <w:rtl w:val="true"/>
        </w:rPr>
        <w:t xml:space="preserve">)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ّ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ذ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ك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ّ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د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د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ا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ت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قيت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ماةِ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اع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ن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اب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زّة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ّارع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ِراع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ياع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دُّ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ظبا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ك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باع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ملّ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حس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قة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ّ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ه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ي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شت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باع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لحَم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راخِ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عُهُ</w:t>
            </w:r>
            <w:r>
              <w:rPr>
                <w:b/>
                <w:bCs/>
                <w:sz w:val="2"/>
                <w:szCs w:val="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د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بٍ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لو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اع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ُماصِع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حا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جهز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ر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هم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ل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تاِ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عُ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يان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َ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مو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م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م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ع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ُ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نفّض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بل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ـ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باب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ُك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فة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م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ورُ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tl w:val="true"/>
        </w:rPr>
        <w:t xml:space="preserve">. </w:t>
      </w:r>
      <w:r>
        <w:rPr>
          <w:rtl w:val="true"/>
        </w:rPr>
        <w:t>فأ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ش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ُ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خَلُص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لأ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ر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ن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ا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سْ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نو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ُعد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ُنو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فيق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سْ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دب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بي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سم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ْ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خي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ش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وغ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و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ُعِلَت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رتق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ع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لق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َلَفَ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َّيْتَ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و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ش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َّع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اقم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س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ين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غدا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ؤلؤ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من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 xml:space="preserve">: </w:t>
      </w:r>
      <w:r>
        <w:rPr>
          <w:rtl w:val="true"/>
        </w:rPr>
        <w:t>ف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ش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دم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دِ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شحي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لو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اتِم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ر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مسا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و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فون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يشج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و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ذول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ئم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ظ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و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آقي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آ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ائم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ب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ع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اف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مت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نظَّم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جر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ظم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لمي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ت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ا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و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ِنْ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ْ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في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م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و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ب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فع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ق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ك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خد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ني</w:t>
      </w:r>
    </w:p>
    <w:p>
      <w:pPr>
        <w:pStyle w:val="Normal"/>
        <w:spacing w:before="0" w:after="0"/>
        <w:jc w:val="center"/>
        <w:rPr>
          <w:rFonts w:cs="MCS Zamzam S_U normal.;Times New Roman"/>
          <w:sz w:val="38"/>
          <w:szCs w:val="38"/>
        </w:rPr>
      </w:pPr>
      <w:r>
        <w:rPr>
          <w:rFonts w:cs="PT Bold Heading"/>
          <w:sz w:val="36"/>
          <w:sz w:val="36"/>
          <w:szCs w:val="36"/>
          <w:rtl w:val="true"/>
        </w:rPr>
        <w:t>الط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صن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هب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لف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tl w:val="true"/>
        </w:rPr>
        <w:t xml:space="preserve">: </w:t>
      </w:r>
      <w:r>
        <w:rPr>
          <w:rtl w:val="true"/>
        </w:rPr>
        <w:t>ف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َبَع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نَع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: «</w:t>
      </w:r>
      <w:r>
        <w:rPr>
          <w:rtl w:val="true"/>
        </w:rPr>
        <w:t>ال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tl w:val="true"/>
        </w:rPr>
        <w:t xml:space="preserve">: </w:t>
      </w:r>
      <w:r>
        <w:rPr>
          <w:rtl w:val="true"/>
        </w:rPr>
        <w:t>الخ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َعُّ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تكلُّ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صب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لّ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ف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ذ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ائ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tl w:val="true"/>
        </w:rPr>
        <w:t xml:space="preserve">) </w:t>
      </w:r>
      <w:r>
        <w:rPr>
          <w:rtl w:val="true"/>
        </w:rPr>
        <w:t>ب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ام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ّ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ِ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ط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هم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ك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عا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tl w:val="true"/>
        </w:rPr>
        <w:t xml:space="preserve">... </w:t>
      </w:r>
      <w:r>
        <w:rPr>
          <w:rtl w:val="true"/>
        </w:rPr>
        <w:t>ود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ت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ت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َ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عة</w:t>
      </w:r>
      <w:r>
        <w:rPr>
          <w:rtl w:val="true"/>
        </w:rPr>
        <w:t xml:space="preserve">)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ن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كر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ز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tl w:val="true"/>
        </w:rPr>
        <w:t xml:space="preserve">: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ح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مطب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كل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مط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ي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ُح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ع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زحّ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فالم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ّ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طيئ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ثقي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ء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ت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ِل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نو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ت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شارق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ص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ط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ت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ل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ستو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>: «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دب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Al-Kharashi 59 Naskh"/>
          <w:b/>
          <w:b/>
          <w:bCs/>
          <w:rtl w:val="true"/>
        </w:rPr>
        <w:t>الرَّحْمَنُ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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l-Kharashi 59 Naskh"/>
          <w:b/>
          <w:b/>
          <w:bCs/>
          <w:rtl w:val="true"/>
        </w:rPr>
        <w:t>عَلَّ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Al-Kharashi 59 Naskh"/>
          <w:b/>
          <w:b/>
          <w:bCs/>
          <w:rtl w:val="true"/>
        </w:rPr>
        <w:t>الْ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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l-Kharashi 59 Naskh"/>
          <w:b/>
          <w:b/>
          <w:bCs/>
          <w:rtl w:val="true"/>
        </w:rPr>
        <w:t>خَلَ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Al-Kharashi 59 Naskh"/>
          <w:b/>
          <w:b/>
          <w:bCs/>
          <w:rtl w:val="true"/>
        </w:rPr>
        <w:t>الْإِنسَانَ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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Al-Kharashi 59 Naskh"/>
          <w:b/>
          <w:b/>
          <w:bCs/>
          <w:rtl w:val="true"/>
        </w:rPr>
        <w:t>عَلَّم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Al-Kharashi 59 Naskh"/>
          <w:b/>
          <w:b/>
          <w:bCs/>
          <w:rtl w:val="true"/>
        </w:rPr>
        <w:t>الْبَيَانَ</w:t>
      </w:r>
      <w:r>
        <w:rPr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سّر</w:t>
      </w:r>
      <w:r>
        <w:rPr>
          <w:rtl w:val="true"/>
        </w:rPr>
        <w:t xml:space="preserve">. </w:t>
      </w:r>
      <w:r>
        <w:rPr>
          <w:rtl w:val="true"/>
        </w:rPr>
        <w:t>هيه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ا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اس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قُ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فَسُ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ليب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بِ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ف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سّ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ه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س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tl w:val="true"/>
        </w:rPr>
        <w:t xml:space="preserve">- </w:t>
      </w:r>
      <w:r>
        <w:rPr>
          <w:rtl w:val="true"/>
        </w:rPr>
        <w:t>و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ح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ّ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نورت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رعات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يث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ن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ي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8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لَّب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)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ج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تا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هِ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ص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ص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ح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ا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ط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في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ح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ز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نب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دب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دو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كر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د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ب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ي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كر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طب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رِّ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ئ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كر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يظ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تا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ش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لث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عارض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عرية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</w:t>
      </w:r>
      <w:r>
        <w:rPr>
          <w:rtl w:val="true"/>
        </w:rPr>
        <w:t>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ريني</w:t>
      </w:r>
      <w:r>
        <w:rPr>
          <w:rtl w:val="true"/>
        </w:rPr>
        <w:t xml:space="preserve">. </w:t>
      </w:r>
      <w:r>
        <w:rPr>
          <w:rtl w:val="true"/>
        </w:rPr>
        <w:t>وأعر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ي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ا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ف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ض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د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ق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اك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ط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كب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99"/>
        <w:gridCol w:w="4219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قا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قلب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حس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عب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0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ح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إص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غ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ت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ائ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أخل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طلب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ت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م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تجع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0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بماذ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قو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ة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ز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دّر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ح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ار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ِّب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وي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أرُ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0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طل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في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: «... </w:t>
      </w:r>
      <w:r>
        <w:rPr>
          <w:rtl w:val="true"/>
        </w:rPr>
        <w:t>واستنش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 xml:space="preserve">)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لز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نشا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لِسُعد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زّ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لُ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أ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حيل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َبط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ع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شُ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ّ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ن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يل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1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و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صر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ح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يم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ط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عرعر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1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ر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ز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ي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حدّر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كلفت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لي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ر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واج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كسر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ض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ض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فاسق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سّال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ر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1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ر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ص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tl w:val="true"/>
        </w:rPr>
        <w:t xml:space="preserve">.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ز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tl w:val="true"/>
        </w:rPr>
        <w:t xml:space="preserve">- </w:t>
      </w:r>
      <w:r>
        <w:rPr>
          <w:rtl w:val="true"/>
        </w:rPr>
        <w:t>م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و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ز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رابع</w:t>
      </w:r>
      <w:r>
        <w:rPr>
          <w:rFonts w:cs="SKR HEAD1"/>
          <w:sz w:val="36"/>
          <w:szCs w:val="36"/>
          <w:rtl w:val="true"/>
        </w:rPr>
        <w:t xml:space="preserve">: </w:t>
      </w:r>
      <w:r>
        <w:rPr>
          <w:rFonts w:cs="SKR HEAD1"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الحديث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ف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ت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ج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ؤه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س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ص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د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ق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تذ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ليب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ز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  <w:r>
        <w:rPr>
          <w:rtl w:val="true"/>
        </w:rPr>
        <w:t>و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ث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ه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سق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َر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اث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فاض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ص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tl w:val="true"/>
        </w:rPr>
        <w:t xml:space="preserve">..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ج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و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ح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خليلي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ُوجا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ك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دارتَ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حي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اء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راب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سرا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ُّم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ئ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ى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ء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ضلا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د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ِصَبْوت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يا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دي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ام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اء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ج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ائم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كي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ع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جب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فس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ّك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ي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فز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ني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اءه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3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لو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ك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ل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ف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ّ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ب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ز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»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ّ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خامس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معنى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عك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بك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اً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ذه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ح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،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س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اً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ُ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تم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اء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ق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ح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طي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ش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ؤ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فائ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را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د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. </w:t>
      </w:r>
      <w:r>
        <w:rPr>
          <w:rtl w:val="true"/>
        </w:rPr>
        <w:t>وأث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م</w:t>
      </w:r>
      <w:r>
        <w:rPr>
          <w:rtl w:val="true"/>
        </w:rPr>
        <w:t xml:space="preserve">)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ان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عط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لو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أن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تّ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ت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 xml:space="preserve">)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يست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tl w:val="true"/>
        </w:rPr>
        <w:t xml:space="preserve">)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تذ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ط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ي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ونة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«</w:t>
      </w:r>
      <w:r>
        <w:rPr>
          <w:rtl w:val="true"/>
        </w:rPr>
        <w:t>الخ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tl w:val="true"/>
        </w:rPr>
        <w:t xml:space="preserve">.. </w:t>
      </w:r>
      <w:r>
        <w:rPr>
          <w:rtl w:val="true"/>
        </w:rPr>
        <w:t>وتس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ع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و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رك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بعهُ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tl w:val="true"/>
        </w:rPr>
        <w:t xml:space="preserve">... </w:t>
      </w:r>
      <w:r>
        <w:rPr>
          <w:rtl w:val="true"/>
        </w:rPr>
        <w:t>و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ُ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ب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حَر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زدواج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ب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ف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ر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ر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ذ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عَشِّ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ص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س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خرِفَت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كراه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tl w:val="true"/>
        </w:rPr>
        <w:t xml:space="preserve">. </w:t>
      </w:r>
      <w:r>
        <w:rPr>
          <w:rtl w:val="true"/>
        </w:rPr>
        <w:t>وج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امت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ن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وق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7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ح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8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طب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ر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غل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كند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طب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3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او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ح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ي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أبى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ص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عم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1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ست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9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ص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3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ع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7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م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ج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زه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0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ز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ز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6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9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7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4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9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</w:t>
      </w:r>
      <w:r>
        <w:rPr>
          <w:sz w:val="28"/>
          <w:szCs w:val="28"/>
          <w:rtl w:val="true"/>
        </w:rPr>
        <w:t xml:space="preserve">. </w:t>
      </w:r>
    </w:p>
  </w:footnote>
  <w:footnote w:id="11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سعد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ند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بي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ي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. </w:t>
      </w:r>
    </w:p>
  </w:footnote>
  <w:footnote w:id="13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7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و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قشن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2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0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ز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ي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و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ي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1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4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45</w:t>
      </w:r>
      <w:r>
        <w:rPr>
          <w:smallCaps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mallCaps/>
          <w:sz w:val="28"/>
          <w:sz w:val="28"/>
          <w:szCs w:val="28"/>
          <w:rtl w:val="true"/>
        </w:rPr>
        <w:t xml:space="preserve"> </w:t>
      </w:r>
      <w:r>
        <w:rPr>
          <w:smallCaps/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4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ط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فصل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ثاني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</w:rPr>
      <w:t xml:space="preserve">/ </w:t>
    </w:r>
    <w:r>
      <w:rPr>
        <w:rFonts w:cs="MCS Tholoth S_U normal.;Times New Roman"/>
        <w:rtl w:val="true"/>
      </w:rPr>
      <w:t>الآراء</w:t>
    </w:r>
    <w:r>
      <w:rPr>
        <w:rFonts w:eastAsia="Times New Roman" w:cs="Times New Roman"/>
        <w:rtl w:val="true"/>
      </w:rPr>
      <w:t xml:space="preserve"> </w:t>
    </w:r>
    <w:r>
      <w:rPr>
        <w:rFonts w:cs="MCS Tholoth S_U normal.;Times New Roman"/>
        <w:rtl w:val="true"/>
      </w:rPr>
      <w:t>النقدية</w:t>
    </w:r>
    <w:r>
      <w:rPr>
        <w:rFonts w:eastAsia="Times New Roman" w:cs="Times New Roman"/>
        <w:rtl w:val="true"/>
      </w:rPr>
      <w:t xml:space="preserve"> </w:t>
    </w:r>
    <w:r>
      <w:rPr>
        <w:rFonts w:cs="MCS Tholoth S_U normal.;Times New Roman"/>
        <w:rtl w:val="true"/>
      </w:rPr>
      <w:t>في</w:t>
    </w:r>
    <w:r>
      <w:rPr>
        <w:rFonts w:eastAsia="Times New Roman" w:cs="Times New Roman"/>
        <w:rtl w:val="true"/>
      </w:rPr>
      <w:t xml:space="preserve"> </w:t>
    </w:r>
    <w:r>
      <w:rPr>
        <w:rFonts w:cs="MCS Tholoth S_U normal.;Times New Roman"/>
        <w:rtl w:val="true"/>
      </w:rPr>
      <w:t>رسالة</w:t>
    </w:r>
    <w:r>
      <w:rPr>
        <w:rFonts w:eastAsia="Times New Roman" w:cs="Times New Roman"/>
        <w:rtl w:val="true"/>
      </w:rPr>
      <w:t xml:space="preserve"> </w:t>
    </w:r>
    <w:r>
      <w:rPr>
        <w:rFonts w:cs="MCS Tholoth S_U normal.;Times New Roman"/>
        <w:rtl w:val="true"/>
      </w:rPr>
      <w:t>التوابع</w:t>
    </w:r>
    <w:r>
      <w:rPr>
        <w:rFonts w:eastAsia="Times New Roman" w:cs="Times New Roman"/>
        <w:rtl w:val="true"/>
      </w:rPr>
      <w:t xml:space="preserve"> </w:t>
    </w:r>
    <w:r>
      <w:rPr>
        <w:rFonts w:cs="MCS Tholoth S_U normal.;Times New Roman"/>
        <w:rtl w:val="true"/>
      </w:rPr>
      <w:t>والزوابع</w: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4588510</wp:posOffset>
              </wp:positionH>
              <wp:positionV relativeFrom="paragraph">
                <wp:posOffset>-12700</wp:posOffset>
              </wp:positionV>
              <wp:extent cx="75438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95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31.5pt;mso-wrap-distance-left:9.05pt;mso-wrap-distance-right:9.05pt;mso-wrap-distance-top:0pt;mso-wrap-distance-bottom:0pt;margin-top:-1pt;mso-position-vertical-relative:text;margin-left:36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95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03:00Z</dcterms:created>
  <dc:creator>USER</dc:creator>
  <dc:description/>
  <cp:keywords/>
  <dc:language>en-US</dc:language>
  <cp:lastModifiedBy>Khalid</cp:lastModifiedBy>
  <cp:lastPrinted>2008-06-18T13:43:00Z</cp:lastPrinted>
  <dcterms:modified xsi:type="dcterms:W3CDTF">2008-08-10T07:24:00Z</dcterms:modified>
  <cp:revision>17</cp:revision>
  <dc:subject/>
  <dc:title/>
</cp:coreProperties>
</file>