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48"/>
          <w:szCs w:val="48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نق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صديا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فعلان</w:t>
      </w:r>
      <w:r>
        <w:rPr>
          <w:rFonts w:cs="Simplified Arabic"/>
          <w:b/>
          <w:bCs/>
          <w:color w:val="0000FF"/>
          <w:sz w:val="48"/>
          <w:szCs w:val="48"/>
          <w:rtl w:val="true"/>
        </w:rPr>
        <w:br/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حس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حس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</w:rPr>
        <w:t>الصاغان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  <w:t>______________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ن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ن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ن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ن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ن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ن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غ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خ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ت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س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ع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وج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ج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ث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ك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ر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و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ت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ؤ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أ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ث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ث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ي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ث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و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ل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ج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ي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ت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د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رج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ل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ل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و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ح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ي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ج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ل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ه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ج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د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د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ع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د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د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وز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ط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ي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م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ف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ما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ج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و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ح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ؤ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وع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ؤوح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ز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ز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م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ح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ر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ف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ح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ذ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خ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ن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خ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ل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لج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ض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ض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ف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ف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ف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ق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ا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ه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خ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ائ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ق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ب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ؤ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ف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ع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ت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ت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ج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س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ه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ش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ظ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نا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ب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ي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ت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ره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ج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و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ز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ش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ح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ح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ف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ف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ق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ز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و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ع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ج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و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هش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ش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يش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طش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ش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غش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ش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ص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ي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ص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ص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ب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غ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ض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م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م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م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و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ص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ط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ر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و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ظ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ي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ظ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ظ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ي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و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ح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ف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ع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ئ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ع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ح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ل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ب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ي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ع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و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غ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و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غ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ي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غو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و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ل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غ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ش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ط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أ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ر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ر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ع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س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ك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ل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و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اف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ي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ت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ق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ض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ط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ج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و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ف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و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ف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ف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س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و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ق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ت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ت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ا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أ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أ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أ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ي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أك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ي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ت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أ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ق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ظ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أ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ح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دح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أ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ؤ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س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ز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س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ش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ت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ت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ط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ذ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و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و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ض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ت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ع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ع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ت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ت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ز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ط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ز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س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ه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ي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م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ل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ت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مع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ث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ث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ش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ل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ش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شي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د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ذ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2:04:00Z</dcterms:created>
  <dc:creator>Registered User</dc:creator>
  <dc:description/>
  <cp:keywords/>
  <dc:language>en-US</dc:language>
  <cp:lastModifiedBy>Registered User</cp:lastModifiedBy>
  <dcterms:modified xsi:type="dcterms:W3CDTF">2007-03-31T22:05:00Z</dcterms:modified>
  <cp:revision>1</cp:revision>
  <dc:subject/>
  <dc:title/>
</cp:coreProperties>
</file>