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انتخ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كش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عراب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ع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دل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وص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نحوي</w:t>
      </w:r>
    </w:p>
    <w:p>
      <w:pPr>
        <w:pStyle w:val="Normal"/>
        <w:jc w:val="left"/>
        <w:rPr>
          <w:rFonts w:cs="Monotype Koufi"/>
          <w:color w:val="0000FF"/>
          <w:sz w:val="36"/>
          <w:szCs w:val="36"/>
        </w:rPr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يدخ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ض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آثار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ادر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عفي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دي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ل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دلا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حوي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حم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ذكياء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عال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إسلامي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كتاب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دخ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ال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لغة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حيث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رض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ؤل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لأبيات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شعر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شكل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إعراب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ح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شكاله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كش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جو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إعر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ها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ق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ضمّ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Cs w:val="26"/>
        </w:rPr>
        <w:t>165</w:t>
      </w:r>
      <w:r>
        <w:rPr>
          <w:rFonts w:cs="Simplified Arabic"/>
          <w:color w:val="008000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يتاً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تس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الاختصار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إيجاز</w:t>
      </w:r>
      <w:r>
        <w:rPr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0000FF"/>
          <w:sz w:val="27"/>
          <w:szCs w:val="27"/>
        </w:rPr>
      </w:pPr>
      <w:r>
        <w:rPr>
          <w:rFonts w:cs="Simplified Arabic"/>
          <w:color w:val="0000FF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5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5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ه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ح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ئ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ل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مل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أ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غ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ايس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مؤ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ج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ا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ب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ب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غ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ذ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ا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غ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ث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ث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ث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و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ث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او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و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ث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ل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ا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ا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غ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ز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ر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و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خش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جي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ي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شه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طا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ذ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است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ا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ر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خا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ت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ين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ب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ؤ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ذ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نك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خ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يض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رك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ك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ي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ائ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عش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عم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ر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ح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تح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ب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تح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ت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ل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س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س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ظ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غن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ق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ع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ب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ث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ونه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ب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ذ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رق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هج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و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خ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بع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ي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ث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حدث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ي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ن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ستسن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ف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خ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غ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خ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خر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ن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ب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ض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ة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ت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ج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و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ب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ر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ذ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غ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ف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ذ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ذ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ض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الانتخاب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لكشف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أبيات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مشكل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عراب</w:t>
    </w:r>
    <w:r>
      <w:rPr>
        <w:rtl w:val="true"/>
      </w:rPr>
      <w:t xml:space="preserve">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51:00Z</dcterms:created>
  <dc:creator>Registered User</dc:creator>
  <dc:description/>
  <cp:keywords/>
  <dc:language>en-US</dc:language>
  <cp:lastModifiedBy>Registered User</cp:lastModifiedBy>
  <dcterms:modified xsi:type="dcterms:W3CDTF">2006-07-25T16:56:00Z</dcterms:modified>
  <cp:revision>2</cp:revision>
  <dc:subject/>
  <dc:title>الانتخاب لكشف الأبيات المشكلة الإعراب</dc:title>
</cp:coreProperties>
</file>