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سه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ألحاظ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ف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وه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ألفاظ</w:t>
      </w:r>
      <w:r>
        <w:rPr>
          <w:rFonts w:cs="Simplified Arabic"/>
          <w:b/>
          <w:bCs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نبلي</w:t>
      </w:r>
      <w:r>
        <w:rPr>
          <w:rFonts w:cs="Simplified Arabic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مد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ب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يّ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ش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ّ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صْ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صاق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غ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غ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ت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د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ر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وّ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َب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ُس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طْم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ه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ذك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ص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يج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َيّ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ي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رّ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ّ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ّ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م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ِ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ب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ز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ر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لط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ُّب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ص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بَر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ختي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ص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2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ُنْموذَج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ّموذ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نموذ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موذ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نموذ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ُوذ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تّفْتازا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نموذ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ِ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كّاك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نظ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ذ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ذ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ُكْ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م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ِ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ِجْ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قْلِي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وقْلِي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قْلِيد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ْ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ْ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ِع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ُح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ك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لِيد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حدّ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ر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ط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لّ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ُ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ح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كُ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لّ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ّد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ِ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ِ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س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ك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لّ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وّ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ُذ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ش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ع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م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ّم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م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م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ر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َرَ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7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َرْدَكُو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رْزَنج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َّ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زنج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زَج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َرْزَج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دَق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نْقَ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مْس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دَق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زَجُ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دُكو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8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َصِّيص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تشدي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لد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فِ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َنّبِ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ّ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ّام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ّ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ْع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ّ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ذ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او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13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َيْلو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ُل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أل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لُ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عض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قيْ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ُرْ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رْي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ياق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ِ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ري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ف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طِرْ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طْع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يا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َس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يّر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يا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ش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ا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دِس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ي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5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َرْسُوس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َلَد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سكو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فّ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نيت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َرَ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سر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فّ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بُو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ِن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ك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ِر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ُهُ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َر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َيْنَ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و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قَر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ّ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َ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م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َض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ض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َهائ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ذ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ب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ُب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color w:val="800000"/>
          <w:sz w:val="27"/>
          <w:szCs w:val="27"/>
        </w:rPr>
        <w:t>18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ُزْم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ياب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َ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اي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اكِ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ز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يْ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رِز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ك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بي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و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عْ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عْ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عْ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ص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عِ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و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عْ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ص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صْلَ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22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َفَلْت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فّ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لّ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لّق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ق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ل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ِ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زْد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غْلِ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ش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ز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أ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جِ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ب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23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آ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َجّا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خصو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َدُّو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تشدي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ا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ط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ثَق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ِ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ب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جّ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ال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فّ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ه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ْتَت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د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جّ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أكث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2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ُهُ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ِتّ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تقر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نّ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ُد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ضَ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ثي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ُ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ر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ِ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حت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ُ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د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ي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26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ُهُ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حفظ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قرأ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كتب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يبا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نفع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إم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حد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ّ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ت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ب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َبْه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َب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بْه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ي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ي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ف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ص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ّه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تَنِ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ْه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ع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َع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جَبْ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دْغ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ص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ن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حِ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َح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صِ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َم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ص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اب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ُبّا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ُبّ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شدي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ُبّ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ُب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ُب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ُ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ب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ِرب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بّ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ِبّ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ُ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ذَب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ر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ُ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ج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ِلْ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س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ُلْ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ُلْو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ض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ضب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ِ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ح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ج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ْح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نْج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رد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ط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ئ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شا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َّ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َّ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ن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ُع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شّ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3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ُّدَ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هم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ّ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بَقْ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َرْغُو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ُّنْباد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ق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ّيْطَ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دو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َّهْر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هار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هاري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ِي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ا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ظ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هْر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ه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َلَ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دْغَ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فّ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د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م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ْت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َم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ه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40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تّزَر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وائتَز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ز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ز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ع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ش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تَز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ز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غ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ِبْرِين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ِسْ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ا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ط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ُلُّ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ّدَّ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َه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ّ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َّ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ن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43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عزا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مز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وَّلِ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ل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ُرَب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َ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َرابُل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لد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رابُل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َناص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ُّمّا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ِزْ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َتْ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َبّ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َّنْب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ُ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ّ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َّعْت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ت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ت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ُب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أَص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بّ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ت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ّ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شَدْن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أد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ا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ّ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َعْت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ْت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ّ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49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ُنْج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ِيز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َتْ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ّوْكَر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ن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وْ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يْ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يْ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ما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وَ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َ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ُص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كَت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كّ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ص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يروزآبا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ظَ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ط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ق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52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ُبَيْتر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َيْ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المُثَنّ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نبات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خصو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ج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س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خَ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ّ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َيْثُر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َوْثُر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ُثَلّ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لْ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ْر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َدَّ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ع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ْ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فَر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م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َجَ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ك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كِ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ِيسار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ُنب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58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ُو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زِقّ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ف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طِ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طِ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غ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ّو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ضَ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ِ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يْلُو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يْنُو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ّ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َّهْل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ِنْد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ْس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ام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لّ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س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ّ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ج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دُّم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تَس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ِزْ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زْر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ئْز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ض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س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65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ُغرا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ح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الصا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لد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ِحْف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َبَ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ُّكام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َتْح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ح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الس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ِلْمِ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عِ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َ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ُود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َرْس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ر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َتْ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لَز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ُبْرُ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ُف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ار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70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َلاطُنُس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لد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َغِير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ش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عْج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ِّب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س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ز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ب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ُط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اح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َر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ث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ف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قَ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ف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ح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ّْرْب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قِرْ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َش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ِل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ل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ّ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َلِّيس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ْلِيس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ك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ح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إمْل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نْك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مّ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ْلِي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أ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75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َيْدَق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طرن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إهم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إعج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ن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َاليق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ّ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رَزْد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َنَع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ج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ِرْ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ذ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َاذ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ذ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ُخْن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ث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ق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ه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أش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ِر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قَنّ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ش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ك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م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ب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بُرْق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رْن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خْلا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ْمِين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ِ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لا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78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ُمْيْساط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شين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ج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ُمّ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هم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لد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شاط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ُ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مَشْق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وا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نِ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هْمَ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ُ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ِنّ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َم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ف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ع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يَقْظ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َتْ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ز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ب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زا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زا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ُ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َمْ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ِم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ِرْ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س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8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ُّمَيْذَع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ِي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سيِّ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ريم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يف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ّخ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طّ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ن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سّمَيْذ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نّ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ْج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ّق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ق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قِع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ُّبا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ب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ِّب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ّثْ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حَو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ِ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ك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ِق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ِص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َلّ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َفَ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ع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ّ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ف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َر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حْتَفّ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َطّ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ُمّ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ي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9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خْفاف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َمْع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ُف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ِ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ف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دَوّ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ش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ا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نْ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ش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افِه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نْد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رَنْد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ُّ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ُ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ِعْل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ظُّ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ِيا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ظّ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يا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َر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رَا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رَف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ُ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ط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ُ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و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ر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زدو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ي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ن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9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َصْف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ُريد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قا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َكْ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لّد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َبَسّ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ذ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َ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َ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بل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ي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ِ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ُّقُرّ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َّ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خْي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َر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ُ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ْي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قّ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ُض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قِرّ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ْر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ِرْط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رَقْ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فَرْج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97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ِّكّ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َسْ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رباط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راوي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و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ِّكّ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َسْ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ِصْطَ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ّأ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َث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ؤْل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َلّ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ُنْب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ُمّ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ُك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قُم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كّ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ِرْ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ق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10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َرْسِيم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تح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ح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نبات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بيه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رَّط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ج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ِج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رُو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ض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ضِ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ج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ض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ج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َ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ُص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م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ُدْه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ن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ِبْرِ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دَ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حر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ز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أَبْز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بْز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لّث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و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ت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ز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ز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د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ث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صَحّ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بّه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َبّ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106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ُرْه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َمّ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ح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عب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حِ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ّحْوِي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Cs w:val="27"/>
        </w:rPr>
        <w:t>208</w:t>
      </w:r>
      <w:r>
        <w:rPr>
          <w:rFonts w:cs="Simplified Arabic"/>
          <w:color w:val="800000"/>
          <w:sz w:val="27"/>
          <w:szCs w:val="27"/>
          <w:rtl w:val="true"/>
        </w:rPr>
        <w:t xml:space="preserve"> 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قَيّ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ذْ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َجّ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وَو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َرْد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ِ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يْب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ك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فْض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ُض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ج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م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ُ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</w:rPr>
        <w:t>110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ُهُ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لدٍ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إرْمي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رْز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م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رْزَ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م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و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َرْز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ْ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رْز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زَن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َّعْ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ق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َتْ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نّ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ن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اه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ث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َ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ِسَ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ائ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ر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حر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ِيق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ز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َ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َر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ل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َ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بْ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َ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د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ب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ِ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لَ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14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َنِّين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تح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ِ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ُجْعَل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ا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و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ِّي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با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َسَ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ِثْ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ِنْد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ُش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ِرْسِ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ش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بْش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َلْي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ّ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ب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ّ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ِرْذَ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اه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زَ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هِ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ب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ز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ِ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س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ي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ِ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ِ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َيّ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ِ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س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كَلّ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ْع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ج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َج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ك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َك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ش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س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سِ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سِ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زْ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آب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ع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20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ُنْفُ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إهم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حيو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ُسَمّ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دُلْدُ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بُرْثُ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إعْج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ُرْنُ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ُرَّا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ك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غي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ّ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ُدْ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ِما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ِر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ُنْص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غي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ُ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د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تس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ك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ِ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َأْذ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ْط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لبن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سن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و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ِ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ض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ض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يش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ُن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بَ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َ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ن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عْيا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ت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ُ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ق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مّ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َمّ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25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نْت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ِيْدِ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َسْ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خفيف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وْضع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نْت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َيِّ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تح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شديد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ف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ف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ّ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ِئ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لس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ب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أْس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ب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ك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ِف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مستأس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126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َرَزُو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تقد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ا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قُضْبان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َرْم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َّرَج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تقد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لَز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َج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ُ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ْب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َنْش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ُدِّ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ْ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نِ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َجُ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رَج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س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ص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َّك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ض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سْم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ب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ِع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َخْ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َيْط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ِ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َخْز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قْع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َيْط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جَم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رَ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رِسْتان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َسْر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نّ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َتْ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اليق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دا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ز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ّ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داء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ِراء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لاء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ل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ّ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ْ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َر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ل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ُجع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ِيّ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ا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ت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ِس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مع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سهم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ألحاظ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فى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وهم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ألفاظ</w:t>
    </w:r>
    <w:r>
      <w:rPr>
        <w:sz w:val="36"/>
        <w:sz w:val="36"/>
        <w:szCs w:val="36"/>
        <w:rtl w:val="true"/>
      </w:rPr>
      <w:t xml:space="preserve">                            </w:t>
    </w:r>
    <w:r>
      <w:rPr>
        <w:rFonts w:cs="Monotype Koufi"/>
        <w:sz w:val="36"/>
        <w:sz w:val="36"/>
        <w:szCs w:val="36"/>
        <w:rtl w:val="true"/>
      </w:rPr>
      <w:t>مكتبة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مشكاة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59:00Z</dcterms:created>
  <dc:creator>Registered User</dc:creator>
  <dc:description/>
  <cp:keywords/>
  <dc:language>en-US</dc:language>
  <cp:lastModifiedBy>Registered User</cp:lastModifiedBy>
  <dcterms:modified xsi:type="dcterms:W3CDTF">2006-07-11T06:00:00Z</dcterms:modified>
  <cp:revision>1</cp:revision>
  <dc:subject/>
  <dc:title/>
</cp:coreProperties>
</file>