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color w:val="008000"/>
          <w:sz w:val="36"/>
          <w:szCs w:val="36"/>
        </w:rPr>
      </w:pPr>
      <w:r>
        <w:rPr>
          <w:rFonts w:cs="Mudir MT"/>
          <w:color w:val="0000FF"/>
          <w:sz w:val="52"/>
          <w:sz w:val="52"/>
          <w:szCs w:val="52"/>
          <w:rtl w:val="true"/>
        </w:rPr>
        <w:t>الفوائد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عجيب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إعرا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كلمات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غريبة</w:t>
      </w:r>
      <w:r>
        <w:rPr>
          <w:rFonts w:cs="Mudir MT"/>
          <w:sz w:val="36"/>
          <w:szCs w:val="36"/>
          <w:rtl w:val="true"/>
        </w:rPr>
        <w:br/>
      </w:r>
      <w:r>
        <w:rPr>
          <w:rFonts w:cs="Mudir MT"/>
          <w:color w:val="008000"/>
          <w:sz w:val="36"/>
          <w:sz w:val="36"/>
          <w:szCs w:val="36"/>
          <w:rtl w:val="true"/>
        </w:rPr>
        <w:t>محم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أم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م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ب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عزيز</w:t>
      </w:r>
    </w:p>
    <w:p>
      <w:pPr>
        <w:pStyle w:val="Normal"/>
        <w:jc w:val="center"/>
        <w:rPr>
          <w:rFonts w:cs="Mudir MT"/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مشه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با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ابد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مشق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حنفي</w:t>
      </w:r>
    </w:p>
    <w:p>
      <w:pPr>
        <w:pStyle w:val="Normal"/>
        <w:spacing w:before="280" w:after="280"/>
        <w:jc w:val="left"/>
        <w:rPr>
          <w:rFonts w:cs="Simplified Arabic"/>
          <w:color w:val="008000"/>
          <w:sz w:val="27"/>
          <w:szCs w:val="27"/>
        </w:rPr>
      </w:pPr>
      <w:r>
        <w:rPr>
          <w:rFonts w:cs="Simplified Arabic"/>
          <w:color w:val="008000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ال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0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0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َّي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َل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َرّ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ع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هل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ِئ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َز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ط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ِ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س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س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وْحَ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نَحْم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فليم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ُ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سح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ِ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ك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ست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ِ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َّ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َّ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ّ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ع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ُ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ُ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ت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ح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ع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يْض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د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ض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ئ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ي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ّ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ْي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و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ّ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و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َ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تغ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ّز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رَّ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رَّ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د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إِ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ف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ن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جِيئ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ّه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حَم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ُه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د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أف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ُتَأ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ف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فرّ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ت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ّ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ُد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ُ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س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ّ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ّ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ّ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ر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ّ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قّ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إِ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أ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ّ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د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ش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ّ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ُ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ّ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را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ُ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ج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َمُ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ّ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ّ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مي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ْ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ض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قَب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َّ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إِشك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ّ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جي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د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لّ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َّ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ض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ف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تجاو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ض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أَنذرت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ذِر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خ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َ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س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ي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ير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ذر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ع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صن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) 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اجِ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ّ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ِئ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ك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د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ف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رْ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ث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ِو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ِي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ّ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َ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ّ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ائ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و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ح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فْتَ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ِ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رَ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كلّ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ُو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ق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ِنْت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ْت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مامي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خذ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ت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َس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ْت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ئن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ضرب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ا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ا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ج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ضرب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َّ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ج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َّتَيّ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ّ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َّت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ذ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يّ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َّ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صر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ُض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أ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َت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رْ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رْ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رْ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رد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َ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م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َ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أ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ضْ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قو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لك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رهم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ض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ينار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وّ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وش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ع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ت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ّ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ت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ِّط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ه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هت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ع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خ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ؤن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دّ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ست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ا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ّ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دّ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َّه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َّ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ُن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ّ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ي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م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ت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و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ق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ُ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بع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ص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ت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ّ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خلا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ثْ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ب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مّ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ن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امي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ّ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ا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لك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مب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ب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ناه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و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ا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ل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جّ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خ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ّ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ّ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ّ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ري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ق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ّ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ّ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َّل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3:05:00Z</dcterms:created>
  <dc:creator>Registered User</dc:creator>
  <dc:description/>
  <cp:keywords/>
  <dc:language>en-US</dc:language>
  <cp:lastModifiedBy>Registered User</cp:lastModifiedBy>
  <dcterms:modified xsi:type="dcterms:W3CDTF">2006-07-18T23:06:00Z</dcterms:modified>
  <cp:revision>1</cp:revision>
  <dc:subject/>
  <dc:title>الفوائد العجيبة في إعراب الكلمات الغريبة</dc:title>
</cp:coreProperties>
</file>