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56"/>
          <w:szCs w:val="56"/>
        </w:rPr>
      </w:pPr>
      <w:r>
        <w:rPr>
          <w:rtl w:val="true"/>
        </w:rPr>
        <w:br/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كتاب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عدد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لغة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سيده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نحوي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لغوي</w:t>
      </w:r>
    </w:p>
    <w:p>
      <w:pPr>
        <w:pStyle w:val="Normal"/>
        <w:jc w:val="center"/>
        <w:rPr/>
      </w:pPr>
      <w:r>
        <w:rPr>
          <w:rFonts w:cs="Mudir MT"/>
          <w:b/>
          <w:b/>
          <w:bCs/>
          <w:color w:val="FF9900"/>
          <w:sz w:val="52"/>
          <w:sz w:val="52"/>
          <w:szCs w:val="52"/>
          <w:rtl w:val="true"/>
        </w:rPr>
        <w:t>مكتبة</w:t>
      </w:r>
      <w:r>
        <w:rPr>
          <w:rFonts w:cs="Times New Roman"/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color w:val="FF9900"/>
          <w:sz w:val="52"/>
          <w:sz w:val="52"/>
          <w:szCs w:val="52"/>
          <w:rtl w:val="true"/>
        </w:rPr>
        <w:t>مشكاة</w:t>
      </w:r>
      <w:r>
        <w:rPr>
          <w:rFonts w:cs="Times New Roman"/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color w:val="FF990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br/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br/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ص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د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ه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د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سب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ت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له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ز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ح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ح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ش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ثن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اث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لحق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أن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فظ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ض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كي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ارت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ضا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دن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دن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ضافت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ا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ب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ا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ز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ثبتو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ذك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نزعوه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ؤن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وا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ؤن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ذك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ه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نزعه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تد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أن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ح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ذك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ت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خ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ا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ت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ث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تغي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ص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ف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ت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و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ذ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ك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و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كسرو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س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حقت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شر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رت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ق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نبغ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يا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جعلو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ت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لامت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س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آ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جذ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ؤ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س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ز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ط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ط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ط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ؤ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ش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ش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ضيفت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ئ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ز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ح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لاث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لاث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لاث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ع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ب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ع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ش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ف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غل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زوج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ع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لح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رج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م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لح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تأن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فظ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و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ق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و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و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ث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ث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و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ن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فطا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أ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ترب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طا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أ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ائ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طل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ؤ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ر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ر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ض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ط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ر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د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د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ك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ت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ل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ت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فع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ت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ا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ئ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ن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ع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ع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س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ب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ح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ث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ع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أ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لف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ع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خش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خش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ت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ص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ضا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ك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ب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ذفو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ب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ه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ر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ص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ت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ظ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او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ان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34:00Z</dcterms:created>
  <dc:creator>Registered User</dc:creator>
  <dc:description/>
  <cp:keywords/>
  <dc:language>en-US</dc:language>
  <cp:lastModifiedBy>Registered User</cp:lastModifiedBy>
  <dcterms:modified xsi:type="dcterms:W3CDTF">2007-01-09T05:35:00Z</dcterms:modified>
  <cp:revision>1</cp:revision>
  <dc:subject/>
  <dc:title/>
</cp:coreProperties>
</file>