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عر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cs="Simplified Arabic"/>
          <w:b/>
          <w:bCs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كب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ج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مل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ئ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ص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ص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ض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ن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ه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ت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ت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ي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ث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خ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وم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غ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ب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ر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ت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ح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ع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ع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ئ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ط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ز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د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ي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ي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و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صو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ص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صري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صر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ص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اق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خ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ثل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ا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أ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ث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ث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طح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ط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سق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ّ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ج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ث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اريط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اري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اري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ا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با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ر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ر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ت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كي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ست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ضا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ش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ذ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ث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ق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ب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خذ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ن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تو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تو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ذ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و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حا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ن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ض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و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ه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م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غ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غ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دون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جل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ذ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فوع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فئ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و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أت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ح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ن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ض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ت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ائ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ك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م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حا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تص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ط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ط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ت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ك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ع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و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الوا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يت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صاب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أخ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ا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لت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لت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جز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ملو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طع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دت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وق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فز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ا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ع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ظ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ق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ض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يت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ت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ت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ب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لا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ن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د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ظ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ز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ت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ط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سخط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سخ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تسخ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خط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ر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ج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ت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د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ل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ل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ل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ب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ي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ي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ي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ن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ج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ستو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ئ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ا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ا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ج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آ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ف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ق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ق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ؤ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ت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و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حا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ق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م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هام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ل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54" w:right="0" w:firstLine="1054"/>
      <w:jc w:val="left"/>
      <w:rPr/>
    </w:pPr>
    <w:r>
      <w:rPr>
        <w:rFonts w:cs="Simplified Arabic"/>
        <w:b/>
        <w:b/>
        <w:bCs/>
        <w:color w:val="0000FF"/>
        <w:rtl w:val="true"/>
      </w:rPr>
      <w:t>إعراب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ما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يشكل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من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ألفاظ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الحديث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النبوي</w:t>
    </w:r>
    <w:r>
      <w:rPr>
        <w:rtl w:val="true"/>
      </w:rPr>
      <w:t xml:space="preserve">                                           </w:t>
    </w:r>
    <w:r>
      <w:rPr>
        <w:rFonts w:cs="Simplified Arabic"/>
        <w:b/>
        <w:b/>
        <w:bCs/>
        <w:color w:val="0000FF"/>
        <w:rtl w:val="true"/>
      </w:rPr>
      <w:t>مكتبة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مشكاة</w:t>
    </w:r>
    <w:r>
      <w:rPr>
        <w:b/>
        <w:b/>
        <w:bCs/>
        <w:color w:val="0000FF"/>
        <w:rtl w:val="true"/>
      </w:rPr>
      <w:t xml:space="preserve"> </w:t>
    </w:r>
    <w:r>
      <w:rPr>
        <w:rFonts w:cs="Simplified Arabic"/>
        <w:b/>
        <w:b/>
        <w:bCs/>
        <w:color w:val="0000FF"/>
        <w:rtl w:val="true"/>
      </w:rPr>
      <w:t>الإسلامية</w:t>
    </w:r>
    <w:r>
      <w:rPr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31:00Z</dcterms:created>
  <dc:creator>Registered User</dc:creator>
  <dc:description/>
  <cp:keywords/>
  <dc:language>en-US</dc:language>
  <cp:lastModifiedBy>Registered User</cp:lastModifiedBy>
  <dcterms:modified xsi:type="dcterms:W3CDTF">2006-06-30T06:33:00Z</dcterms:modified>
  <cp:revision>1</cp:revision>
  <dc:subject/>
  <dc:title>إعراب ما يشكل من ألفاظ الحديث النبوي</dc:title>
</cp:coreProperties>
</file>