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يبويه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ؤل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مر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ثم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نب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يبويه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لاد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/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فا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180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ـ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سل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هارون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نش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دا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ي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ـ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يروت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د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جز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4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  <w:t xml:space="preserve">[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رق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شامل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اف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طبو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حاق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ضعي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ز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كر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لق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ن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م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ملص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بخ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ط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م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مث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م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ب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ن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ط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ه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ع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ش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ر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هق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ق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ح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ط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رش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ث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حر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حر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2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ئ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ر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ت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شع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مأن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ر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مثي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ر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سم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صف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ث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ث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زد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برج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رد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رج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نعد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وث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رب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محم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نف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ن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و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و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مح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ن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هبل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حمرش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هصل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رش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عم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عث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ع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طع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ب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دح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ز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م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ن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ز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ند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ش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ع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فرج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نق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وث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حقت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يا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سب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ندري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دل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دبي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لطمي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ب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طبي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عب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ع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عبي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خم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رفو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طب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عث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بغط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طب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عر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عج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ج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ره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ج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له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ن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يما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با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ح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ح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ر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ر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حقو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فو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ح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ا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ح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ذاف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ت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ح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رط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ج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ج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ب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ري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ر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هر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ا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ر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ق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ج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يز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طرا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بد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ار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ب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ب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ب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د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ج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س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ب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ق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ْ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ُقَي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ل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غْبِ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رِب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َوِى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ُرْبَ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طْر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َّج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ْفِ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لق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د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ن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ج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ش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ل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س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مز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شل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ب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ج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ج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ك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د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رج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ك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ل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ل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رو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طى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ن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ب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م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د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رع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ن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ل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ن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تري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جن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ط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ن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ج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ر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د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ع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خ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طرم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ع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ور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ي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ع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ل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ش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لث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بع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م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م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د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ب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ع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دم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ن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ن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دا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د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م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ن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ن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ف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ب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ل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س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إصلي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ون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خ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ند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كو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و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و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لو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و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و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ِي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ِيَة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ُمَرْجَ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م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غ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نغ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ن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ل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ق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س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ضمو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ام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طم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رفو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ر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بن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ط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ب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ط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لوج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ط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د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ك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ه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ك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ثم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ك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ج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دغ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رفو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غ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صال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ه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د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ه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ح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ل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ل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ر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اء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ر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حف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ذعم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ر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ثر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ح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ر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وق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ف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ت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و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ا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ن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كو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ق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حطب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وا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د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دا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فر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ذعم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ت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وت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لكو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ب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ري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وي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غ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ه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غ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ل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ر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ع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هْو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ّ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و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َّتْفُ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ب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ر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ن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تغ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نك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ر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ك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شت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رفو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ب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ر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بت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ق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نمو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ص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و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و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ف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با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برو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ت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ج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نت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ك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ار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ص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ف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ق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ش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ض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س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ش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ث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ر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ت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ن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ر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رنً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لن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ف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نف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ف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ل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لك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ن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ص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ص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ظ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ض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ف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ش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ت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ي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عل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ر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ب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ي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ه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عب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قب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قا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قا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د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نف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ا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أ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طأ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ن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نف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ص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ظ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ص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ت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تر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رن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نف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ن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ن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ن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ن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نس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ف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وك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ف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وم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نب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اب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نف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اف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ن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ت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ب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تق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س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نظ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ظ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عي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ر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نظ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ك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حن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ف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ز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نب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ل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عد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ن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درن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س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ار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ار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فار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ذاف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ه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نه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ن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ن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نف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نق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حنف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نق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رن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هن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ض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فن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نظ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نق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د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و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نف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مرج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ند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نثعب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ه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د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هب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ص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لام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ل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ه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رق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هي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ه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ائ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وا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ط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ط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هي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ج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ه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ق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قاق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ح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ائ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ه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أ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يا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و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يا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زم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د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ه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د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د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د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ن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شت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و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ط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ل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حل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ل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وث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ند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يف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نق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و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عد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ضوعف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ل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ضوعف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حد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ل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ح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بل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محم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هره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ط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ا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ع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ع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ا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ج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ط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ج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بل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مري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ع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ع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مييز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ر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خمس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ن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ف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ف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ف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زد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زائ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ز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اض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وائ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اض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و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ث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فع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ه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ن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ب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ش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د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ك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فخ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م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هب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هب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ج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بخ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ج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ع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ظائ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ض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ت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ختص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ن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د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ض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همز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ن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و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كان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اء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را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ن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ي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ا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ع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ادة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ْتَوْل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ائُ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َبابِ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أ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ِّعَ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خ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ك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كُ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ْس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ِلَ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َيْقُور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% ) %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ؤ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لزم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د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و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ك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ض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ت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ع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ه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خ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كأ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ل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ق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ق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ق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قل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ذل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سكن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قبله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ز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ط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ع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ق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ذ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و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ع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ع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ع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ع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ع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ع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د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سع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ص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ي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ي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اء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ي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ي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س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ي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وا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ان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ه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ض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ي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ه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غ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غ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ئ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تبع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خ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س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و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ش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ق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ي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و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و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يض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و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و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او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ق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حقت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زوائ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فع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ت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غ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ع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ح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او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و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ي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غ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و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و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و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ن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و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زدو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و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او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او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و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تو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تعم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و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و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يض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ر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عت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سم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فع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تل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عتل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ئ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ئ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وغ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ور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ه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ي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ي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هم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ف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و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ب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ر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فع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ت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يش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علةً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سع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ش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ا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قو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و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ر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ه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ت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و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و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ب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و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ض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ت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و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ض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ن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ور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وز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ور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ين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ب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ق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م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ق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ؤراً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ض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ف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ت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ص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يع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يع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ور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تْ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تْدوِر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ضي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ُجُوه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َس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ِلِيط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تِي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ُب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ت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ك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ت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أن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ي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ث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ع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مث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كن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ت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سكو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ب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د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ت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ضعي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سك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د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ح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رد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ستر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ل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شي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ع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و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و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و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خ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و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ي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و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وو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وو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ي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و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ي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فا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د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ك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فع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م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ع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يو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ت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يش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ش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ول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س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ع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ت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تا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س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ساج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و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ه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و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ف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جائ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د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جد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ب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ز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حيف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ا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ع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ي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ظ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ل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واف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سم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ت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ثلاث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ياد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عت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و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ئ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ؤ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م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ب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ؤ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ؤ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دؤ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ؤ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ق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ُف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ِع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و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جا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ك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اط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ض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ا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ي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م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م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ث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وز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ج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ر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ير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ث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ر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ا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و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ياز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ي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ق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عاذ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د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و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غ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ويغ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و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م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و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ؤ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مٌ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ث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ث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جيئ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زو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ي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عتل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د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قل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وا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أ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ز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ث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و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نون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و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ك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ح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ب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ر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ر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ب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ح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ْن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َّع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َيَّ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ط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ئ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ثق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نون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دود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رور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غ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ضم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ر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و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و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و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ل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في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ت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فو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ا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و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و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و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و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و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ع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ر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يو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س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كرن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ب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ل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ز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يا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ائ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ن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د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ؤخ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اً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ل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ت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َحَّلَ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ن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َواو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ف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ر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ثق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ر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كرن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س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لج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ي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و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و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و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و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او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خرج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وا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ا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ع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وعل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ل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فيعل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ف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و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فوه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ه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ئ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غ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ر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ي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ر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و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ي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يو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دو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ا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ي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سي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دو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ه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ض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ء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ؤ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ء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و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ق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ط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ق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ئ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و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و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م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فعو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ا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ع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و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و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ا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وا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ياض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و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و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و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يض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قل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ط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ظَاهِر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يّ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تِي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ُوطَ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حْكَ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لْ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بايِ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وط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همز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ض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ح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ز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رق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داد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ز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خ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و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اء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ُبْرِي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% ) %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عرّف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ُ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ِلا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عْ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ث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اك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ي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أ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ي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ل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و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ي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أ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ؤ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ي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ز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و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صد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ئ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ؤ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ئي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ن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لَسْت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نْسِ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َلأ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َّل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َو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َّما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صُ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لك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أك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يّ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و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و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رْوا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َم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سائ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وئ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ثق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إش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و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و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م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و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ن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وا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ء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م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عتلا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ص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ز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ز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م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م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م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ز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فو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محد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و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س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ن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ب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ز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ز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د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د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ظ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د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ث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ِرْ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لَيْك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َّ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ن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َيْث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َعْدِيًّ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ِي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ن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ز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ص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ز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حد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خ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وب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ب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و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ي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يق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ح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غزي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خرج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ص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ك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ق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ت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حد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ت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ء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ء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اء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ض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ي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ا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حد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صوب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ز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حد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ث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ث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ز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ينون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ن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ز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ز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خ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تكاف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ص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8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ر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ق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همز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ي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لب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همز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ي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لفا</w:t>
      </w:r>
      <w:r>
        <w:rPr>
          <w:rFonts w:cs="Simplified Arabic"/>
          <w:sz w:val="27"/>
          <w:sz w:val="27"/>
          <w:szCs w:val="27"/>
          <w:rtl w:val="true"/>
          <w:lang w:bidi="ar"/>
        </w:rPr>
        <w:t>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حيف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تفت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ق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م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سو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ا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را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ز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ئ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ئ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ط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ز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ل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ئ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ا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فا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فعل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أصل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ر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غن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ق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ف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ن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لز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د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ر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از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ج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ي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ه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ش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ح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ه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د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ص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د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روج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د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و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غ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يص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و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وش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م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ص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م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د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ر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جوج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حم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وث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حم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وط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ق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ز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قاء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ل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و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ضعي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ذلك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ح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يي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حيي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أ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عف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ش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ز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ُنّ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سِبْناهُم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وارِس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هْمَس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َّهْ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صُر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ُ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َمْرِه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يّ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بْيض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َمامَة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%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ب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ي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ي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ي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ج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عل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ث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إ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ك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ستعم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ل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تب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ا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و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و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طي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ء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39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ي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ض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ي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فو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ي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ضعي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ر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ب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صدأ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وه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زو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ح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ز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أد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ن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ض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ا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ا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ا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ا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ا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اي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ي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ا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م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ي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ي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م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و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ا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ماي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مي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م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ي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ي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عا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غز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غزا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ع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ا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ي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يي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ت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يي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ي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ي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ت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ت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س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ا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و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وا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ا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وا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و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و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ت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و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و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ة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ا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أ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و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ي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ت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ا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وا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ئ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ل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ظير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صيص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و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ض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ك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ي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ز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د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ن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ير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ر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و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ق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ق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و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ز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ن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و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ي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ي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ز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ز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اً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ق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و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و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و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و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ز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0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ي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ذ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يعل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شيوي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و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و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م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حد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ق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وة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غز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ث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و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ف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ز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و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ف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ا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س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كو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و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سور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ز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ز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ز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ز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ا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و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ع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ز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فع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م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س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د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ز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ي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م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ع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ع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ياة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ا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ء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اء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ا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ز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ق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ز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عو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ا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وز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ز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أ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م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ز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و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عث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و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ن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ن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ون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حم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ي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ط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ط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غ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ي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ق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م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ع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د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ن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ز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ر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كس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عض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ذكرن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جم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و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ثا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فاع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مف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با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ا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ا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ا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س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مائ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ي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ئ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ل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ة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ي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اي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ط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ق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ا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ا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ط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ا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غ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ر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ل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ي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ار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ؤ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ا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اح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غي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ا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ي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عف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جتم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ط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ا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خ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ص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ئ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ا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غ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ل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سك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ف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ف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ي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ر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ع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ع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ع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ع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ق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بان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اب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ا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عٌ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ب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يح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ي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و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ز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و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ض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ف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ف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ج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ز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ذذ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ضض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م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ز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ز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يم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ذ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ضاع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شب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قم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ي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متل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ر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غ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ش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ش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ز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ش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ش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ح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ذ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أبد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ك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ي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كراهي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ضعي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ي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ظن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ص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ن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د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ل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ضعي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ين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ام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ض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إ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ضاعف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أردت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ناء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ربع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سك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و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عف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ه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ع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عش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هل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م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ح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ند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ص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ج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نج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نف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ج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ف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ع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لح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ح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ح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ب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ل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جل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د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عنس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ها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نج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اج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ه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لح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رج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د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عف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و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مأن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م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شع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ف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عنس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حر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ل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د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قي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ضاع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ذ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ين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ام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وضع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حد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يجئ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ل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إل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ظيره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ش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فعل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ؤ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ل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ي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د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ددا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ت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ا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دا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هاب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وث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و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فرج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عو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عو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دو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ب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دو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روج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رو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عنس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دن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د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حم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ج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محم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عل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ن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ن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و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ع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د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ن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ح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قنق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ثوث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ن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رج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م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ن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ن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عس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ند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شذ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عت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ى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و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لِمَ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َا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لْبَبِ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ح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ا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ق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ر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و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د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همو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ه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همو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ل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لا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ل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خ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سن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ي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ش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شاف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ق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ز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و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ست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سر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ص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ضر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حر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و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ش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و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ج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اش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ح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عت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د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كر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حر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خ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س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تس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ت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س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فا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س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ق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ر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ق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ت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بط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از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دا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لم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ظل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لم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طو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ي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ح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غ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ّ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َّفَتْ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َشِير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ّب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َعْراضِ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َحَقيِ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%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يث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اح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ّ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لَبات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ج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َأو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دِل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ِق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ام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ُفْ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ثّ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َحامِم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ف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غ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ام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د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غ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خ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عف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ظ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َلَّت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َدَ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عِل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ِعِم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ُو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ُّطُر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نا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َ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ّ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ُبّ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ُمْؤتِ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ْح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ُّ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ؤْ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ُصْحَ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َبِي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ب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ظ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ز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ق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ن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ي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عا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د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د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ض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د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ا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ط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د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ه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أ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ف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دغ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رو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تقارب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مخرج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خ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مث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ٍ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ي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غم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دغم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نح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س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ظ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ب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ي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مط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غ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ح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مط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ح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ف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ر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قار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خا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فش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و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رو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ته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خ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ء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هم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ق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َّ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َلال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َّاج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َسحِ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ّ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قا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سِر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ح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خ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ص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دح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بح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و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مخل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خ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خ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غ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لغن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ط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ع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ر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ر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ش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ن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ن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ش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ش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باع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روج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ش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م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ب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ن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ب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لز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ت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ث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ث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ش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ش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ش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خل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ش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خف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ن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ن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ع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ا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و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ن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ش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ئ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ش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رج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وحش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ن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أ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ذ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ط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خاو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ع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رع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ث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راف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ْتَهْلَكْت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لذّ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ُكَيْهَة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شَّيْ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َفَّيْ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ئق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ئ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^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ؤث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^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ح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َع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َتُّعِين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ُتَيَّ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َوء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َرْق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ِ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ِب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رك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ح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5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هذ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اب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دغا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ي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حرو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طرف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سان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جحا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ال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ث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توأ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ا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طا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ب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ل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ل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طته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عدل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ا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شد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ع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اش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أي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س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حسا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حز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ه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ي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خاو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ج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بصاب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وصاب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بز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ف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فثاب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ذه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ه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إذه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ظا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عا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ثاب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ع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او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اوت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ح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ا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س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بز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عصاب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َّ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ْتَبَقَصبَّير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َمام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ِعَ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ُصَفِّقُ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ِّياح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ُلالا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ط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ع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ف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اب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فزر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م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غ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دغم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و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بظالم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ع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عثابت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فطال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ع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ل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غ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ث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خو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ف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ك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أط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حر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بض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عض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ث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ر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َ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َجّضَّجّ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َكائِبُه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) 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غ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خ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فض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ضر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عضرم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ط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ت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ر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ستط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بشب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عبش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قبشث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ط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وشن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غ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فشن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عشن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شن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طبا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ي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د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ل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تر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ر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ا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تر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ي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ب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ن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ب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د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ب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م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ب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ر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تر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ز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ب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د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ثق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لز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ع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غا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ح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طع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ظط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ن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ط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ئله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فو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ُظْلَ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َيَطَّلِم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%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ظط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ر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ب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ل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يس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ع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طل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ح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ك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ل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ع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6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يق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دك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د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ط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ج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ج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غ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ز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ع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ر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ص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ج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ط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ط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ن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ق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َيِّ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َبَط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عمَ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ُقّ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ِشَأْش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ِنْ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َداكَ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َنوبُ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%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أ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ود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ضم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ئ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خ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ض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ع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ث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ي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فص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و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ء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ا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ق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ار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ت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42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ط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خف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ظه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ب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ظ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ص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ضج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ت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ث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با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ا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و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طو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س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عرب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تص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ت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تد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تدئ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ف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و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قا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ط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ار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دار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ز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ز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ارأ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ي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تتر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جا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ائ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دار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&lt;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ي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&gt;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ت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ك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ح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ع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ع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لص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ع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ن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فس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م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ن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ط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لب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ك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ل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ص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ب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جح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ح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هب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ز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د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د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عم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مت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ار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را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ض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يق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صا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دل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ث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ب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ط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خ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ف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ن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ضا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د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در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ر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ي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ب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ص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ح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ح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ص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7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ف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ك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لغ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تم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شب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بد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طب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دجر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رج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فاو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بلاب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س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ب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ع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طع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ب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ت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ش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خ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قط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ر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خ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و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ر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رب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رج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ز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ث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ل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سن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س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ع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ز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ز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ئ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دت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ي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ي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ل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س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ء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ئ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دغام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ك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ذ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دغ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ر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ش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ت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دة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ش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د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تد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د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ت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ث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ه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غ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ا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ذ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ح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ء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ٍ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ط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ح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ا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خف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ث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ضع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ت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موس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هوراً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د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طب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حا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|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ف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به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ار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دغ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ذ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بية</w:t>
      </w:r>
      <w:r>
        <w:rPr>
          <w:rFonts w:cs="Simplified Arabic"/>
          <w:sz w:val="27"/>
          <w:szCs w:val="27"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4/48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6:24:00Z</dcterms:created>
  <dc:creator>www.arabswell.com</dc:creator>
  <dc:description/>
  <cp:keywords/>
  <dc:language>en-US</dc:language>
  <cp:lastModifiedBy>www.arabswell.com</cp:lastModifiedBy>
  <dcterms:modified xsi:type="dcterms:W3CDTF">2008-03-13T06:24:00Z</dcterms:modified>
  <cp:revision>2</cp:revision>
  <dc:subject/>
  <dc:title>المكتبة الشاملة - كتاب سيبويه</dc:title>
</cp:coreProperties>
</file>