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يه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أت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ض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يييييييييييييييييييييييييييييييييييييييييييييييييييييييييييييييييييييييييييييييييييييييييييييييييييييييييييييييييييييييييييييي</w:t>
      </w: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880485</wp:posOffset>
                </wp:positionH>
                <wp:positionV relativeFrom="paragraph">
                  <wp:posOffset>-228600</wp:posOffset>
                </wp:positionV>
                <wp:extent cx="2406015" cy="1021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020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05.55pt;margin-top:-18pt;width:189.4pt;height:80.35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val="en-US" w:eastAsia="en-US"/>
        </w:rPr>
      </w:pP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165985</wp:posOffset>
                </wp:positionH>
                <wp:positionV relativeFrom="paragraph">
                  <wp:posOffset>464820</wp:posOffset>
                </wp:positionV>
                <wp:extent cx="5600065" cy="331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36.6pt;width:440.95pt;height:260.95pt" coordorigin="3411,732" coordsize="8819,5219">
                <v:rect id="shape_0" stroked="f" o:allowincell="f" style="position:absolute;left:3411;top:732;width:8818;height:5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رف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-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ا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مز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ي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ز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ج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َا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َ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ف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فْع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د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ُ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د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هُ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ْهُ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هِ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ْه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ا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ْها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ْها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دا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ا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زراق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ضا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ْفا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ْما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اض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ْوا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ت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ا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زرق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ض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ف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ض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ْوَ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َم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مر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ز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ن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غَيَّ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ا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مير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رَ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د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ُ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ا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فا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وَد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ُجُوهُ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كَفَر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يمَان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ْيَض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ُجُوهُ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حْمَ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الِدُو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0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بْيَض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يْنَ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ُزْ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ظِيم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ا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عَ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هْل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َّن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مأزز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قطا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طير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ْط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ثِ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و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َيْ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هي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َف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ت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َرُ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َرُ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ت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تَ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ق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دُ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َفُ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ُضِ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ثَ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رَبّ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مَالُ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رَمَاد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شْتَد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ِيح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اصِ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براه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شت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ق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ف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ج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سْلُ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زك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َنَن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لَل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فْعَلْتُ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جْنَن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ْلَلَ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ْكَم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ْمَمتُ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ْبَر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ب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سَّر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َات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قْبَر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عبس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َبَر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َر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ُر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قْبَ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َبَر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ف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بر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ْزَن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بَب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َبَبْت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قُسِ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وْ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مْرُ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بَبْتُ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دْن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بَيْ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شْرِقِ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ز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حْز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ُحْز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حَزَ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ْزُنُ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حْز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ز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حْزَ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حْزِ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ز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ز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ز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ع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ت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تن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هْد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ْبَب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ك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ْمُهْتَد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صص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ْبَب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ُب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خَيْ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ِكْ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وَار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ْحِج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صّ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ظن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ع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وي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ظن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ع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ق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فَ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ناو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تنا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ذاءَ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تذاء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ث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ث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رّ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جرّ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ت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ت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ح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َوْ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فْعَوع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عرو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ل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ل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   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ع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يغ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ع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                        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و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يقتض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ه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ظ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و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Cs/>
          <w:sz w:val="30"/>
          <w:szCs w:val="30"/>
        </w:rPr>
        <w:t>444444444444444444444444444444444444444444444444444444444444444444444444444444444444444444444444444444444444444444444444444444444444444444444444444444444444444444444444444444444444444444444444444444444444444444444444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444444444444444444444444444444444444444444444444444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3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طا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ال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ت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فع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س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انْكَس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غْتَ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سَّرَتُ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َنَكَس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طر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زَ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غل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طر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ز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ننز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ز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ز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ن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ت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مطا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خ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َخْت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ن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َرْك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ْنَخْت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تَنخْنَخْ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َّج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ركت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بَرك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شهد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َخْ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مْعَ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نَخْنَخ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ص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ب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ف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غ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ُم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َّ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ّن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عَ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رج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ّ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م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راد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را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ثق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ث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سن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ذ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خ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عم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دَّع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لَى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ضح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د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ّ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78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ِعْ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ي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الَ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ُب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تّ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دَع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َّ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ْفُسهِمِ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ْثَ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فْ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دَ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78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00500</wp:posOffset>
                </wp:positionH>
                <wp:positionV relativeFrom="paragraph">
                  <wp:posOffset>-228600</wp:posOffset>
                </wp:positionV>
                <wp:extent cx="22860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-18pt;width:179.95pt;height:80.95pt;mso-wrap-style:none;v-text-anchor:middle;mso-position-horizontal-relative:page" type="_x0000_t98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ـاني</w:t>
      </w:r>
    </w:p>
    <w:p>
      <w:pPr>
        <w:pStyle w:val="Normal"/>
        <w:ind w:left="780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78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حو</w:t>
      </w:r>
    </w:p>
    <w:p>
      <w:pPr>
        <w:pStyle w:val="Normal"/>
        <w:ind w:left="78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-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شتغال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ص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ص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ind w:left="120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78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اع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ؤ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َيّ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كَثِير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شْرِك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تْ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لاد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3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ُرَكاؤ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رَكاؤ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 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ُبْ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ارع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خصوم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بط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طي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َّوائ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ُب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صوم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ب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ر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ص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َد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شْرِك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تَجَار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جِر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 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َّمْس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وِّرَتْ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كوي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ْشَقَّتْ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انشقاق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ش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مْلِك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زَائ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حْمَ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اس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.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ْ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خْوال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يصت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عَل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وْ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رَانِ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يْسَ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. )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ْ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متني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م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محـ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ـج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ـ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ـلي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فْص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َد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شْرِك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تَجَار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جِر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(( </w:t>
      </w:r>
      <w:r>
        <w:rPr>
          <w:rFonts w:cs="Simplified Arabic"/>
          <w:sz w:val="30"/>
          <w:sz w:val="30"/>
          <w:szCs w:val="30"/>
          <w:rtl w:val="true"/>
        </w:rPr>
        <w:t>ف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ز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م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 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غيرهـ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ـ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ضـ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5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ind w:left="78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غِ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ُبْ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حيّو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ُعْطَف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ق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ind w:left="78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عْد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بِت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ئر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ْن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ي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مَيّلْ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مِلْ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نُ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غِ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tl w:val="true"/>
        </w:rPr>
        <w:t xml:space="preserve"> 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 xml:space="preserve">        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78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tl w:val="true"/>
        </w:rPr>
        <w:t xml:space="preserve"> </w:t>
      </w:r>
    </w:p>
    <w:p>
      <w:pPr>
        <w:pStyle w:val="Normal"/>
        <w:ind w:left="780" w:right="0" w:hanging="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sz w:val="30"/>
          <w:szCs w:val="30"/>
        </w:rPr>
        <w:t>11111111111111111111111111111111111111111111111111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ف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78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ت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ك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ُ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ديث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ط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ت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صِ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ت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ص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َّهُم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َّهُم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َّهُم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بُ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ئ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      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قرط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ط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ط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هل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ص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لّ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نِي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3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ض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ه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َم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78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ط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مي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َعَمات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ميّ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يّ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فاصِلُهْ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عم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عَمات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اتِ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مْ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ِلَيْ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َّ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ت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ر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ئ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تكِ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ت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ر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ك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ـ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ـ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ـ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ـ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َسْب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س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ئ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48"/>
          <w:szCs w:val="48"/>
          <w:rtl w:val="true"/>
        </w:rPr>
        <w:t xml:space="preserve">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ْتَه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نت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نت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دّرة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ح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ind w:left="78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واعِدِ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رْحتَي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ِك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ُب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سْه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سْهَ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ّ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َوَاعِدِ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رْحت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ُب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زعِج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ْي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ِ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ئْ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َه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ائ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ind w:left="78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يّ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ي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ساعِفة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جْ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رَبٌ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ك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3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شتغال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الاشت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ضم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لاب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عل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ب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ر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نَّا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دْن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دْخُلُو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اط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4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ارِ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ادَرُو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لْحَ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ُمَّي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ْس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كِ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ر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ج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ع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و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ِيَا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دَل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ُهُيّ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ِشَاب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ع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جه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ع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ع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ظ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َ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ق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َم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كلَّ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ولـ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ـر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ـو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ـ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ـ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ْبَح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حْم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ِلاح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ـ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أ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َعيـ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فَـر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ِّئْ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ش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ر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حْد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ْشى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ياح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َر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ئ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ِّئْ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دْخ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شَ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حْمَت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الظَّالِم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عَد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ذَا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لِيم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 w:val="30"/>
          <w:szCs w:val="30"/>
          <w:rtl w:val="true"/>
        </w:rPr>
        <w:t>و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ّ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بْن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َجر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ت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م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رُ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ر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ربْ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قتُ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ضرب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غف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نب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جْز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ولـهم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قط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:  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ِير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َيَ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ِلاهُم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زَا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ع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جز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ز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و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ي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أم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ج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م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م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كْرِمْ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يث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لْق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ْرِم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جْزَع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فْ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ْلكت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ك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جْزَع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ف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ك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نف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قع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َيْ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لْق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رْ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د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رْ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ز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ي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جلس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لَ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جلس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ل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وس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لا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لَغْت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ق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أس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ْلَيْ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زِرٌ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جه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لِغ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َلَغْت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ُ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نْفِ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لس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ل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ل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ض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جلس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طول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دو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ّم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دو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دو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ل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ق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رِم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ف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5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جه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لِغ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وّ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م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َمُ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َه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س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ر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ن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ّ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ئ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لّ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حذ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ّ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ا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ر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م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ُحذ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جت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جت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ل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بْ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نَا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ْرُز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َرْز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طَرّ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دَر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44"/>
          <w:szCs w:val="44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ُحذ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ك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س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ه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ه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طِ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ب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sz w:val="30"/>
          <w:szCs w:val="30"/>
        </w:rPr>
        <w:t>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تق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رأ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ِد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فظ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نّ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َذ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َذ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َذ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َذ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صَ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ز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َذ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ْع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ح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َ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نَّ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ـ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ـ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ـاك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شب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ُ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ا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قَي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َّ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ّ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نم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فْ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م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إس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ّ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ّ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ِرَ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ّ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ّر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َّاء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شر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لِب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حذ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ط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َ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بّ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ِرَاء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.......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أَ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ْ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َ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َ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ْ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ِ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ِر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ص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ِ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قاط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ر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َط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و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ِر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َ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فْس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يَّن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ِر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جَنَّ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ِر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ور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حُذِ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ر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َر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ِ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فْ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عِظ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ف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ج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ف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ي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عِظ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م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ضَ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ِراءَ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موضِ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ض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تقي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ُ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ن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َّ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ت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ي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وا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ذ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5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غ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(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ساع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ي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ِلاَحِ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رؤ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ؤ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6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خت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ال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خُص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ص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ف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ُرْ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ض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ُص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ُرْ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قَ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وْ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و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سَب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را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عْ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دِي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و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س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ِم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ُرار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ْبَدِ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7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يُ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ت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ي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صغ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ِد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 </w:t>
      </w:r>
      <w:r>
        <w:rPr>
          <w:rFonts w:cs="Simplified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ر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َ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ُ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ْ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ّ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sz w:val="30"/>
          <w:sz w:val="30"/>
          <w:szCs w:val="30"/>
          <w:rtl w:val="true"/>
        </w:rPr>
        <w:t>بَ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ْو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ض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ص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ْ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و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َد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ْ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ؤ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ْ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3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ع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  ((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ْع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و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و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لَزَيْ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لَعَمْرٍ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ث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سك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و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ئ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ش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ل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ت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ل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تل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ال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شر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ز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م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د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ل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ائ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ب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ِوَ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عَوّ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8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ف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ص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ا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وع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دَد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ضَرَ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ِر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ي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يْ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َب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صِدْ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قَيّ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ق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ْ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يْ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ِر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يْ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وا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عد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اعَدْتَ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حا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فْعَه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عي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رقر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َتْرَ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د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ع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قو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د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ُلْ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قِ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ر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ّ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ِ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ي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ُ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ّ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قض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ر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ب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تَو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ن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ضِ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ي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اؤ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ي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نص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انتصاب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ر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يْ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يْ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ْر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ر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ع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ك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ث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ِ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نْص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ع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ُ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عو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ق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ع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ع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يّب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يْب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َ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ذ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ع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ب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ْع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ه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ضا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ب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قي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رعي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خيب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ْف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ؤ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و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ق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ع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ع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ي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يّ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ع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ع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َدَ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م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4"/>
          <w:szCs w:val="34"/>
        </w:rPr>
        <w:t></w:t>
      </w:r>
      <w:r>
        <w:rPr>
          <w:rFonts w:cs="Simplified Arabic"/>
          <w:sz w:val="30"/>
          <w:szCs w:val="30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ك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(( </w:t>
      </w:r>
      <w:r>
        <w:rPr>
          <w:rFonts w:cs="Simplified Arabic"/>
          <w:sz w:val="30"/>
          <w:sz w:val="30"/>
          <w:szCs w:val="30"/>
          <w:rtl w:val="true"/>
        </w:rPr>
        <w:t>نَحْمَ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ظ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حْسَا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يِّ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رْهَا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وَام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ض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ْتِنَا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مْ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حَق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ضَ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شُكْر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هْجتي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اري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هْ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هْرَ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ُه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ي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عُ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ُذ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وت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ت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را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َّع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نْ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ذ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مُرّ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َّه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ِفا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يَابُ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يَخْرُج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ار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ج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ائِب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ْه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ا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ُل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ُور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نَذْ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ًزُرَيق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د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ّعَالِب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َد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قد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ِئ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عَل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ِ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ضْم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َد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ِّ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ِئ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عَل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صْبِ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ِ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وقِ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د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ب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قي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و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و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جلو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ع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نك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و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قعُ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َرَ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ِنّسـْرِ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ه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وّارِ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ط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ِنّسْر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َبْ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رِ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َؤْ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غترا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بخ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ؤ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ُرب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ُؤ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غتر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لؤ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ؤ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غت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تر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س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فْ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ف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غ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غن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َّ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ُ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ثْخَنْتُمُو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شُدّ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وَثَا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إِ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ّ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دَ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ش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ث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فص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إ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ّ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ُّ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ْهَد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رْ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ع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خش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لُو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ُؤ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َل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مص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َرْ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ُلُ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صو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إ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ُؤ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ضم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غ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غ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غ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را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مَّن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ص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سْتَوْجِبُ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ضُّ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د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يْ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ّ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َض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با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ه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ه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ُ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ّفاق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ِد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ُ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ر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شاب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شاب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ص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عتر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عتر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عتر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ر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نح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ُّدُو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َ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ُّدُو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ْي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rtl w:val="true"/>
        </w:rPr>
        <w:footnoteReference w:id="194"/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ِ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صبح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ِز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ْو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ْرا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َوْ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ْر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وْمَئِذ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فْرَح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ؤْمِن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نَصْ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نْصُ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َزِيز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َحِيمُ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ْ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خْلِ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ْد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وم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تَر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جِب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حْسَب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امِد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ه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مُر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ر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ح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ُنْع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م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ُحْصَنَا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ِسَ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لَك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يْمَان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ع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ن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ع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(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ـ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جملـ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ت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يا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د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و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كر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ي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ْ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رْي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وْ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ع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ه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ق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مل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ا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ُك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ك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ذوف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خ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ح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زل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رِيف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رِي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عْو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ْسَ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ري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َعْ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زِل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ر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رِ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ث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ْنا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َلِي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َدْئ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رَنّ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بْك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اكِ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دِي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ِي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َّو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نْفُض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أْس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ذُب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روْق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ِلاَ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َّواِر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د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َّو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ه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ُ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سب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ي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س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ب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ي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ترزا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ستر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رزا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لسُّبْ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ّح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بي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ُ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س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فّ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ّفِ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فْر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أَجْ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ُف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ج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تصَّ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ّ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ّ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ُ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ُ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أ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أ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ُ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َ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خْرُ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ْقَم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خِ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-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ا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ائ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ذ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نان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ض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نان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( </w:t>
      </w:r>
      <w:r>
        <w:rPr>
          <w:rFonts w:cs="Simplified Arabic"/>
          <w:sz w:val="30"/>
          <w:sz w:val="30"/>
          <w:szCs w:val="30"/>
          <w:rtl w:val="true"/>
        </w:rPr>
        <w:t>أ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ي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ع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ّذ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!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ْنَي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ْتبْ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ض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نَانَيْ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!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َر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ْوَ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حَن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نَانَي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حَنّ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حَنُّ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حَنُّ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ind w:left="36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ن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8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َمّنُح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ن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مَ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رْم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ِيز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نَان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نانِ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نا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هُ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ذ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سَ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َي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ارِف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9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ض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ش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دّ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ش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دّ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ش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أج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ر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ج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ر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اد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ِ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بر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ج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ر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ج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شدٌ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مهدي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يَحْسَ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ِنْسَا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لّ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جْمَع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ظَام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دِر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سَوّ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نَان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3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ص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حس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نَ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هَد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َ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بَي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ِتاج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َق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لْف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شْتِ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َه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سْلِ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ُ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ل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قب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هد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ار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رو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ار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هد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ذْه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هد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ار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ُرِف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حو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ق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ز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َ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اهد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ت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ب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مي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ّحو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بخ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ر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ِل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ْيَ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فَاء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ِلْظ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ر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شبا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ِس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وارِك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ي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تتح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تث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تَنَقّ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لَوّ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ّ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مرّ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َلائِ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احِد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ِياد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عل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ص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ث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ت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رقين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ت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ا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ائ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ّ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ْحِ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ذابَ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غَوْ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ائ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عْل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ُطْغُو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ائ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ج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خ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ص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خ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ـر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ـ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ـ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ب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عو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ِّ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تق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قع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ع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ميم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س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لَوّ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ّ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تميم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سي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خ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تَحو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م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س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لَوِّ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قُّ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رش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فهِّم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بِر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خ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صرّ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ق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ي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و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ـ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خ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 .   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ن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ني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ر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ُيِ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وتُه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عَزَ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ِسْكي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َّمس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بأي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َ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َدْعُو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واف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هَ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ِ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أ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أ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8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ن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زد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رن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عِ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شتر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زائ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و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ج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ج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ار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رَو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سَبي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ه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دَار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اللَنَّا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ا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عر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ب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خ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ج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ك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ز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نِي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عِي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يد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عِي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َح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عَيَّ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ـ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قام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ر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ا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رو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ط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ص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مال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 xml:space="preserve">        </w:t>
      </w:r>
    </w:p>
    <w:sectPr>
      <w:footerReference w:type="default" r:id="rId6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1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17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ش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ج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ش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">
    <w:p>
      <w:pPr>
        <w:pStyle w:val="Footnote"/>
        <w:numPr>
          <w:ilvl w:val="0"/>
          <w:numId w:val="15"/>
        </w:numPr>
        <w:ind w:left="54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5"/>
        </w:numPr>
        <w:ind w:left="54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">
    <w:p>
      <w:pPr>
        <w:pStyle w:val="Footnote"/>
        <w:numPr>
          <w:ilvl w:val="0"/>
          <w:numId w:val="5"/>
        </w:numPr>
        <w:ind w:left="54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54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">
    <w:p>
      <w:pPr>
        <w:pStyle w:val="Footnote"/>
        <w:numPr>
          <w:ilvl w:val="0"/>
          <w:numId w:val="2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"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ؤ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ش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1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غال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ح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ِعُتْب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َطّ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طَب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فَاصلُه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آمِن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َيْ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</w:rPr>
        <w:t>17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: ((  (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ن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)) .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 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ُ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ساع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سا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للتبريز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7">
    <w:p>
      <w:pPr>
        <w:pStyle w:val="Footnote"/>
        <w:numPr>
          <w:ilvl w:val="0"/>
          <w:numId w:val="6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ز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اف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3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2">
    <w:p>
      <w:pPr>
        <w:pStyle w:val="Footnote"/>
        <w:numPr>
          <w:ilvl w:val="0"/>
          <w:numId w:val="20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ؤ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مِلْ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8">
    <w:p>
      <w:pPr>
        <w:pStyle w:val="Footnote"/>
        <w:numPr>
          <w:ilvl w:val="0"/>
          <w:numId w:val="23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4">
    <w:p>
      <w:pPr>
        <w:pStyle w:val="Footnote"/>
        <w:numPr>
          <w:ilvl w:val="0"/>
          <w:numId w:val="18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ع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8"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1">
    <w:p>
      <w:pPr>
        <w:pStyle w:val="Footnote"/>
        <w:numPr>
          <w:ilvl w:val="0"/>
          <w:numId w:val="13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rFonts w:cs="Simplified Arabic"/>
          <w:sz w:val="26"/>
          <w:szCs w:val="26"/>
        </w:rPr>
        <w:t>1/4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6"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﴿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ذ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ُكَّت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ْأَرْض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َكّ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َكّ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رير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  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9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6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جب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رْب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رْ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هَنَّم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زَاؤُك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زَ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وْفُورا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رْ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الذَّارِيَات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َرْوا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ريات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ي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جع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0"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6"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                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  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9">
    <w:p>
      <w:pPr>
        <w:pStyle w:val="Footnote"/>
        <w:numPr>
          <w:ilvl w:val="0"/>
          <w:numId w:val="12"/>
        </w:numPr>
        <w:ind w:left="54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</w:p>
    <w:p>
      <w:pPr>
        <w:pStyle w:val="Footnote"/>
        <w:tabs>
          <w:tab w:val="clear" w:pos="720"/>
          <w:tab w:val="left" w:pos="198" w:leader="none"/>
          <w:tab w:val="left" w:pos="558" w:leader="none"/>
        </w:tabs>
        <w:ind w:left="198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5</w:t>
      </w:r>
    </w:p>
    <w:p>
      <w:pPr>
        <w:pStyle w:val="Footnote"/>
        <w:ind w:left="198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6</w:t>
      </w:r>
    </w:p>
    <w:p>
      <w:pPr>
        <w:pStyle w:val="Footnote"/>
        <w:ind w:left="198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</w:p>
    <w:p>
      <w:pPr>
        <w:pStyle w:val="Footnote"/>
        <w:ind w:left="36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َبَهْ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بغاني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Footnote"/>
        <w:ind w:left="198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                       </w:t>
      </w:r>
    </w:p>
    <w:p>
      <w:pPr>
        <w:pStyle w:val="Footnote"/>
        <w:ind w:left="90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5">
    <w:p>
      <w:pPr>
        <w:pStyle w:val="Footnote"/>
        <w:ind w:left="180" w:right="0" w:hanging="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ind w:left="18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ind w:left="198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ind w:left="198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ind w:left="198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                   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8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  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  /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صْبَح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ْنَح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. 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2">
    <w:p>
      <w:pPr>
        <w:pStyle w:val="Footnote"/>
        <w:numPr>
          <w:ilvl w:val="0"/>
          <w:numId w:val="10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7">
    <w:p>
      <w:pPr>
        <w:pStyle w:val="Footnote"/>
        <w:numPr>
          <w:ilvl w:val="0"/>
          <w:numId w:val="16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اري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( </w:t>
      </w:r>
      <w:r>
        <w:rPr>
          <w:rFonts w:cs="Simplified Arabic"/>
          <w:sz w:val="26"/>
          <w:sz w:val="26"/>
          <w:szCs w:val="26"/>
          <w:rtl w:val="true"/>
        </w:rPr>
        <w:t>سبح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َّ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 .  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3">
    <w:p>
      <w:pPr>
        <w:pStyle w:val="Footnote"/>
        <w:numPr>
          <w:ilvl w:val="0"/>
          <w:numId w:val="1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إ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0">
    <w:p>
      <w:pPr>
        <w:pStyle w:val="Footnote"/>
        <w:numPr>
          <w:ilvl w:val="0"/>
          <w:numId w:val="22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َلْ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سَوْ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  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َدَّ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0"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4">
    <w:p>
      <w:pPr>
        <w:pStyle w:val="Footnote"/>
        <w:numPr>
          <w:ilvl w:val="0"/>
          <w:numId w:val="9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1:45:00Z</dcterms:created>
  <dc:creator>A</dc:creator>
  <dc:description/>
  <dc:language>en-US</dc:language>
  <cp:lastModifiedBy>A</cp:lastModifiedBy>
  <dcterms:modified xsi:type="dcterms:W3CDTF">2006-09-30T09:21:00Z</dcterms:modified>
  <cp:revision>76</cp:revision>
  <dc:subject/>
  <dc:title>الفصل الثاني</dc:title>
</cp:coreProperties>
</file>