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2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قاط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د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ُخْلِ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َنَّ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غن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َ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تغ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ِع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ِعْ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حْد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بار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((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ي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ج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ه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بط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سن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ض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ض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قو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...... 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ق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ص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ث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تَو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م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ضْحَ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بْك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ن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َا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َحْي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نجم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–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4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سا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سم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رْ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لَق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ِي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دث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6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-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آم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نس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و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َدَا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نعا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4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ي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د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ش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صَوِّرُ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رْحَا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د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بْسُوطَتَا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نْفِق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ائد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ؤ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ُفَهَ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نَح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قْرَ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َيْ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بْصِرُون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واقعة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8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صرو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( </w:t>
      </w:r>
      <w:r>
        <w:rPr>
          <w:rFonts w:cs="Simplified Arabic"/>
          <w:sz w:val="30"/>
          <w:szCs w:val="30"/>
          <w:vertAlign w:val="superscript"/>
        </w:rPr>
        <w:t>4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 w:val="30"/>
          <w:szCs w:val="30"/>
          <w:rtl w:val="true"/>
        </w:rPr>
        <w:t>ـو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هَ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َث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سُولاً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َرْن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لَق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حِيد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دث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اصِ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مْر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ل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حِ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هو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ف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ر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ط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قت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ت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ي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ُجاء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اُبْهَ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ّ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َا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ُصْر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ْ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تىء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ْس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عْدَد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ش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جِيب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تئ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د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يعل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شي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خفَّ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ضِّ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ّ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َن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........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خفا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ِعْ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ـ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ي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ـ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و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صولاً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أ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ف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ّا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َرَبْ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ص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ُلِي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ضْ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ْحَمدَ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د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فْ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ا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رَرُ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َو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ليك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دْر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َيَّر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ُط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ه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َاب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صا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ا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ا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ح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جْد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ي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مُسْتَبَاح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م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يت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مست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8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 </w:t>
      </w:r>
      <w:r>
        <w:rPr>
          <w:rFonts w:cs="Simplified Arabic"/>
          <w:sz w:val="30"/>
          <w:sz w:val="30"/>
          <w:szCs w:val="30"/>
          <w:rtl w:val="true"/>
        </w:rPr>
        <w:t>و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تَّ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جْز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فْس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8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ري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ض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لم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 ) . </w:t>
      </w:r>
      <w:r>
        <w:rPr>
          <w:rFonts w:cs="Simplified Arabic"/>
          <w:sz w:val="30"/>
          <w:sz w:val="30"/>
          <w:szCs w:val="30"/>
          <w:rtl w:val="true"/>
        </w:rPr>
        <w:t>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ح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2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أ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ر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در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جز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أ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ج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ُسْن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كل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الحُ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دَّع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َنْ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ُّ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ْنَ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ن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ت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ز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ن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 (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َيتم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ز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هباب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ْهِ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يف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جْر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نقط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ن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ارَ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ُ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رم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نْتُ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روب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كْرَ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ُ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قْ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ّ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Fonts w:cs="Simplified Arabic"/>
          <w:sz w:val="30"/>
          <w:szCs w:val="30"/>
          <w:vertAlign w:val="superscript"/>
        </w:rPr>
        <w:t>6</w:t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وفيي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3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ف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ع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ب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ْسَ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رغ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ل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ط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6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ناز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ر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ِصف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بَب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ُ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ب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مْ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ا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شِ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ر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ر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ش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ص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ء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ر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وّ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سْتَوِيا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ـي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ال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ّ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عل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َب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ز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ْحَافِظ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ُرُوج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ْحَافِظ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ذَّاكِر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ثِ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الذَّاكِرَات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حزاب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ْمِ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ُ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ّ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6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ظنن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َّ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ل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ط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4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حْسَبَ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بْخَ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تَاه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ضْ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ب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خ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ِتاب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يّ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نّ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ب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ى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حْس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ترى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وت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بَّه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َيَّ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2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زَل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ظُ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ْر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مَنْزِل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حَب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ِكْرَمِ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ظ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ظنّ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ْر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قِ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ع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أ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اع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عل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صح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ن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ور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ز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زن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ك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كبت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ّ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د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     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جِد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صِيَ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هْرَيْ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جاد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تَطِع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إِطْعَ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ِتّ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سْكِي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rFonts w:cs="Simplified Arabic"/>
          <w:sz w:val="30"/>
          <w:sz w:val="30"/>
          <w:szCs w:val="30"/>
          <w:rtl w:val="true"/>
        </w:rPr>
        <w:t>المجادل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فع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11111111111111111111111111111111111111111111111111111111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3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ضاف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ر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ج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5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سْأَ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رْي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عِي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قْبَل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صَادِق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8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أُشْرِ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لُوبِهِ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عِجْ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9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ِّت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ْلِ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هل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َ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ِرُه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ّ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ب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ِر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َ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7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ِر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ر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ني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ك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راب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ا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فظ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ا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ن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وْد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ر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ا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حم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ُ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س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رأ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ا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قّ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َّي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ا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رو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6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ع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استغن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ن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با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ر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ـ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ي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0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ُرِيد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رَض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آخ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ف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آخِر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ق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ر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د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رَ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</w:rPr>
        <w:t>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b/>
          <w:bCs/>
          <w:sz w:val="44"/>
          <w:szCs w:val="44"/>
        </w:rPr>
        <w:t>4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ض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ومث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و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ن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ُلّ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َرَب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مْثَا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فرق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رَفَع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ضَه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وْ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ض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رَجَات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زخر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3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و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خ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أَمْ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وم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رَّطْت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وسُ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وس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ن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فظ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دِ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بنص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َ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يّ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7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طو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7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ِ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كَفْكِف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ِرَاعي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َبْه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َسَد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ذِرَ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ِرَ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ُلال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داه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رِح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هْ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ُزَارَهْ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ُ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ِ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ُداهة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قار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ز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ض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را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ب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ُلالَ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ح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ه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وز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تض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ضي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ر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ِشْ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َّخا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د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رّ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كي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ب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اد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وْلى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رَاب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طَف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وْلى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َيْ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َعَواطِفُ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</w:rPr>
        <w:t>111111111111111111111111111111111111111111111111111111111111111111111111111111111111111111111111111111111111111111111111111111111111111111111111111111111111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44"/>
          <w:szCs w:val="44"/>
        </w:rPr>
        <w:t>5</w:t>
      </w:r>
      <w:r>
        <w:rPr>
          <w:rFonts w:cs="Simplified Arabic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استغ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8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أْخُذ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فِينَ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َصْب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كه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79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ف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ص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دْرَأ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ْط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ُمنَعِ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ذو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ق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ئ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يلا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  <w:r>
        <w:rPr>
          <w:rFonts w:cs="Simplified Arabic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ئ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: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ش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ا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ُ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ارِ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ات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ونه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5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ل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س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ط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خ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ط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س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مل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!  </w:t>
      </w:r>
      <w:r>
        <w:rPr>
          <w:rFonts w:cs="Simplified Arabic"/>
          <w:sz w:val="30"/>
          <w:sz w:val="30"/>
          <w:szCs w:val="30"/>
          <w:rtl w:val="true"/>
        </w:rPr>
        <w:t>فت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مكِّ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ط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ط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ض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ج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أل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جد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!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ك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خّ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َمْ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م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ض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سأل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س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!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زْو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طّ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ئِ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ِز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خّ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مُو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ِي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حْي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13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ُدْرأ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نع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صو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. 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111111111111111111111111111111111111111111111111111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6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عطوف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يس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ر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ا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يح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ث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99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سْتَو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َق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ْل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فَتْح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تَ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ظَ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رَج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َ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تَل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ُلّ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عَ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دي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ت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ئ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ي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ظَ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رَجَ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فَق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عْ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قَاتَل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حدي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رَابِي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ِي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حَر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ح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81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يَدِ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خَيْر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ن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6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سرا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ي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َي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الِ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ُجُ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ال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3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4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ص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ل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َمر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ُش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ِلاب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ط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ط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رش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ِلا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َي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7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ستثن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تث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ن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ر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ء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عم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/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ُ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ظ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آ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0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ت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جا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ب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و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ِث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8</w:t>
      </w:r>
      <w:r>
        <w:rPr>
          <w:rFonts w:cs="Simplified Arabic"/>
          <w:b/>
          <w:bCs/>
          <w:sz w:val="44"/>
          <w:szCs w:val="44"/>
          <w:rtl w:val="true"/>
        </w:rPr>
        <w:t xml:space="preserve"> -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الْمَلائِك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دْخُل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ُل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َابٍ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َلام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رعد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3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Cs w:val="30"/>
        </w:rPr>
        <w:t>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ذ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رْفَ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بْرَاهِي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قَوَاعِ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ْبَيْ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إِسْمَاعِي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قَبَّل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2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قائ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ق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جو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ا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هِ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َه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ْيَصُ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18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تقد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ص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 (( </w:t>
      </w: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سُ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ِ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قيض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. </w:t>
      </w:r>
      <w:r>
        <w:rPr>
          <w:rFonts w:cs="Simplified Arabic"/>
          <w:sz w:val="30"/>
          <w:sz w:val="30"/>
          <w:szCs w:val="30"/>
          <w:rtl w:val="true"/>
        </w:rPr>
        <w:t>ف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ن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م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هِ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َه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ْيَصُمْ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غ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في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 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ئ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رض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وط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ك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</w:rPr>
        <w:t>9</w:t>
      </w:r>
      <w:r>
        <w:rPr>
          <w:rFonts w:cs="Simplified Arabic"/>
          <w:b/>
          <w:bCs/>
          <w:sz w:val="44"/>
          <w:szCs w:val="44"/>
          <w:rtl w:val="true"/>
        </w:rPr>
        <w:t xml:space="preserve">-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مييز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يطر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ب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غ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قر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ص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7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ة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ج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فع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sz w:val="30"/>
          <w:sz w:val="30"/>
          <w:szCs w:val="30"/>
          <w:rtl w:val="true"/>
        </w:rPr>
        <w:t>ل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ضر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بت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8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م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مي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ا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ِسْعَة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شَر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مدثر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كُ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ِشْرُو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ابِرُو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لأنفا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6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عش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ت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19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44"/>
          <w:szCs w:val="44"/>
        </w:rPr>
        <w:t>10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–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نادى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Simplified Arabic"/>
          <w:sz w:val="30"/>
          <w:sz w:val="30"/>
          <w:szCs w:val="30"/>
          <w:rtl w:val="true"/>
        </w:rPr>
        <w:t>ي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غ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ذ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0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ن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ُلّهِم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َّالحِ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ْعَ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و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.. ) </w:t>
      </w:r>
      <w:r>
        <w:rPr>
          <w:rFonts w:cs="Simplified Arabic"/>
          <w:sz w:val="30"/>
          <w:sz w:val="30"/>
          <w:szCs w:val="30"/>
          <w:rtl w:val="true"/>
        </w:rPr>
        <w:t>ف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ـ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لع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ب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1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2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﴿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سْجُد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﴾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 w:val="30"/>
          <w:szCs w:val="30"/>
          <w:rtl w:val="true"/>
        </w:rPr>
        <w:t>النمل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rFonts w:cs="Simplified Arabic"/>
          <w:sz w:val="30"/>
          <w:szCs w:val="30"/>
        </w:rPr>
        <w:t>25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ج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3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( </w:t>
      </w:r>
      <w:r>
        <w:rPr>
          <w:rFonts w:cs="Simplified Arabic"/>
          <w:sz w:val="30"/>
          <w:sz w:val="30"/>
          <w:szCs w:val="30"/>
          <w:rtl w:val="true"/>
        </w:rPr>
        <w:t>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ا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ز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ب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دلي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ما</w:t>
      </w:r>
      <w:r>
        <w:rPr>
          <w:sz w:val="30"/>
          <w:sz w:val="30"/>
          <w:szCs w:val="30"/>
          <w:rtl w:val="true"/>
        </w:rPr>
        <w:t xml:space="preserve">      </w:t>
      </w:r>
      <w:r>
        <w:rPr>
          <w:rFonts w:cs="Simplified Arabic"/>
          <w:sz w:val="30"/>
          <w:sz w:val="30"/>
          <w:szCs w:val="30"/>
          <w:rtl w:val="true"/>
        </w:rPr>
        <w:t>داع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ك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ذ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4"/>
      </w:r>
      <w:r>
        <w:rPr>
          <w:rFonts w:cs="Simplified Arabic"/>
          <w:sz w:val="30"/>
          <w:szCs w:val="30"/>
          <w:vertAlign w:val="superscript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ض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ذ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5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بع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</w:rPr>
        <w:footnoteReference w:id="126"/>
      </w:r>
      <w:r>
        <w:rPr>
          <w:rFonts w:cs="Simplified Arabic"/>
          <w:sz w:val="30"/>
          <w:szCs w:val="30"/>
          <w:vertAlign w:val="superscript"/>
          <w:rtl w:val="true"/>
        </w:rPr>
        <w:t xml:space="preserve"> )</w:t>
      </w:r>
      <w:r>
        <w:rPr>
          <w:rFonts w:cs="Simplified Arabic"/>
          <w:sz w:val="30"/>
          <w:szCs w:val="30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Simplified Arabic"/>
          <w:sz w:val="30"/>
          <w:szCs w:val="30"/>
        </w:rPr>
        <w:t>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111111111111111111111111111111111111111111111111111111111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</w:rPr>
        <w:t>11111111111111111111111111111111111111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701" w:right="1701" w:gutter="0" w:header="0" w:top="567" w:footer="720" w:bottom="1134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4490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7.45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Simplified Arabic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">
    <w:p>
      <w:pPr>
        <w:pStyle w:val="Footnote"/>
        <w:numPr>
          <w:ilvl w:val="0"/>
          <w:numId w:val="14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8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9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4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"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قق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">
    <w:p>
      <w:pPr>
        <w:pStyle w:val="Footnote"/>
        <w:numPr>
          <w:ilvl w:val="0"/>
          <w:numId w:val="9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قق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9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8">
    <w:p>
      <w:pPr>
        <w:pStyle w:val="Footnote"/>
        <w:numPr>
          <w:ilvl w:val="0"/>
          <w:numId w:val="1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ققه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َكِ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َدْ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</w:t>
      </w:r>
      <w:r>
        <w:rPr>
          <w:rFonts w:cs="Simplified Arabic"/>
          <w:sz w:val="26"/>
          <w:szCs w:val="26"/>
          <w:rtl w:val="true"/>
        </w:rPr>
        <w:t xml:space="preserve"> )   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6"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ج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ind w:left="36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2">
    <w:p>
      <w:pPr>
        <w:pStyle w:val="Footnote"/>
        <w:numPr>
          <w:ilvl w:val="0"/>
          <w:numId w:val="7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7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5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3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5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ّ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ّ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ك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َسْط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هُلك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َتاة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قظ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َ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ِرُهْ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5">
    <w:p>
      <w:pPr>
        <w:pStyle w:val="Footnote"/>
        <w:numPr>
          <w:ilvl w:val="0"/>
          <w:numId w:val="1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0"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4">
    <w:p>
      <w:pPr>
        <w:pStyle w:val="Footnote"/>
        <w:numPr>
          <w:ilvl w:val="0"/>
          <w:numId w:val="10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أكف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ع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4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8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أ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5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8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9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99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ب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ب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8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3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8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ؤ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ذ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د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عص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خف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17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09">
    <w:p>
      <w:pPr>
        <w:pStyle w:val="Footnote"/>
        <w:numPr>
          <w:ilvl w:val="0"/>
          <w:numId w:val="6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0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4"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 -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19"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831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َ</w:t>
      </w:r>
      <w:r>
        <w:rPr>
          <w:rFonts w:cs="Simplified Arabic"/>
          <w:sz w:val="26"/>
          <w:sz w:val="26"/>
          <w:szCs w:val="26"/>
          <w:rtl w:val="true"/>
        </w:rPr>
        <w:t>لاَّ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َسْجُدُو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4">
    <w:p>
      <w:pPr>
        <w:pStyle w:val="Footnote"/>
        <w:numPr>
          <w:ilvl w:val="0"/>
          <w:numId w:val="1"/>
        </w:numPr>
        <w:ind w:left="720" w:right="0" w:hanging="360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 w:val="26"/>
          <w:sz w:val="26"/>
          <w:szCs w:val="26"/>
          <w:rtl w:val="true"/>
        </w:rPr>
        <w:tab/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4:00Z</dcterms:created>
  <dc:creator>A</dc:creator>
  <dc:description/>
  <dc:language>en-US</dc:language>
  <cp:lastModifiedBy>A</cp:lastModifiedBy>
  <dcterms:modified xsi:type="dcterms:W3CDTF">2006-09-30T07:38:00Z</dcterms:modified>
  <cp:revision>24</cp:revision>
  <dc:subject/>
  <dc:title>2 ـ الاستغناء عن المفعول به  </dc:title>
</cp:coreProperties>
</file>