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تح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ي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تح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ع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ض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874770</wp:posOffset>
                </wp:positionH>
                <wp:positionV relativeFrom="paragraph">
                  <wp:posOffset>-220980</wp:posOffset>
                </wp:positionV>
                <wp:extent cx="22860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05.1pt;margin-top:-17.4pt;width:179.95pt;height:62.95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val="en-US" w:eastAsia="en-US"/>
        </w:rPr>
      </w:pPr>
      <w:r>
        <w:rPr>
          <w:rFonts w:cs="Simplified Arabic"/>
          <w:b/>
          <w:bCs/>
          <w:sz w:val="44"/>
          <w:szCs w:val="4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160270</wp:posOffset>
                </wp:positionH>
                <wp:positionV relativeFrom="paragraph">
                  <wp:posOffset>464820</wp:posOffset>
                </wp:positionV>
                <wp:extent cx="5600065" cy="331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36.6pt;width:440.95pt;height:260.95pt" coordorigin="3402,732" coordsize="8819,5219">
                <v:rect id="shape_0" stroked="f" o:allowincell="f" style="position:absolute;left:3402;top:732;width:8818;height:5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صرف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إب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أن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ط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اه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ند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مق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ك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ُغ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ضيح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-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ن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ن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ن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ث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ث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َ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َنَ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ث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ج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ني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صاص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ن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ب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َعْج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َضْحَك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يْخ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ْشَمِيّ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ْل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سِ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مَانِ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جو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يْ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با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رْ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جل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ي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بدِّ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طلّ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ِ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ُلاَمَه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-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Cs w:val="30"/>
          <w:rtl w:val="true"/>
        </w:rPr>
        <w:t xml:space="preserve">- 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عِب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هب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ان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ربّ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ائ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ه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عْ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عب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ط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جَّح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ائ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ن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ميي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قتر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َّ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الِقَه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ذَا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مُ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ا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ارِقَه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طا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ت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َ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حائض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زن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ئ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مـ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ـقا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نيث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حد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ن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ر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ن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ف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ضِ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كح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ض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ه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قْبَلَ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مْرَأَت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رّ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صَك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جْهَ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ال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جُوز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قِيم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ذ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ريات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َشَ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ُ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ل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َارِ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ُقِد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ي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يح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)             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لهار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لَّغَ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ُع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ه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تْعَبِ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ما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ُل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قاؤ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لْح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نِيَّل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طِ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لي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ِلْحَف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لَق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َلَق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ب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يثا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ت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ت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ك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دخ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ُفْ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ذك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غ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ر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ضّ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ِرْآ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ضِر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ر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مَق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َّرْ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خش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غْز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طف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ا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شام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ر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فارِ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ِقاقا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ض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ث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بْ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رق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رْض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ليه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غْيَ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ضي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حَرَّم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َرَاضِع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صص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ِسو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ئ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ُعْث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اضِي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ثْ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عال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مرض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ؤ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ئ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رَوْنَ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ذْهَ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رْضِع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رْضَع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از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ن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م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ح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م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ِفْ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ذْ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ئن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ا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عْ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عْ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                  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ِّي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زْدا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ِ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َّي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عْطَ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ـ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ـو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ـ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قـاحيـ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ـاق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ـبـ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يم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د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ْس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َيارَتُ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َيْ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ِيد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سَق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لاَد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ِيْم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دْرَا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 </w:t>
      </w:r>
      <w:r>
        <w:rPr>
          <w:rFonts w:cs="Simplified Arabic"/>
          <w:sz w:val="30"/>
          <w:szCs w:val="30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حسْ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لْبَ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قارَعَت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ر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َّ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َو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د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خز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ق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زْء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ابيح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ِلا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كسْ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ض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َّ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كسا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ُّح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قل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رِّئ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عدا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ع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بُ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سو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كر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8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وها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د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م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رّك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ل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ئش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حْض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ذ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ك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ق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بغد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م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مش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دمش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س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غيي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ّ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ا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َوّ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ي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َوّ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َزّ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َبّ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َيّ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مّ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َرّ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ظَلَّام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ْعَبِيد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صل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س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الحدّ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ّ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ّ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ّ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ا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َارِ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ْح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ُبْغيَتِ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ْعُ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ّ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َّاعِ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س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ررت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َّ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ِ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َّيْ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ِرْ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ي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يش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اضِي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اق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هَم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مَيْم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صِب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ْ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قاسِ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طئ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واكبِ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َع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بِ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َم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َهِ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َيْل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هِر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دْلِج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ي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ك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تكر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ه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ع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هارِي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ف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ض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ُ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ول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ّ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وّ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َبّ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مْح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َطعُنُنَ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يْف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بَّال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ذوذ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      ( </w:t>
      </w:r>
      <w:r>
        <w:rPr>
          <w:rFonts w:cs="Simplified Arabic"/>
          <w:sz w:val="30"/>
          <w:sz w:val="30"/>
          <w:szCs w:val="30"/>
          <w:rtl w:val="true"/>
        </w:rPr>
        <w:t>دَر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تَم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لَب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ئ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م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م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س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س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تَّ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ت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َزَ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بَزّ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زج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َوّ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عا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لؤلؤ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عِطْر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تعاق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دُ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حَدهِ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را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َتِّانِ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ص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ات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ص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وات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ق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ّـ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ُحص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ُ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َرَّا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اح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ك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شعَّ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َقَّاق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د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               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ّ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غ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ر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ّ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ا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ح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م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سه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ت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ل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قص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ؤ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ت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س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ب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ـ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ـ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بقـ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ـ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ـ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ـهم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ْ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يْ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ُعْض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َّي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عجب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ْم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آيْمُ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آلرَّج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لذَّكَرَيْ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رّ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ُنْثَي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4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ذ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ل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سُ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بُنَ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بُنَ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ح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حُمَيْ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دْع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دْع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َحْم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1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عْلَ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َنِم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يْء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نف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حق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ط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ْتَحْدَث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كْ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ْياَع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اجَ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لْ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ْرَا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َرَ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دغ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دغ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قت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ِتَّ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صْ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خص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ن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غ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ض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ف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قْو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ْوَف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ْيَ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س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ُ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ؤخُذ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ؤك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ؤمُ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ك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لت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ت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ح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ِلَّرج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َلَّرج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طق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الساك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ص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بَاد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ِّ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ِيدُ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ْقِد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نْزُل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ِعا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ذْهَب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ُدَ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ْواح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َّاطِق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زْبُ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خْتُوم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ْقِدْ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َّاطِ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          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ز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ل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رْمِ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غْز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ْضِ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رْض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ْ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ْز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ْش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قِ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ِ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َ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َع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ا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ل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اربانِ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سْلِمُون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ِلُ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ُنّ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َرَبتُ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تُنّ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َمّ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وهَلُمَّ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لُمَّه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ك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ف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يّ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لا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َرْبنِ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ت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ِتَاب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يَمِين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َقُو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اؤ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قْرَأ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ِتَابِيَه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ظَنَن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لاق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ِسَابِيَهْ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اق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ت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م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ا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ُلامَ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زيْد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غُلامَهُ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ه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ُلامِهيْ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ْحبا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م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جَيه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َّربتُ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انيه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حب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ؤذ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ك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باه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ؤ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ج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ز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وْلُهُ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ناهَ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ْح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ْلَحق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ر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شَرّ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ّ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اي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7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3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تُ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خ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ّب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د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وائس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َكَر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ُسَّج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طامِسا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فْع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ثّ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حام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عَطامِ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َحام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عطامِ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حامِ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ِر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منصُ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عْمَلات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خْبِ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َّي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َو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صْرِمْن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عُد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داء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عَي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ِدادِ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ي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ـ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ـ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غو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غ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أْ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كَلَّ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ْس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إِذْ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و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بْغ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لَّيْ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سْر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ج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ِره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ُو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عط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س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َمَ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خفى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ار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خ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م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س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عط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خف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خ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ْ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ثاكي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سَلَّب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نْدُب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َر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ُطُب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ِ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ُج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خ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خط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ج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مْح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َاطِ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ور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دْ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َاع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نَدْ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زَّبَان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علق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خ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ـو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ْلَق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ذِئ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ب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ْحَق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ِهل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ّ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بُ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أ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بيعْ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اكيب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بِي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بِيع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د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ّ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َهْ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لَي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ّي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َهْ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َهْف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( </w:t>
      </w:r>
      <w:r>
        <w:rPr>
          <w:rFonts w:cs="Simplified Arabic"/>
          <w:sz w:val="30"/>
          <w:sz w:val="30"/>
          <w:szCs w:val="30"/>
          <w:rtl w:val="true"/>
        </w:rPr>
        <w:t>ف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َواح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ش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ام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جْدي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ْسحْ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ثتي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ثِمِ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واح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بِي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ُكَيْز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ِد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هْط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ْجُو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هْط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عَلّ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ُعَلى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ج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ذَ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ذَ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ذ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ا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لَّيْ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سْر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ج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بْغ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َنَاد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غاف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كَبِي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تَعَال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ع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فُر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لَقُ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َعُض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خْلُف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فْر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َفْر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رن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ي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sz w:val="30"/>
          <w:sz w:val="30"/>
          <w:szCs w:val="30"/>
          <w:rtl w:val="true"/>
        </w:rPr>
        <w:t>عرب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  <w:r>
        <w:rPr>
          <w:rFonts w:cs="Simplified Arabic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(( </w:t>
      </w:r>
      <w:r>
        <w:rPr>
          <w:rFonts w:cs="Simplified Arabic"/>
          <w:sz w:val="30"/>
          <w:sz w:val="30"/>
          <w:szCs w:val="30"/>
          <w:rtl w:val="true"/>
        </w:rPr>
        <w:t>ل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ب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ا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ْو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َا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َ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دَ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ـ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ث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مّ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قو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هْ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هْتَ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ضْلِ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جِ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لِي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ُون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بْغ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رْتَد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ثَارِه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صَص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6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جَوَا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َحْ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لْأَعْلام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ور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سْتَمِع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نَا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نَا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كَان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رِيب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قّ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هْطِع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َاع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كَافِر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سِر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م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ائ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ف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ِ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ث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الآ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َ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ث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ف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قو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ث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                     </w:t>
      </w:r>
      <w:r>
        <w:rPr>
          <w:rFonts w:cs="Simplified Arabic"/>
          <w:sz w:val="30"/>
          <w:sz w:val="30"/>
          <w:szCs w:val="30"/>
          <w:rtl w:val="true"/>
        </w:rPr>
        <w:t>ف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و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ؤ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ا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ر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خفي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ّ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را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ف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شترط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ر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ا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د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خ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خ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ْسَن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ْصَر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جَبْتَي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سْم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َاح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ـ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ي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نـ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استج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جْه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خ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و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ور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ْل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ر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خف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َائِ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َهل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رَا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ضيع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ِج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ضِي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    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ْ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طيَّ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حْبوسة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ْج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ِب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بّ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يْأَسِ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سْ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بْ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دَث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وادِث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لْقي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ْتَظَ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9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</w:t>
      </w:r>
    </w:p>
    <w:sectPr>
      <w:footerReference w:type="default" r:id="rId4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2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23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و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( </w:t>
      </w:r>
      <w:r>
        <w:rPr>
          <w:rFonts w:cs="Simplified Arabic"/>
          <w:sz w:val="26"/>
          <w:sz w:val="26"/>
          <w:szCs w:val="26"/>
          <w:rtl w:val="true"/>
        </w:rPr>
        <w:t>الع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ض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( </w:t>
      </w:r>
      <w:r>
        <w:rPr>
          <w:rFonts w:cs="Simplified Arabic"/>
          <w:sz w:val="26"/>
          <w:sz w:val="26"/>
          <w:szCs w:val="26"/>
          <w:rtl w:val="true"/>
        </w:rPr>
        <w:t>القض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8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ط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( </w:t>
      </w:r>
      <w:r>
        <w:rPr>
          <w:rFonts w:cs="Simplified Arabic"/>
          <w:sz w:val="26"/>
          <w:sz w:val="26"/>
          <w:szCs w:val="26"/>
          <w:rtl w:val="true"/>
        </w:rPr>
        <w:t>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ه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3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( </w:t>
      </w:r>
      <w:r>
        <w:rPr>
          <w:rFonts w:cs="Simplified Arabic"/>
          <w:sz w:val="26"/>
          <w:sz w:val="26"/>
          <w:szCs w:val="26"/>
          <w:rtl w:val="true"/>
        </w:rPr>
        <w:t>تحس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  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ل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خ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( </w:t>
      </w:r>
      <w:r>
        <w:rPr>
          <w:rFonts w:cs="Simplified Arabic"/>
          <w:sz w:val="26"/>
          <w:sz w:val="26"/>
          <w:szCs w:val="26"/>
          <w:rtl w:val="true"/>
        </w:rPr>
        <w:t>الخ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خ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غ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(( </w:t>
      </w:r>
      <w:r>
        <w:rPr>
          <w:rFonts w:cs="Simplified Arabic"/>
          <w:sz w:val="26"/>
          <w:sz w:val="26"/>
          <w:szCs w:val="26"/>
          <w:rtl w:val="true"/>
        </w:rPr>
        <w:t>ظ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(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غ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ظ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ط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ض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ل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ماخ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ك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ك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4</w:t>
      </w:r>
      <w:r>
        <w:rPr>
          <w:rFonts w:cs="Simplified Arabic"/>
          <w:sz w:val="26"/>
          <w:szCs w:val="26"/>
          <w:rtl w:val="true"/>
        </w:rPr>
        <w:t xml:space="preserve">  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524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2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ع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</w:rPr>
        <w:t>ال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ئ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ن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ِحْ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(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حْضي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ِحْضا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نث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ُضْ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َدْو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غرر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0</w:t>
      </w:r>
      <w:r>
        <w:rPr>
          <w:rFonts w:cs="Simplified Arabic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ش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....................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حِه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َبْروز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َختوم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ضرّ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ُر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ك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</w:t>
      </w:r>
      <w:r>
        <w:rPr>
          <w:rFonts w:cs="Simplified Arabic"/>
          <w:b/>
          <w:bCs/>
          <w:sz w:val="26"/>
          <w:szCs w:val="26"/>
          <w:rtl w:val="true"/>
        </w:rPr>
        <w:t>.................</w:t>
      </w:r>
      <w:r>
        <w:rPr>
          <w:rFonts w:cs="Simplified Arabic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نْعَ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يا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َرْس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.......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ياء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ُهَلْه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م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ي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عْكُوس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ح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2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825"/>
        </w:tabs>
        <w:ind w:left="825" w:hanging="465"/>
      </w:pPr>
      <w:rPr>
        <w:sz w:val="44"/>
        <w:b w:val="false"/>
        <w:szCs w:val="44"/>
        <w:bCs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4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4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/>
      <w:sz w:val="44"/>
      <w:szCs w:val="4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52:00Z</dcterms:created>
  <dc:creator>A</dc:creator>
  <dc:description/>
  <dc:language>en-US</dc:language>
  <cp:lastModifiedBy>A</cp:lastModifiedBy>
  <dcterms:modified xsi:type="dcterms:W3CDTF">2006-09-30T21:25:00Z</dcterms:modified>
  <cp:revision>45</cp:revision>
  <dc:subject/>
  <dc:title>     تحتل الحروف المرتبة الثانية بعد الأسماء من حيث كثرة وقوع الظاهرة فيها </dc:title>
</cp:coreProperties>
</file>