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5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ا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د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ح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ا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      ( </w:t>
      </w:r>
      <w:r>
        <w:rPr>
          <w:rFonts w:cs="Simplified Arabic"/>
          <w:sz w:val="30"/>
          <w:sz w:val="30"/>
          <w:szCs w:val="30"/>
          <w:rtl w:val="true"/>
        </w:rPr>
        <w:t>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لَعَلّ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ارِك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ْض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وح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لَيْ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ضَائِق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دْرُ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و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َر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رُ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به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عن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غ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rtl w:val="true"/>
        </w:rPr>
        <w:footnoteReference w:id="6"/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ا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د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ز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ت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ا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رِ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ج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ض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ط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َسْوَ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ْنَ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جْه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ت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بْ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طْش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دْ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رْ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ي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َ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ِ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مِ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ي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َخْ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هْ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َسَ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ط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ْ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َيّ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يّ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َبَ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بَ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ي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يّ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ا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ح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ج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33333333333333333333333333333333333333333333333333333333333333333333333333333333333333333333333333333333333333333333333333333333333333333333333333333333333333333333333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40"/>
        </w:rPr>
        <w:t>6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تن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رَ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َ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رِ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ِ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ش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فُعْ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تن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َتِنَ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َتِ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الش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ت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ْ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ُتْ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تْ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َذِ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ذ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ذْ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َفِ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فَ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فْ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شت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د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ْ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كَمَ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مْد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دْ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ِمَ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مْن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رَ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َعْ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مَ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ُ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ُ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ِ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مْ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ا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ك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ن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آ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َرِ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َرَ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مث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َز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ز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َهَ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هَ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ق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ق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َعِ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عَ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ُ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فَعُ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ك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َه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هَ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خو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ن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ز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َدُ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د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َن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نا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فَ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قَرُ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َعُ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عْ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َطُؤ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ط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بح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ُبْ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َب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بْ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َنُ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نْ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ِ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َ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كَب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ِبَ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َغ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ِغَ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َرُض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ِرَ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َصُ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ِصَ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</w:rPr>
        <w:t>جَمُ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مَ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رُ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رَ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ِ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       ( </w:t>
      </w:r>
      <w:r>
        <w:rPr>
          <w:rFonts w:cs="Simplified Arabic"/>
          <w:sz w:val="30"/>
          <w:sz w:val="30"/>
          <w:szCs w:val="30"/>
          <w:rtl w:val="true"/>
        </w:rPr>
        <w:t>حَلُ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ِلْ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</w:rPr>
        <w:t>3333333333333333333333333333333333333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3333333333333333333333333333333333333333333333333333333333333333333333333333333333333333333333333333333333333333333333333333333333333333333333333333333333333333333333333333333333333333333333333333333333333333333333333333333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111111111111111111111111111111111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ح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44"/>
          <w:szCs w:val="4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ُّ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ط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ند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طِب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ا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بَا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تَّقُو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ذَّ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ْل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كَيْف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كِ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لَقَ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هْدِي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طْعِمُ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سْقِي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طْعِمُ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سْقِي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رِض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شْفِينِ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مِيتُ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حْيِينِ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شعراء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78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تَّقُو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ل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لْبَاب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9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خْشَوْ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شْت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آيَات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َمَ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لِي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سْأَلْ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يْس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ل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ود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6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تَقَبّ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ُعَاء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بَا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تَّقُون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زم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rFonts w:cs="Simplified Arabic"/>
          <w:sz w:val="34"/>
          <w:szCs w:val="34"/>
        </w:rPr>
        <w:t>16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سْأَل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جْ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و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حذف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إ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س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ثب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بْ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4"/>
          <w:szCs w:val="34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ام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(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ب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ِ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حْدَك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ك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ل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بْلَك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امِ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ْب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ِب</w:t>
      </w:r>
      <w:r>
        <w:rPr>
          <w:rFonts w:cs="Simplified Arabic"/>
          <w:sz w:val="30"/>
          <w:sz w:val="30"/>
          <w:szCs w:val="30"/>
          <w:rtl w:val="true"/>
        </w:rPr>
        <w:t>ي</w:t>
      </w:r>
      <w:r>
        <w:rPr>
          <w:rFonts w:cs="Simplified Arabic"/>
          <w:sz w:val="30"/>
          <w:sz w:val="30"/>
          <w:szCs w:val="30"/>
          <w:rtl w:val="true"/>
        </w:rPr>
        <w:t>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لَ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بَاد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عنكبو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بَاد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سْرَف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فُس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ْ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س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ْتض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ي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ت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ر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بْعِ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صْحا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َكْتُ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د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َي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نَعْ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زَي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رْو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رْضَ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شُفّا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وْجِفْ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َن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َوْجِف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َ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تِيق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نّ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رِد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نْ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ِلَ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بُو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ذْهَب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ذْهَب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989070</wp:posOffset>
                </wp:positionH>
                <wp:positionV relativeFrom="paragraph">
                  <wp:posOffset>114300</wp:posOffset>
                </wp:positionV>
                <wp:extent cx="2183130" cy="894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040" cy="894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314.1pt;margin-top:9pt;width:171.85pt;height:70.4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ـاني</w:t>
      </w:r>
    </w:p>
    <w:p>
      <w:pPr>
        <w:pStyle w:val="Normal"/>
        <w:jc w:val="left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160270</wp:posOffset>
                </wp:positionH>
                <wp:positionV relativeFrom="paragraph">
                  <wp:posOffset>635</wp:posOffset>
                </wp:positionV>
                <wp:extent cx="5600065" cy="3314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0pt;width:440.95pt;height:260.95pt" coordorigin="3402,0" coordsize="8819,5219">
                <v:rect id="shape_0" stroked="f" o:allowincell="f" style="position:absolute;left:3402;top:0;width:8818;height:5218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ع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ثنى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ز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إب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ضم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غ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ضمائ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وض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غ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ضْمِر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ؤ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ي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ف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ن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ر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ث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َيِّب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زَقْنَا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شْكُ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يَّ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عْبُدُونَ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7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تِغْفَا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أبِي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وْعِد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َدَ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يَّ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بَيّ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دُو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بَرَّأ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هُ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1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ل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أ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غَّ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َم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ش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ُلُل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قِط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رّ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ظْهَر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عُمْرُ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ْن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تارِ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قّ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نْسِيء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ْن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تَيَسِّ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ق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عم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م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جَع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لِم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ُفْ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كَلِم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عُلْ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م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ا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ع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ِ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وض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ِهدِ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و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ارع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ك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ؤْ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ؤْت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ثْ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ت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ُسُ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يْث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جْعَ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ِسَالَت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2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بَدّ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وْ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َي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ِ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نْز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ِجْ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فْسُ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5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غ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اقّ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اقّ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دْرَا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اقّ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اق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َارِع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َارِع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دْرَا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َارِع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قارع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غ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مائ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علت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م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فع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ل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فْعَل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يَّ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عَ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وَيْد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َلُم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ُ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ب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ليك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وَ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لي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لَغ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َّاك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لغ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ؤ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ع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كْ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ج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ْبيهِي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ه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ظ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تن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ت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د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سب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سب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ف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تصال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ج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ئ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ّا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ْد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هْ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ْسَ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تَغَيَّر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يْ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َّهْر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ي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ي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َّا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َّ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خْش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قي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رِيكَه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َام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لِي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رَاك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ثِي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فَشِل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تَنَازَع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مْ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نف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كُنْ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كُنْ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ضعتَ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مّ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لب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1111111111111111111111111111111111111111111111111111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ـ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غ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مائ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غ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خاط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خَ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تفع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ت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ئ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غ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ش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ن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ستغناؤ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ضر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ُ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ضْرِبْ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تُلْ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هل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َ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هلكت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ي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ـ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ُحَذِّرُ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فْس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((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ح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ذ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قْتُ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فُسَ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ظَلَم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فْس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م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د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ّ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س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ت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َقْتُ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ُسَ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يّ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رس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حْد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َمْنَعُ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و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ِبا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ضْبَح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ِدمتُ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تُ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دتُ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ضربتَك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ُ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ذ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ت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ِرَ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وْ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صْ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َرّ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دمتُ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قى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ز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برحُ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نُ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سبُ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أِنْس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يَطْغَ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آ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ْتَغ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علق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رَا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صِ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مْ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آخَ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رَا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ْمِ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وْ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أْس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ُبْ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                                                                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َا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مَّهُ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ِلْتُ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ْ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دْع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وّ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حَملْت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قَر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بْر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َ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خَالُ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ْزَع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ف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كثرو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فتر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سِ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ُخ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خل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ك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ل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ن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سب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ن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لغ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غا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ا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ا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ب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ب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ر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س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ذَّب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آياتِ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سْتَكْب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نْ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صْحَا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كَلِّف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فْس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ُسْعَ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صْحَا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جَنَّ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ال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قْف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يْس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ل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ْع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بَصَ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فُؤَا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نْ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سْؤُ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sz w:val="48"/>
          <w:szCs w:val="48"/>
          <w:rtl w:val="true"/>
        </w:rPr>
        <w:t xml:space="preserve">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ِبَاس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َقْو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يْ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َ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((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قْف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يْس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ل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ْع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بَصَ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فُؤَا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نْ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سْؤُول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ه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غَّ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ِ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اقّ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اقّ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اق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َارِع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َارِعَ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قارع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صْحَا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يَمِي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صْحَا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يَمِي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واقع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ح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ظه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ج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خ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ضع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مَسِّك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ْكِت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قَام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ل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ضِي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ج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صْلِحِي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7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ل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أجو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ف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ُيّ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ُو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مَل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رَآ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سَ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ضِل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هْد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اط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ضِي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ج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ْس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مَل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ِل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ض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)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ُضيّ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َ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دِيد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غْفِر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جْ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بِ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اط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ذاب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ُضِي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ج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ْس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مَ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را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نَّا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دْن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........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صف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ُدْ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ش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شكت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ِ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ُوَي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قَطَّع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شائ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رت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ج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ِعْ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م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ْمَر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يلز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وت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متن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سَ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يْ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حْسِ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ار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َبْد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اَرَات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جُم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يَغْرَقُ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ح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  <w:r>
        <w:rPr>
          <w:rFonts w:cs="Simplified Arabic"/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ل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ج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حَ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خلاص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اخِص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ْصَا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ئ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كَ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ِّئْ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نَحْ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ُصْبَةٌ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(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رت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ما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رت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بَاشِرُو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اكِف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قْرَب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ل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ُكَار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Cs/>
          <w:sz w:val="30"/>
          <w:szCs w:val="30"/>
        </w:rPr>
        <w:t>1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2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فا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ت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ئ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و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رفوع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ا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خ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يْ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ه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دَ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طَّرِ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ْو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تَرر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عَا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ِل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د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ه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م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جا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اه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خي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َاع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ثَوِّ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ستش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اه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بي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ْ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ك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لْغ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قَال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هْبي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َّي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َّت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دَانِيَ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ظِلال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انس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ظل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لا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خ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(( </w:t>
      </w:r>
      <w:r>
        <w:rPr>
          <w:rFonts w:cs="Simplified Arabic"/>
          <w:sz w:val="30"/>
          <w:sz w:val="30"/>
          <w:szCs w:val="30"/>
          <w:rtl w:val="true"/>
        </w:rPr>
        <w:t>و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ق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خر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َر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َفِ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خ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ب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خ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تر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ا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ت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ص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ر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ح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</w:t>
      </w: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ر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ت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رز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م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م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عم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ؤ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رَاغِب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لِهَت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بْرَاهِي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ر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ا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خ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خ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ج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ا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ه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نب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يلى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ف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ه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َاطِع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ث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نجز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َد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ِق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تفيت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ُرْقُو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ٍ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ـ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شى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ص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ج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نسوب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أ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تف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  <w:r>
        <w:rPr>
          <w:rFonts w:cs="Simplified Arabic"/>
          <w:sz w:val="30"/>
          <w:szCs w:val="30"/>
        </w:rPr>
        <w:t>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8"/>
          <w:szCs w:val="38"/>
        </w:rPr>
        <w:t>3</w:t>
      </w:r>
      <w:r>
        <w:rPr>
          <w:rFonts w:cs="Simplified Arabic"/>
          <w:b/>
          <w:bCs/>
          <w:sz w:val="38"/>
          <w:szCs w:val="38"/>
          <w:rtl w:val="true"/>
        </w:rPr>
        <w:t xml:space="preserve">-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استغن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مص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ؤ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ر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خ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س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خوا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س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عس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نو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لو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لو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ي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لو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ّ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ن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ْ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رِ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َظْ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ق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ه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استغناؤ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عَ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أْت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ْفَتْح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مْر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نْد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هْ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دُوّ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سْتَخْلِف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يَنْظُ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يْف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عر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2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رْحَم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إسر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َرْ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مْسَي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راء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رَج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رِيبْ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غْن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لا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ر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ُنْهَمِ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و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َبابِ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كُوب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ث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بيه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rtl w:val="true"/>
        </w:rPr>
        <w:t xml:space="preserve">       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ؤ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غ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س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ا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ّرَا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وشَك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ِي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ت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مَلّ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مْنعَوُ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هِ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ئَيـ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قَـدِّر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بَعْ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صَـاب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لو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خلول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ث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ِدْ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صَلّ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َصْ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د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َّمْ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تَغْرُ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                      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بْع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فَا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َهْ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امَّحَ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ا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ِ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مْصَحاَ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ادَ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فْ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فيض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ـد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شـْ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يْط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بُرُود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40"/>
        </w:rPr>
        <w:t>4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ا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خو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لو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ن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فْع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ُ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ل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ي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ل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ع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لو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متأخ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rtl w:val="true"/>
        </w:rPr>
        <w:footnoteReference w:id="155"/>
      </w:r>
      <w:r>
        <w:rPr>
          <w:rFonts w:cs="Simplified Arabic"/>
          <w:b/>
          <w:bCs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0"/>
          <w:szCs w:val="40"/>
        </w:rPr>
        <w:t>5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فع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ظ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خو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)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ب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س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دِّ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ب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طلا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ظ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((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ث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طلا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فَحَسِ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تَّخِذ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بَاد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(( </w:t>
      </w:r>
      <w:r>
        <w:rPr>
          <w:rFonts w:cs="Simplified Arabic"/>
          <w:sz w:val="30"/>
          <w:sz w:val="30"/>
          <w:szCs w:val="30"/>
          <w:rtl w:val="true"/>
        </w:rPr>
        <w:t>فج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حَسِب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َن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ق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3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ظُن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بِي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ذ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ن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بِ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ضي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ط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ص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صلت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وق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د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ال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َعَلّ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عَلّ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ي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تَطَيّ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ُّبُور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عَلّ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ُرّ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تيِ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ي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ْجَا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ُلا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َعَ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بْعَث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غاب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َعَم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لّ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جْع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وْعِ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ذُق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جْر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ن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زْع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َّ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شَاد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ُبَّ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ذَ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َّعْ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َعَم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غَيَّر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ْدَ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ز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تغَّير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ب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</w:rPr>
        <w:t>6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ب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ش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تَّقَوْ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مَثُوب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نْ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يْ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عْلَمُو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0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َب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خْرُج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ْ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جرات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عَ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وعَظ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شَد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ثْبِيت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د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ِيش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لُب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ال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40"/>
        </w:rPr>
        <w:t>7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مي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ض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ل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د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ظ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ث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ض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ه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ظ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ي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ث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بض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ت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ت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يزه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تو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ب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ض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–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الح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تدأ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ص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ي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غ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ـ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م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َالِح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ِنَفْس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س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عَلَيْ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فصل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ساء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خَالِطُو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إِخْوَانُ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2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وانك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إخوا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الط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ِن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أكر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ُكرِم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كرِم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أُكْرِم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ت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رتَفَ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ا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يَنْتَقِ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ُمَتِّعُ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لِ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2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ؤْ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رَبّ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خَاف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خْس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هَقاً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جـ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نا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دْرَا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ُطَمَ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ا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وقَدَة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دْرَا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ِيَه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ا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امِي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ق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قُو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َلاث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يَقُو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َلاث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ابِعُ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لْبُ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ا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سَاطِي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وَّل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رق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نان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هُ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سَ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َي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ارِف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قا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ْرُ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ن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((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قدّ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ِكْ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فْ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وقعّ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ب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ب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ُ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ترك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ُر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و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ك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ُ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ئ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َائِب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عَابِد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1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ُم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ُكْ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ُمْي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رْجِعُونَ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ؤ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قط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ُور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زَلْنَا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و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رَاءَ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رَسُول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وب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ط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ح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ك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ي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ح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ا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سَّهْ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يْمُو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َقِيب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ولُ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ُلْتَمِ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َرو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هْ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ْحَ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ح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ئ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وّا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ْحَ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ْحَ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د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ضَيَّق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رْحَ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ْ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ح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ح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ح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ي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ز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مَ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ِ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ش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سُحا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ماي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هَضْ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ن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َ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َرْت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ي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ب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وادِ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ت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لْبَ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لْم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وائِدُ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واءَ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نون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ِل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بْع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وَاء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َا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عْصِرا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يْر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ؤ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ض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لِ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ل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صو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ئ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ين</w:t>
      </w:r>
      <w:r>
        <w:rPr>
          <w:rFonts w:cs="Simplified Arabic"/>
          <w:sz w:val="30"/>
          <w:szCs w:val="30"/>
          <w:rtl w:val="true"/>
        </w:rPr>
        <w:t xml:space="preserve">..)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ك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ذكو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كلا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س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و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جو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ق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ذِ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ذرُ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أمَ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َه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غّي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لكِ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ُنُودُ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هْ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َب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وْ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إ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تْلائ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ئي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َاص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ّ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آ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ج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خ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ـ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ـ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أ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تقدي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بّ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رَف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ت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َنْجِي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ظِي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شافِ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لك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نج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ف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ع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لي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ف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آخِ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َعْوَا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مْ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عَالَمِي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ِقتُ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رْبَ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رْبَع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بْرَاهِي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َدَّقْ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ُؤْ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صافا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05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10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ّ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راه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خف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ـ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غ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ْأَمْ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غ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وافِ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َجْه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قَسَّمٍ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َبْي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عْط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ِق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جْه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شْرق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ـَح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ـ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َدْيا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ـقّ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كَ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خف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َأنْ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أَ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َذ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..........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ء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غ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ـ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ك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مّ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انِت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ن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يْ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اجِ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ائِ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حْذَ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آخِر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يَرْجُ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حْم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طَعَا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ت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ِل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طَعَام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ِل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ُحْصَنَا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ؤْمِن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ُحْصَنَا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ت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ْلِ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حص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حص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كُل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َائِ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ظِل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ع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ظ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نْ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ْد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أي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ختلِف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ض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فج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فج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د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أ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فاجأ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ُ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َّ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تأوي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ج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اجأَ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َّ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اجأَ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 )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الح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فاج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بالمكـا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</w:rPr>
        <w:t>و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ش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فج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د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اج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اجأ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ظر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ِّ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رج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((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ل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ت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خ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ف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كر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لحض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را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كر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كر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كر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جع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كر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س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ياب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صاص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وام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ـ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ـر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عـ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تفض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ت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الين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لت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البُ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خَص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فيز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ْطَب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رْ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ّ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ُتَيّ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سْع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زِّت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هولِ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ربُ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والِ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ي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و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ُ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ن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ز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ض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ض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يق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ب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تو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ك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م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ك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ست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ش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هم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ض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ي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كت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رو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طح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ضي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ضي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ط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ق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َعمْر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ْعَل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عمر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مي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ْرَ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ِ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س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ص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زم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ت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كر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را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ساكر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كرا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ّ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ض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ب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ُلَ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ق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ز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م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ال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ذَفو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ز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يع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ر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م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وا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ص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مقرو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6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ختي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غ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َظْهِ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زْ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َلَد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ري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ِعْ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يْ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ادِث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ْ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ر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ْل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تَغَيِّ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ع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ل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َيْ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ادِث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أ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ِّس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ُ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َّ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sz w:val="30"/>
          <w:szCs w:val="30"/>
          <w:rtl w:val="true"/>
        </w:rPr>
        <w:t xml:space="preserve">                                         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                                                                       </w:t>
      </w:r>
    </w:p>
    <w:sectPr>
      <w:footerReference w:type="default" r:id="rId4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21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</w:r>
    </w:p>
  </w:footnote>
  <w:footnote w:id="4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</w:r>
    </w:p>
  </w:footnote>
  <w:footnote w:id="5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8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</w:r>
    </w:p>
  </w:footnote>
  <w:footnote w:id="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ت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َّ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ل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ُم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717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ُعُ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َعُ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َعَ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ُعُ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ُعُ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َعَ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شا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ُعُ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َعُ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1</w:t>
      </w:r>
      <w:r>
        <w:rPr>
          <w:rFonts w:cs="Simplified Arabic"/>
          <w:sz w:val="26"/>
          <w:szCs w:val="26"/>
          <w:rtl w:val="true"/>
        </w:rPr>
        <w:t xml:space="preserve">     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">
    <w:p>
      <w:pPr>
        <w:pStyle w:val="Footnote"/>
        <w:numPr>
          <w:ilvl w:val="0"/>
          <w:numId w:val="14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7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">
    <w:p>
      <w:pPr>
        <w:pStyle w:val="Footnote"/>
        <w:numPr>
          <w:ilvl w:val="0"/>
          <w:numId w:val="18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7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ف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4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سَواد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(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ز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ز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رمْت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َرَم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َرَ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ِ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ُمُ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.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قق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             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- 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غ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)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ؤ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3">
    <w:p>
      <w:pPr>
        <w:pStyle w:val="Footnote"/>
        <w:numPr>
          <w:ilvl w:val="0"/>
          <w:numId w:val="13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8"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5">
    <w:p>
      <w:pPr>
        <w:pStyle w:val="Footnote"/>
        <w:numPr>
          <w:ilvl w:val="0"/>
          <w:numId w:val="22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9</w:t>
      </w:r>
      <w:r>
        <w:rPr>
          <w:rFonts w:cs="Simplified Arabic"/>
          <w:sz w:val="26"/>
          <w:szCs w:val="26"/>
          <w:rtl w:val="true"/>
        </w:rPr>
        <w:t xml:space="preserve">                     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ب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َلْحَب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ُرَن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ض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 w:val="26"/>
          <w:szCs w:val="26"/>
          <w:rtl w:val="true"/>
        </w:rPr>
        <w:t>و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ح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...</w:t>
      </w:r>
      <w:r>
        <w:rPr>
          <w:rFonts w:cs="Simplified Arabic"/>
          <w:sz w:val="26"/>
          <w:szCs w:val="26"/>
          <w:rtl w:val="true"/>
        </w:rPr>
        <w:t xml:space="preserve"> )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3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</w:r>
    </w:p>
  </w:footnote>
  <w:footnote w:id="11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((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د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ف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00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3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1"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مو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7"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9">
    <w:p>
      <w:pPr>
        <w:pStyle w:val="Footnote"/>
        <w:numPr>
          <w:ilvl w:val="0"/>
          <w:numId w:val="20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 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3">
    <w:p>
      <w:pPr>
        <w:pStyle w:val="Footnote"/>
        <w:numPr>
          <w:ilvl w:val="0"/>
          <w:numId w:val="9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د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ش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2">
    <w:p>
      <w:pPr>
        <w:pStyle w:val="Footnote"/>
        <w:numPr>
          <w:ilvl w:val="0"/>
          <w:numId w:val="8"/>
        </w:numPr>
        <w:ind w:left="54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54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86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8"/>
        </w:numPr>
        <w:ind w:left="54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54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6"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(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َب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ع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َب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َن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ح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ِّص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َبْ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ع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ّ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َع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. )) </w:t>
      </w:r>
      <w:r>
        <w:rPr>
          <w:rFonts w:cs="Simplified Arabic"/>
          <w:sz w:val="26"/>
          <w:sz w:val="26"/>
          <w:szCs w:val="26"/>
          <w:rtl w:val="true"/>
        </w:rPr>
        <w:t>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 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ُ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شب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َه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ل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﴿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و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نْتُم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مْلِكُو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َزَائِ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َحْمَة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َبّ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سر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  )) 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  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0">
    <w:p>
      <w:pPr>
        <w:pStyle w:val="Footnote"/>
        <w:numPr>
          <w:ilvl w:val="0"/>
          <w:numId w:val="19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5">
    <w:p>
      <w:pPr>
        <w:pStyle w:val="Footnote"/>
        <w:numPr>
          <w:ilvl w:val="0"/>
          <w:numId w:val="7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8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7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0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ل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دأ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ض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َ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َب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رف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..)) .    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 ...</w:t>
      </w:r>
      <w:r>
        <w:rPr>
          <w:rFonts w:cs="Simplified Arabic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ؤ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قبلا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رْح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رْحَ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د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يق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1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8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rFonts w:cs="Simplified Arabic"/>
          <w:sz w:val="26"/>
          <w:szCs w:val="26"/>
        </w:rPr>
        <w:t>2/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rFonts w:cs="Simplified Arabic"/>
          <w:sz w:val="26"/>
          <w:szCs w:val="26"/>
        </w:rPr>
        <w:t>1/237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rFonts w:cs="Simplified Arabic"/>
          <w:sz w:val="26"/>
          <w:szCs w:val="26"/>
        </w:rPr>
        <w:t>1/25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د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3">
    <w:p>
      <w:pPr>
        <w:pStyle w:val="Normal"/>
        <w:numPr>
          <w:ilvl w:val="0"/>
          <w:numId w:val="12"/>
        </w:numPr>
        <w:ind w:left="795" w:right="0" w:hanging="435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- 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69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</w:p>
  </w:footnote>
  <w:footnote w:id="22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0">
    <w:p>
      <w:pPr>
        <w:pStyle w:val="Footnote"/>
        <w:numPr>
          <w:ilvl w:val="0"/>
          <w:numId w:val="1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2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5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8">
    <w:p>
      <w:pPr>
        <w:pStyle w:val="Footnote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عْلب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ع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نَاضِ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َّلَ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وار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3"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4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8">
    <w:p>
      <w:pPr>
        <w:pStyle w:val="Footnote"/>
        <w:numPr>
          <w:ilvl w:val="0"/>
          <w:numId w:val="2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ز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0">
    <w:p>
      <w:pPr>
        <w:pStyle w:val="Footnote"/>
        <w:numPr>
          <w:ilvl w:val="0"/>
          <w:numId w:val="15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8">
    <w:p>
      <w:pPr>
        <w:pStyle w:val="Footnote"/>
        <w:numPr>
          <w:ilvl w:val="0"/>
          <w:numId w:val="16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6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8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و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 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ئ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ُ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ِنْك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ُودُ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وا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0"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53:00Z</dcterms:created>
  <dc:creator>A</dc:creator>
  <dc:description/>
  <dc:language>en-US</dc:language>
  <cp:lastModifiedBy>A</cp:lastModifiedBy>
  <dcterms:modified xsi:type="dcterms:W3CDTF">2006-10-03T17:44:00Z</dcterms:modified>
  <cp:revision>88</cp:revision>
  <dc:subject/>
  <dc:title/>
</cp:coreProperties>
</file>