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771900</wp:posOffset>
                </wp:positionH>
                <wp:positionV relativeFrom="paragraph">
                  <wp:posOffset>-114300</wp:posOffset>
                </wp:positionV>
                <wp:extent cx="22860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horizontalScroll">
                          <a:avLst>
                            <a:gd name="adj" fmla="val 758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97pt;margin-top:-9pt;width:179.95pt;height:62.95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التـمـهـيد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كتف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إجز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ُل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غن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ُجْزئ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ف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در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ْك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َفاك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/>
          <w:sz w:val="30"/>
          <w:szCs w:val="30"/>
          <w:vertAlign w:val="superscript"/>
          <w:rtl w:val="true"/>
          <w:lang w:bidi="ar-IQ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ِكُلّ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مْرِئ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وْمَئِذ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شَأْن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ُغْنِيهِ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س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37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ُفّهُ</w:t>
      </w:r>
      <w:r>
        <w:rPr>
          <w:sz w:val="30"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َيكفِي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Fonts w:cs="Simplified Arabic"/>
          <w:sz w:val="30"/>
          <w:szCs w:val="30"/>
          <w:vertAlign w:val="superscript"/>
          <w:lang w:bidi="ar-IQ"/>
        </w:rPr>
        <w:t>2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د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َغْ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ا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له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َنِيّ</w:t>
      </w:r>
      <w:r>
        <w:rPr>
          <w:rFonts w:cs="Simplified Arabic"/>
          <w:sz w:val="30"/>
          <w:sz w:val="30"/>
          <w:szCs w:val="30"/>
          <w:vertAlign w:val="superscript"/>
          <w:rtl w:val="true"/>
          <w:lang w:bidi="ar-IQ"/>
        </w:rPr>
        <w:t>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َم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طرّحَ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َم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َيْ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ْل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لتفت</w:t>
      </w:r>
      <w:r>
        <w:rPr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Fonts w:cs="Simplified Arabic"/>
          <w:sz w:val="30"/>
          <w:szCs w:val="30"/>
          <w:vertAlign w:val="superscript"/>
          <w:lang w:bidi="ar-IQ"/>
        </w:rPr>
        <w:t>3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مرأ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ني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س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ما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ُلْ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زي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زو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زوج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Fonts w:cs="Simplified Arabic"/>
          <w:sz w:val="30"/>
          <w:szCs w:val="30"/>
          <w:vertAlign w:val="superscript"/>
          <w:lang w:bidi="ar-IQ"/>
        </w:rPr>
        <w:t>4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ج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ن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ُستغ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َنِي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ا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ِنى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غُنْية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ُن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َغْنى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لك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ُد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ُ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ُجّزئ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فع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Fonts w:cs="Simplified Arabic"/>
          <w:sz w:val="30"/>
          <w:szCs w:val="30"/>
          <w:vertAlign w:val="superscript"/>
          <w:lang w:bidi="ar-IQ"/>
        </w:rPr>
        <w:t>5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ب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كتف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جز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ا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ح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تعم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راهيدي</w:t>
      </w:r>
      <w:r>
        <w:rPr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د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ر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ثن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رب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ال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ث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ب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وب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أت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س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عد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د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يق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ض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ب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فضو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ب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ف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سا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لام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ول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راس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ْلما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 )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Fonts w:cs="Simplified Arabic"/>
          <w:sz w:val="30"/>
          <w:szCs w:val="30"/>
          <w:vertAlign w:val="superscript"/>
          <w:lang w:bidi="ar-IQ"/>
        </w:rPr>
        <w:t>6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ز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ختص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ؤد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هو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ط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ظ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د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يق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سه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ط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ز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أل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ّ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ِم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َّ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رت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فه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خ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ُرِك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صار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نز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بتد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...... 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لح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ريف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د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ه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كتف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شار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م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مي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ريف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ين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فه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تا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صط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ري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ز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له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ص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قط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/>
          <w:sz w:val="30"/>
          <w:szCs w:val="30"/>
          <w:vertAlign w:val="superscript"/>
          <w:rtl w:val="true"/>
          <w:lang w:bidi="ar-IQ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ؤ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َدَع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َدَ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شب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ت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رك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ئ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ط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س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ي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ذك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ماض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َدَع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طاب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ط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د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م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يئ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واه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يل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0"/>
          <w:szCs w:val="30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مث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تص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رو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ظهارهُ</w:t>
      </w:r>
      <w:r>
        <w:rPr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Anchor"/>
          <w:rFonts w:cs="Simplified Arabic"/>
          <w:sz w:val="30"/>
          <w:szCs w:val="30"/>
          <w:vertAlign w:val="superscript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ع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حذ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حذ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تق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به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و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ظه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ظه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خل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ندئذ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ت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Cs w:val="30"/>
          <w:rtl w:val="true"/>
          <w:lang w:bidi="ar-IQ"/>
        </w:rPr>
        <w:t xml:space="preserve">(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ْلان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نث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ْلَ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س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 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جل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ج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طش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ِطاش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رث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ِرا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ج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ك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َكارَ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           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َيارَ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ا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ُر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ِ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را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ر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خ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ِ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َرا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ر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ف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ه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تأن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-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إ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ير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َنَ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َنات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ئَ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ئ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ُبَ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ب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ُلَ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دو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َنَو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ِضَو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 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و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ئذ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سر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م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ؤن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و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ك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نز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َ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َئَ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َنُون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ِلُ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ب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ِئ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سرو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ُدّ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ه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َفَة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ِفاه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ة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اه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دّو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ُ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ثلاثة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ُروح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ْراح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رك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سَّر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ُرَدّ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ُرَة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ُرات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ُرُ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ُ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ُغة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ُغ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ى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ُليْ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ُل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ُلى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زيُّ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عما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ي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خير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ّ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شرّ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)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مث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ص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ض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غن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ظها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ئ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ظهرن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ي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خير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رّ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شر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ه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ه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م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بق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ذ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ذكر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قتصر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م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و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ص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ر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ذكرو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قط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د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ه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رغ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ري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فرق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ختل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ضيف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ئ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فه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برغ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بي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ص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ُضّ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ض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در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صائ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يوطي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شب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ظائ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ل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ق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ئ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متفر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صائ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ش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ا</w:t>
      </w:r>
      <w:r>
        <w:rPr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يوط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شب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ظائ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كثي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صائ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تص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ض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درج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س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و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ر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كتف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قط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قط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م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مل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ر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خاط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ختص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ل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خ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ت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را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ف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ت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ظي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د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يعت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ي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    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س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عتما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ليتين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     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بالإبدا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 xml:space="preserve">:-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ي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تم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هذي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ع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سا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هو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يج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طق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عبار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ع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ظ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ل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د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ئ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هو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تغ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طق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لغ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هو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إيج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ققا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ا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ف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ه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وق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ز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زدي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طلب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ي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ت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د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هو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يج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يات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ت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د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ا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دف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ص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ج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ُ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خ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دّ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خ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ناء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ا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اظ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شتر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ط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ب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د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اض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ص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ر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د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ستثقا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جو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اظراهم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د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اض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غ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ح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ض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س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شذو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ق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فظ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م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راه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ع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ه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ات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مات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ت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مل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س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ي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لج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اظر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ي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يشا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عتما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عتما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ي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بق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ا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ئ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أ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هتم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فش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رّ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ب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خص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يوط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ي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لفا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أتي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ح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يأ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ضيح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بالحذف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 xml:space="preserve">:-  </w:t>
      </w:r>
    </w:p>
    <w:p>
      <w:pPr>
        <w:pStyle w:val="Normal"/>
        <w:ind w:left="360" w:right="0" w:hanging="0"/>
        <w:jc w:val="left"/>
        <w:rPr>
          <w:rFonts w:cs="Simplified Arabic"/>
          <w:sz w:val="48"/>
          <w:szCs w:val="48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قاط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طعُه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فه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صطلا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ز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د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) .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تم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ي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استغناء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ا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غ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كلم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سقاط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قاط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آ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ح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ذ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ثن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ط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ق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كم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غنائ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ح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عدا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ك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عرا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عتما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خت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عتم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وسي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ح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ا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ف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ه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ه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ت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ح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خي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ب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م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خ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د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غي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م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خ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ق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ق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ت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ك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م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عرا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قاط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ذ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خ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رج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وق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ئ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عر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مفع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ر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ع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ص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ف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جه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ب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ع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ئ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ئذ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ر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ع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غي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د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ّ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عر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ف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وق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عرا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ا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اسْأَل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ْقَرْيَة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س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82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با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وص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ع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ر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ف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ص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ر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ئ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كت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مرح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وص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عر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َوْداء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مرة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ضاء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حمة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د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ت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ر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وص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ر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ـ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ض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ـ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ـ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ضاف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كمله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عط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ك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تض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ه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ناد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و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ر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كو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و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ح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فرج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فاري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صغيره</w:t>
      </w:r>
      <w:r>
        <w:rPr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ُفَيْري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ص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كو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ِو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ك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ق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كس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طامس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i/>
          <w:i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رّبت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اداتُ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َّوائس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بكرات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ُسَّج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َطامس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أص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طام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كس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س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ت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ي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د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غ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ُنّ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َبْغ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ه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64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كس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ب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ي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ستعم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ة</w:t>
      </w:r>
      <w:r>
        <w:rPr>
          <w:sz w:val="30"/>
          <w:sz w:val="30"/>
          <w:szCs w:val="30"/>
          <w:rtl w:val="true"/>
          <w:lang w:bidi="ar-IQ"/>
        </w:rPr>
        <w:t xml:space="preserve">  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در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/>
      </w:pPr>
      <w:r>
        <w:rPr>
          <w:rFonts w:cs="Times New Roman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ش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عت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رح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اح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طر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شأ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ح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ا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اح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جراءا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غ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صوص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بيع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ش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ان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مع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عل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ى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طلح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لفا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ظ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شتقاقا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عك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صطلاح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يَسُدّ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َسَدَّ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ِنَاءَه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َتْلتُه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َبْ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ّ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وي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بِراً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ب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لح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صطلا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را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عْلَمْ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نتصابُ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تصاب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ِك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د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شي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ولُ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َشي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ش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مش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د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ت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َمْش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َشْي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ي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يم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ام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مث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أخوذ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علو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أغ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دّ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ار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أمثلة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مر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حتملتْ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مير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قو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زال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ع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هْ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و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حق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ي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بق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فه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يام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ام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ب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تي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اد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صطلاح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ا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ط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ا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خل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ط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مصطلح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حث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اصر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ط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تاذ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باس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سن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ـ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ويض</w:t>
      </w:r>
      <w:r>
        <w:rPr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Cs w:val="30"/>
          <w:rtl w:val="true"/>
          <w:lang w:bidi="ar-IQ"/>
        </w:rPr>
        <w:t xml:space="preserve">: 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ِوَ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عن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هما</w:t>
      </w:r>
      <w:r>
        <w:rPr>
          <w:sz w:val="30"/>
          <w:sz w:val="30"/>
          <w:szCs w:val="30"/>
          <w:rtl w:val="true"/>
          <w:lang w:bidi="ar-IQ"/>
        </w:rPr>
        <w:t xml:space="preserve">           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ين</w:t>
      </w:r>
      <w:r>
        <w:rPr>
          <w:rFonts w:cs="Simplified Arabic"/>
          <w:sz w:val="30"/>
          <w:szCs w:val="30"/>
          <w:rtl w:val="true"/>
          <w:lang w:bidi="ar-IQ"/>
        </w:rPr>
        <w:t xml:space="preserve">....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... 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ض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ئ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ت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ئش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طى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ث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ر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قد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جه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وا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مته</w:t>
      </w:r>
      <w:r>
        <w:rPr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لو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افت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ج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ت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شهد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آ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رآ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مجه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وص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عر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فر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لح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ض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سقاط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ظ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ائ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م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فري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لمس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م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لتزم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لح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ي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ذكر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صط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أت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طلح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تيج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ز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س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ش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ظ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م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ظ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م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إ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رق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ات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آ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ات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د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مص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ؤ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ت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خب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س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فرد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رو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ات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س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سقا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ات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اض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ه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ك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خاط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قتض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ج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غ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اختص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يج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ظ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قد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م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تك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خاط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مات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ز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قتض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شا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ت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م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د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نظ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ئ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ن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عم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ستغنائ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ج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ق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ت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لفا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ا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زام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ا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طلا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ط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فش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فرّ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ب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قتض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را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غير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أ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شا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ظ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د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ح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و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ضوح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تسا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و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يأ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                    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</w:t>
      </w:r>
    </w:p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rFonts w:cs="Times New Roman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</w:t>
      </w:r>
    </w:p>
    <w:sectPr>
      <w:footerReference w:type="default" r:id="rId4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64080</wp:posOffset>
              </wp:positionH>
              <wp:positionV relativeFrom="paragraph">
                <wp:posOffset>-3138805</wp:posOffset>
              </wp:positionV>
              <wp:extent cx="5600065" cy="3314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3314160"/>
                        <a:chOff x="0" y="0"/>
                        <a:chExt cx="5600160" cy="33141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00160" cy="331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0.4pt;margin-top:-247.15pt;width:440.95pt;height:260.95pt" coordorigin="3408,-4943" coordsize="8819,5219">
              <v:rect id="shape_0" stroked="f" o:allowincell="f" style="position:absolute;left:3408;top:-4943;width:8818;height:5218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1663700</wp:posOffset>
              </wp:positionH>
              <wp:positionV relativeFrom="paragraph">
                <wp:posOffset>74295</wp:posOffset>
              </wp:positionV>
              <wp:extent cx="243205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5.85pt;mso-position-vertical-relative:text;margin-left:-13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ِ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ظ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نا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3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نا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3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36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15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3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ن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15/137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13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اج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سائ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مخش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3">
    <w:p>
      <w:pPr>
        <w:pStyle w:val="Footnote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ب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12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4">
    <w:p>
      <w:pPr>
        <w:pStyle w:val="Footnote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5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أ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وا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ص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7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/273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</w:p>
  </w:footnote>
  <w:footnote w:id="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"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/64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645</w:t>
      </w:r>
      <w:r>
        <w:rPr>
          <w:rFonts w:cs="Simplified Arabic"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sz w:val="26"/>
          <w:szCs w:val="26"/>
          <w:lang w:bidi="ar-IQ"/>
        </w:rPr>
        <w:t>646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99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9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1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3"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98</w:t>
      </w:r>
      <w:r>
        <w:rPr>
          <w:rFonts w:cs="Simplified Arabic"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sz w:val="26"/>
          <w:szCs w:val="26"/>
          <w:lang w:bidi="ar-IQ"/>
        </w:rPr>
        <w:t>59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99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5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مقتض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مبر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01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صائ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6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شب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ظائ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سيوط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5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خصائ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6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</w:p>
  </w:footnote>
  <w:footnote w:id="1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9"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الأشب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ظائ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6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سيأت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ص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ق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ظ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ك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ب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قو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35</w:t>
      </w:r>
      <w:r>
        <w:rPr>
          <w:rFonts w:cs="Simplified Arabic"/>
          <w:sz w:val="26"/>
          <w:szCs w:val="26"/>
          <w:rtl w:val="true"/>
          <w:lang w:bidi="ar-IQ"/>
        </w:rPr>
        <w:t xml:space="preserve"> : (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بد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باح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تغن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ظاه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ق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ذ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غي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ك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ذ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وّل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خاط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مضم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ب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ع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ذ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جي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جر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ختص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)   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2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2"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َدَ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خل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ذ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9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فع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طا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ق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عر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ح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6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ذ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9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9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</w:footnote>
  <w:footnote w:id="2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6">
    <w:p>
      <w:pPr>
        <w:pStyle w:val="Footnote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ائ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سكري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*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ار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1</w:t>
      </w:r>
      <w:r>
        <w:rPr>
          <w:rFonts w:cs="Simplified Arabic"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sz w:val="26"/>
          <w:szCs w:val="26"/>
          <w:lang w:bidi="ar-IQ"/>
        </w:rPr>
        <w:t>10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خصائ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9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ذ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ره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زركش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1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Times New Roman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</w:p>
  </w:footnote>
  <w:footnote w:id="2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6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6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ق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صف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35</w:t>
      </w:r>
      <w:r>
        <w:rPr>
          <w:rFonts w:cs="Simplified Arabic"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sz w:val="26"/>
          <w:szCs w:val="26"/>
          <w:lang w:bidi="ar-IQ"/>
        </w:rPr>
        <w:t>23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رض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سترباذ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25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5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فظ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0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293</w:t>
      </w:r>
      <w:r>
        <w:rPr>
          <w:rFonts w:cs="Simplified Arabic"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sz w:val="26"/>
          <w:szCs w:val="26"/>
          <w:lang w:bidi="ar-IQ"/>
        </w:rPr>
        <w:t>29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تض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1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غيل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ر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4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45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ن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عر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395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خصائ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ن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عر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395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3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4"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المقت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3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راج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6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مسائ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سكري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3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7"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اف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عب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97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عائش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طى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ح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ش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9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ب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ث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7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غ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ب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عاريب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ش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ص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78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طل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شأت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طو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ت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اخ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ل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ج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عوض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و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ب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ك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تقر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صطل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ح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عب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ظاه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ضم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ع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ّ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ح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طل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اح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حقيق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ّ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ق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وض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ب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ت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أخر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تق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ه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طل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     </w:t>
      </w:r>
    </w:p>
    <w:p>
      <w:pPr>
        <w:pStyle w:val="Footnote"/>
        <w:jc w:val="left"/>
        <w:rPr>
          <w:rFonts w:cs="Times New Roman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</w:p>
  </w:footnote>
  <w:footnote w:id="3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1:33:00Z</dcterms:created>
  <dc:creator>A</dc:creator>
  <dc:description/>
  <dc:language>en-US</dc:language>
  <cp:lastModifiedBy>A</cp:lastModifiedBy>
  <dcterms:modified xsi:type="dcterms:W3CDTF">2006-05-02T17:28:00Z</dcterms:modified>
  <cp:revision>4</cp:revision>
  <dc:subject/>
  <dc:title>التـمـهـيد</dc:title>
</cp:coreProperties>
</file>