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8" w:leader="none"/>
          <w:tab w:val="center" w:pos="4419" w:leader="none"/>
        </w:tabs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يز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ب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حر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ج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تمك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صب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طبيع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غييرات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ك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تق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ت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غيير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د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قي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اظ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حق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وخ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سهو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طق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راك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س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ظهو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وع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ت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حو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ظاه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val="en-US" w:eastAsia="en-US" w:bidi="ar-IQ"/>
        </w:rPr>
      </w:pPr>
      <w:r>
        <w:rPr>
          <w:rFonts w:cs="Simplified Arabic"/>
          <w:b/>
          <w:bCs/>
          <w:sz w:val="44"/>
          <w:szCs w:val="44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651885</wp:posOffset>
                </wp:positionH>
                <wp:positionV relativeFrom="paragraph">
                  <wp:posOffset>245110</wp:posOffset>
                </wp:positionV>
                <wp:extent cx="2514600" cy="9137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3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87.55pt;margin-top:19.3pt;width:197.95pt;height:71.9pt;mso-wrap-style:none;v-text-anchor:middle;mso-position-horizontal-relative:pag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مبحث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أو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أسم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صرف</w: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وع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ش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ح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كس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ص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ص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إبد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نح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ع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مي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أ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–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بالإبدا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رف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ثن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ض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فق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ج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سم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ث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فاقاهم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فظ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ل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تفاقاهم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وجب</w:t>
      </w:r>
      <w:r>
        <w:rPr>
          <w:sz w:val="30"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تسم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ج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تف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ثن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تفق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مر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م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و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و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ق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م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ي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ختص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زيدا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جل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غ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اختص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ك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و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ج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فو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 -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ص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كث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ُد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ْر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بر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رم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ت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عد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ز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ّ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ر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ان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ع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دي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رر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رجل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ف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ب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ا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الث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ضط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لّ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َنْك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ب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إضا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ب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ف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ن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ث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ث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أت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س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عد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ث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أت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سم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عد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ي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د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ريق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ض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فضو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فض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عم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د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معد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ختار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يدو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ري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ه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ختصا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ث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نا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عتم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ؤد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ثن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ئ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ثنان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ت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مس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شرة</w:t>
      </w:r>
      <w:r>
        <w:rPr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ـر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ـر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كذ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ـذه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بوي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ـن</w:t>
      </w:r>
      <w:r>
        <w:rPr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فق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ـ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ـ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ـالـ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ـ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فـش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ـ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ـ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و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ِيَنْقُلْنَ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َم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سْتَطِع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َّ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َس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َه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ِنْد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ل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َوْق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َبْعَي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ئم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رد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رو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خ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اب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بع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اح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يد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قي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ح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و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كم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ر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اث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ؤ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ا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ي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ِيّ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فل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عط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عد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تي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ِيّان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ِيّ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س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قو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س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ا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) 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ك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ا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Fonts w:cs="Simplified Arabic"/>
          <w:sz w:val="30"/>
          <w:szCs w:val="30"/>
          <w:vertAlign w:val="superscript"/>
          <w:lang w:bidi="ar-IQ"/>
        </w:rPr>
        <w:t>9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أرَبّ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سم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ب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د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َواءَ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جعل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ُبِّ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لد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ز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ؤ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ع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وك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ص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ت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لت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ِبع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َبُ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ؤنث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قا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َبُعَ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و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ِبعا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ره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يا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ك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ا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ِبْعَا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ْر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ر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ر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جو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م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رص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ارص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ج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ا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ذهب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حري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وفي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ذهب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م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و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كر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ب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كر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از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ق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لْقِي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َهَنَّ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ُل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فَّار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نِيدٍ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ّ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24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ق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ق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ر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ر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 :   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ِف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َبْك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ِكْر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بيب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ْزل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سِقْط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ِّو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َّخوِ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َومَل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از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ج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خريج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ث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ت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عراب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ك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ا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طاب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ه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رّ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ح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ح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زجرا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ش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صاح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بسا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ز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و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جتز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زجر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ف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زج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د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ْم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ض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منَّع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يرج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اف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ج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ثنا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ج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عتا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ط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احب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بدءو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طاب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و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ج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يلى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ّ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ن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نقضي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ج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ؤ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ذّب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ر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ئت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ارق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ي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طَيب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د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في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قَين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أج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ق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Fonts w:cs="Simplified Arabic"/>
          <w:sz w:val="30"/>
          <w:szCs w:val="30"/>
          <w:vertAlign w:val="superscript"/>
          <w:lang w:bidi="ar-IQ"/>
        </w:rPr>
        <w:t>7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Cs/>
          <w:sz w:val="56"/>
          <w:szCs w:val="5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لِيَكُون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صَّاغِرِين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وس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32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َنَسْفَع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النَّاصِيَ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ِ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لق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15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نَسعف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كو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حْسَبُ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ِل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عْلَ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َيْخ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ُرْسِيِّ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ُعَمَّ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َلّ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شَّيَّ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ضُّحى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حْمد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يطا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َاحْمَد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يعل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حمد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ي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ط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ج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ق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ثن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ئ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آ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لْقِي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َهَنَّ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ُل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فَّار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نِيدٍ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ّ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24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99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999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9999999999999999999999999999999999999999999999999999999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999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99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11111111111111111111111111111111111111111111111111111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11111111111111111111111111111111111111111111111111111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99999999999999999999999999999999999999999999999999999</w:t>
      </w:r>
      <w:r>
        <w:rPr>
          <w:rFonts w:cs="Simplified Arabic"/>
          <w:sz w:val="30"/>
          <w:szCs w:val="30"/>
          <w:rtl w:val="true"/>
          <w:lang w:bidi="ar-IQ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rFonts w:cs="Simplified Arabic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جمع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تصحيح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44"/>
          <w:szCs w:val="44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إ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وان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ف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لأص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زيدون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ط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44"/>
          <w:szCs w:val="44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ثني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عتم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ع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س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م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مس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ش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ك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خَيْل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َفَا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لَم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كْفِه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ُنَاء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ِّجَال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ْحْدَانُ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rtl w:val="true"/>
          <w:lang w:bidi="ar-IQ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اجذ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ار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راف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ْحْدا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و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ب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ر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ر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ر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مرى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ج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مرأ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س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جميع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تكسير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ق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كس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سم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م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ش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ب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ْ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ْعِل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م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ث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ش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ها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ز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لاث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ه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صوص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ع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و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وضو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حد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ر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أ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سمو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ت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ك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أ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ضع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ح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خصوص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جاز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ئ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ث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و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ب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ك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ر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وضو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ف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طو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ك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عا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م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وض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ستغ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صيغ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م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دلا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ثر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و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لْوا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و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أ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َوْ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َوْ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حَمَلْنَا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ذَاتِ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لْوَاح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دُسُرٍ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مر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13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lang w:bidi="ar-IQ"/>
        </w:rPr>
        <w:t>11111111111111111111111111111111111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ت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س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بو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قلام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َتَ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َرَسَ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لَ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لَو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نّ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ْأَرْض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َجَرَة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قْلام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الْبَحْر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مُدُّ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َعْدِ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سَبْعَة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بْحُر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َفِد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لِمَات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لَّ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مان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27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دل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ئ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د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ك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ث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ت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َلْف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َضاري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وقَي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حشة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ستمسكات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قت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وْار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ي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قتض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ت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ع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صوص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د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ع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ْ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ف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ل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َدَ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فَنَ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َبَ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ذَّكَّر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لّ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ُولُ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ْأَلْبَابِ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قر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269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َاتَّق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لَّه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ُول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ْأَلْبَاب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َعَلَّك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ُفْلِحُو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ائد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100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ذَوَات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فْنَانٍ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حمن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48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:   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َرْحَة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الِك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ُلّ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فْنا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ِضَا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رُوق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ـ</w:t>
      </w:r>
      <w:r>
        <w:rPr>
          <w:rFonts w:cs="Simplified Arabic"/>
          <w:sz w:val="30"/>
          <w:szCs w:val="30"/>
          <w:rtl w:val="true"/>
          <w:lang w:bidi="ar-IQ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خا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ب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ت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خ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ب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ت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صوص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حي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ي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مُّ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ُغ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ج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دا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وعه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َد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َقيْت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َو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ِخُطَّة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َح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َل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ْتَافشهِم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َتب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ُقَر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ز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د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ف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ز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ف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ساب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ود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تص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غال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رك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َحْم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ُكْنَيْك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ِداد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رْكُ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و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ذْرِي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َمْع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َشفار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ُنْحَِدر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اٌمُل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ِحْلَة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ِصْن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ب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َيَّار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هـ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خما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ست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ب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طم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ي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ْي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ي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ِمْس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ِتْ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شِْب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طِمْ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ِيْ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ِيْ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ِيْر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ِتْ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تُ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59"/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ِيَ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ض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جا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َضُ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َجُ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ل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َ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َنْزِع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َّاس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أَنَّ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عْجَاز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َخْل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ُنْقَعِر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مر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20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َتَر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ْقَوْ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ي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صَرْع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أَنَّ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عْجَاز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َخْل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َاوِيَة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اق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7</w:t>
      </w:r>
      <w:r>
        <w:rPr>
          <w:rFonts w:cs="Simplified Arabic"/>
          <w:sz w:val="30"/>
          <w:szCs w:val="30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حـ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نا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ط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أذ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ُنُ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طُنُ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ُذُ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ْأَغْلا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عْنَاقِهِم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عد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5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َظَلّ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عْنَاقُ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َ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َاضِعِينَ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اء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4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َ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عْيُن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ُبْصِر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َ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آذَان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سْمَع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هَ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عرا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195</w:t>
      </w:r>
      <w:r>
        <w:rPr>
          <w:rFonts w:cs="Simplified Arabic"/>
          <w:sz w:val="30"/>
          <w:szCs w:val="30"/>
          <w:rtl w:val="true"/>
          <w:lang w:bidi="ar-IQ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عجلُو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َجيَّة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شِ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بلَّغ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ناقِ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جَحافِل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خْرُج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ِن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ُسْتَطِ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َّقْ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َامِيَ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َأَ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ذَانَه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طْرَاف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قْلام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ط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ب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فع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ع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ثقا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تق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سر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َ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م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ع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ن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ِمَ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ِعَ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ِنَ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ع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ل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الب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جو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ل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و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ل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مِ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َّخْل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طَلْعِ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ِنْوَان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دَانِيَة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جَنَّات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عْنَاب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عام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99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َمَرَات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َّخِيل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الْأَعْنَاب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َتَّخِذ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سَكَ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حل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67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هُو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َالِد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َّار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سُق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َاء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َمِيم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َقَطَّع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مْعَاءَهُمْ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حمد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15</w:t>
      </w:r>
      <w:r>
        <w:rPr>
          <w:rFonts w:cs="Simplified Arabic"/>
          <w:sz w:val="30"/>
          <w:szCs w:val="30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َ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ط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ر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ر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ط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ز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بر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</w:t>
      </w: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نَاهَقُو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ْضرّت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ِعالُكُم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َفيظَة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ْرَام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ضَاجير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ُقَب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ُدُ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ُدِد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حُث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لا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بر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ِر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َرَانِي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ُزْ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شُف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ِيض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ُجْو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َيْجَ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ْطَا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333333333333333333333333333333333333333333333333333333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222222222222222222222222222222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ُ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لا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ض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قا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ِلْ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ِضْ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ِقْ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ُ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ف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               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 </w:t>
      </w:r>
      <w:r>
        <w:rPr>
          <w:rFonts w:cs="Simplified Arabic"/>
          <w:sz w:val="30"/>
          <w:szCs w:val="30"/>
          <w:rtl w:val="true"/>
          <w:lang w:bidi="ar-IQ"/>
        </w:rPr>
        <w:t xml:space="preserve">:                                   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َسَرت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ُونِ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كُفِّ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َسْر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َخاض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َوانع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خ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      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ِيل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َّ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َر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يلَة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؟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َارَ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ُلَيْب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أَكُفّ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صَابِع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ْج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ْطُ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        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ِج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ِطْ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لَ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رْجُل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مْش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عرا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195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وْ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َشْهَد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لْسِنَتُ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أَيْدِي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أَرْجُلُ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ان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عْمَلُونَ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ر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24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خ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ِطْ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ُطْعَان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ْطُع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ذر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ر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  :  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ثُ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د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ظُبَ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أن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ُسِيَ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رود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زِيد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ذر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</w:t>
      </w:r>
      <w:r>
        <w:rPr>
          <w:sz w:val="30"/>
          <w:sz w:val="30"/>
          <w:szCs w:val="30"/>
          <w:rtl w:val="true"/>
          <w:lang w:bidi="ar-IQ"/>
        </w:rPr>
        <w:t xml:space="preserve">          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ْعِ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ا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ضع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ِلّ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ِنّ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كِنّ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ِ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ِ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ِن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ج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راه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ضع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sz w:val="30"/>
          <w:sz w:val="30"/>
          <w:szCs w:val="3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جَعَلْ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ُلُوبِ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كِنَّة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فْقَهُوهُ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عام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25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نّ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َعَلْ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ُلُوبِ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كِنَّة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فْقَهُو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آذَانِ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قْراً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هف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57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ْش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قي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د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ِش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سِق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ِد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ِ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يُطَاف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آنِيَة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ِضَّة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أَكْوَاب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ان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          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َوَارِيرَ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نسان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15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ج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ب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خصوص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ر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جتم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س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ق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خفي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اوز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ع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اد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ا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َ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زم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ك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م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ك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سْمِ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عْطِ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ط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حكم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عتل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ك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ابقه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رباع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فْئِ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ؤ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لِتَصْغ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لَيْ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فْئِدَة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ُؤْمِنُون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نعام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113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هُو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َّذ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نْشَأ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َكُم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َّمْع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الْأَبْصَار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الْأَفْئِدَة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َلِيل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َشْكُر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ؤمنون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78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آ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ْ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كس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موع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ف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ر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ف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ي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( 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فَنات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ُر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لْمَعَ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ضُّح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سيافُ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َقطُْر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ِ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َجْدة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َ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4444444444444444444444444444444444444444444444444444444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3333333333333333333333333333333333333333333333333333334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ستغ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صيغ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م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ثر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دلا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:-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1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َ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ِرْد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ِغْ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ِعْل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ِزّ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ُرَ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ُغَ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ُعَل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خُزَ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سي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أ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ح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ن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أ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حَ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ِّرْدَان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ّ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الة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لهْجم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َحْيَيَ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لَهْجَم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َلَ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ِرَ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ِرْ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ر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ال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ُ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-</w:t>
      </w:r>
    </w:p>
    <w:p>
      <w:pPr>
        <w:pStyle w:val="Normal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ُسو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ِسْ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نغ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شس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ُرُؤ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َرْ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رُو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الْمُطَلَّقَات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تَرَبَّصْ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ِأَنْفُسِهِ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َلاثَة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ُرُوءٍ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قرة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rFonts w:cs="Simplified Arabic"/>
          <w:sz w:val="30"/>
          <w:szCs w:val="30"/>
          <w:lang w:bidi="ar-IQ"/>
        </w:rPr>
        <w:t>228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ْر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قْرُو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Fonts w:cs="Simplified Arabic"/>
          <w:sz w:val="30"/>
          <w:szCs w:val="30"/>
        </w:rPr>
        <w:t>7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آ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ري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جـ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ْ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رو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ُرحْ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را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جرا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ع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ضرو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: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َّ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ُرِّع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َيْث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َبَسْن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ُجَرَّحات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جْرا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قْتُ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عم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نث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َ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ْ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ُر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ُك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ُرف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رك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غُرْف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ُكب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غ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و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د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ق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ح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ض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تجى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ض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ر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د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ثق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ستغن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ب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فار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ره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ثق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نقل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جتزء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خفيف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أل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دي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lang w:bidi="ar-IQ"/>
        </w:rPr>
        <w:t>5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َ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ْ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ِسَ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قر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ِس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ق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جمع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يض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قول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ِدر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قَر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اّ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عمد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ما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لز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س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ؤد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ق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سرت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هذا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كر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ر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لع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فس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جي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لفاظ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مع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و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ب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عضهم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طِ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ِلِ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lang w:bidi="ar-IQ"/>
        </w:rPr>
        <w:t>6</w:t>
      </w:r>
      <w:r>
        <w:rPr>
          <w:rFonts w:cs="Simplified Arabic"/>
          <w:sz w:val="30"/>
          <w:szCs w:val="30"/>
          <w:rtl w:val="true"/>
          <w:lang w:bidi="ar-IQ"/>
        </w:rPr>
        <w:t xml:space="preserve">-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َ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ذل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–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َ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با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َبُع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ؤن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حذو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ف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فة</w:t>
      </w:r>
      <w:r>
        <w:rPr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ا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أسم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رف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آخر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أنيث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ذ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رُدَّ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ُذِف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يستغ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ت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وا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ف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يا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 xml:space="preserve"> )</w:t>
      </w:r>
      <w:r>
        <w:rPr>
          <w:rFonts w:cs="Simplified Arabic"/>
          <w:sz w:val="30"/>
          <w:szCs w:val="30"/>
          <w:rtl w:val="true"/>
          <w:lang w:bidi="ar-IQ"/>
        </w:rPr>
        <w:t xml:space="preserve">  .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ستغن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صي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كث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ُعُ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ل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ق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زن</w:t>
      </w:r>
      <w:r>
        <w:rPr>
          <w:sz w:val="30"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ِع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ح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ُدُ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ثلاث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ُتُ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د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sz w:val="30"/>
          <w:sz w:val="30"/>
          <w:szCs w:val="30"/>
          <w:rtl w:val="true"/>
          <w:lang w:bidi="ar-IQ"/>
        </w:rPr>
        <w:t xml:space="preserve">                </w:t>
      </w:r>
      <w:r>
        <w:rPr>
          <w:rFonts w:cs="Simplified Arabic"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ت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علي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و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﴿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آتَيْنَا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ُتُب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َدْرُسُونَ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َرْسَلْ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لَيْ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َبْلَ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َذِيرٍ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IQ"/>
        </w:rPr>
        <w:t>﴾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سـبأ</w:t>
      </w:r>
      <w:r>
        <w:rPr>
          <w:rFonts w:cs="Simplified Arabic"/>
          <w:sz w:val="30"/>
          <w:szCs w:val="30"/>
          <w:rtl w:val="true"/>
          <w:lang w:bidi="ar-IQ"/>
        </w:rPr>
        <w:t>:</w:t>
      </w:r>
      <w:r>
        <w:rPr>
          <w:rFonts w:cs="Simplified Arabic"/>
          <w:sz w:val="30"/>
          <w:szCs w:val="30"/>
          <w:lang w:bidi="ar-IQ"/>
        </w:rPr>
        <w:t>44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بعض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مو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ض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firstLine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ْم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غ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أ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ِعْ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لِ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عاد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غَيْ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َي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ind w:left="360" w:right="0" w:firstLine="360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ْح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صيبيتُ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ّهم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ِجلُ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دَرَّج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َّبَّ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ُقَّع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غ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ُلَيْ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ُبَيّ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ُبَيّ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ُّخَا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مْكُ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ْبَرُ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َك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ي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د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firstLine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Simplified Arabic"/>
          <w:b/>
          <w:bCs/>
          <w:sz w:val="34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م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ث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ؤ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ِ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َ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غن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شق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ف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ا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ت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ْعِ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َ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سر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ِ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ستغنى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ِ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َ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فِع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طِ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ِ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و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ِ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َ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ِ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ُغ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ِ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ُم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ع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ُعُ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ب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ُج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ج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ث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ُكّ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ّ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كّ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ّ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ر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وائ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ئ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ا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بطال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ط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ياس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ا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ا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ع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55555555555555555555555555555555555555555555555555555555555555555555555555555555555555555555555555555555555555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ـ</w:t>
      </w:r>
      <w:r>
        <w:rPr>
          <w:rFonts w:cs="Simplified Arabic"/>
          <w:b/>
          <w:bCs/>
          <w:sz w:val="34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غن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ي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ك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 -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ُب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ُبَ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ِيَ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ر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ؤ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شُُّفَر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بَاحِ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ُّب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نَع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َجَل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صَنَ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َج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َنع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جَ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ر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َذُر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َجُل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َُقظ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ُ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َ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جـ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َّ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رّاب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َتّال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َرّ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َت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مع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ُع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ُسانُ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ُرّا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ُسّ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ُرّ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َعّ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ُ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ب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ر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قَّ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قَّ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َيْ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مْرٍ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مكن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زَيْد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اهه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ض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راخ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ْ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تمكَ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ّ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قرّ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َّ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ْس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َّلاث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ِبع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رِحة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اه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ق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َ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قّ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َ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مّ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جُل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ْرأ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اه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.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ز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 </w:t>
      </w:r>
      <w:r>
        <w:rPr>
          <w:rFonts w:cs="Simplified Arabic"/>
          <w:sz w:val="30"/>
          <w:sz w:val="30"/>
          <w:szCs w:val="30"/>
          <w:rtl w:val="true"/>
        </w:rPr>
        <w:t>وتابعهم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ش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ُبيَ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حَيْ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ُنَيّ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ُلَيّ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/>
          <w:sz w:val="30"/>
          <w:szCs w:val="30"/>
          <w:rtl w:val="true"/>
        </w:rPr>
        <w:t>(</w:t>
      </w:r>
      <w:r>
        <w:rPr>
          <w:rStyle w:val="FootnoteCharacters"/>
          <w:rFonts w:cs="Simplified Arabic"/>
          <w:sz w:val="30"/>
          <w:szCs w:val="30"/>
        </w:rPr>
        <w:t>5</w:t>
      </w:r>
      <w:r>
        <w:rPr>
          <w:rStyle w:val="FootnoteCharacters"/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ُرَيْ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ُمَيِّ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مَيْ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ُحيْ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ُفَيْ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ُبَيّ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ُمَيْدَ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ميّ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ُجَيْ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عَيْ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مَيْضَ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ُوَيْوِ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ُوَ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ح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ا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ه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ص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و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Simplified Arabic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مي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جاو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ّ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ي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ّ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و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ُّتَيُّ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3"/>
      </w:r>
      <w:r>
        <w:rPr>
          <w:rStyle w:val="FootnoteCharacters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تص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وت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ص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َّؤي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بوي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ت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ي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66666666666666666666666666666666666666666666666666666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ظ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ف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اد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ئ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ص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نئ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ص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غرو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1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ت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ؤن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َبّرتُم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نّ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ُرى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َات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ضب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يب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ْشِ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هاه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َ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لا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 </w:t>
      </w:r>
      <w:r>
        <w:rPr>
          <w:rFonts w:cs="Simplified Arabic"/>
          <w:sz w:val="30"/>
          <w:sz w:val="30"/>
          <w:szCs w:val="30"/>
          <w:rtl w:val="true"/>
        </w:rPr>
        <w:t>و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رادف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ط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جمع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مجي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ج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قر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ان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مغير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غير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غر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عُش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آ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عشي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 . </w:t>
      </w:r>
      <w:r>
        <w:rPr>
          <w:rFonts w:cs="Simplified Arabic"/>
          <w:sz w:val="30"/>
          <w:sz w:val="30"/>
          <w:szCs w:val="30"/>
          <w:rtl w:val="true"/>
        </w:rPr>
        <w:t>ف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ستعملا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أُصَ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ي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آ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ي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َيْ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ُصْ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أ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صَيْلا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سائِل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ي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َّبْ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حَد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 </w:t>
      </w:r>
      <w:r>
        <w:rPr>
          <w:rFonts w:cs="Simplified Arabic"/>
          <w:sz w:val="30"/>
          <w:sz w:val="30"/>
          <w:szCs w:val="30"/>
          <w:rtl w:val="true"/>
        </w:rPr>
        <w:t>أُنَيس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بَيْ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وَيْج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ُيَيْلِ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غ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نس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غير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 w:val="30"/>
          <w:szCs w:val="30"/>
          <w:rtl w:val="true"/>
        </w:rPr>
        <w:t>الم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ـ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صغرة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ب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ص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ُمَ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و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ِد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ُرّ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ُمَ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ِف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َ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عْل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النِ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ِع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م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ُمَيْ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عَيْ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كُمَ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ُمَي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مْرة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ُخالِطهُ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ر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سْو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ْمَ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ّ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ُوَي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قُصيْ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ُمَ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ُّرَ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ُطَ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ُرَيط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ك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قُري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َه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ُه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ُليَ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س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هيُيَ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ي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ُمَيص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ُبَّ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نَّ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هْط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ُوّي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9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ا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ميص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ىَ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يب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10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َع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ُبَّ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رِ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</w:t>
      </w:r>
    </w:p>
    <w:sectPr>
      <w:footerReference w:type="default" r:id="rId4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21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رك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بار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4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ض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زجاج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ش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وا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ث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تف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س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ده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ث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ده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ثن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ض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اكه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5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سيوط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7</w:t>
      </w:r>
      <w:r>
        <w:rPr>
          <w:rFonts w:cs="Simplified Arabic"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sz w:val="26"/>
          <w:szCs w:val="26"/>
          <w:lang w:bidi="ar-IQ"/>
        </w:rPr>
        <w:t>4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ه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قاش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ب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جاحظ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8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</w:footnote>
  <w:footnote w:id="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0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ائ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سف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ج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8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9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لِّ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ضر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ع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اجا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س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9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ال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0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</w:footnote>
  <w:footnote w:id="1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4">
    <w:p>
      <w:pPr>
        <w:pStyle w:val="Footnote"/>
        <w:numPr>
          <w:ilvl w:val="0"/>
          <w:numId w:val="22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رزد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6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َبْعِينَ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رزد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د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إنَّ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مِيرَ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ُؤْمنِينَ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ُحيطَة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.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ضر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ع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زه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و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واعها</w:t>
      </w:r>
      <w:r>
        <w:rPr>
          <w:sz w:val="26"/>
          <w:sz w:val="26"/>
          <w:szCs w:val="26"/>
          <w:rtl w:val="true"/>
          <w:lang w:bidi="ar-IQ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سيوط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0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رتش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ض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دل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5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غ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ب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8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ظ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2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2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2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وا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ص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0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رتش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ض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5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ظ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1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غ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ب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8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lang w:bidi="ar-IQ"/>
        </w:rPr>
        <w:t>2</w:t>
      </w:r>
      <w:r>
        <w:rPr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ظائ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ال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ظ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وا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ص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0</w:t>
      </w:r>
      <w:r>
        <w:rPr>
          <w:rFonts w:cs="Simplified Arabic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ش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خ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ص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صري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3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نا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35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2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2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1"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م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ب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5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7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ر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7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ر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78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7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إمر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ُقَضِّ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ُبانَاتِ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نقَضِ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ج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َرَي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د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ر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خ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19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ش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ك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ال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2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عكبي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3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6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1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و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وا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بي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يرا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6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نس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ام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ص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ه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1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أعش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شك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321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ر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1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</w:footnote>
  <w:footnote w:id="3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3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0">
    <w:p>
      <w:pPr>
        <w:pStyle w:val="Footnote"/>
        <w:numPr>
          <w:ilvl w:val="0"/>
          <w:numId w:val="23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ض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12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سر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ي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30</w:t>
      </w:r>
      <w:r>
        <w:rPr>
          <w:rFonts w:cs="Simplified Arabic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ض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سا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ش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ص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15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8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ري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ي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ما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خط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بري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ش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خ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0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3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9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شبا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ظائ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وامع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4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5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53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ع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بن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ر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خديج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7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7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8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9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4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49">
    <w:p>
      <w:pPr>
        <w:pStyle w:val="Footnote"/>
        <w:numPr>
          <w:ilvl w:val="0"/>
          <w:numId w:val="1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57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7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90</w:t>
      </w:r>
      <w:r>
        <w:rPr>
          <w:rFonts w:cs="Simplified Arabic"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sz w:val="26"/>
          <w:szCs w:val="26"/>
          <w:lang w:bidi="ar-IQ"/>
        </w:rPr>
        <w:t>59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مقتض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0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ص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ار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اب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بي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9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ُحَمّ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وْ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ل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د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ا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تي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5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4"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  <w:lang w:bidi="ar-IQ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بُع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دا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شر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د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7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رؤ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6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اب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بي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5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9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ت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3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0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5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5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2"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7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 / </w:t>
      </w:r>
      <w:r>
        <w:rPr>
          <w:rFonts w:cs="Simplified Arabic"/>
          <w:sz w:val="26"/>
          <w:szCs w:val="26"/>
          <w:lang w:bidi="ar-IQ"/>
        </w:rPr>
        <w:t>98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6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اب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بي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د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قا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م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6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4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6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7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28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6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أو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6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غ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سو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7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اب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بي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8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6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6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2"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2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6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9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282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نابغ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بي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فرزد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56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ط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5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7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4"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7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78">
    <w:p>
      <w:pPr>
        <w:pStyle w:val="Footnote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ؤ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ذ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ذلي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1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7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34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7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34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3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كمل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437</w:t>
      </w:r>
      <w:r>
        <w:rPr>
          <w:rFonts w:cs="Simplified Arabic"/>
          <w:sz w:val="26"/>
          <w:szCs w:val="26"/>
          <w:rtl w:val="true"/>
          <w:lang w:bidi="ar-IQ"/>
        </w:rPr>
        <w:t xml:space="preserve">     </w:t>
      </w:r>
    </w:p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7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0">
    <w:p>
      <w:pPr>
        <w:pStyle w:val="Footnote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81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3">
    <w:p>
      <w:pPr>
        <w:pStyle w:val="Footnote"/>
        <w:numPr>
          <w:ilvl w:val="0"/>
          <w:numId w:val="2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0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7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73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47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3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ضا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4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ح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اب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تض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8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خصائص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  / </w:t>
      </w:r>
      <w:r>
        <w:rPr>
          <w:rFonts w:cs="Simplified Arabic"/>
          <w:sz w:val="26"/>
          <w:szCs w:val="26"/>
          <w:lang w:bidi="ar-IQ"/>
        </w:rPr>
        <w:t>20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rFonts w:cs="Times New Roman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</w:p>
  </w:footnote>
  <w:footnote w:id="8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5">
    <w:p>
      <w:pPr>
        <w:pStyle w:val="Footnote"/>
        <w:jc w:val="left"/>
        <w:rPr>
          <w:rFonts w:cs="Times New Roman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  <w:lang w:bidi="ar-IQ"/>
        </w:rPr>
        <w:t xml:space="preserve"> </w:t>
      </w:r>
    </w:p>
  </w:footnote>
  <w:footnote w:id="8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7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88"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صُرَ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ائ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ص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اف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ُغَرُ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راخ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صاف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ل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ُعَ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ج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س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م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ُعلَ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قيبه</w:t>
      </w:r>
      <w:r>
        <w:rPr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4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23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12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74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08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حم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لا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يوان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ُرَ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 </w:t>
      </w:r>
      <w:r>
        <w:rPr>
          <w:rFonts w:cs="Simplified Arabic"/>
          <w:sz w:val="26"/>
          <w:szCs w:val="26"/>
          <w:lang w:bidi="ar-IQ"/>
        </w:rPr>
        <w:t>249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7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lang w:bidi="ar-IQ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5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تض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0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0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ثاب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اب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jc w:val="left"/>
        <w:rPr>
          <w:lang w:bidi="ar-IQ"/>
        </w:rPr>
      </w:pPr>
      <w:r>
        <w:rPr>
          <w:rtl w:val="true"/>
          <w:lang w:bidi="ar-IQ"/>
        </w:rPr>
      </w:r>
    </w:p>
  </w:footnote>
  <w:footnote w:id="8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1">
    <w:p>
      <w:pPr>
        <w:pStyle w:val="Footnote"/>
        <w:ind w:left="36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9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3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4">
    <w:p>
      <w:pPr>
        <w:pStyle w:val="Footnote"/>
        <w:numPr>
          <w:ilvl w:val="0"/>
          <w:numId w:val="21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7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الب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عبد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Cs w:val="26"/>
          <w:lang w:bidi="ar-IQ"/>
        </w:rPr>
        <w:t>41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ع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0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8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7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0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80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21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8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1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</w:footnote>
  <w:footnote w:id="9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6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7">
    <w:p>
      <w:pPr>
        <w:pStyle w:val="Footnote"/>
        <w:ind w:left="36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98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99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00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01"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  <w:lang w:bidi="ar-IQ"/>
        </w:rPr>
        <w:tab/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8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يرا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اش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بوي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ب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ول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8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ف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103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59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–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99</w:t>
      </w:r>
      <w:r>
        <w:rPr>
          <w:rFonts w:cs="Simplified Arabic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3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601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كم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34</w:t>
      </w:r>
    </w:p>
  </w:footnote>
  <w:footnote w:id="102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03">
    <w:p>
      <w:pPr>
        <w:pStyle w:val="Footnote"/>
        <w:ind w:left="360" w:right="0" w:hanging="0"/>
        <w:jc w:val="left"/>
        <w:rPr>
          <w:rFonts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  <w:lang w:bidi="ar-IQ"/>
        </w:rPr>
      </w:r>
    </w:p>
  </w:footnote>
  <w:footnote w:id="104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0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footnoteRef/>
      </w:r>
      <w:r>
        <w:rPr>
          <w:rtl w:val="true"/>
          <w:lang w:bidi="ar-IQ"/>
        </w:rPr>
      </w:r>
    </w:p>
  </w:footnote>
  <w:footnote w:id="106">
    <w:p>
      <w:pPr>
        <w:pStyle w:val="Footnote"/>
        <w:numPr>
          <w:ilvl w:val="0"/>
          <w:numId w:val="18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 / </w:t>
      </w:r>
      <w:r>
        <w:rPr>
          <w:rFonts w:cs="Simplified Arabic"/>
          <w:sz w:val="26"/>
          <w:szCs w:val="26"/>
        </w:rPr>
        <w:t>4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8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6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1">
    <w:p>
      <w:pPr>
        <w:pStyle w:val="Footnote"/>
        <w:numPr>
          <w:ilvl w:val="0"/>
          <w:numId w:val="15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7">
    <w:p>
      <w:pPr>
        <w:pStyle w:val="Footnote"/>
        <w:numPr>
          <w:ilvl w:val="0"/>
          <w:numId w:val="25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شمي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8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9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5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3">
    <w:p>
      <w:pPr>
        <w:pStyle w:val="Footnote"/>
        <w:numPr>
          <w:ilvl w:val="0"/>
          <w:numId w:val="20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8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6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7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ثُلَيْثَ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 -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28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0"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7"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1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6"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صي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((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ت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ي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6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يْلاه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</w:p>
    <w:p>
      <w:pPr>
        <w:pStyle w:val="Footnote"/>
        <w:ind w:left="36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(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ذ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س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ِ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)  </w:t>
      </w:r>
    </w:p>
    <w:p>
      <w:pPr>
        <w:pStyle w:val="Footnote"/>
        <w:ind w:left="36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3">
    <w:p>
      <w:pPr>
        <w:pStyle w:val="Footnote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77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ind w:left="360" w:right="0" w:hanging="0"/>
        <w:jc w:val="left"/>
        <w:rPr/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IQ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IQ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28:00Z</dcterms:created>
  <dc:creator>A</dc:creator>
  <dc:description/>
  <dc:language>en-US</dc:language>
  <cp:lastModifiedBy>A</cp:lastModifiedBy>
  <dcterms:modified xsi:type="dcterms:W3CDTF">2006-09-29T20:03:00Z</dcterms:modified>
  <cp:revision>49</cp:revision>
  <dc:subject/>
  <dc:title>المقدمة </dc:title>
</cp:coreProperties>
</file>