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0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ج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أ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وَد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ُجُوه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كَفَر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يمَانِ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ذُو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َذَا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كْفُ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فَ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كُ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يَا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تْ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سْتَكْبَر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جْرِمِي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جاثـي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َلائِك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دْخُ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ا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لا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ع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ر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ُجْرِم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اكِسُ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ُؤُوس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نْ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سج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فر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رك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5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ك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6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 </w:t>
      </w:r>
      <w:r>
        <w:rPr>
          <w:rFonts w:cs="Simplified Arabic"/>
          <w:sz w:val="30"/>
          <w:szCs w:val="30"/>
          <w:rtl w:val="true"/>
        </w:rPr>
        <w:t xml:space="preserve">: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نَح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ُ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ل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لِئ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رُؤيَتِ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تما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عْ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ُلْتُ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ات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ذ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َسْق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قَوْم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رَف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َ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ِن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حقا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س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ف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ّ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ّ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عف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َي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جْ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ر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يا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ك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يُحذف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ث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1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ص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د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ذ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م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ُل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لك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كِ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َاسِخ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ِل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ؤْم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قِيم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ؤْت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َّكَا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6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ِر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آخِ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َلائِكَ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كِت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نَّبِيّ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آت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ُبّ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و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ُرْب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يَتَام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َسَاك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بْ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بِي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سَّائِل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ِقَا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قَا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آت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َّكَا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ُوف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عَهْدِ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هَ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صَّابِر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أْس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ضَّرّ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أْس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ق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صّا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     ( </w:t>
      </w:r>
      <w:r>
        <w:rPr>
          <w:rFonts w:cs="Simplified Arabic"/>
          <w:sz w:val="30"/>
          <w:sz w:val="30"/>
          <w:szCs w:val="30"/>
          <w:rtl w:val="true"/>
        </w:rPr>
        <w:t>المق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صا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أ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امْرَأَت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مَّال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طَب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س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ح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بْعَد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ُدا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ف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ُز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از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ّ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عْتَـرَك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طَّيِّ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اُقِـ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ُزْرِ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از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ز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ز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ا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رْشِدِهْم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مَيرْ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ا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م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ويَ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ّاع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ظْعِ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َ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ئل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خَلّي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ظاع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يث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ك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خص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(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ا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تمت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شرط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َّ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ز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ما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ّ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ر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و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نْجَ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نجَ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ي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نج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ي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ي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نجر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ز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تَ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قت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نج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ح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ظِي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ليَّ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ي</w:t>
      </w:r>
      <w:r>
        <w:rPr>
          <w:sz w:val="30"/>
          <w:sz w:val="30"/>
          <w:szCs w:val="30"/>
          <w:rtl w:val="true"/>
        </w:rPr>
        <w:t xml:space="preserve">              </w:t>
      </w:r>
      <w:r>
        <w:rPr>
          <w:rFonts w:cs="Simplified Arabic"/>
          <w:sz w:val="30"/>
          <w:sz w:val="30"/>
          <w:szCs w:val="30"/>
          <w:rtl w:val="true"/>
        </w:rPr>
        <w:t>غي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ِليَّ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قرَب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َه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طرِّف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َ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ظلو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أ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ص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ل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ظل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ضر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ذْر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ُهو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ذ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ِك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ذِ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ِك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ع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ر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د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تْلاَئ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ْلائِ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111111111111111111111111111111111111111111111111111111111111111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ع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استفهاميتي</w:t>
      </w:r>
      <w:r>
        <w:rPr>
          <w:rFonts w:cs="Simplified Arabic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قو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ي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تْلَف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بَرّ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ذّكَ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ابِطِ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Cs w:val="3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توعِدُ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َوْمِ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جْل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شابات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خا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ِيَا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َّع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ضَ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مْرٍو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ضَ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ٌ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ِيا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ي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َضَ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ٌ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ي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نْقُ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ى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rtl w:val="true"/>
        </w:rPr>
        <w:t>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rtl w:val="true"/>
        </w:rPr>
        <w:t>)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ض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د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نع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ن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ث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ّ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بيخ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ب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أن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ه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ق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ه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4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يُع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و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رسخ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سخ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ج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رر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ج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ت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تغ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ين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ينئذ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ن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ن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15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ه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دْ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حدث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سْل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ّثْ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حِبّ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بِعُو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حْبِبْ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اتَّبِعْ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هْد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ِرَاط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وِيّ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تب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بع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ب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اتب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ا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نَى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ُ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ُ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سَ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ن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شْ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مَ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غْد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لِّقْ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َس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ُفء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عْ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فْرق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ُسَا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طل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ر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آ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يت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َخَذ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د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ع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ه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ذَهَ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ه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لَ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ع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ض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ؤمنو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ع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ه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4"/>
          <w:szCs w:val="44"/>
        </w:rPr>
        <w:t>16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غ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رْآ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يِّر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جِبَا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طِّع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ِ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َوْت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مْ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مِي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ع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ْتَطَع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بْتَغِي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َ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ُلَّ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تَأْتِي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آي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ل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يَقِينِ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تكاث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فْتَد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1</w:t>
      </w:r>
      <w:r>
        <w:rPr>
          <w:rFonts w:cs="Simplified Arabic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ء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ط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</w:rPr>
        <w:t>فا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رتدع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ه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ا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ت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قِّ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سأ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اءُو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فُتِح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بْوَا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َلَم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رَو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عَذَا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6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ُقِف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َ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يّ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ضْ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ي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رَحْمَت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(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َ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ت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يُ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ت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بَيّ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َسّ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فَض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ذَاب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ظِي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)(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((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ك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َدٍ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و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ف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ء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ِتَاب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نْد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صَدِّق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تَفْتِح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ء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رَف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اء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ِتَاب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ِن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صَدِّق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ِ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(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ُرْآ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يِّر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جِبَا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...</w:t>
      </w:r>
      <w:r>
        <w:rPr>
          <w:rFonts w:cs="Simplified Arabic"/>
          <w:sz w:val="30"/>
          <w:szCs w:val="30"/>
          <w:rtl w:val="true"/>
        </w:rPr>
        <w:t xml:space="preserve"> )) </w:t>
      </w:r>
      <w:r>
        <w:rPr>
          <w:rFonts w:cs="Simplified Arabic"/>
          <w:sz w:val="30"/>
          <w:sz w:val="30"/>
          <w:szCs w:val="30"/>
          <w:rtl w:val="true"/>
        </w:rPr>
        <w:t>فيذ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.... 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ءُو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فتُِح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وَا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ُتِح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جُوج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أْجُوج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دَب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نْسِ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قْتَرَب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وَع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6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ْشَق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ذِن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رَبّ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ُق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د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لْق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تَخَلّ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ذِن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رَبّ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ُق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انشقاق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ّ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َزْ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اح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ي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ْحَ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ط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ِقْ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ِفَا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قَنْقَ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ّ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مِل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طُونُ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َأيْت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ْنَاء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بّ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لَبْت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َهْ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ِجَن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ئيِ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اجِز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َبّ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اءُو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ُِح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وَاب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َتّ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ُتِحَت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جُوج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أْجُوج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.....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ت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َم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ْشَق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ذ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لب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ط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ز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ج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أج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س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ش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ذ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...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</w:t>
      </w:r>
      <w:r>
        <w:rPr>
          <w:rFonts w:cs="Simplified Arabic"/>
          <w:sz w:val="30"/>
          <w:sz w:val="30"/>
          <w:szCs w:val="30"/>
          <w:rtl w:val="true"/>
        </w:rPr>
        <w:t>خل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م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و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.. </w:t>
      </w:r>
      <w:r>
        <w:rPr>
          <w:rFonts w:cs="Simplified Arabic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ؤم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  <w:r>
        <w:rPr>
          <w:rFonts w:cs="Simplified Arabic"/>
          <w:sz w:val="30"/>
          <w:sz w:val="30"/>
          <w:szCs w:val="30"/>
          <w:rtl w:val="true"/>
        </w:rPr>
        <w:t>ون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ا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7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قُرْآ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كِيم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ّـس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ِ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شْرِكِي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ب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أ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لف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ح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ف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َلَف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ق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ر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18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نَّازِع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َرْق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نَّاشِط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شْطاً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سَّابِحَ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بْح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...</w:t>
      </w:r>
      <w:r>
        <w:rPr>
          <w:rFonts w:cs="Simplified Arabic"/>
          <w:b/>
          <w:bCs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ازعـات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قُرْآ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مَجِي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قّ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تبعث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ه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َ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رو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َقُوم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ْرِ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ْرِ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20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202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تساع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ا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3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ن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ديو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از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ناز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"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َيّاط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ُكْل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غْزُوَ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َهر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طرِّ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ل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َ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ل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5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ع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ذ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م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          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َ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. 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ِنِد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1"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ر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ق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6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 / 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0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4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0:40:00Z</dcterms:created>
  <dc:creator>A</dc:creator>
  <dc:description/>
  <dc:language>en-US</dc:language>
  <cp:lastModifiedBy>A</cp:lastModifiedBy>
  <dcterms:modified xsi:type="dcterms:W3CDTF">2006-09-30T09:56:00Z</dcterms:modified>
  <cp:revision>22</cp:revision>
  <dc:subject/>
  <dc:title>10 – الاستغناء عن فعل القول    </dc:title>
</cp:coreProperties>
</file>