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5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(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إن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)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شرط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جاز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ر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فه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تِ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تِ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د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سْلَ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د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د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سْلَ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حدّثْ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ي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حدّثْ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نز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صب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ف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ز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ر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              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ضم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ئ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ت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ش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ل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ز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ض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ر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َّ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ج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ئ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تِ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تيا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تِ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تُ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زُرْ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عل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زرْ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عْلِمْ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دّثْ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ن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حدِّثْ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مَن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ج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ج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ج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غ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غ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ت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ض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ر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ر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يا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تُ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ر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8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ر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اتَّبِعُو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حْبِبْك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اتَّبِعْ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هْد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مري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َ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خِّر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جَل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رِيب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ُجِب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َعْوَتَ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نَتَّبِع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ُسُ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تبع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بع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تب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ب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دِ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بَّ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ِّ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ت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... ) .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ت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لوك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نَّقِ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حارِمَ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بؤ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َّ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دَّ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ا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ؤَرّقْ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َرى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ع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جْرا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طِي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ته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ه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بُؤِ</w:t>
      </w:r>
      <w:r>
        <w:rPr>
          <w:rFonts w:cs="Simplified Arabic"/>
          <w:sz w:val="30"/>
          <w:szCs w:val="30"/>
          <w:rtl w:val="true"/>
        </w:rPr>
        <w:t xml:space="preserve">... 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رق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ج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َبُ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ضَمَّن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نْتَ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تَنْت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بُؤ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َ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َه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قْتُ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بُؤ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  <w:r>
        <w:rPr>
          <w:rFonts w:cs="Simplified Arabic"/>
          <w:sz w:val="30"/>
          <w:sz w:val="30"/>
          <w:szCs w:val="30"/>
          <w:rtl w:val="true"/>
        </w:rPr>
        <w:t>الد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م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ج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ُؤَرِّق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ا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وْ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ؤَرِّقِ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َرِى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رِي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َرِ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111111111111111111111111111111111111111111111111111111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6</w:t>
      </w:r>
      <w:r>
        <w:rPr>
          <w:rFonts w:cs="Simplified Arabic"/>
          <w:b/>
          <w:bCs/>
          <w:sz w:val="44"/>
          <w:szCs w:val="44"/>
          <w:rtl w:val="true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(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)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جاز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ل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ضارع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َّه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مل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. </w:t>
      </w:r>
      <w:r>
        <w:rPr>
          <w:rFonts w:cs="Simplified Arabic"/>
          <w:sz w:val="30"/>
          <w:sz w:val="30"/>
          <w:szCs w:val="30"/>
          <w:rtl w:val="true"/>
        </w:rPr>
        <w:t>وا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حَمَّ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فْ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َ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ِف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بالا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ثْ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صْحا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َعوض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خْمُشِ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ك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ي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ُر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بْك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ك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ِتَفْ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ِيَبْ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ث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ب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عِبَادِي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قِيم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َّلاة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ب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عِبَاد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.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جُزِ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ُقيم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ُز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ج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و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ج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زم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ُز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ُز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            </w:t>
      </w:r>
      <w:r>
        <w:rPr>
          <w:rFonts w:cs="Simplified Arabic"/>
          <w:sz w:val="30"/>
          <w:sz w:val="30"/>
          <w:szCs w:val="30"/>
          <w:rtl w:val="true"/>
        </w:rPr>
        <w:t>دَعْ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ـَن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ذَرُو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أْك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أعرا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7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ـأويـ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ـ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ذَر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لْتأْكُ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غْفِ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رْج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جاثـي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قُ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عِبَاد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قُو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ت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ِي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حْسَ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إسر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5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ُ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عْ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ن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ذَرُو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أْك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ر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ت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ضر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: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َّواب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ِذ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ّ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مؤ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رُه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تأ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م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و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ال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.............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ح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............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خم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لتخم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.....</w:t>
      </w:r>
      <w:r>
        <w:rPr>
          <w:rFonts w:cs="Simplified Arabic"/>
          <w:sz w:val="30"/>
          <w:szCs w:val="30"/>
          <w:rtl w:val="true"/>
        </w:rPr>
        <w:t xml:space="preserve"> 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ضم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ذِف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ؤ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كْتُف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ه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َرور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ر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</w:rPr>
        <w:t>111111111111111111111111111111111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7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(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)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وط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لق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سُ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ط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ط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ي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ذ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ؤ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كر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ي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آتي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ئ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خْرِج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خْرُج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ع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ئ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وتِ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نْصُرُون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ئ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صَرُو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يُوَلُّ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َدْبَا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ُم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نْصَرُون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حشر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ي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تي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ب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ئ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فْعَ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مُرُ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يُسْجَنَ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ِيَكُون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َّاغِرِين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إ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نْتَه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قُول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يَمَسَّ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ذَاب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لِيم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7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إ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طَعْتُمُو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ّ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مُشْرِكُون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أنع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2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إ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غْفِر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تَرْحَم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نَكُونَ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خَاسِرِين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أعراف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3</w:t>
      </w:r>
      <w:r>
        <w:rPr>
          <w:rFonts w:cs="Simplified Arabic"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ط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ر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ذ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ئ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نِي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ِب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عْرَك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ُلْفِ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ِمَ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َوْ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نْتَفِ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لْفِ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ز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شَاء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َعَلْنَ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    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جَا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واقع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7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جعل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أف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تي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رَّ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أر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َّ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ِرغ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اك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ثأرِ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أثأر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44"/>
          <w:szCs w:val="44"/>
        </w:rPr>
        <w:t>8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(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) 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فاد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ل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ُقَاتِ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َبِيل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قَد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خْرِج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ِيَارِ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بْنَائِ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4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ل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أْكُ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ُكِ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ْ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قَد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صَّ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رَّ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أنع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1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م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َاءُو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صِر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ُدُور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9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َذ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ضَاعَتُ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ُدّ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َي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و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أضم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ايي</w:t>
      </w:r>
      <w:r>
        <w:rPr>
          <w:rFonts w:cs="Simplified Arabic"/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ترط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ألي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ي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ُنّ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ب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ُل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ضاء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حْمة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يّ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ُذا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ِمير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ُك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Cs/>
          <w:sz w:val="48"/>
          <w:szCs w:val="48"/>
          <w:rtl w:val="true"/>
        </w:rPr>
        <w:t xml:space="preserve">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يْف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كْفُر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كُن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مْوَا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((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إ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مِيصُ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ُد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ُبُ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كَذَب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ذَب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ثُ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ُ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ثُ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ُ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و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ظه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اءُو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صِر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ُدُور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9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......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م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ض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ال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ثَرَ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لَي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9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ُتِ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صْحَا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ْأُخْدُود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روج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السَّمَاء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َا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ْبُرُوج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</w:rPr>
        <w:t xml:space="preserve">.....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روج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و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َذ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ذِ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َ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ف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ذِ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. 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جر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م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ش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 w:val="30"/>
          <w:szCs w:val="30"/>
          <w:rtl w:val="true"/>
        </w:rPr>
        <w:t>وا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لل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لِم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يْس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ذَفتْ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ح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ِّتاء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و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َي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ُنَنِ</w:t>
      </w:r>
      <w:r>
        <w:rPr>
          <w:b/>
          <w:b/>
          <w:bCs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تِ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صْحَاب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ُخْدُودِ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روج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ُ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طْش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شَدِيد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روج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واق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شَّمْس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ضُحَا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شمس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د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فْلَح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    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زَكَّاهَا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شمس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9</w:t>
      </w:r>
      <w:r>
        <w:rPr>
          <w:rFonts w:cs="Simplified Arabic"/>
          <w:b/>
          <w:bCs/>
          <w:sz w:val="44"/>
          <w:szCs w:val="44"/>
          <w:rtl w:val="true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(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)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ج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أ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ث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تشه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رَ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يْ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وَصِيَّة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لْوَالِد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8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((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استمت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ْكُر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شر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ان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كُرُ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وا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رّ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كر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( </w:t>
      </w:r>
      <w:r>
        <w:rPr>
          <w:rFonts w:cs="Simplified Arabic"/>
          <w:sz w:val="30"/>
          <w:szCs w:val="30"/>
          <w:vertAlign w:val="superscript"/>
        </w:rPr>
        <w:t>8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تض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يّ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تَش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ـل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يُّ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ّـ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ـ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بني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ُّ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ش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ما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ز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10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–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(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)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نافية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ن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ط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ار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ب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فْتَأ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ذْكُ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وسُ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8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ي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رَح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عِ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ع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ص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رَ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)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ي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حف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ف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رز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ب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بر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فِّ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)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الل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نْس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ُبَّه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ياتَ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قبَر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ن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ذوذ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َه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يزة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َّ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دح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ِئْ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ي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قَا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ُّكْ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جَ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ْو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يتُ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ل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د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َدَ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َرْمَد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ي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ن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ا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وم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وء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س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اط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..........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ن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ه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ذ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زو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ت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       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بْرَح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َا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وْمِ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َمْ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نتْطِ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ُ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ْرَ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تط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. )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ف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يت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ّ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َه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)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ُو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طلق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لاقُ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ّ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ؤُو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ُمنخَّ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اق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بَيِّ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ضِلّ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7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ضلّ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ئ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ضلّ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11</w:t>
      </w:r>
      <w:r>
        <w:rPr>
          <w:rFonts w:cs="Simplified Arabic"/>
          <w:b/>
          <w:bCs/>
          <w:sz w:val="44"/>
          <w:szCs w:val="44"/>
          <w:rtl w:val="true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(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هم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فه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ا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عْمرُ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ْر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ُعَيْث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هْم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ُعَيْث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قَ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عْمرُ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ْر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ْبع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مْ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َمْ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ث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شُعَيْ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ه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.... 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ب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م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َمْ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 ) 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تِلْ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ِعْمَة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مُنُّ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شعر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َ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ِي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أنع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7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12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–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(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)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تعريف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ّ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جُ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وّ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ُ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ف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ّ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جُ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و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ح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ّ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ِّج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خف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ص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ُ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خفّ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خفّ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خ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ّ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مث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ِشْ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ه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شر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َّر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ختص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خ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خ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يّ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َخفّ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تَج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سقط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ضرب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ت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ب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أيتُ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 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أي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13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–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(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)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خطاب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ح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وي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نّجاء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نّجاء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لـ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َأيْ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َرَأيْ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رأي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رَأَيْتَ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َ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رَّمْت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إسر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طابق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ر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هذ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ُبيّ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ُوَي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َّ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ُنث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ِنَّ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تبا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َّ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َ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ّ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َاطَ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ح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رَّجُ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قْب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ُ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 w:val="30"/>
          <w:szCs w:val="30"/>
          <w:rtl w:val="true"/>
        </w:rPr>
        <w:t>أن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فع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قْبِ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نصِ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ترك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فع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قبا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رُوَيْد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خ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لتَب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ِ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Simplified Arabic"/>
          <w:sz w:val="30"/>
          <w:szCs w:val="30"/>
          <w:rtl w:val="true"/>
        </w:rPr>
        <w:t>...... 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لِ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غن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ستغنا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ب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َح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إِنَّ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رأي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ِد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ُرِ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غنى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</w:p>
    <w:p>
      <w:pPr>
        <w:pStyle w:val="Normal"/>
        <w:jc w:val="left"/>
        <w:rPr>
          <w:rFonts w:cs="Bold Italic Art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771900</wp:posOffset>
                </wp:positionH>
                <wp:positionV relativeFrom="paragraph">
                  <wp:posOffset>342900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297pt;margin-top:27pt;width:179.95pt;height:80.95pt;mso-wrap-style:none;v-text-anchor:middle;mso-position-horizontal-relative:page" type="_x0000_t98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8"/>
          <w:szCs w:val="48"/>
          <w:rtl w:val="true"/>
        </w:rPr>
        <w:t xml:space="preserve">          </w:t>
      </w:r>
    </w:p>
    <w:p>
      <w:pPr>
        <w:pStyle w:val="Normal"/>
        <w:jc w:val="center"/>
        <w:rPr>
          <w:rFonts w:cs="Bold Italic Art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خــاتــمة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  <w:lang w:val="en-US" w:eastAsia="en-US"/>
        </w:rPr>
      </w:pPr>
      <w:r>
        <w:rPr>
          <w:rFonts w:cs="Simplified Arabic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160270</wp:posOffset>
                </wp:positionH>
                <wp:positionV relativeFrom="paragraph">
                  <wp:posOffset>635</wp:posOffset>
                </wp:positionV>
                <wp:extent cx="5600065" cy="3314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314160"/>
                          <a:chOff x="0" y="0"/>
                          <a:chExt cx="560016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pt;margin-top:0pt;width:440.95pt;height:260.95pt" coordorigin="3402,0" coordsize="8819,5219">
                <v:rect id="shape_0" stroked="f" o:allowincell="f" style="position:absolute;left:3402;top:0;width:8818;height:521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ر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َّز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ثو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ض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ص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ُع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ر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غ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فر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ي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قص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قتص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قط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ك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ب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عر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ر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ّ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صائ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ب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قتص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ط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ث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صائ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ج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بي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سا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ا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بي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ما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ه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بي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ر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فاو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بي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ا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و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م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م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و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تار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ظيف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ر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فاو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تس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ح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ث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ضا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ز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و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ح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ك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–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ق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س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سا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ح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ح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ي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ق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ظهو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سا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–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ص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أ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و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center"/>
        <w:rPr>
          <w:rFonts w:cs="Bold Italic Art"/>
          <w:b/>
          <w:b/>
          <w:bCs/>
          <w:sz w:val="30"/>
          <w:szCs w:val="30"/>
        </w:rPr>
      </w:pPr>
      <w:r>
        <w:rPr>
          <w:rFonts w:cs="Bold Italic Art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Diwani Outline Shaded"/>
          <w:sz w:val="30"/>
          <w:szCs w:val="30"/>
        </w:rPr>
      </w:pPr>
      <w:r>
        <w:rPr>
          <w:rFonts w:cs="Diwani Outline Shaded"/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b/>
          <w:b/>
          <w:bCs/>
          <w:sz w:val="48"/>
          <w:sz w:val="48"/>
          <w:szCs w:val="48"/>
          <w:rtl w:val="true"/>
        </w:rPr>
        <w:t>آخ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b/>
          <w:b/>
          <w:bCs/>
          <w:sz w:val="48"/>
          <w:sz w:val="48"/>
          <w:szCs w:val="48"/>
          <w:rtl w:val="true"/>
        </w:rPr>
        <w:t>دعوان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b/>
          <w:b/>
          <w:bCs/>
          <w:sz w:val="48"/>
          <w:sz w:val="48"/>
          <w:szCs w:val="48"/>
          <w:rtl w:val="true"/>
        </w:rPr>
        <w:t>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b/>
          <w:b/>
          <w:bCs/>
          <w:sz w:val="48"/>
          <w:sz w:val="48"/>
          <w:szCs w:val="48"/>
          <w:rtl w:val="true"/>
        </w:rPr>
        <w:t>ال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b/>
          <w:b/>
          <w:bCs/>
          <w:sz w:val="48"/>
          <w:sz w:val="48"/>
          <w:szCs w:val="48"/>
          <w:rtl w:val="true"/>
        </w:rPr>
        <w:t>ر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b/>
          <w:b/>
          <w:bCs/>
          <w:sz w:val="48"/>
          <w:sz w:val="48"/>
          <w:szCs w:val="48"/>
          <w:rtl w:val="true"/>
        </w:rPr>
        <w:t>العالمين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</w:p>
    <w:p>
      <w:pPr>
        <w:pStyle w:val="Normal"/>
        <w:jc w:val="center"/>
        <w:rPr>
          <w:rFonts w:cs="Diwani Outline Shaded"/>
          <w:sz w:val="30"/>
          <w:szCs w:val="30"/>
        </w:rPr>
      </w:pPr>
      <w:r>
        <w:rPr>
          <w:rFonts w:cs="Diwani Outline Shaded"/>
          <w:sz w:val="30"/>
          <w:szCs w:val="30"/>
          <w:rtl w:val="true"/>
        </w:rPr>
      </w:r>
    </w:p>
    <w:p>
      <w:pPr>
        <w:pStyle w:val="Normal"/>
        <w:jc w:val="center"/>
        <w:rPr>
          <w:rFonts w:cs="Diwani Outline Shaded"/>
          <w:sz w:val="30"/>
          <w:szCs w:val="30"/>
        </w:rPr>
      </w:pPr>
      <w:r>
        <w:rPr>
          <w:rFonts w:cs="Diwani Outline Shaded"/>
          <w:sz w:val="30"/>
          <w:szCs w:val="30"/>
          <w:rtl w:val="true"/>
        </w:rPr>
      </w:r>
    </w:p>
    <w:p>
      <w:pPr>
        <w:pStyle w:val="Normal"/>
        <w:jc w:val="left"/>
        <w:rPr>
          <w:rFonts w:cs="Diwani Outline Shaded"/>
          <w:sz w:val="30"/>
          <w:szCs w:val="30"/>
        </w:rPr>
      </w:pPr>
      <w:r>
        <w:rPr>
          <w:rFonts w:cs="Diwani Outline Shaded"/>
          <w:sz w:val="30"/>
          <w:szCs w:val="30"/>
          <w:rtl w:val="true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2240" w:h="15840"/>
      <w:pgMar w:left="1701" w:right="1701" w:gutter="0" w:header="0" w:top="567" w:footer="720" w:bottom="1134"/>
      <w:pgNumType w:start="2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t>30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Simplified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t>30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ض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اب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              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ُن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ظ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بْوُؤ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بُؤ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بَيْ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7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3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ت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ي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9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8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0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ض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قْصَ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ر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11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3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ض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4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9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6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2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8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3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8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3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5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 </w:t>
      </w:r>
      <w:r>
        <w:rPr>
          <w:rFonts w:cs="Simplified Arabic"/>
          <w:sz w:val="26"/>
          <w:szCs w:val="26"/>
        </w:rPr>
        <w:t>83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ح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م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ققه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0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نق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ت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6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5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1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َوَاللهِ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ِ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َحَاسِب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َذ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َبِّ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Cs w:val="26"/>
          <w:rtl w:val="true"/>
        </w:rPr>
        <w:t xml:space="preserve">   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6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9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-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4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3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5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8:19:00Z</dcterms:created>
  <dc:creator>A</dc:creator>
  <dc:description/>
  <dc:language>en-US</dc:language>
  <cp:lastModifiedBy>A</cp:lastModifiedBy>
  <dcterms:modified xsi:type="dcterms:W3CDTF">2006-09-30T23:10:00Z</dcterms:modified>
  <cp:revision>41</cp:revision>
  <dc:subject/>
  <dc:title>5 ـ الاستغناء عن ( إنْ ) الشرطية الجازمة </dc:title>
</cp:coreProperties>
</file>