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886200</wp:posOffset>
                </wp:positionH>
                <wp:positionV relativeFrom="paragraph">
                  <wp:posOffset>-228600</wp:posOffset>
                </wp:positionV>
                <wp:extent cx="2286000" cy="915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5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306pt;margin-top:-18pt;width:179.95pt;height:72pt;mso-wrap-style:none;v-text-anchor:middle;mso-position-horizontal-relative:pag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val="en-US" w:eastAsia="en-US"/>
        </w:rPr>
      </w:pPr>
      <w:r>
        <w:rPr>
          <w:rFonts w:cs="Simplified Arabic"/>
          <w:b/>
          <w:bCs/>
          <w:sz w:val="44"/>
          <w:szCs w:val="4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165985</wp:posOffset>
                </wp:positionH>
                <wp:positionV relativeFrom="paragraph">
                  <wp:posOffset>464820</wp:posOffset>
                </wp:positionV>
                <wp:extent cx="5600065" cy="3314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36.6pt;width:440.95pt;height:260.95pt" coordorigin="3411,732" coordsize="8819,5219">
                <v:rect id="shape_0" stroked="f" o:allowincell="f" style="position:absolute;left:3411;top:732;width:8818;height:521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زم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زم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ط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س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لإب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ض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1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نا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حت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ك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لْ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نَاس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تّ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ّ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ص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ّ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رجّ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يب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ئ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ا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كرم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ا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ف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حت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ت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أ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ث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ب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ّ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َّنَابَ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مَا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ثَب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م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ْعَا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قْرَب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ْ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لائِ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هُ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اظِ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ِ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ؤ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ع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لاث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أخم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اؤ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ك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اؤ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ك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تظم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به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واص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يّ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رِكَ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خّ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يّ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يُّ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ُ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بُ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مك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صا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2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ح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ع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أ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ن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ط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هج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ب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ص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ل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أكي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حت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48"/>
          <w:szCs w:val="48"/>
          <w:rtl w:val="true"/>
        </w:rPr>
        <w:t xml:space="preserve"> 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َأَ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شَد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هْبَ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ُدُورِ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ش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شْجَ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تَّجِ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َبطا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يْث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ج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ْيَ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ن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َلّم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بُو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ؤول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جْتَنِب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ِجْس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وْثَا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(</w:t>
      </w:r>
      <w:r>
        <w:rPr>
          <w:rFonts w:cs="Simplified Arabic"/>
          <w:sz w:val="30"/>
          <w:sz w:val="30"/>
          <w:szCs w:val="30"/>
          <w:rtl w:val="true"/>
        </w:rPr>
        <w:t>اجتن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ِج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ث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رِّجَ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ث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ث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ث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جت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َي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ِج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را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ِج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ث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حَلَّو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سَاوِ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َهَب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َلْبَس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ِيَا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ُضْ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ُنْدُس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سْتَبْرَق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بع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علامت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س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ُنْفِق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ُحِبّ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ف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لَّ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5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كُ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زَقَ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لا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َيِّ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زق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ـ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ك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ـلا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اس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ـ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دائه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ش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0"/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ثا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ينق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ثا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س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ش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لاص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د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)) </w:t>
      </w:r>
      <w:r>
        <w:rPr>
          <w:rFonts w:cs="Simplified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   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ست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ب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ق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اج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ز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عمالهم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ّ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نْ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فْحَتِ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فُّو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رْ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سُ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فْتَأَد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جا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شب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((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ص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ا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           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و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لح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حوي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0"/>
          <w:szCs w:val="40"/>
        </w:rPr>
        <w:t>1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وي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ّ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دمِ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ف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عَلَّ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عَم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سَ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قْصِدْ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َرْع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ظُر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ي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نْسَلِكُ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الة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فعل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حقتها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فعل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ظ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ظي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</w:t>
      </w:r>
      <w:r>
        <w:rPr>
          <w:rFonts w:cs="Simplified Arabic"/>
          <w:sz w:val="30"/>
          <w:sz w:val="30"/>
          <w:szCs w:val="30"/>
          <w:rtl w:val="true"/>
        </w:rPr>
        <w:t>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لفظ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ن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48"/>
          <w:szCs w:val="48"/>
          <w:rtl w:val="true"/>
        </w:rPr>
        <w:t xml:space="preserve"> 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مُنّ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سْلَم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جرا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مُن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دَا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جرا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طْمَ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غْفِ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ي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شعر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ئ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ك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أكرم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َسَاجِ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جـ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ج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يَعِد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ّ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تّ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ؤمنو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بَشِّ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بأنَّ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تّ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َع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ِي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اعِر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عْروف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واسِ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أنّ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بن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 </w:t>
      </w:r>
      <w:r>
        <w:rPr>
          <w:rFonts w:cs="Simplified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ئن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ط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نُعِيد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ِيرَ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ُولَى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طـ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نعي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خْتَا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وْمَهُ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5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ن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ُ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فع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ِر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تُ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شَبِ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رت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غف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َن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حصِي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م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ست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ن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الة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ل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ل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ُب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لْ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صِح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لْب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ِّب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َوَانِحِ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صِ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ُبْز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أْدِم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َحْم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ذ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ن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َّرِي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مان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ئ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لمخ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رَ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غْفِ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وْر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ِّخار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عرض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ت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َّلئ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رُّمَا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ادخ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تكرّ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دخ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لتكرّ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صَفَح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ه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ِبَّ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َمَ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عقا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و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فْسِدِ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ط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ط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ذوذ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ِي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َا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ر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يلة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َار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كُف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ابعُ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ش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يْ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َفْتُ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ذَّ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ت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ر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َي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ضَعَّ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ِعْ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خمس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ِ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ح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َرَبَهُ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ب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ق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َيِّ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لهَيْت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ائ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غْيَ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ر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تِ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َعْماق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خْتَرَقْ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ب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تِ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ه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ذِيّه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قلّ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نَيْ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ئ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ث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لَ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ل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ِجَاج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تَمُه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شْترَ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تَّان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جَهْرَمُهْ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َ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لَ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ب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ها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شذو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3"/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سْ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ا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َف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َلَلِ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ِد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ْضِ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َيَا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لَلِ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س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ُختِل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د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طفة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7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مٌحـ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ـذ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ـرو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خـف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ّد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و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و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ب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لَ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امِي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ْمَاؤ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رُ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جِح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جِح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،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ض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ن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ا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لْقِ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بُث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َابّ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يَات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ق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وقِن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خْتِلاف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يْ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نَّهَا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جاثـي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مُ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لَد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هْجُر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بي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أف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يَجْبُر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بي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ُد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ئ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ّ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في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خْش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وا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هنْ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ئ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ج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ٍ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فطال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ال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ال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ضم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ضم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م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ّه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ْو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ضمر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ب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ُ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َلد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سُ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ي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ئةٍ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.......................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ئ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ه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ك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از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ك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ُ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قْ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بيِّ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ِ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عاء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ر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اع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ِ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ْحَ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ان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 w:val="30"/>
          <w:szCs w:val="30"/>
          <w:rtl w:val="true"/>
        </w:rPr>
        <w:t>مَجْرى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ي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و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  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حَ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رْتَح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َفْ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ض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هَلا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ح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ي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ّ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ِ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واج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ِ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ج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ُ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ُ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ُ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ف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                             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ْتَ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ْه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ِ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ُزِل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دْ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َّل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دْ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ء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دَّ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َّ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ا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2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ب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س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َ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ِ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ض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اطِب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و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وي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( </w:t>
      </w:r>
      <w:r>
        <w:rPr>
          <w:rFonts w:cs="Simplified Arabic"/>
          <w:sz w:val="30"/>
          <w:sz w:val="30"/>
          <w:szCs w:val="30"/>
          <w:rtl w:val="true"/>
        </w:rPr>
        <w:t>فإِ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اس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ّ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لَحا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َّج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قب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نْصِت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ترك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ف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ِقبالِ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ُوَيْد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ْب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ل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ل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ب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وسُف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ْرِض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و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ـ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دّ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ي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بَا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دخ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تَيْتَ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لْك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َلَّمْتَ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أْوِي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حَادِيث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طِ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أَرْض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عْ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ْل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زْجُرُ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ُوف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َمَاخِير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ْع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تَ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ِما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َنَّ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ْطا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ئ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بَا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ْهَ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ت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د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ن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ص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َ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ظن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بق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ك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ـر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نك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يـ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شْفا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ير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د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أف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ن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ط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حش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خ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نك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ي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خ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ز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خي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ت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ن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ض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ص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وِّ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ناد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د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ص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د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قت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ي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راخ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ي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رن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ح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ن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جّ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د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لمبا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ي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غ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د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د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ا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يه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ق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ط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ط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ط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ؤُلاءِ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قْتُ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فُس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عـلـ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ـقـدي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ـ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ْعِوَاء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لَي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ْ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شْتِعَا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َأ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يْ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ِّب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بِيل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ثلِ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وْع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رَا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مث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 )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ذ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َّه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دَث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لَ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ُ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اللّهُم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هُم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3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طف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تمت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ك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بح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ي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مّ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زْرَ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ُد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ؤ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س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بِ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اّتِ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بائِ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بائِقِ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يْلا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بائ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بائ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ُجُوه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اعِم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غاشي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تَو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تَحْمِ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جِ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ْمِل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و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ط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ُجُوه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اشِعَة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غاشي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اه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َائِب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عَابِد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ام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و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1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((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لت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فَر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كَذَّب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آيَاتِ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ولَئ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صْحَا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ِي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َالِدُونَ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با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يَقُول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َلاث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ابِع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ثا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لاب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تئن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   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ا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ي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ا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ي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رَابِي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قِي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ح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اد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خَا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و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عْبُد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طْب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رْسَ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رْسِ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وْ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جْرِمِينَ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ج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5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و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ـ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تَتَّخِذُ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زُو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ُوذ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ك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جَاهِلِي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 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ث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ل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قْف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كا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س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ّك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ء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و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ذ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ْتَسْق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قَوْم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قُ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ضْرِب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عَصَا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جَ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نْفَجَر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ثْنَت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شْر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يْ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ف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ف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رِيض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فَر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عِدّ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يَّا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خ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8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أ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ِد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ف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ط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ره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ِر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َلاث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ه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ري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آ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لّ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ز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م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إ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..........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م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ّ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َل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َمْر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ع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ْ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شد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ِلاب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صد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رّ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ختصاص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(( </w:t>
      </w:r>
      <w:r>
        <w:rPr>
          <w:rFonts w:cs="Simplified Arabic"/>
          <w:sz w:val="30"/>
          <w:sz w:val="30"/>
          <w:szCs w:val="30"/>
          <w:rtl w:val="true"/>
        </w:rPr>
        <w:t>و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َ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ن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ط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َ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ا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َ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حذ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ًُراش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فَر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ِ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ِ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أْكُلْه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َّبُعُ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لت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وَض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ال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صطل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ضا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ئ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ي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ك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ُولَ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ش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ش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ص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كَيْلا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أْسَوْ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دي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>!!!</w:t>
      </w:r>
      <w:r>
        <w:rPr>
          <w:rFonts w:cs="Simplified Arabic"/>
          <w:b/>
          <w:bCs/>
          <w:sz w:val="30"/>
          <w:szCs w:val="30"/>
        </w:rPr>
        <w:t>11111111111111111111111111111111111111111111111111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بو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يُعَذِّب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نْ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نف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يَذَ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ؤْمِن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7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يُطْلِع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غَيْب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7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ح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ظ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ع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قُرْآ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فْتَ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ِيُفْتَ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ْخ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َل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ب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ُ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م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طِ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دخ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ّ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ِر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ْخ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َلَ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ن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ِر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ق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سَ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ُب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بْرَح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اكِف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رْجِع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ي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طـه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زَا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قَاتِلُون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رُدُّو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1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بْرَح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رْض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أْذ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ب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و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سب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بو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د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كر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قْض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يَمُوت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اط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ِمَاؤُه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مِ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لُ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ُدْه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َدُوِنى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َدُ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قَدّ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ِجْ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طْمئَنّ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يُثْبِتَ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سْتَو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ْض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زْلَق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ث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ر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دِّ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ل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سْ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َبْع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َو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يَنْطِق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خبْرنْ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مْلَق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ئن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كل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دثُ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ِ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دِيّن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ينْطِ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َّت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ِ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ْرَف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عْديّ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ي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د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ُنْسَ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ُبْرِق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ُ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مل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ضيض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ُحِدّث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ِي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َ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ي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ُلَيْ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َستَريح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ستر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س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حدِّث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درا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ض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ت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شت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فْت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ذِب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يُسْحِت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عَذَا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طـ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طْغَوْ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يَحِل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َضَبِي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طـه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طْمِس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مْوَال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شْدُ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ُوب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ؤْمِن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ِّقْ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ْدِ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َ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اع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َيْ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نَنْ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دخ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ر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أت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عط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ه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ُفَع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يَشْفَع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شْر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جَاج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س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ِرَا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دْ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تُبْصِ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دَّثُو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اء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مِعَ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ب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ض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وْ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نْز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لَك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يَك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ع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ذِي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فرق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وْ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خَّرْتَ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جَل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رِيب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صَّدَّق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كُ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الِحِي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نافقو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د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ش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تصدق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يْتَ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ن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ع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فُوز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وْز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ظِ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: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سو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ّ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يُخِبرناَ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ُعْ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ي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جْرا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خب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دْرِي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عَ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زَّك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ذَّكَّ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تَنْفَع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ذِّكْرَى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عبس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عَل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بْلُغ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سْب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َسْب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طَّل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غاف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6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rFonts w:cs="Simplified Arabic"/>
          <w:sz w:val="30"/>
          <w:szCs w:val="30"/>
        </w:rPr>
        <w:t>3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ر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تُرك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ز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بَ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يم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حَ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ِرَاق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أستريحا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ستر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ضْب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نْزِ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ُّل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ط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ج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يُعص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عص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بو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عص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صا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يه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عْلَ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اهَد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َعْلَ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ابِرِينَ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4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ار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دَّ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ِخَ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ْع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ْع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دَ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صَوْت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نادِ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اعيا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بو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نْ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ُلُق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ِ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ثْ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عل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ظيمُ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بو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8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ر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رج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ّ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لز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ط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َّ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در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ألز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ض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ألزم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ض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ضرب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بق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بق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9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ُقَاتِلُون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سْلِمُ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6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بْ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نُ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ُحاوِ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لْك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و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نُعْذَر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لْ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نُعْذَر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مَز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نا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سَر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عوبَ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سْتَقي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ج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ئت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تَفْ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ظهار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نْز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ذِّك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تُبَيّ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نَّاس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ح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يَعْلَ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بْلَغ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جـ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يَجْع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لْق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َّيْطَ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ُمِر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ك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ّ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سْلِمِينَ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زم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ِئْت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ئَ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ضْرِ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ئَ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ك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نَّاس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ُج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5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ص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لُبْ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ء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قَر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ب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ُبْ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ُّفوفِ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ق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وْ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وَقُّ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عْتَر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ْضِي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ن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ث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ترا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َب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بَشَر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كَلِّم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حْي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رَاء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ِجَاب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رْس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سُ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شور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ُرْسِ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َوْ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ا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ِزَا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زّة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ُبيْع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ُوء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ْق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سوء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وء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ذ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ص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ُذ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ُر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ْحفِرَ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تَب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ثْلِ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باس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هْنَه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َ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ِد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ْعَلَهْ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ال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صْ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ْعَل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ُولِ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َد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ذْف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َم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ف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ذَف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ور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د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ِد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فْعَلَ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َضَم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دخ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ذْف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ـقَ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ع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ِع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ّ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زي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صد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سم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ع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يْ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فرُ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فَغَي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أْمُرُون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ْبُ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ز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َ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يَات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رِي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بَرْق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و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ُّ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ج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ْضُ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َغَ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ْهَ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ذ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خْلِ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ص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غ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اس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ر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حفرُ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يِّ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ر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حفر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ذكِ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سَيْن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فْ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ا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كلّ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كلّ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فع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sectPr>
      <w:footerReference w:type="default" r:id="rId4"/>
      <w:footnotePr>
        <w:numFmt w:val="decimal"/>
        <w:numRestart w:val="eachPage"/>
      </w:footnotePr>
      <w:type w:val="nextPage"/>
      <w:pgSz w:w="12240" w:h="15840"/>
      <w:pgMar w:left="1701" w:right="1701" w:gutter="0" w:header="0" w:top="567" w:footer="720" w:bottom="1134"/>
      <w:pgNumType w:start="2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27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27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5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ز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ئذ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41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(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َحْسب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كسُو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ح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4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محقق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                 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ُّبَيْ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َّعْلَ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7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73</w:t>
      </w:r>
      <w:r>
        <w:rPr>
          <w:rFonts w:cs="Simplified Arabic"/>
          <w:sz w:val="26"/>
          <w:szCs w:val="26"/>
          <w:rtl w:val="true"/>
        </w:rPr>
        <w:t xml:space="preserve">  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ِتْن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ؤ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زل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9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ن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...</w:t>
      </w:r>
      <w:r>
        <w:rPr>
          <w:rFonts w:cs="Simplified Arabic"/>
          <w:sz w:val="26"/>
          <w:szCs w:val="26"/>
          <w:rtl w:val="true"/>
        </w:rPr>
        <w:t xml:space="preserve"> )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(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ي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ض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ز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.........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</w:footnote>
  <w:footnote w:id="240">
    <w:p>
      <w:pPr>
        <w:pStyle w:val="Footnote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9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22:24:00Z</dcterms:created>
  <dc:creator>A</dc:creator>
  <dc:description/>
  <dc:language>en-US</dc:language>
  <cp:lastModifiedBy>A</cp:lastModifiedBy>
  <dcterms:modified xsi:type="dcterms:W3CDTF">2006-09-30T22:48:00Z</dcterms:modified>
  <cp:revision>54</cp:revision>
  <dc:subject/>
  <dc:title>          المبحث الثاني </dc:title>
</cp:coreProperties>
</file>