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200400</wp:posOffset>
                </wp:positionH>
                <wp:positionV relativeFrom="paragraph">
                  <wp:posOffset>-342265</wp:posOffset>
                </wp:positionV>
                <wp:extent cx="3314700" cy="11423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2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52pt;margin-top:-26.95pt;width:260.95pt;height:89.9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4"/>
          <w:szCs w:val="44"/>
          <w:rtl w:val="true"/>
        </w:rPr>
        <w:t xml:space="preserve">             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ص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راجعه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160270</wp:posOffset>
                </wp:positionH>
                <wp:positionV relativeFrom="paragraph">
                  <wp:posOffset>635</wp:posOffset>
                </wp:positionV>
                <wp:extent cx="5600065" cy="3314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0pt;width:440.95pt;height:260.95pt" coordorigin="3402,0" coordsize="8819,5219">
                <v:rect id="shape_0" stroked="f" o:allowincell="f" style="position:absolute;left:3402;top:0;width:8818;height:521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ص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1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غ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فن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ثولي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0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د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5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م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ه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</w:t>
      </w:r>
      <w:r>
        <w:rPr>
          <w:rFonts w:cs="Simplified Arabic"/>
          <w:sz w:val="30"/>
          <w:sz w:val="30"/>
          <w:szCs w:val="30"/>
          <w:rtl w:val="true"/>
        </w:rPr>
        <w:t>اله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1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ّو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Cs w:val="30"/>
        </w:rPr>
        <w:t>139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4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4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مع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ص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عل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ار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ّ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1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Cs w:val="30"/>
        </w:rPr>
        <w:t>139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3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ع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ظ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</w:rPr>
        <w:t>139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نح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3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Cs w:val="30"/>
        </w:rPr>
        <w:t>19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غ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فه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5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ش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إ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ق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1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6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ج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ج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4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ج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زج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3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4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مّ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ي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3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1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6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د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و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زج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ا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دل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زرك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9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ّ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ّ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ج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ب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8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ج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5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ل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عك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1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sz w:val="30"/>
          <w:szCs w:val="30"/>
        </w:rPr>
        <w:t>142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نت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7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ط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7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ز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Cs w:val="30"/>
        </w:rPr>
        <w:t>90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زه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4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2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ط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</w:rPr>
        <w:t>14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س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ش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ا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ا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ز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2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4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وف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ّ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راد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4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و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ط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</w:t>
      </w:r>
      <w:r>
        <w:rPr>
          <w:rFonts w:cs="Simplified Arabic"/>
          <w:sz w:val="30"/>
          <w:szCs w:val="30"/>
        </w:rPr>
        <w:t>139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ص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0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5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9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3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َوَّ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حر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1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ر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ر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ؤدِّ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ر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4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جر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7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نق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د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ؤ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ّ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ج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نّ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ح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ج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   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راقِ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ّ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ّ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س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  </w:t>
      </w:r>
      <w:r>
        <w:rPr>
          <w:rFonts w:cs="Simplified Arabic"/>
          <w:sz w:val="30"/>
          <w:szCs w:val="30"/>
        </w:rPr>
        <w:t>14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ط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جس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ع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</w:rPr>
        <w:t>197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و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ز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0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ي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غ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د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س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ح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6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8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6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م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نّ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ع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            </w:t>
      </w:r>
      <w:r>
        <w:rPr>
          <w:rFonts w:cs="Simplified Arabic"/>
          <w:sz w:val="30"/>
          <w:szCs w:val="30"/>
        </w:rPr>
        <w:t>140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</w:rPr>
        <w:t>1419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7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س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ح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7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ز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1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9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6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6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7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6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7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سكر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ا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نقي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يط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ّ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ي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و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ُكْل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ذل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</w:t>
      </w:r>
      <w:r>
        <w:rPr>
          <w:rFonts w:cs="Simplified Arabic"/>
          <w:sz w:val="30"/>
          <w:szCs w:val="30"/>
        </w:rPr>
        <w:t>13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ال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2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8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ش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ح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ع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7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ا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ش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8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د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8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د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ش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س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8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8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لط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</w:rPr>
        <w:t>139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9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لنح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3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شم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7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سط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ج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9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فاك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7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وس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    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ا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يلي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ثع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9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س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ة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برقو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4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ترابا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8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فز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Cs w:val="30"/>
        </w:rPr>
        <w:t>197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01</w:t>
      </w:r>
      <w:r>
        <w:rPr>
          <w:rFonts w:cs="Simplified Arabic"/>
          <w:b/>
          <w:bCs/>
          <w:sz w:val="32"/>
          <w:szCs w:val="32"/>
          <w:rtl w:val="true"/>
        </w:rPr>
        <w:t xml:space="preserve"> 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7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د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الع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0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خ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0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2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0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6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0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ترابا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7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0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4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ج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ي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ز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0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قَدِّ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حْسِب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ش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0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ي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7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ر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د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ع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ع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ط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1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ع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ش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9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ي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6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دز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5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Cs w:val="30"/>
        </w:rPr>
        <w:t>14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200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2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كن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فراه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7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ز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ر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5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كتو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3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8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1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ق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خ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3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ش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1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9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ُ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9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 </w:t>
      </w:r>
      <w:r>
        <w:rPr>
          <w:rFonts w:cs="Simplified Arabic"/>
          <w:sz w:val="30"/>
          <w:sz w:val="30"/>
          <w:szCs w:val="30"/>
          <w:rtl w:val="true"/>
        </w:rPr>
        <w:t>ف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ش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9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7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5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ش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أص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و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8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6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ع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ثع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9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6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زمخ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3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ش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به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5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3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وع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ش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ج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3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ك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7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3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3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7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ز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ت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اش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1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اش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ها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20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ا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م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ج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ر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7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4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0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40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ا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6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م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ج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غ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ض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6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قص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شو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9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ت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8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ض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4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6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197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ط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9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نا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7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51</w:t>
      </w:r>
      <w:r>
        <w:rPr>
          <w:rFonts w:cs="Simplified Arabic"/>
          <w:b/>
          <w:bCs/>
          <w:sz w:val="32"/>
          <w:szCs w:val="32"/>
          <w:rtl w:val="true"/>
        </w:rPr>
        <w:t xml:space="preserve"> 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تا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و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37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غسط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5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5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البك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ؤ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8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5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جو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</w:rPr>
        <w:t>1407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98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5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ش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س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5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ش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ا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ش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5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5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1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ثولي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ر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89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5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200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2"/>
          <w:szCs w:val="32"/>
        </w:rPr>
        <w:t>15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زب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ب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7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</w:t>
      </w:r>
    </w:p>
    <w:sectPr>
      <w:footerReference w:type="default" r:id="rId4"/>
      <w:type w:val="nextPage"/>
      <w:pgSz w:w="12240" w:h="15840"/>
      <w:pgMar w:left="1701" w:right="1701" w:gutter="0" w:header="0" w:top="567" w:footer="720" w:bottom="1134"/>
      <w:pgNumType w:start="3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31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316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0:24:00Z</dcterms:created>
  <dc:creator>A</dc:creator>
  <dc:description/>
  <dc:language>en-US</dc:language>
  <cp:lastModifiedBy>A</cp:lastModifiedBy>
  <dcterms:modified xsi:type="dcterms:W3CDTF">2006-09-30T23:16:00Z</dcterms:modified>
  <cp:revision>9</cp:revision>
  <dc:subject/>
  <dc:title>                  مصادر البحث و مراجعه  </dc:title>
</cp:coreProperties>
</file>