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  <w:rtl w:val="true"/>
        </w:rPr>
        <w:t>ب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يم</w:t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الخاتمة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حَمْ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د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نَه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َد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ُدّ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إ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جا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مّ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ا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يط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ص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سم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فؤ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ّ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ر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ّ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ذ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تسب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اب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ّ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ري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و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ا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ّ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ْ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ّ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ظا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كا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بب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             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و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خصصّ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ّ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تج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ل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ي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ش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اب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ئ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طّ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ض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تمِ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طّ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كال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ّ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قت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ر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ّي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بمسميّاته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كذ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Simplified Arabic"/>
          <w:szCs w:val="32"/>
          <w:rtl w:val="true"/>
        </w:rPr>
        <w:t>وخِت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ف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            </w:t>
      </w:r>
    </w:p>
    <w:p>
      <w:pPr>
        <w:pStyle w:val="Normal"/>
        <w:jc w:val="right"/>
        <w:rPr>
          <w:rFonts w:cs="DecoType Naskh Extensions"/>
          <w:b/>
          <w:b/>
          <w:bCs/>
          <w:szCs w:val="40"/>
        </w:rPr>
      </w:pPr>
      <w:r>
        <w:rPr>
          <w:rFonts w:eastAsia="Monotype Sorts" w:cs="Monotype Sorts" w:ascii="Monotype Sorts" w:hAnsi="Monotype Sorts"/>
          <w:b/>
          <w:bCs/>
          <w:sz w:val="44"/>
          <w:szCs w:val="64"/>
        </w:rPr>
        <w:t></w:t>
      </w: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44"/>
          <w:rtl w:val="true"/>
        </w:rPr>
        <w:t>الباحث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</w:p>
    <w:p>
      <w:pPr>
        <w:pStyle w:val="Normal"/>
        <w:rPr>
          <w:rFonts w:cs="DecoType Naskh Extensions"/>
          <w:b/>
          <w:b/>
          <w:bCs/>
          <w:szCs w:val="40"/>
          <w:lang w:eastAsia="en-US"/>
        </w:rPr>
      </w:pPr>
      <w:r>
        <w:rPr>
          <w:rFonts w:cs="DecoType Naskh Extensions"/>
          <w:b/>
          <w:bCs/>
          <w:szCs w:val="40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4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34925" t="19050" r="36195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25920 h 207360"/>
                          <a:gd name="textAreaBottom" fmla="*/ 20772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3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ecoType Naskh Extensions"/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Cs w:val="32"/>
        <w:rtl w:val="true"/>
      </w:rPr>
      <w:t>الخاتمة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"/>
      <w:b/>
      <w:bCs/>
      <w:szCs w:val="5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6:07:00Z</dcterms:created>
  <dc:creator> éçï«</dc:creator>
  <dc:description/>
  <dc:language>en-US</dc:language>
  <cp:lastModifiedBy> éçï«</cp:lastModifiedBy>
  <cp:lastPrinted>2004-08-06T12:33:00Z</cp:lastPrinted>
  <dcterms:modified xsi:type="dcterms:W3CDTF">2004-08-06T08:37:00Z</dcterms:modified>
  <cp:revision>4</cp:revision>
  <dc:subject/>
  <dc:title/>
</cp:coreProperties>
</file>