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l-Kharashi 24"/>
          <w:sz w:val="46"/>
          <w:szCs w:val="46"/>
        </w:rPr>
      </w:pPr>
      <w:r>
        <w:rPr>
          <w:rFonts w:cs="Al-Kharashi 24"/>
          <w:sz w:val="46"/>
          <w:sz w:val="46"/>
          <w:szCs w:val="46"/>
          <w:rtl w:val="true"/>
        </w:rPr>
        <w:t>الخاتمة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شر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ت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نتاجا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ض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م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ز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بع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مه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استعرا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دراس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اوت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ص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ط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حي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م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وس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ض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د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جع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ل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بع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رو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ض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ر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را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بع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بدأ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م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ض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دا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اف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غ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م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ا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فوياً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كام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حظ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و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شع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ابهارات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اماي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غ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خ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دي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ت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عي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ج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س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ف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عتمد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راست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كائ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ئي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كيز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ؤ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حد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تفر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ؤ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تعد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جتماع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تك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وضوع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قيق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كد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قص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ثي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بح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ضاعي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واو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عراء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المحق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حقيق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م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شع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ختار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كائ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ثل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ناو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ئي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فص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بش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تحدي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بع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ت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لا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ق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جسد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لقائ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زء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تجزأ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ره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ص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و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ص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اب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م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إحسا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آ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رز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ظه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حف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ض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ا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فرز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اد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و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غامض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نت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ح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بط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حض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هلا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ج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ع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درك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ؤل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اس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توازن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قي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حفظ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خ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حاي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ر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تبر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وا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ص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ميز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تناق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واض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فرز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قي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ظ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ب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ان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كد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ؤرخ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ص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جاء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ضم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غ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ع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لقائ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س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نتقل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ص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تمث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تجار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وجدا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لوط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ه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حبي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ستش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حاسي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اد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ياش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وا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اطف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تناق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فرض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عرا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ولطبي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حراو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ثا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طبي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اطف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رأ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ثالث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و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ا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ك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مفارق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ومانس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ذ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سوج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ع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إدرا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غالبا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ف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تميز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جس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حاسي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بث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لفاظ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فاف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تلقا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ستمتا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رض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ح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ح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بع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اسطو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مد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مفارق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لقائ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فرز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وا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ا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بودا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قرون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معتقد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ضطر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ل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ت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عبود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رو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طا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ولاء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ظهر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صنم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ث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إن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ش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هتزا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يمان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طا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قض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و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ميز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ض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سلو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حوا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كف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ثبت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م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زدوج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طبا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أ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فر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عي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استعار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اط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جس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ف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لاغ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تنطب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نطباق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نفص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نا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نا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لا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صري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نح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طبا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با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غب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شك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قيض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ت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الت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شترط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نا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باق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تظه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لاغي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ان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دعم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زي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زيد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ما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عد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ر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ساع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يص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كر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غلف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(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شبيه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ناس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د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) 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غد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نس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لاغ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درك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فن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صياغ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م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ل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ا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ح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زوا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لرغ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نا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قع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كنه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شترك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ضامي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قصي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سلوب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ظه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سلو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ق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سلوب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عروف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دي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خرج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بدا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ضي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غرز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عز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سج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وا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طاب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ع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دف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و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وا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عين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طبي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تحاور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ف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روز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اذ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جسدت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واري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د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إتق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الي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تخرج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حوار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وق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د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تؤك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اع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ذك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ط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حس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فطري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أنضجت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جارب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شاهدات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ك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عط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سم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ضحا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حت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نتقال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حضا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قص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قد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حض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ا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عرو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نق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كن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طرقو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ع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إدرا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غل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حاي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 xml:space="preserve">. </w:t>
      </w:r>
    </w:p>
    <w:p>
      <w:pPr>
        <w:pStyle w:val="TextBody"/>
        <w:ind w:firstLine="720"/>
        <w:jc w:val="both"/>
        <w:rPr>
          <w:rFonts w:cs="Akhbar MT"/>
          <w:b/>
          <w:b/>
          <w:bCs/>
          <w:sz w:val="26"/>
          <w:szCs w:val="34"/>
        </w:rPr>
      </w:pPr>
      <w:r>
        <w:rPr>
          <w:rFonts w:cs="Akhbar MT"/>
          <w:b/>
          <w:b/>
          <w:bCs/>
          <w:sz w:val="26"/>
          <w:sz w:val="26"/>
          <w:szCs w:val="34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ت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و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نشه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ضعنا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رفق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راج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صاد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ب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صا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ستسق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راست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نف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م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فكر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أعذ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وسيق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سر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وح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جه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توا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صاد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كل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ل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ز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ستثمر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ا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عوب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عقب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رضه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طن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ري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قناع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رضىً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عيد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ش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ترد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بإخلاص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ستوح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م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لمائ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سل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صالح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رحم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خلف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تشرف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رفقت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درو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عرف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عس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سبحان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يت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م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جهو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مبذو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صد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نبق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دين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حيي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أه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أح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مرب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4"/>
          <w:rtl w:val="true"/>
        </w:rPr>
        <w:t>التوفيق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khbar MT"/>
          <w:b/>
          <w:bCs/>
          <w:sz w:val="26"/>
          <w:szCs w:val="34"/>
          <w:rtl w:val="true"/>
        </w:rPr>
        <w:t>.</w:t>
      </w:r>
    </w:p>
    <w:p>
      <w:pPr>
        <w:pStyle w:val="TextBody"/>
        <w:ind w:firstLine="720"/>
        <w:jc w:val="both"/>
        <w:rPr>
          <w:rFonts w:cs="Akhbar MT"/>
          <w:b/>
          <w:b/>
          <w:bCs/>
          <w:sz w:val="26"/>
          <w:szCs w:val="34"/>
        </w:rPr>
      </w:pPr>
      <w:r>
        <w:rPr>
          <w:rFonts w:cs="Akhbar MT"/>
          <w:b/>
          <w:bCs/>
          <w:sz w:val="26"/>
          <w:szCs w:val="34"/>
          <w:rtl w:val="true"/>
        </w:rPr>
      </w:r>
    </w:p>
    <w:p>
      <w:pPr>
        <w:pStyle w:val="TextBody"/>
        <w:ind w:firstLine="720"/>
        <w:jc w:val="both"/>
        <w:rPr>
          <w:rFonts w:cs="Akhbar MT"/>
          <w:b/>
          <w:b/>
          <w:bCs/>
          <w:sz w:val="26"/>
          <w:szCs w:val="34"/>
        </w:rPr>
      </w:pPr>
      <w:r>
        <w:rPr>
          <w:rFonts w:cs="Akhbar MT"/>
          <w:b/>
          <w:bCs/>
          <w:sz w:val="26"/>
          <w:szCs w:val="34"/>
          <w:rtl w:val="true"/>
        </w:rPr>
      </w:r>
    </w:p>
    <w:p>
      <w:pPr>
        <w:pStyle w:val="TextBody"/>
        <w:ind w:firstLine="720"/>
        <w:jc w:val="both"/>
        <w:rPr>
          <w:rFonts w:cs="Akhbar MT"/>
          <w:b/>
          <w:b/>
          <w:bCs/>
          <w:sz w:val="26"/>
          <w:szCs w:val="34"/>
        </w:rPr>
      </w:pPr>
      <w:r>
        <w:rPr>
          <w:rFonts w:cs="Akhbar MT"/>
          <w:b/>
          <w:bCs/>
          <w:sz w:val="26"/>
          <w:szCs w:val="34"/>
          <w:rtl w:val="true"/>
        </w:rPr>
      </w:r>
    </w:p>
    <w:p>
      <w:pPr>
        <w:pStyle w:val="TextBody"/>
        <w:ind w:firstLine="720"/>
        <w:jc w:val="center"/>
        <w:rPr>
          <w:rFonts w:cs="Akhbar MT"/>
          <w:b/>
          <w:b/>
          <w:bCs/>
          <w:sz w:val="300"/>
          <w:szCs w:val="34"/>
        </w:rPr>
      </w:pPr>
      <w:r>
        <w:rPr>
          <w:rFonts w:eastAsia="AGA Arabesque" w:cs="AGA Arabesque" w:ascii="AGA Arabesque" w:hAnsi="AGA Arabesque"/>
          <w:b/>
          <w:bCs/>
          <w:sz w:val="300"/>
          <w:szCs w:val="34"/>
        </w:rPr>
        <w:t>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276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59836143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15795</wp:posOffset>
              </wp:positionH>
              <wp:positionV relativeFrom="paragraph">
                <wp:posOffset>-173355</wp:posOffset>
              </wp:positionV>
              <wp:extent cx="378460" cy="297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-13.65pt;mso-position-vertical-relative:text;margin-left:15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306060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خات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ndalus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خاتم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713990</wp:posOffset>
              </wp:positionH>
              <wp:positionV relativeFrom="paragraph">
                <wp:posOffset>-84455</wp:posOffset>
              </wp:positionV>
              <wp:extent cx="2286000" cy="3657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2"/>
                              <w:szCs w:val="22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Cs w:val="false"/>
                              <w:sz w:val="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-6.65pt;mso-position-vertical-relative:text;margin-left:21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2"/>
                        <w:szCs w:val="22"/>
                      </w:rPr>
                    </w:pPr>
                    <w:r>
                      <w:rPr>
                        <w:rFonts w:cs="Al-Kharashi Saleh Moshmat Kaim"/>
                        <w:b w:val="false"/>
                        <w:bCs w:val="false"/>
                        <w:sz w:val="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raditional Arabic"/>
    </w:rPr>
  </w:style>
  <w:style w:type="character" w:styleId="WW8Num56z0">
    <w:name w:val="WW8Num56z0"/>
    <w:qFormat/>
    <w:rPr>
      <w:rFonts w:cs="Times New Roman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cs="Traditional Arabic"/>
      <w:sz w:val="3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0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rFonts w:cs="DecoType Naskh Variants"/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cs="Traditional Arabic"/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cs="Traditional Arabic"/>
    </w:rPr>
  </w:style>
  <w:style w:type="character" w:styleId="WW8Num80z0">
    <w:name w:val="WW8Num8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07:00Z</dcterms:created>
  <dc:creator>عبدالفتاح    </dc:creator>
  <dc:description/>
  <dc:language>en-US</dc:language>
  <cp:lastModifiedBy>AMMAR</cp:lastModifiedBy>
  <cp:lastPrinted>2004-05-12T15:47:00Z</cp:lastPrinted>
  <dcterms:modified xsi:type="dcterms:W3CDTF">2004-05-20T16:15:00Z</dcterms:modified>
  <cp:revision>13</cp:revision>
  <dc:subject/>
  <dc:title>المبحث الاول</dc:title>
</cp:coreProperties>
</file>