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4"/>
        </w:rPr>
      </w:pPr>
      <w:r>
        <w:rPr>
          <w:rFonts w:cs="Al-Kharashi 24"/>
          <w:sz w:val="32"/>
          <w:sz w:val="32"/>
          <w:szCs w:val="44"/>
          <w:rtl w:val="true"/>
        </w:rPr>
        <w:t>المفارق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Al-Kharashi 24"/>
          <w:sz w:val="32"/>
          <w:szCs w:val="44"/>
          <w:rtl w:val="true"/>
        </w:rPr>
        <w:t xml:space="preserve">.. </w:t>
      </w:r>
      <w:r>
        <w:rPr>
          <w:rFonts w:cs="Al-Kharashi 24"/>
          <w:sz w:val="32"/>
          <w:sz w:val="32"/>
          <w:szCs w:val="44"/>
          <w:rtl w:val="true"/>
        </w:rPr>
        <w:t>صيغ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Al-Kharashi 24"/>
          <w:sz w:val="32"/>
          <w:sz w:val="32"/>
          <w:szCs w:val="44"/>
          <w:rtl w:val="true"/>
        </w:rPr>
        <w:t>بلاغية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4"/>
          <w:szCs w:val="12"/>
        </w:rPr>
      </w:pPr>
      <w:r>
        <w:rPr>
          <w:rFonts w:cs="Akhbar MT"/>
          <w:b/>
          <w:bCs/>
          <w:sz w:val="24"/>
          <w:szCs w:val="1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للبل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ض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ب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قد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ض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و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م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و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وائع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وا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ب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دف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ض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ع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و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عم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شم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وافر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اب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آت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غال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ض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فر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تم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ه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نلم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اح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آت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Kharashi 24"/>
          <w:sz w:val="24"/>
          <w:szCs w:val="34"/>
        </w:rPr>
      </w:pPr>
      <w:r>
        <w:rPr>
          <w:rFonts w:cs="Al-Kharashi 24"/>
          <w:sz w:val="36"/>
          <w:sz w:val="36"/>
          <w:szCs w:val="46"/>
          <w:rtl w:val="true"/>
        </w:rPr>
        <w:t>التشبيه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  <w:tab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سال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شأ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زدهر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غ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ا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زده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ط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ق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عد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و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قائق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ك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م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د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ص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وم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ت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تش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قد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حدث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د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ش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ر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اك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ه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ه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س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لو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م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ر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راو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ط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ض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ئ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. 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طلع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طب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ئ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ك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تق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اح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تبه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ال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ه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ال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ر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ان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شبه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از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صو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ف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اس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ثب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صر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ص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شتراك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ص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ي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ما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ما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ع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مث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ا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َّبْ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َّبَ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ث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شابه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شت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غ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صطل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جو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ب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ي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رك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ب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لفو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ت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لفو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لحو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سمي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ا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ا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نحا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ضا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بد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ج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برز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تشكي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ت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تو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ق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ائ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ستجا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أ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ا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ان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كر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ع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ان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اض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زد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ش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و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ف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د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َاجَ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يو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َسْم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طلاْل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بْ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ا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سنا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هضمي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قر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ـأَنَّ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ْحُ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خط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ـال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قيْـل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ذ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ـَلبـَ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قو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ازلُ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حـوا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مشي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عاج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عي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طفل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لـ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واشح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ّف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طفـا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ظلَـل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ئي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ير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ضطِل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مَّ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سْبَ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َمْ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ي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سبال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3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ع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ج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ا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ار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ا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رف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سم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ن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ضم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ب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ح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ط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ا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حبي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در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لف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ظب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طفا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بي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ئي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زين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ك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ندر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ح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ط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تلو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ت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ن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خطوط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ط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ضار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آ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ستقب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دع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ض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ار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ندث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عل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رص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ط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م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ع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م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ئ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طو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رس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طو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ذ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نجد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د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د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د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ر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د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ج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أن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رك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ر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د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ذ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ف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م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َرَس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َ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مُتَالــع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َبَــان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تَقَادَم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الحُبس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السَّوَبا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نعاف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ار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القتَا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أَنَّ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زُبُ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رَجِّع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يد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مَان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6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ا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ه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ح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حد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درا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قا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ا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رو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دث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ز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رد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رأ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زب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ب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ب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د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تش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هود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ب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َّ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ا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دي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اء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ا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دث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در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ب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دي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ص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ماع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ٍ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و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كا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ب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ئ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بذ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لم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يد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رف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2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بيد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2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ُطيئه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2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د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الدِّيا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َهلُ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ِ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وَ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لُّو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غد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ُلاَقع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23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مشبه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ود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ق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وا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ل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ح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ر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ل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نع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وع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حي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فرق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ح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و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ب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ل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نع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تغ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زو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غ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ك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ن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رلوال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2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ض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تس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ضمو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را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تص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ب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كث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ع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ط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رو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ظيم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س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قر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اس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َكض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َبطا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َشَّيْ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د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ركَض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غَطَاط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تَنَمَّس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25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ط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سابق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حا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اف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ص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طا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ط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ظه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ط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دو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د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نم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ت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عا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أك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حا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ه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ص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ئ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ه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د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ط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ج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ائ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ح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اء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طاط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ن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ك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ط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ط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ك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طا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هز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ا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ط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طا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ك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ه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أ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فر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ر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صا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8"/>
        </w:rPr>
      </w:pPr>
      <w:r>
        <w:rPr>
          <w:rFonts w:cs="Akhbar MT"/>
          <w:b/>
          <w:bCs/>
          <w:sz w:val="24"/>
          <w:szCs w:val="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َسَيْافُ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آثارهُ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أَنَّ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شافِ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رْح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بارَكَ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ُدْل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26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8"/>
        </w:rPr>
      </w:pPr>
      <w:r>
        <w:rPr>
          <w:rFonts w:cs="Akhbar MT"/>
          <w:b/>
          <w:bCs/>
          <w:sz w:val="24"/>
          <w:szCs w:val="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بي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ش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و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خض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ش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فواه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قر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ه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ن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لوث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ي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قر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ألو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وظ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ائ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برا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ج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رق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ر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ط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ص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ف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ش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ح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نكس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تقا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ضاد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خت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را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ي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ح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ي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ي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عطف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نسم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يقتُل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َلمْشَرفِي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ضاجِع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مَسْنُو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زُرْ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أَنْيا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غْوا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يس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ِذ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ُمْح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طعَن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يْف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يْس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نبَّال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2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ساء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تعج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ث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لا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ت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خ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ي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م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نو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رق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ر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ني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غو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غ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خو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ا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جع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رد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ر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ائ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و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م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ل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نو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رق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ي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غو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خو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هو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نو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م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حو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وس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ح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عان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دان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كش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بص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أ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ف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م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شئ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را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با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ط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غو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ا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ا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ب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ل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م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ؤث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غرا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لم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ش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د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ي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ي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ع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فت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واف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ل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خ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رُوح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يْادُ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ثل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سَعال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وافِرُهُ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هتَصِ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سَّلاما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28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سع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وان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راف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لف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ع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زدو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2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ؤ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ف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ه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غل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ع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حد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ا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هو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ره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د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د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قدا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ق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ص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ص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ي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قق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بع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اد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عالي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ئ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رك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أ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ف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تس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خ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هم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رك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و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م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نتي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م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اس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خ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ئ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ئ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ث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هلهل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عا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حمِلْ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غلب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تيا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دق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يوث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طريقْ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34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2"/>
        </w:rPr>
      </w:pPr>
      <w:r>
        <w:rPr>
          <w:rFonts w:cs="Akhbar MT"/>
          <w:b/>
          <w:bCs/>
          <w:sz w:val="24"/>
          <w:szCs w:val="1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ف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إن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الليل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َّ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َ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دْرِك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إ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ِلْ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نتأ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ِن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سِع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35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ص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ع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غض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ا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عم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ذ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حا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ظ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ذ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أم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طمئن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ظ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ليق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د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عم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غط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وا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با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قر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سط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ا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م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حا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قو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سل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س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آ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ن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فاج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ائ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ت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ظا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سو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ت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ض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عظ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با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ك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سك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م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رآ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ريم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ض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غل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ز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قسو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ان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ه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ي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ض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س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أ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ص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دو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َزئ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زُنَبْيَة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َأ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ثَرَم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غْن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تَقَادُ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ظَهْـر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عـْد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هَد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دْلفَنَ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وْ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جيء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لَيْلَ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سْرَ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تَّـ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َأَنَّــ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َاتـِ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نَص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المرْء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عْد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مَامِ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جري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38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فص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ض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ه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و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هز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أ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قو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ن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قو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يئ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قا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و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ف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و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خطو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خات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ا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قن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ئ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أخ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نقص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تم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ما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ي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و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خطو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نا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ا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ن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حا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نص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ثن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يئ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قار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نا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لي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نا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ب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ه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3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و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عال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ض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خوخ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  <w:r>
        <w:rPr>
          <w:rStyle w:val="CommentReference"/>
          <w:rFonts w:cs="Akhbar MT"/>
          <w:b/>
          <w:bCs/>
          <w:vanish w:val="false"/>
          <w:sz w:val="20"/>
          <w:szCs w:val="34"/>
          <w:rtl w:val="true"/>
        </w:rPr>
        <w:commentReference w:id="0"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د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ن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ه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غمو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ح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تم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لا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شيخ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ع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بتع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قيد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ج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امض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أم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tbl>
      <w:tblPr>
        <w:bidiVisual w:val="true"/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3733"/>
      </w:tblGrid>
      <w:tr>
        <w:trPr/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َعَمُر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َوت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خْطَأ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فَتَى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كالطِّوَل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رخ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ثْنَيا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الَيدِ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ش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وْمُ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قُدْ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ِحتْفِهِ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ك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بْ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َنَيَّ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نْقُد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41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حك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بث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س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ه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د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غلف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ضطر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ص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Cs/>
          <w:sz w:val="24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ب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به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ح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ا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رف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حك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ص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ا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جاه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ص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قض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و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حاي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ص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هاي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ل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ضطر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ناق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غ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خرج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ض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تم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-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د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ائ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قد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ئ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ت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ج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رف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قل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ختار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أو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ق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ا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ث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ص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م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َرء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الشَّهّا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ضَوْئ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حو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َمَا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اطع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43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ه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غ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م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ئ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ر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ه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طو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ا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ط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ني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ز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ي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ياغ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ي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م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ك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ب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فك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س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حتض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أس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فو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ود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نساء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ارب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ث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خيها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4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ننت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غري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ت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جل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ط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د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ود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َتَرى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ُبَاب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غنّ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حَد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َزج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فعِ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َار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تَـرنِـ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ـر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ـحك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راعَ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ـذِراعِـ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عل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كب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زَناد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َجَذَم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49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ش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ر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صب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ح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جل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طع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ا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ن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فر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قافز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ه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ا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ق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ول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ج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ط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ا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سب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ان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أ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هز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ر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ول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ز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جد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داث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ي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فا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اوت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اء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راع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لائ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قتض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ح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ف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خض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ب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س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ذه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ظ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ت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ابه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م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ل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ض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ب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ق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غ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ظي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يضا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فك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تغ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حل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م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ض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ل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م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حل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ث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ش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ع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تذ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تب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ع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فن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غاي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خ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ش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قا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فن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وص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وا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ك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واز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دخ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كيله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center"/>
        <w:rPr>
          <w:rFonts w:cs="Al-Kharashi 24"/>
          <w:color w:val="000000"/>
          <w:sz w:val="36"/>
          <w:szCs w:val="46"/>
        </w:rPr>
      </w:pPr>
      <w:r>
        <w:rPr>
          <w:rFonts w:cs="Al-Kharashi 24"/>
          <w:color w:val="000000"/>
          <w:sz w:val="36"/>
          <w:sz w:val="36"/>
          <w:szCs w:val="46"/>
          <w:rtl w:val="true"/>
        </w:rPr>
        <w:t>الاستعارة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تعد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أساليب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تعبير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أصيلة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عرب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والاستعارة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color w:val="000000"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تريد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تشبي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بالشيء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فتدع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تفصح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بالتشبي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وتظهر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وتجيء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سم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فتعير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وتجري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color w:val="000000"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color w:val="000000"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24"/>
          <w:szCs w:val="34"/>
          <w:rtl w:val="true"/>
        </w:rPr>
        <w:footnoteReference w:id="53"/>
      </w:r>
      <w:r>
        <w:rPr>
          <w:rStyle w:val="FootnoteCharacters"/>
          <w:rFonts w:cs="Akhbar MT"/>
          <w:b/>
          <w:bCs/>
          <w:color w:val="000000"/>
          <w:sz w:val="24"/>
          <w:szCs w:val="34"/>
          <w:rtl w:val="true"/>
        </w:rPr>
        <w:t>)</w:t>
      </w:r>
      <w:r>
        <w:rPr>
          <w:rFonts w:cs="Akhbar MT"/>
          <w:b/>
          <w:bCs/>
          <w:color w:val="000000"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نرى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ميزة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وفخامتها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فيعود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color w:val="000000"/>
          <w:sz w:val="24"/>
          <w:szCs w:val="34"/>
          <w:rtl w:val="true"/>
        </w:rPr>
        <w:t>((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نك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قلت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color w:val="000000"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رأيت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أسداً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كنت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تلطفت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لما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أردت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إثبات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فرط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جعلتها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34"/>
          <w:rtl w:val="true"/>
        </w:rPr>
        <w:t>كالشيء</w:t>
      </w:r>
      <w:r>
        <w:rPr>
          <w:rFonts w:cs="Times New Roman"/>
          <w:b/>
          <w:b/>
          <w:bCs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ب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ص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ط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جو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واج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ظيم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المستح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ت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ا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spacing w:lineRule="auto" w:line="2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إب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با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ق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س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ب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ص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جو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صي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صي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ض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ض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ي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ئ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مالاً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ه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ت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حراف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خي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با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ج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</w:rPr>
        <w:t>471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(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لأ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فر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تض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م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ت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داً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ارك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كر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ق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ام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حدث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طل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صطلا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ل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ابه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ع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ر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ص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بيه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ص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ر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قول</w:t>
      </w:r>
      <w:r>
        <w:rPr>
          <w:rFonts w:cs="Akhbar MT"/>
          <w:b/>
          <w:bCs/>
          <w:sz w:val="24"/>
          <w:szCs w:val="34"/>
          <w:rtl w:val="true"/>
        </w:rPr>
        <w:t>) 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ج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و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ب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ج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ص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5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ض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ع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ي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سنل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ع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ضا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ا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ب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ع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زع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ط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فع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صو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و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جسي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ض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ض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اط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ط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سب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51"/>
        <w:gridCol w:w="3685"/>
      </w:tblGrid>
      <w:tr>
        <w:trPr>
          <w:trHeight w:val="347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لا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نْعَ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َبَاح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يُّ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ّبع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نْطِقِ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حَّدث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أ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زَال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لَي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ُمُولُهُم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عَلْ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واي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قْتَعَ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عائداً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فَوْق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ْحَوَا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ِزْلَ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حَا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َأتَبعتُ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طرْ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ُونَهُم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ثْ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ى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امدي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ِنيَّ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حَدًّث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دِيث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ْكْ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ِئت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صْدُق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نخ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َعراض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ي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َبَّقِ</w:t>
            </w:r>
            <w:r>
              <w:rPr>
                <w:rStyle w:val="FootnoteCharacters"/>
                <w:rStyle w:val="FootnoteAnchor"/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footnoteReference w:customMarkFollows="1" w:id="60"/>
              <w:t>*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حَفَّفْ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وْ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عراق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نمَّق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ضَمّخْ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سْك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كي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زَنْبَقِ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وارب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م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لاَء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شبْرق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حلُّ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عَقِيق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ثنيّ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طْرِق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61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ي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خاط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ال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د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حل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ذه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طال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صد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عا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أ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(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ط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ا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6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يحيه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6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شح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6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ذ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صلي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6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ه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رف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حاو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ط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ف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و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م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ط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ف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وت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ل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اغ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د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ط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ق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اول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ائ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أساوي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6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يش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ول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tbl>
      <w:tblPr>
        <w:bidiVisual w:val="true"/>
        <w:tblW w:w="7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803"/>
        <w:gridCol w:w="3592"/>
      </w:tblGrid>
      <w:tr>
        <w:trPr>
          <w:trHeight w:val="2310" w:hRule="atLeast"/>
        </w:trPr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ُوُج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َحيَ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ن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ِمنَ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دَّا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ق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قَفَ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ُعْم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غَيرَّ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قف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را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يو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سألُ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استعجَم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ا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ُعم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ُكلّمُ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حيوُّ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ُؤى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َحجَار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ُوج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ّي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ا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تَّر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وَّار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ُعم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مُو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سَفار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دَّا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مت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ا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خبار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6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عر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ف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ح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ؤا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ي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ؤ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حج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ؤ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نكا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خاط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ف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أ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جم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وسؤاله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وكان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تصرفها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مقصوداً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ينم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وعي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ومعرفة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أخبار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لو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نطقت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pacing w:val="-4"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عامل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دمنة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الدار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معاملة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والاستعارة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تصريحيه</w:t>
      </w:r>
      <w:r>
        <w:rPr>
          <w:rStyle w:val="FootnoteCharacters"/>
          <w:rFonts w:cs="Akhbar MT"/>
          <w:b/>
          <w:bCs/>
          <w:spacing w:val="-4"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pacing w:val="-4"/>
          <w:sz w:val="24"/>
          <w:szCs w:val="34"/>
          <w:rtl w:val="true"/>
        </w:rPr>
        <w:footnoteReference w:id="68"/>
      </w:r>
      <w:r>
        <w:rPr>
          <w:rStyle w:val="FootnoteCharacters"/>
          <w:rFonts w:cs="Akhbar MT"/>
          <w:b/>
          <w:bCs/>
          <w:spacing w:val="-4"/>
          <w:sz w:val="24"/>
          <w:szCs w:val="34"/>
          <w:rtl w:val="true"/>
        </w:rPr>
        <w:t>)</w:t>
      </w:r>
      <w:r>
        <w:rPr>
          <w:rFonts w:cs="Akhbar MT"/>
          <w:b/>
          <w:bCs/>
          <w:spacing w:val="-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ومرشحة</w:t>
      </w:r>
      <w:r>
        <w:rPr>
          <w:rStyle w:val="FootnoteCharacters"/>
          <w:rFonts w:cs="Akhbar MT"/>
          <w:b/>
          <w:bCs/>
          <w:spacing w:val="-4"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pacing w:val="-4"/>
          <w:sz w:val="24"/>
          <w:szCs w:val="34"/>
          <w:rtl w:val="true"/>
        </w:rPr>
        <w:footnoteReference w:id="69"/>
      </w:r>
      <w:r>
        <w:rPr>
          <w:rStyle w:val="FootnoteCharacters"/>
          <w:rFonts w:cs="Akhbar MT"/>
          <w:b/>
          <w:bCs/>
          <w:spacing w:val="-4"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4"/>
          <w:sz w:val="24"/>
          <w:szCs w:val="34"/>
          <w:rtl w:val="true"/>
        </w:rPr>
        <w:t>ل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جب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لم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ء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مدا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اط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أ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ا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ؤ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حج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ؤ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جمع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فض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لم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خب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رف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م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ع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س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ع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اط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ف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ستعج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ص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ط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دث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خي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خ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طلق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أ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ش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حتو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ل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م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ح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جو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قف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ج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حاس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أج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ضطر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ند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ناج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ل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خاط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خ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م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ؤشرا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تثب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ص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ص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تب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با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و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با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ط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خاط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او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ؤ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رص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ث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د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ار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لز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ل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دل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امد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ننت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و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س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ت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ت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بطول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ئ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كَتيبة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حجَم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تلاَحَظَت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لْفي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َ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عَم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خْـوَ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خَي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عَـل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فَـوارِ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نَّـ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رَّق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معَهُ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طعَن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صَل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78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0"/>
        </w:rPr>
      </w:pPr>
      <w:r>
        <w:rPr>
          <w:rFonts w:cs="Akhbar MT"/>
          <w:b/>
          <w:bCs/>
          <w:sz w:val="24"/>
          <w:szCs w:val="1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حديث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و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رت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سن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جاع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ز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ط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يح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جاو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ل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ح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وان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جماو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غ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ماس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الغ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7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ول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قتد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ثب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ائ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ا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فع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قو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اد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يوان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وس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فع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جماد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ن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قل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8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يضا</w:t>
      </w:r>
      <w:r>
        <w:rPr>
          <w:rFonts w:cs="Akhbar MT"/>
          <w:b/>
          <w:bCs/>
          <w:sz w:val="24"/>
          <w:szCs w:val="34"/>
          <w:rtl w:val="true"/>
        </w:rPr>
        <w:t xml:space="preserve">:- 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31"/>
        <w:gridCol w:w="3592"/>
      </w:tblGrid>
      <w:tr>
        <w:trPr>
          <w:trHeight w:val="2310" w:hRule="atLeast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1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يَصدُق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طَعنُ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ومٍ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فَيْ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َخْوَ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عْداء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ن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لوْلا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َبرُ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و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ْتَقَينا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َدا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عَرَّض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ِبَ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غيض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10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عِند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طَّعْ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خْتَب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لَّقاءُ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أرْماح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سِنَّتُ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ظِماءُ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َقي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ثل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َقِي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ُداءُ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صِدق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طَّعْ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لنُّو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ِفاءُ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81"/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عطا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فاف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ح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نظ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أ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طا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ز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أمل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غ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20"/>
        </w:rPr>
      </w:pPr>
      <w:r>
        <w:rPr>
          <w:rFonts w:cs="Akhbar MT"/>
          <w:b/>
          <w:bCs/>
          <w:sz w:val="24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فَلَّج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َفَاه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قَحوان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لا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ِب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ارية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ُطَار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82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p>
      <w:pPr>
        <w:pStyle w:val="Normal"/>
        <w:ind w:firstLine="720"/>
        <w:jc w:val="both"/>
        <w:rPr>
          <w:rFonts w:cs="Akhbar MT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غ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ص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ا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نا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أقح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غ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زه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قح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ني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8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عط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ائ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ش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ُفَلَّج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َّف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فاف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ه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آ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ض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شر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غ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غ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قدمين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8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خْطُ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رْديَّتي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َذَاهُم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َدِق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ساح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ائر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عْبُوب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85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20"/>
        </w:rPr>
      </w:pPr>
      <w:r>
        <w:rPr>
          <w:rFonts w:cs="Akhbar MT"/>
          <w:b/>
          <w:bCs/>
          <w:sz w:val="24"/>
          <w:szCs w:val="2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اض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توائ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برد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رتوت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خف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بق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رد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ط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ائ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ش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خط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ض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برد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دي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ميز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ربت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خف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طمئ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ا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ف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ا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اق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س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فل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ب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تل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اطر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نلتف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جا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م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سد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ا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سّلاح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قذَّف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ِبَد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ظفارُ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vertAlign w:val="superscript"/>
                <w:rtl w:val="true"/>
              </w:rPr>
              <w:t>تُقلَّم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86"/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0"/>
        </w:rPr>
      </w:pPr>
      <w:r>
        <w:rPr>
          <w:rFonts w:cs="Akhbar MT"/>
          <w:b/>
          <w:bCs/>
          <w:sz w:val="24"/>
          <w:szCs w:val="1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دل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د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قتد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د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فاظ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ائ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ي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ك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ل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ك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ل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ظف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ور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اخت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ه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ساوت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فع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قف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جب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او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ب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ي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مى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8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8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عشى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8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نساء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9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مح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ن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9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بي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9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ص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ط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د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فو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تع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ثق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أ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ز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ؤ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2"/>
        </w:rPr>
      </w:pPr>
      <w:r>
        <w:rPr>
          <w:rFonts w:cs="Akhbar MT"/>
          <w:b/>
          <w:bCs/>
          <w:sz w:val="24"/>
          <w:szCs w:val="12"/>
          <w:rtl w:val="true"/>
        </w:rPr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289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ي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مْوج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بْح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رخ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ُدُولَهُ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قل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َمّ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مَطّ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صُلب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لا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يُّ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لَّيْ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طوي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نْجَ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ي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أَ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جومَ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أَ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ثُّري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ُلِّق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صامِ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أَ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همُو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يَبْتَلي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رْدَف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عْجَاز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نَاء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كَلكَل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صبح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إصباح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أمثَل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ِكل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غ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فتْ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ُدّ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يذبُل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أمْراس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تَّان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ُم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نْدَل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93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لي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لم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اب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ز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ب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خت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ب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خاط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ت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ط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ه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د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أ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مل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وك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ج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يح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ش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ط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ل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اط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تض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و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بلا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و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ك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نض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ثق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هم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ز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2"/>
        </w:rPr>
      </w:pPr>
      <w:r>
        <w:rPr>
          <w:rFonts w:cs="Akhbar MT"/>
          <w:b/>
          <w:bCs/>
          <w:sz w:val="24"/>
          <w:szCs w:val="2"/>
          <w:rtl w:val="true"/>
        </w:rPr>
      </w:r>
    </w:p>
    <w:tbl>
      <w:tblPr>
        <w:bidiVisual w:val="true"/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466"/>
        <w:gridCol w:w="3733"/>
      </w:tblGrid>
      <w:tr>
        <w:trPr>
          <w:trHeight w:val="1730" w:hRule="atLeast"/>
        </w:trPr>
        <w:tc>
          <w:tcPr>
            <w:tcW w:w="3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ِل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هَمّ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ُمَيْمَ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اصب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طَاوَل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ِمُنْقَض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صْدر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راح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لَّي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ازب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مِ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2"/>
                <w:rtl w:val="true"/>
              </w:rPr>
              <w:t>ج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َيْل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قاسِ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طيء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كواكب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يَس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رْع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ّجُو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آيب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ضاعَف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حُز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انَبِ</w:t>
            </w:r>
            <w:r>
              <w:rPr>
                <w:rStyle w:val="FootnoteCharacters"/>
                <w:rStyle w:val="FootnoteAnchor"/>
                <w:rFonts w:cs="Akhbar MT"/>
                <w:b/>
                <w:b/>
                <w:bCs/>
                <w:sz w:val="24"/>
                <w:sz w:val="24"/>
                <w:szCs w:val="34"/>
              </w:rPr>
              <w:footnoteReference w:customMarkFollows="1" w:id="94"/>
              <w:t>(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</w:rPr>
              <w:t>1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د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قاط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م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را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ا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اح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ضفائ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يح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br/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ب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يد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ض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ق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اق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باع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وظ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ا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رو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ي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sz w:val="24"/>
          <w:sz w:val="24"/>
          <w:szCs w:val="34"/>
        </w:rPr>
        <w:footnoteReference w:customMarkFollows="1" w:id="95"/>
        <w:t>(</w:t>
      </w:r>
      <w:r>
        <w:rPr>
          <w:rStyle w:val="FootnoteCharacters"/>
          <w:rFonts w:cs="Akhbar MT"/>
          <w:b/>
          <w:bCs/>
          <w:sz w:val="24"/>
          <w:szCs w:val="34"/>
        </w:rPr>
        <w:t>1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ط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شك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في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مَّ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طراف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سْحَب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لي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ُجُو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ظُلَّعاً</w:t>
            </w:r>
            <w:r>
              <w:rPr>
                <w:rStyle w:val="FootnoteCharacters"/>
                <w:rStyle w:val="FootnoteAnchor"/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footnoteReference w:customMarkFollows="1" w:id="96"/>
              <w:t>*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توالِيهـــ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طيئـا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تَّبـــَع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يُزَجِيْـ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بطــائِ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غرَبُ</w:t>
            </w:r>
            <w:r>
              <w:rPr>
                <w:rStyle w:val="FootnoteCharacters"/>
                <w:rStyle w:val="FootnoteAnchor"/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footnoteReference w:customMarkFollows="1" w:id="97"/>
              <w:t>*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لَّو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لو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نَقَشَع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</w:rPr>
              <w:t>2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color w:val="FFFFFF"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color w:val="FFFFFF"/>
                <w:sz w:val="24"/>
                <w:szCs w:val="34"/>
                <w:rtl w:val="true"/>
              </w:rPr>
              <w:footnoteReference w:id="98"/>
            </w:r>
            <w:r>
              <w:rPr>
                <w:rStyle w:val="FootnoteCharacters"/>
                <w:rFonts w:cs="Akhbar MT"/>
                <w:b/>
                <w:bCs/>
                <w:color w:val="FFFFFF"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2"/>
        </w:rPr>
      </w:pPr>
      <w:r>
        <w:rPr>
          <w:rFonts w:cs="Akhbar MT"/>
          <w:b/>
          <w:bCs/>
          <w:sz w:val="24"/>
          <w:szCs w:val="1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ننت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طرق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م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ات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اط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م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ل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ك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انا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ز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ا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ص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ش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8"/>
        </w:rPr>
      </w:pPr>
      <w:r>
        <w:rPr>
          <w:rFonts w:cs="Akhbar MT"/>
          <w:b/>
          <w:bCs/>
          <w:sz w:val="24"/>
          <w:szCs w:val="8"/>
          <w:rtl w:val="true"/>
        </w:rPr>
      </w:r>
    </w:p>
    <w:tbl>
      <w:tblPr>
        <w:bidiVisual w:val="true"/>
        <w:tblW w:w="694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91"/>
        <w:gridCol w:w="3166"/>
      </w:tblGrid>
      <w:tr>
        <w:trPr>
          <w:trHeight w:val="1730" w:hRule="atLeast"/>
        </w:trPr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تَرا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شك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ى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آ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شكي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ي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ّسـ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شكي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لي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نتج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سـ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طليح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حذ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د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ّعال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ـ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ف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ال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ـ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ّ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فعالِ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</w:rPr>
              <w:t>3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)</w:t>
            </w:r>
            <w:r>
              <w:rPr>
                <w:rStyle w:val="FootnoteCharacters"/>
                <w:rFonts w:cs="Akhbar MT"/>
                <w:b/>
                <w:bCs/>
                <w:color w:val="FFFFFF"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color w:val="FFFFFF"/>
                <w:sz w:val="24"/>
                <w:szCs w:val="34"/>
                <w:rtl w:val="true"/>
              </w:rPr>
              <w:footnoteReference w:id="99"/>
            </w:r>
            <w:r>
              <w:rPr>
                <w:rStyle w:val="FootnoteCharacters"/>
                <w:rFonts w:cs="Akhbar MT"/>
                <w:b/>
                <w:bCs/>
                <w:color w:val="FFFFFF"/>
                <w:sz w:val="24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Cs/>
                <w:sz w:val="24"/>
                <w:szCs w:val="2"/>
                <w:rtl w:val="tru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ريح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ث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ا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ف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ر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ان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يا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ف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شك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ك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يح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ش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را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ضم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ت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ك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ك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ع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ك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تجاو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اط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ش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ل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تك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ئ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ع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م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ن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ب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حث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ئ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ص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ت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ج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م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ط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وان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بلا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–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ط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ق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اق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زاو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ا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حد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رو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ي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اف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ن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ق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ف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نو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أ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جَعْلَ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ُوْ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َوق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َاجيِّ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قْتَا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َحْ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ُنَام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َّحل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02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ف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نتق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هد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لي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ت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شح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نا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قت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ذه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ح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ن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قت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ذ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ط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ي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أ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لق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ت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ل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ع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آم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مك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ربها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ض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اد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ي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جتاز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ن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هل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نا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آ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ك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عان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ه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ذ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ص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بتغ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ح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ا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ض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ب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اق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ر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ع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ول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عتمد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قائ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س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تع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فك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نف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اع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واط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ر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وح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ئ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ط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ج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موذ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سو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غلب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ط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بغ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نسج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ض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ض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ضف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عا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ع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ق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رض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وجه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ناقض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ك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و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center"/>
        <w:rPr>
          <w:rFonts w:cs="Al-Kharashi 24"/>
          <w:sz w:val="36"/>
          <w:szCs w:val="46"/>
        </w:rPr>
      </w:pPr>
      <w:r>
        <w:rPr>
          <w:rFonts w:cs="Al-Kharashi 24"/>
          <w:sz w:val="58"/>
          <w:sz w:val="58"/>
          <w:szCs w:val="46"/>
          <w:rtl w:val="true"/>
        </w:rPr>
        <w:t>الكناية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ش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ال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ن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عتما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قائ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إبد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كن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ك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اذ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جا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زي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كس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ض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سي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(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ك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ر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راد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ص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وصوف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ط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ي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Cs/>
          <w:sz w:val="24"/>
          <w:szCs w:val="34"/>
        </w:rPr>
        <w:t>21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غو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ن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ت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فاء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ح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</w:rPr>
        <w:t>225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ف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ص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وان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0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ص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ح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وا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فص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فص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1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ب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</w:rPr>
        <w:t>285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ر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غ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صف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1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</w:rPr>
        <w:t>471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ثب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ذ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د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ومئ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جع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ي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ي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يعنون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كثير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القرى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المرأة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pacing w:val="-6"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نؤوم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الضحى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pacing w:val="-6"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والمراد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إنه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مترفة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مخدومة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يكفيه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أمره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pacing w:val="-6"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أرادو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كله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ترى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معنىً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يذكروه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بلفظه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الخاص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ولكنهم</w:t>
      </w:r>
      <w:r>
        <w:rPr>
          <w:rFonts w:cs="Times New Roman"/>
          <w:b/>
          <w:b/>
          <w:bCs/>
          <w:spacing w:val="-6"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24"/>
          <w:sz w:val="24"/>
          <w:szCs w:val="34"/>
          <w:rtl w:val="true"/>
        </w:rPr>
        <w:t>توصل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أ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د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ف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ل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د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ح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1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ا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ر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ر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اد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رك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ظ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دل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صري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رت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لز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م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لز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م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1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خ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صري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وي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1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زاو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عطي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ف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أل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ض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ف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طا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ind w:hanging="58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9"/>
        <w:gridCol w:w="3592"/>
      </w:tblGrid>
      <w:tr>
        <w:trPr>
          <w:trHeight w:val="231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َزَوْ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ج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لَّق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وقَهمْ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صاحِبْنَ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غِرْ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غارَ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راهُ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َلْف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قو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ُزّ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يوُن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وانِح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يْقَ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بِيلَه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صائِب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طَي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هْتَد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عَصائب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ضَّاربات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الدِّماء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دَّوارب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ُلُوس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ُيُوخ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ثِيَا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رَانِبِ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تَق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جَمْعَا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وَّ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َالِب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15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سن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ائ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عل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ث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ي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ر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د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كي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ق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صا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ت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ب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باش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ز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ي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ر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اه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ق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جث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ت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حوذ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ا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لتق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صو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هتم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ح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شك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وك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ط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تتبع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و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از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بع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زوات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عتاد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غ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ث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دائ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ادت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كثر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ت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ثور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غى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1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ف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فوق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مي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د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و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وس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غف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ف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ض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د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و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رح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ت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غف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فص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صا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ض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2"/>
        </w:rPr>
      </w:pPr>
      <w:r>
        <w:rPr>
          <w:rFonts w:cs="Akhbar MT"/>
          <w:b/>
          <w:bCs/>
          <w:sz w:val="24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َسْ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َمو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ضَاجِعَنِ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اليل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دواؤُ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قَتْل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1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0"/>
        </w:rPr>
      </w:pPr>
      <w:r>
        <w:rPr>
          <w:rFonts w:cs="Akhbar MT"/>
          <w:b/>
          <w:bCs/>
          <w:sz w:val="24"/>
          <w:szCs w:val="10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نتلم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رو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قتد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وت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ضاجع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يت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ذ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ائ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ا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يت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ف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ات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ح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غ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ق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ج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قت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روس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لف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ع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ر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يز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ين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ال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شو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عو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َّجُ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ضَّرْب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عرِفُونَ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َشَاش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رأس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حيَّ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تَوَقِّد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18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رو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شا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نا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ش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ثر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ع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نقضا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دو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يس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ز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ف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ر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عطا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ضم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م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هش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28"/>
        </w:rPr>
      </w:pPr>
      <w:r>
        <w:rPr>
          <w:rFonts w:cs="Akhbar MT"/>
          <w:b/>
          <w:bCs/>
          <w:sz w:val="24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رَ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اَقيت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هَابَ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يَقّصُ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نّ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طِّرَف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الْوَجْ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امِد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19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24"/>
          <w:szCs w:val="30"/>
        </w:rPr>
      </w:pPr>
      <w:r>
        <w:rPr>
          <w:rFonts w:cs="Akhbar MT"/>
          <w:b/>
          <w:bCs/>
          <w:sz w:val="24"/>
          <w:szCs w:val="3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غيان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ف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نح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ضو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كسا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عف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تا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ن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ظه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ح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ا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صب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جز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اجه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ص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ش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ال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تر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ن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ن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ا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ح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ع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اجه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2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ناقض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رجل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ا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نكس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ار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م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مه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اب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ح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إساء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م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  <w:r>
        <w:br w:type="page"/>
      </w:r>
    </w:p>
    <w:p>
      <w:pPr>
        <w:pStyle w:val="Normal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581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76"/>
        <w:gridCol w:w="2458"/>
      </w:tblGrid>
      <w:tr>
        <w:trPr>
          <w:trHeight w:val="5210" w:hRule="atLeast"/>
        </w:trPr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بعض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حل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ند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جَهـ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فَفْ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ند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يَّا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رْجِعْـ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لم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صبح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ر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م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بق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و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عُدْو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شي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لَّيْث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ضرب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أثيم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ط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ف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زَق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َر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جَاة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ِيْـ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2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ـ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لذَّل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ذْعَانَ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قُلّ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قَوْ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خوانُ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ـ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وْ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الذَّ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انُوا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مس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هو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ُرْيا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ِنَّاهُم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َانُوْ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د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لَّيْث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َضْبَا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تفج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إرنان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زِق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لآنُ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ـ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نجِي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حْسَان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21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ع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إصر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اء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ا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أ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ص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عال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عت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جؤ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عت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إح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هم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اض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وف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عف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حا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لف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ل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إح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قيض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ال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طي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ت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عال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أ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وقع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يف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دي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ف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ت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دوث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اً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2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ق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ن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ط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تد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روسي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ر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م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ؤ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غْتَدِي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طَّيْ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ِكُنَاتِ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مُنْجَرد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يْد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وابد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َيْكَل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23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ab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ن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ط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اش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ط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ئ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شاش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تط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ظ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ر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ربك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قي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صب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ي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ي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ه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دو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لا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ختز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ف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ابد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ائ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ش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ن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طرد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2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ر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أن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د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ذ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م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ع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شا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2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ري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د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ف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ف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ص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ث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ض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يَّتُه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ّفْ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جْمِ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زَع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ّ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حْذَري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قَعا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26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ح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ص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وا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ي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واز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ذر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ع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هل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م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ذ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يق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و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ل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ت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ذ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ش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ق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خش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ختز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ط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اش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ف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ضطر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نت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د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ط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نق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بو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قائ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قط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ظ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ن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ش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و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و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بات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أ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ث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637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66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جِدَّ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دْرِيــ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ُب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ُلــدَة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َمْ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يَّ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طَال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ُكُودُهَا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صَاح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َوادِيح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نَّها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عْرَض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وامع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طوَي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ُيْطُه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بُرُودُها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2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ص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زع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د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دفع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رو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حو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ئ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ر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ي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ط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ل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ضم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عوب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ذ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را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دفه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2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وي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ائ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زدو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2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ط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با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د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ج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ا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ثب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ذ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د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وح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جع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ي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ني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د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انع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قاط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ث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ي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د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ح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زا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ك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لو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رف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سرا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ر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ش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رق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يش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و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ل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درج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ص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ج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س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صدنا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آ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ك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تنت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وي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راح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سا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ي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احث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رض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درا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محيص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تط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ن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ن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2"/>
          <w:szCs w:val="34"/>
        </w:rPr>
      </w:pPr>
      <w:r>
        <w:rPr>
          <w:rFonts w:cs="Akhbar MT"/>
          <w:b/>
          <w:bCs/>
          <w:sz w:val="42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Kharashi 24"/>
          <w:sz w:val="42"/>
          <w:szCs w:val="34"/>
        </w:rPr>
      </w:pPr>
      <w:r>
        <w:rPr>
          <w:rFonts w:cs="Al-Kharashi 24"/>
          <w:sz w:val="54"/>
          <w:sz w:val="54"/>
          <w:szCs w:val="46"/>
          <w:rtl w:val="true"/>
        </w:rPr>
        <w:t>الطباق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د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تنف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ع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بر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سك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اب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ز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ص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ا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و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ه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ئ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و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ع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ع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ج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اج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ئ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ي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اب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سم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ضاد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قابل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فظ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م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َحسَب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َيْقَاظ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ُقُ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ُحي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َيُم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ف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َ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َعَلْيَ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تَسَبَت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َمْ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َيْتَ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أحْيَيْنَاه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3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رب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َلكِ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كث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َّ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َعْلمُون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د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قابل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ُحيْ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ُم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َحسَب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َيْقَاظ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ُقُ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صطلا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قابل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قا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ا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إ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ل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ضا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و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ازياً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نتنا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ح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ت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اب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ت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ط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ؤ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يا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قبلات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حَزْ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دَبرات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َ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طَائ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ـ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هيــج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ـــفّ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مِيـْ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ليــِ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رح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اشِع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قَذَال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َجيج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46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قبا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ب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ر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ل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رو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دوش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ي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br/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بل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دب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ب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حا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وم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ص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غو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رج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كْرّ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فّر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قْب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دْ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ع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جُلمود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َخْ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طَّ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سَّيْ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ل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4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ح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د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ر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ح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س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ت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ر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ح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ا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ف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شاط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ي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شع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صخ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خ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فع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ت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ذك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خ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ت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خ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خ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نحد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از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با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دب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قاط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ب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س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حت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ان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ض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ه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اكس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ضادتين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4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حج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ت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د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د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ب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زي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عاك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ح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ط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مكان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ار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ز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ب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ائ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ائ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صخ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ثن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ف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ط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ا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ن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مك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اق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ن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لوي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ط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ل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ل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بداع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ر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طا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ى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ماء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حَاب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زَل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ظَهْ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َخْرَ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طْ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طيّ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اؤ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َصِرْ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49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م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م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ط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ي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ز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خ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لاس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لاب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تصاص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ي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ط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نح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خ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خ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خترق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دخ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ماق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تح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ف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ذ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ذ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ر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اعل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ماز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اص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ناق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خ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حا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اكس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موئ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ائثن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فسي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نو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حي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ناف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50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عطا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ض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ب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ائ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Akhbar MT"/>
          <w:b/>
          <w:bCs/>
          <w:sz w:val="24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قـ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ت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يـــ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نـّ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يّ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ان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ودّ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نساء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امر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ِق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فس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سمة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ثل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شق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داء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51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ت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تعد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نس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ق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ق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س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فع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ي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ش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ر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ب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ا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ش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عاكس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از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ط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و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ب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اب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سلاخ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از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حص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ج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عو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زز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ص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م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جال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را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لوك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سوق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َبَوْ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عَد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َالوْ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سَلام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غِنَى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52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ح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لو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و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ث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ض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هل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هل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تو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غ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ل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و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ز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سيط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ال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ان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ظ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اب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لوك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و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فد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قيق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5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لو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و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ارض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ك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ضمون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ل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مح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ي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َجُو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ماء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مّ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َاب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َوكَب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َوْكب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أ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لي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واكبْه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54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مفتخ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ب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ي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به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ج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ت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بط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ر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غي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ندث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ظه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ول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ود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ج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ي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ر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5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م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طا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آ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بْلغ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رَبْيعَ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عَلاَه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سْفَلَ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ن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ُنَا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لَلْ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رَّ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وَادِي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56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2"/>
        </w:rPr>
      </w:pPr>
      <w:r>
        <w:rPr>
          <w:rFonts w:cs="Akhbar MT"/>
          <w:b/>
          <w:bCs/>
          <w:sz w:val="24"/>
          <w:szCs w:val="1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ع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وخ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ب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عاليك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غ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ل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كن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ك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تص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شه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ع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ح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ر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لا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ف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ي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ف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ك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ع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غ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ت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ق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ذ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ي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طب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ناق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طي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س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مائ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صره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داد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ت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ئ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خُزَاعــَة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ومـــ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إ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فتخْ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زْك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عتَ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نســب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أ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نَا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عْده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ُنَاب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م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رَأس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ث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َنَبْ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5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فت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خز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وم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ب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ز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ز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ذن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تب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ب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و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ن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ن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بع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نصي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إظه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ن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با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د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أ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ن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ي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يا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ضم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قيض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5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ج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ليجل</w:t>
      </w:r>
      <w:r>
        <w:rPr>
          <w:rFonts w:cs="Akhbar MT"/>
          <w:b/>
          <w:bCs/>
          <w:sz w:val="24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إ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َبَط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هْ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ثَار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جَاجَة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إ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لَو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حَزْ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شظَّ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نادِل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59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تا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كلم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ش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ك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م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ح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ك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ر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م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هب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با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ط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واف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ل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سو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ج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تكس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ط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واف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ا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ر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مقاب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بط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ه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زن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بو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ض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اك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ز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ر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عتب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ك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قيض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ط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نْت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نْفَع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ُضَّ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إِنَّم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رَجَّ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فَ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يْم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ضَّ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ينَفَعا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60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ث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بع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ي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ط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ف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ا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بت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ئ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ت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ا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ت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ظ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وظ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صيح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ن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يج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فع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باين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ي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د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با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طيئ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َخَذَّ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طرَار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كَلا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دع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شَتْ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ضُّ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ديَح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نفُع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61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إفصاح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مك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ناء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ت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طب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ط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اكس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مك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ت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ت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ج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ي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ف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ؤث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ائ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فاوت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د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ما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إخرا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اته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6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جز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نع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ق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ض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ه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ق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احث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وي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ي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ه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اد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ارض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فر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خ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6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كد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ل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صطل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دب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ع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باقاً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jc w:val="center"/>
        <w:rPr>
          <w:rFonts w:cs="Al-Kharashi 24"/>
          <w:sz w:val="50"/>
          <w:szCs w:val="34"/>
        </w:rPr>
      </w:pPr>
      <w:r>
        <w:rPr>
          <w:rFonts w:cs="Al-Kharashi 24"/>
          <w:sz w:val="62"/>
          <w:sz w:val="62"/>
          <w:szCs w:val="46"/>
          <w:rtl w:val="true"/>
        </w:rPr>
        <w:t>الجناس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كتن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خل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ثر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قائ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ع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نا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ق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درا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قص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شا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ن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ط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ض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جن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فع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ه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ر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م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ان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غ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ل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م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64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ف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م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ك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تخ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فرا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نا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6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صطل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ا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ظ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ختلاف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ق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جن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جان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از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صنو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بو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ظ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رائ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نب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س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ج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كس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ي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ك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اع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لتئ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دع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ا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صغ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ست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كر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أخذ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غر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جا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ك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اص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ك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كن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د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رتي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ل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فظ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ب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6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ا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ط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حل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8"/>
        </w:rPr>
      </w:pPr>
      <w:r>
        <w:rPr>
          <w:rFonts w:cs="Akhbar MT"/>
          <w:b/>
          <w:bCs/>
          <w:sz w:val="24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قْطَع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خَرُق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الخَرْقاء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علت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كَلال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ش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يْ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سَّأمَا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6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ط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س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خ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ي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رق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شاط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يوي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ب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ص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ل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ط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ك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ك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شك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طق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رق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خت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حث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لم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ائ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زدو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6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ي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تح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يا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ل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لطا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ي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خ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يق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ب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هد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طش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حر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ر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ب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سأ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ر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ك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خر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ِحُسَا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َسْيفَ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ِسَانَ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ـ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ـكَلُ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أصَ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أرغَب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كَلْ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69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0"/>
        </w:rPr>
      </w:pPr>
      <w:r>
        <w:rPr>
          <w:rFonts w:cs="Akhbar MT"/>
          <w:b/>
          <w:bCs/>
          <w:sz w:val="24"/>
          <w:szCs w:val="1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ي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س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لف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عن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رك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ر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ؤل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لي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يج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فعو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ا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غ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هد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ع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ع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ل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دث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ي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فرز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ور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قدم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أث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ا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ي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طر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ث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عت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ا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جز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يغ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و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قوْ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َم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نكرَات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َتقَّ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مّ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َذ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نّي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َلَّ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شذِب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70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بت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ب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ذ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حا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ص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ق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بت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ن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ظ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ئ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لطخ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رذا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شذ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ف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دس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رم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صيب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ثل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سب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ئ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يم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ديث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لتف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يْجرح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ُراح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أعَق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ضَي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خْشَّ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ضَلع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بد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بـاء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ــراح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ؤابـة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َارِم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خو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راح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راة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ثَ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َهْد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71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شرك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أس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ر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ب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زي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صار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ب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هز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اس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ضع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ز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ج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عاف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ق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ئ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وا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عما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س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جرح</w:t>
      </w:r>
      <w:r>
        <w:rPr>
          <w:rFonts w:cs="Akhbar MT"/>
          <w:b/>
          <w:bCs/>
          <w:sz w:val="24"/>
          <w:szCs w:val="34"/>
          <w:rtl w:val="true"/>
        </w:rPr>
        <w:t>/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ر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ي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فرز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ف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ز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راح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م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ط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قد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ا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نس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0"/>
        </w:rPr>
      </w:pPr>
      <w:r>
        <w:rPr>
          <w:rFonts w:cs="Akhbar MT"/>
          <w:b/>
          <w:bCs/>
          <w:sz w:val="24"/>
          <w:szCs w:val="10"/>
          <w:rtl w:val="true"/>
        </w:rPr>
      </w:r>
    </w:p>
    <w:tbl>
      <w:tblPr>
        <w:bidiVisual w:val="true"/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4017"/>
      </w:tblGrid>
      <w:tr>
        <w:trPr/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بُكاء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ِفا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ء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جَوْ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جَوانح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72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0"/>
        </w:rPr>
      </w:pPr>
      <w:r>
        <w:rPr>
          <w:rFonts w:cs="Akhbar MT"/>
          <w:b/>
          <w:bCs/>
          <w:sz w:val="24"/>
          <w:szCs w:val="1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تقنع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س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ان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ب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دم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غس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ي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ز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زر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ز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ق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اعر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نس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لف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ص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در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زيز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نس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و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ش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خلي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كنونا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اق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س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ط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ذ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سا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خل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كبوت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كت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7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ذ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فرز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ت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شظ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اس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ق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طو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عان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ص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نس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ب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ص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ا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م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اب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ض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ير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طفئ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دم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در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عطا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لم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ثِقَة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ُتْلف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خَمْ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كنَّ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هْلِ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ــال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ائُلــه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را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ــ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ِئتـَ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تهَـلّلً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أنَّك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ُعطِي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نْت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ائلُهْ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74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ممد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ك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هلك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ط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ل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و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رو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قب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ن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ئ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ئ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خت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ؤ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هل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عط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خ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ؤ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ع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ب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د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ئل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عطائ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وا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زدو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7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درج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ق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احث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وق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م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جتماعي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د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قال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ق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ح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لمَاء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نَّار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لب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َبد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ِسَم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َوق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اعور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نَاعورُ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76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ن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ز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ت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ل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ب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فظ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قاب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77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ع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اع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ضاف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خرا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ي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ل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ضاد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عاكس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طرع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ان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رؤ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لف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وجه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م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ساع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وجد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و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مث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ناع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إط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ط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و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ت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ي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ك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ب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ويك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7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79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م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قصو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ج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ض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س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خف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د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لم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tbl>
      <w:tblPr>
        <w:bidiVisual w:val="true"/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592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يُّ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هد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ي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َّت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ظَالمِ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س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أهَ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ْي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ذكــ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لشَّتــم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شتَ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نَّ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يّ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ب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ادة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ط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ي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هَيج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طاعِي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لحَرم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80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2"/>
        </w:rPr>
      </w:pPr>
      <w:r>
        <w:rPr>
          <w:rFonts w:cs="Akhbar MT"/>
          <w:b/>
          <w:bCs/>
          <w:sz w:val="24"/>
          <w:szCs w:val="12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خاط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ب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رد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ا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ت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إساء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ظل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دوان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ت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ف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اع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اد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ن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اع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طاع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فر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حال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رز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ف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هيج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د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دو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الجو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ت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كا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بل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جتماع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ح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اه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يض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ظ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ظ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ج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مر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ط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ط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ط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ت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يات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قيضة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81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عا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يوي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ج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س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اء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لم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حث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ض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و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حي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د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ع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عو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ق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جانس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ط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بل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center"/>
        <w:rPr>
          <w:rFonts w:cs="Al-Kharashi 24"/>
          <w:sz w:val="46"/>
          <w:szCs w:val="34"/>
        </w:rPr>
      </w:pPr>
      <w:r>
        <w:rPr>
          <w:rFonts w:cs="Al-Kharashi 24"/>
          <w:sz w:val="58"/>
          <w:sz w:val="58"/>
          <w:szCs w:val="46"/>
          <w:rtl w:val="true"/>
        </w:rPr>
        <w:t>تأكيد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 w:val="58"/>
          <w:szCs w:val="46"/>
          <w:rtl w:val="true"/>
        </w:rPr>
        <w:t>المدح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 w:val="58"/>
          <w:szCs w:val="46"/>
          <w:rtl w:val="true"/>
        </w:rPr>
        <w:t>بما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 w:val="58"/>
          <w:szCs w:val="46"/>
          <w:rtl w:val="true"/>
        </w:rPr>
        <w:t>يشبه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 w:val="58"/>
          <w:szCs w:val="46"/>
          <w:rtl w:val="true"/>
        </w:rPr>
        <w:t>الذم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تن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BlockText"/>
        <w:rPr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بلغ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ستثن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تقد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خول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قصو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د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أك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ه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 -</w:t>
      </w:r>
    </w:p>
    <w:p>
      <w:pPr>
        <w:pStyle w:val="Normal"/>
        <w:tabs>
          <w:tab w:val="clear" w:pos="720"/>
          <w:tab w:val="left" w:pos="1076" w:leader="none"/>
        </w:tabs>
        <w:ind w:left="1076" w:hanging="1076"/>
        <w:jc w:val="both"/>
        <w:rPr/>
      </w:pPr>
      <w:r>
        <w:rPr>
          <w:rFonts w:cs="Akhbar MT"/>
          <w:b/>
          <w:bCs/>
          <w:sz w:val="24"/>
          <w:szCs w:val="34"/>
          <w:rtl w:val="true"/>
        </w:rPr>
        <w:tab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دعو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ق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ره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أ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د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تعل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حق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76" w:leader="none"/>
        </w:tabs>
        <w:ind w:left="1076" w:hanging="1076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  <w:tab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</w:t>
      </w:r>
      <w:r>
        <w:rPr>
          <w:rFonts w:cs="Akhbar MT"/>
          <w:b/>
          <w:bCs/>
          <w:sz w:val="24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ث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تص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ف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حو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ا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ط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ذ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آ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تث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ثب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ت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و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ه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آن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76" w:leader="none"/>
        </w:tabs>
        <w:ind w:left="1076" w:hanging="1076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ثب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ش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ع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د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ث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ج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76" w:leader="none"/>
        </w:tabs>
        <w:ind w:left="1076" w:hanging="1076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استث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ق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آ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اءتنا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82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نا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عائ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آ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76" w:leader="none"/>
        </w:tabs>
        <w:ind w:left="1076" w:hanging="1076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ويج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درا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ر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تث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83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076" w:leader="none"/>
        </w:tabs>
        <w:ind w:left="1076" w:hanging="1076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سنعر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ت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-</w:t>
      </w:r>
    </w:p>
    <w:p>
      <w:pPr>
        <w:pStyle w:val="Normal"/>
        <w:tabs>
          <w:tab w:val="clear" w:pos="720"/>
          <w:tab w:val="left" w:pos="1076" w:leader="none"/>
        </w:tabs>
        <w:ind w:left="1076" w:hanging="1076"/>
        <w:jc w:val="both"/>
        <w:rPr>
          <w:rFonts w:cs="Akhbar MT"/>
          <w:b/>
          <w:b/>
          <w:bCs/>
          <w:sz w:val="24"/>
          <w:szCs w:val="16"/>
        </w:rPr>
      </w:pPr>
      <w:r>
        <w:rPr>
          <w:rFonts w:cs="Akhbar MT"/>
          <w:b/>
          <w:bCs/>
          <w:sz w:val="24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طي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ُضا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ـل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وْنَس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يَتْبعُ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َراش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حَواج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يِب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هم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ُيُوفَه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ــ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ـلـول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ِــراع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كتائِب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ُوُرِّث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زمان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ــو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َلِيَمـ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يو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ُرَّبْ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تَّجارِبِ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84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58" w:leader="none"/>
        </w:tabs>
        <w:ind w:left="-58" w:hanging="0"/>
        <w:jc w:val="both"/>
        <w:rPr/>
      </w:pPr>
      <w:r>
        <w:rPr>
          <w:rFonts w:cs="Akhbar MT"/>
          <w:b/>
          <w:bCs/>
          <w:sz w:val="24"/>
          <w:szCs w:val="34"/>
          <w:rtl w:val="true"/>
        </w:rPr>
        <w:tab/>
        <w:tab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ر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ظ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ستث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رس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لتح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رس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ند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ر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ئلاً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ثب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ي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تقد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ر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م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أ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عل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85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تفج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ط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ش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د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ك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تث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ؤك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يب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و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ر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تائ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شج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بط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ل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أت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لتح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لتح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فص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ق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استبس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ناز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صو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د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بال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ق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كاك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جا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را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أن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دف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د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ذ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م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ع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شار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86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ف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س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ع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تى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َمُلت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خَلاقُ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غير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َّ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واد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ُب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ال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َاقِيا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87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4"/>
          <w:szCs w:val="14"/>
        </w:rPr>
      </w:pPr>
      <w:r>
        <w:rPr>
          <w:rFonts w:cs="Akhbar MT"/>
          <w:b/>
          <w:bCs/>
          <w:sz w:val="24"/>
          <w:szCs w:val="1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رس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اب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مد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ى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ظ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سجا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ص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رز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بق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س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ق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ص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عط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مد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تث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خ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ل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برز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ل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br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ط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ظ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ط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لي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خ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م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مع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ب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ل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ل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فد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ط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م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غ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أخل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ي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مد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م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لا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لفاظ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وجز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حتو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كم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رف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هت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وج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س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فع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د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ذيراً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88"/>
      </w:r>
      <w:r>
        <w:rPr>
          <w:rStyle w:val="FootnoteCharacters"/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ديو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ع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طا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6"/>
        </w:rPr>
      </w:pPr>
      <w:r>
        <w:rPr>
          <w:rFonts w:cs="Akhbar MT"/>
          <w:b/>
          <w:bCs/>
          <w:sz w:val="24"/>
          <w:szCs w:val="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َتى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َم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سُرّ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صديق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يَسوء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اعادِيا</w:t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89"/>
            </w:r>
            <w:r>
              <w:rPr>
                <w:rStyle w:val="FootnoteCharacters"/>
                <w:rFonts w:cs="Akhbar MT"/>
                <w:b/>
                <w:bCs/>
                <w:sz w:val="24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مدو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ديق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نا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ست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جع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كر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د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دي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س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ر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بع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ر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خ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صد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ؤ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مر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ئ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خر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م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ط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فاج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تم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ج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يئ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و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عد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ا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اغ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ن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ن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كل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سم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ول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سَائِل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ُمَيْمَة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َنّ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َل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َفَيْت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َها</w:t>
      </w:r>
    </w:p>
    <w:p>
      <w:pPr>
        <w:pStyle w:val="Normal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  <w:tab/>
        <w:tab/>
        <w:tab/>
        <w:tab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َم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َل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َنَعْت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َخزاة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رانَا</w:t>
      </w:r>
    </w:p>
    <w:p>
      <w:pPr>
        <w:pStyle w:val="Normal"/>
        <w:ind w:left="720" w:firstLine="720"/>
        <w:jc w:val="both"/>
        <w:rPr>
          <w:rFonts w:cs="Akhbar MT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َمْنَع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يم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جد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َطل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Cs/>
          <w:sz w:val="24"/>
          <w:szCs w:val="34"/>
          <w:rtl w:val="true"/>
        </w:rPr>
        <w:tab/>
        <w:tab/>
        <w:tab/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َريـم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َريـم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نـَ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ـانَــا</w:t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90"/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عل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نفس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بدأ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سؤ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طرح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يم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ع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ترا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يلته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ج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و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د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ص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و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اء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أذ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يرانه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ئ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ثا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تب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عر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فا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م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ف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ف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اء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يران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ت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ع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ري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ط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يم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تباد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ه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يم،وا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اجئ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و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جد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ٌ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ض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يد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مي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ص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و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ه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آن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ظر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91"/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كث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و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ر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وضو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يان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عطا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اغية</w:t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92"/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طيف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ت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ستدر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جد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ل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علم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فع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طو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جد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كر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ري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قف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م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ث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غلب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: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850"/>
        <w:gridCol w:w="3792"/>
      </w:tblGrid>
      <w:tr>
        <w:trPr/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6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رثْ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َجْد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لْقَمَة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َيْف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رثْت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ُهَلّهِ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الخيْر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عَتّا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كلْثُو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جَمِيع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ذ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بُرة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ُدّثت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مِنّ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بْله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سّاع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كليْبٌ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4"/>
                <w:szCs w:val="10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باح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لَنَ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حُصُون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جد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دِينا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زُهَيْ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ِعم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ذُخُر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ذّاخرينا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ِم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لْ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ُر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اكرمِينا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نحْ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نَحمِ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ُحْجَرينا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فأيَّ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مجد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ِ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وَلِينا</w:t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4"/>
                <w:szCs w:val="34"/>
                <w:rtl w:val="true"/>
              </w:rPr>
              <w:footnoteReference w:id="193"/>
            </w:r>
            <w:r>
              <w:rPr>
                <w:rFonts w:cs="Akhbar MT"/>
                <w:b/>
                <w:bCs/>
                <w:sz w:val="2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jc w:val="both"/>
        <w:rPr/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يتب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فت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نفسه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ر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رس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قم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ف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ص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جع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ي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امهم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ر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ل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يع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ث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فض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هل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ش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ب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يه</w:t>
      </w:r>
      <w:r>
        <w:rPr>
          <w:rFonts w:cs="Akhbar MT"/>
          <w:b/>
          <w:bCs/>
          <w:sz w:val="24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ش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عل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ده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ستأن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خ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تا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أب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ثوم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ب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ق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ر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كرمين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رثو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يض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غل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شت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ق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جا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ظلوم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وا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اعر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خر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م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سا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لي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بي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ار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ائ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حي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غلب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ع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عا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فع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وا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نتهي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ح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سي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ينا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وا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و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نتظ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ر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م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ري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طل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قوله</w:t>
      </w:r>
      <w:r>
        <w:rPr>
          <w:rFonts w:cs="Akhbar MT"/>
          <w:b/>
          <w:bCs/>
          <w:sz w:val="24"/>
          <w:szCs w:val="34"/>
          <w:rtl w:val="true"/>
        </w:rPr>
        <w:t xml:space="preserve">: 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ينا</w:t>
      </w:r>
      <w:r>
        <w:rPr>
          <w:rFonts w:cs="Akhbar MT"/>
          <w:b/>
          <w:bCs/>
          <w:sz w:val="24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ه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م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ته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ندهم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ع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ي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ص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ا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ر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ول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ك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ة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ثف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را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ك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حد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بلغ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ق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بذي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))</w:t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94"/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أ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تنوع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او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جد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كان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طيات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يض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ود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 : 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قي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ائف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زدوج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ة</w:t>
      </w:r>
      <w:r>
        <w:rPr>
          <w:rFonts w:cs="Akhbar MT"/>
          <w:b/>
          <w:bCs/>
          <w:sz w:val="24"/>
          <w:szCs w:val="34"/>
          <w:rtl w:val="true"/>
        </w:rPr>
        <w:t>)) .</w:t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95"/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 xml:space="preserve">) 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ج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عز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ب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و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اعيف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ؤ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ن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غن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ض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جاهلي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وع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تاج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ص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ص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د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ينحص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صير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طرا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ا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ضح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طر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ضم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4"/>
          <w:szCs w:val="34"/>
          <w:rtl w:val="true"/>
        </w:rPr>
        <w:footnoteReference w:id="196"/>
      </w:r>
      <w:r>
        <w:rPr>
          <w:rFonts w:cs="Akhbar MT"/>
          <w:b/>
          <w:bCs/>
          <w:sz w:val="24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نا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ر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وق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خو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رع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اساء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لقو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24"/>
          <w:szCs w:val="34"/>
        </w:rPr>
      </w:pPr>
      <w:r>
        <w:rPr>
          <w:rFonts w:cs="Akhbar MT"/>
          <w:b/>
          <w:bCs/>
          <w:sz w:val="24"/>
          <w:szCs w:val="34"/>
          <w:rtl w:val="true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bCs/>
          <w:sz w:val="24"/>
          <w:szCs w:val="34"/>
        </w:rPr>
      </w:pPr>
      <w:r>
        <w:rPr>
          <w:rFonts w:cs="Akhbar MT"/>
          <w:b/>
          <w:b/>
          <w:bCs/>
          <w:sz w:val="24"/>
          <w:sz w:val="24"/>
          <w:szCs w:val="34"/>
          <w:rtl w:val="true"/>
        </w:rPr>
        <w:t>جولتن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حدو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جد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محدود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في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شعر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طا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رغ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ستخدم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جا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ظه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بداع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ع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بعدي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فك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نحص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بلاغ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صاغ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ك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ير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تكثي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ستخدا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قل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حصر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ي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لمتلق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عم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عدي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ق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عاد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بد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نسج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صياغت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ذكاء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درا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حظن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دح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ذ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دارس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تعق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حشر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زا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ضيق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بالجه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مضاعف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والتتبع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34"/>
          <w:rtl w:val="true"/>
        </w:rPr>
        <w:t>الدقي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Akhbar MT"/>
          <w:b/>
          <w:bCs/>
          <w:sz w:val="24"/>
          <w:szCs w:val="34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Al-Kharashi 24"/>
          <w:sz w:val="46"/>
          <w:szCs w:val="34"/>
        </w:rPr>
      </w:pPr>
      <w:r>
        <w:rPr>
          <w:rFonts w:cs="Al-Kharashi 24"/>
          <w:sz w:val="58"/>
          <w:sz w:val="58"/>
          <w:szCs w:val="46"/>
          <w:rtl w:val="true"/>
        </w:rPr>
        <w:t>المفارقة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Cs w:val="46"/>
          <w:rtl w:val="true"/>
        </w:rPr>
        <w:t xml:space="preserve">.. </w:t>
      </w:r>
      <w:r>
        <w:rPr>
          <w:rFonts w:cs="Al-Kharashi 24"/>
          <w:sz w:val="58"/>
          <w:sz w:val="58"/>
          <w:szCs w:val="46"/>
          <w:rtl w:val="true"/>
        </w:rPr>
        <w:t>صيغة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 w:val="58"/>
          <w:szCs w:val="46"/>
          <w:rtl w:val="true"/>
        </w:rPr>
        <w:t>أسلوبية</w:t>
      </w:r>
    </w:p>
    <w:p>
      <w:pPr>
        <w:pStyle w:val="TextBody"/>
        <w:spacing w:lineRule="auto" w:line="204"/>
        <w:ind w:firstLine="720"/>
        <w:rPr>
          <w:b/>
          <w:b/>
          <w:bCs/>
          <w:sz w:val="26"/>
          <w:szCs w:val="34"/>
        </w:rPr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تج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ث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دارس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نق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سي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حدث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وساط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طل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دي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واطف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أحاسيس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ؤث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يخل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شعر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بر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ميل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ق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spacing w:lineRule="auto" w:line="204"/>
        <w:ind w:firstLine="720"/>
        <w:rPr>
          <w:b/>
          <w:b/>
          <w:bCs/>
          <w:sz w:val="26"/>
          <w:szCs w:val="34"/>
        </w:rPr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فهو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ئ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دقي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ستقصاء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دو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ألفاظ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تراكي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عتمد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طاب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spacing w:lineRule="auto" w:line="204"/>
        <w:ind w:firstLine="720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أسلو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طري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يق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سلك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ريق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ذهب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طري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كات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تاب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ف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خذ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سالي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تنو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ص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خ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نحو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6"/>
          <w:szCs w:val="34"/>
          <w:rtl w:val="true"/>
        </w:rPr>
        <w:footnoteReference w:id="197"/>
      </w:r>
      <w:r>
        <w:rPr>
          <w:rStyle w:val="FootnoteCharacters"/>
          <w:rFonts w:cs="Akhbar MT"/>
          <w:b/>
          <w:bCs/>
          <w:sz w:val="26"/>
          <w:szCs w:val="34"/>
          <w:rtl w:val="true"/>
        </w:rPr>
        <w:t>)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ا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كتاب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ختي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أليف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عبير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قص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يضا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تأثي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6"/>
          <w:szCs w:val="34"/>
          <w:rtl w:val="true"/>
        </w:rPr>
        <w:footnoteReference w:id="198"/>
      </w:r>
      <w:r>
        <w:rPr>
          <w:rStyle w:val="FootnoteCharacters"/>
          <w:rFonts w:cs="Akhbar MT"/>
          <w:b/>
          <w:bCs/>
          <w:sz w:val="26"/>
          <w:szCs w:val="34"/>
          <w:rtl w:val="true"/>
        </w:rPr>
        <w:t>)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rPr>
          <w:rFonts w:cs="Akhbar MT"/>
          <w:b/>
          <w:b/>
          <w:bCs/>
          <w:sz w:val="26"/>
          <w:szCs w:val="34"/>
        </w:rPr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يقو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( </w:t>
      </w:r>
      <w:r>
        <w:rPr>
          <w:rFonts w:cs="Akhbar MT"/>
          <w:b/>
          <w:bCs/>
          <w:sz w:val="26"/>
          <w:szCs w:val="34"/>
        </w:rPr>
        <w:t>william strunk</w:t>
      </w:r>
      <w:r>
        <w:rPr>
          <w:rFonts w:cs="Akhbar MT"/>
          <w:b/>
          <w:bCs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صو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م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بد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ور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له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شذ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طلق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ارج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بق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بي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الانطلا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ضاء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بدا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دف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لمبد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ح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شذيب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يخرج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قط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ائعة</w:t>
      </w:r>
      <w:r>
        <w:rPr>
          <w:rStyle w:val="FootnoteCharacters"/>
          <w:rFonts w:cs="Akhbar MT"/>
          <w:b/>
          <w:bCs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6"/>
          <w:szCs w:val="34"/>
          <w:rtl w:val="true"/>
        </w:rPr>
        <w:footnoteReference w:id="199"/>
      </w:r>
      <w:r>
        <w:rPr>
          <w:rStyle w:val="FootnoteCharacters"/>
          <w:rFonts w:cs="Akhbar MT"/>
          <w:b/>
          <w:bCs/>
          <w:sz w:val="26"/>
          <w:szCs w:val="34"/>
          <w:rtl w:val="true"/>
        </w:rPr>
        <w:t>)</w:t>
      </w:r>
      <w:r>
        <w:rPr>
          <w:rFonts w:cs="Akhbar MT"/>
          <w:b/>
          <w:bCs/>
          <w:sz w:val="2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ن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ؤث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خص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خصائص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نفث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و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عب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صو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د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بث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ر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ط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د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ي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0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ث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وا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ؤ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باش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كن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جاوز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ف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ع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ف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اغ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نية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1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احث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ضم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ش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راء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قارئ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ا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دخ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؛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ك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ق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نت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رك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يق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واز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ارمونية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تص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رك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وج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ترتب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ق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فق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سلس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طراد</w:t>
      </w:r>
      <w:r>
        <w:rPr>
          <w:rFonts w:cs="Akhbar MT"/>
          <w:b/>
          <w:bCs/>
          <w:sz w:val="46"/>
          <w:szCs w:val="34"/>
          <w:rtl w:val="true"/>
        </w:rPr>
        <w:t>.. 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2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ضم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ش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ئ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ط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ث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ك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غي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س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غض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تق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خ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ز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ص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فعا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ا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ية</w:t>
      </w:r>
      <w:r>
        <w:rPr>
          <w:rFonts w:cs="Akhbar MT"/>
          <w:b/>
          <w:bCs/>
          <w:sz w:val="46"/>
          <w:szCs w:val="34"/>
          <w:rtl w:val="true"/>
        </w:rPr>
        <w:t>..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3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وان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تا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ب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ض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طعي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صائص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ض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لت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ح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ط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أشي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ق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ط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ر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شو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به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4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وا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ط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ه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نحا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قص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حي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ن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ر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ث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غل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spacing w:lineRule="auto" w:line="216"/>
        <w:ind w:firstLine="720"/>
        <w:jc w:val="both"/>
        <w:rPr>
          <w:rFonts w:cs="Akhbar MT"/>
          <w:b/>
          <w:b/>
          <w:bCs/>
          <w:sz w:val="46"/>
          <w:szCs w:val="16"/>
        </w:rPr>
      </w:pPr>
      <w:r>
        <w:rPr>
          <w:rFonts w:cs="Akhbar MT"/>
          <w:b/>
          <w:bCs/>
          <w:sz w:val="46"/>
          <w:szCs w:val="16"/>
          <w:rtl w:val="true"/>
        </w:rPr>
      </w:r>
    </w:p>
    <w:tbl>
      <w:tblPr>
        <w:bidiVisual w:val="true"/>
        <w:tblW w:w="623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11"/>
        <w:gridCol w:w="3025"/>
      </w:tblGrid>
      <w:tr>
        <w:trPr>
          <w:trHeight w:val="5790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ند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عج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ينا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أنّ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ُورد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رايا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يضاً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رث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عد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شَّب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رو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قت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ج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سم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دن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شق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ق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أَ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ماج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أبطال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جز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ؤوسه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رّ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أَ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يوف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أ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ثياب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أنظر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خبرك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يق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نُصدره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مر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و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ُطاعن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ون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ب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شي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حرو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جرب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ذواب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بيض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عتلينا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نخلي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رقا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تخل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سوق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أماعز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رتم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درو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تقونا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خاريق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أيد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اعب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ضب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أرجوان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طلينا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05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جتز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لق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شه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بي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ذك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وسي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فاخر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صح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ق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بي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خ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ظ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خبر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صدره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ث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طا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ش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ج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يوف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ياب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ط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م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اح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تغد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ا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جا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ما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إيق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ه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ر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؛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ب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صد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ب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ند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و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زخ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ط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يز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خدا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ك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ع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ستق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ريب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6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ا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أ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و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لبث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ش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.. 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7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بد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ك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ز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ه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يص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ض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ضف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سي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ذ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ا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رك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و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ص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اص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يوف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Cs/>
          <w:sz w:val="46"/>
          <w:szCs w:val="34"/>
          <w:rtl w:val="true"/>
        </w:rPr>
        <w:t xml:space="preserve">*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خار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ي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عبي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و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وا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مك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يوف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ض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اح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قط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ن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ك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أل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رج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ظ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زيا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ضا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رو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حسو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حسوس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تج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لم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ت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عا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تأخ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جد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ك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هائي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شو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مو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ز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8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قط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عم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ثر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طل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تخذ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ف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ر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د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ف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ح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ن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وسيق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قاف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أ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يا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ٍ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خط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09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ض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لا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ها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وا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صور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قابل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ج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ظ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ا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ض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صدره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م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ب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ب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يوف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ياب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ا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غ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قط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مفارق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طا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ك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تق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م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ن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ت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د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انفع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أ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ستث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مي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فن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ث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اغ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ص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ستخد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م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ح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تط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دراك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كاء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س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هف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10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ض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فاف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صد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فا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طوع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ق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هو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ص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ل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ذ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ط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مي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ضف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با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شت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و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ر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ك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0"/>
        </w:rPr>
      </w:pPr>
      <w:r>
        <w:rPr>
          <w:rFonts w:cs="Akhbar MT"/>
          <w:b/>
          <w:bCs/>
          <w:sz w:val="46"/>
          <w:szCs w:val="1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ظفرت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شيخ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شايخن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حمــ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ـرُمـْح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لصَمْصَام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ذكر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خوض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مار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وت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صلت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ـــر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لــرد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ر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صـــدر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ك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تل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تيــ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لحمـ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أ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جب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ظهرا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11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8"/>
        </w:rPr>
      </w:pPr>
      <w:r>
        <w:rPr>
          <w:rFonts w:cs="Akhbar MT"/>
          <w:b/>
          <w:bCs/>
          <w:sz w:val="46"/>
          <w:szCs w:val="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تمو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فعا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لفظ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واط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أنو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را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بدأ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ثب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زمن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12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دع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ضم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ت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ع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دخ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داء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فر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خ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يخ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توا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حو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يخ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ح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م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صمص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ك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و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م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صلت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ر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درا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ضار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بو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ب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معا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أ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غت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خ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ح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ت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ح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و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عي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ضع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أه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ضع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يخ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ت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تيان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جعان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د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بد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ـ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ب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ت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ت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يع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قت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دي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؛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ك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ت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ذك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با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فرت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يخ</w:t>
      </w:r>
      <w:r>
        <w:rPr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ل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ت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تيان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فر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ب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د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يخ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ت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ت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ديد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ل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د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ث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اص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؛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إظه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ت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عت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فرت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يخ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يخ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ت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ت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ل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حا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دف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لي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13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؛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ا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قا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هو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وض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حتض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ب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ن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با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ابط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ف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غ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ختصا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قيا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ستسل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او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غو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ب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حس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ه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ح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حتش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اخ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ب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لس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عم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اط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ح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بدع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ص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ص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يان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اريخ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ي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رب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ع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14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بي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ر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ض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2"/>
        </w:rPr>
      </w:pPr>
      <w:r>
        <w:rPr>
          <w:rFonts w:cs="Akhbar MT"/>
          <w:b/>
          <w:bCs/>
          <w:sz w:val="46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سَاقَ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َذْحِج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كُلاب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ـواليـَهـ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لَّهـ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لصميمــ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ـدارَ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َحـا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ِفُرْسَانِهِ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عَاد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أَ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كون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ميما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15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ي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ذح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ند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نتق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ا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تخ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اد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مي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ضع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مك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ت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ب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br/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ف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رت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عطف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16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ط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br/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اد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ف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ببية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17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ت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ظه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ص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شبيه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سي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اد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مي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اب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اق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دار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اد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مع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ه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دو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زو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ج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قائ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خ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س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ري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ح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ح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كا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دد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دت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لاق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د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ص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صم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قد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د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اسر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ز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صل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وقع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طحن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ح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ه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هل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با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ق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غ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دل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يد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ت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ا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س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تجا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ع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جا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ميز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نشا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حي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18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أ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رح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ق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ق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هي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يناميك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حرك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عطا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ر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9"/>
        <w:gridCol w:w="3733"/>
      </w:tblGrid>
      <w:tr>
        <w:trPr>
          <w:trHeight w:val="347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6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جَاعِلة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َم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ثوي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زاية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قون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ضَمَّ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انب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صادق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قي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اس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شأس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مالك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أَ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لود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نم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يِب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َخل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ح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يء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ماحه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ُعا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ومه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رار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قي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بسِ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طعن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ش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حطب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يبسِ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قيس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جاش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قائه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فس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عجع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اناخة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لحبس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بط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ك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طل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أرض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لمس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ُرِف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أمسِ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19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ي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ج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دائ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و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فها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نكا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جاع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و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ز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تن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عج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قر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و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سا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ستفها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ياغ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صبح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رز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20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ز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ا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يت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بط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ك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ف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اب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ب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Cs/>
          <w:sz w:val="4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ب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و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ضمو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ل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ي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جعجع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ماح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نت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ج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قو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ل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ل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ي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ض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عد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اقتد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نتقائ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وان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تر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قوا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س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سرع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رك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ماسك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ف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ع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ه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والنس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ه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خر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ض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ب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طق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ه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تسا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ذن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ستث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ت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ا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ارا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ي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عجع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ناخ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طا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طيف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مكن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ام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تض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ع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اني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صو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اه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هج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زيغ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حف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س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خ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ي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21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اعترا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فر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خو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دائ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قر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جس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دائ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قتدار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اجه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ج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ج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قطوع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ص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اه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يك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طي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ز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اط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حاف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22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حظ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اب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خص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- 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م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دعم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اد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ي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جا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ا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ضاد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داً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23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تش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ط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ي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ف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برا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و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در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ص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ك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ط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مت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تق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نف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طال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4"/>
        </w:rPr>
      </w:pPr>
      <w:r>
        <w:rPr>
          <w:rFonts w:cs="Akhbar MT"/>
          <w:b/>
          <w:bCs/>
          <w:sz w:val="46"/>
          <w:szCs w:val="1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إِنَّ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حلو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ُريدَ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لاوت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مر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ِ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نفس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عزوف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مرَّت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بيّ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آب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ريــب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قـــادت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فس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نتح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سرتي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24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18"/>
        </w:rPr>
      </w:pPr>
      <w:r>
        <w:rPr>
          <w:rFonts w:cs="Akhbar MT"/>
          <w:b/>
          <w:bCs/>
          <w:sz w:val="46"/>
          <w:szCs w:val="1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فض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إظه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ق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خصيت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بد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طا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فا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توكيد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25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عل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ذي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ز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ض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صداق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ب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انزيا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لا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شرو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ري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لاو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ظه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واسط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ا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لاو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ط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ب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أه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ضر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وضيح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وكي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تدي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ز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ر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ه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فا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ط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ستو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ط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ط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ن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لا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حلا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مر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أ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رو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ستخد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ن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ح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نت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جس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لتف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ض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يضاح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ا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خ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ط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اد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ر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التف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غ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ا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م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إ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ألو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هو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ذ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اب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أل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حب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ست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ركيز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و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بالذو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در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ع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لا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ر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حموض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را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ع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ذ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26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خر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طار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ا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ط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نو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د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بسا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قباض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ث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ط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ك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27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فد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طي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ب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ط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ح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ري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لاو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شط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ز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ر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ق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اد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أتي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ا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ا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ر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اد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ت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ر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در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صنع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ض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اع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ا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د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دعان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2"/>
        </w:rPr>
      </w:pPr>
      <w:r>
        <w:rPr>
          <w:rFonts w:cs="Akhbar MT"/>
          <w:b/>
          <w:bCs/>
          <w:sz w:val="46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كل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َبيلة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اد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رأس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أَنْ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رأس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َقُدم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ادي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28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26"/>
        </w:rPr>
      </w:pPr>
      <w:r>
        <w:rPr>
          <w:rFonts w:cs="Akhbar MT"/>
          <w:b/>
          <w:bCs/>
          <w:sz w:val="46"/>
          <w:szCs w:val="2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نع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ب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خ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أس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ب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خ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ه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دوح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كان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ستع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أ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ها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ن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مدوح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اس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رد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ط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ط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انٍ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ك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أ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ادٍ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ليغ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ط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ز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ثبيت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قين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ب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اب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أ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ا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لو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ف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هو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س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ر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اس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قر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Akhbar MT"/>
          <w:b/>
          <w:bCs/>
          <w:sz w:val="46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4"/>
        </w:rPr>
      </w:pPr>
      <w:r>
        <w:rPr>
          <w:rFonts w:cs="Akhbar MT"/>
          <w:b/>
          <w:bCs/>
          <w:sz w:val="46"/>
          <w:szCs w:val="14"/>
          <w:rtl w:val="true"/>
        </w:rPr>
      </w:r>
    </w:p>
    <w:tbl>
      <w:tblPr>
        <w:bidiVisual w:val="true"/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1"/>
        <w:gridCol w:w="4017"/>
      </w:tblGrid>
      <w:tr>
        <w:trPr>
          <w:trHeight w:val="179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أنْ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مْرُؤ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لهْا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زِق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َقَيْنَةٌ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وتْ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حْرَز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وْتَ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هْلُ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ْ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أوَتْاِ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دْركْ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هْلَ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تُصْبِح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َخْمُور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تُمْس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تاركا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أنْ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ُبُكِّ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ِثْرَ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تَهالك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ن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م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َنتصِر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تماسِكا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29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10"/>
        </w:rPr>
      </w:pPr>
      <w:r>
        <w:rPr>
          <w:rFonts w:cs="Akhbar MT"/>
          <w:b/>
          <w:bCs/>
          <w:sz w:val="46"/>
          <w:szCs w:val="1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يخاط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ن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ض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ج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خ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ست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ج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ه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صب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خمو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س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ارك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بك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هالك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رك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تص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ماسك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ج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ى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كثي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طا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غ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م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ا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صب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عم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ث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حدي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اق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صب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س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ضا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صياغ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د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ك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ف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لاغ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ث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ق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طا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هيئ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مخاط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يئ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جز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ج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صيا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رز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ص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غ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ث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ض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ائ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خصص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ح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بير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ضمر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تعم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م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عما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.. 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30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د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قد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ي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ت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ت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ت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ص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لك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ل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ا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م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بع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ت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اضطر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ى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ظ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فع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اض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ه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صب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س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ناس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ق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يئ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هج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ؤ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ر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ز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ق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ر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م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س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أم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ضع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ج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ع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أفع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ضار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بك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تص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آ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س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ع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هج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ك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خذلان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اك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ك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جا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زي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ؤ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خ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ستهز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ه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وع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ائ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اب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يؤو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ار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ل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ط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واز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لتق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د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ت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اف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ق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نع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رض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ث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بو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نتق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اش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ه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يشك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هج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يب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4"/>
        </w:rPr>
      </w:pPr>
      <w:r>
        <w:rPr>
          <w:rFonts w:cs="Akhbar MT"/>
          <w:b/>
          <w:bCs/>
          <w:sz w:val="46"/>
          <w:szCs w:val="1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ُوعِدنِّ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ِنـ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ُلاقـن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َشْـــرفيّ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ضـاربــه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َضَــمْ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ذم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ُغَشِّ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رء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ِزْي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رهط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سَّرْح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عَشَّاء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ظل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أدَمْ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31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10"/>
        </w:rPr>
      </w:pPr>
      <w:r>
        <w:rPr>
          <w:rFonts w:cs="Akhbar MT"/>
          <w:b/>
          <w:bCs/>
          <w:sz w:val="46"/>
          <w:szCs w:val="10"/>
          <w:rtl w:val="true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نلت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ه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وع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ديد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ذ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ث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وق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ع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خ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ص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بد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هدي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رت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وعد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اق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ثف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ه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خرج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ا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ه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وع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سد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مث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اق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ر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ضار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ض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ق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سا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ذ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غش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زي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هط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عد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خص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وض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ان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ت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هج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قاب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س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ه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ل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و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Akhbar MT"/>
          <w:b/>
          <w:bCs/>
          <w:sz w:val="46"/>
          <w:szCs w:val="34"/>
          <w:rtl w:val="true"/>
        </w:rPr>
        <w:t xml:space="preserve">: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ائف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زدوج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حدة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54"/>
          <w:szCs w:val="42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32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تطل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ف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812"/>
        <w:gridCol w:w="3686"/>
      </w:tblGrid>
      <w:tr>
        <w:trPr>
          <w:trHeight w:val="2370" w:hRule="atLeast"/>
        </w:trPr>
        <w:tc>
          <w:tcPr>
            <w:tcW w:w="358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مرأ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ولا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دَن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َارهُ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ُل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َير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ر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َير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لئِ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قَم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اظعنَ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ِبَلدة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تفرق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ِئرَة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لم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شَر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َاد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ُل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ر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َد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مداد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ئ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ظعن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أرسيْ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وتاد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إذهب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ي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َفي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ؤادي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33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46"/>
          <w:szCs w:val="22"/>
        </w:rPr>
      </w:pPr>
      <w:r>
        <w:rPr>
          <w:rFonts w:cs="Akhbar MT"/>
          <w:b/>
          <w:bCs/>
          <w:sz w:val="46"/>
          <w:szCs w:val="2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ع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يش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جان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ى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و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تفا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ن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ستشعر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قائق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تب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لس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مس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ِ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ِ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لئ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لئ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ق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في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ب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زخ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عرف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طب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ج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غ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ارس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نق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ح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ق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رض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رك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صوي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غ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صوي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حق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قي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ا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غف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وج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ق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ستعص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قر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اه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ه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دي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هج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ذه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م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34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ب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اب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ي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رد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طب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خر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ق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ع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نا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يا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غال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ص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ش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ن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ض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لتف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تق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ي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د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قمت</w:t>
      </w:r>
      <w:r>
        <w:rPr>
          <w:rFonts w:cs="Akhbar MT"/>
          <w:b/>
          <w:bCs/>
          <w:sz w:val="46"/>
          <w:szCs w:val="34"/>
          <w:rtl w:val="true"/>
        </w:rPr>
        <w:t xml:space="preserve">/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ظعن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ع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رس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ذه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ي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ق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ؤا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ال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لاغ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ات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فرز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35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ي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ي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د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نع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ي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ج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جايا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نيئ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ردف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ث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ه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دا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جل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ناس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لئ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ق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ظعن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ل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ئ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ع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رس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وتا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صو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در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ق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رح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ح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ق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ت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حركت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ضادت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ضا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ي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ضطرب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رط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راه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ج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ت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واضع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ي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واضع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ث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جم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صائ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ميز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رز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تعل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رد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تعل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ص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تعم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.. 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36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يستوقف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با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20"/>
        </w:rPr>
      </w:pPr>
      <w:r>
        <w:rPr>
          <w:rFonts w:cs="Akhbar MT"/>
          <w:b/>
          <w:bCs/>
          <w:sz w:val="46"/>
          <w:szCs w:val="20"/>
          <w:rtl w:val="true"/>
        </w:rPr>
      </w:r>
    </w:p>
    <w:tbl>
      <w:tblPr>
        <w:bidiVisual w:val="true"/>
        <w:tblW w:w="680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166"/>
      </w:tblGrid>
      <w:tr>
        <w:trPr/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َقَد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َكي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شَّباب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َنَّ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بُكاء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لِــي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َعُــود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شَّباب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َزِعْ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ِراجع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َبَ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لَيْ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عيدُ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37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حك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ض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ز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وع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رك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ا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ر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حق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ست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كاء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ف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م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ج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ر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نا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واسط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ح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وا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ك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ب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زع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راج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نا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ص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اق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ضف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ت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عظ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ه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س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وا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ب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ر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فك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شغ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دنيا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صي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ب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رض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م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ك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حيب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ولع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ج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أ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يؤو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رض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ز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ـ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آم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خاو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عم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د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ظ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ن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جا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سع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كش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38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ت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ر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ميئ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يش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اَّ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م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شَّعل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يح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هاب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سطــع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ارة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ُسن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نــا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ذكي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َصير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ابا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39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مص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رو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ستث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يش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دع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ج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ا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ا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ستع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ت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ق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ختي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ضح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وص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ا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هو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ص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ه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ط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اب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ضع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جم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ضار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ا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م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تت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دي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ه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ص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لا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زم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ح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حتا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ثب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موصوف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0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اجح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ؤثر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؛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سهو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وض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ن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صد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ع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وص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,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وص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تط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ات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صار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جه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ص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ب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ه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رك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قل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لاوا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تأ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داد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637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025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ََجدّ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ُعْم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أ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ْ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ازع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قترب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ذل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افع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قترب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ُرْب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ار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وال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ك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ض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نِع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اورتْ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َّهور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ثيرة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م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وَّل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لل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اء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سَامِعُ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41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رح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دم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ه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أ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كث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لحو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جد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ط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ش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أ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أ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قتر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قتر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اورت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بد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ختي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ص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س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ي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ائ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اعترا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ن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ر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حي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نقل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ي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اط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ئ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ف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ع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ياش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أخرج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فا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غا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خ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ض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ث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حظ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ب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حاو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س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برا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د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عر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و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ي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ق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لي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فاف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ا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تحد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فا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ص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ح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ج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د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ق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لس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د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ن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غ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ف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ع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ري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دام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عمل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ماط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عب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صدر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ط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لي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بير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شاعر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ئ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سجا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2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د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فا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قاب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ظ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أ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قتر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دعم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س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ج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قترب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ارها</w:t>
      </w:r>
      <w:r>
        <w:rPr>
          <w:rFonts w:cs="Akhbar MT"/>
          <w:b/>
          <w:bCs/>
          <w:sz w:val="46"/>
          <w:szCs w:val="34"/>
          <w:rtl w:val="true"/>
        </w:rPr>
        <w:t xml:space="preserve">*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ا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ن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ر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ز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ح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ذيب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تط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ا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حد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ر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ؤ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ع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ؤ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ح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ادئ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ذ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دخ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ه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ض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فا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تخل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ه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عن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ائ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و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آ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كس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غاي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ض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بدو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ص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اقص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سي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قائي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ف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ن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أ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ع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عام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مي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وا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م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فايا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ناظ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بق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ط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زخ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ب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د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center"/>
        <w:rPr>
          <w:rFonts w:cs="Al-Kharashi 24"/>
          <w:sz w:val="46"/>
          <w:szCs w:val="34"/>
        </w:rPr>
      </w:pPr>
      <w:r>
        <w:rPr>
          <w:rFonts w:cs="Al-Kharashi 24"/>
          <w:sz w:val="58"/>
          <w:sz w:val="58"/>
          <w:szCs w:val="46"/>
          <w:rtl w:val="true"/>
        </w:rPr>
        <w:t>المفارقة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Cs w:val="46"/>
          <w:rtl w:val="true"/>
        </w:rPr>
        <w:t xml:space="preserve">.. </w:t>
      </w:r>
      <w:r>
        <w:rPr>
          <w:rFonts w:cs="Al-Kharashi 24"/>
          <w:sz w:val="58"/>
          <w:sz w:val="58"/>
          <w:szCs w:val="46"/>
          <w:rtl w:val="true"/>
        </w:rPr>
        <w:t>صيغة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rFonts w:cs="Al-Kharashi 24"/>
          <w:sz w:val="58"/>
          <w:sz w:val="58"/>
          <w:szCs w:val="46"/>
          <w:rtl w:val="true"/>
        </w:rPr>
        <w:t>حوارية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ي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تص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فا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ب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سي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يضا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جل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مو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فا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مت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ث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ذ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ر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3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ك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ب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وف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اص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تج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موض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رف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ضب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ه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ا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ق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وض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تقب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نط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ل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نز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نز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س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ف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ستو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ق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ن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اض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ب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تن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ائ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حي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يط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ر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ط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ساج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آ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غل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أ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ا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وي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بع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لس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ب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لامح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لق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تأل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لام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ص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ف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لو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4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بح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نح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ط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تب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رفد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ائ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قطوعات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ل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ضا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لي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ح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ش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حا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ح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ت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بس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2"/>
        </w:rPr>
      </w:pPr>
      <w:r>
        <w:rPr>
          <w:rFonts w:cs="Akhbar MT"/>
          <w:b/>
          <w:bCs/>
          <w:sz w:val="46"/>
          <w:szCs w:val="12"/>
          <w:rtl w:val="true"/>
        </w:rPr>
      </w:r>
    </w:p>
    <w:tbl>
      <w:tblPr>
        <w:bidiVisual w:val="true"/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71"/>
        <w:gridCol w:w="3592"/>
      </w:tblGrid>
      <w:tr>
        <w:trPr>
          <w:trHeight w:val="1760" w:hRule="atLeast"/>
        </w:trPr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َعيا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سم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تكلَّمْ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َبس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طويل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اقت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ادَار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بلة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جِواء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ْكلم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َكلم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الأصمّ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أعجمِ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شك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ُفْع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واكد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ُثَّم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عم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صباح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بلة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سلمَي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45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16"/>
        </w:rPr>
      </w:pPr>
      <w:r>
        <w:rPr>
          <w:rFonts w:cs="Akhbar MT"/>
          <w:b/>
          <w:bCs/>
          <w:sz w:val="46"/>
          <w:szCs w:val="16"/>
          <w:rtl w:val="true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ا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لام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ض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فه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خص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لق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مز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مو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تخد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جر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ا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ح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عب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جا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خاط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6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لا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قا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ر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ي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شك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ف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ل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باح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سل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إعي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ع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حاول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نط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ي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أ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ستنط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كو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عان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ط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ي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واب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أ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علق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حي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تمن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ل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لأص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عج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ق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ب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شع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إلي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نا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سل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ي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الب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فق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يأ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نو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ن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ص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ه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حدا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بلغ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أس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ا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ث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ش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قص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تف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مث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موز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كنو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ان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س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بي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7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ز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صص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ص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ب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اه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صص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ج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ث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جربت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حق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وص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م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ض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8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و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ض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ث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خص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كش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اقف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غلغ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م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م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صص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49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س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ك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خدا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ق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فكار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اس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50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ضوع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ريب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نت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أساو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وت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ث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ص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ط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ٍ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ضطرب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51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اب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ق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د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عي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س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وي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اق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اب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لمو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لأص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عج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شك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ف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وا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جو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ل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باح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ب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سلم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فهذ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قب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الشاع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للتك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مع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الأطلا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الرغ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معرفت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إجاب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يمك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الحصو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علي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يبعث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الحير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والقل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لد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الشاع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والمتلقي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ح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سواء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2"/>
          <w:rtl w:val="true"/>
        </w:rPr>
        <w:t>فالأو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دفو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br/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شع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إحس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ل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زي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ي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دفو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شع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فا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له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عر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ه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أساو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ز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ك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ل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ووا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ت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قر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6"/>
        </w:rPr>
      </w:pPr>
      <w:r>
        <w:rPr>
          <w:rFonts w:cs="Akhbar MT"/>
          <w:b/>
          <w:bCs/>
          <w:sz w:val="46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شَار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شَّم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روب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سو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دُج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اطلع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عد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ني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سفر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أنَّك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كم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سعد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52"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ِ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10"/>
        </w:rPr>
      </w:pPr>
      <w:r>
        <w:rPr>
          <w:rFonts w:cs="Akhbar MT"/>
          <w:b/>
          <w:bCs/>
          <w:sz w:val="46"/>
          <w:szCs w:val="10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نط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س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ع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خاط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ج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طل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نط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د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ث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عد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ح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اح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افي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53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ت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سد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قاب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ج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شار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رو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ج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طل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د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ن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ف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ن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ث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طلوع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طو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ه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و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ل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ضي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م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ضف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ا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ب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ص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أخ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نتق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ي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ئ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31"/>
        <w:gridCol w:w="3733"/>
      </w:tblGrid>
      <w:tr>
        <w:trPr>
          <w:trHeight w:val="2325" w:hRule="atLeast"/>
        </w:trPr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مو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هْلُها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قال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َبَا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َّ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اضح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قل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مين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برح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َاع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لف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له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َلْفَ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اجرٍ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ُمُ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َبِاب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ال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الِ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لس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سُّما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لناس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حوا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َطَّع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أس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دي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أوصا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نام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ديث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صالِ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54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خ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د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عد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قدم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ك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ن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م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ا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ح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نط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خاط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تجس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مفه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ر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خاص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ؤ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عم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عاط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رغ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انفع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ك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لس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ضطر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وت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اج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لابس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ق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خصوصي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يد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ي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حض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س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اتج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م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ن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رف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ؤ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م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ن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حوا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لف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امو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جم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تق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قيق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ظ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ق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ه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ي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س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أشك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بتدع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وضوع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طر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قال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حيط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لو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ش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ضي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تحس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سم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حاط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نا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قال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ب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ي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م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دف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عرا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التز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فرض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ب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ق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ه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حداث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رتس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خي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55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ث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اج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كر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ئ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نلم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فعال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قل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واط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أجج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0"/>
        </w:rPr>
      </w:pPr>
      <w:r>
        <w:rPr>
          <w:rFonts w:cs="Akhbar MT"/>
          <w:b/>
          <w:bCs/>
          <w:sz w:val="46"/>
          <w:szCs w:val="10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10"/>
        </w:rPr>
      </w:pPr>
      <w:r>
        <w:rPr>
          <w:rFonts w:cs="Akhbar MT"/>
          <w:b/>
          <w:bCs/>
          <w:sz w:val="46"/>
          <w:szCs w:val="10"/>
          <w:rtl w:val="true"/>
        </w:rPr>
      </w:r>
    </w:p>
    <w:tbl>
      <w:tblPr>
        <w:bidiVisual w:val="true"/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81"/>
        <w:gridCol w:w="3592"/>
      </w:tblGrid>
      <w:tr>
        <w:trPr>
          <w:trHeight w:val="1790" w:hRule="atLeast"/>
        </w:trPr>
        <w:tc>
          <w:tcPr>
            <w:tcW w:w="358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يوم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خل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خدر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در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ُنيزةٍ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غبيط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قل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ير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أرخ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زمَام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قال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ويلا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َّ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رجل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قر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عير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اامرأ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قي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انزل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بعُدي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ناك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عللِ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56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ابق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ستخد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ب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ياغ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بتغ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ف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ؤ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هيئ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ت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57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غ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غ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عا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دلالا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آ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عان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باش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تح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إبد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نت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ق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اق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د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ص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ال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ص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صحا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د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قتر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58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ت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خت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ثي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ابق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اب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و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(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ا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ي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ج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قل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ي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رخ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ما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بعدي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ن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عل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نع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حا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ه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صر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خار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د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عرا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من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صر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ش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ؤ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زدوج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ة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59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ش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غلغ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سي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و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ن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ضم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فرز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القارئ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ت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غب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جار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ي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غ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و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فضي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اغ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من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طي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قط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ك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اغ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فارقا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إتق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م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ل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جان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و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أعش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ب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ؤ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ي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د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رص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ذ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ال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ُرَيْرَة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ِئْ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زَائَر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َيْ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لَيْ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َوْيِ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ِنْ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َجُلُ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60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هن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بنا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إفصا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فكار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هجه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ذ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ؤل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ات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ائ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قائل</w:t>
      </w:r>
      <w:r>
        <w:rPr>
          <w:rFonts w:cs="Akhbar MT"/>
          <w:b/>
          <w:bCs/>
          <w:sz w:val="46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66"/>
        <w:gridCol w:w="3308"/>
      </w:tblGrid>
      <w:tr>
        <w:trPr>
          <w:trHeight w:val="4110" w:hRule="atLeast"/>
        </w:trPr>
        <w:tc>
          <w:tcPr>
            <w:tcW w:w="315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8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عاذلة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َب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ليل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َلوم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لوم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عطائ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ال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ضل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مس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ي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أن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ذري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حا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ل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فر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ذري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عرض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ُن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ري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وا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ز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عل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إلا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ك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عض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ومك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جع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َاب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يوق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ثري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عرد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ظ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م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بخي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صَردّ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مسك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عبد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مريء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ار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عَود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َق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ا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رض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َب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تبرد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ر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خي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خلدا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أي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لح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أيك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سندا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61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16"/>
        </w:rPr>
      </w:pPr>
      <w:r>
        <w:rPr>
          <w:rFonts w:cs="Akhbar MT"/>
          <w:b/>
          <w:bCs/>
          <w:sz w:val="46"/>
          <w:szCs w:val="1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ل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عذ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نفا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عطائ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ساك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حتاج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قاب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اذ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هلاك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تلاف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دخ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ساع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ي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مه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س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نطل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سه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ألفا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ع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ح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ب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رؤي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بري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دع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حجج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نطق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أك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سلو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تم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جر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لق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ؤك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ه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62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ت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جر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لو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جر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فر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ث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ن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ت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س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سلو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ثنا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ميي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صيص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63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ط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اضج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صو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جه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عاكس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عاذل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تاز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خد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ه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ئ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عاذ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ج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ئ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برا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ض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إيصا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هو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س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صوص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ار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شه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س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يز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م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كر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امحد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و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6"/>
        <w:gridCol w:w="3592"/>
      </w:tblGrid>
      <w:tr>
        <w:trPr>
          <w:trHeight w:val="2950" w:hRule="atLeast"/>
        </w:trPr>
        <w:tc>
          <w:tcPr>
            <w:tcW w:w="364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عاذلت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َبت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جعة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لوم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ورّ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نجم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ضلّةً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عتا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يه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ّ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لوما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قدّ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إنك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ا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دركانِه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لوم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ِتلاف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قي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لوّم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أتلاف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غر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ذرا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بي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تُصر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ف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صروف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لمرء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َحك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س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ات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تندما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64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طا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ب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ستث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خط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عاذ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ح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عاذل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أكيد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ل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ري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أني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.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صفح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نقر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22"/>
        </w:rPr>
      </w:pPr>
      <w:r>
        <w:rPr>
          <w:rFonts w:cs="Akhbar MT"/>
          <w:b/>
          <w:bCs/>
          <w:sz w:val="46"/>
          <w:szCs w:val="22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سائلة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رحي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سائل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سأ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صعلو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ذاهب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ذاهب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فجِاج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ريضة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ضَــ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نْــ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الفِعَال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قَارِبهُ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65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ي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و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زو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ر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سؤ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نكا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بلغ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واب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عتم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يث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د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أش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فلسف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ك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د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ق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والذ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حي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لاق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بي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باع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تمد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ساؤ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ا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كش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خي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نف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ام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تسج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ميز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ن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ص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ستطا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حقي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ساء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وا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إجاب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درك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صاد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طرا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د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6"/>
          <w:szCs w:val="34"/>
          <w:rtl w:val="true"/>
        </w:rPr>
        <w:footnoteReference w:id="266"/>
      </w:r>
      <w:r>
        <w:rPr>
          <w:rStyle w:val="FootnoteCharacters"/>
          <w:rFonts w:cs="Akhbar MT"/>
          <w:b/>
          <w:bCs/>
          <w:sz w:val="46"/>
          <w:szCs w:val="34"/>
          <w:rtl w:val="true"/>
        </w:rPr>
        <w:t>)</w:t>
      </w:r>
      <w:r>
        <w:rPr>
          <w:rFonts w:cs="Akhbar MT"/>
          <w:b/>
          <w:bCs/>
          <w:sz w:val="46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ف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ؤ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ذ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صعلو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ب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رحيل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أسب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رو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ا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ح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ن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صوص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به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خت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ثي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قد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حو</w:t>
      </w:r>
      <w:r>
        <w:rPr>
          <w:rFonts w:cs="Akhbar MT"/>
          <w:b/>
          <w:bCs/>
          <w:sz w:val="46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12"/>
        </w:rPr>
      </w:pPr>
      <w:r>
        <w:rPr>
          <w:rFonts w:cs="Akhbar MT"/>
          <w:b/>
          <w:bCs/>
          <w:sz w:val="46"/>
          <w:szCs w:val="12"/>
          <w:rtl w:val="true"/>
        </w:rPr>
      </w:r>
    </w:p>
    <w:tbl>
      <w:tblPr>
        <w:bidiVisual w:val="true"/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1"/>
        <w:gridCol w:w="3450"/>
      </w:tblGrid>
      <w:tr>
        <w:trPr>
          <w:trHeight w:val="2370" w:hRule="atLeas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علم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َسَّ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َّنا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ناي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ثغر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ثنيَّة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غبراء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حشيّ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َدا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خوفة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طع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َك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خلاج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ليط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زيال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َقصّرُ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بتغ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قوم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حصِرُ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خو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أسَباب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عَرّر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خيابّة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هَيَّابة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أمرُ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67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ص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3733"/>
      </w:tblGrid>
      <w:tr>
        <w:trPr/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سَّ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غداة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لومني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ُخوّفُ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أعداء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لنف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خوفُ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قو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سُليم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قمت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سّرنا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در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لمُقا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طـــوّفُ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عل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خوّفتِن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مامِنا</w:t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ُصادَف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تخلِّفُ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68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ثي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ؤ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ايا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رائ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شك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زوج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تر</w:t>
      </w:r>
      <w:r>
        <w:rPr>
          <w:rFonts w:cs="Akhbar MT"/>
          <w:b/>
          <w:bCs/>
          <w:sz w:val="4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ائ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16"/>
        <w:gridCol w:w="3450"/>
      </w:tblGrid>
      <w:tr>
        <w:trPr>
          <w:trHeight w:val="2370" w:hRule="atLeast"/>
        </w:trPr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ثَلاث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زعزعت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قوق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زَعم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أن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فس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مّل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كو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ما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َّيمت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ِبذل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لاد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صَبحت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حبت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شكون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أزوي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يو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بهناب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ال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و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رض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كرتي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69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نقرأ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م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ثو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16"/>
        <w:gridCol w:w="3450"/>
      </w:tblGrid>
      <w:tr>
        <w:trPr>
          <w:trHeight w:val="2370" w:hRule="atLeast"/>
        </w:trPr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10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َلومي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إنّ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تلِفٌ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س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َطرَفْ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ل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رِح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ُخلِف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ال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َسْتَيْئسِ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بتذا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نفْس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َوم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وَغَى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سُموّ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خمِيسٍ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جَحْفَلِ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10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تَحو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يَمين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شِمال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تلَفْتُ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لَس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ُبال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َرِّي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ُهْر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حِّ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حلالِ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َطِراد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فَوق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هْر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نِزالي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عْدائِ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حلِّ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َارتِحالي</w:t>
            </w:r>
            <w:r>
              <w:rPr>
                <w:rFonts w:cs="Akhbar MT"/>
                <w:b/>
                <w:bCs/>
                <w:sz w:val="46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70"/>
            </w:r>
            <w:r>
              <w:rPr>
                <w:rFonts w:cs="Akhbar MT"/>
                <w:b/>
                <w:bCs/>
                <w:sz w:val="46"/>
                <w:szCs w:val="34"/>
                <w:vertAlign w:val="superscript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و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د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ت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بس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طال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tbl>
      <w:tblPr>
        <w:bidiVisual w:val="true"/>
        <w:tblW w:w="7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76"/>
        <w:gridCol w:w="3733"/>
      </w:tblGrid>
      <w:tr>
        <w:trPr>
          <w:trHeight w:val="2370" w:hRule="atLeast"/>
        </w:trPr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سَألت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طير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دوح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َج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اديته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مدامع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ُنَهلّ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لقاء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د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منعرج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لوى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تخال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نفاس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ردَّدته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6"/>
                <w:szCs w:val="34"/>
              </w:rPr>
            </w:pP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6"/>
                <w:szCs w:val="2"/>
              </w:rPr>
            </w:pP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أنينه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حنينه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تردّدِ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أين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خَليُّ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شَجنّ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كمد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واطول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شوق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ستهام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غد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طلِولِ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محت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نقوش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6"/>
                <w:sz w:val="46"/>
                <w:szCs w:val="34"/>
                <w:rtl w:val="true"/>
              </w:rPr>
              <w:t>المِبَردِ</w:t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6"/>
                <w:szCs w:val="34"/>
                <w:rtl w:val="true"/>
              </w:rPr>
              <w:footnoteReference w:id="271"/>
            </w:r>
            <w:r>
              <w:rPr>
                <w:rStyle w:val="FootnoteCharacters"/>
                <w:rFonts w:cs="Akhbar MT"/>
                <w:b/>
                <w:bCs/>
                <w:sz w:val="46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6"/>
                <w:szCs w:val="34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6"/>
          <w:szCs w:val="14"/>
        </w:rPr>
      </w:pPr>
      <w:r>
        <w:rPr>
          <w:rFonts w:cs="Akhbar MT"/>
          <w:b/>
          <w:bCs/>
          <w:sz w:val="46"/>
          <w:szCs w:val="1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آخ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فر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ني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ن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غ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ي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دو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يبث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جو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جو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شوق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حبيب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ر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اعر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ت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ظه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شاع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ياش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عل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ب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كا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حو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ه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ع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جري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يض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كأ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از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حاور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عراء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و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سبا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حاو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ظه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ا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دي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رؤ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كشو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ضاء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سلو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تخي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خلوق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ح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ا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قي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رج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شي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ختل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ثير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ق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محاورت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46"/>
          <w:szCs w:val="34"/>
        </w:rPr>
      </w:pPr>
      <w:r>
        <w:rPr>
          <w:rFonts w:cs="Akhbar MT"/>
          <w:b/>
          <w:b/>
          <w:bCs/>
          <w:sz w:val="46"/>
          <w:sz w:val="46"/>
          <w:szCs w:val="34"/>
          <w:rtl w:val="true"/>
        </w:rPr>
        <w:t>ل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نقلن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وجدنا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نو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ختل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طر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م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ط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جرام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خر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ثالث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الفع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وجو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ق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فتعل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ط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ق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طبيع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فس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لحظ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جاح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لا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وف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ساح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لتنق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أفك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تسلسل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س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ؤد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غاي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جو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ج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طرز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ع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خاص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م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يوان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جماوات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دي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بث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ج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يؤوس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ن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فرغ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حاسيس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كبوت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الم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قض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ضجع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حوا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رأ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وع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ت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صفت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عا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عرض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وجهت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نظ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هذ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تضاد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جوهره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كس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ك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ضيف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ل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إيضاح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كث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بذل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تكو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مقصود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ع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أدراك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عي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اع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كل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أبعاد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؛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فيوظف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صو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سلي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لخدم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حوار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شعر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يتزي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ويتأنق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6"/>
          <w:sz w:val="46"/>
          <w:szCs w:val="34"/>
          <w:rtl w:val="true"/>
        </w:rPr>
        <w:t>برونقها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Akhbar MT"/>
          <w:b/>
          <w:bCs/>
          <w:sz w:val="46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46"/>
          <w:szCs w:val="34"/>
        </w:rPr>
      </w:pPr>
      <w:r>
        <w:rPr>
          <w:rFonts w:cs="Akhbar MT"/>
          <w:b/>
          <w:bCs/>
          <w:sz w:val="46"/>
          <w:szCs w:val="34"/>
          <w:rtl w:val="true"/>
        </w:rPr>
      </w:r>
    </w:p>
    <w:p>
      <w:pPr>
        <w:pStyle w:val="Normal"/>
        <w:ind w:firstLine="720"/>
        <w:jc w:val="center"/>
        <w:rPr>
          <w:rFonts w:ascii="AGA Arabesque" w:hAnsi="AGA Arabesque" w:eastAsia="AGA Arabesque" w:cs="AGA Arabesque"/>
          <w:b/>
          <w:b/>
          <w:bCs/>
          <w:sz w:val="210"/>
          <w:szCs w:val="2"/>
        </w:rPr>
      </w:pPr>
      <w:r>
        <w:rPr>
          <w:rFonts w:eastAsia="AGA Arabesque" w:cs="AGA Arabesque" w:ascii="AGA Arabesque" w:hAnsi="AGA Arabesque"/>
          <w:b/>
          <w:bCs/>
          <w:sz w:val="210"/>
          <w:szCs w:val="2"/>
        </w:rPr>
        <w:t>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276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ملاذ" w:date="0-00-00T00:00:00Z" w:initials="f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ت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م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ا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آدا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ق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ش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ر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8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ي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باطب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ل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اج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غل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ط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8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صر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ائ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ا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ق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د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با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15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4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م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ا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86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9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َبَهَ</w:t>
      </w:r>
      <w:r>
        <w:rPr>
          <w:rFonts w:cs="Traditional Arabic"/>
          <w:b/>
          <w:bCs/>
          <w:sz w:val="22"/>
          <w:szCs w:val="26"/>
          <w:rtl w:val="true"/>
        </w:rPr>
        <w:t>) .</w:t>
      </w:r>
    </w:p>
  </w:footnote>
  <w:footnote w:id="1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ال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ا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م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ف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د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م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ق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ح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ى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م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9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ج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بر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ص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طي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ع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م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م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ال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ا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م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حي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ب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حي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ب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ي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9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و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تكا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رك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يض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ع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فاج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ط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8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هله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غ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يا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ع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-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ف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ج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ه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9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صاح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فاج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ع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عي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ناعت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ل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سك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4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4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ثلا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آ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رمان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5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9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3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ذ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صب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م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ه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ذ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صب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ه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ا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ل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و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ل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حاض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حات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عف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تا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4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م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حي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ب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6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فو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رائ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يم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نس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م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عبد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9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32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نس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و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ط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9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ال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ا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م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و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تكا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-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رك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ل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رج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ع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فاج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ناعت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ل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سك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جا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6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رج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ائ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ث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36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اد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ف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1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0">
    <w:p>
      <w:pPr>
        <w:pStyle w:val="Footnote"/>
        <w:ind w:left="374" w:hanging="284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2"/>
          <w:szCs w:val="26"/>
          <w:rtl w:val="true"/>
        </w:rPr>
        <w:tab/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ب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ع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ز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اس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ف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النبق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6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ى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6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6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ره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و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ه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ا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طلو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خدي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ديث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س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ا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63">
    <w:p>
      <w:pPr>
        <w:pStyle w:val="Footnote"/>
        <w:spacing w:lineRule="auto" w:line="204"/>
        <w:ind w:left="375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4">
    <w:p>
      <w:pPr>
        <w:pStyle w:val="Footnote"/>
        <w:spacing w:lineRule="auto" w:line="204"/>
        <w:ind w:left="375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5">
    <w:p>
      <w:pPr>
        <w:pStyle w:val="Footnote"/>
        <w:spacing w:lineRule="auto" w:line="204"/>
        <w:ind w:left="375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6">
    <w:p>
      <w:pPr>
        <w:pStyle w:val="Footnote"/>
        <w:spacing w:lineRule="auto" w:line="204"/>
        <w:ind w:left="375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7">
    <w:p>
      <w:pPr>
        <w:pStyle w:val="Footnote"/>
        <w:spacing w:lineRule="auto" w:line="204"/>
        <w:ind w:left="375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8">
    <w:p>
      <w:pPr>
        <w:pStyle w:val="Footnote"/>
        <w:spacing w:lineRule="auto" w:line="204"/>
        <w:ind w:left="375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9">
    <w:p>
      <w:pPr>
        <w:pStyle w:val="Footnote"/>
        <w:spacing w:lineRule="auto" w:line="204"/>
        <w:ind w:left="375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ا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لاغ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ب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صفو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6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ى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بر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صار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Cs/>
          <w:sz w:val="22"/>
          <w:szCs w:val="26"/>
        </w:rPr>
        <w:t>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ق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اسي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ار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لز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شك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ع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ش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ع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7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7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ا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ند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ع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لو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5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6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ائ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ا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ث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د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بانة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ن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ف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طا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8</w:t>
      </w:r>
    </w:p>
  </w:footnote>
  <w:footnote w:id="8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ش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ز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ل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سك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3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</w:p>
  </w:footnote>
  <w:footnote w:id="8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م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7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6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6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نس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مح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ليمي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Cs/>
          <w:sz w:val="22"/>
          <w:szCs w:val="26"/>
        </w:rPr>
        <w:t>15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ن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ف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ط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ى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4">
    <w:p>
      <w:pPr>
        <w:pStyle w:val="Footnote"/>
        <w:ind w:left="374" w:hanging="284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</w:rPr>
        <w:tab/>
        <w:t>1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5">
    <w:p>
      <w:pPr>
        <w:pStyle w:val="Footnote"/>
        <w:ind w:left="374" w:hanging="284"/>
        <w:rPr>
          <w:b/>
          <w:b/>
          <w:bCs/>
          <w:sz w:val="22"/>
          <w:szCs w:val="26"/>
        </w:rPr>
      </w:pPr>
      <w:r>
        <w:rPr>
          <w:rStyle w:val="FootnoteCharacters"/>
        </w:rPr>
        <w:t>(</w:t>
      </w:r>
      <w:r>
        <w:rPr>
          <w:rFonts w:cs="Traditional Arabic"/>
          <w:b/>
          <w:bCs/>
          <w:sz w:val="22"/>
          <w:szCs w:val="26"/>
        </w:rPr>
        <w:tab/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6">
    <w:p>
      <w:pPr>
        <w:pStyle w:val="Footnote"/>
        <w:ind w:left="374" w:hanging="284"/>
        <w:rPr>
          <w:b/>
          <w:b/>
          <w:bCs/>
          <w:sz w:val="22"/>
          <w:szCs w:val="26"/>
        </w:rPr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2"/>
          <w:szCs w:val="26"/>
          <w:rtl w:val="true"/>
        </w:rPr>
        <w:tab/>
        <w:t>(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اهل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شو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5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  <w:p>
      <w:pPr>
        <w:pStyle w:val="Footnote"/>
        <w:ind w:left="374" w:hanging="284"/>
        <w:rPr/>
      </w:pP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*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ظل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ظلو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ش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97">
    <w:p>
      <w:pPr>
        <w:pStyle w:val="Footnote"/>
        <w:ind w:left="374" w:hanging="284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sz w:val="22"/>
          <w:szCs w:val="26"/>
          <w:rtl w:val="true"/>
        </w:rPr>
        <w:tab/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غ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فت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بي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ب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به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المغ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تس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ر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9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color w:val="FFFFFF"/>
          <w:position w:val="0"/>
          <w:sz w:val="22"/>
          <w:sz w:val="22"/>
          <w:szCs w:val="26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b/>
          <w:bCs/>
          <w:color w:val="FFFFFF"/>
          <w:position w:val="0"/>
          <w:sz w:val="22"/>
          <w:sz w:val="22"/>
          <w:szCs w:val="26"/>
          <w:vertAlign w:val="baseline"/>
        </w:rPr>
        <w:t>2</w:t>
      </w:r>
      <w:r>
        <w:rPr>
          <w:rStyle w:val="FootnoteCharacters"/>
          <w:rFonts w:cs="Traditional Arabic"/>
          <w:b/>
          <w:bCs/>
          <w:color w:val="FFFFFF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Fonts w:cs="Traditional Arabic"/>
          <w:b/>
          <w:bCs/>
          <w:color w:val="FFFFFF"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color w:val="FFFFFF"/>
          <w:sz w:val="22"/>
          <w:sz w:val="22"/>
          <w:szCs w:val="26"/>
          <w:rtl w:val="true"/>
        </w:rPr>
        <w:t>المفضليات</w:t>
      </w:r>
      <w:r>
        <w:rPr>
          <w:rFonts w:cs="Times New Roman"/>
          <w:b/>
          <w:b/>
          <w:bCs/>
          <w:color w:val="FFFFFF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color w:val="FFFFFF"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color w:val="FFFFFF"/>
          <w:sz w:val="22"/>
          <w:szCs w:val="26"/>
        </w:rPr>
        <w:t>192</w:t>
      </w:r>
      <w:r>
        <w:rPr>
          <w:rFonts w:cs="Traditional Arabic"/>
          <w:b/>
          <w:bCs/>
          <w:color w:val="FFFFFF"/>
          <w:sz w:val="22"/>
          <w:szCs w:val="26"/>
          <w:rtl w:val="true"/>
        </w:rPr>
        <w:t xml:space="preserve"> .</w:t>
      </w:r>
    </w:p>
  </w:footnote>
  <w:footnote w:id="9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</w:rPr>
        <w:t>3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ف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غن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واز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آم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عل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واش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ي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م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5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ساه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داب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20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مو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حي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ش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ي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38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سي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80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1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جاحظ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12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بي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جاحظ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ث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ما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ل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ل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رج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ع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فاج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4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با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حي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ب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نا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اليب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واقع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الام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ل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ا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</w:p>
  </w:footnote>
  <w:footnote w:id="12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ى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و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ج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ق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ا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ل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رجان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راء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ل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ناعت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ل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سك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جاو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ه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5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نع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ر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لخي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ل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زو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بط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رقوق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4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5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5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ه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سي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55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اغ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حو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رينا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ى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4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ى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ئ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س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تم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ي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ربو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تس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ف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Cs/>
          <w:sz w:val="22"/>
          <w:szCs w:val="26"/>
        </w:rPr>
        <w:t>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مح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ن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يا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بق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ليمي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ج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15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ل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ا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لو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ا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طي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ع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م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ن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6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0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9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ق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ح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09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تم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ي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ربو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م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اح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ؤلؤ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مو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حي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يرا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Cs/>
          <w:sz w:val="22"/>
          <w:szCs w:val="26"/>
        </w:rPr>
        <w:t>2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سي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Cs/>
          <w:sz w:val="22"/>
          <w:szCs w:val="26"/>
        </w:rPr>
        <w:t>14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9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9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و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ج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ج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عف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نس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الاضا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راث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ت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ع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وا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ق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ح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ط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ق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د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ش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6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(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هت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تعادلت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تعارضت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ف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تخذ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) 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raditional Arabic"/>
          <w:b/>
          <w:bCs/>
          <w:sz w:val="22"/>
          <w:szCs w:val="26"/>
          <w:rtl w:val="true"/>
        </w:rPr>
        <w:t xml:space="preserve">: (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ؤ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زدو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فح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)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ف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د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(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ك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يض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)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عر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2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ع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اغ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5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5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اغ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5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ع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ي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ع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ن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ف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طا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8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ع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بديع</w:t>
      </w:r>
      <w:r>
        <w:rPr>
          <w:rFonts w:cs="Traditional Arabic"/>
          <w:b/>
          <w:bCs/>
          <w:sz w:val="22"/>
          <w:szCs w:val="26"/>
          <w:rtl w:val="true"/>
        </w:rPr>
        <w:t xml:space="preserve">)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اغ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55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(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دا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ث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اق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س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بذيراً</w:t>
      </w:r>
      <w:r>
        <w:rPr>
          <w:rFonts w:cs="Traditional Arabic"/>
          <w:b/>
          <w:bCs/>
          <w:sz w:val="22"/>
          <w:szCs w:val="26"/>
          <w:rtl w:val="true"/>
        </w:rPr>
        <w:t xml:space="preserve">)) 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ث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غ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ح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كا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8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9</w:t>
      </w:r>
      <w:r>
        <w:rPr>
          <w:rFonts w:cs="Traditional Arabic"/>
          <w:b/>
          <w:b/>
          <w:bCs/>
          <w:sz w:val="22"/>
          <w:sz w:val="22"/>
          <w:szCs w:val="26"/>
        </w:rPr>
        <w:t>،</w:t>
      </w:r>
      <w:r>
        <w:rPr>
          <w:rFonts w:cs="Traditional Arabic"/>
          <w:b/>
          <w:bCs/>
          <w:sz w:val="22"/>
          <w:szCs w:val="26"/>
        </w:rPr>
        <w:t>90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ا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</w:p>
  </w:footnote>
  <w:footnote w:id="19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سي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44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لو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ا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1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0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ش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ي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Cs/>
          <w:sz w:val="22"/>
          <w:szCs w:val="26"/>
        </w:rPr>
        <w:t>1969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ث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يلي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ا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4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2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3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0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4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ايكولوج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قا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ز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ائك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5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ائ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س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شهور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عف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ح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ط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7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6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زم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م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ب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ص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8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زع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ايكولوج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قا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ز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ائك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0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كو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اح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ؤلؤ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ل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امن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2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زم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م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ب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ص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3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4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ايكولوج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قا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ز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ائك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5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ر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ماض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رفو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6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ق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2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يف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ش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6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ع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ك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ت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ش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ع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0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ح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ل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رجان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ع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فاج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2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3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4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رائ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يمن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</w:p>
  </w:footnote>
  <w:footnote w:id="225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ح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ا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63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6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ش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ي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2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م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ل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يا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ع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هج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غف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ديث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0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بر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ص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0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سلو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د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ذر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؟</w:t>
      </w:r>
    </w:p>
  </w:footnote>
  <w:footnote w:id="23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م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</w:rPr>
        <w:t>308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ض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ل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ع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رح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ج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في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232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3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عف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ئ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ث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عدا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نمي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مع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ئ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234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ص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5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6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سلو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د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ذر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مي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ل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0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زم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م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ب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ص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ل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ا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2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جه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ف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ق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ل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3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رسط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ا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4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5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ع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لو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4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6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اسلا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ب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ص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90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3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ط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0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زميلا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6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2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و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طو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3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أ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4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3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5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6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</w:p>
  </w:footnote>
  <w:footnote w:id="25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ص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رام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ل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يا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0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ئ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اد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4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2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3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4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ئ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اد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Cs/>
          <w:sz w:val="22"/>
          <w:szCs w:val="26"/>
        </w:rPr>
        <w:t>8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5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وح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6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7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وح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8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9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ؤ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ي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وست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رينا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طائ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اتذ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4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b/>
          <w:bCs/>
          <w:sz w:val="22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ث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غلب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ح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كاو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0</w:t>
      </w:r>
    </w:p>
  </w:footnote>
  <w:footnote w:id="271">
    <w:p>
      <w:pPr>
        <w:pStyle w:val="Footnote"/>
        <w:ind w:left="232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ع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ل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5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5365750</wp:posOffset>
              </wp:positionH>
              <wp:positionV relativeFrom="paragraph">
                <wp:posOffset>79375</wp:posOffset>
              </wp:positionV>
              <wp:extent cx="1097280" cy="325120"/>
              <wp:effectExtent l="9525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32508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422.5pt;margin-top:6.25pt;width:86.35pt;height:25.55pt;mso-wrap-style:none;v-text-anchor:middle;mso-position-horizontal-relative:page" type="_x0000_t116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6819265</wp:posOffset>
              </wp:positionH>
              <wp:positionV relativeFrom="paragraph">
                <wp:posOffset>-219710</wp:posOffset>
              </wp:positionV>
              <wp:extent cx="457200" cy="4572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f" o:allowincell="f" style="position:absolute;margin-left:536.95pt;margin-top:-17.3pt;width:35.95pt;height:35.95pt;mso-wrap-style:none;v-text-anchor:middle;mso-position-horizontal-relative:page">
              <v:imagedata r:id="rId2" o:detectmouseclick="t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2014220</wp:posOffset>
              </wp:positionH>
              <wp:positionV relativeFrom="paragraph">
                <wp:posOffset>255905</wp:posOffset>
              </wp:positionV>
              <wp:extent cx="323977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20.15pt" to="413.65pt,20.1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5243195</wp:posOffset>
              </wp:positionH>
              <wp:positionV relativeFrom="paragraph">
                <wp:posOffset>88265</wp:posOffset>
              </wp:positionV>
              <wp:extent cx="252095" cy="2520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12.85pt;margin-top:6.95pt;width:19.8pt;height:19.8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object w:dxaOrig="1166" w:dyaOrig="10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0.5pt;margin-top:-5.15pt;width:79.2pt;height:51.7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93312691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6835140</wp:posOffset>
              </wp:positionH>
              <wp:positionV relativeFrom="paragraph">
                <wp:posOffset>-173355</wp:posOffset>
              </wp:positionV>
              <wp:extent cx="450215" cy="297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3.45pt;mso-wrap-distance-left:0pt;mso-wrap-distance-right:0pt;mso-wrap-distance-top:0pt;mso-wrap-distance-bottom:0pt;margin-top:-13.65pt;mso-position-vertical-relative:text;margin-left:538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000000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5306060</wp:posOffset>
              </wp:positionH>
              <wp:positionV relativeFrom="paragraph">
                <wp:posOffset>26035</wp:posOffset>
              </wp:positionV>
              <wp:extent cx="1248410" cy="4572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ثان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36pt;mso-wrap-distance-left:9.05pt;mso-wrap-distance-right:9.05pt;mso-wrap-distance-top:0pt;mso-wrap-distance-bottom:0pt;margin-top:2.05pt;mso-position-vertical-relative:text;margin-left:417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ثان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page">
                <wp:posOffset>5085080</wp:posOffset>
              </wp:positionH>
              <wp:positionV relativeFrom="paragraph">
                <wp:posOffset>-147955</wp:posOffset>
              </wp:positionV>
              <wp:extent cx="731520" cy="5486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ingdings" w:hAnsi="Wingdings" w:eastAsia="Wingdings" w:cs="Wingdings"/>
                              <w:sz w:val="72"/>
                              <w:szCs w:val="76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72"/>
                              <w:szCs w:val="76"/>
                            </w:rPr>
                            <w:t>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43.2pt;mso-wrap-distance-left:9.05pt;mso-wrap-distance-right:9.05pt;mso-wrap-distance-top:0pt;mso-wrap-distance-bottom:0pt;margin-top:-11.65pt;mso-position-vertical-relative:text;margin-left:40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ingdings" w:hAnsi="Wingdings" w:eastAsia="Wingdings" w:cs="Wingdings"/>
                        <w:sz w:val="72"/>
                        <w:szCs w:val="76"/>
                      </w:rPr>
                    </w:pPr>
                    <w:r>
                      <w:rPr>
                        <w:rFonts w:eastAsia="Wingdings" w:cs="Wingdings" w:ascii="Wingdings" w:hAnsi="Wingdings"/>
                        <w:sz w:val="72"/>
                        <w:szCs w:val="76"/>
                      </w:rPr>
                      <w:t>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page">
                <wp:posOffset>2609215</wp:posOffset>
              </wp:positionH>
              <wp:positionV relativeFrom="paragraph">
                <wp:posOffset>6985</wp:posOffset>
              </wp:positionV>
              <wp:extent cx="2286000" cy="3657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bCs w:val="false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المفارق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صيغ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بلاغ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0.55pt;mso-position-vertical-relative:text;margin-left:20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b w:val="false"/>
                        <w:b w:val="false"/>
                        <w:bCs w:val="false"/>
                        <w:sz w:val="16"/>
                        <w:szCs w:val="18"/>
                      </w:rPr>
                    </w:pP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المفارقة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صيغة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بلاغ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"/>
      <w:jc w:val="both"/>
      <w:outlineLvl w:val="1"/>
    </w:pPr>
    <w:rPr>
      <w:rFonts w:cs="Simplified Arab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Naskh Variant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cs="Simplified Arabic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MCS Taybah S_U round."/>
      <w:sz w:val="2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22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khbar MT"/>
      <w:b/>
      <w:bCs/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Simplified Arabic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raditional Arabic"/>
      <w:sz w:val="30"/>
    </w:rPr>
  </w:style>
  <w:style w:type="character" w:styleId="WW8Num45z0">
    <w:name w:val="WW8Num45z0"/>
    <w:qFormat/>
    <w:rPr>
      <w:sz w:val="30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sz w:val="32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cs="Traditional Arabic"/>
    </w:rPr>
  </w:style>
  <w:style w:type="character" w:styleId="WW8Num58z0">
    <w:name w:val="WW8Num58z0"/>
    <w:qFormat/>
    <w:rPr>
      <w:rFonts w:cs="Times New Roman"/>
      <w:szCs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sz w:val="3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8"/>
    </w:rPr>
  </w:style>
  <w:style w:type="character" w:styleId="WW8Num64z0">
    <w:name w:val="WW8Num64z0"/>
    <w:qFormat/>
    <w:rPr>
      <w:rFonts w:cs="Traditional Arabic"/>
      <w:sz w:val="3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32"/>
    </w:rPr>
  </w:style>
  <w:style w:type="character" w:styleId="WW8Num67z0">
    <w:name w:val="WW8Num67z0"/>
    <w:qFormat/>
    <w:rPr>
      <w:sz w:val="30"/>
    </w:rPr>
  </w:style>
  <w:style w:type="character" w:styleId="WW8Num68z0">
    <w:name w:val="WW8Num68z0"/>
    <w:qFormat/>
    <w:rPr>
      <w:sz w:val="38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sz w:val="28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>
      <w:rFonts w:cs="DecoType Naskh Variants"/>
      <w:sz w:val="3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sz w:val="32"/>
    </w:rPr>
  </w:style>
  <w:style w:type="character" w:styleId="WW8Num81z0">
    <w:name w:val="WW8Num81z0"/>
    <w:qFormat/>
    <w:rPr>
      <w:rFonts w:cs="Traditional Arabic"/>
      <w:sz w:val="24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>
      <w:rFonts w:cs="Traditional Arabic"/>
    </w:rPr>
  </w:style>
  <w:style w:type="character" w:styleId="WW8Num84z0">
    <w:name w:val="WW8Num8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rFonts w:cs="MCS TOPAZ"/>
      <w:b/>
      <w:bCs/>
      <w:sz w:val="32"/>
      <w:szCs w:val="44"/>
      <w:lang w:eastAsia="ar-SA"/>
    </w:rPr>
  </w:style>
  <w:style w:type="paragraph" w:styleId="TextBody">
    <w:name w:val="Body Text"/>
    <w:basedOn w:val="Normal"/>
    <w:pPr/>
    <w:rPr>
      <w:sz w:val="24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>
      <w:rFonts w:cs="Simplified Arabic"/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22"/>
      <w:szCs w:val="30"/>
    </w:rPr>
  </w:style>
  <w:style w:type="paragraph" w:styleId="BodyText3">
    <w:name w:val="Body Text 3"/>
    <w:basedOn w:val="Normal"/>
    <w:qFormat/>
    <w:pPr/>
    <w:rPr>
      <w:rFonts w:cs="Times New Roman"/>
      <w:szCs w:val="32"/>
    </w:rPr>
  </w:style>
  <w:style w:type="paragraph" w:styleId="BlockText">
    <w:name w:val="Block Text"/>
    <w:basedOn w:val="Normal"/>
    <w:qFormat/>
    <w:pPr>
      <w:ind w:left="360" w:firstLine="454"/>
      <w:jc w:val="both"/>
    </w:pPr>
    <w:rPr>
      <w:rFonts w:cs="Simplified Arabic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cs="Simplified Arabic"/>
      <w:sz w:val="28"/>
      <w:szCs w:val="28"/>
      <w:lang w:eastAsia="ar-SA"/>
    </w:rPr>
  </w:style>
  <w:style w:type="paragraph" w:styleId="BodyText2">
    <w:name w:val="Body Text 2"/>
    <w:basedOn w:val="Normal"/>
    <w:qFormat/>
    <w:pPr/>
    <w:rPr>
      <w:rFonts w:cs="Akhbar MT"/>
      <w:b/>
      <w:bCs/>
      <w:sz w:val="22"/>
      <w:szCs w:val="3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59:00Z</dcterms:created>
  <dc:creator>عبدالفتاح    </dc:creator>
  <dc:description/>
  <dc:language>en-US</dc:language>
  <cp:lastModifiedBy>NCC</cp:lastModifiedBy>
  <cp:lastPrinted>2004-05-20T17:22:00Z</cp:lastPrinted>
  <dcterms:modified xsi:type="dcterms:W3CDTF">2004-08-09T23:11:00Z</dcterms:modified>
  <cp:revision>216</cp:revision>
  <dc:subject/>
  <dc:title>المبحث الاول</dc:title>
</cp:coreProperties>
</file>