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Kharashi 24"/>
          <w:sz w:val="26"/>
          <w:szCs w:val="38"/>
        </w:rPr>
      </w:pPr>
      <w:r>
        <w:rPr>
          <w:rFonts w:cs="Al-Kharashi 24"/>
          <w:sz w:val="32"/>
          <w:sz w:val="32"/>
          <w:szCs w:val="44"/>
          <w:rtl w:val="true"/>
        </w:rPr>
        <w:t>معادل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Al-Kharashi 24"/>
          <w:sz w:val="32"/>
          <w:sz w:val="32"/>
          <w:szCs w:val="44"/>
          <w:rtl w:val="true"/>
        </w:rPr>
        <w:t>الحيا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Al-Kharashi 24"/>
          <w:sz w:val="32"/>
          <w:sz w:val="32"/>
          <w:szCs w:val="44"/>
          <w:rtl w:val="true"/>
        </w:rPr>
        <w:t>والموت</w:t>
      </w:r>
    </w:p>
    <w:p>
      <w:pPr>
        <w:pStyle w:val="TextBody"/>
        <w:ind w:firstLine="720"/>
        <w:jc w:val="both"/>
        <w:rPr>
          <w:b/>
          <w:b/>
          <w:bCs/>
          <w:sz w:val="26"/>
          <w:szCs w:val="34"/>
        </w:rPr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تُعد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اد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وت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لسم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سرمدي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د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و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رمتها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وران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جنون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غامض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جاذبي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آ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عاد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عب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حس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غل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ك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قد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ص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تجسد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زل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ضباب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ُقل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ذه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ختلا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ثقاف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نتمائ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وع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ع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يات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سح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ؤل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عج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بش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وقو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وجه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الجت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ك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طاغ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وا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قص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أتم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وق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تش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ِلي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به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رقص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خائ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عبير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جهها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ذهول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فق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ن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ركاتها</w:t>
      </w:r>
      <w:r>
        <w:rPr>
          <w:rFonts w:cs="Akhbar MT"/>
          <w:b/>
          <w:bCs/>
          <w:sz w:val="2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جنون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قوت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ار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با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ستمت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ُحدث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را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أ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نسحا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ِدَ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طل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وت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ذ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م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ل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ئ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اقات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مو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تن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عتب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ق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جه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تلقائ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ذ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م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ه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ت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دي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طل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ع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ج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ا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ع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ح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و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م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ظ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تمعات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ز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أ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ه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ث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ضوح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ل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م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ض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اف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التح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كامش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ي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اف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ؤ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ظ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لو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ناقض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هي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صو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و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طل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ع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امحد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موض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بر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دودة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صطبا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ب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صل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ف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ا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ط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د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م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ه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اه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ُهلك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صيل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و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ت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لسف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نجذ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صو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صود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دراك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امض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غوا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لام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را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باعد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طلع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شر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و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ان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ق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ه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لامح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ب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حدودي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ج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بهمة</w:t>
      </w:r>
      <w:r>
        <w:rPr>
          <w:rFonts w:cs="Akhbar MT"/>
          <w:b/>
          <w:bCs/>
          <w:sz w:val="22"/>
          <w:szCs w:val="34"/>
          <w:rtl w:val="true"/>
        </w:rPr>
        <w:t>.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ت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ؤي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ار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ص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يض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تلف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ط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ماع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س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س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ز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أ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قِ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ل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نْقص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يا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دَّه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نْفد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6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يش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هي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ُطا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ت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نتز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زا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خ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ث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ُ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ز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د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س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فاف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ب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اقع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جاوز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قهم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ا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ف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غال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خ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ب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وضو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زعوم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ق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ويض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ته،إِلا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حت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نتز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ذه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كر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آ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خا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ع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ن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س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ك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ج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سي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ُظ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سلماً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ّ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ب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تل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بع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ساء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اؤ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ج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ساؤ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ي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زو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ب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ُمَزَّق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َبدِيّ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992"/>
        <w:gridCol w:w="3788"/>
      </w:tblGrid>
      <w:tr>
        <w:trPr/>
        <w:tc>
          <w:tcPr>
            <w:tcW w:w="3742" w:type="dxa"/>
            <w:vMerge w:val="restart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ْفَت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َا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دَّهْ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ْاق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جَّلَو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جَّلِ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عَثٍ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رَفعُون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قالُ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يّ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َجُل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أرْسَل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ِتْيِة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َيْرهِ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سَباً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وّ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لَيْ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وْلَع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إِشْفاق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َأَنَنّ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َمَان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دَّهْ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ُرُضٍ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ِمَ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َوْ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َّاق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أَلبَسُو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ثيَاب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خْلاق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َّأَدْرَجُون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َأنّ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ّي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خرَاق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ّيُسْنِدُ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ضَريح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تّرب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طْبَاق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إِنَّ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الن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ِلوَار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بَاق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نَافِذَات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ِيش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َّأَفْوَاق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9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28"/>
        </w:rPr>
      </w:pPr>
      <w:r>
        <w:rPr>
          <w:rFonts w:cs="Akhbar MT"/>
          <w:b/>
          <w:bCs/>
          <w:sz w:val="22"/>
          <w:szCs w:val="2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ق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وائب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وي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ئ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ساء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ساء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ِنَّ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داع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ط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تس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ز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رالوال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و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سي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لسفت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ري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ب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فسي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ن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ف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ب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ا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اع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ع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رف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ج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ر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خ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تب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ظ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بيعي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ف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ل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عط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ض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ر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أ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ن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صية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غا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م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ر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ُ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ج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ثَوْ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لحد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َف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مو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َأي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غتَرابا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3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جا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ف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سا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ع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أ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ص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إي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سا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ض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وِّيش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إِ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عطف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نسم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اجِ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ِ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ئ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زائَر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ادات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هَجْر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َاحب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َب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لا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ا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و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قائ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بر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5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ج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اد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ِنّ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إر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ت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ج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رف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ج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اعة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ج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تم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ر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و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أساو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شع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حب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ج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وت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اطف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لاح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حس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ط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ح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إله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ق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ي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ح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ض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و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واف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ير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ؤ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ف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ست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ه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ام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بي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ذ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ت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حو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قه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ستس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ص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ض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ح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ث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ُط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هاي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ق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ح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ُ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ادي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6"/>
        <w:gridCol w:w="2977"/>
      </w:tblGrid>
      <w:tr>
        <w:trPr/>
        <w:tc>
          <w:tcPr>
            <w:tcW w:w="2976" w:type="dxa"/>
            <w:vMerge w:val="restart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َاه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ولِيـ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مِ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أيْ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وارِد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رَأيْ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َوم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َحوه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رجع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ِ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يقن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نّ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ح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1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ـ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رون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نّ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صائر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مو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يس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صَادر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مض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صَاغِ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أكَابِرْ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باق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ابر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ار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و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ائرْ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8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ت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ر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ُ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ص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ح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ح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ا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ت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ق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ك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يني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ا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م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صاد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ا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غ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ب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ذ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ناقض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و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قاب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اع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ب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ئ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ق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ب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20"/>
        </w:rPr>
      </w:pPr>
      <w:r>
        <w:rPr>
          <w:rFonts w:cs="Akhbar MT"/>
          <w:b/>
          <w:bCs/>
          <w:sz w:val="22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د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عد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مرىء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ا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زائل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9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6"/>
        </w:rPr>
      </w:pPr>
      <w:r>
        <w:rPr>
          <w:rFonts w:cs="Akhbar MT"/>
          <w:b/>
          <w:bCs/>
          <w:sz w:val="22"/>
          <w:szCs w:val="1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ن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ضور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ت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ا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د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ط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ل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اي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بتعا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خ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ه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غلو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ا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6"/>
        </w:rPr>
      </w:pPr>
      <w:r>
        <w:rPr>
          <w:rFonts w:cs="Akhbar MT"/>
          <w:b/>
          <w:bCs/>
          <w:sz w:val="22"/>
          <w:szCs w:val="6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ًوْشك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ر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يت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ِرّات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وافُقِها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20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باك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ترك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تعا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فن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ر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ص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ض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لاك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ا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ص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ص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ف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ز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ض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ز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ث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6"/>
        </w:rPr>
      </w:pPr>
      <w:r>
        <w:rPr>
          <w:rFonts w:cs="Akhbar MT"/>
          <w:b/>
          <w:bCs/>
          <w:sz w:val="22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و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لنَّ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إ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ا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سباب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سلم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22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ظ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ب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س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ع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63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2693"/>
      </w:tblGrid>
      <w:tr>
        <w:trPr/>
        <w:tc>
          <w:tcPr>
            <w:tcW w:w="2693" w:type="dxa"/>
            <w:vMerge w:val="restart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رء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رغَ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ي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ف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شاشت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يَبـ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سوؤ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يا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امت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لـكـ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طو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يش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ضُرُّه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ـق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ُلو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عيش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رُّ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ّ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سُرُّه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قائل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َرُّه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23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Cs/>
          <w:sz w:val="22"/>
          <w:szCs w:val="2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ت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مو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آ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طم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ر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ه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ع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غ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م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اف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ر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نت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ا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ل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ب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ح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و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ح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زو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ت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م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قاب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رر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ُر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رها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م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ه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تف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ركيكا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لاس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ك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قاب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ل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ل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و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ط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غ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ز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اد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قاب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ضا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ع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مو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ش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ذ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يض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ت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ؤ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6"/>
        </w:rPr>
      </w:pPr>
      <w:r>
        <w:rPr>
          <w:rFonts w:cs="Akhbar MT"/>
          <w:b/>
          <w:bCs/>
          <w:sz w:val="22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رء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صَب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حيا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طولِ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و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يش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ر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برح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عذيب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26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0"/>
        </w:rPr>
      </w:pPr>
      <w:r>
        <w:rPr>
          <w:rFonts w:cs="Akhbar MT"/>
          <w:b/>
          <w:bCs/>
          <w:sz w:val="22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ر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ذ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ل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ا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ش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ذ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ساس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و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أ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اع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ر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د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ت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ز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يئ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رك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ا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أثرت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ئ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ن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ظ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ساس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هد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ئ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ي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دراك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ق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يغ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ؤ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6"/>
        </w:rPr>
      </w:pPr>
      <w:r>
        <w:rPr>
          <w:rFonts w:cs="Akhbar MT"/>
          <w:b/>
          <w:bCs/>
          <w:sz w:val="22"/>
          <w:szCs w:val="16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و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يا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ي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ُعُود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ضلا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أمي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يش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خلود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28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ل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ك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ر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ال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شر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رغ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م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ل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ضاء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لهف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رت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ز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ل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ح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ذ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بر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يخوخ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عيف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ل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ع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ز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ه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دف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ف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صب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س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ك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با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س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ل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ن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ع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ه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ل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737"/>
        <w:gridCol w:w="3930"/>
      </w:tblGrid>
      <w:tr>
        <w:trPr/>
        <w:tc>
          <w:tcPr>
            <w:tcW w:w="3855" w:type="dxa"/>
            <w:vMerge w:val="restart"/>
            <w:tcBorders/>
          </w:tcPr>
          <w:p>
            <w:pPr>
              <w:pStyle w:val="Normal"/>
              <w:spacing w:lineRule="auto" w:line="204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color w:val="FFFFFF"/>
                <w:sz w:val="22"/>
                <w:sz w:val="22"/>
                <w:szCs w:val="34"/>
                <w:rtl w:val="true"/>
              </w:rPr>
              <w:t>و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ظَل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كسر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ظَعينَت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دَه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كفي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لي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نّ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كن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فيّ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فس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ون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بط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دّا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س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آخذ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دار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شباب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قبل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وَد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عتدال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صح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وَد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و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لام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غ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ع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عذا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مّهُن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خلت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س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ه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ميةً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restart"/>
            <w:tcBorders/>
          </w:tcPr>
          <w:p>
            <w:pPr>
              <w:pStyle w:val="Normal"/>
              <w:spacing w:lineRule="auto" w:line="204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لف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َّ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بجا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ُعْزَ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ؤو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تعل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ر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بي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ذه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لاح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ث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فع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وادث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يام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مر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غف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نوء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ا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يا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يُحمّل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كيف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و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لام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فع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س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دع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و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عل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ش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ه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نص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30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9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6"/>
        </w:rPr>
      </w:pPr>
      <w:r>
        <w:rPr>
          <w:rFonts w:cs="Akhbar MT"/>
          <w:b/>
          <w:bCs/>
          <w:sz w:val="22"/>
          <w:szCs w:val="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ق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وا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لو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ؤ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وز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ا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ض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ن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حوا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ر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س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ياغ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رز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اب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تاب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عي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ز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ؤ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ت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بي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ذ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د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ؤ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مل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ذ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هن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م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ها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ش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ها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نصل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شع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ت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ضر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غي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ط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و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خل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مز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ج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ي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ج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حاول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ش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در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ني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يق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ي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ظ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داو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صب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قل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ه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ذعه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ائ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ف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عي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ثر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ال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يان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ائ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غ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ع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له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ربا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عد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تج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ها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تو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ضطر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ز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طو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ت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أ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ض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يب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بر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س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ج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ؤ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ج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عا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ش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ؤ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از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ع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ستج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ش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18"/>
        </w:rPr>
      </w:pPr>
      <w:r>
        <w:rPr>
          <w:rFonts w:cs="Akhbar MT"/>
          <w:b/>
          <w:bCs/>
          <w:sz w:val="22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كان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امز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أَلا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صبَاح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أمسَاء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دَعو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سلام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اهد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يُصح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لام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اء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3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20"/>
        </w:rPr>
      </w:pPr>
      <w:r>
        <w:rPr>
          <w:rFonts w:cs="Akhbar MT"/>
          <w:b/>
          <w:bCs/>
          <w:sz w:val="22"/>
          <w:szCs w:val="20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انها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صباح</w:t>
      </w:r>
      <w:r>
        <w:rPr>
          <w:rFonts w:cs="Akhbar MT"/>
          <w:b/>
          <w:bCs/>
          <w:sz w:val="22"/>
          <w:szCs w:val="34"/>
          <w:rtl w:val="true"/>
        </w:rPr>
        <w:t>/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مساء</w:t>
      </w:r>
      <w:r>
        <w:rPr>
          <w:rFonts w:cs="Akhbar MT"/>
          <w:b/>
          <w:bCs/>
          <w:sz w:val="22"/>
          <w:szCs w:val="34"/>
          <w:rtl w:val="true"/>
        </w:rPr>
        <w:t xml:space="preserve">)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ع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سلام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سل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ش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نلاح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د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ر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جو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جو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ضور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ص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ع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يع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حاب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عُمر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ت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باب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ي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عار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35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20"/>
        </w:rPr>
      </w:pPr>
      <w:r>
        <w:rPr>
          <w:rFonts w:cs="Akhbar MT"/>
          <w:b/>
          <w:bCs/>
          <w:sz w:val="22"/>
          <w:szCs w:val="2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ع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رج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ع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و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ر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ط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لح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رتف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ز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ل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ج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ص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م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اسخ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ح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ا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طف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حن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و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ح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س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ه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نهدا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ج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ت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حز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ائ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ثوابت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شح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ج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ا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ل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ي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دهش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ل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ّ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ي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ط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اط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افظ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ت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ث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ؤ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تفا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ض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ز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عو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ر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ما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غ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س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ف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و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ت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Cs/>
          <w:sz w:val="22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َّ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عم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وم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تعة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حيا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ر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ثو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ستعار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38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22"/>
        </w:rPr>
      </w:pPr>
      <w:r>
        <w:rPr>
          <w:rFonts w:cs="Akhbar MT"/>
          <w:b/>
          <w:bCs/>
          <w:sz w:val="2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ك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اح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ذ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ح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دراك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س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جز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ج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ح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لّ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غر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ل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مرؤ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ُني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ـ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ـان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شوا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نسا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سا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بيض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الأرا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اد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الدم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واض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مبرقا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رواني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39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ن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ص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حق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ص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ط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ؤ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ل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غراق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اه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ز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تصا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عبثي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لح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واه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ب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س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خ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م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زي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و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ز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ف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ستخ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ئ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ي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خ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وب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ف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مت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خت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خت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درك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ه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ض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ل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يما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قض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د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رو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د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يما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قدر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أي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َبْط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شواء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صِب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مِتْ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خطِى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عَّمْ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يَهْرَم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4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Cs/>
          <w:sz w:val="22"/>
          <w:szCs w:val="2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لو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ل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ذ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كم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ا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كا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لحظ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ث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ش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لح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لأ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يوم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ك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ا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0"/>
        </w:rPr>
      </w:pPr>
      <w:r>
        <w:rPr>
          <w:rFonts w:cs="Akhbar MT"/>
          <w:b/>
          <w:bCs/>
          <w:sz w:val="22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لَعَمر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كالط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ُرْخ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ثنْيَا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ي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48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هلاك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به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بل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ح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صر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يماء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رتب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قض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در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ظ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و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م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يرة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4"/>
        </w:rPr>
      </w:pPr>
      <w:r>
        <w:rPr>
          <w:rFonts w:cs="Akhbar MT"/>
          <w:b/>
          <w:bCs/>
          <w:sz w:val="22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اش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قبة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اي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ج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منتهى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50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20"/>
        </w:rPr>
      </w:pPr>
      <w:r>
        <w:rPr>
          <w:rFonts w:cs="Akhbar MT"/>
          <w:b/>
          <w:bCs/>
          <w:sz w:val="22"/>
          <w:szCs w:val="20"/>
          <w:rtl w:val="true"/>
        </w:rPr>
      </w:r>
    </w:p>
    <w:p>
      <w:pPr>
        <w:pStyle w:val="Normal"/>
        <w:ind w:firstLine="720"/>
        <w:jc w:val="both"/>
        <w:rPr>
          <w:rFonts w:cs="Akhbar MT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د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ع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وا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غ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جه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بذ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ي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ط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ثناء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ت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ي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ا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ع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رخ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قتح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ب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خاوف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ما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رخ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اء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باء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ب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ل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فو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موأل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16"/>
        </w:rPr>
      </w:pPr>
      <w:r>
        <w:rPr>
          <w:rFonts w:cs="Akhbar MT"/>
          <w:b/>
          <w:bCs/>
          <w:sz w:val="22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قر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ب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و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آجال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ن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كره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آجَاله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تطول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51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8"/>
        </w:rPr>
      </w:pPr>
      <w:r>
        <w:rPr>
          <w:rFonts w:cs="Akhbar MT"/>
          <w:b/>
          <w:bCs/>
          <w:sz w:val="22"/>
          <w:szCs w:val="18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إي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ق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يوف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ش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قلا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ضحا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ا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ت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و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ب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مرد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ل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عل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ص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س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ع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سا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تاج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ذك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نيع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ناؤ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ط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م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ائي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هَن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ه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تلا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ن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ت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ا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هب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قس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شقي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سع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رث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حش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غب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لون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ظلما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53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p>
      <w:pPr>
        <w:pStyle w:val="Heading9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20"/>
        </w:rPr>
      </w:pPr>
      <w:r>
        <w:rPr>
          <w:rFonts w:cs="Akhbar MT"/>
          <w:b/>
          <w:bCs/>
          <w:sz w:val="22"/>
          <w:szCs w:val="2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عل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َتُدركنّ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ناي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ن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تّبع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تّبعنّ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أي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انعيْ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ا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وم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صيرُهُ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ألقا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دفن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5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ت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ظ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ظ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ز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ت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ئ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ا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فش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قتدا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تفاظ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ل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س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صا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ج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س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ات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اخ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ج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ساؤ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تم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ح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م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صا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ض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هي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ط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Kharashi 24"/>
          <w:sz w:val="22"/>
          <w:szCs w:val="34"/>
        </w:rPr>
      </w:pPr>
      <w:r>
        <w:rPr>
          <w:rFonts w:cs="Al-Kharashi 24"/>
          <w:sz w:val="32"/>
          <w:sz w:val="32"/>
          <w:szCs w:val="44"/>
          <w:rtl w:val="true"/>
        </w:rPr>
        <w:t>القي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Al-Kharashi 24"/>
          <w:sz w:val="32"/>
          <w:sz w:val="32"/>
          <w:szCs w:val="44"/>
          <w:rtl w:val="true"/>
        </w:rPr>
        <w:t>الاجتماعي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rFonts w:cs="Al-Kharashi 24"/>
          <w:sz w:val="32"/>
          <w:sz w:val="32"/>
          <w:szCs w:val="44"/>
          <w:rtl w:val="true"/>
        </w:rPr>
        <w:t>والأخلاقي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0"/>
        </w:rPr>
      </w:pPr>
      <w:r>
        <w:rPr>
          <w:rFonts w:cs="Akhbar MT"/>
          <w:b/>
          <w:bCs/>
          <w:sz w:val="22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ضج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جد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م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و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ف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فا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ري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فا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ي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ناقضات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م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ينون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شخ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ك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د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ت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تضاد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ا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ولاهما</w:t>
      </w:r>
      <w:r>
        <w:rPr>
          <w:rFonts w:cs="Akhbar MT"/>
          <w:b/>
          <w:bCs/>
          <w:sz w:val="22"/>
          <w:szCs w:val="34"/>
          <w:rtl w:val="true"/>
        </w:rPr>
        <w:t xml:space="preserve">:-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ا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ص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ي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تصا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ق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-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غ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س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وب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حداث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تض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غ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طب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و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ستث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ب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ط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وذ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ط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اب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ق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ئ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ا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ش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فز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ب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ح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تصاف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عص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ي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دا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غ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ض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ر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ياتها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طر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خر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ا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ظ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م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ثانيت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اد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ز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تقد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يا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ض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رو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را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ضامي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عائرها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نعالج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ف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ل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ابق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ج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ل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ئ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ط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ك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ض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ر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تاء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ت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س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ي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ط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ق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ي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ت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ئظ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صا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ظ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ل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ه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حس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جأ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ج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ق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ذبذ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ح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را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س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م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قتص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ا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ق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ك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ص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زد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ضا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قر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م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ك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ف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ولئ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ش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ضف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ت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عل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ا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ي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سدي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س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ص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غو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ح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س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ار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صو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ؤ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ه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ض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ه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وق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احظ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ر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حوله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مهم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كا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بسيطاً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وهذه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صفات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أولى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بالشاعر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الجاهلي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م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الإنسا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الجاهلي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لا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شاعر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هذ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العصر،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ليس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بالشاعر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الاعتيادي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لذ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سنجده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يعرض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مواقف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مفارقة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ترتدي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عباءة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Cs w:val="34"/>
          <w:rtl w:val="true"/>
        </w:rPr>
        <w:t>الإصلاح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حط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أنظار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خاص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والقبائل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مجاور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عام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بالتالي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تأثيره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واضح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أثر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نفس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جاهلية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pacing w:val="-8"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فلذلك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أشاد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كلاسيكيون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pacing w:val="-8"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بالغاي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خلقي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pacing w:val="-8"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للأدب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فالملحم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ثلاً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يجب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ا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صل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د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ق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ق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وا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مت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ف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غ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ا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صل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ق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أك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و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صو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احث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ر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رت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سط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فلاط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ه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ط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ظي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صل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ثق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هذ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ش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ر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خد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ت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ي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ث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ض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عتن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احث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ح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ي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صلا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س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ي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ك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خ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بد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ي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ئ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س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ؤ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اع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ز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قلائ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ر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م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خص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ز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مو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ش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كارم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نافح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اد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خل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تصار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عتذ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زائمها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ف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>
          <w:trHeight w:val="289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بي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بْتن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مَد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جمّع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و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عِمَدة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صْلُح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اس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وْض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َرا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م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بْق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ُمُو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أهْ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َلَح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توُ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سراة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القَوم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34"/>
                <w:rtl w:val="true"/>
              </w:rPr>
              <w:t>أمْرُهُمُ</w:t>
            </w: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8"/>
              <w:snapToGrid w:val="false"/>
              <w:jc w:val="both"/>
              <w:rPr>
                <w:rFonts w:cs="Akhbar MT"/>
                <w:b/>
                <w:b/>
                <w:bCs/>
                <w:szCs w:val="6"/>
              </w:rPr>
            </w:pPr>
            <w:r>
              <w:rPr>
                <w:rFonts w:cs="Akhbar MT"/>
                <w:b/>
                <w:bCs/>
                <w:szCs w:val="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ِما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رْس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وْتاد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ساكِ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َلَغُ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مْ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ادُو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ُراة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ُهّالهُ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َادو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ولّ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بالأشْ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نْقا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ا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مْ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و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ازْدادُوا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66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ك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م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يف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ج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ت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م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غ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ث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ر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ب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ز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قل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ي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م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ركي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لاث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غ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فهو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ت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ق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ا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ج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ا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ط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ضي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ابل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ا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دوا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ل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بالأشر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قاد</w:t>
      </w:r>
      <w:r>
        <w:rPr>
          <w:rFonts w:cs="Akhbar MT"/>
          <w:b/>
          <w:bCs/>
          <w:sz w:val="22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رس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ض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ا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نط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وط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ف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ج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صائ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صا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إفص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إي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ماس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ه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ماس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ديد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ب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ث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ئ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ماس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وم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ئ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ئ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ع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صو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ازع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ت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ث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خ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تش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ز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ر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ي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يف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4"/>
        </w:rPr>
      </w:pPr>
      <w:r>
        <w:rPr>
          <w:rFonts w:cs="Akhbar MT"/>
          <w:b/>
          <w:bCs/>
          <w:sz w:val="22"/>
          <w:szCs w:val="14"/>
          <w:rtl w:val="true"/>
        </w:rPr>
      </w:r>
    </w:p>
    <w:tbl>
      <w:tblPr>
        <w:bidiVisual w:val="true"/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1"/>
        <w:gridCol w:w="3450"/>
      </w:tblGrid>
      <w:tr>
        <w:trPr>
          <w:trHeight w:val="2310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زن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ستبح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بل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قا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ص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عش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شنٌ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وم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شر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اجذيْ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سألو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خاهُ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ي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ندُبُ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لقَيط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ُه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يبان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نَ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فيظ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ُو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ُوْثَ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َنَ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ارُ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زرافات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وحْدَانَ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ائبا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ُرْهَانا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68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ن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ت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ش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يوف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لم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ل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أ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ه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اب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هي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ر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ا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!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ظلو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خ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ي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سا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ظل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صر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م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سي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ط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د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ق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د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د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صا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ق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ج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ن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اك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د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قو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حا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كم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ع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ط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و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ط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ط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عج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ب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ّ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ظ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ط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ت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ل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خ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ت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لق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ف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ب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كم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ي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شاع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صن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طرف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ر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س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ض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كم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ه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بعي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ضُ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دْرِ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اُمتَ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ّلي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يْس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ضُد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71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عط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قاب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ض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ض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ضع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سف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ف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م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ك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قاب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ر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ب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كس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اب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جا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زو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عطا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ي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685"/>
      </w:tblGrid>
      <w:tr>
        <w:trPr>
          <w:trHeight w:val="6950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مَال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رَان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ابْ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مَّي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الِكاً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لو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دْ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لاَ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لوُمُن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أياسِ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ُ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ير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لبته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ي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ُلْتُ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ي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نَّ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قَرَّبْ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قُرْب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جَدِّ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ِننّ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ُدْع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ْجُلّ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ك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ُماتَها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قْذِفُ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قَذْع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ِرْضَ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سْقِهْم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دَث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حْدَثْتُ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كمُحْدِثٍ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لَو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وْلاَى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مْرُأ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هُو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َيُره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لَكن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وْلاَي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مْرُ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انِق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ظُلْ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وِ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ُرْب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شَد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ضَاضةً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ذَرْن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عِرْض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ِنّ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اكِرٌ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ت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دْن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نْأ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نّ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يَبْعُد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مَن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ي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ُرْط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عْبَد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انّ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ضَعنا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َمس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لحَد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َشَدْ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لَ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ُغْفِ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مُولِ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عْبَد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ت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ك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هْ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ِنَّكِيثَ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شْهَ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اتِك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َعْدَاء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الَجْه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جْهَد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شرْب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ِيَاض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َوْ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َبْ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تهَدُّد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ِجَائ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قَذْف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الِشَّكا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مُطرَدِ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َفِرج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رْب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أ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ْظِرنِ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َدِ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شَّكْ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التَّسْآ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و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ن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فْتَ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رْ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قْع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ُسَا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ُهَنَّ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ل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َيْ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َائي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ضَرْغد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73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ر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قرب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صا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اب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شائ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ي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هل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مو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رهب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تيج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،ون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قاء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ر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َّ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ئل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8"/>
        </w:rPr>
      </w:pPr>
      <w:r>
        <w:rPr>
          <w:rFonts w:cs="Akhbar MT"/>
          <w:b/>
          <w:bCs/>
          <w:sz w:val="22"/>
          <w:szCs w:val="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َي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َميْ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صيبُ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َهم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ئ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فْو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أعْفَو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لل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ئ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طو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أوهي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ظمي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7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تتمز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خ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جا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أخ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وم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ص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دائ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ل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ض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ح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زدو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اسخ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ا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ص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و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ً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spacing w:lineRule="auto" w:line="204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9"/>
        <w:gridCol w:w="3733"/>
      </w:tblGrid>
      <w:tr>
        <w:trPr>
          <w:trHeight w:val="2310" w:hRule="atLeast"/>
        </w:trPr>
        <w:tc>
          <w:tcPr>
            <w:tcW w:w="3260" w:type="dxa"/>
            <w:tcBorders/>
          </w:tcPr>
          <w:p>
            <w:pPr>
              <w:pStyle w:val="Heading9"/>
              <w:rPr>
                <w:szCs w:val="2"/>
              </w:rPr>
            </w:pP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ّ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عَث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ر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َنَ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َكَو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كو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َافِظُ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ش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َالي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وَ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ْت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س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ْمَاح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دُور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َرَدّ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جَ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رَّفْض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ارْمُ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ِّلم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ُنّ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ُحافِظ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ُهْ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دَدْ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أيْدِين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لاف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َ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ِنِ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تَغْشِمَكُ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رِّماح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غَشَم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76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ذ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عظ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سائ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ائ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نائ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ؤ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ط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ست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ط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قاب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اك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عث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رم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م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سر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ماح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ور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ّ</w:t>
      </w:r>
      <w:r>
        <w:rPr>
          <w:rFonts w:cs="Akhbar MT"/>
          <w:b/>
          <w:bCs/>
          <w:sz w:val="22"/>
          <w:szCs w:val="34"/>
          <w:rtl w:val="true"/>
        </w:rPr>
        <w:t xml:space="preserve">!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ع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كو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فع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نفس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ل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ومتهم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زهق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و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خوا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د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ط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عص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اغ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ذك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طن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ن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خ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اء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غ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و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خالف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ضل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ج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غ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ز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غ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الث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د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و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ط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تعي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في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فس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مِ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درٍ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سَي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فَاني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ْد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يـلي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قطع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ناني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77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اع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ز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تي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ب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غ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عر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قالي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طف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ي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أ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ح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ه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د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ض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خل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ت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ق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ع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دف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عص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م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ر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ة</w:t>
      </w:r>
      <w:r>
        <w:rPr>
          <w:rFonts w:cs="Akhbar MT"/>
          <w:b/>
          <w:bCs/>
          <w:sz w:val="22"/>
          <w:szCs w:val="34"/>
          <w:rtl w:val="true"/>
        </w:rPr>
        <w:br/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د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م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ت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ه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ع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ر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حم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قح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أعط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ت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زدو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ن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ه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ع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ع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رق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260"/>
      </w:tblGrid>
      <w:tr>
        <w:trPr>
          <w:trHeight w:val="2310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شِعَب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و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لع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َلَف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عبء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وَ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وَراء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ثأ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خت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طْرِق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رشُح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ُمّ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ط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قتي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َمُ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طَل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عبء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ستَقلّ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صِع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ُقْدَتُ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حَلّ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ـرَق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فع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نفث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سم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ِلّ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80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ش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با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شع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ثا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صوص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رو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شو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م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ه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نف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ي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طا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ل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ر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ع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اب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ل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تغ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د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طا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ك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س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ف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م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ع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طا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دي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م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ت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طال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د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ي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طا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ب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بش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قت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قب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رع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جاوز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ث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ط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كس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ناقض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كو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ا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ل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فيذ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تض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نائ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تق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ت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يض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ب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م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ه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س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ث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را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ر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ب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ا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مع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ص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ي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فا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ت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فق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يم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غامر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ي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تغ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ز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با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ا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اس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77"/>
        <w:gridCol w:w="3875"/>
      </w:tblGrid>
      <w:tr>
        <w:trPr>
          <w:trHeight w:val="231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Cs w:val="8"/>
              </w:rPr>
            </w:pPr>
            <w:r>
              <w:rPr>
                <w:rFonts w:cs="Akhbar MT"/>
                <w:b/>
                <w:b/>
                <w:bCs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أفلحت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الغز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كنْدَة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بعدها</w:t>
            </w:r>
            <w:r>
              <w:rPr>
                <w:rFonts w:cs="Akhbar MT"/>
                <w:b/>
                <w:bCs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سِو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كلماتٍ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أغ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شاعرٍ</w:t>
            </w:r>
            <w:r>
              <w:rPr>
                <w:rFonts w:cs="Akhbar MT"/>
                <w:b/>
                <w:bCs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ونحن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قت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بالفرات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4"/>
                <w:rtl w:val="true"/>
              </w:rPr>
              <w:t>وجزعِهِ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ر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يَّ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ثل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قبل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377" w:type="dxa"/>
            <w:tcBorders/>
          </w:tcPr>
          <w:p>
            <w:pPr>
              <w:pStyle w:val="Heading9"/>
              <w:snapToGrid w:val="false"/>
              <w:rPr>
                <w:rFonts w:cs="Akhbar MT"/>
                <w:b/>
                <w:b/>
                <w:bCs/>
                <w:szCs w:val="8"/>
              </w:rPr>
            </w:pPr>
            <w:r>
              <w:rPr>
                <w:rFonts w:cs="Akhbar MT"/>
                <w:b/>
                <w:bCs/>
                <w:szCs w:val="8"/>
                <w:rtl w:val="true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درك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ِثْقَا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بَّ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ردل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قت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منّ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تلَ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ُقْتَ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دِّي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كسَر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ُو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رْمَ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ر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يّ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ثل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ه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زل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8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ت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خفا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در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ج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ت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غز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ث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ز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تغ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ر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وث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ج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مرؤ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لج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د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ط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م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اب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ي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س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ل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ي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س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ذ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ضع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شاش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لي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ع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رس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جز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ج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دج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ز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قب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ث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ب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ب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ثيا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ث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ز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م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ظه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ج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ت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ائ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ل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م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ت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تف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ي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س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ب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ع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ن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ص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ر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مرؤ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لعج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در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أ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ن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ه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ع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ذكر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يز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ج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رط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ق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اف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اف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ف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ش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ا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مو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ط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دف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ظه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ش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خلا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ي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ط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ال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م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ع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طو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ط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ا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د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يز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قال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رو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اء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لئ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ما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ل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ماؤ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أر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ث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تض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ط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س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3261"/>
      </w:tblGrid>
      <w:tr>
        <w:trPr>
          <w:trHeight w:val="4050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لا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أل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خَي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ابْنَة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لِكٍ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زا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حال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ابح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و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عَرَّض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ِّطعان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ار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ُخْبرك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هَ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وَقائِع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ننّ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َمُدَجَّج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ره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كُما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ِزال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اد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داي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اج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طعْنَ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مَّشْ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رُّمح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طوَي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ثيابَ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ُنْ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اهلَة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عْلَم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هْد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عَاوَرُ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كُماة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كَلَّ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أ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سِيّ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رَمْرَ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غش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وَغ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َعف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َغْنَ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مْعِن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رَب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سْتَسْل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مُثقف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َدْق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َنَا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ُقَوَّم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يْس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كري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ق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مُحَرَم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88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</w:rPr>
      </w:pPr>
      <w:r>
        <w:rPr>
          <w:rFonts w:cs="Akhbar MT"/>
          <w:b/>
          <w:bCs/>
          <w:sz w:val="2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تتج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خص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و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روء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أ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س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طو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اط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أ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ا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ب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ت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ؤ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جيه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فر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ط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جه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وا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جما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تجي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ؤا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ت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خ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ع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ند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رو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ز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س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ط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ض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ق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س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اح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ق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م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ح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صابت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أوجدها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صعب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للحرب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نه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ذو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روء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وعف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يدخل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قداماً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ويخرج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نتصراً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عزيزا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عافاً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مغانم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التي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يتكالب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وهذه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لان</w:t>
      </w:r>
      <w:r>
        <w:rPr>
          <w:rFonts w:cs="Times New Roman"/>
          <w:b/>
          <w:b/>
          <w:bCs/>
          <w:spacing w:val="-8"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22"/>
          <w:sz w:val="22"/>
          <w:szCs w:val="34"/>
          <w:rtl w:val="true"/>
        </w:rPr>
        <w:t>الحرب</w:t>
      </w:r>
      <w:r>
        <w:rPr>
          <w:rFonts w:cs="Akhbar MT"/>
          <w:b/>
          <w:bCs/>
          <w:spacing w:val="-8"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د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ك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ف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بو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ط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ا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شه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غ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شج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ق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از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ج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از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ست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دجج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سل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ر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نو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ل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ع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م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ا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حرم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ط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تدأ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ؤ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اب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و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كل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ق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قد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اح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غان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نته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جن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دج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سل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ر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ار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ه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نتصا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غ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متزج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نتج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و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ا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ز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غر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ت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ث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إِنَّ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رُؤ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صِب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طْ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َحمْ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سائِ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مُنْصَل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89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لا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يج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حبش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عرض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ذ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بائ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ه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ش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ش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خت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رو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ل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يق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ض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Akhbar MT"/>
          <w:b/>
          <w:bCs/>
          <w:sz w:val="22"/>
          <w:szCs w:val="34"/>
          <w:rtl w:val="true"/>
        </w:rPr>
        <w:t xml:space="preserve">( 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م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ا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غي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جاو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مكان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طر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و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د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تد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و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نقل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نع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ث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مر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هد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ن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دف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ضط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وض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جب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خ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بي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ل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ظائ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قو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خاص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وال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نف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ا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دار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فذ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وض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ض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- 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فو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جن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جر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نع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ع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كبر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ناز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عو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سؤو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496"/>
        <w:gridCol w:w="3592"/>
      </w:tblGrid>
      <w:tr>
        <w:trPr>
          <w:trHeight w:val="1730" w:hRule="atLeast"/>
        </w:trPr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ر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تيةً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م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شَب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ضرامُ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مْطاء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َزّ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أسَ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َنكر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سْع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زين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كلّ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َهولِ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َاد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جوز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ير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ات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لي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َكْرُوهة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شَّمّ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تقبيل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92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تلف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ز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زين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ستقط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نظ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لعج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مط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كري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غو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ثال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ناق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ش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رو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ص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فص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ي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سا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قوم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ل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ا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ظ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كو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م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ريائ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هو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ط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اد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رز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صار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م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ما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ا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داء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طلب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ار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ا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نا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شت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شج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ق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فا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ص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را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ر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سا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شقو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او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ش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ؤث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هله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71"/>
        <w:gridCol w:w="3543"/>
      </w:tblGrid>
      <w:tr>
        <w:trPr>
          <w:trHeight w:val="1730" w:hRule="atLeast"/>
        </w:trPr>
        <w:tc>
          <w:tcPr>
            <w:tcW w:w="3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ضَيَّع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أنذا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َيلهُمْ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ف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وائ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خما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صَنعَ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عل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ه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ليل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تاعِهم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2"/>
                <w:rtl w:val="true"/>
              </w:rPr>
              <w:t>ج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ركب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هي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صائِف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ق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خي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الف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سقي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حض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شَوْ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حَي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اتف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9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عاي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هت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لي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فت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هت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ب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م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ذ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ال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ل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يز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ضر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ف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رتف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ظ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ق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ع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ف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ط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ان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ج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ه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بذ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مئ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ا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ك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د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ج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بث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رؤ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ن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فض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ي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جد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ف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ر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و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ق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حتف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ث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بع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ئ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جر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دع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وت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لف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رث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له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ش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موت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ف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ي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شَّوْ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اح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ُدْب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داير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هَبّ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َما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ر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َف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حْفُ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فَحْ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رأيـ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ـ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َّبعِوَنـن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ُهين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حْجرة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ا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رَسْلا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97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ضر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رت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ل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ض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د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صب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س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يو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ب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ح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ق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خرج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كو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ج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عوز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حتاج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غدق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د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د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غير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ئ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م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كر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فص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عا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جتماع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ح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در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خا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يح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ص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ت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ُكر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ضَّيْف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نَّزِي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إ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ّ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ـ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خَميص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ضُ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َعْضِي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َعْضِ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99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مي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عانا</w:t>
      </w:r>
      <w:r>
        <w:rPr>
          <w:rFonts w:cs="Akhbar MT"/>
          <w:b/>
          <w:bCs/>
          <w:sz w:val="22"/>
          <w:szCs w:val="34"/>
          <w:rtl w:val="true"/>
        </w:rPr>
        <w:t xml:space="preserve">)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ق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ح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9"/>
              <w:jc w:val="center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َتَنص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خات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ُنَّ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ك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ُنا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يد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ركبِ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00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قتنا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بذ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ناد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كب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شا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ف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د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ئ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القَائم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ل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ُـــ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مَحاميــل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ثقــال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مُطعمِين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َبَّ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آميَة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ذْ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هشي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ثم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دِّنْد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بَالي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01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عرف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ض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ئ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خ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جب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ق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ط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اع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خ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ب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ب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ؤ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_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م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ا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ؤب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ض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ا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ق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و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ح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ج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و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ه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در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غن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ا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أم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در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آلم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د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جز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ته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متاز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ر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ب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ر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و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نف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س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اج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Cs/>
          <w:sz w:val="22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ُج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ضَلا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طير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ات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حِد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َدَق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سْرَع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04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</w:rPr>
      </w:pPr>
      <w:r>
        <w:rPr>
          <w:rFonts w:cs="Akhbar MT"/>
          <w:b/>
          <w:bCs/>
          <w:sz w:val="2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ي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ر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ر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ير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رك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ر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ير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ط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شكيك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ضطر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د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سب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سر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ا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ت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ا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ك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رع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آ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و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ذ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ا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خل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كبوت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ك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ج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وظ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بسا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و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سا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وض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Akhbar MT"/>
          <w:b/>
          <w:bCs/>
          <w:sz w:val="2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28"/>
        </w:rPr>
      </w:pPr>
      <w:r>
        <w:rPr>
          <w:rFonts w:cs="Akhbar MT"/>
          <w:b/>
          <w:bCs/>
          <w:sz w:val="22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ضْحك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ضبع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قت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ذي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ئب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ستهلّ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8"/>
              <w:rPr/>
            </w:pPr>
            <w:r>
              <w:rPr>
                <w:rtl w:val="true"/>
              </w:rPr>
              <w:t>وعتــا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ي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طان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تخطاهـ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مـ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سْتَـقَـلّ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07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حا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ر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نتص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ذئ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ش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وار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ي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ه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ر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سا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بطول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ط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بوذ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سحا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أ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س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ك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ز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سر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شق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ذك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و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غتر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ش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وا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زد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ف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شبث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ذ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زدا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ركز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فاق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و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ش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صع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ئل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3119"/>
      </w:tblGrid>
      <w:tr>
        <w:trPr>
          <w:trHeight w:val="231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َنّ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استحي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ُرى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سأ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مرء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لئي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عيرَه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لليل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رانَ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لي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كمة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ذئ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َاسْتأنس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الذئب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وى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َطوف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حبل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يس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بَعير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بُعران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ِّ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بلاد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كثي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لشمس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ارت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َدو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صوت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نسان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كِد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طي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09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spacing w:lineRule="auto" w:line="264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ب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ل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خ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أ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ئ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م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ل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ت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ب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ل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ع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ض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أن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ئ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ط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ز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ع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سنج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ت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ج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طب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رف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لخ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نه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مر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خل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ط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لو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قاسم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آلام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انو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ؤس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س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ر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مر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باط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ز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عت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ن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غ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ور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ض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ئ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ع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طبي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لو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م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ضع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ل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قو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غن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خ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ز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ري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ك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1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91"/>
        <w:gridCol w:w="3402"/>
      </w:tblGrid>
      <w:tr>
        <w:trPr>
          <w:trHeight w:val="2890" w:hRule="atLeast"/>
        </w:trPr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دعي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غ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سَع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نَّ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بعَدهُ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أهوَنَه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يقصي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دي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تزدري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يلق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غِ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َلال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قليل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ذنب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الذن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جم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أيت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اس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شره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فقير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مسَ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َسَب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خيْ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ليلت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ينهره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صَغي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ك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ؤاد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صاحبه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يَطي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لكن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لغِ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ربّ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غفور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111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ق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و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ن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طب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ر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زوج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رو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غت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!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ق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د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جالس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وج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غ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صر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جه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نت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ك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ا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بش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هش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رغ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ن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غ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ن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ط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فالي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ا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1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ؤ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زو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كث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س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؛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غ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ن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م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م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سط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ن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نو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ص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تز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ق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ق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؛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غ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ل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-.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10"/>
        </w:rPr>
      </w:pPr>
      <w:r>
        <w:rPr>
          <w:rFonts w:cs="Akhbar MT"/>
          <w:b/>
          <w:bCs/>
          <w:sz w:val="22"/>
          <w:szCs w:val="10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ل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لفو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هلي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عك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حي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ظاه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دت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ر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يش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م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نطلاق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ق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عر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قال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ب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ائ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سو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ي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يز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دخ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صيد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س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ظ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كا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وجيه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تم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فر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بو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ث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ح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rFonts w:cs="Al-Kharashi 24"/>
          <w:sz w:val="42"/>
          <w:szCs w:val="34"/>
        </w:rPr>
      </w:pPr>
      <w:r>
        <w:rPr>
          <w:rFonts w:cs="Al-Kharashi 24"/>
          <w:sz w:val="54"/>
          <w:sz w:val="54"/>
          <w:szCs w:val="46"/>
          <w:rtl w:val="true"/>
        </w:rPr>
        <w:t>المشاعر</w:t>
      </w:r>
      <w:r>
        <w:rPr>
          <w:rFonts w:cs="Times New Roman"/>
          <w:sz w:val="54"/>
          <w:sz w:val="54"/>
          <w:szCs w:val="46"/>
          <w:rtl w:val="true"/>
        </w:rPr>
        <w:t xml:space="preserve"> </w:t>
      </w:r>
      <w:r>
        <w:rPr>
          <w:rFonts w:cs="Al-Kharashi 24"/>
          <w:sz w:val="54"/>
          <w:sz w:val="54"/>
          <w:szCs w:val="46"/>
          <w:rtl w:val="true"/>
        </w:rPr>
        <w:t>الوجدانية</w:t>
      </w:r>
      <w:r>
        <w:rPr>
          <w:rFonts w:cs="Times New Roman"/>
          <w:sz w:val="54"/>
          <w:sz w:val="54"/>
          <w:szCs w:val="46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2"/>
          <w:sz w:val="42"/>
          <w:szCs w:val="34"/>
          <w:rtl w:val="true"/>
        </w:rPr>
        <w:t>أ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ادق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غل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ع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فجر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روق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هام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فروس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جداو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صا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ذ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طال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طائف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لي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صوص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صح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كابد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اشته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مو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س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صبو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يه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تشو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معاهده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دخ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شك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دلالت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ستحض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واف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ضا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غرض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لوغ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ض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فس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تواز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13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قو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عش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:-</w:t>
      </w:r>
    </w:p>
    <w:p>
      <w:pPr>
        <w:pStyle w:val="Normal"/>
        <w:ind w:left="720" w:hanging="0"/>
        <w:jc w:val="both"/>
        <w:rPr>
          <w:rFonts w:cs="Akhbar MT"/>
          <w:b/>
          <w:b/>
          <w:bCs/>
          <w:sz w:val="42"/>
          <w:szCs w:val="34"/>
        </w:rPr>
      </w:pPr>
      <w:r>
        <w:rPr>
          <w:rFonts w:cs="Akhbar MT"/>
          <w:b/>
          <w:bCs/>
          <w:sz w:val="42"/>
          <w:szCs w:val="34"/>
          <w:rtl w:val="true"/>
        </w:rPr>
      </w:r>
    </w:p>
    <w:tbl>
      <w:tblPr>
        <w:bidiVisual w:val="true"/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917"/>
        <w:gridCol w:w="3402"/>
      </w:tblGrid>
      <w:tr>
        <w:trPr>
          <w:trHeight w:val="2340" w:hRule="atLeast"/>
        </w:trPr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2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ُلّقٌتُهُ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َرَض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عُلِّق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رَجُلاً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عُلِّقَتْ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َتَاة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ُحَاوِلُه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عُلِّقَتْن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ُخَيْر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ُلاَئمُني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كُلَّنُ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ُغرُم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َهذْ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َصاحِبِه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2"/>
                <w:szCs w:val="34"/>
              </w:rPr>
            </w:pP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2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غَيْر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عْلِّق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ُخْرى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غَيْرَه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رَّجَل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َهْلِه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َيِّت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َهْذ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َ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هِلُ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اجتَمَع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حَبّ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ُبَّ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كلَّ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بل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نَاء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دَان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مَحْبُول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مُحْتَبِلُ</w:t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2"/>
                <w:szCs w:val="34"/>
                <w:rtl w:val="true"/>
              </w:rPr>
              <w:footnoteReference w:id="114"/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2"/>
          <w:szCs w:val="34"/>
        </w:rPr>
      </w:pPr>
      <w:r>
        <w:rPr>
          <w:rFonts w:cs="Akhbar MT"/>
          <w:b/>
          <w:bCs/>
          <w:sz w:val="4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2"/>
          <w:sz w:val="42"/>
          <w:szCs w:val="34"/>
          <w:rtl w:val="true"/>
        </w:rPr>
        <w:t>لنتأم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عش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ه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بدأ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فتا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جل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آخ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رج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دو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خر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ي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اه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ق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خر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دخ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جر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عش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ك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نفع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لائم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خمس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شخاص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ل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ا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صا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ش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عبئ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غاد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مشاع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و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خص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خ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ؤل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تع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ع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ق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جمي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اهل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شدوه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صائ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ص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عطا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ركي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عق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م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شخاص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لس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اع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لس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مك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صاغ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ع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إدرا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ام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ك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ب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او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ن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حق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ثل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أ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شغوف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غي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15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ه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حب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خ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ك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لائم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ابع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الجمي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ش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وج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معانا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محبو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جاه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ادق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حو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ذه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ش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جمي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ق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ر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ضا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غ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واف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لس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جح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سيد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ذك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فطن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ظاهرت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قو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ليك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) :- 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ظاه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ح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ح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قصو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مام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ي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ازل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جاداً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كشوف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براء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ستور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عم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صد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ه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يا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ارتباط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لسف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ريز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مام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واع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مام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ض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تث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عور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ذو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داو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طل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نسبي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ستحا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واص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ا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ضرور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16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بيع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قرو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ضبي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قائ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42"/>
          <w:szCs w:val="34"/>
        </w:rPr>
      </w:pPr>
      <w:r>
        <w:rPr>
          <w:rFonts w:cs="Akhbar MT"/>
          <w:b/>
          <w:bCs/>
          <w:sz w:val="42"/>
          <w:szCs w:val="34"/>
          <w:rtl w:val="true"/>
        </w:rPr>
      </w:r>
    </w:p>
    <w:tbl>
      <w:tblPr>
        <w:bidiVisual w:val="true"/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1"/>
        <w:gridCol w:w="3450"/>
      </w:tblGrid>
      <w:tr>
        <w:trPr>
          <w:trHeight w:val="2920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4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م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آل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هند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َرَفْت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رُّسو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َخال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َعَارف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َعْدَ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قفت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سأئِل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ناقت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ذكرن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عَهْد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َيَّام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فاض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دموع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َنَهْنَهْت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2"/>
                <w:szCs w:val="34"/>
              </w:rPr>
            </w:pP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2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ِجُمْرَا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قَفْر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ب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ري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َنَتَا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وشو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ّ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ؤال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رُّسوم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هاج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تذكر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قلب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قي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ِحيْت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رِدَائ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ُجُو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2"/>
                <w:szCs w:val="34"/>
                <w:rtl w:val="true"/>
              </w:rPr>
              <w:footnoteReference w:id="117"/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2"/>
          <w:szCs w:val="34"/>
        </w:rPr>
      </w:pPr>
      <w:r>
        <w:rPr>
          <w:rFonts w:cs="Akhbar MT"/>
          <w:b/>
          <w:bCs/>
          <w:sz w:val="4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2"/>
          <w:sz w:val="42"/>
          <w:szCs w:val="34"/>
          <w:rtl w:val="true"/>
        </w:rPr>
        <w:t>ي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يب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جمر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صبح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فر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عد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ح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هل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ركو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راءه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طل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اوم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ز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د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نت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ب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سوم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هت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لوش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عر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لي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ه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ا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و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اق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خذ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أ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سو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ساء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ي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أ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سو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؟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كأن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لو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م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أتي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نتيج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كر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يا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غاب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عم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أل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وج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إ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قل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ريض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وع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فرا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ش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و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صرخ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وج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دف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دم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انحد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جنتي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كفكف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سل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حي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قطر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دائ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بالغ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اعر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أ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ندث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رج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حص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غي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ك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ي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جي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تص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صم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؟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ي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جي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قو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ط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؟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عل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دو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ؤال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ن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ه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ك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و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أ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سأ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غ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طل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دث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صاب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د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ك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اد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ري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جو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ذكري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ؤلم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درج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ك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عج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لاحظ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حساس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مركز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اطف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غرام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وقو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إصر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جي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ثب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م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أ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ك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خالج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دن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تو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ي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ل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عرض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ه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ستعص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دائ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لاج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!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و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مركز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ثب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ك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ن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رسو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بك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وقو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حس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زاء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ك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اتن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ط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عف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آث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18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نظ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لام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ند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قائ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42"/>
          <w:szCs w:val="22"/>
        </w:rPr>
      </w:pPr>
      <w:r>
        <w:rPr>
          <w:rFonts w:cs="Akhbar MT"/>
          <w:b/>
          <w:bCs/>
          <w:sz w:val="42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19"/>
        <w:gridCol w:w="4261"/>
      </w:tblGrid>
      <w:tr>
        <w:trPr>
          <w:trHeight w:val="2850" w:hRule="atLeast"/>
        </w:trPr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6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مَ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طَلَل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كتاب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مُنَّمقِِ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َكب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ليه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كاتب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دواتِهِ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أسماء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َهْو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صال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إنَّه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قرا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صُّل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قل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َلسُّ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قَفْت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ُبيْن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ِسَائل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2"/>
                <w:szCs w:val="34"/>
              </w:rPr>
            </w:pP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2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خَ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َهْدُ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صُّلْيب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مُطْرقِ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حادِثُ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عَي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ِدَّ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ُهْرَقِ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كذ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ُدَّة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حش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صاحَ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ُرْشِقِِ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َتَقَّد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الدَّكادِك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أنِقُ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هل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َفَق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صُّمّ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خوالد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َنطِقِي</w:t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2"/>
                <w:szCs w:val="34"/>
                <w:rtl w:val="true"/>
              </w:rPr>
              <w:footnoteReference w:id="119"/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42"/>
          <w:sz w:val="42"/>
          <w:szCs w:val="34"/>
          <w:rtl w:val="true"/>
        </w:rPr>
        <w:t>ي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ند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طل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سم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تساء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طل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؟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استفها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إنكار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س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رز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كث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وا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شابه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و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طل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عو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ك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خل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سا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بار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قو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ضائ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عبر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صم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اع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خفق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شك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ندث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س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جس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س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عوري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تنامي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زمن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الي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ضائع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عواط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زيز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ائ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ناقل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ضيا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رسو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بدد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ه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خي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تتنازع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ارس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20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قاي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طل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كتا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س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كتا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عتن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ت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نك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جدد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حد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ك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طل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صلي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طر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طل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سم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هو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صا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ظب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جمي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عين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صيب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نظرا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أ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ب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راش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قي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صوي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أل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ب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جا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ح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أه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ك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فق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قاي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طق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قول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ناقض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حدث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قاي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ال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شبه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كتا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نم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از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ا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هتمام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ت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حن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ظه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جه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خراج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أحس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و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ب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أ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علق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يب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را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د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فض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و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حت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ن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جر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قاي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عان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وت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فس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د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و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ناقضي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خر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ي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توت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فس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صاع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ر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خب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أح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ديا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ك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عف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؟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قاي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ام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ماماً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ع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دو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ؤال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ان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ع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عر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وقف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ؤلم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جد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قارئ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يع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ذل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جو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بد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سام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وصف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و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ا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بد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فو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خلا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إبدا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21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نقف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جعد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مل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ضاعيف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قائ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:-</w:t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01"/>
        <w:gridCol w:w="3733"/>
      </w:tblGrid>
      <w:tr>
        <w:trPr>
          <w:trHeight w:val="2310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2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َد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ِعل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ُدّ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بعتُه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حَلّ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واد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قلب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اغياً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دام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صْل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قلَيت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راب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ريبة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غير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أَنَّ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2"/>
                <w:szCs w:val="34"/>
              </w:rPr>
            </w:pP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2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َوَلّ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أبق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اجَت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ُؤادي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ِوا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ُب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ُتَراخِي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لك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الهجر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لحُبّ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شافي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رأ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مَّت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شاب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شاب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ِداتِيا</w:t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2"/>
                <w:szCs w:val="34"/>
                <w:rtl w:val="true"/>
              </w:rPr>
              <w:footnoteReference w:id="122"/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42"/>
          <w:szCs w:val="14"/>
        </w:rPr>
      </w:pPr>
      <w:r>
        <w:rPr>
          <w:rFonts w:cs="Akhbar MT"/>
          <w:b/>
          <w:bCs/>
          <w:sz w:val="42"/>
          <w:szCs w:val="14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42"/>
          <w:sz w:val="42"/>
          <w:szCs w:val="34"/>
          <w:rtl w:val="true"/>
        </w:rPr>
        <w:t>نتأم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ش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صد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شفافيت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ي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ل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م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ل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روح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ه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طا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ز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صاله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ل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مل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ع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مرأ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خر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غير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ق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كنت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ويد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قل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راج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راخ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تدفق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د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مك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ل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شاعر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نته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قض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هج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جع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ال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هج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رض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لهج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دواء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نه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عانا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يطفئ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ير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حب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اب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علق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ديد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حبيب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در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حم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هجر</w:t>
      </w:r>
      <w:r>
        <w:rPr>
          <w:rFonts w:cs="Akhbar MT"/>
          <w:b/>
          <w:bCs/>
          <w:sz w:val="4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(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هج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لمرض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هج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دوا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سج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ربت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ع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إدراك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عرف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بالنفس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مك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تمخض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تائج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ا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اطف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هذه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ن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فن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شاع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تأمل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اعي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ناقد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الفنا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ستطيع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إبراز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ع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صعب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نتج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ملاً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ينطو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ضاعيف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سيرو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جود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42"/>
          <w:szCs w:val="34"/>
          <w:rtl w:val="true"/>
        </w:rPr>
        <w:footnoteReference w:id="123"/>
      </w:r>
      <w:r>
        <w:rPr>
          <w:rStyle w:val="FootnoteCharacters"/>
          <w:rFonts w:cs="Akhbar MT"/>
          <w:b/>
          <w:bCs/>
          <w:sz w:val="42"/>
          <w:szCs w:val="34"/>
          <w:rtl w:val="true"/>
        </w:rPr>
        <w:t>)</w:t>
      </w:r>
      <w:r>
        <w:rPr>
          <w:rFonts w:cs="Akhbar MT"/>
          <w:b/>
          <w:bCs/>
          <w:sz w:val="4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هذ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ذات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عب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شخص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رء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كثر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مفارق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ولنتأمل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تجرب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حادر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المفصح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عنها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34"/>
          <w:rtl w:val="true"/>
        </w:rPr>
        <w:t>قوله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rFonts w:cs="Akhbar MT"/>
          <w:b/>
          <w:bCs/>
          <w:sz w:val="42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42"/>
          <w:szCs w:val="12"/>
        </w:rPr>
      </w:pPr>
      <w:r>
        <w:rPr>
          <w:rFonts w:cs="Akhbar MT"/>
          <w:b/>
          <w:bCs/>
          <w:sz w:val="42"/>
          <w:szCs w:val="12"/>
          <w:rtl w:val="true"/>
        </w:rPr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561"/>
        <w:gridCol w:w="3733"/>
      </w:tblGrid>
      <w:tr>
        <w:trPr>
          <w:trHeight w:val="2310" w:hRule="atLeast"/>
        </w:trPr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42"/>
                <w:szCs w:val="34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َكَر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سُمَيَّة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غَدْوَة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فَتَمَتَّع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تَزَوَّد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َيْن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غَداة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قَيِتُهَا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تصَدَّف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سْتَبَتْ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ِواضح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بمُقَلت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وراء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َحسْب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طَرْفَها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42"/>
                <w:szCs w:val="34"/>
              </w:rPr>
            </w:pP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42"/>
                <w:szCs w:val="6"/>
              </w:rPr>
            </w:pP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غَدَت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غُدُو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ُفارق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يَرْجِع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بلو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عُنيزة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نَظْرَة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تَنفِع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صَلْت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كمنُتصب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غزال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أتْلَع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وَسْنا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حُرَّة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مُسَتَهلّ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42"/>
                <w:sz w:val="42"/>
                <w:szCs w:val="34"/>
                <w:rtl w:val="true"/>
              </w:rPr>
              <w:t>الأدْمُعِ</w:t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42"/>
                <w:szCs w:val="34"/>
                <w:rtl w:val="true"/>
              </w:rPr>
              <w:footnoteReference w:id="124"/>
            </w:r>
            <w:r>
              <w:rPr>
                <w:rStyle w:val="FootnoteCharacters"/>
                <w:rFonts w:cs="Akhbar MT"/>
                <w:b/>
                <w:bCs/>
                <w:sz w:val="4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42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ب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ك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ز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درا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تز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ي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لا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ك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ا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سم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تأ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ت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طفْ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هد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آ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ز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ن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ا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م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قلت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و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طر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س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د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ته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جن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هد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و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ط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تز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يو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يو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ي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ش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ت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ربط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ج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خلو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ع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ل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رت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ص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ع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ي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ب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ث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ا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ط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و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رع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ص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ط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ط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اقض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مو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بلو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را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نط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فاع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نائ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ابل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ط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صر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ناقض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عتر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أ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ر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م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ب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25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ؤ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28"/>
        </w:rPr>
      </w:pPr>
      <w:r>
        <w:rPr>
          <w:rFonts w:cs="Akhbar MT"/>
          <w:b/>
          <w:bCs/>
          <w:sz w:val="30"/>
          <w:szCs w:val="28"/>
          <w:rtl w:val="true"/>
        </w:rPr>
      </w:r>
    </w:p>
    <w:tbl>
      <w:tblPr>
        <w:bidiVisual w:val="true"/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3543"/>
      </w:tblGrid>
      <w:tr>
        <w:trPr>
          <w:trHeight w:val="22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فاط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ه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عض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تَدللِ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ُن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اءَتْ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خليق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غَرَّ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ُبَّ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اتِ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َرَف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ينَا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تقِد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ُنْ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زَمعْ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َر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أجملِي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سُل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ثيا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ثياب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نْسُلِ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أَنَّ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أمْ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قَلَ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فْعلِ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سْهمَيْ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عْشا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ل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قَتَل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26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ش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حبو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ات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ع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ج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رض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لا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تر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ف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م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ستمت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تأثي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ّ،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فع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غر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م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ي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ذ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صرف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م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ت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ي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ف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هام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صي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جزاء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ص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حق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ع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ت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تأ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ريس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ن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ت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مع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ص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عش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نا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طر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كا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ا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ا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حك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با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ي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بي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اق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ه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نقض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27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د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ؤ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ق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صو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ذ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ض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سه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حظ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صرف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يع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نث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يم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تتباك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س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يق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نتب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ل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لا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فعال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لت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فظ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س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ات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28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عط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جا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ب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َم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هجَ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َب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قْلَتَ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اسه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اتلات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ُرْؤ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سر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29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ر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عي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ها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ت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قاء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لا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فروس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كاب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ب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دو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30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ص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سه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ل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د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ك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قيض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ع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م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ناق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ط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رَم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ُبَيل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َلْ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واحَظِ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ك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ه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ر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ّزْع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حَوَر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اعَج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َه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ها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ي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طائش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جفو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وس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تر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31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فن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ن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د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ص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ائش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br/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ص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ت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ست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ذيذ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ث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ي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ف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س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دف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ه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م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نـأت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ُمامُ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إ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ـؤال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اللاَّخيا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ــو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خَيَــا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و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يعادُ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يأ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صُبح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زيا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ـذَا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بْد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دّ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هدِ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وا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َّوالا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32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-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ج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و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و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باش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وص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ش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ط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ز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 ((</w:t>
      </w:r>
      <w:r>
        <w:rPr>
          <w:rFonts w:cs="Akhbar MT"/>
          <w:b/>
          <w:bCs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سا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د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كث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ع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ي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رت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حو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كآ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بك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ع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ر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ظ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ج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هتا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ب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33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و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و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ح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ط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فظ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قل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ر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فظ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قل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قلا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جا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احظ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أت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اهز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34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م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69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41"/>
        <w:gridCol w:w="3308"/>
      </w:tblGrid>
      <w:tr>
        <w:trPr>
          <w:trHeight w:val="2840" w:hRule="atLeast"/>
        </w:trPr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قُ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ِخَيَا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حَنْظَلِيَّ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نْقَلب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بْك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ِيوَ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قيت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اَبُد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مَرْحَ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نن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َرِب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سْوَ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الِكاً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عرِفَنّ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َشَدْتُ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ِم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لَيْ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إِ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اص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بْ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ص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جُرْثُ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عْد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جَل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أت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ذِا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لَلْ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جَ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شَّرَا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جَلْ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َدَاع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َدي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جَا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مَلْ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35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ط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نظ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ط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د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ص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ط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ي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س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ز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ئ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س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ش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ح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واف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طي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و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نوقظ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رك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اه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ي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آ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ل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ل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ذك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حبي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ناسو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36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ح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نطا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م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37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ش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ص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ا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فص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ق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صغ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481"/>
        <w:gridCol w:w="3592"/>
      </w:tblGrid>
      <w:tr>
        <w:trPr>
          <w:trHeight w:val="3980" w:hRule="atLeast"/>
        </w:trPr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َّس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دَا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َّ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يْنَيْ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سْفَحُ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ُرِّج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خُنْ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ظِّبَ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ِخَال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نْ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جْلاَ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خَيَا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ُطَّر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لَمْ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َنْتَبَه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الخيَا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رَاعَن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لكنّ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زَوْ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يَّقظ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َائِماً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كُل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بِيت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عَّتري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مْنز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وَلّ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ثّ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باريح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ر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َد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قَا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هْل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تَرَوَّح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جَآذرُ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الجِو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رْ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أَصْبَ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لم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رَحل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َاقِط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تّزَحز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َحْل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البلا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وَضَّحُ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يُحْد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شْجَا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قَلبْ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جْرَحُ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لَو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نّ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ُدْلِج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َلَّيْ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ُصْبحُ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وَجْد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حدُ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دَّمْ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بّرَح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3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ؤ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ستشع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ستدر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ب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ب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ث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شج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ه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6"/>
        </w:rPr>
      </w:pPr>
      <w:r>
        <w:rPr>
          <w:rFonts w:cs="Akhbar MT"/>
          <w:b/>
          <w:bCs/>
          <w:sz w:val="30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طي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خَيْ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ب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يُشَف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يد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ؤ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كئيب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39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آ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آ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دث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بع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حي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ش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داو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فع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ما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د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د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نف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40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واه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ست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ج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م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شت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ل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شت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ل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اش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قتص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خ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ؤتل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ط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اف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ل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نح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ل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أ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ش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تج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لا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تن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ضارة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41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شا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اءهُ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طاف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خَيا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لَيْ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َيْلَ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وَادِ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ُم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مْر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لْمِ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ميعاد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ى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هْتَدَيْ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رَك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طا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َيُرهُ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َبْسَ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دَكْداك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أعَقْاد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42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يا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و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ي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جأ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دو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هت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ي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ف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ك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جاه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ئ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سئ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ح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دث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فع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ط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ب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د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رخ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اع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و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ي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فر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د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43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د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طأ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كي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ط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فك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و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حه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ير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با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ئلاً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ُسَند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يَّت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إِ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نَحْره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اش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نَق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َابر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قُ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َا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أو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اعَجبَ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لمي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اشر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44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ب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اخ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نش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ر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ن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يت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و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دث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ش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ص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با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با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ز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د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إسراف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45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ط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م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ص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ه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نّ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رض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أشَمط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اهِبٍ</w:t>
            </w:r>
          </w:p>
        </w:tc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عب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ألـ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صـرور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ُتَعْبـد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ر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رؤيَتهْ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حُسَ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دِيْثَ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خا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َشَ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رْش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46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وان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را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عب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منص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طا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عالي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ذ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دي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ب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ش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قل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ا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ص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س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ط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ش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غ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دف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اتص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تو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شك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ز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تخاذ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ف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طرف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47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غ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ق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ف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تأ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ور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شم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ورتِ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غر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مس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ذر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4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د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جم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شر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شبه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ج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ين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ئ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رو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طلو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حب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مل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به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مسُ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تل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بي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ذرُ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روق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خت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إشر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ي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ز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مس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عطا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ع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د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0"/>
        </w:rPr>
      </w:pPr>
      <w:r>
        <w:rPr>
          <w:rFonts w:cs="Akhbar MT"/>
          <w:b/>
          <w:bCs/>
          <w:sz w:val="30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كَيْف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َبْو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هَاة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نعَم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ُزا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زورَ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49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ش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ت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ع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ف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تر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ز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زو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ف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ت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حب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دم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ز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ز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ق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ي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ب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تر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دب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يار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ر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ط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ذ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و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وا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ا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فا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ا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س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ذ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در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ج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ان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د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لق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ذي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زين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خر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لفاظ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س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تق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م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ؤ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ا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حوظ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و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br w:type="page"/>
      </w:r>
    </w:p>
    <w:p>
      <w:pPr>
        <w:pStyle w:val="Heading4"/>
        <w:rPr>
          <w:rFonts w:cs="Al-Kharashi 24"/>
          <w:b w:val="false"/>
          <w:b w:val="false"/>
          <w:bCs w:val="false"/>
          <w:sz w:val="32"/>
        </w:rPr>
      </w:pPr>
      <w:r>
        <w:rPr>
          <w:rFonts w:cs="Al-Kharashi 24"/>
          <w:b w:val="false"/>
          <w:b w:val="false"/>
          <w:bCs w:val="false"/>
          <w:sz w:val="44"/>
          <w:sz w:val="44"/>
          <w:szCs w:val="46"/>
          <w:rtl w:val="true"/>
        </w:rPr>
        <w:t>الأبعاد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Al-Kharashi 24"/>
          <w:b w:val="false"/>
          <w:b w:val="false"/>
          <w:bCs w:val="false"/>
          <w:sz w:val="44"/>
          <w:sz w:val="44"/>
          <w:szCs w:val="46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Al-Kharashi 24"/>
          <w:b w:val="false"/>
          <w:b w:val="false"/>
          <w:bCs w:val="false"/>
          <w:sz w:val="44"/>
          <w:sz w:val="44"/>
          <w:szCs w:val="46"/>
          <w:rtl w:val="true"/>
        </w:rPr>
        <w:t>والأسطورية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ي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قو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وحيد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ب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د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ؤ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ا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ر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س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ت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و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ن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لص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توا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د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ط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لم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ش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ال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س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ؤ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ط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إلح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راخ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و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شاع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أ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ث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هال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حر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سك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س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و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شكو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بل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يم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ب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اع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شو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قد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تق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ت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خ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س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ط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م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با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و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عت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زير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نذ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ض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تق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0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ص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ه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اح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غر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نوا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صنا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ص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أشع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ط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ه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رع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ود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ص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ط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ط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نطو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ا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ناق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1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فذ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طمأن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تكو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ا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ي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ف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خ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ر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اأ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ر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س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را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ب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خت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وانتس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ب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بيئ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ائ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دائ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ئ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ب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)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ر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رو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ز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ر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سا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ض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اقض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ف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ضار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تش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تش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ي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اهر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ظ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لط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ثن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2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يه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تش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ي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تص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ه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ثرب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3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تش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ني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ني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وح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براهي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صح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و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وحيد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4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بع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تصا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غ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ا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س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ل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قت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أز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ند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ه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طال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ثأ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م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ئ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نْ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خَلَص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وْتُوَر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َيْخُ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قَبُورا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  <w:tab/>
        <w:tab/>
        <w:tab/>
        <w:tab/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َنَّهُ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َتلِ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ُداةِ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ُورَا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5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اط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ن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ب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ل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و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ه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ثأ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ع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ه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حق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رض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بارك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تد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ن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و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اط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خ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ط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تور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قبور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)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رص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ط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ؤ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ف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د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ل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ظ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ثأ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فاج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ج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ت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قاذ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واط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ناقض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ع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ق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نا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ا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ض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خ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ف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6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ف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د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ل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نف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ذ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ل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(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ر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قوش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ه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تب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ي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دن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م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ه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ظ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ث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ج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ز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ر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ر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7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طا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م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عَ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ِرْب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َأَ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عاجَ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ذا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دُوا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ُل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ُذَيَّل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5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8"/>
        </w:rPr>
      </w:pPr>
      <w:r>
        <w:rPr>
          <w:rFonts w:cs="Akhbar MT"/>
          <w:b/>
          <w:bCs/>
          <w:sz w:val="30"/>
          <w:szCs w:val="18"/>
          <w:rtl w:val="true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فص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مز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ت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س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حت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د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هتم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يش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أبه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ث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ست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ط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اج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و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ا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ت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59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د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ص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مي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واف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ت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س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ت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ت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ش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ع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ح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عذا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واف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ذ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ي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س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. (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ما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مي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ط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ائ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ل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ن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د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ط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طواف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ئ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لطو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ت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و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ثي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ال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ب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60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ؤ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ج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م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أل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ب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71"/>
        <w:gridCol w:w="3543"/>
      </w:tblGrid>
      <w:tr>
        <w:trPr>
          <w:trHeight w:val="2270" w:hRule="atLeast"/>
        </w:trPr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طرَدَت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ذَ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هِجَ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رَهَنتْ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ِنْ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عِرْض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َر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ُلُو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شرّ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سَ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غَدْ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الآفَا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ِيمَت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اللاَّ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الأَنْصَا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ئلُ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َحَ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لوُ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أَنّ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خلِ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لم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جه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اٌفْه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ُعرْقُو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ثَل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61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ن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يك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و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ج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نص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ج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ص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طو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ت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م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نص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62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ج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فع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ر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رف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ه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ب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قوش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ا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لنق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ف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ش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كث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ف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هل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يع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وعو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و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ق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شت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خ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ر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و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ه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س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غل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هج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ه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خو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عت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ناقض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ص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ه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يا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د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او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ا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ط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ع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ست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لس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فسي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غ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غة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63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20"/>
        </w:rPr>
      </w:pPr>
      <w:r>
        <w:rPr>
          <w:rFonts w:cs="Akhbar MT"/>
          <w:b/>
          <w:bCs/>
          <w:sz w:val="3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حيّ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إ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يح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نّ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هُ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سَ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إ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دّ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زِما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64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30"/>
          <w:szCs w:val="26"/>
        </w:rPr>
      </w:pPr>
      <w:r>
        <w:rPr>
          <w:rFonts w:cs="Akhbar MT"/>
          <w:b/>
          <w:bCs/>
          <w:sz w:val="30"/>
          <w:szCs w:val="26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م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ق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ب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65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اس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كان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إظ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ط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خ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يا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طو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ئ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تص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ن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ج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ُ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ج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قو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ط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سا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ق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كراً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نم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ح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حترام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النقيض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لاحظناه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امرئ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تمرد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وخروج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إلهه،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يأخذ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واسم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حجه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ل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شع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حت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خ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م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بودّ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وم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ركتَهم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ُلي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بّ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َما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ريحُها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66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مث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ُط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فحيَّ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هَدا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فتي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خُوص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أَعَ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طُوال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ُجَّد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67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مث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ق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بودّ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وم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هَجْرتَهم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شحَذ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أَقَوا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ي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ظَائف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6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نلا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ق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قد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قي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ج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طفية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69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ث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دا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آب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د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د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رض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ماوي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ت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صر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غ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ض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يه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ن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جو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م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ن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70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ر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غل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م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عاذ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عَاذ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ُو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اعذُ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َرىَ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لس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إ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قْصَرْ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ن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مُقْصِر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أَعـَاذ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ـ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لاَمــة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شْفَق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َفْ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شَحِيح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ُثْمِّر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71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و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عذ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ذ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ط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لا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ائ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وائ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ط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تس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ا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ذ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خ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حا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بثو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او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سل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د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ت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جه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أس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طه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لا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ال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اد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ص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و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ض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دراك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72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طل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ص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اس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ؤلف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خص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موذ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نصر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ف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ين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73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ط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ط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20"/>
        </w:rPr>
      </w:pPr>
      <w:r>
        <w:rPr>
          <w:rFonts w:cs="Akhbar MT"/>
          <w:b/>
          <w:bCs/>
          <w:sz w:val="3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حِب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َرْ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لق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نَّا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يَأب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شَّ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74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م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تائ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ض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ع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حفظ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ض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أب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س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شيئ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قت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حك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ص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ع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جز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حسا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ور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ع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لشع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يا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خذ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قن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رم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خفاء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كش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م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و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خ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سي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اريخ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ساطي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صوي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لا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ديث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سي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ر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75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ث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ن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6"/>
        </w:rPr>
      </w:pPr>
      <w:r>
        <w:rPr>
          <w:rFonts w:cs="Akhbar MT"/>
          <w:b/>
          <w:bCs/>
          <w:sz w:val="30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َ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قْي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أذ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جَبر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د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ِنى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وَّأَت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دا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حروب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76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ج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ف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ال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ح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و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بي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ور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إذ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ت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ذ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20"/>
        </w:rPr>
      </w:pPr>
      <w:r>
        <w:rPr>
          <w:rFonts w:cs="Akhbar MT"/>
          <w:b/>
          <w:bCs/>
          <w:sz w:val="30"/>
          <w:szCs w:val="20"/>
          <w:rtl w:val="true"/>
        </w:rPr>
      </w:r>
    </w:p>
    <w:p>
      <w:pPr>
        <w:pStyle w:val="Normal"/>
        <w:jc w:val="both"/>
        <w:rPr>
          <w:rFonts w:cs="Akhbar MT"/>
          <w:b/>
          <w:b/>
          <w:bCs/>
          <w:sz w:val="30"/>
          <w:szCs w:val="20"/>
        </w:rPr>
      </w:pPr>
      <w:r>
        <w:rPr>
          <w:rFonts w:cs="Akhbar MT"/>
          <w:b/>
          <w:bCs/>
          <w:sz w:val="3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ِ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ِش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َرَّن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ت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ان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عَائِد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77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يش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بتغ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غ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حا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تصا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ا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خت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ل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را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غ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كو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تض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ه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غ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ط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غ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عان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ث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وقو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ع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ش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جس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خص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كي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ه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عط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ه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ج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ي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م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صر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يه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ِف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َبْ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ك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بْي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عِرْفَانِ</w:t>
            </w:r>
          </w:p>
        </w:tc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وَرَسْـ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َفَـ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آيْـات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ن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َزْمَا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ت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جَج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عد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أَصَبح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خط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زبُو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صـاحف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ُهْبَان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َكر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حَي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جمي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هيَّج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قابِي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ُقْ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ضَمي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أشْجانِ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7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8"/>
        </w:rPr>
      </w:pPr>
      <w:r>
        <w:rPr>
          <w:rFonts w:cs="Akhbar MT"/>
          <w:b/>
          <w:bCs/>
          <w:sz w:val="30"/>
          <w:szCs w:val="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ست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فيق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ب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ط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حول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خط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ت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صاح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اي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ئ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هدا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ب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الزمن،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هيجت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ذكريات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واشجانه،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فاحالته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رجل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ريض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تألم</w:t>
      </w:r>
      <w:r>
        <w:rPr>
          <w:rFonts w:cs="Akhbar MT"/>
          <w:b/>
          <w:bCs/>
          <w:spacing w:val="-4"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pacing w:val="-4"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نع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ح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ظ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ل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ام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ق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د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ك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صاح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ر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ه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ع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ه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اح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ج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حاس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م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يا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ك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ت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س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79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تا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فأَ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َرَب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َّاجد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َشَّية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َك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َاقُوس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َّصَار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بيلُه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ُصَالحُك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بُؤ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ِمثْلِه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َصَرْخَ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ُبْ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سَّرَت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َبُول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80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8"/>
        </w:rPr>
      </w:pPr>
      <w:r>
        <w:rPr>
          <w:rFonts w:cs="Akhbar MT"/>
          <w:b/>
          <w:bCs/>
          <w:sz w:val="30"/>
          <w:szCs w:val="1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ق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اج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رو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حن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ب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ر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ا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صا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عد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ذ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س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رخ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بي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صرخ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ب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ساع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ب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خ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عدائه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اد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روف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ير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ن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تهج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باد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وا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ك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زو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د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81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عط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غ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غم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عط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نج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ضاع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ب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يه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و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عط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كي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ال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-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حتو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ك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لي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اريخ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قد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ف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خو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عاج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بث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صاح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رس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ز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ؤ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ح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م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ظو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بي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ص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جس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ا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نص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لتح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ي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طلا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ا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ا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عالج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و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ف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82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ل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يش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6"/>
        </w:rPr>
      </w:pPr>
      <w:r>
        <w:rPr>
          <w:rFonts w:cs="Akhbar MT"/>
          <w:b/>
          <w:bCs/>
          <w:sz w:val="30"/>
          <w:szCs w:val="1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عنَن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َاط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ظُلم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ك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ع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ُجَر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رَبي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ظَب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83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فرز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ب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ح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طال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ر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جر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و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د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باط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قترف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ب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ذ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ي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قر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ا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جر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ذن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ح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د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ب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م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ب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ي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ص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ص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رخ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ح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ب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ق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له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ج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ن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ح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و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ظب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ك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تأ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َصَ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َاذَل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ُبَل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لاَمته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قْو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ا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بل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هازِئ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ن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ود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بنُ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يم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يَّ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84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ذ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كتراث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ئس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و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ك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ق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ب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ا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شخ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لتمسك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رأ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وق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ذل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اذ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ر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م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هاز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لا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و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ذ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يا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ر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در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يز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با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ظهر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85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عط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6"/>
        </w:rPr>
      </w:pPr>
      <w:r>
        <w:rPr>
          <w:rFonts w:cs="Akhbar MT"/>
          <w:b/>
          <w:bCs/>
          <w:sz w:val="30"/>
          <w:szCs w:val="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لَكَالثَّوْ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جِنِّى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يَضْر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ظَهْرَ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َنب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افَ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شْرَبَ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َنْب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افَ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اقِر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عُاف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َ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ِيُضَربَا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86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ن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ق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ت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ز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ث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ن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زي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ك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جز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أن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ر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ظ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يا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ك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ج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ا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غ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حث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اط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ج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ستج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تط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استدعاء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إيحاء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اط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عد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ث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لفاظ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ك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ح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عاق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87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ث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هش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26"/>
        </w:rPr>
      </w:pPr>
      <w:r>
        <w:rPr>
          <w:rFonts w:cs="Akhbar MT"/>
          <w:b/>
          <w:bCs/>
          <w:sz w:val="30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تْتَرك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دار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بن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ـدِيّ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تَغُر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ام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هُ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راء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َذا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ثو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ضْر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الهراو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َاف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بق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ظمّاء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8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28"/>
        </w:rPr>
      </w:pPr>
      <w:r>
        <w:rPr>
          <w:rFonts w:cs="Akhbar MT"/>
          <w:b/>
          <w:bCs/>
          <w:sz w:val="30"/>
          <w:szCs w:val="2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ونهش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ت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ضطه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ع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ث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ض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ق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ؤ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ر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بن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عاق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شت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ب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ؤ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ضحك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ن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89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لَكَلَّفتْنَ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ذَن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مْرِئ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تَركتُه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َ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عُ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كْو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َي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اتع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90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موق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اه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ا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ج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ت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ش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ت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ز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ا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ي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ت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اد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ج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أ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ساؤ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ط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ا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يا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شبي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يض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د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ظا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وق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يو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Akhbar MT"/>
          <w:b/>
          <w:bCs/>
          <w:sz w:val="30"/>
          <w:szCs w:val="34"/>
          <w:rtl w:val="true"/>
        </w:rPr>
        <w:t xml:space="preserve">:- 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َعِي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ابُوس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ُنْهه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تان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دُو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راكس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الضَّواج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فبت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كأَنَّ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اوَرَتنْ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ضَئِيَــلة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رُّقش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نيا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سُّم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ناقع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سَهّ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ي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تِّما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َلِيمُ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حِلْ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نِّس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دَيْ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َعاقِع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91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ع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نذ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رس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هد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وع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ثي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ظ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قو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ع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ع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دي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ف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دي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ز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ضو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د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اهل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غم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دي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ي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ف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ح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ضا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خ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ن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ع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بتغ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ر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ُ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ُحدث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لدوغ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شكي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ط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حيتها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92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ط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ع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عرَّ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لغر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زجُرُه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َلامَت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ابد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شؤوم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93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10"/>
        </w:rPr>
      </w:pPr>
      <w:r>
        <w:rPr>
          <w:rFonts w:cs="Akhbar MT"/>
          <w:b/>
          <w:bCs/>
          <w:sz w:val="30"/>
          <w:szCs w:val="1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رو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ز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تجاه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ه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ما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ت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تجه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ي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ا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طم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سلا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شؤ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ام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ز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سل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ا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استهز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عي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-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ه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ر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ا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ستدر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عال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لا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صوي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ع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ا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مار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ط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94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ط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غ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غم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ثي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ح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عتقا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غ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ظ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بع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سط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أ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4"/>
        </w:rPr>
      </w:pPr>
      <w:r>
        <w:rPr>
          <w:rFonts w:cs="Akhbar MT"/>
          <w:b/>
          <w:bCs/>
          <w:sz w:val="30"/>
          <w:szCs w:val="1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Akhbar MT"/>
                <w:rtl w:val="true"/>
              </w:rPr>
              <w:t>فأصبَح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غــ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جارُة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اجار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ْ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هْـو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طالبت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ُضْعَه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التْـوَتْ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وج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هوَّ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اسَتْغــو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قل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ْظ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ر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وَلّ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َكُن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غَول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طا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قُحف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بنـ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جن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سَفاسِق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خلق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ِحم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95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8"/>
        </w:rPr>
      </w:pPr>
      <w:r>
        <w:rPr>
          <w:rFonts w:cs="Akhbar MT"/>
          <w:b/>
          <w:bCs/>
          <w:sz w:val="30"/>
          <w:szCs w:val="8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وق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ا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في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ف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Akhbar MT"/>
          <w:b/>
          <w:bCs/>
          <w:sz w:val="30"/>
          <w:szCs w:val="34"/>
          <w:rtl w:val="true"/>
        </w:rPr>
        <w:t xml:space="preserve">!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ط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رغ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غ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أ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ف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ر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خ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قنا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حا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حا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ار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Akhbar MT"/>
          <w:b/>
          <w:bCs/>
          <w:sz w:val="30"/>
          <w:szCs w:val="34"/>
          <w:rtl w:val="true"/>
        </w:rPr>
        <w:t xml:space="preserve">!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ص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اح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ه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خت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ضر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أ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س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الأب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با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ي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ح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غ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د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وا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96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عال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رو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تق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ؤ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2"/>
        </w:rPr>
      </w:pPr>
      <w:r>
        <w:rPr>
          <w:rFonts w:cs="Akhbar MT"/>
          <w:b/>
          <w:bCs/>
          <w:sz w:val="30"/>
          <w:szCs w:val="1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شَاعِ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مَرهْو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وْ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وابع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جن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تَرْ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قُ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تَعْرف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قل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بيات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جيا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َفْظَّتُهَ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ذَ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نَّـ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لقوافِــ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ُثَقْفُ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97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ه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م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ظ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ت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خلو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كن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و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ع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وا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يم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مد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و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م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ض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: -</w:t>
      </w:r>
    </w:p>
    <w:p>
      <w:pPr>
        <w:pStyle w:val="Normal"/>
        <w:jc w:val="both"/>
        <w:rPr>
          <w:rFonts w:cs="Akhbar MT"/>
          <w:b/>
          <w:b/>
          <w:bCs/>
          <w:sz w:val="30"/>
          <w:szCs w:val="16"/>
        </w:rPr>
      </w:pPr>
      <w:r>
        <w:rPr>
          <w:rFonts w:cs="Akhbar MT"/>
          <w:b/>
          <w:bCs/>
          <w:sz w:val="30"/>
          <w:szCs w:val="16"/>
          <w:rtl w:val="true"/>
        </w:rPr>
      </w:r>
    </w:p>
    <w:tbl>
      <w:tblPr>
        <w:bidiVisual w:val="true"/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402"/>
      </w:tblGrid>
      <w:tr>
        <w:trPr>
          <w:trHeight w:val="1700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خَو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حسَبْتَنَّ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شَرِي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َيْنَ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َوَادةٍ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قْ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عَي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بقو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َقُو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0"/>
                <w:szCs w:val="34"/>
              </w:rPr>
            </w:pP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30"/>
                <w:szCs w:val="2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سح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يُسد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القو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َفْر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صفيَّ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إِن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جن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موفَّقُ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كف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لاعَى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4"/>
                <w:rtl w:val="true"/>
              </w:rPr>
              <w:t>أخَرْ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30"/>
                <w:szCs w:val="34"/>
                <w:rtl w:val="true"/>
              </w:rPr>
              <w:footnoteReference w:id="198"/>
            </w:r>
            <w:r>
              <w:rPr>
                <w:rStyle w:val="FootnoteCharacters"/>
                <w:rFonts w:cs="Akhbar MT"/>
                <w:b/>
                <w:bCs/>
                <w:sz w:val="30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ي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ا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شيط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ع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جو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ح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آنذ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ف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م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ب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ذبياني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199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س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ستق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ذها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ا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كا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ت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ام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رهيبة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200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شاع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س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صل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وق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في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تز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ام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با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ري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ف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ج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را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س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ست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ك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يط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ستم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لمو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ض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درك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ق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ضا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د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ت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ر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ختل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ضا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ع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ا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ه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ب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عن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راء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تاب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وش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201"/>
      </w:r>
      <w:r>
        <w:rPr>
          <w:rStyle w:val="FootnoteCharacters"/>
          <w:rFonts w:cs="Akhbar MT"/>
          <w:b/>
          <w:bCs/>
          <w:sz w:val="30"/>
          <w:szCs w:val="34"/>
          <w:rtl w:val="true"/>
        </w:rPr>
        <w:t>)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ظ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تق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شع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0"/>
          <w:szCs w:val="34"/>
        </w:rPr>
      </w:pPr>
      <w:r>
        <w:rPr>
          <w:rFonts w:cs="Akhbar MT"/>
          <w:b/>
          <w:b/>
          <w:bCs/>
          <w:sz w:val="30"/>
          <w:sz w:val="30"/>
          <w:szCs w:val="34"/>
          <w:rtl w:val="true"/>
        </w:rPr>
        <w:t>نستش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ظه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خطا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ت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عق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ضب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ار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ه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أنت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غموض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ضب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طق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عتق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ت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ضط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قي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و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ناق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ال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أد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ف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ر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جد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آب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أعطا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ن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ضاعي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ناق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لاذ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حا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30"/>
          <w:szCs w:val="8"/>
        </w:rPr>
      </w:pPr>
      <w:r>
        <w:rPr>
          <w:rFonts w:cs="Akhbar MT"/>
          <w:b/>
          <w:bCs/>
          <w:sz w:val="30"/>
          <w:szCs w:val="8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b/>
          <w:b/>
          <w:bCs/>
          <w:sz w:val="300"/>
          <w:szCs w:val="400"/>
        </w:rPr>
      </w:pPr>
      <w:r>
        <w:rPr>
          <w:rFonts w:eastAsia="AGA Arabesque" w:cs="AGA Arabesque" w:ascii="AGA Arabesque" w:hAnsi="AGA Arabesque"/>
          <w:b/>
          <w:bCs/>
          <w:sz w:val="300"/>
          <w:szCs w:val="400"/>
        </w:rPr>
        <w:t>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276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قائ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ضا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ف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دي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نون</w:t>
      </w:r>
      <w:r>
        <w:rPr>
          <w:rFonts w:cs="Traditional Arabic"/>
          <w:b/>
          <w:bCs/>
          <w:sz w:val="22"/>
          <w:szCs w:val="26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قاف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_</w:t>
      </w:r>
      <w:r>
        <w:rPr>
          <w:rFonts w:cs="Traditional Arabic"/>
          <w:b/>
          <w:bCs/>
          <w:sz w:val="22"/>
          <w:szCs w:val="26"/>
        </w:rPr>
        <w:t>1986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كامش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اق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بعة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raditional Arabic"/>
          <w:b/>
          <w:bCs/>
          <w:sz w:val="22"/>
          <w:szCs w:val="26"/>
          <w:rtl w:val="true"/>
        </w:rPr>
        <w:t>-</w:t>
      </w:r>
      <w:r>
        <w:rPr>
          <w:rFonts w:cs="Traditional Arabic"/>
          <w:b/>
          <w:bCs/>
          <w:sz w:val="22"/>
          <w:szCs w:val="26"/>
        </w:rPr>
        <w:t>1980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147</w:t>
      </w:r>
      <w:r>
        <w:rPr>
          <w:rFonts w:cs="Traditional Arabic"/>
          <w:b/>
          <w:bCs/>
          <w:sz w:val="22"/>
          <w:szCs w:val="26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و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لانجل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رية</w:t>
      </w:r>
      <w:r>
        <w:rPr>
          <w:rFonts w:cs="Traditional Arabic"/>
          <w:b/>
          <w:bCs/>
          <w:sz w:val="22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ف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عان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ناش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4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0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raditional Arabic"/>
          <w:b/>
          <w:bCs/>
          <w:sz w:val="22"/>
          <w:szCs w:val="26"/>
        </w:rPr>
        <w:t>602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ش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ز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جه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قده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ل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ُ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ع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ي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ط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بي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7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ل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ا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ع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ه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ف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ديث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40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2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2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2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ع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91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2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2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2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2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قويم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ويه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Cs/>
          <w:sz w:val="22"/>
          <w:szCs w:val="26"/>
        </w:rPr>
        <w:t>41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20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2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2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2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3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8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9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3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قويم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ويه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42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ق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ا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4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3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لق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عف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لاّ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2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3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فو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رائ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 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يم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3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7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مب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) : (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ثر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زيج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س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>)) :</w:t>
      </w:r>
      <w:r>
        <w:rPr>
          <w:rFonts w:cs="Traditional Arabic"/>
          <w:b/>
          <w:bCs/>
          <w:sz w:val="22"/>
          <w:szCs w:val="26"/>
        </w:rPr>
        <w:t>19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4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4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ط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ياوو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8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4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380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4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1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4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0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يق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مك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د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لاس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ذ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د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ش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صي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مك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ط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ياوو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0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4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4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5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تم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ي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ربو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تس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ره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ف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5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5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موأ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يس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با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ف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عان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ناش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4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5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ا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أخباره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ال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د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ستنص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raditional Arabic"/>
          <w:b/>
          <w:bCs/>
          <w:sz w:val="22"/>
          <w:szCs w:val="26"/>
        </w:rPr>
        <w:t>1985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168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</w:p>
  </w:footnote>
  <w:footnote w:id="5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د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ع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ئش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اطئ</w:t>
      </w:r>
      <w:r>
        <w:rPr>
          <w:rFonts w:cs="Traditional Arabic"/>
          <w:b/>
          <w:bCs/>
          <w:sz w:val="22"/>
          <w:szCs w:val="26"/>
          <w:rtl w:val="true"/>
        </w:rPr>
        <w:t>):</w:t>
      </w:r>
      <w:r>
        <w:rPr>
          <w:rFonts w:cs="Traditional Arabic"/>
          <w:b/>
          <w:bCs/>
          <w:sz w:val="22"/>
          <w:szCs w:val="26"/>
        </w:rPr>
        <w:t>36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5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-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2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5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ي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أثر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ذ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6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لتز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ج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ر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1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6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ضاي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تو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7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6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رائ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د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يم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6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م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بري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ف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18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1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7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ن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شك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ق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ابتك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ه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لم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ي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8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</w:p>
  </w:footnote>
  <w:footnote w:id="7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م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فع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ت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7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رسط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ا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د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3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8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غو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ب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ح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تراو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جر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ا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عاط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مثل</w:t>
      </w:r>
      <w:r>
        <w:rPr>
          <w:rFonts w:cs="Traditional Arabic"/>
          <w:b/>
          <w:bCs/>
          <w:sz w:val="22"/>
          <w:szCs w:val="26"/>
          <w:rtl w:val="true"/>
        </w:rPr>
        <w:t xml:space="preserve">)) : </w:t>
      </w:r>
      <w:r>
        <w:rPr>
          <w:rFonts w:cs="Traditional Arabic"/>
          <w:b/>
          <w:bCs/>
          <w:sz w:val="22"/>
          <w:szCs w:val="26"/>
        </w:rPr>
        <w:t>62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8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8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8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عال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ل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حي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5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ا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2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8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8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در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ل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0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0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10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8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ل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4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ون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8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0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ك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ع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6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9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تم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ي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تس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فا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ث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1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2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أ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حي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ب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حو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لق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9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صب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ه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ئ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ل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ق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ح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ط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ق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د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ف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د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ث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300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0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غو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ب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7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0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و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و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ب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ا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0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و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و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ب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6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و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1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raditional Arabic"/>
          <w:b/>
          <w:bCs/>
          <w:sz w:val="22"/>
          <w:szCs w:val="26"/>
        </w:rPr>
        <w:t>311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1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ر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وح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-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1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ز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6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ر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ماض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ا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1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1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ل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حو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1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ا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5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5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ح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ع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ي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1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72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</w:p>
  </w:footnote>
  <w:footnote w:id="12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د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فاع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غو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قوم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خصا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س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ل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ني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) : </w:t>
      </w:r>
      <w:r>
        <w:rPr>
          <w:rFonts w:cs="Traditional Arabic"/>
          <w:b/>
          <w:bCs/>
          <w:sz w:val="22"/>
          <w:szCs w:val="26"/>
        </w:rPr>
        <w:t>245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2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2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حو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لق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أ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2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2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ط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ز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ط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م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ل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ط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5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أ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2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أ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زي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سوا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نطا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3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قش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صغ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داب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3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530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3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ت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و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ط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أ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ش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ل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حو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ّ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4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زوق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م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م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4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4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ضل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م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raditional Arabic"/>
          <w:b/>
          <w:bCs/>
          <w:sz w:val="22"/>
          <w:szCs w:val="26"/>
        </w:rPr>
        <w:t>1/33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4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ن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8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8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8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8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صن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نذ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ش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ئ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صن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ي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2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5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لم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ب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ي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صن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ل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ض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م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ل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ط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ط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ع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م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4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6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قش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كبر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عر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عودية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بعة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70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81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6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لوغ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لو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Cs/>
          <w:sz w:val="22"/>
          <w:szCs w:val="26"/>
        </w:rPr>
        <w:t>34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بي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ام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ح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جا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با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ور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198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ئ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ير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7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ا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ند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ب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صّ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7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ط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ار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لز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شك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ع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4</w:t>
      </w:r>
      <w:r>
        <w:rPr>
          <w:rFonts w:cs="Traditional Arabic"/>
          <w:b/>
          <w:bCs/>
          <w:sz w:val="22"/>
          <w:szCs w:val="26"/>
          <w:rtl w:val="true"/>
        </w:rPr>
        <w:t xml:space="preserve"> . </w:t>
      </w:r>
    </w:p>
  </w:footnote>
  <w:footnote w:id="18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ع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مو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9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8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ت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قويم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ويه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</w:t>
      </w:r>
      <w:r>
        <w:rPr>
          <w:rFonts w:cs="Traditional Arabic"/>
          <w:b/>
          <w:bCs/>
          <w:sz w:val="22"/>
          <w:szCs w:val="26"/>
        </w:rPr>
        <w:t>20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مث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ميد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م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14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اب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ذبي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2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raditional Arabic"/>
          <w:b/>
          <w:bCs/>
          <w:sz w:val="22"/>
          <w:szCs w:val="26"/>
        </w:rPr>
        <w:t>3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3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ق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ح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ط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ق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د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خط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4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5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أب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ق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غو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ج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عب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Cs/>
          <w:sz w:val="22"/>
          <w:szCs w:val="26"/>
        </w:rPr>
        <w:t>12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2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6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7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مرئ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ض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3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8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و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عش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تعل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س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2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99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ه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شع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ه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ش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ق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جا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4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0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بي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5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1">
    <w:p>
      <w:pPr>
        <w:pStyle w:val="Footnote"/>
        <w:ind w:left="374" w:hanging="284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جائ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كو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ز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6819265</wp:posOffset>
              </wp:positionH>
              <wp:positionV relativeFrom="paragraph">
                <wp:posOffset>-219710</wp:posOffset>
              </wp:positionV>
              <wp:extent cx="457200" cy="4572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f" o:allowincell="f" style="position:absolute;margin-left:536.95pt;margin-top:-17.3pt;width:35.95pt;height:35.95pt;mso-wrap-style:none;v-text-anchor:middle;mso-position-horizontal-relative:page">
              <v:imagedata r:id="rId2" o:detectmouseclick="t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9342775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6832600</wp:posOffset>
              </wp:positionH>
              <wp:positionV relativeFrom="paragraph">
                <wp:posOffset>-170180</wp:posOffset>
              </wp:positionV>
              <wp:extent cx="452755" cy="297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23.45pt;mso-wrap-distance-left:0pt;mso-wrap-distance-right:0pt;mso-wrap-distance-top:0pt;mso-wrap-distance-bottom:0pt;margin-top:-13.4pt;mso-position-vertical-relative:text;margin-left:53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5306060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او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او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2609215</wp:posOffset>
              </wp:positionH>
              <wp:positionV relativeFrom="paragraph">
                <wp:posOffset>6985</wp:posOffset>
              </wp:positionV>
              <wp:extent cx="2286000" cy="3657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bCs w:val="false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المحاور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الفكري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للمفارق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الخطاب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szCs w:val="18"/>
                              <w:rtl w:val="true"/>
                            </w:rPr>
                            <w:t>الشعر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0.55pt;mso-position-vertical-relative:text;margin-left:20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b w:val="false"/>
                        <w:b w:val="false"/>
                        <w:bCs w:val="false"/>
                        <w:sz w:val="16"/>
                        <w:szCs w:val="18"/>
                      </w:rPr>
                    </w:pP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المحاور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الفكرية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للمفارقة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الخطاب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16"/>
                        <w:sz w:val="16"/>
                        <w:szCs w:val="18"/>
                        <w:rtl w:val="true"/>
                      </w:rPr>
                      <w:t>الشعر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MCS Taybah S_U round."/>
      <w:sz w:val="2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22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khbar MT"/>
      <w:b/>
      <w:bCs/>
      <w:sz w:val="2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Simplified Arabic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raditional Arabic"/>
      <w:sz w:val="30"/>
    </w:rPr>
  </w:style>
  <w:style w:type="character" w:styleId="WW8Num45z0">
    <w:name w:val="WW8Num45z0"/>
    <w:qFormat/>
    <w:rPr>
      <w:sz w:val="30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sz w:val="32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cs="Traditional Arabic"/>
    </w:rPr>
  </w:style>
  <w:style w:type="character" w:styleId="WW8Num58z0">
    <w:name w:val="WW8Num58z0"/>
    <w:qFormat/>
    <w:rPr>
      <w:rFonts w:cs="Times New Roman"/>
      <w:szCs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rFonts w:cs="Traditional Arabic"/>
      <w:sz w:val="3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0"/>
    </w:rPr>
  </w:style>
  <w:style w:type="character" w:styleId="WW8Num66z0">
    <w:name w:val="WW8Num66z0"/>
    <w:qFormat/>
    <w:rPr>
      <w:sz w:val="38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sz w:val="28"/>
    </w:rPr>
  </w:style>
  <w:style w:type="character" w:styleId="WW8Num73z0">
    <w:name w:val="WW8Num73z0"/>
    <w:qFormat/>
    <w:rPr>
      <w:rFonts w:cs="DecoType Naskh Variants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rFonts w:cs="Traditional Arabic"/>
      <w:sz w:val="24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cs="Traditional Arabic"/>
    </w:rPr>
  </w:style>
  <w:style w:type="character" w:styleId="WW8Num82z0">
    <w:name w:val="WW8Num8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BodyText2">
    <w:name w:val="Body Text 2"/>
    <w:basedOn w:val="Normal"/>
    <w:qFormat/>
    <w:pPr/>
    <w:rPr>
      <w:rFonts w:cs="Akhbar MT"/>
      <w:b/>
      <w:bCs/>
      <w:sz w:val="2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56:00Z</dcterms:created>
  <dc:creator>عبدالفتاح    </dc:creator>
  <dc:description/>
  <dc:language>en-US</dc:language>
  <cp:lastModifiedBy>AMMAR</cp:lastModifiedBy>
  <cp:lastPrinted>2004-05-20T13:08:00Z</cp:lastPrinted>
  <dcterms:modified xsi:type="dcterms:W3CDTF">2004-05-20T10:13:00Z</dcterms:modified>
  <cp:revision>486</cp:revision>
  <dc:subject/>
  <dc:title>المبحث الاول</dc:title>
</cp:coreProperties>
</file>