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MCS Taybah S_U round."/>
          <w:b w:val="false"/>
          <w:b w:val="false"/>
          <w:bCs w:val="false"/>
          <w:color w:val="000000"/>
          <w:sz w:val="26"/>
          <w:szCs w:val="38"/>
        </w:rPr>
      </w:pPr>
      <w:r>
        <w:rPr>
          <w:rFonts w:cs="MCS Taybah S_U round.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>المفار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>لغةً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إبتداء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عرّ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ج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ديثة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غ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ق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ف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ختل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يغ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شتقاق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طلا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ذ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لاث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ف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ر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ع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ط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ج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َرْق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ريق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ْ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َفترِق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فَرَّق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َفارَ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و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فترق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َ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ُ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اً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نقر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ُرق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ُنزِ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ْق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اطل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َأَنْزَ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َّوْرَاة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َالْأِنْجِي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َبْ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ُدى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ِلنَّاس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َأَنْزَ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ْفُرْقَانَ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َتَّق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َجْعَل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َك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ُرْقَاناً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ُ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ه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شركين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ظَفَراً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ز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الْفَارِقَا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ْقاً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ائ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ُنَزّ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ف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رام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نطال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ج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ق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رآن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ُرِ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اطل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قان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تَيْن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ُوس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َهَارُو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ْفُرْقَانَ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َم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َنْزَلْن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َبْدِن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َوْ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ْفُرْقَانِ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ح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ر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اطل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ق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ق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م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رآن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اط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رام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ارو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س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فصله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َ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ْقَ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ُرْ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ضم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صل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ع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ـ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ق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ذ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لاث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َقَ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صد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ْقٌ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سك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اء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ع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ئين</w:t>
      </w:r>
      <w:r>
        <w:rPr>
          <w:rFonts w:cs="Akhbar MT"/>
          <w:b/>
          <w:bCs/>
          <w:sz w:val="22"/>
          <w:szCs w:val="34"/>
          <w:rtl w:val="true"/>
        </w:rPr>
        <w:t>.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مف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شع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شعب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فترق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ينه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ج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ج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سي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َ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ئين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ْق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رقا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يّ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آخ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ص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َصَلَ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افْرُق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َيْنَن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َبَيْ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ْقَوْ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ْفَاسِقِينَ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شابهين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ل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هما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ق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َرْقُ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ميّ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آخر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خت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حاح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طال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َ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ئ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َصَرَ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رقا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َرّ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ري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فاريق</w:t>
      </w:r>
      <w:r>
        <w:rPr>
          <w:rFonts w:cs="Akhbar MT"/>
          <w:b/>
          <w:bCs/>
          <w:sz w:val="22"/>
          <w:szCs w:val="34"/>
          <w:rtl w:val="true"/>
        </w:rPr>
        <w:t>.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اح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ج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يم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ديثه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خل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فتر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با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با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مي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ئ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مر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يض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آخ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ض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بق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ادي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د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صطلاح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ق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ف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د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–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Akhbar MT"/>
          <w:b/>
          <w:bCs/>
          <w:sz w:val="2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ت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اوي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صد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p>
      <w:pPr>
        <w:pStyle w:val="Heading"/>
        <w:jc w:val="left"/>
        <w:rPr>
          <w:rFonts w:cs="MCS Taybah S_U round."/>
          <w:b w:val="false"/>
          <w:b w:val="false"/>
          <w:bCs w:val="false"/>
          <w:color w:val="000000"/>
          <w:sz w:val="26"/>
          <w:szCs w:val="38"/>
        </w:rPr>
      </w:pPr>
      <w:r>
        <w:rPr>
          <w:rFonts w:cs="MCS Taybah S_U round."/>
          <w:b w:val="false"/>
          <w:bCs w:val="false"/>
          <w:color w:val="000000"/>
          <w:sz w:val="26"/>
          <w:szCs w:val="38"/>
          <w:rtl w:val="true"/>
        </w:rPr>
      </w:r>
    </w:p>
    <w:p>
      <w:pPr>
        <w:pStyle w:val="Heading"/>
        <w:jc w:val="left"/>
        <w:rPr>
          <w:rFonts w:cs="MCS Taybah S_U round."/>
          <w:b w:val="false"/>
          <w:b w:val="false"/>
          <w:bCs w:val="false"/>
          <w:color w:val="000000"/>
          <w:sz w:val="26"/>
          <w:szCs w:val="38"/>
        </w:rPr>
      </w:pPr>
      <w:r>
        <w:rPr>
          <w:rFonts w:cs="MCS Taybah S_U round."/>
          <w:b w:val="false"/>
          <w:bCs w:val="false"/>
          <w:color w:val="000000"/>
          <w:sz w:val="26"/>
          <w:szCs w:val="38"/>
          <w:rtl w:val="true"/>
        </w:rPr>
      </w:r>
    </w:p>
    <w:p>
      <w:pPr>
        <w:pStyle w:val="Heading"/>
        <w:jc w:val="left"/>
        <w:rPr>
          <w:rFonts w:cs="MCS Taybah S_U round."/>
          <w:b w:val="false"/>
          <w:b w:val="false"/>
          <w:bCs w:val="false"/>
          <w:color w:val="000000"/>
          <w:sz w:val="26"/>
          <w:szCs w:val="38"/>
        </w:rPr>
      </w:pPr>
      <w:r>
        <w:rPr>
          <w:rFonts w:cs="MCS Taybah S_U round.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>ثاني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>المفارق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color w:val="000000"/>
          <w:sz w:val="26"/>
          <w:sz w:val="26"/>
          <w:szCs w:val="38"/>
          <w:rtl w:val="true"/>
        </w:rPr>
        <w:t>اصطلاحاً</w:t>
      </w:r>
    </w:p>
    <w:p>
      <w:pPr>
        <w:pStyle w:val="Normal"/>
        <w:ind w:firstLine="720"/>
        <w:jc w:val="both"/>
        <w:rPr>
          <w:rFonts w:cs="Akhbar MT"/>
          <w:b/>
          <w:b/>
          <w:bCs/>
          <w:color w:val="000000"/>
          <w:sz w:val="22"/>
          <w:szCs w:val="18"/>
        </w:rPr>
      </w:pPr>
      <w:r>
        <w:rPr>
          <w:rFonts w:cs="Akhbar MT"/>
          <w:b/>
          <w:bCs/>
          <w:color w:val="000000"/>
          <w:sz w:val="22"/>
          <w:szCs w:val="18"/>
          <w:rtl w:val="true"/>
        </w:rPr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إن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د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ج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تكز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ض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ن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دراس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أَ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تب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ش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حسب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سب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غو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نق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ث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ض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ض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ف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ف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د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لال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عان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ح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</w:rPr>
        <w:t>255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ـ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َ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ج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ط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دث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حتج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ف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ل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يّ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باس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ب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س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ي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آ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ل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ميئ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اذ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يئ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ميم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خام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َّ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هول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ام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دار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لاغ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زن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َصدَّ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امته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ض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ق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َّم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ب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س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لباذ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يئ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شغ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او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ص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جَّ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تع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ِ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ص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كث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أن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َلَّ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إكث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دحهِ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َ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فو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ق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ان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أس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سد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عد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جم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تسبُون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ف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َّرُو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ع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ُسْ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دو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ب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يو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َ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ء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د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غ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غ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ْ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طرف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ط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دع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ص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ح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طل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د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ق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شد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و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عريفه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ق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ل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TextBody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عال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تي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</w:rPr>
        <w:t>276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ـ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ه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طيَّ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فاؤ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ص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ا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صمعي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أ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َوْ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أ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ي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تس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غياً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تس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جد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1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))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د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ت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</w:rPr>
        <w:t>296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وص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ث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ز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نو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دي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ت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د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ستع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د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ض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دّ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ض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و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ً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ه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غب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شرَب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لَب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شف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س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لي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سخّ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ذ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ا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ز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اط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َب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ض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ح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لّ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[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س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ز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لّ</w:t>
      </w:r>
      <w:r>
        <w:rPr>
          <w:rFonts w:cs="Akhbar MT"/>
          <w:b/>
          <w:bCs/>
          <w:sz w:val="22"/>
          <w:szCs w:val="34"/>
          <w:rtl w:val="true"/>
        </w:rPr>
        <w:t xml:space="preserve">]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أشد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ِسابَ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قل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َفْرَه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))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ل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ه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قب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ا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ا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نع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ح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ها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از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قد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ط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دّ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ل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ضح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ي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ُ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ورط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غمو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ز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ارئ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د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ل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طمئ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طته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ج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س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خ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ثير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ه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ز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ط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و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ر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صب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و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قيص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ط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سا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سي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فر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ل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ا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ناقض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صطب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كآ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نت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ون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رلو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آ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خا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ع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ن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ا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س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كش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ط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ت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ب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ا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آخ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لبَتْ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َّ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ُ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َز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ل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ّ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ُخْرجَ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لاح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إِ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ب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نيا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هن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طلح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اغ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م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لال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ري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ش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يرو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</w:rPr>
        <w:t>456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ـ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ف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ري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ُق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ك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َهْ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ب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َز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ر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ستهز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وميدي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هاي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ظ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ض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ش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لي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آ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شك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ش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ُل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993"/>
        <w:gridCol w:w="4075"/>
      </w:tblGrid>
      <w:tr>
        <w:trPr/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1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د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وس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إخال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دري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6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قوم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آل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حصن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نساءُ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6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النساء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خبآت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2"/>
              </w:rPr>
            </w:pPr>
            <w:r>
              <w:rPr>
                <w:rFonts w:cs="Akhbar MT"/>
                <w:b/>
                <w:bCs/>
                <w:sz w:val="22"/>
                <w:szCs w:val="2"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22"/>
                <w:szCs w:val="34"/>
              </w:rPr>
            </w:pP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2"/>
                <w:szCs w:val="14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فحقّ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محصنة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34"/>
                <w:rtl w:val="true"/>
              </w:rPr>
              <w:t>هداءُ</w:t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b/>
                <w:bCs/>
                <w:sz w:val="22"/>
                <w:szCs w:val="34"/>
                <w:rtl w:val="true"/>
              </w:rPr>
              <w:footnoteReference w:id="26"/>
            </w:r>
            <w:r>
              <w:rPr>
                <w:rStyle w:val="FootnoteCharacters"/>
                <w:rFonts w:cs="Akhbar MT"/>
                <w:b/>
                <w:bCs/>
                <w:sz w:val="22"/>
                <w:szCs w:val="34"/>
                <w:rtl w:val="true"/>
              </w:rPr>
              <w:t>)</w:t>
            </w:r>
            <w:r>
              <w:rPr>
                <w:rFonts w:cs="Akhbar MT"/>
                <w:b/>
                <w:bCs/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12"/>
        </w:rPr>
      </w:pPr>
      <w:r>
        <w:rPr>
          <w:rFonts w:cs="Akhbar MT"/>
          <w:b/>
          <w:bCs/>
          <w:sz w:val="22"/>
          <w:szCs w:val="1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ئلاً</w:t>
      </w:r>
      <w:r>
        <w:rPr>
          <w:rFonts w:cs="Akhbar MT"/>
          <w:b/>
          <w:bCs/>
          <w:sz w:val="22"/>
          <w:szCs w:val="34"/>
          <w:rtl w:val="true"/>
        </w:rPr>
        <w:t>: 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ج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س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س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ق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صد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ق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قراطية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رج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</w:t>
      </w:r>
      <w:r>
        <w:rPr>
          <w:rFonts w:cs="Akhbar MT"/>
          <w:b/>
          <w:bCs/>
          <w:sz w:val="22"/>
          <w:szCs w:val="34"/>
        </w:rPr>
        <w:t>471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ق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تمث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ه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ا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ث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قو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ا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َن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شاب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شاب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صف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ك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ح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ش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أس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س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لج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ِ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د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ف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ي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دا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تز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أخ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2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أم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ف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غ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ك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شب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ق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 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ب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فسي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نو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حي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يره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ف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ز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بي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جود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</w:rPr>
        <w:t>637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ري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ف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وض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جازي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ض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ري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س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ا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عا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ف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موزها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ل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أ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آله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إ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بي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سألو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طقون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ل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و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ق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سألو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طق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ستهز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أنّق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اح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سلوبي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د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ك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ريوم</w:t>
      </w:r>
      <w:r>
        <w:rPr>
          <w:rFonts w:cs="Akhbar MT"/>
          <w:b/>
          <w:bCs/>
          <w:sz w:val="22"/>
          <w:szCs w:val="34"/>
          <w:rtl w:val="true"/>
        </w:rPr>
        <w:t xml:space="preserve">) 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دا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ل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ذي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اح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مرّ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ع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شار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قلها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يد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يص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حوا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ب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ض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و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إفص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إيص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إ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ص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ا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ر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ص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ص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</w:rPr>
        <w:t>654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ر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قراط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ؤ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ك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ل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اه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ُخ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ا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خ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د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َّ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يدل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دَّلُّ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ب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قص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جب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قري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وبي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ك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د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ُقاد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لماؤ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نأ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فص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ُض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اد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ك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سال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لاغ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قيض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دخ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ط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حص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ديث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او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طل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دي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سن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ض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بن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ع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و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هن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عض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صط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امضاً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ف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جز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كت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ب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نو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كد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ع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سا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ق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اق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ه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لفاظ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غ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إير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ع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لآ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ول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</w:rPr>
        <w:t>1889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فيض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ُ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دك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هو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ر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ه</w:t>
      </w:r>
      <w:r>
        <w:rPr>
          <w:rFonts w:cs="Akhbar MT"/>
          <w:b/>
          <w:bCs/>
          <w:sz w:val="22"/>
          <w:szCs w:val="34"/>
          <w:rtl w:val="true"/>
        </w:rPr>
        <w:t>: 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ُسم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ج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هر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إث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فسي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عل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3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ض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ض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ن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س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اد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جن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فك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زيج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ط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عقل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ذا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تتم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جوان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طبيق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ار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جوان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ظيري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ع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آ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نائ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داخ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/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اس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ط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ش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ص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عد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مك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ستوي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وت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ركي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دلا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يقاعية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دك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ط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يوس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د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و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داث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نفت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َنَّ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د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ق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د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ُخ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قا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يش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نهد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بن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ي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ط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رو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دق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ُ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غيير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نا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هاد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ض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ني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يجازهم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جا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ئ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ص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يا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غ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ئ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ك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ه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ر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از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ُعد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قل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حاس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شاعر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خل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ب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غ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سل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يغ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هد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ستث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حف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ه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جا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اه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عب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وص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فَّ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ر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قيقي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ت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ز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ع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ق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ق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و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شا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كث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قيداً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عدّ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و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و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طال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أ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نبط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ُق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ربي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ع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ض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ج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خلاص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دل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رض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ف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ر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جد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رَّ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ئ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قف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رض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ال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ط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عمق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شا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صف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ت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ض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ض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ف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ز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خ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ه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لمي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ع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صي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تحو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با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حت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ساس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تقط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نا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حق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أ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ستج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ت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ن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طبيق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ت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عتما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اف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ُق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غربي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تعر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نماط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أثي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أ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راح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ن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طبيق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روا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سرح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4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و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طرو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م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سو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و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فهو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باد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فج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ؤ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ظي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ثرائ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اد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تنص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شك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شكي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ن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لو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عز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نم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طروح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نوا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ص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تي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ا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لو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وضوع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س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وظيف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رئي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هش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س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قع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حت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ص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د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فص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راح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لج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لمي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ش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م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أله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ك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Cs/>
          <w:sz w:val="22"/>
          <w:szCs w:val="34"/>
          <w:rtl w:val="true"/>
        </w:rPr>
        <w:br/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ر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لو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ا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اق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ج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كش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ك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ئيس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فظ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وق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واع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شكلا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خ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تنط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ك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ي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ه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ل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يرونيئيا</w:t>
      </w:r>
      <w:r>
        <w:rPr>
          <w:rFonts w:cs="Akhbar MT"/>
          <w:b/>
          <w:bCs/>
          <w:sz w:val="22"/>
          <w:szCs w:val="34"/>
          <w:rtl w:val="true"/>
        </w:rPr>
        <w:t>)) -</w:t>
      </w:r>
      <w:r>
        <w:rPr>
          <w:rFonts w:cs="Akhbar MT"/>
          <w:b/>
          <w:bCs/>
          <w:sz w:val="22"/>
          <w:szCs w:val="34"/>
        </w:rPr>
        <w:t>eironeia</w:t>
      </w:r>
      <w:r>
        <w:rPr>
          <w:rFonts w:cs="Akhbar MT"/>
          <w:b/>
          <w:bCs/>
          <w:sz w:val="2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هو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فلاطون،إِ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ُطل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ف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قرا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هاجمهم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س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ي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د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ه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ها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لف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ن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ظا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خ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َنَّ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حم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يه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َ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خص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وميد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غريق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س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يرون</w:t>
      </w:r>
      <w:r>
        <w:rPr>
          <w:rFonts w:cs="Akhbar MT"/>
          <w:b/>
          <w:bCs/>
          <w:sz w:val="22"/>
          <w:szCs w:val="34"/>
          <w:rtl w:val="true"/>
        </w:rPr>
        <w:t>)) -</w:t>
      </w:r>
      <w:r>
        <w:rPr>
          <w:rFonts w:cs="Akhbar MT"/>
          <w:b/>
          <w:bCs/>
          <w:sz w:val="22"/>
          <w:szCs w:val="34"/>
        </w:rPr>
        <w:t>Irony</w:t>
      </w:r>
      <w:r>
        <w:rPr>
          <w:rFonts w:cs="Akhbar MT"/>
          <w:b/>
          <w:bCs/>
          <w:sz w:val="2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ف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رق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ف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وا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ال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924050</wp:posOffset>
                </wp:positionH>
                <wp:positionV relativeFrom="paragraph">
                  <wp:posOffset>4294505</wp:posOffset>
                </wp:positionV>
                <wp:extent cx="481711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7160" cy="548640"/>
                          <a:chOff x="0" y="0"/>
                          <a:chExt cx="4817160" cy="548640"/>
                        </a:xfrm>
                      </wpg:grpSpPr>
                      <pic:pic xmlns:pic="http://schemas.openxmlformats.org/drawingml/2006/picture">
                        <pic:nvPicPr>
                          <pic:cNvPr id="0" name="untitled1" descr=""/>
                          <pic:cNvPicPr/>
                        </pic:nvPicPr>
                        <pic:blipFill>
                          <a:blip r:embed="rId2"/>
                          <a:srcRect l="8674" t="25853" r="0" b="10054"/>
                          <a:stretch/>
                        </pic:blipFill>
                        <pic:spPr>
                          <a:xfrm>
                            <a:off x="0" y="0"/>
                            <a:ext cx="48171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16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5pt;margin-top:338.15pt;width:379.3pt;height:43.2pt" coordorigin="3031,6763" coordsize="7586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titled1" stroked="f" o:allowincell="f" style="position:absolute;left:3030;top:6763;width:7585;height:86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11;top:6946;width:287;height:28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غربي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قا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احث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بع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حث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صبح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راسات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حوث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ص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رو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و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وم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د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خصوص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ج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حد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مقد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ائ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جما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ي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وته</w:t>
      </w:r>
      <w:r>
        <w:rPr>
          <w:rFonts w:cs="Akhbar MT"/>
          <w:b/>
          <w:bCs/>
          <w:sz w:val="22"/>
          <w:szCs w:val="34"/>
          <w:rtl w:val="true"/>
        </w:rPr>
        <w:t>): 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ع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ع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ب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ذاق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Akhbar MT"/>
          <w:b/>
          <w:bCs/>
          <w:sz w:val="2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ات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انس</w:t>
      </w:r>
      <w:r>
        <w:rPr>
          <w:rFonts w:cs="Akhbar MT"/>
          <w:b/>
          <w:bCs/>
          <w:sz w:val="22"/>
          <w:szCs w:val="34"/>
          <w:rtl w:val="true"/>
        </w:rPr>
        <w:t xml:space="preserve">):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ش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غ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طيور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غرا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جع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ره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وه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س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م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قلي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ت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حس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يخاط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شاع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عق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راس</w:t>
      </w:r>
      <w:r>
        <w:rPr>
          <w:rFonts w:cs="Akhbar MT"/>
          <w:b/>
          <w:bCs/>
          <w:sz w:val="22"/>
          <w:szCs w:val="34"/>
          <w:rtl w:val="true"/>
        </w:rPr>
        <w:t xml:space="preserve">):-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كن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ر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ج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طي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وراق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إذ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واز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ضرو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ي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صن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قبو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مي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م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شاع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عقولنا،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از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ق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وازن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ائ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خ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ستقيم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ُع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از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مُ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رط،أ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د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ؤلف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تواز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لق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ُقل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د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وازن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59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عض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ة</w:t>
      </w:r>
      <w:r>
        <w:rPr>
          <w:rFonts w:cs="Akhbar MT"/>
          <w:b/>
          <w:bCs/>
          <w:sz w:val="2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تي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صر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ز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ر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او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ثب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ود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خ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ؤ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يقول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ون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رلوال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-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خاو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ع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ظ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ت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ا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س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كش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ساوية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0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</w:t>
      </w:r>
      <w:r>
        <w:rPr>
          <w:rFonts w:cs="Akhbar MT"/>
          <w:b/>
          <w:bCs/>
          <w:sz w:val="22"/>
          <w:szCs w:val="34"/>
          <w:rtl w:val="true"/>
        </w:rPr>
        <w:t>.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مبسن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:- 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ث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زيج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س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1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زي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ر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ح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ثم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خ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زي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أسا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اد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ل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وم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ن</w:t>
      </w:r>
      <w:r>
        <w:rPr>
          <w:rFonts w:cs="Akhbar MT"/>
          <w:b/>
          <w:bCs/>
          <w:sz w:val="2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ض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حيا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ر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و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يط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له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م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شاملة،موضو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ودية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2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نٍ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ع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عل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هو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اغياً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فاد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((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دا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بلغ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أ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ذيراً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3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ض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ياغ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يا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تحو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نتب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ث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حسا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كس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ناع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ق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ائ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أمل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جأ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دهش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صر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هم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كو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مفاجأ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حظ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ت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ُج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لقي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ُظ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أل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ؤ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ديدة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4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كو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يا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دي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عا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نٍ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نتظ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و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ق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ما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ز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ر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وق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دوث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حد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ع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ب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ضو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عم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ثراً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ش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ناف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روض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دف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رو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ك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دل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رض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فري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بر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ت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ص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>))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5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عر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كث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همُنا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نَّ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ص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ا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غ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جما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ربية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را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ن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دلال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جمل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يا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رج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غ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ام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ن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فحو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: ((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ل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لاغ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ق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ساس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ه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دل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عارض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ضادت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ه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ائ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آخ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ا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ك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ك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شت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ض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ه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ز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ض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ض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يجا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جمال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ؤد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لال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ع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خرى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ر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ستف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ه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حفز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تجاو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اه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قص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br/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Cs/>
          <w:sz w:val="22"/>
          <w:szCs w:val="34"/>
          <w:rtl w:val="true"/>
        </w:rPr>
        <w:t xml:space="preserve">))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ا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ه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ت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و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ك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دي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تل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سو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ّ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ُح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تدف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ستوي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ني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ب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تل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إث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ت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إفاد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استجا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ُتلقي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فارقة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غلغل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ضاع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اح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يم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ح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كلكامش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6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زاخ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المفارق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غ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عط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ف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حيوية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Cs/>
          <w:sz w:val="22"/>
          <w:szCs w:val="34"/>
          <w:rtl w:val="true"/>
        </w:rPr>
        <w:tab/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ش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ي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جو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اح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يمة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7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يتض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ظاه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دب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رف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لاح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قد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ختلاف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ي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ِدَ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بد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ذوقه</w:t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2"/>
          <w:szCs w:val="34"/>
          <w:rtl w:val="true"/>
        </w:rPr>
        <w:footnoteReference w:id="68"/>
      </w:r>
      <w:r>
        <w:rPr>
          <w:rStyle w:val="FootnoteCharacters"/>
          <w:rFonts w:cs="Akhbar MT"/>
          <w:b/>
          <w:bCs/>
          <w:sz w:val="22"/>
          <w:szCs w:val="34"/>
          <w:rtl w:val="true"/>
        </w:rPr>
        <w:t>)</w:t>
      </w:r>
      <w:r>
        <w:rPr>
          <w:rFonts w:cs="Akhbar MT"/>
          <w:b/>
          <w:bCs/>
          <w:sz w:val="22"/>
          <w:szCs w:val="34"/>
          <w:rtl w:val="true"/>
        </w:rPr>
        <w:t xml:space="preserve"> 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نثراً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khbar MT"/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قدم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ز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سنج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خل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نتا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بعد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ف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سنحا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ص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ظاه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تج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ت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ه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ط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رو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ل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ماو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بدا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جم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مكنُ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ذه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عط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قد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ميز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س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فارق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و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غل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أع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بر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ناقض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ق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صع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مشاع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لته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كبوت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إراد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روض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اد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قالي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طموح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حدي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واجه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أ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داخ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ع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نفس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ؤ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اع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خا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أ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تطلعات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ثي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خط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أ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ق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ص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شعر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سب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ناقض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ضاد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اف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رز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وائ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برمت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آثر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ختي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حا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ض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ِ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تلمس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محا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حي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موت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ق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خلاق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تجا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وجدانية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أبع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دينية</w:t>
      </w:r>
      <w:r>
        <w:rPr>
          <w:rFonts w:cs="Akhbar MT"/>
          <w:b/>
          <w:bCs/>
          <w:sz w:val="2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استحواذ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ف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النشا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يوم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جاهلي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س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إفص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شعر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2"/>
          <w:sz w:val="22"/>
          <w:szCs w:val="34"/>
          <w:rtl w:val="true"/>
        </w:rPr>
        <w:t>عنها</w:t>
      </w:r>
      <w:r>
        <w:rPr>
          <w:rFonts w:cs="Akhbar MT"/>
          <w:b/>
          <w:bCs/>
          <w:sz w:val="22"/>
          <w:szCs w:val="34"/>
          <w:rtl w:val="true"/>
        </w:rPr>
        <w:t>..</w:t>
      </w:r>
      <w:r>
        <w:rPr>
          <w:rtl w:val="true"/>
        </w:rPr>
        <w:t xml:space="preserve"> </w:t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276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راهي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ه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خزو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امرائ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/147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3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/148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4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</w:t>
      </w:r>
      <w:r>
        <w:rPr>
          <w:rFonts w:cs="Traditional Arabic"/>
          <w:b/>
          <w:bCs/>
          <w:sz w:val="22"/>
          <w:szCs w:val="26"/>
          <w:rtl w:val="true"/>
        </w:rPr>
        <w:t>-</w:t>
      </w:r>
      <w:r>
        <w:rPr>
          <w:rFonts w:cs="Traditional Arabic"/>
          <w:b/>
          <w:bCs/>
          <w:sz w:val="22"/>
          <w:szCs w:val="26"/>
        </w:rPr>
        <w:t>4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5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نف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9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6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رسل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7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مه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(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فاء</w:t>
      </w:r>
      <w:r>
        <w:rPr>
          <w:rFonts w:cs="Traditional Arabic"/>
          <w:b/>
          <w:bCs/>
          <w:sz w:val="22"/>
          <w:szCs w:val="26"/>
          <w:rtl w:val="true"/>
        </w:rPr>
        <w:t>).</w:t>
      </w:r>
    </w:p>
  </w:footnote>
  <w:footnote w:id="8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8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9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نف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1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0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خت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حا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 (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رق</w:t>
      </w:r>
      <w:r>
        <w:rPr>
          <w:rFonts w:cs="Traditional Arabic"/>
          <w:b/>
          <w:bCs/>
          <w:sz w:val="22"/>
          <w:szCs w:val="26"/>
          <w:rtl w:val="true"/>
        </w:rPr>
        <w:t>).</w:t>
      </w:r>
    </w:p>
  </w:footnote>
  <w:footnote w:id="11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خت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حا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 (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رق</w:t>
      </w:r>
      <w:r>
        <w:rPr>
          <w:rFonts w:cs="Traditional Arabic"/>
          <w:b/>
          <w:bCs/>
          <w:sz w:val="22"/>
          <w:szCs w:val="26"/>
          <w:rtl w:val="true"/>
        </w:rPr>
        <w:t>).</w:t>
      </w:r>
    </w:p>
  </w:footnote>
  <w:footnote w:id="12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ظ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 (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رق</w:t>
      </w:r>
      <w:r>
        <w:rPr>
          <w:rFonts w:cs="Traditional Arabic"/>
          <w:b/>
          <w:bCs/>
          <w:sz w:val="22"/>
          <w:szCs w:val="26"/>
          <w:rtl w:val="true"/>
        </w:rPr>
        <w:t>).</w:t>
      </w:r>
    </w:p>
  </w:footnote>
  <w:footnote w:id="13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 (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رق</w:t>
      </w:r>
      <w:r>
        <w:rPr>
          <w:rFonts w:cs="Traditional Arabic"/>
          <w:b/>
          <w:bCs/>
          <w:sz w:val="22"/>
          <w:szCs w:val="26"/>
          <w:rtl w:val="true"/>
        </w:rPr>
        <w:t>).</w:t>
      </w:r>
    </w:p>
  </w:footnote>
  <w:footnote w:id="14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ج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وسي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/685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5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ائ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5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6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خت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صحا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 (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رق</w:t>
      </w:r>
      <w:r>
        <w:rPr>
          <w:rFonts w:cs="Traditional Arabic"/>
          <w:b/>
          <w:bCs/>
          <w:sz w:val="22"/>
          <w:szCs w:val="26"/>
          <w:rtl w:val="true"/>
        </w:rPr>
        <w:t>).</w:t>
      </w:r>
    </w:p>
  </w:footnote>
  <w:footnote w:id="17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بي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ث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ر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ح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احظ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هار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8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18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الب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19">
    <w:p>
      <w:pPr>
        <w:pStyle w:val="Footnote"/>
        <w:spacing w:lineRule="auto" w:line="192"/>
        <w:ind w:left="51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تي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و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1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2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0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ت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ك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مش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1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2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3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4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دي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ت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5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5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م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ا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آداب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قد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ش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يرو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ي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م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30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6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زه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م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خ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ا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7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م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ا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آداب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قد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6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8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29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س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اه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جرج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ش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ض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0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1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ث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ائ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ات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ث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و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دو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بان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5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2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( </w:t>
      </w:r>
      <w:r>
        <w:rPr>
          <w:rFonts w:cs="Traditional Arabic"/>
          <w:b/>
          <w:bCs/>
          <w:sz w:val="22"/>
          <w:szCs w:val="26"/>
        </w:rPr>
        <w:t>6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–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65</w:t>
      </w:r>
      <w:r>
        <w:rPr>
          <w:rFonts w:cs="Traditional Arabic"/>
          <w:b/>
          <w:bCs/>
          <w:sz w:val="22"/>
          <w:szCs w:val="26"/>
          <w:rtl w:val="true"/>
        </w:rPr>
        <w:t xml:space="preserve"> ) .</w:t>
      </w:r>
    </w:p>
  </w:footnote>
  <w:footnote w:id="33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ث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ائ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ات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شا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ث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7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4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5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6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ر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ح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صنا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نث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ب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عجا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حن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ر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7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دكت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بي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راهيم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ص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7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–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87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Cs/>
          <w:sz w:val="22"/>
          <w:szCs w:val="26"/>
        </w:rPr>
        <w:t>13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8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3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39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ن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ل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مشك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ق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ابتك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اهو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0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0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1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شري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قارب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شريح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ن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عاص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غذا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8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2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بني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سلو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عد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كند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1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3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ا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ط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يوس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را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نش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تونس</w:t>
      </w:r>
      <w:r>
        <w:rPr>
          <w:rFonts w:cs="Traditional Arabic"/>
          <w:b/>
          <w:bCs/>
          <w:sz w:val="22"/>
          <w:szCs w:val="26"/>
          <w:rtl w:val="true"/>
        </w:rPr>
        <w:t>-</w:t>
      </w:r>
      <w:r>
        <w:rPr>
          <w:rFonts w:cs="Traditional Arabic"/>
          <w:b/>
          <w:bCs/>
          <w:sz w:val="22"/>
          <w:szCs w:val="26"/>
        </w:rPr>
        <w:t>1985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Cs/>
          <w:sz w:val="22"/>
          <w:szCs w:val="26"/>
        </w:rPr>
        <w:t>2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4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ن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بن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1</w:t>
      </w:r>
      <w:r>
        <w:rPr>
          <w:rFonts w:cs="Traditional Arabic"/>
          <w:b/>
          <w:bCs/>
          <w:sz w:val="22"/>
          <w:szCs w:val="26"/>
          <w:rtl w:val="true"/>
        </w:rPr>
        <w:t xml:space="preserve"> / </w:t>
      </w:r>
      <w:r>
        <w:rPr>
          <w:rFonts w:cs="Traditional Arabic"/>
          <w:b/>
          <w:bCs/>
          <w:sz w:val="22"/>
          <w:szCs w:val="26"/>
        </w:rPr>
        <w:t>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–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00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يلي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ض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ض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جم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ل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–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9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45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تن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9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6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عا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ز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ا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ص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–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4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–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82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Cs/>
          <w:sz w:val="22"/>
          <w:szCs w:val="26"/>
        </w:rPr>
        <w:t>14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7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إسماع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ج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بن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Cs/>
          <w:sz w:val="22"/>
          <w:szCs w:val="26"/>
        </w:rPr>
        <w:t>2002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8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ضو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ي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عيم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49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أد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را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تطب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خال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99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.</w:t>
      </w:r>
    </w:p>
  </w:footnote>
  <w:footnote w:id="50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و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ق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ا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ستنص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994</w:t>
      </w:r>
      <w:r>
        <w:rPr>
          <w:rFonts w:cs="Traditional Arabic"/>
          <w:b/>
          <w:bCs/>
          <w:sz w:val="22"/>
          <w:szCs w:val="26"/>
          <w:rtl w:val="true"/>
        </w:rPr>
        <w:t xml:space="preserve"> : </w:t>
      </w:r>
      <w:r>
        <w:rPr>
          <w:rFonts w:cs="Traditional Arabic"/>
          <w:b/>
          <w:bCs/>
          <w:sz w:val="22"/>
          <w:szCs w:val="26"/>
        </w:rPr>
        <w:t>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1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ص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ستي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س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ستنص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00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</w:t>
      </w:r>
      <w:r>
        <w:rPr>
          <w:rFonts w:cs="Traditional Arabic"/>
          <w:b/>
          <w:bCs/>
          <w:sz w:val="22"/>
          <w:szCs w:val="26"/>
          <w:rtl w:val="true"/>
        </w:rPr>
        <w:t xml:space="preserve">/ </w:t>
      </w:r>
      <w:r>
        <w:rPr>
          <w:rFonts w:cs="Traditional Arabic"/>
          <w:b/>
          <w:bCs/>
          <w:sz w:val="22"/>
          <w:szCs w:val="26"/>
        </w:rPr>
        <w:t>1</w:t>
      </w:r>
    </w:p>
  </w:footnote>
  <w:footnote w:id="52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هج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شم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شع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بط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قلم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نموذج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اجست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ه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ك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للبن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غ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001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0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3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raditional Arabic"/>
          <w:b/>
          <w:bCs/>
          <w:sz w:val="22"/>
          <w:szCs w:val="26"/>
          <w:rtl w:val="true"/>
        </w:rPr>
        <w:t xml:space="preserve">: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4">
    <w:p>
      <w:pPr>
        <w:pStyle w:val="Footnote"/>
        <w:bidi w:val="0"/>
        <w:ind w:righ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</w:rPr>
        <w:tab/>
        <w:t>(?)</w:t>
      </w:r>
      <w:r>
        <w:rPr>
          <w:rFonts w:cs="Traditional Arabic"/>
          <w:b/>
          <w:bCs/>
          <w:sz w:val="22"/>
          <w:szCs w:val="26"/>
        </w:rPr>
        <w:t xml:space="preserve"> </w:t>
      </w:r>
    </w:p>
  </w:footnote>
  <w:footnote w:id="55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سو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ط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5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6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وسو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ط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7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8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8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59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0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3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3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1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19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2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1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3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63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4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ق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تحلي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عن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42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5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38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44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6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لح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كلكامش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ط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باق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نشور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زا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الإع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را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ط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1980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لو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عمو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ثاني</w:t>
      </w:r>
      <w:r>
        <w:rPr>
          <w:rFonts w:cs="Traditional Arabic"/>
          <w:b/>
          <w:bCs/>
          <w:sz w:val="22"/>
          <w:szCs w:val="26"/>
          <w:rtl w:val="true"/>
        </w:rPr>
        <w:t>:</w:t>
      </w:r>
      <w:r>
        <w:rPr>
          <w:rFonts w:cs="Traditional Arabic"/>
          <w:b/>
          <w:bCs/>
          <w:sz w:val="22"/>
          <w:szCs w:val="26"/>
        </w:rPr>
        <w:t>7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7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فار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وصفات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د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سي</w:t>
      </w:r>
      <w:r>
        <w:rPr>
          <w:rFonts w:cs="Traditional Arabic"/>
          <w:b/>
          <w:bCs/>
          <w:sz w:val="22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ميوي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6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  <w:footnote w:id="68">
    <w:p>
      <w:pPr>
        <w:pStyle w:val="Footnote"/>
        <w:ind w:left="51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position w:val="0"/>
          <w:sz w:val="22"/>
          <w:sz w:val="22"/>
          <w:szCs w:val="26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</w:rPr>
        <w:t xml:space="preserve">: </w:t>
      </w:r>
      <w:r>
        <w:rPr>
          <w:rFonts w:cs="Traditional Arabic"/>
          <w:b/>
          <w:bCs/>
          <w:sz w:val="22"/>
          <w:szCs w:val="26"/>
        </w:rPr>
        <w:t>26</w:t>
      </w:r>
      <w:r>
        <w:rPr>
          <w:rFonts w:cs="Traditional Arabic"/>
          <w:b/>
          <w:bCs/>
          <w:sz w:val="2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b/>
          <w:bCs/>
          <w:sz w:val="22"/>
          <w:szCs w:val="26"/>
        </w:rPr>
        <w:t>27</w:t>
      </w:r>
      <w:r>
        <w:rPr>
          <w:rFonts w:cs="Traditional Arabic"/>
          <w:b/>
          <w:bCs/>
          <w:sz w:val="22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365750</wp:posOffset>
              </wp:positionH>
              <wp:positionV relativeFrom="paragraph">
                <wp:posOffset>79375</wp:posOffset>
              </wp:positionV>
              <wp:extent cx="1097280" cy="325120"/>
              <wp:effectExtent l="9525" t="9525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80" cy="32508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422.5pt;margin-top:6.25pt;width:86.35pt;height:25.55pt;mso-wrap-style:none;v-text-anchor:middle;mso-position-horizontal-relative:page" type="_x0000_t116"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819265</wp:posOffset>
              </wp:positionH>
              <wp:positionV relativeFrom="paragraph">
                <wp:posOffset>-219710</wp:posOffset>
              </wp:positionV>
              <wp:extent cx="457200" cy="4572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prstGeom prst="ellipse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f" o:allowincell="f" style="position:absolute;margin-left:536.95pt;margin-top:-17.3pt;width:35.95pt;height:35.95pt;mso-wrap-style:none;v-text-anchor:middle;mso-position-horizontal-relative:page">
              <v:imagedata r:id="rId2" o:detectmouseclick="t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014220</wp:posOffset>
              </wp:positionH>
              <wp:positionV relativeFrom="paragraph">
                <wp:posOffset>255905</wp:posOffset>
              </wp:positionV>
              <wp:extent cx="323977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6pt,20.15pt" to="413.65pt,20.1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5243195</wp:posOffset>
              </wp:positionH>
              <wp:positionV relativeFrom="paragraph">
                <wp:posOffset>88265</wp:posOffset>
              </wp:positionV>
              <wp:extent cx="252095" cy="25209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412.85pt;margin-top:6.95pt;width:19.8pt;height:19.8pt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object w:dxaOrig="1166" w:dyaOrig="10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0.5pt;margin-top:-5.15pt;width:79.2pt;height:51.7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80978815" r:id="rId3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73240</wp:posOffset>
              </wp:positionH>
              <wp:positionV relativeFrom="paragraph">
                <wp:posOffset>-173355</wp:posOffset>
              </wp:positionV>
              <wp:extent cx="320675" cy="297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2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6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23.45pt;mso-wrap-distance-left:0pt;mso-wrap-distance-right:0pt;mso-wrap-distance-top:0pt;mso-wrap-distance-bottom:0pt;margin-top:-13.65pt;mso-position-vertical-relative:text;margin-left:541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000000"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2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6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306060</wp:posOffset>
              </wp:positionH>
              <wp:positionV relativeFrom="paragraph">
                <wp:posOffset>26035</wp:posOffset>
              </wp:positionV>
              <wp:extent cx="1248410" cy="4572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84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28"/>
                              <w:sz w:val="28"/>
                              <w:szCs w:val="32"/>
                              <w:rtl w:val="true"/>
                            </w:rPr>
                            <w:t>التمهي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3pt;height:36pt;mso-wrap-distance-left:9.05pt;mso-wrap-distance-right:9.05pt;mso-wrap-distance-top:0pt;mso-wrap-distance-bottom:0pt;margin-top:2.05pt;mso-position-vertical-relative:text;margin-left:417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ndalus"/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sz w:val="28"/>
                        <w:sz w:val="28"/>
                        <w:szCs w:val="32"/>
                        <w:rtl w:val="true"/>
                      </w:rPr>
                      <w:t>التمهي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5085080</wp:posOffset>
              </wp:positionH>
              <wp:positionV relativeFrom="paragraph">
                <wp:posOffset>-147955</wp:posOffset>
              </wp:positionV>
              <wp:extent cx="731520" cy="54864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Wingdings" w:hAnsi="Wingdings" w:eastAsia="Wingdings" w:cs="Wingdings"/>
                              <w:sz w:val="72"/>
                              <w:szCs w:val="76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72"/>
                              <w:szCs w:val="76"/>
                            </w:rPr>
                            <w:t>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43.2pt;mso-wrap-distance-left:9.05pt;mso-wrap-distance-right:9.05pt;mso-wrap-distance-top:0pt;mso-wrap-distance-bottom:0pt;margin-top:-11.65pt;mso-position-vertical-relative:text;margin-left:400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Wingdings" w:hAnsi="Wingdings" w:eastAsia="Wingdings" w:cs="Wingdings"/>
                        <w:sz w:val="72"/>
                        <w:szCs w:val="76"/>
                      </w:rPr>
                    </w:pPr>
                    <w:r>
                      <w:rPr>
                        <w:rFonts w:eastAsia="Wingdings" w:cs="Wingdings" w:ascii="Wingdings" w:hAnsi="Wingdings"/>
                        <w:sz w:val="72"/>
                        <w:szCs w:val="76"/>
                      </w:rPr>
                      <w:t>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713990</wp:posOffset>
              </wp:positionH>
              <wp:positionV relativeFrom="paragraph">
                <wp:posOffset>-84455</wp:posOffset>
              </wp:positionV>
              <wp:extent cx="2286000" cy="3657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rFonts w:cs="Al-Kharashi Saleh Moshmat Kaim"/>
                              <w:b w:val="false"/>
                              <w:b w:val="false"/>
                              <w:bCs w:val="false"/>
                              <w:sz w:val="2"/>
                              <w:szCs w:val="22"/>
                            </w:rPr>
                          </w:pPr>
                          <w:r>
                            <w:rPr>
                              <w:rFonts w:cs="Al-Kharashi Saleh Moshmat Kaim"/>
                              <w:b w:val="false"/>
                              <w:bCs w:val="false"/>
                              <w:sz w:val="2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-6.65pt;mso-position-vertical-relative:text;margin-left:21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rFonts w:cs="Al-Kharashi Saleh Moshmat Kaim"/>
                        <w:b w:val="false"/>
                        <w:b w:val="false"/>
                        <w:bCs w:val="false"/>
                        <w:sz w:val="2"/>
                        <w:szCs w:val="22"/>
                      </w:rPr>
                    </w:pPr>
                    <w:r>
                      <w:rPr>
                        <w:rFonts w:cs="Al-Kharashi Saleh Moshmat Kaim"/>
                        <w:b w:val="false"/>
                        <w:bCs w:val="false"/>
                        <w:sz w:val="2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492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209"/>
        </w:tabs>
        <w:ind w:left="0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926"/>
        </w:tabs>
        <w:ind w:left="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2"/>
      <w:jc w:val="both"/>
      <w:outlineLvl w:val="1"/>
    </w:pPr>
    <w:rPr>
      <w:rFonts w:cs="Simplified Arabic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ecoType Naskh Variants"/>
      <w:b/>
      <w:bCs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both"/>
      <w:outlineLvl w:val="4"/>
    </w:pPr>
    <w:rPr>
      <w:rFonts w:cs="Simplified Arabic"/>
      <w:sz w:val="28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36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Simplified Arabic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raditional Arabic"/>
      <w:sz w:val="30"/>
    </w:rPr>
  </w:style>
  <w:style w:type="character" w:styleId="WW8Num45z0">
    <w:name w:val="WW8Num45z0"/>
    <w:qFormat/>
    <w:rPr>
      <w:sz w:val="3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cs="Traditional Arabic"/>
    </w:rPr>
  </w:style>
  <w:style w:type="character" w:styleId="WW8Num56z0">
    <w:name w:val="WW8Num56z0"/>
    <w:qFormat/>
    <w:rPr>
      <w:rFonts w:cs="Times New Roman"/>
      <w:szCs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>
      <w:rFonts w:cs="Traditional Arabic"/>
      <w:sz w:val="3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30"/>
    </w:rPr>
  </w:style>
  <w:style w:type="character" w:styleId="WW8Num64z0">
    <w:name w:val="WW8Num64z0"/>
    <w:qFormat/>
    <w:rPr>
      <w:sz w:val="38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>
      <w:rFonts w:cs="DecoType Naskh Variants"/>
      <w:sz w:val="3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rFonts w:cs="Traditional Arabic"/>
      <w:sz w:val="24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rFonts w:cs="Traditional Arabic"/>
    </w:rPr>
  </w:style>
  <w:style w:type="character" w:styleId="WW8Num80z0">
    <w:name w:val="WW8Num80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rFonts w:cs="MCS TOPAZ"/>
      <w:b/>
      <w:bCs/>
      <w:sz w:val="32"/>
      <w:szCs w:val="44"/>
      <w:lang w:eastAsia="ar-SA"/>
    </w:rPr>
  </w:style>
  <w:style w:type="paragraph" w:styleId="TextBody">
    <w:name w:val="Body Text"/>
    <w:basedOn w:val="Normal"/>
    <w:pPr/>
    <w:rPr>
      <w:sz w:val="24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lang w:eastAsia="en-US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454"/>
      <w:jc w:val="both"/>
    </w:pPr>
    <w:rPr>
      <w:rFonts w:cs="Simplified Arabic"/>
      <w:sz w:val="22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 w:val="22"/>
      <w:szCs w:val="30"/>
    </w:rPr>
  </w:style>
  <w:style w:type="paragraph" w:styleId="BodyText3">
    <w:name w:val="Body Text 3"/>
    <w:basedOn w:val="Normal"/>
    <w:qFormat/>
    <w:pPr/>
    <w:rPr>
      <w:rFonts w:cs="Times New Roman"/>
      <w:szCs w:val="32"/>
    </w:rPr>
  </w:style>
  <w:style w:type="paragraph" w:styleId="BlockText">
    <w:name w:val="Block Text"/>
    <w:basedOn w:val="Normal"/>
    <w:qFormat/>
    <w:pPr>
      <w:ind w:left="360" w:firstLine="454"/>
      <w:jc w:val="both"/>
    </w:pPr>
    <w:rPr>
      <w:rFonts w:cs="Simplified Arabic"/>
      <w:sz w:val="28"/>
      <w:szCs w:val="28"/>
      <w:lang w:eastAsia="en-US"/>
    </w:rPr>
  </w:style>
  <w:style w:type="paragraph" w:styleId="BodyTextIndent3">
    <w:name w:val="Body Text Indent 3"/>
    <w:basedOn w:val="Normal"/>
    <w:qFormat/>
    <w:pPr>
      <w:ind w:firstLine="454"/>
      <w:jc w:val="both"/>
    </w:pPr>
    <w:rPr>
      <w:rFonts w:cs="Simplified Arabic"/>
      <w:sz w:val="28"/>
      <w:szCs w:val="28"/>
      <w:lang w:eastAsia="ar-SA"/>
    </w:rPr>
  </w:style>
  <w:style w:type="paragraph" w:styleId="BodyText2">
    <w:name w:val="Body Text 2"/>
    <w:basedOn w:val="Normal"/>
    <w:qFormat/>
    <w:pPr/>
    <w:rPr>
      <w:rFonts w:cs="Akhbar MT"/>
      <w:b/>
      <w:bCs/>
      <w:sz w:val="22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8:00Z</dcterms:created>
  <dc:creator>عبدالفتاح    </dc:creator>
  <dc:description/>
  <dc:language>en-US</dc:language>
  <cp:lastModifiedBy>AMMAR</cp:lastModifiedBy>
  <cp:lastPrinted>2004-05-20T11:32:00Z</cp:lastPrinted>
  <dcterms:modified xsi:type="dcterms:W3CDTF">2004-06-05T07:04:00Z</dcterms:modified>
  <cp:revision>195</cp:revision>
  <dc:subject/>
  <dc:title>المبحث الاول</dc:title>
</cp:coreProperties>
</file>