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ind w:firstLine="567"/>
        <w:jc w:val="both"/>
        <w:rPr>
          <w:szCs w:val="40"/>
        </w:rPr>
      </w:pPr>
      <w:r>
        <w:rPr>
          <w:rFonts w:eastAsia="Monotype Koufi" w:cs="Monotype Koufi"/>
          <w:szCs w:val="40"/>
          <w:rtl w:val="true"/>
        </w:rPr>
        <w:t>محمد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توفيق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صواف</w:t>
      </w:r>
    </w:p>
    <w:p>
      <w:pPr>
        <w:pStyle w:val="Normal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szCs w:val="72"/>
        </w:rPr>
      </w:pPr>
      <w:r>
        <w:rPr>
          <w:rFonts w:eastAsia="Úáæí ÌÜÜÜÜÏå ãÕãÊ ÞÇÆã ÚÇÏí" w:cs="Úáæí ÌÜÜÜÜÏå ãÕãÊ ÞÇÆã ÚÇÏí"/>
          <w:szCs w:val="72"/>
        </w:rPr>
        <w:t>ÇáÇäÊÜÝÇÖÜÜÜÜÉ</w:t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szCs w:val="56"/>
        </w:rPr>
      </w:pPr>
      <w:r>
        <w:rPr>
          <w:rFonts w:eastAsia="Úáæí ÌÜÜÜÜÏå ãÕãÊ ÞÇÆã ÚÇÏí" w:cs="Úáæí ÌÜÜÜÜÏå ãÕãÊ ÞÇÆã ÚÇÏí"/>
          <w:szCs w:val="56"/>
        </w:rPr>
        <w:t>ÝÜÜí ÃÏÈ ÇáÜÜæØÜÜä ÇáÜãÜÍÜÊÜá</w:t>
      </w:r>
      <w:r>
        <w:rPr>
          <w:rFonts w:eastAsia="Úáæí ÌÜÜÜÜÏå ãÕãÊ ÞÇÆã ÚÇÏí" w:cs="Úáæí ÌÜÜÜÜÏå ãÕãÊ ÞÇÆã ÚÇÏí"/>
          <w:szCs w:val="56"/>
          <w:rtl w:val="true"/>
        </w:rPr>
        <w:t xml:space="preserve"> </w:t>
      </w:r>
    </w:p>
    <w:p>
      <w:pPr>
        <w:pStyle w:val="Normal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i/>
          <w:i/>
          <w:iCs/>
          <w:szCs w:val="32"/>
        </w:rPr>
      </w:pPr>
      <w:r>
        <w:rPr>
          <w:rFonts w:eastAsia="Monotype Koufi" w:cs="Monotype Koufi"/>
          <w:i/>
          <w:iCs/>
          <w:szCs w:val="32"/>
          <w:rtl w:val="true"/>
        </w:rPr>
        <w:t xml:space="preserve">« </w:t>
      </w:r>
      <w:r>
        <w:rPr>
          <w:rFonts w:eastAsia="Monotype Koufi" w:cs="Monotype Koufi"/>
          <w:i/>
          <w:i/>
          <w:iCs/>
          <w:szCs w:val="32"/>
          <w:rtl w:val="true"/>
        </w:rPr>
        <w:t>قراء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Monotype Koufi" w:cs="Monotype Koufi"/>
          <w:i/>
          <w:i/>
          <w:iCs/>
          <w:szCs w:val="32"/>
          <w:rtl w:val="true"/>
        </w:rPr>
        <w:t>في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Monotype Koufi" w:cs="Monotype Koufi"/>
          <w:i/>
          <w:i/>
          <w:iCs/>
          <w:szCs w:val="32"/>
          <w:rtl w:val="true"/>
        </w:rPr>
        <w:t>القص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Monotype Koufi" w:cs="Monotype Koufi"/>
          <w:i/>
          <w:i/>
          <w:iCs/>
          <w:szCs w:val="32"/>
          <w:rtl w:val="true"/>
        </w:rPr>
        <w:t>القصيرة</w:t>
      </w:r>
      <w:r>
        <w:rPr>
          <w:rFonts w:eastAsia="Times New Roman"/>
          <w:i/>
          <w:i/>
          <w:iCs/>
          <w:szCs w:val="32"/>
          <w:rtl w:val="true"/>
        </w:rPr>
        <w:t xml:space="preserve"> </w:t>
      </w:r>
      <w:r>
        <w:rPr>
          <w:rFonts w:eastAsia="Monotype Koufi" w:cs="Monotype Koufi"/>
          <w:i/>
          <w:iCs/>
          <w:szCs w:val="32"/>
          <w:rtl w:val="true"/>
        </w:rPr>
        <w:t>»</w:t>
      </w:r>
    </w:p>
    <w:p>
      <w:pPr>
        <w:pStyle w:val="Normal"/>
        <w:jc w:val="both"/>
        <w:rPr>
          <w:rFonts w:eastAsia="Simplified Arabic" w:cs="Simplified Arabic"/>
          <w:i/>
          <w:i/>
          <w:iCs/>
          <w:szCs w:val="32"/>
        </w:rPr>
      </w:pPr>
      <w:r>
        <w:rPr>
          <w:rFonts w:eastAsia="Simplified Arabic" w:cs="Simplified Arabic"/>
          <w:i/>
          <w:iCs/>
          <w:szCs w:val="32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rFonts w:eastAsia="Andalus" w:cs="Andalus"/>
          <w:i/>
          <w:i/>
          <w:iCs/>
          <w:szCs w:val="32"/>
          <w:u w:val="single"/>
        </w:rPr>
      </w:pPr>
      <w:r>
        <w:rPr>
          <w:rFonts w:eastAsia="Andalus" w:cs="Andalus"/>
          <w:i/>
          <w:iCs/>
          <w:szCs w:val="32"/>
          <w:u w:val="single"/>
        </w:rPr>
        <w:t>ãä ãäÔæÑÇÊ ÇÊÍÇÏ ÇáßÊÇÈ ÇáÚÑÈ</w:t>
      </w:r>
      <w:r>
        <w:rPr>
          <w:rFonts w:eastAsia="Andalus" w:cs="Andalus"/>
          <w:i/>
          <w:iCs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eastAsia="Andalus" w:cs="Andalus"/>
          <w:i/>
          <w:i/>
          <w:iCs/>
          <w:szCs w:val="32"/>
        </w:rPr>
      </w:pPr>
      <w:r>
        <w:rPr>
          <w:rFonts w:eastAsia="Andalus" w:cs="Andalus"/>
          <w:i/>
          <w:iCs/>
          <w:szCs w:val="32"/>
        </w:rPr>
        <w:t>1997</w:t>
      </w:r>
    </w:p>
    <w:p>
      <w:pPr>
        <w:pStyle w:val="Normal"/>
        <w:jc w:val="both"/>
        <w:rPr>
          <w:rFonts w:eastAsia="Simplified Arabic" w:cs="Simplified Arabic"/>
          <w:i/>
          <w:i/>
          <w:iCs/>
          <w:szCs w:val="32"/>
        </w:rPr>
      </w:pPr>
      <w:r>
        <w:rPr>
          <w:rFonts w:eastAsia="Simplified Arabic" w:cs="Simplified Arabic"/>
          <w:i/>
          <w:iCs/>
          <w:szCs w:val="32"/>
          <w:rtl w:val="true"/>
        </w:rPr>
      </w:r>
      <w:r>
        <w:br w:type="page"/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</w:rPr>
        <w:t>ÊÕãíã ÇáÛáÇÝ ááÝäÇä : ÃäæÑ ÑÌÇ</w:t>
      </w:r>
    </w:p>
    <w:p>
      <w:pPr>
        <w:pStyle w:val="Normal"/>
        <w:spacing w:lineRule="exact" w:line="300"/>
        <w:jc w:val="both"/>
        <w:rPr>
          <w:rFonts w:eastAsia="Simplified Arabic" w:cs="Simplified Arabic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exact" w:line="300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exact" w:line="300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jc w:val="center"/>
        <w:rPr>
          <w:szCs w:val="44"/>
        </w:rPr>
      </w:pPr>
      <w:r>
        <w:rPr>
          <w:rFonts w:eastAsia="Monotype Koufi" w:cs="Monotype Koufi"/>
          <w:szCs w:val="44"/>
          <w:rtl w:val="true"/>
        </w:rPr>
        <w:t>الإهــــداء</w:t>
      </w:r>
      <w:r>
        <w:rPr>
          <w:rFonts w:eastAsia="Times New Roman"/>
          <w:szCs w:val="44"/>
          <w:rtl w:val="true"/>
        </w:rPr>
        <w:t xml:space="preserve"> </w:t>
      </w:r>
      <w:r>
        <w:rPr>
          <w:rFonts w:eastAsia="Monotype Koufi" w:cs="Monotype Koufi"/>
          <w:szCs w:val="44"/>
          <w:rtl w:val="true"/>
        </w:rPr>
        <w:t>:</w:t>
      </w:r>
    </w:p>
    <w:p>
      <w:pPr>
        <w:pStyle w:val="Normal"/>
        <w:jc w:val="both"/>
        <w:rPr>
          <w:rFonts w:eastAsia="Simplified Arabic" w:cs="Simplified Arabic"/>
          <w:szCs w:val="44"/>
        </w:rPr>
      </w:pPr>
      <w:r>
        <w:rPr>
          <w:rFonts w:eastAsia="Simplified Arabic" w:cs="Simplified Arabic"/>
          <w:szCs w:val="44"/>
          <w:rtl w:val="true"/>
        </w:rPr>
      </w:r>
    </w:p>
    <w:p>
      <w:pPr>
        <w:pStyle w:val="Normal"/>
        <w:ind w:firstLine="1134"/>
        <w:jc w:val="right"/>
        <w:rPr>
          <w:rFonts w:eastAsia="ITC Boutros Modern Kufic" w:cs="ITC Boutros Modern Kufic"/>
          <w:i/>
          <w:i/>
          <w:iCs/>
          <w:szCs w:val="44"/>
        </w:rPr>
      </w:pPr>
      <w:r>
        <w:rPr>
          <w:rFonts w:eastAsia="ITC Boutros Modern Kufic" w:cs="ITC Boutros Modern Kufic"/>
          <w:i/>
          <w:iCs/>
          <w:szCs w:val="44"/>
        </w:rPr>
        <w:t>Åáì ÃÑæÇÍ ÔåÏÇÁ ÇáÇäÊÝÇÖÉ</w:t>
      </w:r>
      <w:r>
        <w:rPr>
          <w:rFonts w:eastAsia="ITC Boutros Modern Kufic" w:cs="ITC Boutros Modern Kufic"/>
          <w:i/>
          <w:iCs/>
          <w:szCs w:val="44"/>
          <w:rtl w:val="true"/>
        </w:rPr>
        <w:t xml:space="preserve"> </w:t>
      </w:r>
    </w:p>
    <w:p>
      <w:pPr>
        <w:pStyle w:val="Normal"/>
        <w:jc w:val="both"/>
        <w:rPr>
          <w:rFonts w:eastAsia="Simplified Arabic" w:cs="Simplified Arabic"/>
          <w:i/>
          <w:i/>
          <w:iCs/>
          <w:szCs w:val="44"/>
        </w:rPr>
      </w:pPr>
      <w:r>
        <w:rPr>
          <w:rFonts w:eastAsia="Simplified Arabic" w:cs="Simplified Arabic"/>
          <w:i/>
          <w:iCs/>
          <w:szCs w:val="44"/>
          <w:rtl w:val="true"/>
        </w:rPr>
      </w:r>
    </w:p>
    <w:p>
      <w:pPr>
        <w:pStyle w:val="Normal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jc w:val="center"/>
        <w:rPr>
          <w:rFonts w:eastAsia="Simplified Arabic" w:cs="Simplified Arabic"/>
        </w:rPr>
      </w:pPr>
      <w:r>
        <w:rPr>
          <w:rFonts w:eastAsia="Wingdings;Symbol" w:cs="Wingdings;Symbol" w:ascii="Wingdings;Symbol" w:hAnsi="Wingdings;Symbol"/>
        </w:rPr>
        <w:t>r</w:t>
      </w:r>
    </w:p>
    <w:p>
      <w:pPr>
        <w:pStyle w:val="Normal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0" w:after="6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  <w:r>
        <w:br w:type="page"/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28"/>
          <w:u w:val="single"/>
          <w:rtl w:val="true"/>
        </w:rPr>
        <w:t>هذا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Monotype Koufi" w:cs="Monotype Koufi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Heading1"/>
        <w:pBdr>
          <w:bottom w:val="single" w:sz="6" w:space="1" w:color="000000"/>
        </w:pBdr>
        <w:spacing w:before="0" w:after="60"/>
        <w:ind w:left="1559" w:hanging="0"/>
        <w:jc w:val="right"/>
        <w:rPr>
          <w:u w:val="none"/>
        </w:rPr>
      </w:pPr>
      <w:r>
        <w:rPr>
          <w:u w:val="none"/>
        </w:rPr>
        <w:t>ãÞÏãÉ ÈÞáã ÇáÔÇÚÑ ÇáÝáÓØíäí ØáÚÊ ÓÞíÑÞ</w:t>
      </w:r>
      <w:r>
        <w:rPr>
          <w:u w:val="none"/>
          <w:rtl w:val="true"/>
        </w:rPr>
        <w:t xml:space="preserve"> </w:t>
      </w:r>
    </w:p>
    <w:p>
      <w:pPr>
        <w:pStyle w:val="Normal"/>
        <w:spacing w:lineRule="auto" w:line="192" w:before="40" w:after="40"/>
        <w:ind w:firstLine="425"/>
        <w:jc w:val="both"/>
        <w:rPr>
          <w:rFonts w:eastAsia="Simplified Arabic Backslanted" w:cs="Simplified Arabic Backslanted"/>
          <w:szCs w:val="26"/>
          <w:u w:val="none"/>
        </w:rPr>
      </w:pPr>
      <w:r>
        <w:rPr>
          <w:rFonts w:eastAsia="Simplified Arabic Backslanted" w:cs="Simplified Arabic Backslanted"/>
          <w:szCs w:val="26"/>
          <w:u w:val="none"/>
          <w:rtl w:val="true"/>
        </w:rPr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فت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90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ب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وات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أ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ضوح،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مشق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تظ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ظار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ذاك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ظار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ر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ر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و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لحظ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نو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و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ن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كذا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شاقاً</w:t>
      </w:r>
      <w:r>
        <w:rPr>
          <w:rFonts w:eastAsia="Simplified Arabic Backslanted" w:cs="Simplified Arabic Backslanted"/>
          <w:szCs w:val="26"/>
          <w:rtl w:val="true"/>
        </w:rPr>
        <w:t>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ن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قرأ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ول؟؟؟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دأ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راء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ت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جلات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تل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ميز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يين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وى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أ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نقل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وأ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حظ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سل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ها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أ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</w:t>
      </w:r>
      <w:r>
        <w:rPr>
          <w:rFonts w:eastAsia="Simplified Arabic Backslanted" w:cs="Simplified Arabic Backslanted"/>
          <w:szCs w:val="26"/>
          <w:rtl w:val="true"/>
        </w:rPr>
        <w:t>!!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ا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عك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لك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ّ</w:t>
      </w:r>
      <w:r>
        <w:rPr>
          <w:rFonts w:eastAsia="Simplified Arabic Backslanted" w:cs="Simplified Arabic Backslanted"/>
          <w:szCs w:val="26"/>
          <w:rtl w:val="true"/>
        </w:rPr>
        <w:t>!!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ع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تب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رأ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ضو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نا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تش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اني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ت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عاي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احت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ف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ض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خونت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تغ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حتلال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ط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لوان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الفرش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فكار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أ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رع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عماق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تق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لك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ر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مي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خص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</w:t>
      </w:r>
      <w:r>
        <w:rPr>
          <w:rFonts w:eastAsia="Simplified Arabic Backslanted" w:cs="Simplified Arabic Backslanted"/>
          <w:szCs w:val="26"/>
          <w:rtl w:val="true"/>
        </w:rPr>
        <w:t>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ر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حت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حن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حت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د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ز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صود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أ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حظ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حاجز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ود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عض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يح؟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برره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ق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ع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لاً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ل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س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صر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تل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ؤا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يح؟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ق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ظ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سا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غا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ساني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ساني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ا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ه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عف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ش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ذ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قاتل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أمس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ا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ق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Simplified Arabic Backslanted" w:cs="Simplified Arabic Backslanted"/>
          <w:szCs w:val="26"/>
          <w:rtl w:val="true"/>
        </w:rPr>
        <w:t>...!!!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ي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وه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ك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حاجز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مد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فهمه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فوض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سلام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ما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ج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ك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ز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متداد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ليل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ر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ا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</w:rPr>
        <w:t>360</w:t>
      </w:r>
      <w:r>
        <w:rPr>
          <w:rFonts w:eastAsia="Simplified Arabic Backslanted" w:cs="Simplified Arabic Backslanted"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ك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ص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ع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يء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ط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خن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ليل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هش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ض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ل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لجها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90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ح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"</w:t>
      </w:r>
      <w:r>
        <w:rPr>
          <w:rFonts w:eastAsia="Simplified Arabic Backslanted" w:cs="Simplified Arabic Backslanted"/>
          <w:szCs w:val="26"/>
          <w:rtl w:val="true"/>
        </w:rPr>
        <w:t>ل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ص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د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ل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ى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ف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ا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ر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ئع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لصد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ل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م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اً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spacing w:lineRule="auto" w:line="192" w:before="40" w:after="40"/>
        <w:ind w:firstLine="425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مشق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في</w:t>
      </w:r>
      <w:r>
        <w:rPr>
          <w:rFonts w:eastAsia="Simplified Arabic Backslanted" w:cs="Simplified Arabic Backslanted"/>
          <w:b/>
          <w:bCs/>
          <w:szCs w:val="22"/>
        </w:rPr>
        <w:t>3/11/1996</w:t>
      </w:r>
    </w:p>
    <w:p>
      <w:pPr>
        <w:pStyle w:val="Normal"/>
        <w:spacing w:lineRule="auto" w:line="192" w:before="40" w:after="4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right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طلع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محمو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سقيرق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spacing w:lineRule="auto" w:line="192" w:before="0" w:after="60"/>
        <w:jc w:val="center"/>
        <w:rPr>
          <w:rFonts w:eastAsia="Simplified Arabic Backslanted" w:cs="Simplified Arabic Backslanted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0" w:after="6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Heading1"/>
        <w:jc w:val="both"/>
        <w:rPr/>
      </w:pPr>
      <w:r>
        <w:rPr/>
        <w:t>ãÞÏãÉ ÇáãÄáÝ</w:t>
      </w:r>
      <w:r>
        <w:rPr>
          <w:rtl w:val="true"/>
        </w:rPr>
        <w:t xml:space="preserve"> </w:t>
      </w:r>
    </w:p>
    <w:p>
      <w:pPr>
        <w:pStyle w:val="Normal"/>
        <w:spacing w:lineRule="auto" w:line="144" w:before="0" w:after="60"/>
        <w:ind w:firstLine="2693"/>
        <w:jc w:val="right"/>
        <w:rPr>
          <w:rFonts w:ascii="Times New Roman Backslanted" w:hAnsi="Times New Roman Backslanted" w:eastAsia="Simplified Arabic Backslanted" w:cs="Simplified Arabic Backslanted"/>
          <w:i/>
          <w:i/>
          <w:iCs/>
          <w:szCs w:val="26"/>
        </w:rPr>
      </w:pPr>
      <w:r>
        <w:rPr>
          <w:rFonts w:eastAsia="AGA Arabesque;Symbol" w:cs="AGA Arabesque;Symbol" w:ascii="AGA Arabesque;Symbol" w:hAnsi="AGA Arabesque;Symbol"/>
          <w:i/>
          <w:iCs/>
          <w:spacing w:val="62"/>
          <w:sz w:val="180"/>
          <w:szCs w:val="140"/>
        </w:rPr>
        <w:t>O</w:t>
      </w:r>
    </w:p>
    <w:p>
      <w:pPr>
        <w:pStyle w:val="Normal"/>
        <w:spacing w:lineRule="auto" w:line="192" w:before="0" w:after="60"/>
        <w:ind w:firstLine="425"/>
        <w:jc w:val="both"/>
        <w:rPr>
          <w:rFonts w:ascii="Times New Roman Backslanted" w:hAnsi="Times New Roman Backslanted" w:eastAsia="Simplified Arabic Backslanted" w:cs="Simplified Arabic Backslanted"/>
          <w:i/>
          <w:i/>
          <w:iCs/>
          <w:szCs w:val="26"/>
        </w:rPr>
      </w:pPr>
      <w:r>
        <w:rPr>
          <w:rFonts w:eastAsia="Simplified Arabic Backslanted" w:cs="Simplified Arabic Backslanted" w:ascii="Times New Roman Backslanted" w:hAnsi="Times New Roman Backslanted"/>
          <w:i/>
          <w:iCs/>
          <w:szCs w:val="26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90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ن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لي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ن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ط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شجع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نش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قر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ؤ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) 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خ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ظ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طلا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ستويات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سرائي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و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اح</w:t>
      </w:r>
      <w:r>
        <w:rPr>
          <w:rFonts w:eastAsia="Simplified Arabic Backslanted" w:cs="Simplified Arabic Backslanted"/>
          <w:szCs w:val="26"/>
          <w:rtl w:val="true"/>
        </w:rPr>
        <w:t>:</w:t>
      </w:r>
    </w:p>
    <w:p>
      <w:pPr>
        <w:pStyle w:val="Normal"/>
        <w:spacing w:lineRule="auto" w:line="192" w:before="40" w:after="4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سرائ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ل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ي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زا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ل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د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داث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سرائيل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العسكري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إ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left="425" w:hanging="283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ا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ه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عت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ر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م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ب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لاش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سك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ذك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ين</w:t>
      </w:r>
      <w:r>
        <w:rPr>
          <w:rFonts w:eastAsia="Simplified Arabic Backslanted" w:cs="Simplified Arabic Backslanted"/>
          <w:szCs w:val="26"/>
          <w:rtl w:val="true"/>
        </w:rPr>
        <w:t>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ف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ح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د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ذ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ك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وت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جر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ست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ض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ه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ز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</w:rPr>
        <w:t>1989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طو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ستويات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عر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سرائي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دو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ص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Simplified Arabic Backslanted" w:cs="Simplified Arabic Backslanted"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يز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رو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ز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ص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جه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ضخ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ن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ه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د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زال</w:t>
      </w:r>
      <w:r>
        <w:rPr>
          <w:rFonts w:eastAsia="Simplified Arabic Backslanted" w:cs="Simplified Arabic Backslanted"/>
          <w:szCs w:val="26"/>
          <w:rtl w:val="true"/>
        </w:rPr>
        <w:t>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زا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ي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صدرو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ه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رب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ص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ُدّ،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رآ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ت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ت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موح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د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ُ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م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اي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سج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خصصة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سي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ضم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ؤث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بد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إخر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ك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رزها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عل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يش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نغم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ك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ب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ك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ت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ز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شع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حسب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حاو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لتز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خوض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س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ز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س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بد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ضمونها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spacing w:lineRule="auto" w:line="192" w:before="40" w:after="4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Cs w:val="26"/>
        </w:rPr>
        <w:t>4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غ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لت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ف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رجيع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ؤ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أ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ن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راح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توت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نيف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در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ت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ارتها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ا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طو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ادراً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وا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طغ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م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Simplified Arabic Backslanted" w:cs="Simplified Arabic Backslanted"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اذجها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آ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قت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هد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ضوعي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صور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ف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ب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ال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هادئ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Cs w:val="26"/>
        </w:rPr>
        <w:t>5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ل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ت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د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دا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صطلاح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Simplified Arabic Backslanted" w:cs="Simplified Arabic Backslanted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ج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ع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ث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خرى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ظ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ع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ش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يف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ة</w:t>
      </w:r>
      <w:r>
        <w:rPr>
          <w:rFonts w:eastAsia="Simplified Arabic Backslanted" w:cs="Simplified Arabic Backslanted"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ح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م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حتلة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قي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مي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عط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مولية</w:t>
      </w:r>
      <w:r>
        <w:rPr>
          <w:rFonts w:eastAsia="Simplified Arabic Backslanted" w:cs="Simplified Arabic Backslanted"/>
          <w:szCs w:val="26"/>
          <w:rtl w:val="true"/>
        </w:rPr>
        <w:t xml:space="preserve">.....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غ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انتفاضة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عالج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ص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ض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م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اقع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شت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ول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ي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خاتم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را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غ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ني</w:t>
      </w:r>
      <w:r>
        <w:rPr>
          <w:rFonts w:eastAsia="Simplified Arabic Backslanted" w:cs="Simplified Arabic Backslanted"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ست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</w:t>
      </w:r>
      <w:r>
        <w:rPr>
          <w:rFonts w:eastAsia="Simplified Arabic Backslanted" w:cs="Simplified Arabic Backslanted"/>
          <w:szCs w:val="26"/>
          <w:rtl w:val="true"/>
        </w:rPr>
        <w:t>)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و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ط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شع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جز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نطلاقتها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ض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در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لف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نج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عا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ارئهم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Cs w:val="26"/>
        </w:rPr>
        <w:t>6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الش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ج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دمش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إد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ت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ح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(</w:t>
      </w:r>
      <w:r>
        <w:rPr>
          <w:rFonts w:eastAsia="Simplified Arabic Backslanted" w:cs="Simplified Arabic Backslanted"/>
          <w:szCs w:val="26"/>
          <w:rtl w:val="true"/>
        </w:rPr>
        <w:t>الاتحاد</w:t>
      </w:r>
      <w:r>
        <w:rPr>
          <w:rFonts w:eastAsia="Simplified Arabic Backslanted" w:cs="Simplified Arabic Backslanted"/>
          <w:szCs w:val="26"/>
          <w:rtl w:val="true"/>
        </w:rPr>
        <w:t>)</w:t>
      </w:r>
      <w:r>
        <w:rPr>
          <w:rFonts w:eastAsia="Simplified Arabic Backslanted" w:cs="Simplified Arabic Backslanted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ح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را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د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عطاء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spacing w:lineRule="auto" w:line="192" w:before="60" w:after="60"/>
        <w:ind w:firstLine="425"/>
        <w:jc w:val="center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Cs w:val="26"/>
        </w:rPr>
        <w:t>7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</w:p>
    <w:p>
      <w:pPr>
        <w:pStyle w:val="Normal"/>
        <w:spacing w:lineRule="auto" w:line="192" w:before="40" w:after="4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خت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ب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كت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ل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تو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أرس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مت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يبز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حرّ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ه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الثناء</w:t>
      </w:r>
      <w:r>
        <w:rPr>
          <w:rFonts w:eastAsia="Simplified Arabic Backslanted" w:cs="Simplified Arabic Backslanted"/>
          <w:szCs w:val="26"/>
          <w:rtl w:val="true"/>
        </w:rPr>
        <w:t>..</w:t>
      </w:r>
    </w:p>
    <w:p>
      <w:pPr>
        <w:pStyle w:val="Normal"/>
        <w:spacing w:lineRule="auto" w:line="192" w:before="40" w:after="4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spacing w:lineRule="auto" w:line="192" w:before="40" w:after="40"/>
        <w:ind w:firstLine="425"/>
        <w:jc w:val="both"/>
        <w:rPr>
          <w:b/>
          <w:b/>
          <w:bCs/>
          <w:szCs w:val="22"/>
        </w:rPr>
      </w:pPr>
      <w:r>
        <w:rPr>
          <w:rFonts w:eastAsia="Simplified Arabic Backslanted" w:cs="Simplified Arabic Backslanted"/>
          <w:b/>
          <w:b/>
          <w:bCs/>
          <w:szCs w:val="22"/>
          <w:rtl w:val="true"/>
        </w:rPr>
        <w:t>دمشق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2"/>
          <w:rtl w:val="true"/>
        </w:rPr>
        <w:t>ف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2"/>
        </w:rPr>
        <w:t>1990</w:t>
      </w:r>
      <w:r>
        <w:rPr>
          <w:rFonts w:eastAsia="Simplified Arabic Backslanted" w:cs="Simplified Arabic Backslanted"/>
          <w:b/>
          <w:bCs/>
          <w:szCs w:val="22"/>
          <w:rtl w:val="true"/>
        </w:rPr>
        <w:t xml:space="preserve"> </w:t>
      </w:r>
    </w:p>
    <w:p>
      <w:pPr>
        <w:pStyle w:val="Normal"/>
        <w:spacing w:lineRule="auto" w:line="192" w:before="40" w:after="4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p>
      <w:pPr>
        <w:pStyle w:val="Normal"/>
        <w:spacing w:lineRule="auto" w:line="192" w:before="40" w:after="40"/>
        <w:ind w:firstLine="425"/>
        <w:jc w:val="right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szCs w:val="28"/>
          <w:rtl w:val="true"/>
        </w:rPr>
        <w:t>محمد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توفيق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صواف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192" w:before="0" w:after="60"/>
        <w:ind w:firstLine="425"/>
        <w:jc w:val="distribute"/>
        <w:rPr>
          <w:rFonts w:eastAsia="Akhbar MT" w:cs="Akhbar MT"/>
          <w:b/>
          <w:b/>
          <w:bCs/>
          <w:szCs w:val="32"/>
        </w:rPr>
      </w:pPr>
      <w:r>
        <w:rPr>
          <w:rFonts w:eastAsia="Akhbar MT" w:cs="Akhbar MT"/>
          <w:b/>
          <w:bCs/>
          <w:szCs w:val="32"/>
          <w:rtl w:val="true"/>
        </w:rPr>
      </w:r>
    </w:p>
    <w:p>
      <w:pPr>
        <w:pStyle w:val="Normal"/>
        <w:spacing w:lineRule="auto" w:line="192" w:before="0" w:after="60"/>
        <w:jc w:val="center"/>
        <w:rPr>
          <w:rFonts w:eastAsia="Akhbar MT" w:cs="Akhbar MT"/>
          <w:szCs w:val="32"/>
        </w:rPr>
      </w:pPr>
      <w:r>
        <w:rPr>
          <w:rFonts w:eastAsia="Wingdings;Symbol" w:cs="Wingdings;Symbol" w:ascii="Wingdings;Symbol" w:hAnsi="Wingdings;Symbol"/>
          <w:szCs w:val="32"/>
        </w:rPr>
        <w:t>r</w:t>
      </w:r>
      <w:r>
        <w:br w:type="page"/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Ãæá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"</w:t>
      </w:r>
      <w:r>
        <w:rPr/>
        <w:t>ÇáÊÑÇßã íæáÏ ÇáÇäÝÌÇÑ</w:t>
      </w:r>
      <w:r>
        <w:rPr>
          <w:rtl w:val="true"/>
        </w:rPr>
        <w:t>"</w:t>
      </w:r>
    </w:p>
    <w:p>
      <w:pPr>
        <w:pStyle w:val="Heading2"/>
        <w:ind w:firstLine="992"/>
        <w:rPr>
          <w:szCs w:val="40"/>
        </w:rPr>
      </w:pPr>
      <w:r>
        <w:rPr>
          <w:szCs w:val="40"/>
          <w:rtl w:val="true"/>
        </w:rPr>
        <w:t>"</w:t>
      </w:r>
      <w:r>
        <w:rPr>
          <w:szCs w:val="40"/>
        </w:rPr>
        <w:t>ÞÑÇÁÉ ÃÓÈÇÈ ÇáÇäÊÝÇÖÉ Ýí ÞÕÕ ÇáæØä ÇáãÍÊá</w:t>
      </w:r>
      <w:r>
        <w:rPr>
          <w:szCs w:val="40"/>
          <w:rtl w:val="true"/>
        </w:rPr>
        <w:t>"</w:t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أولاً</w:t>
      </w:r>
      <w:r>
        <w:rPr>
          <w:rFonts w:eastAsia="Simplified Arabic Backslanted" w:cs="Simplified Arabic Backslanted"/>
          <w:b/>
          <w:bCs/>
          <w:szCs w:val="28"/>
          <w:u w:val="single"/>
          <w:rtl w:val="true"/>
        </w:rPr>
        <w:t>"</w:t>
      </w:r>
      <w:r>
        <w:rPr>
          <w:rFonts w:eastAsia="Simplified Arabic Backslanted" w:cs="Simplified Arabic Backslanted"/>
          <w:szCs w:val="28"/>
          <w:rtl w:val="true"/>
        </w:rPr>
        <w:t xml:space="preserve"> </w:t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انتفاضة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ب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فو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نطلاقت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حت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دوثها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ثانياً</w:t>
      </w:r>
      <w:r>
        <w:rPr>
          <w:rFonts w:eastAsia="Simplified Arabic Backslanted" w:cs="Simplified Arabic Backslanted"/>
          <w:b/>
          <w:bCs/>
          <w:szCs w:val="28"/>
          <w:rtl w:val="true"/>
        </w:rPr>
        <w:tab/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تمي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نص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صهيوني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وتمظهرا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اش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طبقية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ثالثاً</w:t>
      </w:r>
      <w:r>
        <w:rPr>
          <w:rFonts w:eastAsia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8"/>
          <w:rtl w:val="true"/>
        </w:rPr>
        <w:tab/>
        <w:t>: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بع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طرد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والتهد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الترح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جما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"</w:t>
      </w:r>
      <w:r>
        <w:rPr>
          <w:rFonts w:eastAsia="Simplified Arabic Backslanted" w:cs="Simplified Arabic Backslanted"/>
          <w:szCs w:val="28"/>
          <w:rtl w:val="true"/>
        </w:rPr>
        <w:t>الترانسفير</w:t>
      </w:r>
      <w:r>
        <w:rPr>
          <w:rFonts w:eastAsia="Simplified Arabic Backslanted" w:cs="Simplified Arabic Backslanted"/>
          <w:szCs w:val="28"/>
          <w:rtl w:val="true"/>
        </w:rPr>
        <w:t>".</w:t>
      </w:r>
    </w:p>
    <w:p>
      <w:pPr>
        <w:pStyle w:val="Normal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رابعاً</w:t>
      </w:r>
      <w:r>
        <w:rPr>
          <w:rFonts w:eastAsia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8"/>
          <w:rtl w:val="true"/>
        </w:rPr>
        <w:tab/>
        <w:t>:</w:t>
      </w:r>
      <w:r>
        <w:rPr>
          <w:rFonts w:eastAsia="Simplified Arabic Backslanted" w:cs="Simplified Arabic Backslanted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عتق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سجن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خامساً</w:t>
      </w:r>
      <w:r>
        <w:rPr>
          <w:rFonts w:eastAsia="Simplified Arabic Backslanted" w:cs="Simplified Arabic Backslanted"/>
          <w:b/>
          <w:bCs/>
          <w:szCs w:val="28"/>
          <w:rtl w:val="true"/>
        </w:rPr>
        <w:tab/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ك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يص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لسطيني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روتينا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مجانياً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ÃæáÇð : ÇáÇäÊÝÇÖÉ Èíä</w:t>
      </w:r>
      <w:r>
        <w:rPr>
          <w:rtl w:val="true"/>
        </w:rPr>
        <w:t xml:space="preserve"> </w:t>
      </w:r>
    </w:p>
    <w:p>
      <w:pPr>
        <w:pStyle w:val="Heading3"/>
        <w:rPr/>
      </w:pPr>
      <w:r>
        <w:rPr/>
        <w:t>ÚÝæíÉ ÇäØáÇÞÊåÇ æÍÊãíÉ ÍÏæÏåÇ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ائق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ف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تميتها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ق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ف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ف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تقب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يؤ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ج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د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ف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ق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ش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شت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ر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ف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داح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حم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" w:cs="Simplified Arabic"/>
          <w:szCs w:val="26"/>
          <w:rtl w:val="true"/>
        </w:rPr>
        <w:t>فال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ق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ش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ز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بال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ه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ق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اك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و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ذ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دس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فز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أ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>.. "</w:t>
      </w:r>
      <w:r>
        <w:rPr>
          <w:rFonts w:eastAsia="Simplified Arabic" w:cs="Simplified Arabic"/>
          <w:szCs w:val="26"/>
          <w:rtl w:val="true"/>
        </w:rPr>
        <w:t>و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ز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رر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ع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و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ث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د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ر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ق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ب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با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ض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ËÇäíÇð: ÇáÊãííÒ ÇáÚäÕÑí ÇáÕåíæäí</w:t>
      </w:r>
      <w:r>
        <w:rPr>
          <w:rtl w:val="true"/>
        </w:rPr>
        <w:t xml:space="preserve">... </w:t>
      </w:r>
    </w:p>
    <w:p>
      <w:pPr>
        <w:pStyle w:val="Heading3"/>
        <w:rPr/>
      </w:pPr>
      <w:r>
        <w:rPr/>
        <w:t>æÊãÙåÑÇÊå ÇáÝÇÔíÉ æÇáØÈÞí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ق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و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ف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ق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ق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ل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عا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د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ر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مئ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ص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ز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تيا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ظه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كام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ع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ض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ي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ر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لاتهم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ز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ئ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ص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م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طح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9"/>
        <w:t>*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الي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0"/>
        <w:t>*</w:t>
      </w:r>
      <w:r>
        <w:rPr>
          <w:rStyle w:val="FootnoteCharacters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ا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ه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سكريي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و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كريم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ت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ثو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بع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ز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ت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كر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إرها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ت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/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د</w:t>
      </w:r>
      <w:r>
        <w:rPr>
          <w:rFonts w:eastAsia="Simplified Arabic" w:cs="Simplified Arabic"/>
          <w:szCs w:val="26"/>
          <w:rtl w:val="true"/>
        </w:rPr>
        <w:t>/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تف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ر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ع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تي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ن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ح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ه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صد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هم</w:t>
      </w:r>
      <w:r>
        <w:rPr>
          <w:rFonts w:eastAsia="Simplified Arabic" w:cs="Simplified Arabic"/>
          <w:szCs w:val="26"/>
          <w:rtl w:val="true"/>
        </w:rPr>
        <w:t>.. "</w:t>
      </w:r>
      <w:r>
        <w:rPr>
          <w:rFonts w:eastAsia="Simplified Arabic" w:cs="Simplified Arabic"/>
          <w:szCs w:val="26"/>
          <w:rtl w:val="true"/>
        </w:rPr>
        <w:t>فخذ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م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ذ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طحيم</w:t>
      </w:r>
      <w:r>
        <w:rPr>
          <w:rStyle w:val="FootnoteCharacters"/>
          <w:rStyle w:val="FootnoteAnchor"/>
          <w:rtl w:val="true"/>
        </w:rPr>
        <w:footnoteReference w:customMarkFollows="1" w:id="15"/>
        <w:t>*</w:t>
      </w:r>
      <w:r>
        <w:rPr>
          <w:rFonts w:eastAsia="Simplified Arabic" w:cs="Simplified Arabic"/>
          <w:szCs w:val="26"/>
          <w:rtl w:val="true"/>
        </w:rPr>
        <w:t>"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ع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رب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ئص</w:t>
      </w:r>
      <w:r>
        <w:rPr>
          <w:rFonts w:eastAsia="Simplified Arabic" w:cs="Simplified Arabic"/>
          <w:szCs w:val="26"/>
          <w:rtl w:val="true"/>
        </w:rPr>
        <w:t>.. "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ض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ي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ف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ا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وبرما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ز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م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ذ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وبرما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ز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راف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اه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ئص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ِّبي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8"/>
        <w:t>*</w:t>
      </w:r>
      <w:r>
        <w:rPr>
          <w:rStyle w:val="FootnoteCharacters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اغ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19"/>
        <w:t>*</w:t>
      </w:r>
      <w:r>
        <w:rPr>
          <w:rStyle w:val="FootnoteCharacters"/>
          <w:rtl w:val="true"/>
        </w:rPr>
        <w:t>**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ي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ل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تيا</w:t>
      </w:r>
      <w:r>
        <w:rPr>
          <w:rFonts w:eastAsia="Simplified Arabic" w:cs="Simplified Arabic"/>
          <w:szCs w:val="26"/>
          <w:rtl w:val="true"/>
        </w:rPr>
        <w:t>"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ل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ق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أ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ي؟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ض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فاه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اف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ض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خف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طول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زائف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م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ز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طحيم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س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ف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ا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ي</w:t>
      </w:r>
      <w:r>
        <w:rPr>
          <w:rStyle w:val="FootnoteCharacters"/>
          <w:rStyle w:val="FootnoteAnchor"/>
          <w:rtl w:val="true"/>
        </w:rPr>
        <w:footnoteReference w:customMarkFollows="1" w:id="23"/>
        <w:t>*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ه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نة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terortype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كن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س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ا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طح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ك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-</w:t>
      </w:r>
      <w:r>
        <w:rPr>
          <w:rFonts w:eastAsia="Simplified Arabic" w:cs="Simplified Arabic"/>
          <w:szCs w:val="26"/>
          <w:rtl w:val="true"/>
        </w:rPr>
        <w:t>يتما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ز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لاو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تي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ك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رساب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customMarkFollows="1" w:id="27"/>
        <w:t>*</w:t>
      </w:r>
      <w:r>
        <w:rPr>
          <w:rStyle w:val="FootnoteCharacters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ك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خي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أنف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أنف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ستئ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زو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ع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ذ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رام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اب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م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ت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ع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ك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تي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فت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ذن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ت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غ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اد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ر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ئ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ور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،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ت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زا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customMarkFollows="1" w:id="31"/>
        <w:t>*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ج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ق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يت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ف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خ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جا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ا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ض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ت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رف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بت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ذ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و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س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د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نز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خت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إنسان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وم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..! 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س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عدوى</w:t>
      </w:r>
      <w:r>
        <w:rPr>
          <w:rFonts w:eastAsia="Simplified Arabic" w:cs="Simplified Arabic"/>
          <w:szCs w:val="26"/>
          <w:rtl w:val="true"/>
        </w:rPr>
        <w:t>!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ظ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ËÇáËÇð : ÇáÅÈÚÇÏ æÇáØÑÏ</w:t>
      </w:r>
      <w:r>
        <w:rPr>
          <w:rtl w:val="true"/>
        </w:rPr>
        <w:t xml:space="preserve">... </w:t>
      </w:r>
    </w:p>
    <w:p>
      <w:pPr>
        <w:pStyle w:val="Heading3"/>
        <w:rPr/>
      </w:pPr>
      <w:r>
        <w:rPr/>
        <w:t>æÇáÊåÏíÏ ÈÇáÊÑÍíá ÇáÌãÇÚí (ÇáÊÑÇäÓÝíÑ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ع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ري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و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انسفير</w:t>
      </w:r>
      <w:r>
        <w:rPr>
          <w:rFonts w:eastAsia="Simplified Arabic" w:cs="Simplified Arabic"/>
          <w:szCs w:val="26"/>
        </w:rPr>
        <w:t>Trans-fer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ق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ماءات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ض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تيط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ل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ذ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ذ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أ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ه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مي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نغويل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س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ئ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و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ش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ط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ج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ف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غد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ق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و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حد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م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دف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ه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ّ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رح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ظ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نس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4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وم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يفي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ا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ماء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ست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قبال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آ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- (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حيوان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صار</w:t>
      </w:r>
      <w:r>
        <w:rPr>
          <w:rFonts w:eastAsia="Simplified Arabic" w:cs="Simplified Arabic"/>
          <w:szCs w:val="26"/>
          <w:rtl w:val="true"/>
        </w:rPr>
        <w:t xml:space="preserve">)!!!...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ع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اث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م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د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جا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ي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و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د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و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ث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ف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راصير</w:t>
      </w:r>
      <w:r>
        <w:rPr>
          <w:rFonts w:eastAsia="Simplified Arabic" w:cs="Simplified Arabic"/>
          <w:szCs w:val="26"/>
          <w:rtl w:val="true"/>
        </w:rPr>
        <w:t xml:space="preserve">)..!!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ط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راص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ص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؟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ئ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راص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اس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نا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ف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ت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ذب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ت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ع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يت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ب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ط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وط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لصرا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ي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ب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يت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ست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من</w:t>
      </w:r>
      <w:r>
        <w:rPr>
          <w:rFonts w:eastAsia="Simplified Arabic" w:cs="Simplified Arabic"/>
          <w:szCs w:val="26"/>
          <w:rtl w:val="true"/>
        </w:rPr>
        <w:t>) 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ك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ج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ز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تيل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م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ضع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ه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ه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ضع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عف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ظا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ئ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راص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ضع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/12/198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ضع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س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أ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ا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ح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ث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ح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خصو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خ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يبت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ح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ن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ح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ي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اث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أ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آ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ارك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بي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ف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ك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ي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ف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ين</w:t>
      </w:r>
      <w:r>
        <w:rPr>
          <w:rStyle w:val="FootnoteCharacters"/>
          <w:rStyle w:val="FootnoteAnchor"/>
          <w:rtl w:val="true"/>
        </w:rPr>
        <w:footnoteReference w:customMarkFollows="1" w:id="46"/>
        <w:t>*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ÑÇÈÚÇð : ÇáÇÚÊÞÇá æÇáÓÌä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يا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ج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خاذ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ط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س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سب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ل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ق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را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نح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ج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ج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سلح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ج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ف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Simplified Arabic" w:cs="Simplified Arabic"/>
          <w:szCs w:val="26"/>
          <w:rtl w:val="true"/>
        </w:rPr>
        <w:t>..."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سر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لو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ود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هم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ض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نلت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ان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تط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ر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ق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طيم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و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وم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ص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س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ت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ت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اقت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واق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غ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لس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ه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فع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أ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ل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و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تاف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و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ل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د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عد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هاج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ر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ع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نج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ن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ج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خ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ه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د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ب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سق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اش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"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ه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ي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و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ي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ر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ر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فع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ارج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ثرو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ا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ي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ش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لفزي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رس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رط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خي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ج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شعل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طا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قذف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جاج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شتع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هتف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وط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رفع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ا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و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ح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قر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بي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ي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س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ض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باح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حس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طا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ي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نسفي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غت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أ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شق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ث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ه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بق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ب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قا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ريها</w:t>
      </w:r>
      <w:r>
        <w:rPr>
          <w:rFonts w:eastAsia="Simplified Arabic" w:cs="Simplified Arabic"/>
          <w:szCs w:val="26"/>
          <w:rtl w:val="true"/>
        </w:rPr>
        <w:t>...".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مل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ش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هراو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عق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ناد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ناوش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ب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تص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شباح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أو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كل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لصم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يان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قت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ب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و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ت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ب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ل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ا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ا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ظه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اصرتيه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م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ض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ط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ع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ج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ا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ّ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ر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با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شم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اء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غر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طب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اش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ل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ضبان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ه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ج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ا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سطي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ين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ت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خط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سج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ا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!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اهق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يم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ت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و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زو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ر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ياة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ا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ا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ب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ش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جو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ئن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ط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ختر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ع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ه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ش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اد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ب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م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ساقط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ريق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ئدة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ا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طا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رو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حج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ناث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دخ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و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ح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وقف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حاب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ص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ل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مطو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وا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ئ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ش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قذ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م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رج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رج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كن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!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ا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سئ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قتضا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تذك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ن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شت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ط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صرت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كف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اء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ت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ص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ف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طنها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لها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أ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ر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ب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ظ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فتقا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ذ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با؟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69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جو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هر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ال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ر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يبت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لق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ام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ض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ف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را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Simplified Arabic" w:cs="Simplified Arabic"/>
          <w:szCs w:val="26"/>
          <w:rtl w:val="true"/>
        </w:rPr>
        <w:t xml:space="preserve">... 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عتق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ن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ب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ؤ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نائ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صا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در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ي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ن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ش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ج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خ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و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با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اب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ب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ر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حجر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اي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تس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ع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ر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حج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رح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و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يا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ليل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أ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تذ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ئ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سا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ال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ب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مبا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س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أ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هتم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با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اب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ر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72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ر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ر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ني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ي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ÎÇãÓÇð : ßí áÇ íÕíÑ ÞÊá ÇáÝáÓØíäí</w:t>
      </w:r>
      <w:r>
        <w:rPr>
          <w:rtl w:val="true"/>
        </w:rPr>
        <w:t>...</w:t>
      </w:r>
    </w:p>
    <w:p>
      <w:pPr>
        <w:pStyle w:val="Heading3"/>
        <w:rPr/>
      </w:pPr>
      <w:r>
        <w:rPr>
          <w:rFonts w:eastAsia="Times New Roman" w:cs="Times New Roman"/>
          <w:rtl w:val="true"/>
        </w:rPr>
        <w:t xml:space="preserve"> </w:t>
      </w:r>
      <w:r>
        <w:rPr/>
        <w:t>ÑæÊíäÇð¡ æãÌÇäíÇð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ّ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ض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إقد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ق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و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طن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ه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نتظ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،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است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صد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ا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ه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ذ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ط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تم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م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ز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ز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طمئنا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ر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ه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اصل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ح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و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غ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دجج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سلاح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ود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اً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ط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لج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و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ف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ظ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ر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ص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ري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ض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ئ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ت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مك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ق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ت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نر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تش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ه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ز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ابق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شر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ديق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وّ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ك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سك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منطق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ي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تكي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أل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صا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و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غ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صر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ئ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تا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فغ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ق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ق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درا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لو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ع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ر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ضب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طعو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رب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مصا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طع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ص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شج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ب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خ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طو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قلو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ف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تف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قب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ذو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ض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ت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ترنح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كس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ذو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ص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ه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ذ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وق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هز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فض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ج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ر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ُه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ول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طل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و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ز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ط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ك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ضل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شج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فض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ذ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ظرات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ه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و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ح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د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ش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وء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م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بق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رائ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م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مد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ش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فو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شائ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ز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ب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ه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نف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ار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فذ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ي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ح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ف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ج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متسم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ربو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82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يئ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اخ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ابو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رائح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رائ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وج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نسا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نر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سرائي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رم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حت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ص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جريم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نص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كراء</w:t>
      </w:r>
      <w:r>
        <w:rPr>
          <w:rFonts w:eastAsia="Simplified Arabic" w:cs="Simplified Arabic"/>
          <w:b/>
          <w:b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szCs w:val="26"/>
          <w:rtl w:val="true"/>
        </w:rPr>
        <w:t>وبأسل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ت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يح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باش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راك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ع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يق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وت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انفع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ي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ارئ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مي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نسا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ص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ري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ذ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ح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نصر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عص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ردة</w:t>
      </w:r>
      <w:r>
        <w:rPr>
          <w:rFonts w:eastAsia="Simplified Arabic" w:cs="Simplified Arabic"/>
          <w:b/>
          <w:bCs/>
          <w:szCs w:val="26"/>
          <w:rtl w:val="true"/>
        </w:rPr>
        <w:t>!!</w:t>
      </w:r>
      <w:r>
        <w:rPr>
          <w:rFonts w:eastAsia="Simplified Arabic" w:cs="Simplified Arabic"/>
          <w:b/>
          <w:b/>
          <w:bCs/>
          <w:szCs w:val="26"/>
          <w:rtl w:val="true"/>
        </w:rPr>
        <w:t>ل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ض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ديث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لاد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أطف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ض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ب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حت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ثد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هات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غي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لي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ت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ظل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سف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عنصر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زو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عضه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سج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زو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اقيات</w:t>
      </w:r>
      <w:r>
        <w:rPr>
          <w:rFonts w:eastAsia="Simplified Arabic" w:cs="Simplified Arabic"/>
          <w:b/>
          <w:b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szCs w:val="26"/>
          <w:rtl w:val="true"/>
        </w:rPr>
        <w:t>وب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مار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اإنسان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ق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مه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طفاله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ج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عيلين</w:t>
      </w:r>
      <w:r>
        <w:rPr>
          <w:rFonts w:eastAsia="Simplified Arabic" w:cs="Simplified Arabic"/>
          <w:b/>
          <w:b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szCs w:val="26"/>
          <w:rtl w:val="true"/>
        </w:rPr>
        <w:t>و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أ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حتم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و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فقد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سي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تأم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س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م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أ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ث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ي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جه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رض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ي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ق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نر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د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م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ل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ختار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اك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م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شرعت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ظاه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حتجاج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صرخ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إطل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ج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سجونين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تلت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جا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زواج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جنتمو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جون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ائ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ي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طفا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طلق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ر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ج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يل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ظ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رس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ذ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طفا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ئ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رب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هات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سو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ع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ط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ظ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ط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>!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طر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ظم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و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ّ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قين</w:t>
      </w:r>
      <w:r>
        <w:rPr>
          <w:rFonts w:eastAsia="Simplified Arabic" w:cs="Simplified Arabic"/>
          <w:szCs w:val="26"/>
          <w:rtl w:val="true"/>
        </w:rPr>
        <w:t xml:space="preserve">..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قو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ع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ب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عسوهم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ذ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كا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د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ز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لا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كي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ل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ف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فق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ول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ذ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ض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فأ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لاغ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ش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ج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ر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أ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ج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ت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كر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ج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ي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ضع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طف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ف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تف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يا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ساف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نر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نو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ؤولي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ه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ز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د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.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د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ي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ص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ن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اكض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ل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حد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ثنت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/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م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ش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ل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رس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تو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تم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90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طلق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نر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جر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ماج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ض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خو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ندل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شاؤ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دماغ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س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ظ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غمو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سائ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خص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فط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س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صا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يب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ش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ف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ذا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ج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د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ت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بعا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ج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ظ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تل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ق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راق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و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حر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ح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ك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jc w:val="center"/>
        <w:rPr/>
      </w:pPr>
      <w:r>
        <w:rPr/>
        <w:t>ÍÒãÉ ÖæÁ ÃÎíÑÉ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ص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باب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ح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الو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ل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ت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ش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ث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ئ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ه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ق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ت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با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ر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يا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ه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ا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ي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ر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ح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ËÇä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"</w:t>
      </w:r>
      <w:r>
        <w:rPr/>
        <w:t>ÑÓÇáÉ ÇáÇäÊÝÇÖÉ</w:t>
      </w:r>
      <w:r>
        <w:rPr>
          <w:rtl w:val="true"/>
        </w:rPr>
        <w:t>"</w:t>
      </w:r>
    </w:p>
    <w:p>
      <w:pPr>
        <w:pStyle w:val="Heading2"/>
        <w:ind w:firstLine="1418"/>
        <w:rPr/>
      </w:pPr>
      <w:r>
        <w:rPr>
          <w:rtl w:val="true"/>
        </w:rPr>
        <w:t>"</w:t>
      </w:r>
      <w:r>
        <w:rPr/>
        <w:t>ÞÑÇÁÉ Ýí ãÈÇÏÆ ÇáËæÑÉ æÃåÏÇÝåÇ</w:t>
      </w:r>
      <w:r>
        <w:rPr>
          <w:rtl w:val="true"/>
        </w:rPr>
        <w:t>"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أول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تمهيد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ثاني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تعا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سلمي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كاحتم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ستحيل</w:t>
      </w:r>
      <w:r>
        <w:rPr>
          <w:rFonts w:eastAsia="Simplified Arabic Backslanted" w:cs="Simplified Arabic Backslanted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ثالث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انتفاضة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ثو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نسا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رابع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مولية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ورف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حايدة</w:t>
      </w:r>
      <w:r>
        <w:rPr>
          <w:rFonts w:eastAsia="Simplified Arabic Backslanted" w:cs="Simplified Arabic Backslanted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خامس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دعو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إل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واصل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ثورة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حتى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حرير</w:t>
      </w:r>
      <w:r>
        <w:rPr>
          <w:rFonts w:eastAsia="Simplified Arabic Backslanted" w:cs="Simplified Arabic Backslanted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سادس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انتفاضة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مخا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لسط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ر</w:t>
      </w:r>
      <w:r>
        <w:rPr>
          <w:rFonts w:eastAsia="Simplified Arabic Backslanted" w:cs="Simplified Arabic Backslanted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left="1418" w:hanging="1134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سابع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وث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حتويا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خرى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رسالة</w:t>
      </w:r>
      <w:r>
        <w:rPr>
          <w:rFonts w:eastAsia="Simplified Arabic Backslanted" w:cs="Simplified Arabic Backslanted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left="1701" w:hanging="283"/>
        <w:jc w:val="distribute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م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احتلال</w:t>
      </w:r>
      <w:r>
        <w:rPr>
          <w:rFonts w:eastAsia="Simplified Arabic Backslanted" w:cs="Simplified Arabic Backslanted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left="1701" w:hanging="283"/>
        <w:jc w:val="distribute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ط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ملاء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left="1701" w:hanging="283"/>
        <w:jc w:val="distribute"/>
        <w:rPr>
          <w:szCs w:val="26"/>
        </w:rPr>
      </w:pP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ماضية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567"/>
        <w:jc w:val="both"/>
        <w:rPr/>
      </w:pPr>
      <w:r>
        <w:rPr/>
        <w:t>ÊãåíÏ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خ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ا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وص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ذ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فى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ذ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ش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و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م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ب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سي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اط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ى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ٍ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غ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وغائ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ائ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م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بت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ست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ب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كت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م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ن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ط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ن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خ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ÇáÊÚÇíÔ ÇáÓáãí.. ßÇÍÊãÇá ãÓÊÍíá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ط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ج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ط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ّ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ع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يش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اي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ح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ن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ب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و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غ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ز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ئ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و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فاض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Simplified Arabic" w:cs="Simplified Arabic"/>
          <w:szCs w:val="26"/>
          <w:rtl w:val="true"/>
        </w:rPr>
        <w:t xml:space="preserve">." </w:t>
      </w:r>
      <w:r>
        <w:rPr>
          <w:rFonts w:eastAsia="Simplified Arabic" w:cs="Simplified Arabic"/>
          <w:szCs w:val="26"/>
          <w:rtl w:val="true"/>
        </w:rPr>
        <w:t>تعاي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ه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ي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سر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ش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و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داق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امل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ب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ع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ص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عاف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جة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لنن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دس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.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ساك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شاه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ابوي</w:t>
      </w:r>
      <w:r>
        <w:rPr>
          <w:rStyle w:val="FootnoteCharacters"/>
          <w:rStyle w:val="FootnoteAnchor"/>
          <w:rFonts w:eastAsia="Simplified Arabic Backslanted" w:cs="Simplified Arabic Backslanted"/>
          <w:b/>
          <w:b/>
          <w:bCs/>
          <w:rtl w:val="true"/>
        </w:rPr>
        <w:footnoteReference w:customMarkFollows="1" w:id="93"/>
        <w:t>*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بطح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تص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ك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را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حت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سيار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تع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اع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ل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ست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م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رت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ع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اب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ثخين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د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ؤ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ق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ع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شري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ره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عدو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حي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ن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ش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!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اع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ير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ئ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ة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خلط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لامي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رح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شوار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فو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يما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ذيت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د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رامت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طفا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تول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ح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ق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م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جد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عف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ر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عفون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صاب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بي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ط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ه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سطي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حد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بع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ع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ضي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شر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ل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ف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ف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!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نعال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سط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نس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ش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ضحك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ص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ق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م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سخر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ق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رف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ل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رف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ار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ن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ز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نب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نب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طا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قنا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ف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يت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ذ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وت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يت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ر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تط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س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ر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حم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د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ث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و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بي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أمو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ا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د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د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ا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بي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أس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ع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ل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ا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و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س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ألت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وجت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أر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جيرا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كل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زيز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يت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وتن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دنا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د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ر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ودن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د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ر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لت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ا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أخ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ط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جر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اع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ائ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ب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تجا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بي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د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جرا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ل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ح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ضحك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راح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ز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راست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ذا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ثي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زأ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فلسطيني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ث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دن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ا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د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د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قي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ب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ح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ي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م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ر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يتن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ث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عف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اؤ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ضب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اح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غ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ز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ا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لم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و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د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ص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بو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ه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ه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د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جرا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ل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95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ذ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ه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ق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نقا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قان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ص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ابو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ف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إعترا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جمي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97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ناف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ا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قا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حي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و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ق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ابط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س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ن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ق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ا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ّ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ئ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قض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آ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ف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ش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ق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عترا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جم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مث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اقد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ق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ج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ص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و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ل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ختر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ج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ارت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ك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م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ط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ضاب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ي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اجز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هر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دس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نظ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ح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وحش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ج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ص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كين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ث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تباه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وج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ث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سع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قتي</w:t>
      </w:r>
      <w:r>
        <w:rPr>
          <w:rStyle w:val="FootnoteCharacters"/>
          <w:rStyle w:val="FootnoteAnchor"/>
          <w:rFonts w:eastAsia="Simplified Arabic Backslanted" w:cs="Simplified Arabic Backslanted"/>
          <w:b/>
          <w:b/>
          <w:bCs/>
          <w:rtl w:val="true"/>
        </w:rPr>
        <w:footnoteReference w:customMarkFollows="1" w:id="103"/>
        <w:t>*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ين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صع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رأ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ف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أ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وجت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ج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ئ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ما</w:t>
      </w:r>
      <w:r>
        <w:rPr>
          <w:rFonts w:eastAsia="Simplified Arabic" w:cs="Simplified Arabic"/>
          <w:szCs w:val="26"/>
          <w:rtl w:val="true"/>
        </w:rPr>
        <w:t>"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خ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لا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ذ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زق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ذت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ا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ا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د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شغ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ت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يا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أخ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ص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يسا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ن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سي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ع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ه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ه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اجز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زق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اخ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ضاب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اب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ل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ا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ة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ف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ضح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حك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دف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ابير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قي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ص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هن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وج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ز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بتس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أ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ي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ئ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ريم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ضغ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د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ا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ق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ع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ا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يا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يه</w:t>
      </w:r>
      <w:r>
        <w:rPr>
          <w:rStyle w:val="FootnoteCharacters"/>
          <w:rStyle w:val="FootnoteAnchor"/>
          <w:rFonts w:eastAsia="Simplified Arabic Backslanted" w:cs="Simplified Arabic Backslanted"/>
          <w:b/>
          <w:b/>
          <w:bCs/>
          <w:rtl w:val="true"/>
        </w:rPr>
        <w:footnoteReference w:customMarkFollows="1" w:id="109"/>
        <w:t>*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*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سمر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و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نظر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مغن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ل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ضاب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اب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و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جائ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ظ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راه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لق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ر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ع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اس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بيق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حا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ظ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م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ض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كر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ÇáÇäÊÝÇÖÉ... ËæÑÉ ÅäÓÇäíÉ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ح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ع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ل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اعث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اق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عا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اع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ئ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م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وغ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ع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ع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ف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ف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تها</w:t>
      </w:r>
      <w:r>
        <w:rPr>
          <w:rFonts w:eastAsia="Simplified Arabic" w:cs="Simplified Arabic"/>
          <w:szCs w:val="26"/>
          <w:rtl w:val="true"/>
        </w:rPr>
        <w:t xml:space="preserve">... 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ز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تل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ل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ربت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ق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شت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ط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ث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ع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يق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لكل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ع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حي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لح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ن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صي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ت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ان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مت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عاد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ضاء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في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شو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نس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ش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رؤ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ست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ائ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طال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د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مئ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لم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ت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أف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زأ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ج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ع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ف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لغ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ت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جل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فاد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حدث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م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غ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صوت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ك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ئ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جوز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اعن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د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فا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ما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ب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ج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لو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اسياً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113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امع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ير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ر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حر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لب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لسطين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قول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ي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او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إضاء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جز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ضا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ل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دوه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دي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جائ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د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صدي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اول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خر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ائ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تع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ب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تس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ه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أس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أم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فاد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ئ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صو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ش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ك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حجر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ا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ؤ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د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ت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بحج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حجر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حت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ي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ف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ؤ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ر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شرق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تسا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ج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ه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مت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ي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ؤا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ف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مز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جا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طب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ع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ط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هامل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ت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ق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أ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ا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ه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وب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د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جرا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ل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هذ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قاذ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شعرو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حظتذا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اق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قف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ط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قو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ت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اه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عدو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اعر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إنسا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اه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ض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جري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ره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عدو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ز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مت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ش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إنس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ط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س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نس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ث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ئ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ئ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ط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ÇáÏÚæÉ Åáì ÇáÔãæáíÉ..¡ æÑÝÖ ÇáãÍÇíÏÉ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ث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ع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و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اق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م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ر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ط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س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ط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ق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س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ها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ء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ط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ثن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اء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ار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يد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ن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ك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معي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ص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اط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ق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و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ط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ذف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ئيس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لٍ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غ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ابع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ر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ريز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ط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ص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لو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قا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جأ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و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و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عي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جأ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أس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اق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ري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ر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ت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و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شاش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ذخائ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طاط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عقب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ت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خ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دف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ي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بل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وع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ص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قتاد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حد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حض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ميص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نطال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ا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ذ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ياب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جل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لا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ا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ز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طف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اد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ذانهم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و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ربك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تل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كس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و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شتائ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ذيئ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ل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طل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أت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ضح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خل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و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طل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نا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ا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ع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ي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ي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حذ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ع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يض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ري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راش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ا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تق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م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خر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ض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ج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غي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در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ه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م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م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َمْ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را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د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ض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ت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ين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ائر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اعد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ج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عتق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ز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م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جب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فلسطين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عتق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ب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كش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حو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نكار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اجأ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غي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ستغر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يط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ي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حما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ئل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حتج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قي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ئ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الط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غير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رفت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ق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ؤس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خيب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قف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جاه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ئ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ّ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ج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ؤ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ستنكا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ر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ن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اء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شك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ؤ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قد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طق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يز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يدهم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ل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كش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س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ه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ف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وس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ن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ح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ذ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د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و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و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داف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من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ف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نت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و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ور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و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ي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أ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ي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جوب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أ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ل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جيش؟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غ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ت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ذ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عت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غ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هذ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نطلا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بادئ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قي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ت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د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ماع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ؤ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دث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ص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ك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ظر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ن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و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ز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شر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ح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129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ش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فاع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اجر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عس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ل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يس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فا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تقد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عتق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يق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لي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د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صرا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ستمر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اجرت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ف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صرا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ن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ا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اسم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كلما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فو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سيط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هش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اجأ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أل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!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ه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ا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و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رب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ه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ر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و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ع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اني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رب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ع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ا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ج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بسط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و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ص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جل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و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رك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عد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ض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اب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را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هج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ج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م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ق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ش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ز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ز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ك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ذ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ط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وي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ة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ل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غ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ضب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ا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ث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دث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تخويف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حتم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ع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مو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ذ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حجا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ثي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ستشه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ص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هدا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ص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ط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م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لة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ف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ÇáÏÚæÉ Åáì ãæÇÕáÉ ÇáËæÑÉ</w:t>
      </w:r>
      <w:r>
        <w:rPr>
          <w:rtl w:val="true"/>
        </w:rPr>
        <w:t xml:space="preserve">... </w:t>
      </w:r>
    </w:p>
    <w:p>
      <w:pPr>
        <w:pStyle w:val="Heading3"/>
        <w:rPr/>
      </w:pPr>
      <w:r>
        <w:rPr/>
        <w:t>ÍÊì ÇáÊÍÑíÑ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ك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ج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غ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اد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يا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م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ب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ك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ف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ظ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ص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ب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أ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فاق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نقص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ه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نا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قاً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جز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ه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ّ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اً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ّ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ج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ج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م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ه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ك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ط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ه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أ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ود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ت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ي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ر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ض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ه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أب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صدق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و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صمدو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حم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حب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نت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بار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شرف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صي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دفنو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ط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ر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و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و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و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ب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يه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ح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باح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حس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طا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>)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ي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با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إر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با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ا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ص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ه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ع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يما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و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ت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و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زو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ج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ر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يا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ش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ي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ب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ه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زمت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اخ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ب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اس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ه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ضاً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ي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ن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فع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طل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ر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ت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سوقو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تقلاً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حظ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ت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و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ئ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ثناءه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را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د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تف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وت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د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ب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سق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ل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اش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مر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ائ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ع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سخ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س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ج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ضحي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ك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م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بد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ا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ÇáÇäÊÝÇÖÉ</w:t>
      </w:r>
      <w:r>
        <w:rPr>
          <w:rtl w:val="true"/>
        </w:rPr>
        <w:t xml:space="preserve"> </w:t>
      </w:r>
    </w:p>
    <w:p>
      <w:pPr>
        <w:pStyle w:val="Heading3"/>
        <w:rPr/>
      </w:pPr>
      <w:r>
        <w:rPr/>
        <w:t>ãÎÇÖ ÇáæØä ÇáÝáÓØíäí ÇáÍÑ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ه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رق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ي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ف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ض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ق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م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طس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د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ي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ل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يح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فاع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تج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خصيا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ت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هاص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ض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د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وه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ط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ع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ب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ج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ث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نت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Simplified Arabic" w:cs="Simplified Arabic"/>
          <w:szCs w:val="26"/>
        </w:rPr>
        <w:t>1987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فاف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سلهم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م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ر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ر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ح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ا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قرائ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.. "</w:t>
      </w: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ول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ح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الت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ق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ه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و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اؤ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س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متناع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ه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ذ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ض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ض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قها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ص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إص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ق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له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دم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خائل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لم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دو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ذو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ي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س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ض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ر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ب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طل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ر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رب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خي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قصو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ض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ص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جي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خص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حتض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و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ضغ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ظام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راع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ض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سنا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فت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حم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حتضا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م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ذن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ذو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ب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فس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اتِ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ببت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خلط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ك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ب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قدا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همت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ه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ا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ته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بر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قم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و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ام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دد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ت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بت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ؤ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ان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ب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ق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ض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ذ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ه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.." </w:t>
      </w:r>
      <w:r>
        <w:rPr>
          <w:rFonts w:eastAsia="Simplified Arabic" w:cs="Simplified Arabic"/>
          <w:szCs w:val="26"/>
          <w:rtl w:val="true"/>
        </w:rPr>
        <w:t>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ف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أنين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ج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ي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ر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رب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ر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ك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ه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و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ا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ز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æËãÉ ãÍÊæíÇÊ ÃÎÑì..Ýí ÇáÑÓÇáÉ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4"/>
        <w:ind w:firstLine="284"/>
        <w:rPr/>
      </w:pPr>
      <w:r>
        <w:rPr/>
        <w:t>ÃæáÇð: ÇáÏÚæÉ Åáì ÇáÇãÊäÇÚ Úä ÌãíÚ ÃÔßÇá ÇáÊÚÇãá ãÚ ÓáØÇÊ ÇáÇÍÊáÇ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ه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ي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ه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Simplified Arabic" w:cs="Simplified Arabic"/>
          <w:szCs w:val="26"/>
          <w:rtl w:val="true"/>
        </w:rPr>
        <w:t>.:</w:t>
      </w:r>
      <w:r>
        <w:rPr>
          <w:rFonts w:eastAsia="Simplified Arabic" w:cs="Simplified Arabic"/>
          <w:szCs w:val="26"/>
          <w:rtl w:val="true"/>
        </w:rPr>
        <w:t>جب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و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ضاؤ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ئ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ح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مو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صب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دا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ة؟؟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ض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4"/>
        <w:ind w:firstLine="425"/>
        <w:rPr/>
      </w:pPr>
      <w:r>
        <w:rPr/>
        <w:t>ËÇäíÇð: ÇáÏÚæÉ Åáì ÊØåíÑ ÕÝæÝ ÇáÔÚÈ ÇáËÇÆÑ ãä ÇáÚãáÇ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هز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ح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ذ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ر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د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ي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ئ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دا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تعا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ز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طاء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ح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ت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ظ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س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نا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در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ص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ادر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ح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م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بت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ق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ح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ل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اه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ر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فت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ر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4"/>
        <w:ind w:firstLine="425"/>
        <w:rPr/>
      </w:pPr>
      <w:r>
        <w:rPr/>
        <w:t>ËÇáËÇð: ÇáÏÚæÉ Åáì ÇÓÊáåÇã ÊÌÇÑÈ ÇáäÖÇá ÇáÝáÓØíäí ÇáãÇÖ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ط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ط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ل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م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ط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ال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ت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فاق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ن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واط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ات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م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حد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اه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ر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ذا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اضع</w:t>
      </w:r>
      <w:r>
        <w:rPr>
          <w:rFonts w:eastAsia="Simplified Arabic" w:cs="Simplified Arabic"/>
          <w:szCs w:val="26"/>
          <w:rtl w:val="true"/>
        </w:rPr>
        <w:t>: “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يات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ر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س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ون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خ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ض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و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نازع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جاب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ي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4"/>
        <w:ind w:firstLine="425"/>
        <w:rPr/>
      </w:pPr>
      <w:r>
        <w:rPr/>
        <w:t>æÈÚÏ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را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ط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ËÇáË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ind w:firstLine="567"/>
        <w:rPr/>
      </w:pPr>
      <w:r>
        <w:rPr>
          <w:rtl w:val="true"/>
        </w:rPr>
        <w:t>"</w:t>
      </w:r>
      <w:r>
        <w:rPr/>
        <w:t>ÈØá ÇáÇäÊÝÇÖÉ... ãáÇãÍå Ýí ãäÌÒÇÊå</w:t>
      </w:r>
      <w:r>
        <w:rPr>
          <w:rtl w:val="true"/>
        </w:rPr>
        <w:t>"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left="1417" w:hanging="992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أولاً</w:t>
      </w:r>
      <w:r>
        <w:rPr>
          <w:rFonts w:eastAsia="Simplified Arabic Backslanted" w:cs="Simplified Arabic Backslanted"/>
          <w:b/>
          <w:bCs/>
          <w:szCs w:val="28"/>
          <w:rtl w:val="true"/>
        </w:rPr>
        <w:tab/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حتلة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ينه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ه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يحررها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left="1417" w:hanging="992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ثاني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نتفاضة</w:t>
      </w:r>
      <w:r>
        <w:rPr>
          <w:rFonts w:eastAsia="Simplified Arabic Backslanted" w:cs="Simplified Arabic Backslanted"/>
          <w:szCs w:val="28"/>
          <w:rtl w:val="true"/>
        </w:rPr>
        <w:t xml:space="preserve">... </w:t>
      </w:r>
      <w:r>
        <w:rPr>
          <w:rFonts w:eastAsia="Simplified Arabic Backslanted" w:cs="Simplified Arabic Backslanted"/>
          <w:szCs w:val="28"/>
          <w:rtl w:val="true"/>
        </w:rPr>
        <w:t>يختر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حواجز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الخو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إحبا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ليأس</w:t>
      </w:r>
      <w:r>
        <w:rPr>
          <w:rFonts w:eastAsia="Simplified Arabic Backslanted" w:cs="Simplified Arabic Backslanted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left="1417" w:hanging="992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ثالث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انتفاضة</w:t>
      </w:r>
      <w:r>
        <w:rPr>
          <w:rFonts w:eastAsia="Simplified Arabic Backslanted" w:cs="Simplified Arabic Backslanted"/>
          <w:szCs w:val="28"/>
          <w:rtl w:val="true"/>
        </w:rPr>
        <w:t xml:space="preserve">.. </w:t>
      </w:r>
      <w:r>
        <w:rPr>
          <w:rFonts w:eastAsia="Simplified Arabic Backslanted" w:cs="Simplified Arabic Backslanted"/>
          <w:szCs w:val="28"/>
          <w:rtl w:val="true"/>
        </w:rPr>
        <w:t>ب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غيير</w:t>
      </w:r>
      <w:r>
        <w:rPr>
          <w:rFonts w:eastAsia="Simplified Arabic Backslanted" w:cs="Simplified Arabic Backslanted"/>
          <w:szCs w:val="28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left="1417" w:hanging="992"/>
        <w:jc w:val="distribute"/>
        <w:rPr/>
      </w:pPr>
      <w:r>
        <w:rPr>
          <w:rFonts w:eastAsia="Simplified Arabic Backslanted" w:cs="Simplified Arabic Backslanted"/>
          <w:b/>
          <w:b/>
          <w:bCs/>
          <w:szCs w:val="28"/>
          <w:u w:val="single"/>
          <w:rtl w:val="true"/>
        </w:rPr>
        <w:t>رابعاً</w:t>
      </w:r>
      <w:r>
        <w:rPr>
          <w:rFonts w:eastAsia="Simplified Arabic Backslanted" w:cs="Simplified Arabic Backslanted"/>
          <w:szCs w:val="28"/>
          <w:rtl w:val="true"/>
        </w:rPr>
        <w:tab/>
        <w:t xml:space="preserve">: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شهيد</w:t>
      </w:r>
      <w:r>
        <w:rPr>
          <w:rFonts w:eastAsia="Simplified Arabic Backslanted" w:cs="Simplified Arabic Backslanted"/>
          <w:szCs w:val="28"/>
          <w:rtl w:val="true"/>
        </w:rPr>
        <w:t>...</w:t>
      </w:r>
      <w:r>
        <w:rPr>
          <w:rFonts w:eastAsia="Simplified Arabic Backslanted" w:cs="Simplified Arabic Backslanted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يبز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فج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و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حر</w:t>
      </w:r>
      <w:r>
        <w:rPr>
          <w:rFonts w:eastAsia="Simplified Arabic Backslanted" w:cs="Simplified Arabic Backslanted"/>
          <w:szCs w:val="28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ÈØá ÇáÃÑÖ ÇáãÍÊáÉ</w:t>
      </w:r>
      <w:r>
        <w:rPr>
          <w:rtl w:val="true"/>
        </w:rPr>
        <w:t xml:space="preserve">... </w:t>
      </w:r>
    </w:p>
    <w:p>
      <w:pPr>
        <w:pStyle w:val="Heading3"/>
        <w:rPr/>
      </w:pPr>
      <w:r>
        <w:rPr/>
        <w:t>íäåÖ ãäåÇ¡ áíÍÑÑåÇ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حف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ئ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ب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ه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و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بو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ج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ق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ز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ت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س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ض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ص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و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ز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ئ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ؤ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لاص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ي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ه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ح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ّ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م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شح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اد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ا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يّ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و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رر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</w:rPr>
        <w:t>2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غي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ال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ض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ود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بع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يه</w:t>
      </w:r>
      <w:r>
        <w:rPr>
          <w:rFonts w:eastAsia="Simplified Arabic" w:cs="Simplified Arabic"/>
          <w:szCs w:val="26"/>
          <w:rtl w:val="true"/>
        </w:rPr>
        <w:t>... /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ت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فعل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ها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ت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لائ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خت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ب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جش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ز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مبال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فض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تحدا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حطم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يس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ظ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جدو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ا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ض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ع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أفع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س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ط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د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طل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ط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ن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م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آ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</w:rPr>
        <w:t>3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ر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ي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رة</w:t>
      </w:r>
      <w:r>
        <w:rPr>
          <w:rFonts w:eastAsia="Simplified Arabic" w:cs="Simplified Arabic"/>
          <w:szCs w:val="26"/>
          <w:rtl w:val="true"/>
        </w:rPr>
        <w:t xml:space="preserve">\...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ط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ّ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ص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أر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ح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نا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ي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ادتهِ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</w:rPr>
        <w:t>4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ج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س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و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ع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تائجهم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جز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هت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طف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ر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خ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ع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س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ه</w:t>
      </w:r>
      <w:r>
        <w:rPr>
          <w:rFonts w:eastAsia="Simplified Arabic" w:cs="Simplified Arabic"/>
          <w:szCs w:val="26"/>
          <w:rtl w:val="true"/>
        </w:rPr>
        <w:t xml:space="preserve">.: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نع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</w:rPr>
        <w:t>5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ط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هي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ت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ال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كان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هن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ط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ÈØá ÇáÇäÊÝÇÖÉ</w:t>
      </w:r>
      <w:r>
        <w:rPr>
          <w:rtl w:val="true"/>
        </w:rPr>
        <w:t xml:space="preserve">.. </w:t>
      </w:r>
    </w:p>
    <w:p>
      <w:pPr>
        <w:pStyle w:val="Heading3"/>
        <w:rPr/>
      </w:pPr>
      <w:r>
        <w:rPr/>
        <w:t>íÎÊÑÞ ÍæÇÌÒ: ÇáÎæÝ æÇáÅÍÈÇØ æÇáíÃÓ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ٍ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ور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ت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ب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نظ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ب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ط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بب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د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ض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ب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ر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ب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د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ب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ب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ص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را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و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مول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ي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ه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ق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ار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ع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قب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ري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ف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لاش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و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ر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ان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ج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ق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يض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مت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ث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را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مه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عب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ت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لاش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ا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ل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ع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اج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ر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ر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ي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ق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وط؟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طر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ن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خ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دي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ت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ذ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ض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ا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صا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</w:t>
      </w:r>
      <w:r>
        <w:rPr>
          <w:rFonts w:eastAsia="Simplified Arabic" w:cs="Simplified Arabic"/>
          <w:szCs w:val="26"/>
          <w:rtl w:val="true"/>
        </w:rPr>
        <w:t xml:space="preserve">..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ب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تر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مزو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ره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ليل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حس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و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س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أخ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كا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يد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ي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ها</w:t>
      </w:r>
      <w:r>
        <w:rPr>
          <w:rFonts w:eastAsia="Simplified Arabic" w:cs="Simplified Arabic"/>
          <w:szCs w:val="26"/>
          <w:rtl w:val="true"/>
        </w:rPr>
        <w:t xml:space="preserve">..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يف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مس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وطنه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تل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يق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عاء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ئ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م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ط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وح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ع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ايص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ذنا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ب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ئ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ائ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طف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م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ت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ش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ري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س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يش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ن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ش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ه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ضخ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ضع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خت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ض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نرفز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د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كبائ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ظائ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د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ص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ت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نقس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فس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خر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ث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توج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ائ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تع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حدث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ب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ت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ب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ب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ب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ب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يدي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زنا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تار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ب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اد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ائ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ت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ف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ادك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صحابي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خرة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هم؟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نربي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نكس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دي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ي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ع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ر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وجيه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ز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طل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د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ا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اس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رتو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ك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نذه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ترج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وى؟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ب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ت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ه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ك؟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بر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اد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أو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جزت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بيت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ر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بي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ي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بي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كومة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بي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ط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ي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ت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ن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جب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د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ك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لا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ج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ش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ح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مث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صا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كي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ي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ب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قب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م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دا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د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ر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اد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رض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طت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حداث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فعل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ذ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يا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اصطد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يش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س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حي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ماهي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زول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بك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ر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خب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وش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س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ي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سا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ع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حترا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عاج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ف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ضيعو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م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ض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ك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الي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هب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زائ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ت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ف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عور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هزي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كآ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إحباط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ج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رت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نيا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د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شر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ن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ص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أس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م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مكا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وا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حرا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اجز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ماك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فر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لوّ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اه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اجز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ش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وا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و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ط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كا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و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ميع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ح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ظ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ض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ع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بع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ل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ج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بلغ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جمع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ا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ث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فض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ص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خو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يئ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ا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آنف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مت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صوت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ن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هق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نو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ف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ت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ح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م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ه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إ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دي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غيظ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د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قض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ه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ب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ا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ن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ر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زال</w:t>
      </w:r>
      <w:r>
        <w:rPr>
          <w:rStyle w:val="FootnoteCharacters"/>
          <w:rStyle w:val="FootnoteAnchor"/>
          <w:rtl w:val="true"/>
        </w:rPr>
        <w:footnoteReference w:customMarkFollows="1" w:id="177"/>
        <w:t>*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ت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ف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ب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ا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ش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ع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أت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يه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ز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شهد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صارهم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صحاب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ق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يش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ز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ر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ط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ه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حاب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د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د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يخوفون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ض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ز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طن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هم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قبل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رجو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ب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لاعب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ع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ب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هي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مس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طو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ص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حصول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ح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كلة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ل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ؤزم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شك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م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ذ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ا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و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م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استقل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م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را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هد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ز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دن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را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حت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ر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م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ل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اعد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ث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د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طو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و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ن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غاريد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ع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أس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شع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ذك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ز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و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ظ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ر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ر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دلس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د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ذ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ج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ظ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ر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ب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م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ج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لح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يع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ل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ع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ان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ب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ن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أسه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؟</w:t>
      </w:r>
      <w:r>
        <w:rPr>
          <w:rFonts w:eastAsia="Simplified Arabic" w:cs="Simplified Arabic"/>
          <w:szCs w:val="26"/>
          <w:rtl w:val="true"/>
        </w:rPr>
        <w:t>!!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ف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و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صاص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ئ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لا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ات</w:t>
      </w:r>
      <w:r>
        <w:rPr>
          <w:rFonts w:eastAsia="Simplified Arabic" w:cs="Simplified Arabic"/>
          <w:szCs w:val="26"/>
          <w:rtl w:val="true"/>
        </w:rPr>
        <w:t>"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ف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ث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ت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ا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خ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ح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ً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غ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و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أص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بر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أثير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ه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ص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ن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بب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ق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ر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و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ا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عب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يل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با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مبا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س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أ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هتما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با؟</w:t>
      </w:r>
    </w:p>
    <w:p>
      <w:pPr>
        <w:pStyle w:val="Normal"/>
        <w:widowControl w:val="false"/>
        <w:spacing w:lineRule="auto" w:line="192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ابت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أ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جر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ا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و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اد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حت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وبرما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أ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رائ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ش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ه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جا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3"/>
        <w:rPr/>
      </w:pPr>
      <w:r>
        <w:rPr/>
        <w:t>ÈØá ÇáÇäÊÝÇÖÉ</w:t>
      </w:r>
      <w:r>
        <w:rPr>
          <w:rtl w:val="true"/>
        </w:rPr>
        <w:t xml:space="preserve">... </w:t>
      </w:r>
    </w:p>
    <w:p>
      <w:pPr>
        <w:pStyle w:val="Heading3"/>
        <w:rPr/>
      </w:pPr>
      <w:r>
        <w:rPr/>
        <w:t>ÈØá ÇáÊÛííÑ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ل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هتز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ل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ز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ز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ل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اس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اب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)/ </w:t>
      </w:r>
      <w:r>
        <w:rPr>
          <w:rFonts w:eastAsia="Simplified Arabic" w:cs="Simplified Arabic"/>
          <w:szCs w:val="26"/>
          <w:rtl w:val="true"/>
        </w:rPr>
        <w:t>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مم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شاك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ؤه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لا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طر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ري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يّ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شد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اج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ناء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م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يعة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ي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ئ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ي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سيدس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عي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ختف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فلسف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ه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و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غر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كبرها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سط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خطرها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كل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ت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د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ظ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شو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ث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تق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حس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نع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صيب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حدث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ياس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يب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أ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6"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يغي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)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طب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ه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ه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رو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تحاور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تصايح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أ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طا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صانع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جد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ظر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طائ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راع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حا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طن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نتقاد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ه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عص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سيد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ك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شعر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خ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ول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ختف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لئ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باقرة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</w:t>
      </w: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Anchor"/>
          <w:rFonts w:eastAsia="Simplified Arabic Backslanted" w:cs="Simplified Arabic Backslanted"/>
          <w:b/>
          <w:bCs/>
          <w:rtl w:val="true"/>
        </w:rPr>
        <w:footnoteReference w:id="193"/>
      </w:r>
      <w:r>
        <w:rPr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ك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ي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ل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ص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بو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ظه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ق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بل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فز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يّر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تان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د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جر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جز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ح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تصد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دّ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ش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ضج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ع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جزات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غ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يم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ّ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اغ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نه</w:t>
      </w:r>
      <w:r>
        <w:rPr>
          <w:rFonts w:eastAsia="Simplified Arabic" w:cs="Simplified Arabic"/>
          <w:szCs w:val="26"/>
          <w:rtl w:val="true"/>
        </w:rPr>
        <w:t>.. "</w:t>
      </w:r>
      <w:r>
        <w:rPr>
          <w:rFonts w:eastAsia="Simplified Arabic" w:cs="Simplified Arabic"/>
          <w:szCs w:val="26"/>
          <w:rtl w:val="true"/>
        </w:rPr>
        <w:t>أص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ه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حا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ط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ه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خ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اض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ج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ج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و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أ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در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و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شف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خ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ق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با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ف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ه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وق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يم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طم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تز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ط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ّ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ع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اج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د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ق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ز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شه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و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ُ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بب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احه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ر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ب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ب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ه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ب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غي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ح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غ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اص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تغ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ل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خذ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عل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ر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تط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نض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!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ر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لمنو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ستط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كاك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يئ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ر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مو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أن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ش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تركه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د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كر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ك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جل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فس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رك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ش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قط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ط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ث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الي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ائ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ر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لا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د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ث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ي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ساء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يس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ق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ؤيد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علونه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إ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عل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فعل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ا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هم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،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يجاب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اط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حات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خر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ج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ي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ج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ج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لاء</w:t>
      </w:r>
      <w:r>
        <w:rPr>
          <w:rFonts w:eastAsia="Simplified Arabic" w:cs="Simplified Arabic"/>
          <w:szCs w:val="26"/>
          <w:rtl w:val="true"/>
        </w:rPr>
        <w:t>..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ا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س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ردد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خ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ف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ي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204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 xml:space="preserve">)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ا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س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ام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منع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ذل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>".</w:t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(</w:t>
      </w:r>
      <w:r>
        <w:rPr>
          <w:rStyle w:val="FootnoteCharacters"/>
          <w:rStyle w:val="FootnoteAnchor"/>
          <w:rFonts w:eastAsia="Simplified Arabic Backslanted" w:cs="Simplified Arabic Backslanted"/>
          <w:b/>
          <w:bCs/>
          <w:rtl w:val="true"/>
        </w:rPr>
        <w:footnoteReference w:id="205"/>
      </w:r>
      <w:r>
        <w:rPr>
          <w:rStyle w:val="FootnoteCharacters"/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ماذا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ا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؟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ؤل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عد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ضح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عمار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فتح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يا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ت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خاف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ثل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س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ص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ش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ا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مبا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يد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ال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مب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غ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بر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د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ر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اق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ل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م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ر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ب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خ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س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غ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 xml:space="preserve">).. </w:t>
      </w:r>
      <w:r>
        <w:rPr>
          <w:rFonts w:eastAsia="Simplified Arabic" w:cs="Simplified Arabic"/>
          <w:szCs w:val="26"/>
          <w:rtl w:val="true"/>
        </w:rPr>
        <w:t>تراج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سا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ه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اه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جز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لال؟؟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مت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خو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ولاته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ل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ا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نن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دأ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ش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رج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ع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ي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يت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شا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سير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تف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ئ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تشجيع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أنت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ض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ض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نا؟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أ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هان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جا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امس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صب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بناؤ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ودوننا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ر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ائل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يحقق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ص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رى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دور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مايجري؟؟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ؤل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لثمي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تط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ع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شارك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ل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طاوع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رك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د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!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درك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68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ت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ستط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ي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ين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عت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ث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ن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ده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ؤ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وننا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ق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>.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ي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موح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م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نش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شما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ص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/2/198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تس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رس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فتي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دائ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د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أ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س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دف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ق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اس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آ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ت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م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حقي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طف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فرض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ل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خ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ناطق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ه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ش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طال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ر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د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ز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رج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غلق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ارج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مزلاج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ل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ف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فتح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سر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ن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القو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ر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ط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ث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و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>..!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ثم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خ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ز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ت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وله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ج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ري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ص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قو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ب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مر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ء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ا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نب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طاء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ك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اء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ذهب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بق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كلم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عر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كرامهم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ق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نب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قا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ب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ذ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حجارة؟</w:t>
      </w:r>
    </w:p>
    <w:p>
      <w:pPr>
        <w:pStyle w:val="Normal"/>
        <w:widowControl w:val="false"/>
        <w:spacing w:lineRule="auto" w:line="168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خف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68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ضح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مي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ن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ل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ول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ت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ي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هت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ؤل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ب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غير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ن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حتج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رضي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زما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ص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ك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ع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غاد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عاً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ق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ه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>.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تو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ب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زق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ؤ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ل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ص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رف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ذ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ء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جا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ض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ء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ه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ي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اء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وضو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حم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وغ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ه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ض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اه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صد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ضط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ض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ح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ا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آ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ب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ي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جنس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ثى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ط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رائي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لاّدي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rPr/>
      </w:pPr>
      <w:r>
        <w:rPr/>
        <w:t>ãä Ïã ÇáÔåíÏ... ÓíÈÒÛ ÝÌÑ ÇáæØä ÇáÍÑ</w:t>
      </w:r>
      <w:r>
        <w:rPr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عاد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ط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ف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ؤ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ن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ن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س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نت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يا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نت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م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ط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لا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ارسات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ص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م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طه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ل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نت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نت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ل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ح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ا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نا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رائ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ب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خ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وي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ّ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بط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ب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خ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؟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د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ي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ث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ض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؟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آ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شا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ط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ك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و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ل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ل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تشه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نت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م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ع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ا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ف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و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ط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بر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مئنين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خ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ق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ع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مد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ف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ن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Simplified Arabic" w:cs="Simplified Arabic"/>
          <w:szCs w:val="26"/>
          <w:rtl w:val="true"/>
        </w:rPr>
        <w:t>.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رب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ط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بك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د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غاريد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ل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يعو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اري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ا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ئ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واح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صب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>):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جأ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ن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غر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سما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ام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ريس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س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ستشه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باب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ش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زغا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ومبار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غر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طوار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صفي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رت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غن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عر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ل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ام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يامة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خت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لحظ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قي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ساعة؟</w:t>
      </w:r>
    </w:p>
    <w:p>
      <w:pPr>
        <w:pStyle w:val="Normal"/>
        <w:widowControl w:val="false"/>
        <w:spacing w:lineRule="auto" w:line="192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برو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شهي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زغاري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غناء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زغاري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ج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شع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آ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ا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هدائ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نا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فافهما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ا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كتا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نا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صاد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ير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لياً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زغرد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ن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اب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قا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رف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كتا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ل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نظ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خي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ي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ب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تس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فضل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ل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ُف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د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ائ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ح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غا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ث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اد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سان</w:t>
      </w:r>
      <w:r>
        <w:rPr>
          <w:rFonts w:eastAsia="Simplified Arabic" w:cs="Simplified Arabic"/>
          <w:szCs w:val="26"/>
          <w:rtl w:val="true"/>
        </w:rPr>
        <w:t xml:space="preserve">)..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ها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ن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غ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س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ئ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س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Simplified Arabic" w:cs="Simplified Arabic"/>
          <w:szCs w:val="26"/>
          <w:rtl w:val="true"/>
        </w:rPr>
        <w:t xml:space="preserve">!! </w:t>
      </w:r>
      <w:r>
        <w:rPr>
          <w:rFonts w:eastAsia="Simplified Arabic" w:cs="Simplified Arabic"/>
          <w:szCs w:val="26"/>
          <w:rtl w:val="true"/>
        </w:rPr>
        <w:t>اركض</w:t>
      </w:r>
      <w:r>
        <w:rPr>
          <w:rFonts w:eastAsia="Simplified Arabic" w:cs="Simplified Arabic"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ك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ل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عا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وت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سكر؟</w:t>
      </w:r>
      <w:r>
        <w:rPr>
          <w:rFonts w:eastAsia="Simplified Arabic" w:cs="Simplified Arabic"/>
          <w:szCs w:val="26"/>
          <w:rtl w:val="true"/>
        </w:rPr>
        <w:t>!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وي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ج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يها</w:t>
      </w:r>
      <w:r>
        <w:rPr>
          <w:rFonts w:eastAsia="Simplified Arabic" w:cs="Simplified Arabic"/>
          <w:szCs w:val="26"/>
          <w:rtl w:val="true"/>
        </w:rPr>
        <w:t xml:space="preserve">..!!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طلاق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ان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رف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ستن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ج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ر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ذكر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ع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يّ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مه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ول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يل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ض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نفس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حب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نطق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تشيطن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ذكر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بلات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ضحكات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بكاء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ك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تنام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أجسام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و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أكل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وسخ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ابس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رفس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غطاء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جمع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ش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ح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لعا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خط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ح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دفات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ند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ت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حقائ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لابس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ا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ميز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رائحت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لمه،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غا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Simplified Arabic" w:cs="Simplified Arabic"/>
          <w:szCs w:val="26"/>
          <w:rtl w:val="true"/>
        </w:rPr>
        <w:t xml:space="preserve">..!! </w:t>
      </w:r>
      <w:r>
        <w:rPr>
          <w:rFonts w:eastAsia="Simplified Arabic" w:cs="Simplified Arabic"/>
          <w:szCs w:val="26"/>
          <w:rtl w:val="true"/>
        </w:rPr>
        <w:t>ف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ها؟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دائ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صهما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أ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Simplified Arabic" w:cs="Simplified Arabic"/>
          <w:szCs w:val="26"/>
          <w:rtl w:val="true"/>
        </w:rPr>
        <w:t>.."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ها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طر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ع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م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موهم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بع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ك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عا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رج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ط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ش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داث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ه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ك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الهم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م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شهد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كرّ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ش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سائ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فأسماؤ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ط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خل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د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أز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سمائ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موا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سم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بأسمائهم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كا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يول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ب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صمود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ق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جد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ص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عفو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ترسب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ص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ضيا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تصار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دف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ثمن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للق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شرية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"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ض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اب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كرام</w:t>
      </w:r>
      <w:r>
        <w:rPr>
          <w:rFonts w:eastAsia="Times New Roman"/>
          <w:szCs w:val="26"/>
          <w:rtl w:val="true"/>
        </w:rPr>
        <w:t xml:space="preserve">     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و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فو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4"/>
        <w:ind w:firstLine="425"/>
        <w:rPr/>
      </w:pPr>
      <w:r>
        <w:rPr/>
        <w:t>ÍÒãÉ ÖæÁ ÃÎíÑÉ</w:t>
      </w:r>
      <w:r>
        <w:rPr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غ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غ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فا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ان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ف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ق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ط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تين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Heading4"/>
        <w:ind w:firstLine="425"/>
        <w:rPr/>
      </w:pPr>
      <w:r>
        <w:rPr/>
        <w:t>ÃæáÇð ÇáÈäÇÁ ÇáÝäí/ ÇáÏÑÇã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ق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حاء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دخ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زو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ا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ج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نول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ب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إض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داث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انه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ن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رئ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ق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ه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ح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قش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25"/>
        <w:rPr/>
      </w:pPr>
      <w:r>
        <w:rPr/>
        <w:t>ËÇäíÇð ÇááÛ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س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ق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4"/>
        <w:ind w:firstLine="425"/>
        <w:rPr/>
      </w:pPr>
      <w:r>
        <w:rPr/>
        <w:t>æÈÚ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ل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ي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ه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ته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v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/>
      </w:pPr>
      <w:r>
        <w:rPr>
          <w:rFonts w:eastAsia="Monotype Koufi" w:cs="Monotype Koufi"/>
          <w:rtl w:val="true"/>
        </w:rPr>
        <w:t xml:space="preserve">المحتوى </w:t>
      </w:r>
      <w:r>
        <w:rPr>
          <w:rtl w:val="true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TOC \o "1-4" </w:instrText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قدم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قل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شاع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لسطيني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: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طلعت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سقيرق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82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1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قدم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ؤلف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83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1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ص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أول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:</w:t>
          </w:r>
        </w:p>
        <w:p>
          <w:pPr>
            <w:pStyle w:val="Contents2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Cs/>
              <w:rtl w:val="true"/>
            </w:rPr>
            <w:t>"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تراك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يولد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فجار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" "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قراء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أسباب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قصص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وط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حتل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b/>
              <w:bCs/>
              <w:rFonts w:eastAsia="Simplified Arabic Backslanted" w:cs="Simplified Arabic Backslanted"/>
            </w:rPr>
            <w:instrText xml:space="preserve"> GOTOBUTTON _Toc399207586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أولاً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ي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عفوي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نطلاقتها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حتمي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حدوثها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88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ثانياً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تمييز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عنصر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صهيوني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تمظهراته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اشي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طبقي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90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ثالثاً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بعاد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طرد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تهديد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الترحي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جماع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(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ترانسفير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)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92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رابعاً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عتقا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سجن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93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خامساً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ك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لا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يصي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قت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لسطيني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روتيناً،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مجانياً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95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4"/>
            <w:spacing w:lineRule="auto" w:line="192"/>
            <w:ind w:left="425" w:hanging="0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حزم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ضوء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أخير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96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ص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ثاني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"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رسال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" "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قراء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بادئ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ثور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أهدافها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"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599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192"/>
            <w:ind w:left="966" w:firstLine="283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تمهيد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00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192"/>
            <w:ind w:left="966" w:firstLine="283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تعايش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سلمي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كاحتما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ستحيل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01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192"/>
            <w:ind w:left="966" w:firstLine="283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ثور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إنساني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02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192"/>
            <w:ind w:left="966" w:firstLine="283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دعو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إلى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شمولي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،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رفض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حايد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03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192"/>
            <w:ind w:left="966" w:firstLine="283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دعو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إلى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واصل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ثور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حتى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تحرير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05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192"/>
            <w:ind w:left="966" w:firstLine="283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خاض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وط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لسطين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حر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07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numPr>
              <w:ilvl w:val="0"/>
              <w:numId w:val="2"/>
            </w:numPr>
            <w:tabs>
              <w:tab w:val="clear" w:pos="6521"/>
              <w:tab w:val="left" w:pos="0" w:leader="none"/>
              <w:tab w:val="right" w:pos="6238" w:leader="dot"/>
            </w:tabs>
            <w:spacing w:lineRule="auto" w:line="192"/>
            <w:ind w:left="966" w:firstLine="283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ثم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حتويات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أخرى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رسال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08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4"/>
            <w:spacing w:lineRule="auto" w:line="192"/>
            <w:ind w:left="851" w:hanging="0"/>
            <w:jc w:val="both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ولاً</w:t>
          </w:r>
          <w:r>
            <w:rPr>
              <w:rFonts w:eastAsia="Simplified Arabic Backslanted" w:cs="Simplified Arabic Backslanted"/>
              <w:rtl w:val="true"/>
            </w:rPr>
            <w:t>:</w:t>
          </w:r>
          <w:r>
            <w:rPr>
              <w:rFonts w:eastAsia="Simplified Arabic Backslanted" w:cs="Simplified Arabic Backslanted"/>
              <w:rtl w:val="true"/>
            </w:rPr>
            <w:t>الدعو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ل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امتنا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ع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جمي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أشكا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عام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سلطات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احتلال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399207609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4"/>
            <w:spacing w:lineRule="auto" w:line="192"/>
            <w:ind w:left="851" w:hanging="0"/>
            <w:jc w:val="both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ني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الدعو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ل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طهي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صفوف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شع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ثائ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عملاء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399207610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4"/>
            <w:spacing w:lineRule="auto" w:line="192"/>
            <w:ind w:left="851" w:hanging="0"/>
            <w:jc w:val="both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لثاً</w:t>
          </w:r>
          <w:r>
            <w:rPr>
              <w:rFonts w:eastAsia="Simplified Arabic Backslanted" w:cs="Simplified Arabic Backslanted"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rtl w:val="true"/>
            </w:rPr>
            <w:t>الدعو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ل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ستلها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جار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نضا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لسطين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اض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399207611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2"/>
            <w:spacing w:lineRule="auto" w:line="192"/>
            <w:ind w:left="0" w:hanging="0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فص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ثالث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: "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ط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لامحه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ي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نجزاته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"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14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ط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أرض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محتل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ينهض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نها،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ليحررها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16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ط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يخترق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حواجز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: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خوف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إحباط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واليأس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18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ط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انتفاض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بطل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تغيير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20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3"/>
            <w:spacing w:lineRule="auto" w:line="192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م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دم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شهيد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 xml:space="preserve">...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سيبزغ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فجر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وطن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الحر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21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4"/>
            <w:spacing w:lineRule="auto" w:line="192"/>
            <w:ind w:left="425" w:hanging="0"/>
            <w:jc w:val="both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حزمة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ضوء</w:t>
          </w:r>
          <w:r>
            <w:rPr>
              <w:rFonts w:eastAsia="Times New Roman"/>
              <w:b/>
              <w:b/>
              <w:bCs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أخيرة</w:t>
          </w:r>
          <w:r>
            <w:rPr>
              <w:rFonts w:eastAsia="Simplified Arabic Backslanted" w:cs="Simplified Arabic Backslanted"/>
              <w:b/>
              <w:bCs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instrText xml:space="preserve"> GOTOBUTTON _Toc399207622  </w:instrText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  <w:r/>
          <w:r>
            <w:rPr>
              <w:rtl w:val="true"/>
              <w:b/>
              <w:b/>
              <w:bCs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/>
              <w:bCs/>
              <w:rtl w:val="true"/>
            </w:rPr>
          </w:r>
        </w:p>
        <w:p>
          <w:pPr>
            <w:pStyle w:val="Contents4"/>
            <w:spacing w:lineRule="auto" w:line="192"/>
            <w:jc w:val="both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أولاً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بن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ني</w:t>
          </w:r>
          <w:r>
            <w:rPr>
              <w:rFonts w:eastAsia="Simplified Arabic Backslanted" w:cs="Simplified Arabic Backslanted"/>
              <w:rtl w:val="true"/>
            </w:rPr>
            <w:t xml:space="preserve">/ </w:t>
          </w:r>
          <w:r>
            <w:rPr>
              <w:rFonts w:eastAsia="Simplified Arabic Backslanted" w:cs="Simplified Arabic Backslanted"/>
              <w:rtl w:val="true"/>
            </w:rPr>
            <w:t>الدرامي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399207623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Contents4"/>
            <w:spacing w:lineRule="auto" w:line="192"/>
            <w:jc w:val="both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ثانياً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لغ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GOTOBUTTON _Toc399207624  </w:instrText>
          </w:r>
          <w:r>
            <w:rPr>
              <w:rFonts w:eastAsia="Simplified Arabic Backslanted" w:cs="Simplified Arabic Backslanted"/>
              <w:rtl w:val="true"/>
            </w:rPr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</w:r>
          <w:r/>
          <w:r>
            <w:rPr>
              <w:rtl w:val="tru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rtl w:val="true"/>
            </w:rPr>
          </w:r>
        </w:p>
        <w:p>
          <w:pPr>
            <w:pStyle w:val="Normal"/>
            <w:widowControl w:val="false"/>
            <w:spacing w:lineRule="auto" w:line="192" w:before="0" w:after="60"/>
            <w:ind w:firstLine="425"/>
            <w:jc w:val="center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Cs/>
              <w:rtl w:val="true"/>
            </w:rPr>
          </w:r>
          <w:r>
            <w:rPr>
              <w:rtl w:val="true"/>
              <w:b/>
              <w:bCs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b/>
          <w:b/>
          <w:bCs/>
        </w:rPr>
      </w:pPr>
      <w:r>
        <w:rPr>
          <w:rFonts w:eastAsia="Wingdings;Symbol" w:cs="Wingdings;Symbol" w:ascii="Wingdings;Symbol" w:hAnsi="Wingdings;Symbol"/>
          <w:b/>
          <w:bCs/>
        </w:rPr>
        <w:t>rr</w:t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192" w:before="0" w:after="60"/>
        <w:ind w:firstLine="425"/>
        <w:jc w:val="center"/>
        <w:rPr>
          <w:szCs w:val="28"/>
        </w:rPr>
      </w:pPr>
      <w:r>
        <w:rPr>
          <w:rFonts w:eastAsia="Monotype Koufi" w:cs="Monotype Koufi"/>
          <w:szCs w:val="28"/>
          <w:rtl w:val="true"/>
        </w:rPr>
        <w:t>رق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الايدا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ف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مكتب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الأأ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الوط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Monotype Koufi" w:cs="Monotype Koufi"/>
          <w:szCs w:val="26"/>
        </w:rPr>
      </w:pPr>
      <w:r>
        <w:rPr>
          <w:rFonts w:eastAsia="Monotype Koufi" w:cs="Monotype Koufi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left="3119" w:hanging="3119"/>
        <w:jc w:val="both"/>
        <w:rPr/>
      </w:pP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انتفاض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ف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أدب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وط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محتل</w:t>
      </w:r>
      <w:r>
        <w:rPr>
          <w:rFonts w:eastAsia="Simplified Arabic Backslanted" w:cs="Simplified Arabic Backslanted"/>
          <w:szCs w:val="28"/>
          <w:rtl w:val="true"/>
        </w:rPr>
        <w:t xml:space="preserve">: </w:t>
      </w:r>
      <w:r>
        <w:rPr>
          <w:rFonts w:eastAsia="Simplified Arabic Backslanted" w:cs="Simplified Arabic Backslanted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قصيرة</w:t>
      </w:r>
      <w:r>
        <w:rPr>
          <w:rFonts w:eastAsia="Simplified Arabic Backslanted" w:cs="Simplified Arabic Backslanted"/>
          <w:szCs w:val="26"/>
          <w:rtl w:val="true"/>
        </w:rPr>
        <w:t xml:space="preserve">/ </w:t>
        <w:br/>
      </w:r>
      <w:r>
        <w:rPr>
          <w:rFonts w:eastAsia="Simplified Arabic Backslanted" w:cs="Simplified Arabic Backslanted"/>
          <w:szCs w:val="26"/>
          <w:rtl w:val="true"/>
        </w:rPr>
        <w:t>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تو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  <w:rtl w:val="true"/>
        </w:rPr>
        <w:t>دمشق،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لعرب،</w:t>
      </w:r>
      <w:r>
        <w:rPr>
          <w:rFonts w:eastAsia="Simplified Arabic Backslanted" w:cs="Simplified Arabic Backslanted"/>
          <w:szCs w:val="26"/>
        </w:rPr>
        <w:t>1997</w:t>
      </w:r>
      <w:r>
        <w:rPr>
          <w:rFonts w:eastAsia="Simplified Arabic Backslanted" w:cs="Simplified Arabic Backslanted"/>
          <w:szCs w:val="26"/>
          <w:rtl w:val="true"/>
        </w:rPr>
        <w:t>-</w:t>
      </w:r>
      <w:r>
        <w:rPr>
          <w:rFonts w:eastAsia="Simplified Arabic Backslanted" w:cs="Simplified Arabic Backslanted"/>
          <w:szCs w:val="26"/>
        </w:rPr>
        <w:t>155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؛</w:t>
      </w:r>
      <w:r>
        <w:rPr>
          <w:rFonts w:eastAsia="Simplified Arabic Backslanted" w:cs="Simplified Arabic Backslanted"/>
          <w:szCs w:val="26"/>
        </w:rPr>
        <w:t>24</w:t>
      </w:r>
      <w:r>
        <w:rPr>
          <w:rFonts w:eastAsia="Simplified Arabic Backslanted" w:cs="Simplified Arabic Backslanted"/>
          <w:szCs w:val="26"/>
          <w:rtl w:val="true"/>
        </w:rPr>
        <w:t>سم</w:t>
      </w:r>
      <w:r>
        <w:rPr>
          <w:rFonts w:eastAsia="Simplified Arabic Backslanted" w:cs="Simplified Arabic Backslanted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szCs w:val="26"/>
        </w:rPr>
      </w:pPr>
      <w:r>
        <w:rPr>
          <w:rFonts w:eastAsia="Simplified Arabic Backslanted" w:cs="Simplified Arabic Backslanted"/>
          <w:szCs w:val="26"/>
        </w:rPr>
        <w:t>1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</w:rPr>
        <w:t>813.009564</w:t>
      </w:r>
      <w:r>
        <w:rPr>
          <w:rFonts w:eastAsia="Simplified Arabic Backslanted" w:cs="Simplified Arabic Backslanted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>ا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 Backslanted" w:cs="Simplified Arabic Backslanted"/>
          <w:szCs w:val="26"/>
          <w:rtl w:val="true"/>
        </w:rPr>
        <w:t>ا</w:t>
      </w:r>
      <w:r>
        <w:rPr>
          <w:rFonts w:eastAsia="Simplified Arabic Backslanted" w:cs="Simplified Arabic Backslanted"/>
          <w:szCs w:val="26"/>
          <w:rtl w:val="true"/>
        </w:rPr>
        <w:tab/>
      </w:r>
      <w:r>
        <w:rPr>
          <w:rFonts w:eastAsia="Simplified Arabic Backslanted" w:cs="Simplified Arabic Backslanted"/>
          <w:szCs w:val="26"/>
        </w:rPr>
        <w:t>2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szCs w:val="26"/>
          <w:rtl w:val="true"/>
        </w:rPr>
        <w:tab/>
        <w:t xml:space="preserve">   </w:t>
      </w:r>
      <w:r>
        <w:rPr>
          <w:rFonts w:eastAsia="Simplified Arabic Backslanted" w:cs="Simplified Arabic Backslanted"/>
          <w:szCs w:val="26"/>
        </w:rPr>
        <w:t>3</w:t>
      </w:r>
      <w:r>
        <w:rPr>
          <w:rFonts w:eastAsia="Simplified Arabic Backslanted" w:cs="Simplified Arabic Backslanted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szCs w:val="26"/>
          <w:rtl w:val="true"/>
        </w:rPr>
        <w:t>الصواف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szCs w:val="26"/>
        </w:rPr>
      </w:pPr>
      <w:r>
        <w:rPr>
          <w:rFonts w:eastAsia="Simplified Arabic Backslanted" w:cs="Simplified Arabic Backslanted"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ع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: </w:t>
      </w:r>
      <w:r>
        <w:rPr>
          <w:rFonts w:eastAsia="Simplified Arabic Backslanted" w:cs="Simplified Arabic Backslanted"/>
          <w:b/>
          <w:bCs/>
          <w:szCs w:val="26"/>
        </w:rPr>
        <w:t>1503/9/1997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  <w:tab/>
        <w:tab/>
        <w:tab/>
        <w:tab/>
        <w:t xml:space="preserve">   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مكت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أسد</w:t>
      </w:r>
    </w:p>
    <w:p>
      <w:pPr>
        <w:pStyle w:val="Normal"/>
        <w:widowControl w:val="false"/>
        <w:spacing w:lineRule="auto" w:line="192" w:before="0" w:after="60"/>
        <w:ind w:firstLine="425"/>
        <w:jc w:val="both"/>
        <w:rPr>
          <w:rFonts w:eastAsia="Simplified Arabic Backslanted" w:cs="Simplified Arabic Backslanted"/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28"/>
          <w:rtl w:val="true"/>
        </w:rPr>
        <w:t>هذ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Monotype Koufi" w:cs="Monotype Koufi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0" w:after="60"/>
        <w:ind w:firstLine="425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709"/>
        <w:jc w:val="both"/>
        <w:rPr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  <w:t>دراس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د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سياس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اريخ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جتماع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انتفاض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ب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ص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قصي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داخ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أراض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فلسطين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محتل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خل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لي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اقع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تاريخ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سيا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قص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برؤ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قوم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ر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نضال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تحرر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عي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ع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مذه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خ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أ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تعص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كاشف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بذل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همج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صهاين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وعدوانيت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للأ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العربي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0" w:after="60"/>
        <w:ind w:firstLine="709"/>
        <w:jc w:val="both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0" w:after="60"/>
        <w:ind w:firstLine="709"/>
        <w:jc w:val="center"/>
        <w:rPr>
          <w:rFonts w:ascii="Wingdings;Symbol" w:hAnsi="Wingdings;Symbol" w:eastAsia="Wingdings;Symbol" w:cs="Wingdings;Symbol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</w:t>
      </w:r>
    </w:p>
    <w:sectPr>
      <w:footerReference w:type="even" r:id="rId2"/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Times New Roman Backslant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55pt;mso-wrap-distance-left:0pt;mso-wrap-distance-right:0pt;mso-wrap-distance-top:0pt;mso-wrap-distance-bottom:0pt;margin-top:0.05pt;mso-position-vertical-relative:text;margin-left:1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1.55pt;mso-wrap-distance-left:0pt;mso-wrap-distance-right:0pt;mso-wrap-distance-top:0pt;mso-wrap-distance-bottom:0pt;margin-top:0.05pt;mso-position-vertical-relative:text;margin-left:1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الي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6</w:t>
      </w:r>
      <w:r>
        <w:rPr>
          <w:rtl w:val="true"/>
        </w:rPr>
        <w:t>*</w:t>
      </w:r>
      <w:r>
        <w:rPr/>
        <w:t>44</w:t>
      </w:r>
      <w:r>
        <w:rPr>
          <w:rtl w:val="true"/>
        </w:rPr>
        <w:t xml:space="preserve">/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ص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/>
        <w:t>12/12/1987</w:t>
      </w:r>
      <w:r>
        <w:rPr>
          <w:rtl w:val="true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ab/>
        <w:t xml:space="preserve">(?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5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.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. 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- 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 xml:space="preserve">. 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>-  (</w:t>
      </w:r>
      <w:r>
        <w:rPr>
          <w:rtl w:val="true"/>
        </w:rPr>
        <w:t>الصراصي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عمالي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ش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ين،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>- (</w:t>
      </w:r>
      <w:r>
        <w:rPr>
          <w:rtl w:val="true"/>
        </w:rPr>
        <w:t>الشطحيم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  <w:rtl w:val="true"/>
        </w:rPr>
        <w:tab/>
        <w:t>*</w:t>
      </w:r>
      <w:r>
        <w:rPr>
          <w:rtl w:val="true"/>
        </w:rPr>
        <w:t>- (</w:t>
      </w:r>
      <w:r>
        <w:rPr>
          <w:rtl w:val="true"/>
        </w:rPr>
        <w:t>محِّبيل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رب</w:t>
      </w:r>
      <w:r>
        <w:rPr>
          <w:rtl w:val="true"/>
        </w:rPr>
        <w:t xml:space="preserve">) </w:t>
      </w:r>
      <w:r>
        <w:rPr>
          <w:rtl w:val="true"/>
        </w:rPr>
        <w:t>ويط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ئي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tl w:val="true"/>
        </w:rPr>
        <w:t>)..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*</w:t>
      </w:r>
      <w:r>
        <w:rPr>
          <w:rtl w:val="true"/>
        </w:rPr>
        <w:t>- (</w:t>
      </w:r>
      <w:r>
        <w:rPr>
          <w:rtl w:val="true"/>
        </w:rPr>
        <w:t>الهاغا</w:t>
      </w:r>
      <w:r>
        <w:rPr>
          <w:rtl w:val="true"/>
        </w:rPr>
        <w:t xml:space="preserve">) </w:t>
      </w:r>
      <w:r>
        <w:rPr>
          <w:rtl w:val="true"/>
        </w:rPr>
        <w:t>اخ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)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. </w:t>
      </w:r>
    </w:p>
  </w:footnote>
  <w:footnote w:id="23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يدين</w:t>
      </w:r>
      <w:r>
        <w:rPr>
          <w:rtl w:val="true"/>
        </w:rPr>
        <w:t xml:space="preserve">)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-  (</w:t>
      </w:r>
      <w:r>
        <w:rPr>
          <w:rtl w:val="true"/>
        </w:rPr>
        <w:t>كفارسابا</w:t>
      </w:r>
      <w:r>
        <w:rPr>
          <w:rtl w:val="true"/>
        </w:rPr>
        <w:t xml:space="preserve">)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عزّاتي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ل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):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رتزل،</w:t>
      </w:r>
      <w:r>
        <w:rPr>
          <w:rtl w:val="true"/>
        </w:rPr>
        <w:t xml:space="preserve">.. </w:t>
      </w:r>
      <w:r>
        <w:rPr>
          <w:rtl w:val="true"/>
        </w:rPr>
        <w:t>وغيرهم</w:t>
      </w:r>
      <w:r>
        <w:rPr>
          <w:rtl w:val="true"/>
        </w:rPr>
        <w:t xml:space="preserve">..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اج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tl w:val="true"/>
        </w:rPr>
        <w:t>"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را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/44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راي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46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-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ب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ئيفي</w:t>
      </w:r>
      <w:r>
        <w:rPr>
          <w:rtl w:val="true"/>
        </w:rPr>
        <w:t xml:space="preserve">) </w:t>
      </w:r>
      <w:r>
        <w:rPr>
          <w:rtl w:val="true"/>
        </w:rPr>
        <w:t>ز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ي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سسها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انسفير</w:t>
      </w:r>
      <w:r>
        <w:rPr>
          <w:rtl w:val="true"/>
        </w:rPr>
        <w:t xml:space="preserve">) </w:t>
      </w:r>
      <w:r>
        <w:rPr>
          <w:rtl w:val="true"/>
        </w:rPr>
        <w:t>شع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فاً</w:t>
      </w:r>
      <w:r>
        <w:rPr>
          <w:rtl w:val="true"/>
        </w:rPr>
        <w:t xml:space="preserve">.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.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ع</w:t>
      </w:r>
      <w:r>
        <w:rPr>
          <w:rtl w:val="true"/>
        </w:rPr>
        <w:t xml:space="preserve">..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8/44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/</w:t>
      </w:r>
      <w:r>
        <w:rPr>
          <w:rtl w:val="true"/>
        </w:rPr>
        <w:t>نيسان</w:t>
      </w:r>
      <w:r>
        <w:rPr/>
        <w:t>1988</w:t>
      </w:r>
      <w:r>
        <w:rPr>
          <w:rtl w:val="true"/>
        </w:rPr>
        <w:t xml:space="preserve">)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 xml:space="preserve">) </w:t>
      </w:r>
      <w:r>
        <w:rPr>
          <w:rtl w:val="true"/>
        </w:rPr>
        <w:t>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ع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 xml:space="preserve">) </w:t>
      </w:r>
      <w:r>
        <w:rPr>
          <w:rtl w:val="true"/>
        </w:rPr>
        <w:t>ل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ع</w:t>
      </w:r>
      <w:r>
        <w:rPr>
          <w:rtl w:val="true"/>
        </w:rPr>
        <w:t xml:space="preserve">..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 xml:space="preserve">...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/45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</w:t>
      </w:r>
      <w:r>
        <w:rPr>
          <w:rtl w:val="true"/>
        </w:rPr>
        <w:t>/</w:t>
      </w:r>
      <w:r>
        <w:rPr>
          <w:rtl w:val="true"/>
        </w:rPr>
        <w:t>آذار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>..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tl w:val="true"/>
        </w:rPr>
        <w:t>...</w:t>
      </w:r>
      <w:r>
        <w:rPr>
          <w:rtl w:val="true"/>
        </w:rPr>
        <w:t>ال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ع</w:t>
      </w:r>
      <w:r>
        <w:rPr>
          <w:rtl w:val="true"/>
        </w:rPr>
        <w:t xml:space="preserve">...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/45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</w:t>
      </w:r>
      <w:r>
        <w:rPr>
          <w:rtl w:val="true"/>
        </w:rPr>
        <w:t xml:space="preserve">/ </w:t>
      </w:r>
      <w:r>
        <w:rPr>
          <w:rtl w:val="true"/>
        </w:rPr>
        <w:t>حزيران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>/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ر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93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ب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تيشه</w:t>
      </w:r>
      <w:r>
        <w:rPr>
          <w:rtl w:val="true"/>
        </w:rPr>
        <w:t xml:space="preserve">. </w:t>
      </w:r>
      <w:r>
        <w:rPr>
          <w:rtl w:val="true"/>
        </w:rPr>
        <w:t>و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tl w:val="true"/>
        </w:rPr>
        <w:t xml:space="preserve">) </w:t>
      </w:r>
      <w:r>
        <w:rPr>
          <w:rtl w:val="true"/>
        </w:rPr>
        <w:t>متغط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.. </w:t>
      </w:r>
      <w:r>
        <w:rPr>
          <w:rtl w:val="true"/>
        </w:rPr>
        <w:t>وه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فرته</w:t>
      </w:r>
      <w:r>
        <w:rPr>
          <w:rtl w:val="true"/>
        </w:rPr>
        <w:t>..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3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قتا</w:t>
      </w:r>
      <w:r>
        <w:rPr>
          <w:rtl w:val="true"/>
        </w:rPr>
        <w:t>)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0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  <w:t>*</w:t>
      </w:r>
      <w:r>
        <w:rPr>
          <w:rtl w:val="true"/>
        </w:rPr>
        <w:t xml:space="preserve"> -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داه</w:t>
      </w:r>
      <w:r>
        <w:rPr>
          <w:rtl w:val="true"/>
        </w:rPr>
        <w:t>)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tl w:val="true"/>
        </w:rPr>
        <w:t xml:space="preserve">...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/45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</w:t>
      </w:r>
      <w:r>
        <w:rPr>
          <w:rtl w:val="true"/>
        </w:rPr>
        <w:t xml:space="preserve">/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الصفح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>/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 xml:space="preserve">) </w:t>
      </w:r>
      <w:r>
        <w:rPr>
          <w:rtl w:val="true"/>
        </w:rPr>
        <w:t>ل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موز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ب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/45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نتي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/45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آذار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>)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اح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tl w:val="true"/>
        </w:rPr>
        <w:t xml:space="preserve">...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 xml:space="preserve">)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tl w:val="true"/>
        </w:rPr>
        <w:t xml:space="preserve">..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tl w:val="true"/>
        </w:rPr>
        <w:t xml:space="preserve">..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/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شباط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45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أيار</w:t>
      </w:r>
      <w:r>
        <w:rPr>
          <w:rFonts w:eastAsia="Times New Roman"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رة</w:t>
      </w:r>
      <w:r>
        <w:rPr>
          <w:rtl w:val="true"/>
        </w:rPr>
        <w:t xml:space="preserve">. </w:t>
      </w:r>
      <w:r>
        <w:rPr>
          <w:rtl w:val="true"/>
        </w:rPr>
        <w:t>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حاد</w:t>
      </w:r>
      <w:r>
        <w:rPr>
          <w:rtl w:val="true"/>
        </w:rPr>
        <w:t xml:space="preserve">) </w:t>
      </w:r>
      <w:r>
        <w:rPr>
          <w:rtl w:val="true"/>
        </w:rPr>
        <w:t>بعد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7/45</w:t>
      </w:r>
      <w:r>
        <w:rPr>
          <w:rtl w:val="true"/>
        </w:rPr>
        <w:t xml:space="preserve">) </w:t>
      </w:r>
      <w:r>
        <w:rPr>
          <w:rtl w:val="true"/>
        </w:rPr>
        <w:t>ال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آذار</w:t>
      </w:r>
      <w:r>
        <w:rPr>
          <w:rFonts w:eastAsia="Times New Roman"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7">
    <w:p>
      <w:pPr>
        <w:pStyle w:val="Footnote"/>
        <w:rPr/>
      </w:pPr>
      <w:r>
        <w:rPr>
          <w:rStyle w:val="FootnoteCharacters"/>
        </w:rPr>
        <w:t>*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يم</w:t>
      </w:r>
      <w:r>
        <w:rPr>
          <w:rtl w:val="true"/>
        </w:rPr>
        <w:t>).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ثم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ثم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ثم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 xml:space="preserve">(?)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ز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eastAsia="Mudir MT" w:cs="Mudir MT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firstLine="567"/>
      <w:jc w:val="both"/>
      <w:outlineLvl w:val="1"/>
    </w:pPr>
    <w:rPr>
      <w:rFonts w:ascii="Arial" w:hAnsi="Arial" w:eastAsia="ITC Boutros Modern Kufic" w:cs="ITC Boutros Modern Kufic"/>
      <w:i/>
      <w:iCs/>
      <w:sz w:val="24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60"/>
      <w:jc w:val="center"/>
      <w:outlineLvl w:val="2"/>
    </w:pPr>
    <w:rPr>
      <w:rFonts w:eastAsia="Mudir MT" w:cs="Mudir MT"/>
      <w:i/>
      <w:i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firstLine="425"/>
      <w:jc w:val="both"/>
      <w:outlineLvl w:val="3"/>
    </w:pPr>
    <w:rPr>
      <w:rFonts w:eastAsia="ITC Boutros Modern Kufic" w:cs="ITC Boutros Modern Kufic"/>
      <w:b/>
      <w:bCs/>
      <w:i/>
      <w:iCs/>
      <w:sz w:val="24"/>
      <w:szCs w:val="28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Simplified Arabic" w:cs="Simplified Arabic"/>
      <w:szCs w:val="2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600" w:hanging="0"/>
    </w:pPr>
    <w:rPr/>
  </w:style>
  <w:style w:type="paragraph" w:styleId="Style10">
    <w:name w:val="ÍÇÔíÉ"/>
    <w:basedOn w:val="Normal"/>
    <w:qFormat/>
    <w:pPr>
      <w:widowControl w:val="false"/>
      <w:spacing w:lineRule="auto" w:line="192" w:before="0" w:after="60"/>
      <w:ind w:firstLine="425"/>
      <w:jc w:val="both"/>
    </w:pPr>
    <w:rPr>
      <w:rFonts w:eastAsia="Simplified Arabic" w:cs="Simplified Arabic"/>
      <w:szCs w:val="22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6:45:00Z</dcterms:created>
  <dc:creator>dtk computer</dc:creator>
  <dc:description/>
  <dc:language>en-US</dc:language>
  <cp:lastModifiedBy>dtk computer</cp:lastModifiedBy>
  <dcterms:modified xsi:type="dcterms:W3CDTF">1997-10-20T16:45:00Z</dcterms:modified>
  <cp:revision>2</cp:revision>
  <dc:subject/>
  <dc:title>��������� �� ��� ����� ������ "����� �� ����� ������� </dc:title>
</cp:coreProperties>
</file>