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Mudir MT" w:cs="Mudir MT"/>
          <w:szCs w:val="36"/>
        </w:rPr>
      </w:pPr>
      <w:r>
        <w:rPr>
          <w:rFonts w:eastAsia="Mudir MT" w:cs="Mudir MT"/>
          <w:szCs w:val="36"/>
        </w:rPr>
        <w:t>ÇáÏßÊæÑ : æÍíÏ ÕÈÍí ßÈøÇÈÉ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Úáæí ÇáÔÜÜÝÇ ãÕãÊ ÞÇÆã ÚÇÏí" w:cs="Úáæí ÇáÔÜÜÝÇ ãÕãÊ ÞÇÆã ÚÇÏí"/>
          <w:szCs w:val="60"/>
        </w:rPr>
      </w:pPr>
      <w:r>
        <w:rPr>
          <w:rFonts w:eastAsia="Úáæí ÇáÔÜÜÝÇ ãÕãÊ ÞÇÆã ÚÇÏí" w:cs="Úáæí ÇáÔÜÜÝÇ ãÕãÊ ÞÇÆã ÚÇÏí"/>
          <w:szCs w:val="60"/>
        </w:rPr>
        <w:t>ÇáÎÕæãÉ Èíä ÇáØøÇÆöíøíúä</w:t>
      </w:r>
      <w:r>
        <w:rPr>
          <w:rFonts w:eastAsia="Úáæí ÇáÔÜÜÝÇ ãÕãÊ ÞÇÆã ÚÇÏí" w:cs="Úáæí ÇáÔÜÜÝÇ ãÕãÊ ÞÇÆã ÚÇÏí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Úáæí ÇáÔÜÜÝÇ ãÕãÊ ÞÇÆã ÚÇÏí" w:cs="Úáæí ÇáÔÜÜÝÇ ãÕãÊ ÞÇÆã ÚÇÏí"/>
          <w:szCs w:val="60"/>
        </w:rPr>
      </w:pPr>
      <w:r>
        <w:rPr>
          <w:rFonts w:eastAsia="Úáæí ÇáÔÜÜÝÇ ãÕãÊ ÞÇÆã ÚÇÏí" w:cs="Úáæí ÇáÔÜÜÝÇ ãÕãÊ ÞÇÆã ÚÇÏí"/>
          <w:szCs w:val="60"/>
        </w:rPr>
        <w:t>æÚãæÏ ÇáÔÚÑ ÇáÚÑÈí</w:t>
      </w:r>
      <w:r>
        <w:rPr>
          <w:rFonts w:eastAsia="Úáæí ÇáÔÜÜÝÇ ãÕãÊ ÞÇÆã ÚÇÏí" w:cs="Úáæí ÇáÔÜÜÝÇ ãÕãÊ ÞÇÆã ÚÇÏí"/>
          <w:szCs w:val="6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/>
      </w:pPr>
      <w:r>
        <w:rPr>
          <w:rFonts w:eastAsia="Mudir MT" w:cs="Mudir MT"/>
          <w:szCs w:val="36"/>
        </w:rPr>
        <w:t>ÏÑÇÓÜÜÉ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before="100" w:after="0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من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منشورات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تحاد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كتاب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u w:val="single"/>
          <w:rtl w:val="true"/>
        </w:rPr>
        <w:t>العرب</w:t>
      </w:r>
      <w:r>
        <w:rPr>
          <w:rFonts w:eastAsia="Times New Roman"/>
          <w:b/>
          <w:b/>
          <w:bCs/>
          <w:szCs w:val="26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</w:rPr>
        <w:t>199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 : ÌáíÏÇä ÇáÌÇÓã</w:t>
      </w:r>
      <w:r>
        <w:rPr>
          <w:rFonts w:eastAsia="ITC Boutros Modern Kufic" w:cs="ITC Boutros Modern Kufic"/>
          <w:i/>
          <w:iCs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>
          <w:szCs w:val="36"/>
        </w:rPr>
      </w:pPr>
      <w:r>
        <w:rPr>
          <w:szCs w:val="36"/>
          <w:rtl w:val="true"/>
        </w:rPr>
        <w:t>مــقـدمــــة</w:t>
      </w:r>
      <w:r>
        <w:rPr>
          <w:rFonts w:eastAsia="Arial" w:cs="Arial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تُ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خصو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طائيّ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و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عا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اريخ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تك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هميت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س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ظ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شعر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يقاب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ز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حداث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شع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نقد</w:t>
      </w:r>
      <w:r>
        <w:rPr>
          <w:rFonts w:eastAsia="Simplified Arabic Backslanted" w:cs="Simplified Arabic Backslanted"/>
          <w:b/>
          <w:bCs/>
          <w:rtl w:val="true"/>
        </w:rPr>
        <w:t xml:space="preserve">.... </w:t>
      </w:r>
      <w:r>
        <w:rPr>
          <w:rFonts w:eastAsia="Simplified Arabic Backslanted" w:cs="Simplified Arabic Backslanted"/>
          <w:b/>
          <w:b/>
          <w:bCs/>
          <w:rtl w:val="true"/>
        </w:rPr>
        <w:t>و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كو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خلاص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رؤ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ربي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خلاص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ظ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شع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جاه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أث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وج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و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وض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ا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و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س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ظ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ر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شع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رب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تجلّ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العمود</w:t>
      </w:r>
      <w:r>
        <w:rPr>
          <w:rFonts w:eastAsia="Simplified Arabic Backslanted" w:cs="Simplified Arabic Backslanted"/>
          <w:b/>
          <w:bCs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rtl w:val="true"/>
        </w:rPr>
        <w:t>لنبيّ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ه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ج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شع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عل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ستش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س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هضة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rtl w:val="true"/>
        </w:rPr>
        <w:t>والتحديث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التوا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را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حركاته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نط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دأت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خصوم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سب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زمني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ظ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وضح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ترسخ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رزوق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إن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اد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جذو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آم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قاض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جرجاني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مد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رص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آر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دم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محدثي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يتع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الموضوع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ك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خلاص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وقف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د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حديث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حي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يمكن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د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أق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حدثين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و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غف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إف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ظر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حديث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أشا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ق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ر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دي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ترجي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ك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طرفي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إ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غ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وضي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المقابلة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قسم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بح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قسمين</w:t>
      </w:r>
      <w:r>
        <w:rPr>
          <w:rFonts w:eastAsia="Simplified Arabic Backslanted" w:cs="Simplified Arabic Backslanted"/>
          <w:b/>
          <w:bCs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rtl w:val="true"/>
        </w:rPr>
        <w:t>تنا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خصو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مظاه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أطراف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أ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ض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ثارتها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rtl w:val="true"/>
        </w:rPr>
        <w:t>وتنا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ث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شعر</w:t>
      </w:r>
      <w:r>
        <w:rPr>
          <w:rFonts w:eastAsia="Simplified Arabic Backslanted" w:cs="Simplified Arabic Backslanted"/>
          <w:b/>
          <w:bCs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rtl w:val="true"/>
        </w:rPr>
        <w:t>جذو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أ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قضا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طرحها</w:t>
      </w:r>
      <w:r>
        <w:rPr>
          <w:rFonts w:eastAsia="Simplified Arabic Backslanted" w:cs="Simplified Arabic Backslanted"/>
          <w:b/>
          <w:bCs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rtl w:val="true"/>
        </w:rPr>
        <w:t>لأخل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ذل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ك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ي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ظ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جم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شع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ر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تحوّ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صن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شك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نّ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حي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أب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ا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يع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لشع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لقه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تتغيّ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رسال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يع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رف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ق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العمود</w:t>
      </w:r>
      <w:r>
        <w:rPr>
          <w:rFonts w:eastAsia="Simplified Arabic Backslanted" w:cs="Simplified Arabic Backslanted"/>
          <w:b/>
          <w:bCs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rtl w:val="true"/>
        </w:rPr>
        <w:t>بدع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حديث</w:t>
      </w:r>
      <w:r>
        <w:rPr>
          <w:rFonts w:eastAsia="Simplified Arabic Backslanted" w:cs="Simplified Arabic Backslanted"/>
          <w:b/>
          <w:bCs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rtl w:val="true"/>
        </w:rPr>
        <w:t>فمعر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د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خ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ب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لتجد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تجدّ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تجذّريْ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راثنا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right"/>
        <w:rPr>
          <w:rFonts w:eastAsia="ITC Boutros Modern Kufic" w:cs="ITC Boutros Modern Kufic"/>
          <w:i/>
          <w:i/>
          <w:iCs/>
          <w:szCs w:val="36"/>
        </w:rPr>
      </w:pPr>
      <w:r>
        <w:rPr>
          <w:rFonts w:eastAsia="ITC Boutros Modern Kufic" w:cs="ITC Boutros Modern Kufic"/>
          <w:i/>
          <w:iCs/>
          <w:szCs w:val="36"/>
        </w:rPr>
        <w:t>æÍíÏ ßÈøÇÈå</w:t>
      </w:r>
      <w:r>
        <w:rPr>
          <w:rFonts w:eastAsia="ITC Boutros Modern Kufic" w:cs="ITC Boutros Modern Kufic"/>
          <w:i/>
          <w:iCs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36"/>
        </w:rPr>
      </w:pPr>
      <w:r>
        <w:rPr>
          <w:szCs w:val="36"/>
        </w:rPr>
        <w:t>ÇáÞÓã ÇáÃæøá</w:t>
      </w:r>
      <w:r>
        <w:rPr>
          <w:szCs w:val="36"/>
          <w:rtl w:val="true"/>
        </w:rPr>
        <w:t xml:space="preserve"> </w:t>
      </w:r>
    </w:p>
    <w:p>
      <w:pPr>
        <w:pStyle w:val="Heading1"/>
        <w:pBdr>
          <w:bottom w:val="single" w:sz="6" w:space="1" w:color="000000"/>
        </w:pBdr>
        <w:rPr>
          <w:szCs w:val="36"/>
        </w:rPr>
      </w:pP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</w:rPr>
        <w:t>ÇáÎÕæãÉ Èíä ÇáØÇÆíøíä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ك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و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اط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ح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ش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ج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ج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وح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ّ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شه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و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ي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اوة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ه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َوْجَهَ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ه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خ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ب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ن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ّ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ذ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"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مئ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ز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مَ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مال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ي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ّ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زد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نتص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ة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ش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ز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صاح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ِمَ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رخ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ح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ُسْتشْ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م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ش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ج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ز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ّعاء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حق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ص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- </w:t>
      </w:r>
      <w:r>
        <w:rPr>
          <w:rFonts w:eastAsia="Simplified Arabic" w:cs="Simplified Arabic"/>
          <w:szCs w:val="26"/>
        </w:rPr>
        <w:t>19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- </w:t>
      </w:r>
      <w:r>
        <w:rPr>
          <w:rFonts w:eastAsia="Simplified Arabic" w:cs="Simplified Arabic"/>
          <w:szCs w:val="26"/>
        </w:rPr>
        <w:t>37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- </w:t>
      </w:r>
      <w:r>
        <w:rPr>
          <w:rFonts w:eastAsia="Simplified Arabic" w:cs="Simplified Arabic"/>
          <w:szCs w:val="26"/>
        </w:rPr>
        <w:t>335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-</w:t>
      </w:r>
      <w:r>
        <w:rPr>
          <w:rFonts w:eastAsia="Simplified Arabic" w:cs="Simplified Arabic"/>
          <w:szCs w:val="26"/>
        </w:rPr>
        <w:t>392</w:t>
      </w:r>
      <w:r>
        <w:rPr>
          <w:rFonts w:eastAsia="Simplified Arabic" w:cs="Simplified Arabic"/>
          <w:szCs w:val="26"/>
          <w:rtl w:val="true"/>
        </w:rPr>
        <w:t xml:space="preserve"> 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( 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</w:t>
      </w:r>
      <w:r>
        <w:rPr>
          <w:rFonts w:eastAsia="Simplified Arabic" w:cs="Simplified Arabic"/>
          <w:szCs w:val="26"/>
          <w:rtl w:val="true"/>
        </w:rPr>
        <w:t xml:space="preserve">.  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و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ْل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ّب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را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و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ث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" 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ص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هتّ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حابه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ع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ف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ستع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م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صر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قر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  "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ح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تل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ش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دّ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Simplified Arabic" w:cs="Simplified Arabic"/>
          <w:szCs w:val="26"/>
          <w:rtl w:val="true"/>
        </w:rPr>
        <w:t xml:space="preserve">. " </w:t>
      </w:r>
      <w:r>
        <w:rPr>
          <w:rFonts w:eastAsia="Simplified Arabic" w:cs="Simplified Arabic"/>
          <w:szCs w:val="26"/>
          <w:rtl w:val="true"/>
        </w:rPr>
        <w:t>فالمبّ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86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كبْرُه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تط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ن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ح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لسه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ّرد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كاف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لا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ع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دّ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ا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فهان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قوا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ش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و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س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ق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ع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م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د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س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ُن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ّ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ّ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ّ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ه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ÌÐæÑ ÇáÎÕæãÉ æÃÓÈÇÈåÇ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ر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وامخ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4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سعة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ع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ت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طبيع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ّ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كّ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امح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تم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ضوج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ك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ط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بتك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ميم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حوظ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و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ظ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ندل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د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ظ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زدوا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0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0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وني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35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  <w:rtl w:val="true"/>
        </w:rPr>
        <w:t>ول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اب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نه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لّ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ز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اسي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ن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5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يق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ز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ط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ج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غد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ونيس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تك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رو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أستا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غترفو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ث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قتف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/ </w:t>
      </w:r>
      <w:r>
        <w:rPr>
          <w:rFonts w:eastAsia="Simplified Arabic Backslanted" w:cs="Simplified Arabic Backslanted"/>
          <w:szCs w:val="22"/>
        </w:rPr>
        <w:t>10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7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ز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فرا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م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ف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صويرّ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لتز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ق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ز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جائه</w:t>
      </w:r>
      <w:r>
        <w:rPr>
          <w:rFonts w:eastAsia="Simplified Arabic Backslanted" w:cs="Simplified Arabic Backslanted"/>
          <w:szCs w:val="22"/>
          <w:rtl w:val="true"/>
        </w:rPr>
        <w:t xml:space="preserve">... </w:t>
      </w:r>
      <w:r>
        <w:rPr>
          <w:rFonts w:eastAsia="Simplified Arabic Backslanted" w:cs="Simplified Arabic Backslanted"/>
          <w:szCs w:val="22"/>
          <w:rtl w:val="true"/>
        </w:rPr>
        <w:t>ولعل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غفال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ا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يان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ا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ض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ذه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ظ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اول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عرّف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رف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ع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ونيس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الي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ألفاظ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و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ط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قّ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تي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/ </w:t>
      </w:r>
      <w:r>
        <w:rPr>
          <w:rFonts w:eastAsia="Simplified Arabic Backslanted" w:cs="Simplified Arabic Backslanted"/>
          <w:szCs w:val="22"/>
        </w:rPr>
        <w:t>10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ط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حر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با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يلا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بع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ر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7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0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ي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ز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فر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0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ن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/5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وش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ا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Simplified Arabic Backslanted" w:cs="Simplified Arabic Backslanted"/>
          <w:szCs w:val="22"/>
          <w:rtl w:val="true"/>
        </w:rPr>
        <w:t xml:space="preserve">...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...</w:t>
      </w:r>
      <w:r>
        <w:rPr>
          <w:rFonts w:eastAsia="Simplified Arabic Backslanted" w:cs="Simplified Arabic Backslanted"/>
          <w:szCs w:val="22"/>
          <w:rtl w:val="true"/>
        </w:rPr>
        <w:t>فساع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ق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دم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أ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ل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خ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سا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ظ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س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ن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ا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ُف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تذ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لمذ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ف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Simplified Arabic Backslanted" w:cs="Simplified Arabic Backslanted"/>
          <w:szCs w:val="22"/>
          <w:rtl w:val="true"/>
        </w:rPr>
        <w:t xml:space="preserve">...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تفاع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صائ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ه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حّ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جعل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لمذ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از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ض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وسا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ض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جا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يس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ل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ا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1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لعل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زّ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ه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اص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ك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ج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ات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له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جاء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رس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بلغ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لّ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وكلّتُ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ز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ام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ّ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م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حداً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عاتب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يامولا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طع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ضرت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غد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حتملتُ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قّ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قّ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ثقُ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ّ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ل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نتُ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ل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فع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ك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ضرّ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كتها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أرد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ت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خش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ُ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فر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ع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ب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طئ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3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ُب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شعار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ف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رتباط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تبا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فس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لغ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سلا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ّ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ّ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خف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ه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ف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وخ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بن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ل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حدث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ا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ْدنيج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يئ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ثير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شع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جيئ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ي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ب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كر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ظمو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فع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دا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دّم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ل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ر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ستاذيّ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لّ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ق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ه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مان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شع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.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4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شت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8</w:t>
      </w:r>
      <w:r>
        <w:rPr>
          <w:rFonts w:eastAsia="Simplified Arabic Backslanted" w:cs="Simplified Arabic Backslanted"/>
          <w:szCs w:val="22"/>
          <w:rtl w:val="true"/>
        </w:rPr>
        <w:t>؟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0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ليد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27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3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ت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ق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ز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ه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لاي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76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يرف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عتن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خ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د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76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/2770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7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2"/>
          <w:rtl w:val="true"/>
        </w:rPr>
        <w:t>الأغ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/5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فه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ي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عب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شن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حس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.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س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ق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ك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ع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ب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صو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ه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دي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مصطف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و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3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غ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38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فه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ي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38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ل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ف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ن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ّ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َمَن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ي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باه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ستجلا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قط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مل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ألّ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ستغو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م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ُ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خل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ج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ي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كسب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خط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ُرِمَهُ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ا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خالفْ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ُ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8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ر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شت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ع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زا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6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ق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ش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8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ع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ظاه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8"/>
        </w:rPr>
      </w:pPr>
      <w:r>
        <w:rPr>
          <w:rFonts w:eastAsia="Simplified Arabic" w:cs="Simplified Arabic"/>
          <w:szCs w:val="8"/>
          <w:rtl w:val="true"/>
        </w:rPr>
      </w:r>
    </w:p>
    <w:p>
      <w:pPr>
        <w:pStyle w:val="Heading3"/>
        <w:ind w:firstLine="567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/>
        <w:t>ÃØÑÇÝ ÇáÎÕæã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ش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ب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ز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ّ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ست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ر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ع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ز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لمبر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ع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فهان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3"/>
        <w:ind w:firstLine="567"/>
        <w:rPr/>
      </w:pPr>
      <w:r>
        <w:rPr/>
        <w:t>2</w:t>
      </w:r>
      <w:r>
        <w:rPr>
          <w:rtl w:val="true"/>
        </w:rPr>
        <w:t xml:space="preserve"> - </w:t>
      </w:r>
      <w:r>
        <w:rPr/>
        <w:t>ãÙÇåÑ ÇáÎÕæ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ح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َ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ّخذ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طر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يم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3"/>
        <w:ind w:firstLine="567"/>
        <w:rPr/>
      </w:pPr>
      <w:r>
        <w:rPr/>
        <w:t>3</w:t>
      </w:r>
      <w:r>
        <w:rPr>
          <w:rtl w:val="true"/>
        </w:rPr>
        <w:t xml:space="preserve"> - </w:t>
      </w:r>
      <w:r>
        <w:rPr/>
        <w:t>ÞÖÇíÇ ÇáÎÕæ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خص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5"/>
        <w:rPr/>
      </w:pPr>
      <w:r>
        <w:rPr/>
        <w:t>Ã- ÇáÊÞáíÏ æÇáÊÌÏíÏ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تأخ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ذ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ّ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ر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ت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Simplified Arabic" w:cs="Simplified Arabic"/>
          <w:szCs w:val="26"/>
          <w:rtl w:val="true"/>
        </w:rPr>
        <w:t>".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م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ُ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َلْمَذ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م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ج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ي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ِ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... " 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َعْ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و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إ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عُد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ف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ضَ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ّ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اص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ذه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داث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‎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ُ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ُ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ضا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ثار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صو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رك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طر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ائ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ي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ريق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به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ُ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لف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ُ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نطل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اقش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تج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ردّ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هاج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صدّ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ث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ب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ث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ض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قد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مواز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شك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رق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مّ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خ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راث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ظ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ر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ظا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صو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رز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ح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ا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فرّ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ميّز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نس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ص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ه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قدم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و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شا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فرّ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صال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قضهم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س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سر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لمذ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ط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نق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ستوقف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اقش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هم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ذ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احظ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ص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ت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دّ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َيْ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ا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نيهم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عريتهم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هم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توقف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اقش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رف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ص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قدي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فع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ب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ذو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مقد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او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قدي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قط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ت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يّ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ب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ق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ذه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و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دي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ثوث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دم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دي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ي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ب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ي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ق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ذه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و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دي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ثوث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دم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نما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دي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و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ماذ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طوي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ركيب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مّ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ع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ل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ألو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بد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شا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غر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ت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تقل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غمط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دّد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لبد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ث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اضح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رو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از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عل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لّد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أخم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ديعه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جديد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ضا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ثار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صو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و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خاصم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ض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غموض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ت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ض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مض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ّتهم؟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فاعهم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È - ÇáæÖæÍ æÇáÛãæÖ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 xml:space="preserve">) . </w:t>
      </w: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ستش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ع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- </w:t>
      </w:r>
      <w:r>
        <w:rPr>
          <w:rFonts w:eastAsia="Simplified Arabic" w:cs="Simplified Arabic"/>
          <w:szCs w:val="26"/>
        </w:rPr>
        <w:t>29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ب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و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م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ر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هب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اص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قت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ّ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فيص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ّ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ّو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ّ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ء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ل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ُسّر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در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للاً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س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م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ُ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59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996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هُنَّ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بَجَاريُّ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ُجَيْ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َهْدَ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أبؤسَ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غُديْرُ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"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53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 xml:space="preserve">) </w:t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ّ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ح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متحا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ج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رج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ّ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ئ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ّل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حفظ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ث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تن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خ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_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ف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ولئ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و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فظ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ت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عز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د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ق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قّ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ر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وت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ص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ت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تب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ق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لّ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ع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اي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ائ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ذوّ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ب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ض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غمو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ب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س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قا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ل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فاع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شاع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متل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ت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هم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ض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ع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بلّغ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ل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سال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وض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لا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عل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بتذ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وض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ابتذ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خ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مو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ح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مت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ّذ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ش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غمو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ب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ب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خ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ب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سح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ق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وح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بلغ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حظ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ف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ُطلق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Heading5"/>
        <w:rPr/>
      </w:pPr>
      <w:r>
        <w:rPr/>
        <w:t>ÌÜ - ÇáÕÏÞ æÇáßÐ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ذ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ا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يث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ؤ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اق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آذ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تزع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نا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دّ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ص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ي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ق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مقد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تف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موذ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ث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ألو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رو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ذه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تم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موذ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ص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ر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ر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ك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ذ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ي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دب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د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ف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ث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قليد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دق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فوض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د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ال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ث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ق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صو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ع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مبد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و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ر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سو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ا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ول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ثال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ج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ذه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لق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فاهيم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‍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ّ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ذ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ستنتاج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ط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إقا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س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وا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تل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فظ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ّ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إفه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ط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جاو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ت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ذ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ألو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او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موض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Heading5"/>
        <w:rPr/>
      </w:pPr>
      <w:r>
        <w:rPr/>
        <w:t>Ï Ü ÇáÊÌÑÈÉ æÊÝÇæÊ ÇáÊÚÈí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ر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ود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سأ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ّ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ر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مخْش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ع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"( </w:t>
      </w:r>
      <w:r>
        <w:rPr>
          <w:rFonts w:eastAsia="Simplified Arabic" w:cs="Simplified Arabic"/>
          <w:szCs w:val="26"/>
        </w:rPr>
        <w:t>66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يّد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ي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ذ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ف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با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مطروح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7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ق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َ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َجْلَج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ُ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د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ّذْ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دفع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ح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دّ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7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_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ي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ِف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بو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ح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ر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60"/>
        <w:gridCol w:w="2496"/>
      </w:tblGrid>
      <w:tr>
        <w:trPr/>
        <w:tc>
          <w:tcPr>
            <w:tcW w:w="281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ُخ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زجاج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ون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كفّ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ون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ك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ّل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ظم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بر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نْعْ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زل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7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اوت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ف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ا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فاف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روائ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لا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فا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ستو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ت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ب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ئيس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صال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ا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يمن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ق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ماذ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في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قارن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مثا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ت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جع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قدّ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ه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ا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ه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ئ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جاو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ابتك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ستوقف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ظا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ر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هم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ُسمّ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ن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ات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نقي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ثقي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غربل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ا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ي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ل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بق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اريخ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رب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مل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وتّ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ح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إساء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ه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عري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فجّ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مو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Heading5"/>
        <w:rPr/>
      </w:pPr>
      <w:r>
        <w:rPr/>
        <w:t>åÜ  ÇáØÈÚ æÇáÕäÚ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،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8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ستك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ر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8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ه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ط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ّ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8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ته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قل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ِّ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ط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حت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س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لا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ي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اض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ن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ط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بّ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عا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بع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لقائ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عبي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ن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غر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نقي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ائ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كذ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د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ّصن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أ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قل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ا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عاص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أصا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قل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عاص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وض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اف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ن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ط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Heading5"/>
        <w:rPr/>
      </w:pPr>
      <w:r>
        <w:rPr/>
        <w:t>æ - ÇááÝÙ æÇáãÚäì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7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س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ن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أ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دا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ش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وفي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تعم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ر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ح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ت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ي،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ّ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9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فف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تت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ب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ص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ل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ط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خذ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خذ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أ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بت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ّ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ّه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س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ا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س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أخ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9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ئ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ّص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ه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9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د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10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م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0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م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َر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س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أل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خر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</w:rPr>
        <w:t>10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ل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05</w:t>
      </w:r>
      <w:r>
        <w:rPr>
          <w:rFonts w:eastAsia="Simplified Arabic" w:cs="Simplified Arabic"/>
          <w:szCs w:val="26"/>
          <w:rtl w:val="true"/>
        </w:rPr>
        <w:t xml:space="preserve"> 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خ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ُ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و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ن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ث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تق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6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ح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( </w:t>
      </w:r>
      <w:r>
        <w:rPr>
          <w:rFonts w:eastAsia="Simplified Arabic" w:cs="Simplified Arabic"/>
          <w:szCs w:val="26"/>
        </w:rPr>
        <w:t>107</w:t>
      </w:r>
      <w:r>
        <w:rPr>
          <w:rFonts w:eastAsia="Simplified Arabic"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ّ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8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ع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9</w:t>
      </w:r>
      <w:r>
        <w:rPr>
          <w:rFonts w:eastAsia="Simplified Arabic" w:cs="Simplified Arabic"/>
          <w:szCs w:val="26"/>
          <w:rtl w:val="true"/>
        </w:rPr>
        <w:t>). (</w:t>
      </w:r>
      <w:r>
        <w:rPr>
          <w:rFonts w:eastAsia="Simplified Arabic" w:cs="Simplified Arabic"/>
          <w:szCs w:val="26"/>
        </w:rPr>
        <w:t>11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 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طارئ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خَفْى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لَيْ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1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ل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لفاظ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ش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ّ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ل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... "( </w:t>
      </w:r>
      <w:r>
        <w:rPr>
          <w:rFonts w:eastAsia="Simplified Arabic" w:cs="Simplified Arabic"/>
          <w:szCs w:val="26"/>
        </w:rPr>
        <w:t>11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ب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ير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داع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غوي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ئي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فظ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د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ن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مّ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ع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ا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فرّ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بد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وّ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غ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عان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لا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خ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ّ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دّم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غ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خرو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س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ألو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خر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وّ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ن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ن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ب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ث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شا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اي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لّ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يّ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ماذ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ألوف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ا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ص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لق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عو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مبد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خر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يو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ط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آخ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نشأ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د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ف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ع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صو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ب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ؤ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همّ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م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دبية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ن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طرو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غ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ألوف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دم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فاظ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دهش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نيه؟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ي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دها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افق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ت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ش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ل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قو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ب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واء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اف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ائ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افق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‍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نذ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ر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ّ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Heading5"/>
        <w:rPr/>
      </w:pPr>
      <w:r>
        <w:rPr/>
        <w:t>Ò- ÇáÕæÑÉ ÇáÝä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قد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د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ّ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ب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ث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1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ر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ف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ف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ست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( </w:t>
      </w:r>
      <w:r>
        <w:rPr>
          <w:rFonts w:eastAsia="Simplified Arabic" w:cs="Simplified Arabic"/>
          <w:szCs w:val="26"/>
        </w:rPr>
        <w:t>11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ح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ي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يء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18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ب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ثع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خطو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ذ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</w:t>
      </w:r>
      <w:r>
        <w:rPr>
          <w:rFonts w:eastAsia="Simplified Arabic" w:cs="Simplified Arabic"/>
          <w:szCs w:val="26"/>
          <w:rtl w:val="true"/>
        </w:rPr>
        <w:t>) " (</w:t>
      </w:r>
      <w:r>
        <w:rPr>
          <w:rFonts w:eastAsia="Simplified Arabic" w:cs="Simplified Arabic"/>
          <w:szCs w:val="26"/>
        </w:rPr>
        <w:t>12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س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ع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حتذ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حت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2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886"/>
      </w:tblGrid>
      <w:tr>
        <w:trPr/>
        <w:tc>
          <w:tcPr>
            <w:tcW w:w="2635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يابساً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ind w:firstLine="113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كر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نّا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الحشف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بال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124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96" w:before="100" w:after="0"/>
              <w:ind w:firstLine="113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46"/>
      </w:tblGrid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ثا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رؤوسن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64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سيافنا،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يلٌ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هاو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واكب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125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 xml:space="preserve">). </w:t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>كما درسوا المبالغات، المقبول فيها والمزدو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 xml:space="preserve">فثار بينهم نقاش حول بيت </w:t>
      </w:r>
      <w:r>
        <w:rPr>
          <w:rtl w:val="true"/>
        </w:rPr>
        <w:t>البحتري</w:t>
      </w:r>
      <w:r>
        <w:rPr>
          <w:rtl w:val="true"/>
        </w:rPr>
        <w:t xml:space="preserve">: </w:t>
      </w:r>
    </w:p>
    <w:tbl>
      <w:tblPr>
        <w:tblW w:w="5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111"/>
      </w:tblGrid>
      <w:tr>
        <w:trPr/>
        <w:tc>
          <w:tcPr>
            <w:tcW w:w="273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ُخ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زجاجةَ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ونها،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كفّ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126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 xml:space="preserve">) </w:t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 xml:space="preserve">وبيت أبي </w:t>
      </w:r>
      <w:r>
        <w:rPr>
          <w:rtl w:val="true"/>
        </w:rPr>
        <w:t>نواس</w:t>
      </w:r>
      <w:r>
        <w:rPr>
          <w:rtl w:val="true"/>
        </w:rPr>
        <w:t xml:space="preserve">: </w:t>
      </w:r>
    </w:p>
    <w:tbl>
      <w:tblPr>
        <w:tblW w:w="6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396"/>
      </w:tblGrid>
      <w:tr>
        <w:trPr/>
        <w:tc>
          <w:tcPr>
            <w:tcW w:w="276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خف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39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تخاف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نّطف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خلقِ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127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).</w:t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يّ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ن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ة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و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2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ا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ن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خص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ّ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2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لهذا السبب يدعو عمر فرّوخ إلى عدم إقرار النقاد على كل ما أخذوه على أبي تمام وغيره،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 xml:space="preserve">فقد لا يكون المعنى من السوء، بحيث يظنون، ولا الاستعارة من البعد، بحيث يحسبون </w:t>
      </w:r>
      <w:r>
        <w:rPr>
          <w:rFonts w:eastAsia="Simplified Arabic" w:cs="Simplified Arabic"/>
          <w:rtl w:val="true"/>
        </w:rPr>
        <w:t>" (</w:t>
      </w:r>
      <w:r>
        <w:rPr>
          <w:rFonts w:eastAsia="Simplified Arabic" w:cs="Simplified Arabic"/>
        </w:rPr>
        <w:t>130</w:t>
      </w:r>
      <w:r>
        <w:rPr>
          <w:rFonts w:eastAsia="Simplified Arabic" w:cs="Simplified Arabic"/>
          <w:rtl w:val="true"/>
        </w:rPr>
        <w:t xml:space="preserve">). </w:t>
      </w:r>
      <w:r>
        <w:rPr>
          <w:rFonts w:eastAsia="Simplified Arabic" w:cs="Simplified Arabic"/>
          <w:rtl w:val="true"/>
        </w:rPr>
        <w:t xml:space="preserve">فما أخذوه عليه ،مثلاً، من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 xml:space="preserve">تشبيه القلب بإنسان يشيب رأسه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 xml:space="preserve">صحيح المعنى 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</w:rPr>
        <w:t>131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 xml:space="preserve">أو ما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 xml:space="preserve">أقاموا عليه الدنيا وأقعدوها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 xml:space="preserve">من تشخيص </w:t>
      </w:r>
      <w:r>
        <w:rPr>
          <w:rFonts w:eastAsia="Simplified Arabic" w:cs="Simplified Arabic"/>
          <w:rtl w:val="true"/>
        </w:rPr>
        <w:t>)</w:t>
      </w:r>
      <w:r>
        <w:rPr>
          <w:rFonts w:eastAsia="Simplified Arabic" w:cs="Simplified Arabic"/>
          <w:rtl w:val="true"/>
        </w:rPr>
        <w:t>، وله أمثلة فذّة في الشعر العربي، وإن كانت قليل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 xml:space="preserve">فهذا امرؤ القيس يقول مخاطباً </w:t>
      </w:r>
      <w:r>
        <w:rPr>
          <w:rtl w:val="true"/>
        </w:rPr>
        <w:t>الليل</w:t>
      </w:r>
      <w:r>
        <w:rPr>
          <w:rtl w:val="true"/>
        </w:rPr>
        <w:t xml:space="preserve">: </w:t>
      </w:r>
    </w:p>
    <w:tbl>
      <w:tblPr>
        <w:tblW w:w="5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2"/>
        <w:gridCol w:w="2646"/>
      </w:tblGrid>
      <w:tr>
        <w:trPr/>
        <w:tc>
          <w:tcPr>
            <w:tcW w:w="263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مطّ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صلب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ردف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عجاز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نا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كلك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ردَ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و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ن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غ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ئ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يزّ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ائ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نو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دب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ي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سّ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كلم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ح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انفع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سيق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ذ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د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ص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قل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ل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ية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هوب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د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ف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و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اغ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جاوز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كي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س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سماع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ف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وين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ج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شف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و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ألوف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ÃØÑÇÝ ÇáÎÕæãÉ æãÙÇåÑåÇ æÞÖÇíÇåÇ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6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ج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58</w:t>
      </w:r>
      <w:r>
        <w:rPr>
          <w:rFonts w:eastAsia="Simplified Arabic Backslanted" w:cs="Simplified Arabic Backslanted"/>
          <w:szCs w:val="22"/>
          <w:rtl w:val="true"/>
        </w:rPr>
        <w:t>؟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3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7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وخ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ن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92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عزّ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3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3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ل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ك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َهْ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ج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ج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يمّ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شع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؟</w:t>
      </w:r>
      <w:r>
        <w:rPr>
          <w:rFonts w:eastAsia="Simplified Arabic Backslanted" w:cs="Simplified Arabic Backslanted"/>
          <w:szCs w:val="22"/>
          <w:rtl w:val="true"/>
        </w:rPr>
        <w:t xml:space="preserve">... "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1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0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" </w:t>
      </w:r>
      <w:r>
        <w:rPr>
          <w:rFonts w:eastAsia="Simplified Arabic Backslanted" w:cs="Simplified Arabic Backslanted"/>
          <w:szCs w:val="22"/>
          <w:rtl w:val="true"/>
        </w:rPr>
        <w:t>ول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ي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أ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ونيس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لي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ر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ع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ر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شع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قد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ث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حد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ث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8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وحي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ساوئه</w:t>
      </w:r>
      <w:r>
        <w:rPr>
          <w:rFonts w:eastAsia="Simplified Arabic Backslanted" w:cs="Simplified Arabic Backslanted"/>
          <w:szCs w:val="22"/>
          <w:rtl w:val="true"/>
        </w:rPr>
        <w:t>: "</w:t>
      </w:r>
      <w:r>
        <w:rPr>
          <w:rFonts w:eastAsia="Simplified Arabic Backslanted" w:cs="Simplified Arabic Backslanted"/>
          <w:szCs w:val="22"/>
          <w:rtl w:val="true"/>
        </w:rPr>
        <w:t>سهّ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ل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وقّا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ا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ل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ائ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اهر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كد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أسب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أخ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ّا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ز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ع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جاج</w:t>
      </w:r>
      <w:r>
        <w:rPr>
          <w:rFonts w:eastAsia="Simplified Arabic Backslanted" w:cs="Simplified Arabic Backslanted"/>
          <w:szCs w:val="22"/>
          <w:rtl w:val="true"/>
        </w:rPr>
        <w:t xml:space="preserve">... " </w:t>
      </w:r>
      <w:r>
        <w:rPr>
          <w:rFonts w:eastAsia="Simplified Arabic Backslanted" w:cs="Simplified Arabic Backslanted"/>
          <w:szCs w:val="22"/>
          <w:rtl w:val="true"/>
        </w:rPr>
        <w:t>البصائ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خائ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69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يل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طل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/18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1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5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1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عد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2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1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3/1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/1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7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ق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ج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ل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يا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س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ول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ج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د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بحت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حس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ه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ل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ذه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شخا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د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ائل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يا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وسا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 xml:space="preserve">) 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هج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حسان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ل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5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7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اء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ا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ي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يب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ع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زا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ذ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سح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ص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ضر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ي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ا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برّ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9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/18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8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ع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س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لفا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ب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ع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بخ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 xml:space="preserve">:"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8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ق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وخ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ز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ص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/85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3</w:t>
      </w:r>
      <w:r>
        <w:rPr>
          <w:rFonts w:eastAsia="Simplified Arabic Backslanted" w:cs="Simplified Arabic Backslanted"/>
          <w:szCs w:val="22"/>
          <w:rtl w:val="true"/>
        </w:rPr>
        <w:t>؟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7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4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غل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مرائي</w:t>
      </w:r>
      <w:r>
        <w:rPr>
          <w:rFonts w:eastAsia="Simplified Arabic Backslanted" w:cs="Simplified Arabic Backslanted"/>
          <w:szCs w:val="22"/>
          <w:rtl w:val="true"/>
        </w:rPr>
        <w:t xml:space="preserve">: ".. </w:t>
      </w:r>
      <w:r>
        <w:rPr>
          <w:rFonts w:eastAsia="Simplified Arabic Backslanted" w:cs="Simplified Arabic Backslanted"/>
          <w:szCs w:val="22"/>
          <w:rtl w:val="true"/>
        </w:rPr>
        <w:t>ول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ص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ج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ح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ص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له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يافت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ش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ّك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لي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م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لئ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ؤم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تجديد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الخرو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ائ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قدم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يل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6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مرو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هب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48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عو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ند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6</w:t>
      </w:r>
      <w:r>
        <w:rPr>
          <w:rFonts w:eastAsia="Simplified Arabic Backslanted" w:cs="Simplified Arabic Backslanted"/>
          <w:szCs w:val="22"/>
          <w:rtl w:val="true"/>
        </w:rPr>
        <w:t>؟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ش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عو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هام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66</w:t>
      </w:r>
      <w:r>
        <w:rPr>
          <w:rFonts w:eastAsia="Simplified Arabic Backslanted" w:cs="Simplified Arabic Backslanted"/>
          <w:szCs w:val="22"/>
          <w:rtl w:val="true"/>
        </w:rPr>
        <w:t xml:space="preserve">)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39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4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5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2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5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5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8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8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ر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7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18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szCs w:val="22"/>
        </w:rPr>
        <w:t>1/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szCs w:val="22"/>
        </w:rPr>
        <w:t>1/2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خ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تر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2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1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حاب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لف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بهبيت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szCs w:val="22"/>
          <w:rtl w:val="true"/>
        </w:rPr>
        <w:t>الطائ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7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دا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خير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يمكن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ح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قي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حد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ختلاف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ه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صي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يم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نف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أغ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ئ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ضع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دام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أثر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حد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توا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ل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5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قبل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5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567" w:hanging="567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5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7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ي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وله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ص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ر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ص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ضعي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يم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ر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غ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اف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ف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د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ن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ع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قتد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36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 / 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مرائ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ح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قد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شر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صروا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هم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م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صر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ه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دّ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دلال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طو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زم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ك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ه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أبه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قو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Simplified Arabic Backslanted" w:cs="Simplified Arabic Backslanted"/>
          <w:szCs w:val="22"/>
          <w:rtl w:val="true"/>
        </w:rPr>
        <w:t xml:space="preserve">... " 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يل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ث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39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اء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دواوين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1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ه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ابو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اء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دواوين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1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ه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ابو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ل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أخر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ر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قدم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صب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الب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ستم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عاب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نتجع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امَ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ل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ن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ق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اده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د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ك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مؤ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أ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حس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Simplified Arabic Backslanted" w:cs="Simplified Arabic Backslanted"/>
          <w:szCs w:val="22"/>
          <w:rtl w:val="true"/>
        </w:rPr>
        <w:t xml:space="preserve">... "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567" w:hanging="567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ك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ئ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صاب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خفاق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حرف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ج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عل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يوب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ل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د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يب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ث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طائ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خلا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حالا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غالي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لفا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-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3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5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372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37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اش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ئ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7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567" w:hanging="567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ث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وله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ط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م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سط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قص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و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ط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ف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سّ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ص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و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ؤ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يق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تك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-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لاغ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بل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ث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3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فا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ذهبي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ا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ط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اش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ي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ر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إغر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د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رف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تسر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ضرب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رّد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-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89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1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ث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بيق</w:t>
      </w:r>
      <w:r>
        <w:rPr>
          <w:rFonts w:eastAsia="Times New Roman"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szCs w:val="22"/>
        </w:rPr>
        <w:t>32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ي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ك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آ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4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ي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ذ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و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وان</w:t>
      </w:r>
      <w:r>
        <w:rPr>
          <w:rFonts w:eastAsia="Times New Roman"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Simplified Arabic Backslanted" w:cs="Simplified Arabic Backslanted"/>
          <w:szCs w:val="22"/>
          <w:rtl w:val="true"/>
        </w:rPr>
        <w:t xml:space="preserve">... "  -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67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ؤو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قول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رب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ّ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آ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غ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غراباً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ب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  -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1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دي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ن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68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ي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تأث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8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4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7</w:t>
      </w:r>
      <w:r>
        <w:rPr>
          <w:rFonts w:eastAsia="Simplified Arabic Backslanted" w:cs="Simplified Arabic Backslanted"/>
          <w:szCs w:val="22"/>
          <w:rtl w:val="true"/>
        </w:rPr>
        <w:t xml:space="preserve"> (</w:t>
      </w:r>
      <w:r>
        <w:rPr>
          <w:rFonts w:eastAsia="Simplified Arabic Backslanted" w:cs="Simplified Arabic Backslanted"/>
          <w:szCs w:val="22"/>
        </w:rPr>
        <w:t>129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0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0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40" w:after="40"/>
        <w:ind w:left="850" w:hanging="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قود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</w:p>
    <w:tbl>
      <w:tblPr>
        <w:tblW w:w="5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60"/>
        <w:gridCol w:w="2541"/>
      </w:tblGrid>
      <w:tr>
        <w:trPr/>
        <w:tc>
          <w:tcPr>
            <w:tcW w:w="2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/>
              <w:jc w:val="both"/>
              <w:rPr>
                <w:rFonts w:eastAsia="Simplified Arabic Backslanted" w:cs="Simplified Arabic Backslanted"/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/>
              <w:jc w:val="both"/>
              <w:rPr>
                <w:rFonts w:eastAsia="Simplified Arabic Backslanted" w:cs="Simplified Arabic Backslanted"/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/>
              <w:jc w:val="both"/>
              <w:rPr>
                <w:rFonts w:eastAsia="Simplified Arabic Backslanted" w:cs="Simplified Arabic Backslanted"/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رأسي،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مشيت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الـ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إلاّ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شيب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  <w:br/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  <w:t>: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وكذاك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بؤس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طلائع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2"/>
                <w:rtl w:val="true"/>
              </w:rPr>
              <w:t>الأجساد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40" w:after="4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( </w:t>
      </w:r>
      <w:r>
        <w:rPr>
          <w:rFonts w:eastAsia="Simplified Arabic Backslanted" w:cs="Simplified Arabic Backslanted"/>
          <w:szCs w:val="22"/>
        </w:rPr>
        <w:t>13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ح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8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32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جـ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ي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د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يي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ر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والتعص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/>
        <w:t>ÇáÚÞáÇä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سا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ّ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فسدوه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ÇáÊÃËøÑ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وّ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ا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ي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لعلّ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ّ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ز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ص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صل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ز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خ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ح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ت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Simplified Arabic" w:cs="Simplified Arabic"/>
          <w:szCs w:val="26"/>
          <w:rtl w:val="true"/>
        </w:rPr>
        <w:t xml:space="preserve">: " 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ا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Simplified Arabic" w:cs="Simplified Arabic"/>
          <w:szCs w:val="26"/>
          <w:rtl w:val="true"/>
        </w:rPr>
        <w:t xml:space="preserve">! "(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/>
        <w:t>ÇáÌÒÆ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أ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ّق؟</w:t>
      </w:r>
      <w:r>
        <w:rPr>
          <w:rFonts w:eastAsia="Simplified Arabic" w:cs="Simplified Arabic"/>
          <w:szCs w:val="26"/>
          <w:rtl w:val="true"/>
        </w:rPr>
        <w:t>" .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ثع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( </w:t>
      </w:r>
      <w:r>
        <w:rPr>
          <w:rFonts w:eastAsia="Simplified Arabic" w:cs="Simplified Arabic"/>
          <w:szCs w:val="26"/>
          <w:rtl w:val="true"/>
        </w:rPr>
        <w:t>خط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ج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.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/>
        <w:t>ÇáÊäÇÞÖ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ضط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ض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بج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ث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ّ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ب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4"/>
        <w:ind w:firstLine="284"/>
        <w:rPr/>
      </w:pPr>
      <w:r>
        <w:rPr/>
        <w:t>5</w:t>
      </w:r>
      <w:r>
        <w:rPr>
          <w:rtl w:val="true"/>
        </w:rPr>
        <w:t xml:space="preserve"> - </w:t>
      </w:r>
      <w:r>
        <w:rPr/>
        <w:t>ÇáÊÚÕ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وأ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ص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ّ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ّ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مح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ّ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فر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خس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ر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زيز</w:t>
      </w:r>
      <w:r>
        <w:rPr>
          <w:rFonts w:eastAsia="Simplified Arabic" w:cs="Simplified Arabic"/>
          <w:szCs w:val="26"/>
          <w:rtl w:val="true"/>
        </w:rPr>
        <w:t>.... " 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ّ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لغ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Ã) ÇáÊÕÍíÝ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ّ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آم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ز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5"/>
        <w:rPr/>
      </w:pPr>
      <w:r>
        <w:rPr/>
        <w:t>È) äÝí ÇáÅÍÓÇä Úä ÇáãÍÏËíä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سئ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ب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- </w:t>
      </w:r>
      <w:r>
        <w:rPr>
          <w:rFonts w:eastAsia="Simplified Arabic" w:cs="Simplified Arabic"/>
          <w:szCs w:val="26"/>
        </w:rPr>
        <w:t>339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ÌÜ ) ÇáßÐ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ق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ّ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س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ك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Ï ) ÇáÊÔÈË ÈÖÚíÝ ÇáÔÚÑ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ي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åÜ ) ÇáÚÏÇæÉ ÇáÔÎÕ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ف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ض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" </w:t>
      </w:r>
      <w:r>
        <w:rPr>
          <w:rFonts w:eastAsia="Simplified Arabic" w:cs="Simplified Arabic"/>
          <w:szCs w:val="26"/>
          <w:rtl w:val="true"/>
        </w:rPr>
        <w:t>ب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ط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اجمه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رّ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"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ُ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ح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ودّ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قربى،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رفه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ind w:firstLine="175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أبع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أوطا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أقر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" 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30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).</w:t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ع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ب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رح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ش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ل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ّ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كن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ّ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سّ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اك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د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م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و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ّ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ÓãÇÊ ÇáãÚÑßÉ ÇáäÞÏíÉ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عبق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5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بع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5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ي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رع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آد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ق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عم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5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ي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8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32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يعلّ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اق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لايؤ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غاء</w:t>
      </w:r>
      <w:r>
        <w:rPr>
          <w:rFonts w:eastAsia="Simplified Arabic Backslanted" w:cs="Simplified Arabic Backslanted"/>
          <w:szCs w:val="22"/>
          <w:rtl w:val="true"/>
        </w:rPr>
        <w:t xml:space="preserve">... "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ج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4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حا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4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90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9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/278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ض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ات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د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20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َكْن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م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ه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ُلمى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ز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فراوي،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دب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يستج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ّ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-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1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سا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3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86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8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قيا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3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ار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ظ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ب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خصائ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ا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ت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خ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م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ظ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ستمد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غ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ذ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نح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ّ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ض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ه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ج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ز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فضو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م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ُع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لا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م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نك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ذهب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ر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و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ج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لإ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ÊÞæíã ÇáÎÕæãÉ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ط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حر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419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ن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لمؤلف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ي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إشر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Simplified Arabic Backslanted" w:cs="Simplified Arabic Backslanted"/>
          <w:szCs w:val="22"/>
          <w:rtl w:val="true"/>
        </w:rPr>
        <w:t xml:space="preserve">.-  </w:t>
      </w:r>
      <w:r>
        <w:rPr>
          <w:rFonts w:eastAsia="Simplified Arabic Backslanted" w:cs="Simplified Arabic Backslanted"/>
          <w:szCs w:val="22"/>
          <w:rtl w:val="true"/>
        </w:rPr>
        <w:t>و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بو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ن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يخل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ه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7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1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د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ون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ظ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ي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و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. </w:t>
      </w:r>
      <w:r>
        <w:rPr>
          <w:rFonts w:eastAsia="Simplified Arabic Backslanted" w:cs="Simplified Arabic Backslanted"/>
          <w:szCs w:val="22"/>
          <w:rtl w:val="true"/>
        </w:rPr>
        <w:t>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جاه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ج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ل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موض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س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..."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ت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ق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عص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ئلاً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ء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ص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ت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فس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م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حر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اث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هم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ا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-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Simplified Arabic Backslanted" w:cs="Simplified Arabic Backslanted"/>
          <w:szCs w:val="22"/>
        </w:rPr>
        <w:t>40</w:t>
      </w:r>
      <w:r>
        <w:rPr>
          <w:rFonts w:eastAsia="Simplified Arabic Backslanted" w:cs="Simplified Arabic Backslanted"/>
          <w:szCs w:val="22"/>
          <w:rtl w:val="true"/>
        </w:rPr>
        <w:t>،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ث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د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ف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صائص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دَ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جرّ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رؤ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فهم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ا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_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حس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صب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اص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حمّ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فّ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ّ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دث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ثال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ش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يماً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بال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بع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م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ري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قاد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ب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ألوف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قا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_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9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63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56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رج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الأفك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تحد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لروجرز</w:t>
      </w:r>
      <w:r>
        <w:rPr>
          <w:rFonts w:eastAsia="Simplified Arabic Backslanted" w:cs="Simplified Arabic Backslanted"/>
          <w:szCs w:val="22"/>
        </w:rPr>
        <w:t>3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ÞÓã ÇáËÇäí</w:t>
      </w:r>
      <w:r>
        <w:rPr>
          <w:rtl w:val="true"/>
        </w:rPr>
        <w:t xml:space="preserve"> </w:t>
      </w:r>
    </w:p>
    <w:p>
      <w:pPr>
        <w:pStyle w:val="Heading1"/>
        <w:pBdr>
          <w:bottom w:val="single" w:sz="6" w:space="1" w:color="000000"/>
        </w:pBdr>
        <w:rPr/>
      </w:pPr>
      <w:r>
        <w:rPr/>
        <w:t>ÚãæÏ ÇáÔÚÑ æÞÖÇíÇ ÇáäÞÏ ÇáÚÑÈ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-58"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-58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- </w:t>
      </w:r>
      <w:r>
        <w:rPr>
          <w:rFonts w:eastAsia="Simplified Arabic" w:cs="Simplified Arabic"/>
          <w:szCs w:val="26"/>
        </w:rPr>
        <w:t>37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و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2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ز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-58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لخ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:"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ّ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ا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ئ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ائ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ن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-58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-58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ذ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ط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ّ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ت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-58"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æÇãÔ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40" w:after="40"/>
        <w:ind w:left="567" w:firstLine="282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40" w:after="40"/>
        <w:ind w:left="567" w:firstLine="282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40" w:after="40"/>
        <w:ind w:left="567" w:firstLine="282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اس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رزو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ر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40" w:after="40"/>
        <w:ind w:left="567" w:firstLine="282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/>
        <w:t>ÇáæÖæÍ æÇáÛãæÖ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ّ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سقو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Ã) - ÇáÍÓø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طباً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أ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ِيانُ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ُحُ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ق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أ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ضمّن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موم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شبّ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سّ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ي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ض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ّ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ّد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ف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غ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س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ّ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ح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و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ينت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ك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ّ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باس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"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È _ ÇáÌÒÆíø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ظه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ز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ف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ك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ئ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ّ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ّ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س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6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51"/>
        <w:gridCol w:w="3127"/>
      </w:tblGrid>
      <w:tr>
        <w:trPr/>
        <w:tc>
          <w:tcPr>
            <w:tcW w:w="3009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سبل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رجس،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سقت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رداً،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عضّ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نّا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البردِ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ح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ك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5"/>
        <w:rPr/>
      </w:pPr>
      <w:r>
        <w:rPr/>
        <w:t>ÌÜ)  ÇááÝÙ æÇáãÚäì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ام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شاك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ج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يم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ج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س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س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ب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ي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ذ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ب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ب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بق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و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سب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ّ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س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ّخ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اج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rPr/>
      </w:pPr>
      <w:r>
        <w:rPr>
          <w:rtl w:val="true"/>
        </w:rPr>
        <w:t xml:space="preserve"> </w:t>
      </w:r>
      <w:r>
        <w:rPr/>
        <w:t>Ï) ÇáÊÔÈíå æÇáÇÓÊÚÇÑ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ب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ط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 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أ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كل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ح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>)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س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 xml:space="preserve"> 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إ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ال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صط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فظ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ت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ه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ر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ÇáæÖæÍ æÇáÛãæÖ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فر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ي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طب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ج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غل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ا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10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ويه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ط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8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3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0</w:t>
      </w:r>
      <w:r>
        <w:rPr>
          <w:rFonts w:eastAsia="Simplified Arabic Backslanted" w:cs="Simplified Arabic Backslanted"/>
          <w:szCs w:val="22"/>
        </w:rPr>
        <w:t>،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و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س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ص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ي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ئ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ث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ص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جستي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ائي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86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90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>)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ئ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تي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رغ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يجا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فروا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  <w:r>
        <w:rPr>
          <w:rFonts w:eastAsia="Simplified Arabic Backslanted" w:cs="Simplified Arabic Backslanted"/>
          <w:szCs w:val="22"/>
          <w:rtl w:val="true"/>
        </w:rPr>
        <w:t>ويمكن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رج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ظاهر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ي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 (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ندل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ئ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: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وس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7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328</w:t>
      </w:r>
      <w:r>
        <w:rPr>
          <w:rFonts w:eastAsia="Simplified Arabic Backslanted" w:cs="Simplified Arabic Backslanted"/>
          <w:szCs w:val="22"/>
          <w:rtl w:val="true"/>
        </w:rPr>
        <w:t xml:space="preserve">  (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5</w:t>
      </w:r>
      <w:r>
        <w:rPr>
          <w:rFonts w:eastAsia="Simplified Arabic Backslanted" w:cs="Simplified Arabic Backslanted"/>
          <w:szCs w:val="22"/>
          <w:rtl w:val="true"/>
        </w:rPr>
        <w:t xml:space="preserve"> 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1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8</w:t>
      </w:r>
      <w:r>
        <w:rPr>
          <w:rFonts w:eastAsia="Simplified Arabic Backslanted" w:cs="Simplified Arabic Backslanted"/>
          <w:szCs w:val="22"/>
          <w:rtl w:val="true"/>
        </w:rPr>
        <w:t xml:space="preserve"> (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ن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دا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و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 xml:space="preserve"> (</w:t>
      </w:r>
      <w:r>
        <w:rPr>
          <w:rFonts w:eastAsia="Simplified Arabic Backslanted" w:cs="Simplified Arabic Backslanted"/>
          <w:szCs w:val="22"/>
          <w:rtl w:val="true"/>
        </w:rPr>
        <w:t>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هر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غد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7</w:t>
      </w:r>
      <w:r>
        <w:rPr>
          <w:rFonts w:eastAsia="Simplified Arabic Backslanted" w:cs="Simplified Arabic Backslanted"/>
          <w:szCs w:val="22"/>
          <w:rtl w:val="true"/>
        </w:rPr>
        <w:t xml:space="preserve"> 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فرا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ع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نيم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20</w:t>
      </w:r>
      <w:r>
        <w:rPr>
          <w:rFonts w:eastAsia="Simplified Arabic Backslanted" w:cs="Simplified Arabic Backslanted"/>
          <w:szCs w:val="22"/>
          <w:rtl w:val="true"/>
        </w:rPr>
        <w:t>،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ني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يق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ل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فا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رو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ث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ألو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ينبغ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دو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عم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2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شدّ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دّ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فاظ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دو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كت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ا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ستخد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اع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6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6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لاحظ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ث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مر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سلام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باسيين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9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ن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4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برّد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سم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تصو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3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"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ض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ث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شب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 (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شأ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ب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أن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يج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ئتل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لف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شف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لا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ختر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ق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 (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ق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ق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ق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رفض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ل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5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ختلا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هي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حط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حد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طر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عد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سم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تصو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4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بيّ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همي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لاح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ظ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ع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ف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م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ع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ني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صود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بال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لفاظ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لهذ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ق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فا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تفظ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لال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قي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حق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ض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ؤثرونها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9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غاير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نع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إن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اب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عن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ا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ج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نا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 (</w:t>
      </w:r>
      <w:r>
        <w:rPr>
          <w:rFonts w:eastAsia="Simplified Arabic Backslanted" w:cs="Simplified Arabic Backslanted"/>
          <w:szCs w:val="22"/>
          <w:rtl w:val="true"/>
        </w:rPr>
        <w:t>أ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9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7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ريت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ي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ج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3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ه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مرائ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عو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ما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ش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ا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ن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7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40" w:after="40"/>
        <w:ind w:left="425" w:hanging="425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ÇáÕÏÞ æÇáßÐ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ّ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ق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>... 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قص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ص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ّ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ف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ز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ص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رّ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ر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ز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أ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و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ب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. "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ّ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ينت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ر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ّ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ّ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ط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..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ف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ط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ذ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6"/>
        <w:gridCol w:w="2813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جدن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جدودن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نرجو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ظهر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ف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ب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لا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ف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ه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ّ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ُ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لاض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ص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ذ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ذ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ل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ت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ئ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أ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right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ر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ا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لمطال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وير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تز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لو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سف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لا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ض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وّ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ل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22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  <w:tab/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س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3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س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دغ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اق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د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س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تز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إخر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24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ب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ب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طاب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ال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Simplified Arabic Backslanted" w:cs="Simplified Arabic Backslanted"/>
          <w:szCs w:val="26"/>
          <w:rtl w:val="true"/>
        </w:rPr>
        <w:t xml:space="preserve">. " </w:t>
      </w:r>
      <w:r>
        <w:rPr>
          <w:rFonts w:eastAsia="Simplified Arabic Backslanted" w:cs="Simplified Arabic Backslanted"/>
          <w:szCs w:val="26"/>
          <w:rtl w:val="true"/>
        </w:rPr>
        <w:t>فالنا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قو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ا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ى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؟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خيا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د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ب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6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ف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ل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خيّ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ا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7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  <w:tab/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لو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ف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ضي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8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خي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م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خيال</w:t>
      </w:r>
      <w:r>
        <w:rPr>
          <w:rFonts w:eastAsia="Simplified Arabic Backslanted" w:cs="Simplified Arabic Backslanted"/>
          <w:szCs w:val="26"/>
          <w:rtl w:val="true"/>
        </w:rPr>
        <w:t xml:space="preserve">( </w:t>
      </w:r>
      <w:r>
        <w:rPr>
          <w:rFonts w:eastAsia="Simplified Arabic Backslanted" w:cs="Simplified Arabic Backslanted"/>
          <w:szCs w:val="26"/>
        </w:rPr>
        <w:t>29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ذب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ج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سّ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لقّ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....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ى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ذبه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ص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ل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د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ش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ذ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Simplified Arabic Backslanted" w:cs="Simplified Arabic Backslanted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مت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قا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نم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ب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ُج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و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30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اقض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ح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و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اقض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دق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ت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ذ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ألوف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د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ث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جّو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ÇáÕÏÞ æÇáßÐÈ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ذا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قد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Times New Roman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20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62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ل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2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ش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7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فرا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ي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طب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صول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8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سلم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ض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يوس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ستقب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8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هبيت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6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ه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نو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97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ط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حر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باس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43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ع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284"/>
        <w:rPr/>
      </w:pPr>
      <w:r>
        <w:rPr/>
        <w:t>3</w:t>
      </w:r>
      <w:r>
        <w:rPr>
          <w:rtl w:val="true"/>
        </w:rPr>
        <w:t xml:space="preserve">  - </w:t>
      </w:r>
      <w:r>
        <w:rPr/>
        <w:t>ÇáØÈÚ æÇáÕäÚ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‍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ّي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ّيف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ب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م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ئ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س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و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ط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ائ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ه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: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بة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ش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ّ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ذّ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غ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د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"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ذ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قّ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ذ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ّ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اس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ّا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ت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ب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ت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ض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7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8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9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عم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ف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عمال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0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س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خ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ّ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صن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2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زي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3</w:t>
      </w:r>
      <w:r>
        <w:rPr>
          <w:rFonts w:eastAsia="Simplified Arabic Backslanted" w:cs="Simplified Arabic Backslanted"/>
          <w:szCs w:val="26"/>
          <w:rtl w:val="true"/>
        </w:rPr>
        <w:t xml:space="preserve">)  </w:t>
      </w:r>
      <w:r>
        <w:rPr>
          <w:rFonts w:eastAsia="Simplified Arabic Backslanted" w:cs="Simplified Arabic Backslanted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ه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4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ي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سّ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ض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اغ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د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( </w:t>
      </w:r>
      <w:r>
        <w:rPr>
          <w:rFonts w:eastAsia="Simplified Arabic Backslanted" w:cs="Simplified Arabic Backslanted"/>
          <w:szCs w:val="26"/>
        </w:rPr>
        <w:t>26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ب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.(</w:t>
      </w:r>
      <w:r>
        <w:rPr>
          <w:rFonts w:eastAsia="Simplified Arabic Backslanted" w:cs="Simplified Arabic Backslanted"/>
          <w:szCs w:val="26"/>
        </w:rPr>
        <w:t>27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ؤ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ذ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ير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6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2"/>
        <w:gridCol w:w="3061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مني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نشب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ظفار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لفي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ميم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اتنفع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"(</w:t>
            </w:r>
            <w:r>
              <w:rPr>
                <w:rFonts w:eastAsia="Simplified Arabic Backslanted" w:cs="Simplified Arabic Backslanted"/>
                <w:b/>
                <w:bCs/>
                <w:szCs w:val="26"/>
              </w:rPr>
              <w:t>28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 xml:space="preserve">) </w:t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ط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ز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ّ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ط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ّ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مّ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م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ؤ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ا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ؤ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ف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ص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و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رس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ّ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يع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ح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ه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ا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لّد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لّ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ر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و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ÇáØÈÚ æÇáÕäÚÉ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7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 Backslanted" w:cs="Simplified Arabic Backslanted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/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رآ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تي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كلّ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>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قر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ق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نا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ف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ه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سائ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ن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صنا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. (</w:t>
      </w:r>
      <w:r>
        <w:rPr>
          <w:rFonts w:eastAsia="Simplified Arabic Backslanted" w:cs="Simplified Arabic Backslanted"/>
          <w:szCs w:val="22"/>
          <w:rtl w:val="true"/>
        </w:rPr>
        <w:t>طبان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آ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تي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كلّ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سا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تي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كلّ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كلّ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ل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اب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ق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54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45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خصائ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ن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صنّ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صني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ذاه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ع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8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27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ق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54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45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يب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د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سا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3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مر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.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رزدق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(</w:t>
      </w:r>
      <w:r>
        <w:rPr>
          <w:rFonts w:eastAsia="Simplified Arabic Backslanted" w:cs="Simplified Arabic Backslanted"/>
          <w:szCs w:val="22"/>
          <w:rtl w:val="true"/>
        </w:rPr>
        <w:t>الرباع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رو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حا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موذ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4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ليد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 (</w:t>
      </w:r>
      <w:r>
        <w:rPr>
          <w:rFonts w:eastAsia="Simplified Arabic Backslanted" w:cs="Simplified Arabic Backslanted"/>
          <w:szCs w:val="22"/>
          <w:rtl w:val="true"/>
        </w:rPr>
        <w:t>الرباع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ن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عتم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نع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0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اق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تبا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ب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حسانها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ال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مّ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ضم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ا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زو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فك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ضع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مض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ن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99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  <w:rtl w:val="true"/>
        </w:rPr>
        <w:t>والجمّا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شح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خل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م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شبّ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ل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ر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/>
        <w:t>ÅåãÇá ÇáÎíÇ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ه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‍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ع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ف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ز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ّ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ت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فّى</w:t>
      </w:r>
      <w:r>
        <w:rPr>
          <w:rFonts w:eastAsia="Simplified Arabic" w:cs="Simplified Arabic"/>
          <w:szCs w:val="26"/>
          <w:rtl w:val="true"/>
        </w:rPr>
        <w:t xml:space="preserve">" -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ّ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و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حتذ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خ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ف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و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زع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فه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4"/>
        <w:ind w:firstLine="284"/>
        <w:rPr/>
      </w:pPr>
      <w:r>
        <w:rPr/>
        <w:t>2</w:t>
      </w:r>
      <w:r>
        <w:rPr>
          <w:rtl w:val="true"/>
        </w:rPr>
        <w:t xml:space="preserve"> - </w:t>
      </w:r>
      <w:r>
        <w:rPr/>
        <w:t>ÊÞÏíã ÇáÚÞ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ُعْ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حو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8</w:t>
      </w:r>
      <w:r>
        <w:rPr>
          <w:rFonts w:eastAsia="Simplified Arabic" w:cs="Simplified Arabic"/>
          <w:szCs w:val="26"/>
          <w:rtl w:val="true"/>
        </w:rPr>
        <w:t xml:space="preserve">)"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>.....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سا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نيمي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 Backslanted" w:cs="Simplified Arabic Backslanted"/>
          <w:szCs w:val="26"/>
          <w:rtl w:val="true"/>
        </w:rPr>
        <w:t>هلا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ت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كلاس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.(</w:t>
      </w:r>
      <w:r>
        <w:rPr>
          <w:rFonts w:eastAsia="Simplified Arabic Backslanted" w:cs="Simplified Arabic Backslanted"/>
          <w:szCs w:val="26"/>
        </w:rPr>
        <w:t>20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ي</w:t>
      </w:r>
      <w:r>
        <w:rPr>
          <w:rFonts w:eastAsia="Simplified Arabic Backslanted" w:cs="Simplified Arabic Backslanted"/>
          <w:szCs w:val="26"/>
          <w:rtl w:val="true"/>
        </w:rPr>
        <w:t xml:space="preserve">): " </w:t>
      </w:r>
      <w:r>
        <w:rPr>
          <w:rFonts w:eastAsia="Simplified Arabic Backslanted" w:cs="Simplified Arabic Backslanted"/>
          <w:szCs w:val="26"/>
          <w:rtl w:val="true"/>
        </w:rPr>
        <w:t>ف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1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ادوه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ق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ضوح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2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د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فو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ّ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3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س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س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24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ك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ز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حّد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ك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كبّ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باع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صا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حك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26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ص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ان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" " </w:t>
      </w:r>
      <w:r>
        <w:rPr>
          <w:rFonts w:eastAsia="Simplified Arabic Backslanted" w:cs="Simplified Arabic Backslanted"/>
          <w:szCs w:val="26"/>
          <w:rtl w:val="true"/>
        </w:rPr>
        <w:t>وال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..... </w:t>
      </w:r>
      <w:r>
        <w:rPr>
          <w:rFonts w:eastAsia="Simplified Arabic Backslanted" w:cs="Simplified Arabic Backslanted"/>
          <w:szCs w:val="26"/>
          <w:rtl w:val="true"/>
        </w:rPr>
        <w:t>مصط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در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ت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7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ث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8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بّ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ك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29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اف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نطق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ف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ز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حك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ق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30</w:t>
      </w:r>
      <w:r>
        <w:rPr>
          <w:rFonts w:eastAsia="Simplified Arabic Backslanted" w:cs="Simplified Arabic Backslanted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ّ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ّ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يّ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ُب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ج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ح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لا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ر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4"/>
        <w:ind w:firstLine="284"/>
        <w:rPr/>
      </w:pPr>
      <w:r>
        <w:rPr/>
        <w:t>3</w:t>
      </w:r>
      <w:r>
        <w:rPr>
          <w:rtl w:val="true"/>
        </w:rPr>
        <w:t xml:space="preserve"> - </w:t>
      </w:r>
      <w:r>
        <w:rPr/>
        <w:t>ÇáÔÚÑ ÕäÇÚ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اب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ع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: 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284"/>
        <w:rPr/>
      </w:pPr>
      <w:r>
        <w:rPr/>
        <w:t>4</w:t>
      </w:r>
      <w:r>
        <w:rPr>
          <w:rtl w:val="true"/>
        </w:rPr>
        <w:t xml:space="preserve"> - </w:t>
      </w:r>
      <w:r>
        <w:rPr/>
        <w:t>ÇáÊÍÓíä æÇáÊÚÌí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ث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قّ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.( 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ج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ي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ل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ت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284"/>
        <w:rPr/>
      </w:pPr>
      <w:r>
        <w:rPr/>
        <w:t>5</w:t>
      </w:r>
      <w:r>
        <w:rPr>
          <w:rtl w:val="true"/>
        </w:rPr>
        <w:t xml:space="preserve"> - </w:t>
      </w:r>
      <w:r>
        <w:rPr/>
        <w:t>ÇáÔßá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م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ن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ب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ذ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ذ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 xml:space="preserve"> 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Simplified Arabic" w:cs="Simplified Arabic"/>
          <w:szCs w:val="26"/>
          <w:rtl w:val="true"/>
        </w:rPr>
        <w:t xml:space="preserve">. " </w:t>
      </w:r>
      <w:r>
        <w:rPr>
          <w:rFonts w:eastAsia="Simplified Arabic" w:cs="Simplified Arabic"/>
          <w:szCs w:val="26"/>
          <w:rtl w:val="true"/>
        </w:rPr>
        <w:t>ف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د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ظا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( 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16"/>
        </w:rPr>
      </w:pPr>
      <w:r>
        <w:rPr>
          <w:rFonts w:eastAsia="Simplified Arabic Backslanted" w:cs="Simplified Arabic Backslanted"/>
          <w:b/>
          <w:bCs/>
          <w:szCs w:val="16"/>
          <w:rtl w:val="true"/>
        </w:rPr>
      </w:r>
    </w:p>
    <w:tbl>
      <w:tblPr>
        <w:tblW w:w="5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479"/>
        <w:gridCol w:w="2586"/>
      </w:tblGrid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انظ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زورق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ثقلت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مول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نب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ا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ب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ش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غ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96" w:before="100" w:after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tbl>
      <w:tblPr>
        <w:tblW w:w="6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42"/>
        <w:gridCol w:w="2885"/>
      </w:tblGrid>
      <w:tr>
        <w:trPr/>
        <w:tc>
          <w:tcPr>
            <w:tcW w:w="3176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أمطر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رجس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سق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0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spacing w:lineRule="auto" w:line="96" w:before="10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رد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عضّ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نا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البر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ؤل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م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ّ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لأس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ّ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بي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ن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! " (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ّ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ص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س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Simplified Arabic" w:cs="Simplified Arabic"/>
          <w:szCs w:val="26"/>
          <w:rtl w:val="true"/>
        </w:rPr>
        <w:t xml:space="preserve">. " </w:t>
      </w:r>
      <w:r>
        <w:rPr>
          <w:rFonts w:eastAsia="Simplified Arabic" w:cs="Simplified Arabic"/>
          <w:szCs w:val="26"/>
          <w:rtl w:val="true"/>
        </w:rPr>
        <w:t>ف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ط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ح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ن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ر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خ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/>
        <w:t>ÇáÌÒÆíÉ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ي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د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ي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ف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ا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لال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ي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ثّ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أس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ؤلؤ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عة</w:t>
      </w:r>
      <w:r>
        <w:rPr>
          <w:rFonts w:eastAsia="Simplified Arabic" w:cs="Simplified Arabic"/>
          <w:szCs w:val="26"/>
          <w:rtl w:val="true"/>
        </w:rPr>
        <w:t>......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ي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ا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284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/>
        <w:t>ÇáÐæÞ ÇáÚÇ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ف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>"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طي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خط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ص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65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ع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66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ح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عمله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نف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67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ج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ال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ا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68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ي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أل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تنا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ق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دخ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69</w:t>
      </w:r>
      <w:r>
        <w:rPr>
          <w:rFonts w:eastAsia="Simplified Arabic Backslanted" w:cs="Simplified Arabic Backslanted"/>
          <w:szCs w:val="26"/>
          <w:rtl w:val="true"/>
        </w:rPr>
        <w:t xml:space="preserve"> 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ّ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ب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Simplified Arabic" w:cs="Simplified Arabic"/>
          <w:szCs w:val="26"/>
          <w:rtl w:val="true"/>
        </w:rPr>
        <w:t xml:space="preserve">... ": 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... "(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ق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وض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سّ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ب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شاذّ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ر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تعس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د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ا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4"/>
        <w:ind w:firstLine="284"/>
        <w:rPr/>
      </w:pPr>
      <w:r>
        <w:rPr/>
        <w:t>8</w:t>
      </w:r>
      <w:r>
        <w:rPr>
          <w:rtl w:val="true"/>
        </w:rPr>
        <w:t xml:space="preserve"> - </w:t>
      </w:r>
      <w:r>
        <w:rPr/>
        <w:t>ÇáäãæÐÌíÉ ÇáÓáÝ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ل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ّ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( </w:t>
      </w:r>
      <w:r>
        <w:rPr>
          <w:rFonts w:eastAsia="Simplified Arabic" w:cs="Simplified Arabic"/>
          <w:szCs w:val="26"/>
        </w:rPr>
        <w:t>7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4</w:t>
      </w:r>
      <w:r>
        <w:rPr>
          <w:rFonts w:eastAsia="Simplified Arabic"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ف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غل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75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بجي</w:t>
      </w:r>
      <w:r>
        <w:rPr>
          <w:rFonts w:eastAsia="Simplified Arabic Backslanted" w:cs="Simplified Arabic Backslanted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szCs w:val="26"/>
          <w:rtl w:val="true"/>
        </w:rPr>
        <w:t>لا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روب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ي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ن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خي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.(</w:t>
      </w:r>
      <w:r>
        <w:rPr>
          <w:rFonts w:eastAsia="Simplified Arabic Backslanted" w:cs="Simplified Arabic Backslanted"/>
          <w:szCs w:val="26"/>
        </w:rPr>
        <w:t>76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شك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فاظ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ل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77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ئ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ت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ش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خت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( </w:t>
      </w:r>
      <w:r>
        <w:rPr>
          <w:rFonts w:eastAsia="Simplified Arabic Backslanted" w:cs="Simplified Arabic Backslanted"/>
          <w:szCs w:val="26"/>
        </w:rPr>
        <w:t>78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  <w:tab/>
      </w:r>
      <w:r>
        <w:rPr>
          <w:rFonts w:eastAsia="Simplified Arabic Backslanted" w:cs="Simplified Arabic Backslanted"/>
          <w:szCs w:val="26"/>
          <w:rtl w:val="true"/>
        </w:rPr>
        <w:t>و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ل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جل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أ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Simplified Arabic Backslanted" w:cs="Simplified Arabic Backslanted"/>
          <w:szCs w:val="26"/>
          <w:rtl w:val="true"/>
        </w:rPr>
        <w:t>. (</w:t>
      </w:r>
      <w:r>
        <w:rPr>
          <w:rFonts w:eastAsia="Simplified Arabic Backslanted" w:cs="Simplified Arabic Backslanted"/>
          <w:szCs w:val="26"/>
        </w:rPr>
        <w:t>79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طو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  <w:tab/>
      </w:r>
      <w:r>
        <w:rPr>
          <w:rFonts w:eastAsia="Simplified Arabic Backslanted" w:cs="Simplified Arabic Backslanted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جاد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موده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ئية</w:t>
      </w:r>
      <w:r>
        <w:rPr>
          <w:rFonts w:eastAsia="Simplified Arabic Backslanted" w:cs="Simplified Arabic Backslanted"/>
          <w:szCs w:val="26"/>
          <w:rtl w:val="true"/>
        </w:rPr>
        <w:t xml:space="preserve">. " </w:t>
      </w:r>
      <w:r>
        <w:rPr>
          <w:rFonts w:eastAsia="Simplified Arabic Backslanted" w:cs="Simplified Arabic Backslanted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م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80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(</w:t>
      </w:r>
      <w:r>
        <w:rPr>
          <w:rFonts w:eastAsia="Simplified Arabic Backslanted" w:cs="Simplified Arabic Backslanted"/>
          <w:szCs w:val="26"/>
        </w:rPr>
        <w:t>81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اء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ف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رج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لّ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ّ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يع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ّ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ّ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دان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طف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را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8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äÙÑíÉ ÇáÚãæÏ æÌãæÏ ÇáÔÚÑ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نيم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ل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سط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الي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5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ه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شاب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2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2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سم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تصو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ي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/9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ب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8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ب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وام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ورا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طل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خرى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1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ربا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ع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وز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9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ح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ل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65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ا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22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Simplified Arabic Backslanted" w:cs="Simplified Arabic Backslanted"/>
          <w:szCs w:val="22"/>
        </w:rPr>
        <w:t>24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صو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د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7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شر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ا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ز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طل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ؤ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ند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رؤ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4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15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3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وني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ص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قص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6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7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ك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لي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ا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2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4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Simplified Arabic Backslanted" w:cs="Simplified Arabic Backslanted"/>
          <w:szCs w:val="22"/>
          <w:rtl w:val="true"/>
        </w:rPr>
        <w:t xml:space="preserve">: " </w:t>
      </w:r>
      <w:r>
        <w:rPr>
          <w:rFonts w:eastAsia="Simplified Arabic Backslanted" w:cs="Simplified Arabic Backslanted"/>
          <w:szCs w:val="22"/>
          <w:rtl w:val="true"/>
        </w:rPr>
        <w:t>و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ا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ض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ذ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_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نا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ا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صن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طب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ولك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وّ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تأث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ن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ديئ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صب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ه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ذك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عجي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ام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ربا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4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4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ي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و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بن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نتج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ا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ت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Simplified Arabic Backslanted" w:cs="Simplified Arabic Backslanted"/>
          <w:szCs w:val="22"/>
          <w:rtl w:val="true"/>
        </w:rPr>
        <w:t xml:space="preserve">:"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خل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تجاو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ر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شي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م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غلا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دّ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 (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2</w:t>
      </w:r>
      <w:r>
        <w:rPr>
          <w:rFonts w:eastAsia="Simplified Arabic Backslanted" w:cs="Simplified Arabic Backslanted"/>
          <w:szCs w:val="22"/>
          <w:rtl w:val="true"/>
        </w:rPr>
        <w:t xml:space="preserve"> 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و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حف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شر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0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م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ض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يوس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3</w:t>
      </w:r>
      <w:r>
        <w:rPr>
          <w:rFonts w:eastAsia="Simplified Arabic Backslanted" w:cs="Simplified Arabic Backslanted"/>
          <w:szCs w:val="22"/>
          <w:rtl w:val="true"/>
        </w:rPr>
        <w:t xml:space="preserve"> - </w:t>
      </w:r>
      <w:r>
        <w:rPr>
          <w:rFonts w:eastAsia="Simplified Arabic Backslanted" w:cs="Simplified Arabic Backslanted"/>
          <w:szCs w:val="22"/>
        </w:rPr>
        <w:t>235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ائ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ب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را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يتشارد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را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4</w:t>
      </w:r>
      <w:r>
        <w:rPr>
          <w:rFonts w:eastAsia="Simplified Arabic Backslanted" w:cs="Simplified Arabic Backslanted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لز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هرج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ج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رع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آد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9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ت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ب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2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2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لال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ياف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ا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وي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5</w:t>
      </w:r>
      <w:r>
        <w:rPr>
          <w:rFonts w:eastAsia="Simplified Arabic Backslanted" w:cs="Simplified Arabic Backslanted"/>
          <w:szCs w:val="22"/>
          <w:rtl w:val="true"/>
        </w:rPr>
        <w:t xml:space="preserve"> -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8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از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19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6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ما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رادع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طاج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دون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ص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ب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ف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2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اد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د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0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ه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/2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single" w:sz="6" w:space="1" w:color="000000"/>
        </w:pBdr>
        <w:rPr>
          <w:szCs w:val="36"/>
        </w:rPr>
      </w:pPr>
      <w:r>
        <w:rPr>
          <w:szCs w:val="36"/>
        </w:rPr>
        <w:t>ÎÇÊãÉ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حدّ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ا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ش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اط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جي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pBdr>
          <w:bottom w:val="single" w:sz="6" w:space="1" w:color="000000"/>
        </w:pBdr>
        <w:rPr/>
      </w:pPr>
      <w:r>
        <w:rPr>
          <w:rFonts w:eastAsia="Wingdings;Symbol" w:cs="Wingdings;Symbol" w:ascii="Wingdings;Symbol" w:hAnsi="Wingdings;Symbol"/>
        </w:rPr>
        <w:t>n</w:t>
      </w:r>
      <w:r>
        <w:rPr/>
        <w:t xml:space="preserve"> ÇáãÕÇÏÑ æÇáãÑÇÌÚ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36"/>
        </w:rPr>
      </w:pP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</w:rPr>
        <w:t>Ã- ÇáãÕÇÏÑ</w:t>
      </w:r>
      <w:r>
        <w:rPr>
          <w:rFonts w:eastAsia="ITC Boutros Modern Kufic" w:cs="ITC Boutros Modern Kufic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ش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ّ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فه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و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</w:rPr>
        <w:t>1978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4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ّ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حي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خ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ل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ي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ج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ت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3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 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 xml:space="preserve">  -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ج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طب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3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ز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1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و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د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szCs w:val="36"/>
        </w:rPr>
      </w:pP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</w:rPr>
        <w:t>È Ü ÇáãÑÇÌÚ</w:t>
      </w:r>
      <w:r>
        <w:rPr>
          <w:rFonts w:eastAsia="ITC Boutros Modern Kufic" w:cs="ITC Boutros Modern Kufic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  -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لحات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ع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د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ب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. -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ي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0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9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ربع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ل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ا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ب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ا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ب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صاب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ا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و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بوع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م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1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دو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ن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ب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1</w:t>
      </w:r>
      <w:r>
        <w:rPr>
          <w:rFonts w:eastAsia="Simplified Arabic" w:cs="Simplified Arabic"/>
          <w:szCs w:val="26"/>
          <w:rtl w:val="true"/>
        </w:rPr>
        <w:t xml:space="preserve">  -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9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د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صب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ب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ح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هر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9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ي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ش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د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م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ي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ي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ي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9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ي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ح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د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ITC Boutros Modern Kufic" w:cs="ITC Boutros Modern Kufic"/>
          <w:szCs w:val="36"/>
        </w:rPr>
      </w:pPr>
      <w:r>
        <w:rPr>
          <w:rFonts w:eastAsia="ITC Boutros Modern Kufic" w:cs="ITC Boutros Modern Kufic"/>
          <w:szCs w:val="36"/>
        </w:rPr>
        <w:t>ÌÜ Ü ÇáãÌáÇÊ</w:t>
      </w:r>
      <w:r>
        <w:rPr>
          <w:rFonts w:eastAsia="ITC Boutros Modern Kufic" w:cs="ITC Boutros Modern Kufic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رادع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3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يو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ل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40" w:after="40"/>
        <w:ind w:left="708" w:firstLine="141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3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1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40" w:after="40"/>
        <w:ind w:left="0" w:firstLine="566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رب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4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4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40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40" w:after="4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rPr>
          <w:rFonts w:eastAsia="Mudir MT" w:cs="Mudir MT"/>
          <w:b w:val="false"/>
          <w:b w:val="false"/>
          <w:bCs w:val="false"/>
          <w:szCs w:val="40"/>
        </w:rPr>
      </w:pPr>
      <w:r>
        <w:rPr>
          <w:rFonts w:eastAsia="Mudir MT" w:cs="Mudir MT"/>
          <w:b w:val="false"/>
          <w:bCs w:val="false"/>
          <w:szCs w:val="40"/>
        </w:rPr>
        <w:t>ÇáãÍÊæì</w:t>
      </w:r>
      <w:r>
        <w:rPr>
          <w:rFonts w:eastAsia="Mudir MT" w:cs="Mudir MT"/>
          <w:b w:val="false"/>
          <w:bCs w:val="false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20" w:after="20"/>
            <w:rPr>
              <w:szCs w:val="26"/>
            </w:rPr>
          </w:pPr>
          <w:r>
            <w:fldChar w:fldCharType="begin"/>
          </w:r>
          <w:r>
            <w:rPr>
              <w:i w:val="false"/>
              <w:szCs w:val="26"/>
              <w:iCs w:val="false"/>
              <w:rFonts w:cs="Simplified Arabic"/>
            </w:rPr>
            <w:instrText xml:space="preserve"> TOC \o "1-5" </w:instrText>
          </w:r>
          <w:r>
            <w:rPr>
              <w:i w:val="false"/>
              <w:szCs w:val="26"/>
              <w:iCs w:val="false"/>
              <w:rFonts w:cs="Simplified Arabic"/>
            </w:rPr>
            <w:fldChar w:fldCharType="separate"/>
          </w:r>
          <w:r>
            <w:rPr>
              <w:rFonts w:cs="Simplified Arabic"/>
              <w:i w:val="false"/>
              <w:iCs w:val="false"/>
              <w:szCs w:val="26"/>
            </w:rPr>
            <w:t xml:space="preserve">ÇáÞÓã ÇáÃæøá: </w:t>
          </w:r>
          <w:r>
            <w:rPr>
              <w:rFonts w:cs="Simplified Arabic"/>
              <w:szCs w:val="26"/>
            </w:rPr>
            <w:t>ÇáÎÕæãÉ Èíä ÇáØÇÆíøíä</w:t>
          </w:r>
          <w:r>
            <w:rPr>
              <w:rFonts w:cs="Simplified Arabic"/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  <w:rFonts w:cs="Simplified Arabic"/>
            </w:rPr>
            <w:instrText xml:space="preserve"> GOTOBUTTON _Toc402597049  </w:instrText>
          </w:r>
          <w:r>
            <w:rPr>
              <w:rFonts w:cs="Simplified Arabic"/>
              <w:szCs w:val="26"/>
              <w:rtl w:val="true"/>
            </w:rPr>
          </w:r>
          <w:r>
            <w:rPr>
              <w:szCs w:val="26"/>
              <w:rFonts w:cs="Simplified Arabic"/>
            </w:rPr>
            <w:fldChar w:fldCharType="separate"/>
          </w:r>
          <w:r>
            <w:rPr>
              <w:rFonts w:cs="Simplified Arabic"/>
              <w:szCs w:val="26"/>
              <w:rtl w:val="true"/>
            </w:rPr>
          </w:r>
          <w:r/>
          <w:r>
            <w:rPr>
              <w:szCs w:val="26"/>
              <w:rFonts w:cs="Simplified Arabic"/>
            </w:rPr>
            <w:fldChar w:fldCharType="end"/>
          </w:r>
          <w:r>
            <w:rPr>
              <w:rFonts w:cs="Simplified Arabic"/>
              <w:szCs w:val="26"/>
              <w:rtl w:val="true"/>
            </w:rPr>
          </w:r>
        </w:p>
        <w:p>
          <w:pPr>
            <w:pStyle w:val="Contents2"/>
            <w:spacing w:lineRule="auto" w:line="192" w:before="20" w:after="20"/>
            <w:ind w:firstLine="284"/>
            <w:rPr/>
          </w:pPr>
          <w:r>
            <w:rPr/>
            <w:t>Ã - ÌÐæÑ ÇáÎÕæãÉ æÃÓÈÇÈåÇ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0259705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2"/>
            <w:spacing w:lineRule="auto" w:line="192" w:before="20" w:after="20"/>
            <w:ind w:firstLine="284"/>
            <w:rPr/>
          </w:pPr>
          <w:r>
            <w:rPr/>
            <w:t>È- ÃØÑÇÝ ÇáÎÕæãÉ æãÙÇåÑåÇ æÞÖÇíÇåÇ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0259705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lineRule="auto" w:line="192" w:before="20" w:after="20"/>
            <w:ind w:left="200" w:firstLine="367"/>
            <w:rPr>
              <w:szCs w:val="26"/>
            </w:rPr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ÃØÑÇÝ ÇáÎÕæãÉ</w:t>
          </w:r>
          <w:r>
            <w:rPr>
              <w:szCs w:val="26"/>
              <w:rtl w:val="true"/>
            </w:rPr>
            <w:t>.</w:t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3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3"/>
            <w:spacing w:lineRule="auto" w:line="192" w:before="20" w:after="20"/>
            <w:ind w:left="200" w:firstLine="367"/>
            <w:rPr>
              <w:szCs w:val="26"/>
            </w:rPr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ãÙÇåÑ ÇáÎÕæãÉ</w:t>
          </w:r>
          <w:r>
            <w:rPr>
              <w:szCs w:val="26"/>
              <w:rtl w:val="true"/>
            </w:rPr>
            <w:t>:</w:t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4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3"/>
            <w:spacing w:lineRule="auto" w:line="192" w:before="20" w:after="20"/>
            <w:ind w:left="200" w:firstLine="367"/>
            <w:rPr>
              <w:szCs w:val="26"/>
            </w:rPr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 </w:t>
          </w:r>
          <w:r>
            <w:rPr>
              <w:szCs w:val="26"/>
            </w:rPr>
            <w:t>ÞÖÇíÇ ÇáÎÕæãÉ</w:t>
          </w:r>
          <w:r>
            <w:rPr>
              <w:szCs w:val="26"/>
              <w:rtl w:val="true"/>
            </w:rPr>
            <w:t>:</w:t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5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Ã- ÇáÊÞáíÏ æÇáÊÌÏíÏ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6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È - ÇáæÖæÍ æÇáÛãæÖ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7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ÌÜ - ÇáÕÏÞ æÇáßÐÈ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8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Ï Ü ÇáÊÌÑÈÉ æÊÝÇæÊ ÇáÊÚÈíÑ</w:t>
          </w:r>
          <w:r>
            <w:rPr>
              <w:szCs w:val="26"/>
              <w:vertAlign w:val="superscript"/>
              <w:rtl w:val="true"/>
            </w:rPr>
            <w:t>(* )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59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åÜ  ÇáØÈÚ æÇáÕäÚ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60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æ - ÇááÝÙ æÇáãÚäì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61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ind w:left="600" w:firstLine="392"/>
            <w:rPr>
              <w:szCs w:val="26"/>
            </w:rPr>
          </w:pPr>
          <w:r>
            <w:rPr>
              <w:szCs w:val="26"/>
            </w:rPr>
            <w:t>Ò- ÇáÕæÑÉ ÇáÝäí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62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2"/>
            <w:spacing w:lineRule="auto" w:line="192" w:before="20" w:after="20"/>
            <w:ind w:firstLine="284"/>
            <w:rPr/>
          </w:pPr>
          <w:r>
            <w:rPr/>
            <w:t>ÌÜ  - ÓãÇÊ ÇáãÚÑßÉ ÇáäÞÏíÉ Íæá ÇáØÇÆííä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0259706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2"/>
            <w:spacing w:lineRule="auto" w:line="192" w:before="20" w:after="20"/>
            <w:ind w:firstLine="284"/>
            <w:rPr/>
          </w:pPr>
          <w:r>
            <w:rPr/>
            <w:t>Ï - ÊÞæíã ÇáÎÕæãÉ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0259707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1"/>
            <w:spacing w:lineRule="auto" w:line="192" w:before="20" w:after="20"/>
            <w:rPr>
              <w:szCs w:val="26"/>
            </w:rPr>
          </w:pPr>
          <w:r>
            <w:rPr>
              <w:i w:val="false"/>
              <w:iCs w:val="false"/>
              <w:szCs w:val="26"/>
            </w:rPr>
            <w:t xml:space="preserve">ÇáÞÓã ÇáËÇäí: </w:t>
          </w:r>
          <w:r>
            <w:rPr>
              <w:szCs w:val="26"/>
            </w:rPr>
            <w:t>ÚãæÏ ÇáÔÚÑ æÞÖÇíÇ ÇáäÞÏ ÇáÚÑÈí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79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2"/>
            <w:spacing w:lineRule="auto" w:line="192" w:before="20" w:after="20"/>
            <w:ind w:firstLine="284"/>
            <w:rPr/>
          </w:pPr>
          <w:r>
            <w:rPr/>
            <w:t>Ã- äÙÑíÉ ÚãæÏ ÇáÔÚÑ æÞÖÇíÇ ÇáäÞÏ</w:t>
          </w:r>
          <w:r>
            <w:rPr>
              <w:rtl w:val="true"/>
            </w:rPr>
            <w:t xml:space="preserve"> .</w:t>
            <w:tab/>
          </w:r>
          <w:r>
            <w:fldChar w:fldCharType="begin"/>
          </w:r>
          <w:r>
            <w:rPr/>
            <w:instrText xml:space="preserve"> GOTOBUTTON _Toc40259708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lineRule="auto" w:line="192" w:before="20" w:after="20"/>
            <w:ind w:left="400" w:firstLine="167"/>
            <w:rPr>
              <w:szCs w:val="26"/>
            </w:rPr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) </w:t>
          </w:r>
          <w:r>
            <w:rPr>
              <w:szCs w:val="26"/>
            </w:rPr>
            <w:t>ÇáæÖæÍ æÇáÛãæÖ</w:t>
          </w:r>
          <w:r>
            <w:rPr>
              <w:szCs w:val="26"/>
              <w:rtl w:val="true"/>
            </w:rPr>
            <w:t>:</w:t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82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4"/>
            <w:spacing w:lineRule="auto" w:line="192" w:before="20" w:after="20"/>
            <w:ind w:left="400" w:firstLine="167"/>
            <w:rPr>
              <w:szCs w:val="26"/>
            </w:rPr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) </w:t>
          </w:r>
          <w:r>
            <w:rPr>
              <w:szCs w:val="26"/>
            </w:rPr>
            <w:t>ÇáÕÏÞ æÇáßÐÈ</w:t>
          </w:r>
          <w:r>
            <w:rPr>
              <w:szCs w:val="26"/>
              <w:rtl w:val="true"/>
            </w:rPr>
            <w:t>:</w:t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88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4"/>
            <w:spacing w:lineRule="auto" w:line="192" w:before="20" w:after="20"/>
            <w:ind w:left="400" w:firstLine="167"/>
            <w:rPr>
              <w:szCs w:val="26"/>
            </w:rPr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) - </w:t>
          </w:r>
          <w:r>
            <w:rPr>
              <w:szCs w:val="26"/>
            </w:rPr>
            <w:t>ÇáØÈÚ æÇáÕäÚÉ</w:t>
          </w:r>
          <w:r>
            <w:rPr>
              <w:szCs w:val="26"/>
              <w:rtl w:val="true"/>
            </w:rPr>
            <w:t>:</w:t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090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2"/>
            <w:spacing w:lineRule="auto" w:line="192" w:before="20" w:after="20"/>
            <w:ind w:firstLine="284"/>
            <w:rPr/>
          </w:pPr>
          <w:r>
            <w:rPr/>
            <w:t>È- äÙÑíÉ ÇáÚãæÏ æÌãæÏ ÇáÔÚÑ</w:t>
          </w:r>
          <w:r>
            <w:rPr>
              <w:rtl w:val="true"/>
            </w:rPr>
            <w:t xml:space="preserve"> ....</w:t>
            <w:tab/>
          </w:r>
          <w:r>
            <w:fldChar w:fldCharType="begin"/>
          </w:r>
          <w:r>
            <w:rPr/>
            <w:instrText xml:space="preserve"> GOTOBUTTON _Toc40259709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1"/>
            <w:spacing w:lineRule="auto" w:line="192" w:before="20" w:after="20"/>
            <w:rPr>
              <w:szCs w:val="26"/>
            </w:rPr>
          </w:pPr>
          <w:r>
            <w:rPr>
              <w:szCs w:val="26"/>
            </w:rPr>
            <w:t>ÎÇÊã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102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rPr>
              <w:szCs w:val="26"/>
            </w:rPr>
          </w:pPr>
          <w:r>
            <w:rPr>
              <w:szCs w:val="26"/>
            </w:rPr>
            <w:t>ÇáãÕÇÏÑ æÇáãÑÇÌÚ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103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</w:p>
        <w:p>
          <w:pPr>
            <w:pStyle w:val="Contents5"/>
            <w:spacing w:lineRule="auto" w:line="192" w:before="20" w:after="20"/>
            <w:rPr>
              <w:szCs w:val="26"/>
            </w:rPr>
          </w:pPr>
          <w:r>
            <w:rPr>
              <w:rFonts w:eastAsia="Mudir MT" w:cs="Mudir MT"/>
              <w:szCs w:val="26"/>
            </w:rPr>
            <w:t>ÇáãÍÊæì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zCs w:val="26"/>
            </w:rPr>
            <w:instrText xml:space="preserve"> GOTOBUTTON _Toc402597104  </w:instrText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separate"/>
          </w:r>
          <w:r>
            <w:rPr>
              <w:szCs w:val="26"/>
              <w:rtl w:val="true"/>
            </w:rPr>
          </w:r>
          <w:r/>
          <w:r>
            <w:rPr>
              <w:szCs w:val="26"/>
            </w:rPr>
            <w:fldChar w:fldCharType="end"/>
          </w:r>
          <w:r>
            <w:rPr>
              <w:szCs w:val="26"/>
              <w:rtl w:val="true"/>
            </w:rPr>
          </w:r>
          <w:r>
            <w:rPr>
              <w:szCs w:val="26"/>
            </w:rPr>
            <w:fldChar w:fldCharType="end"/>
          </w:r>
        </w:p>
      </w:sdtContent>
    </w:sdt>
    <w:p>
      <w:pPr>
        <w:pStyle w:val="Contents1"/>
        <w:spacing w:lineRule="auto" w:line="192" w:before="20" w:after="20"/>
        <w:jc w:val="both"/>
        <w:rPr>
          <w:rFonts w:eastAsia="Simplified Arabic" w:cs="Simplified Arabic"/>
          <w:szCs w:val="24"/>
        </w:rPr>
      </w:pPr>
      <w:r>
        <w:rPr>
          <w:rFonts w:eastAsia="Simplified Arabic" w:cs="Simplified Arabic"/>
          <w:szCs w:val="24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100" w:after="0"/>
        <w:jc w:val="center"/>
        <w:rPr>
          <w:rFonts w:eastAsia="ITC Boutros Modern Kufic" w:cs="ITC Boutros Modern Kufic"/>
          <w:szCs w:val="36"/>
          <w:u w:val="single"/>
        </w:rPr>
      </w:pPr>
      <w:r>
        <w:rPr>
          <w:rFonts w:eastAsia="ITC Boutros Modern Kufic" w:cs="ITC Boutros Modern Kufic"/>
          <w:szCs w:val="36"/>
          <w:u w:val="single"/>
        </w:rPr>
        <w:t>ÑÞã ÇáÇíÏÇÚ Ýí ãßÊÈÉ ÇáÃÓÏ ÇáæØäíÉ</w:t>
      </w:r>
      <w:r>
        <w:rPr>
          <w:rFonts w:eastAsia="ITC Boutros Modern Kufic" w:cs="ITC Boutros Modern Kufic"/>
          <w:szCs w:val="3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  <w:u w:val="single"/>
        </w:rPr>
      </w:pPr>
      <w:r>
        <w:rPr>
          <w:rFonts w:eastAsia="Simplified Arabic" w:cs="Simplified Arabic"/>
          <w:szCs w:val="26"/>
          <w:u w:val="single"/>
          <w:rtl w:val="true"/>
        </w:rPr>
      </w:r>
    </w:p>
    <w:p>
      <w:pPr>
        <w:pStyle w:val="Normal"/>
        <w:widowControl w:val="false"/>
        <w:spacing w:lineRule="auto" w:line="192" w:before="100" w:after="0"/>
        <w:ind w:left="3686" w:hanging="3686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خص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طائي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19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س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811.500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خ</w:t>
      </w:r>
      <w:r>
        <w:rPr>
          <w:rFonts w:eastAsia="Simplified Arabic" w:cs="Simplified Arabic"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باب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963/11/1997</w:t>
      </w:r>
      <w:r>
        <w:rPr>
          <w:rFonts w:eastAsia="Simplified Arabic" w:cs="Simplified Arabic"/>
          <w:szCs w:val="26"/>
          <w:rtl w:val="true"/>
        </w:rPr>
        <w:t xml:space="preserve"> </w:t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د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هذا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كتاب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216" w:before="100" w:after="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ج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زو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م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أن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ا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مش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يج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ل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خاص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تز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rPr>
          <w:rFonts w:ascii="Wingdings;Symbol" w:hAnsi="Wingdings;Symbol" w:eastAsia="Wingdings;Symbol" w:cs="Wingdings;Symbol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tl w:val="true"/>
        </w:rPr>
        <w:t>)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ÜÜ 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ÜÜ 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ÜÜ 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Mudir MT" w:cs="Mudir MT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120"/>
      <w:jc w:val="center"/>
      <w:outlineLvl w:val="1"/>
    </w:pPr>
    <w:rPr>
      <w:rFonts w:ascii="Arial" w:hAnsi="Arial" w:eastAsia="Monotype Koufi" w:cs="Monotype Koufi"/>
      <w:sz w:val="2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0" w:after="120"/>
      <w:ind w:firstLine="567"/>
      <w:outlineLvl w:val="2"/>
    </w:pPr>
    <w:rPr>
      <w:rFonts w:eastAsia="Úáæí ÇáÔÜÜÝÇ ãÕãÊ ÞÇÆã ÚÇÏí" w:cs="Úáæí ÇáÔÜÜÝÇ ãÕãÊ ÞÇÆã ÚÇÏí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284"/>
      <w:outlineLvl w:val="3"/>
    </w:pPr>
    <w:rPr>
      <w:rFonts w:eastAsia="Úáæí ÇáÔÜÜÝÇ ãÕãÊ ÞÇÆã ÚÇÏí" w:cs="Úáæí ÇáÔÜÜÝÇ ãÕãÊ ÞÇÆã ÚÇÏí"/>
      <w:sz w:val="24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z w:val="22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underscore"/>
      </w:tabs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underscore"/>
      </w:tabs>
      <w:spacing w:before="120" w:after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underscore"/>
      </w:tabs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3:07:00Z</dcterms:created>
  <dc:creator>dtk computer</dc:creator>
  <dc:description/>
  <dc:language>en-US</dc:language>
  <cp:lastModifiedBy>dtk computer</cp:lastModifiedBy>
  <cp:lastPrinted>1997-11-15T14:28:00Z</cp:lastPrinted>
  <dcterms:modified xsi:type="dcterms:W3CDTF">1997-11-15T14:30:00Z</dcterms:modified>
  <cp:revision>9</cp:revision>
  <dc:subject/>
  <dc:title>������� ��� ������������ ����� ����� ������ . </dc:title>
</cp:coreProperties>
</file>