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jc w:val="both"/>
        <w:rPr>
          <w:rFonts w:ascii="Mudir MT" w:hAnsi="Mudir MT" w:eastAsia="Mudir MT" w:cs="Mudir MT"/>
          <w:sz w:val="40"/>
          <w:szCs w:val="40"/>
          <w:lang w:val="ar-SA"/>
        </w:rPr>
      </w:pPr>
      <w:r>
        <w:rPr>
          <w:rFonts w:ascii="Mudir MT" w:hAnsi="Mudir MT" w:eastAsia="Mudir MT" w:cs="Mudir MT"/>
          <w:sz w:val="40"/>
          <w:sz w:val="40"/>
          <w:szCs w:val="40"/>
          <w:rtl w:val="true"/>
          <w:lang w:val="ar-SA"/>
        </w:rPr>
        <w:t>تأليف</w:t>
      </w:r>
      <w:r>
        <w:rPr>
          <w:rFonts w:eastAsia="Mudir MT" w:cs="Mudir MT" w:ascii="Mudir MT" w:hAnsi="Mudir MT"/>
          <w:sz w:val="40"/>
          <w:szCs w:val="40"/>
          <w:rtl w:val="true"/>
          <w:lang w:val="ar-SA"/>
        </w:rPr>
        <w:t xml:space="preserve">: </w:t>
      </w:r>
      <w:r>
        <w:rPr>
          <w:rFonts w:ascii="Mudir MT" w:hAnsi="Mudir MT" w:eastAsia="Mudir MT" w:cs="Mudir MT"/>
          <w:sz w:val="40"/>
          <w:sz w:val="40"/>
          <w:szCs w:val="40"/>
          <w:rtl w:val="true"/>
          <w:lang w:val="ar-SA"/>
        </w:rPr>
        <w:t>توفيق المديني</w:t>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footerReference w:type="even" r:id="rId2"/>
          <w:footerReference w:type="default" r:id="rId3"/>
          <w:footerReference w:type="first" r:id="rId4"/>
          <w:type w:val="nextPage"/>
          <w:pgSz w:w="11906" w:h="16838"/>
          <w:pgMar w:left="2693" w:right="2693" w:gutter="0" w:header="0" w:top="2892" w:footer="2761" w:bottom="2892"/>
          <w:pgNumType w:fmt="decimal"/>
          <w:formProt w:val="false"/>
          <w:titlePg/>
          <w:textDirection w:val="lrTb"/>
        </w:sectPr>
      </w:pPr>
    </w:p>
    <w:p>
      <w:pPr>
        <w:pStyle w:val="Normal"/>
        <w:rPr>
          <w:rFonts w:ascii="Monotype Koufi" w:hAnsi="Monotype Koufi" w:eastAsia="Monotype Koufi" w:cs="Monotype Koufi"/>
          <w:sz w:val="82"/>
          <w:szCs w:val="82"/>
          <w:lang w:val="ar-SA"/>
        </w:rPr>
      </w:pPr>
      <w:r>
        <w:rPr>
          <w:rFonts w:ascii="Monotype Koufi" w:hAnsi="Monotype Koufi" w:eastAsia="Monotype Koufi" w:cs="Monotype Koufi"/>
          <w:sz w:val="82"/>
          <w:sz w:val="82"/>
          <w:szCs w:val="82"/>
          <w:rtl w:val="true"/>
          <w:lang w:val="ar-SA"/>
        </w:rPr>
        <w:t>المجتمع المدني</w:t>
      </w:r>
      <w:r>
        <w:rPr>
          <w:rFonts w:ascii="Monotype Koufi" w:hAnsi="Monotype Koufi" w:eastAsia="Monotype Koufi" w:cs="Monotype Koufi"/>
          <w:sz w:val="82"/>
          <w:sz w:val="82"/>
          <w:szCs w:val="82"/>
          <w:lang w:val="ar-SA"/>
        </w:rPr>
        <w:t xml:space="preserve"> </w:t>
      </w:r>
      <w:r>
        <w:rPr>
          <w:rFonts w:eastAsia="Monotype Koufi" w:cs="Monotype Koufi" w:ascii="Monotype Koufi" w:hAnsi="Monotype Koufi"/>
          <w:sz w:val="82"/>
          <w:szCs w:val="82"/>
          <w:lang w:val="ar-SA"/>
        </w:rPr>
        <w:br/>
      </w:r>
      <w:r>
        <w:rPr>
          <w:rFonts w:ascii="Monotype Koufi" w:hAnsi="Monotype Koufi" w:eastAsia="Monotype Koufi" w:cs="Monotype Koufi"/>
          <w:sz w:val="82"/>
          <w:sz w:val="82"/>
          <w:szCs w:val="82"/>
          <w:rtl w:val="true"/>
          <w:lang w:val="ar-SA"/>
        </w:rPr>
        <w:t>والدولة السياسية</w:t>
      </w:r>
      <w:r>
        <w:rPr>
          <w:rFonts w:ascii="Monotype Koufi" w:hAnsi="Monotype Koufi" w:eastAsia="Monotype Koufi" w:cs="Monotype Koufi"/>
          <w:sz w:val="82"/>
          <w:sz w:val="82"/>
          <w:szCs w:val="82"/>
          <w:lang w:val="ar-SA"/>
        </w:rPr>
        <w:t xml:space="preserve"> </w:t>
      </w:r>
      <w:r>
        <w:rPr>
          <w:rFonts w:eastAsia="Monotype Koufi" w:cs="Monotype Koufi" w:ascii="Monotype Koufi" w:hAnsi="Monotype Koufi"/>
          <w:sz w:val="82"/>
          <w:szCs w:val="82"/>
          <w:lang w:val="ar-SA"/>
        </w:rPr>
        <w:br/>
      </w:r>
      <w:r>
        <w:rPr>
          <w:rFonts w:ascii="Monotype Koufi" w:hAnsi="Monotype Koufi" w:eastAsia="Monotype Koufi" w:cs="Monotype Koufi"/>
          <w:sz w:val="82"/>
          <w:sz w:val="82"/>
          <w:szCs w:val="82"/>
          <w:rtl w:val="true"/>
          <w:lang w:val="ar-SA"/>
        </w:rPr>
        <w:t>في الوطن العربي</w:t>
      </w:r>
      <w:r>
        <w:rPr>
          <w:rFonts w:eastAsia="Monotype Koufi" w:cs="Monotype Koufi" w:ascii="Monotype Koufi" w:hAnsi="Monotype Koufi"/>
          <w:sz w:val="82"/>
          <w:szCs w:val="82"/>
          <w:lang w:val="ar-SA"/>
        </w:rPr>
        <w:br/>
      </w:r>
    </w:p>
    <w:p>
      <w:pPr>
        <w:sectPr>
          <w:type w:val="continuous"/>
          <w:pgSz w:w="11906" w:h="16838"/>
          <w:pgMar w:left="2693" w:right="2693" w:gutter="0" w:header="0" w:top="2892" w:footer="2761" w:bottom="2892"/>
          <w:formProt w:val="false"/>
          <w:titlePg/>
          <w:textDirection w:val="lrTb"/>
        </w:sectPr>
      </w:pP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jc w:val="center"/>
        <w:rPr>
          <w:rFonts w:ascii="Mudir MT" w:hAnsi="Mudir MT" w:eastAsia="Mudir MT" w:cs="Mudir MT"/>
          <w:sz w:val="40"/>
          <w:szCs w:val="40"/>
          <w:lang w:val="ar-SA"/>
        </w:rPr>
      </w:pPr>
      <w:r>
        <w:rPr>
          <w:rFonts w:eastAsia="Mudir MT" w:cs="Mudir MT" w:ascii="Mudir MT" w:hAnsi="Mudir MT"/>
          <w:sz w:val="40"/>
          <w:szCs w:val="40"/>
          <w:lang w:val="ar-SA"/>
        </w:rPr>
        <w:t xml:space="preserve">- </w:t>
      </w:r>
      <w:r>
        <w:rPr>
          <w:rFonts w:ascii="Mudir MT" w:hAnsi="Mudir MT" w:eastAsia="Mudir MT" w:cs="Mudir MT"/>
          <w:sz w:val="40"/>
          <w:sz w:val="40"/>
          <w:szCs w:val="40"/>
          <w:rtl w:val="true"/>
          <w:lang w:val="ar-SA"/>
        </w:rPr>
        <w:t>دراســـــــة</w:t>
      </w:r>
      <w:r>
        <w:rPr>
          <w:rFonts w:ascii="Mudir MT" w:hAnsi="Mudir MT" w:eastAsia="Mudir MT" w:cs="Mudir MT"/>
          <w:sz w:val="40"/>
          <w:sz w:val="40"/>
          <w:szCs w:val="40"/>
          <w:lang w:val="ar-SA"/>
        </w:rPr>
        <w:t xml:space="preserve"> </w:t>
      </w:r>
      <w:r>
        <w:rPr>
          <w:rFonts w:eastAsia="Mudir MT" w:cs="Mudir MT" w:ascii="Mudir MT" w:hAnsi="Mudir MT"/>
          <w:sz w:val="40"/>
          <w:szCs w:val="40"/>
          <w:lang w:val="ar-SA"/>
        </w:rPr>
        <w:t>-</w:t>
      </w:r>
    </w:p>
    <w:p>
      <w:pPr>
        <w:pStyle w:val="Normal"/>
        <w:spacing w:lineRule="exact" w:line="300" w:before="100" w:after="0"/>
        <w:jc w:val="both"/>
        <w:rPr>
          <w:rFonts w:ascii="Mudir MT" w:hAnsi="Mudir MT" w:eastAsia="Mudir MT" w:cs="Mudir MT"/>
          <w:sz w:val="40"/>
          <w:szCs w:val="40"/>
          <w:lang w:val="ar-SA"/>
        </w:rPr>
      </w:pPr>
      <w:r>
        <w:rPr>
          <w:rFonts w:eastAsia="Mudir MT" w:cs="Mudir MT" w:ascii="Mudir MT" w:hAnsi="Mudir MT"/>
          <w:sz w:val="40"/>
          <w:szCs w:val="40"/>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exact" w:line="300"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jc w:val="center"/>
        <w:rPr>
          <w:rFonts w:ascii="Simplified Arabic Backslanted" w:hAnsi="Simplified Arabic Backslanted" w:eastAsia="Simplified Arabic Backslanted" w:cs="Simplified Arabic Backslanted"/>
          <w:sz w:val="32"/>
          <w:szCs w:val="32"/>
          <w:u w:val="single"/>
          <w:lang w:val="ar-SA"/>
        </w:rPr>
      </w:pPr>
      <w:r>
        <w:rPr>
          <w:rFonts w:ascii="Simplified Arabic Backslanted" w:hAnsi="Simplified Arabic Backslanted" w:eastAsia="Simplified Arabic Backslanted" w:cs="Simplified Arabic Backslanted"/>
          <w:sz w:val="32"/>
          <w:sz w:val="32"/>
          <w:szCs w:val="32"/>
          <w:u w:val="single"/>
          <w:rtl w:val="true"/>
          <w:lang w:val="ar-SA"/>
        </w:rPr>
        <w:t>من منشورات اتحاد الكتّاب العرب</w:t>
      </w:r>
      <w:r>
        <w:rPr>
          <w:rFonts w:ascii="Simplified Arabic Backslanted" w:hAnsi="Simplified Arabic Backslanted" w:eastAsia="Simplified Arabic Backslanted" w:cs="Simplified Arabic Backslanted"/>
          <w:sz w:val="32"/>
          <w:sz w:val="32"/>
          <w:szCs w:val="32"/>
          <w:u w:val="single"/>
          <w:lang w:val="ar-SA"/>
        </w:rPr>
        <w:t xml:space="preserve"> </w:t>
      </w:r>
    </w:p>
    <w:p>
      <w:pPr>
        <w:pStyle w:val="Normal"/>
        <w:jc w:val="center"/>
        <w:rPr>
          <w:rFonts w:ascii="Simplified Arabic Backslanted" w:hAnsi="Simplified Arabic Backslanted" w:eastAsia="Simplified Arabic Backslanted" w:cs="Simplified Arabic Backslanted"/>
          <w:sz w:val="32"/>
          <w:szCs w:val="32"/>
          <w:lang w:val="ar-SA"/>
        </w:rPr>
      </w:pPr>
      <w:r>
        <w:rPr>
          <w:rFonts w:eastAsia="Simplified Arabic Backslanted" w:cs="Simplified Arabic Backslanted" w:ascii="Simplified Arabic Backslanted" w:hAnsi="Simplified Arabic Backslanted"/>
          <w:sz w:val="32"/>
          <w:szCs w:val="32"/>
          <w:lang w:val="ar-SA"/>
        </w:rPr>
        <w:t>1997</w:t>
      </w:r>
      <w:r>
        <w:br w:type="page"/>
      </w:r>
    </w:p>
    <w:p>
      <w:pPr>
        <w:pStyle w:val="Normal"/>
        <w:numPr>
          <w:ilvl w:val="0"/>
          <w:numId w:val="0"/>
        </w:numPr>
        <w:spacing w:lineRule="auto" w:line="192" w:before="60" w:after="60"/>
        <w:ind w:firstLine="567"/>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spacing w:lineRule="auto" w:line="192" w:before="60" w:after="60"/>
        <w:ind w:firstLine="567"/>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60" w:after="60"/>
        <w:ind w:firstLine="567"/>
        <w:jc w:val="center"/>
        <w:rPr>
          <w:rFonts w:ascii="Simplified Arabic" w:hAnsi="Simplified Arabic" w:eastAsia="Simplified Arabic" w:cs="Simplified Arabic"/>
          <w:sz w:val="32"/>
          <w:szCs w:val="32"/>
          <w:lang w:val="ar-SA"/>
        </w:rPr>
      </w:pPr>
      <w:r>
        <w:rPr>
          <w:rFonts w:eastAsia="Simplified Arabic" w:cs="Simplified Arabic" w:ascii="Simplified Arabic" w:hAnsi="Simplified Arabic"/>
          <w:sz w:val="32"/>
          <w:szCs w:val="32"/>
          <w:lang w:val="ar-SA"/>
        </w:rPr>
      </w:r>
    </w:p>
    <w:p>
      <w:pPr>
        <w:pStyle w:val="Normal"/>
        <w:spacing w:lineRule="auto" w:line="192" w:before="60" w:after="60"/>
        <w:ind w:firstLine="567"/>
        <w:jc w:val="center"/>
        <w:rPr>
          <w:rFonts w:ascii="Simplified Arabic" w:hAnsi="Simplified Arabic" w:eastAsia="Simplified Arabic" w:cs="Simplified Arabic"/>
          <w:b/>
          <w:b/>
          <w:bCs/>
          <w:sz w:val="32"/>
          <w:szCs w:val="32"/>
          <w:lang w:val="ar-SA"/>
        </w:rPr>
      </w:pPr>
      <w:r>
        <w:rPr>
          <w:rFonts w:eastAsia="Simplified Arabic" w:cs="Simplified Arabic" w:ascii="Simplified Arabic" w:hAnsi="Simplified Arabic"/>
          <w:b/>
          <w:bCs/>
          <w:sz w:val="32"/>
          <w:szCs w:val="32"/>
          <w:lang w:val="ar-SA"/>
        </w:rPr>
      </w:r>
    </w:p>
    <w:p>
      <w:pPr>
        <w:pStyle w:val="Normal"/>
        <w:spacing w:lineRule="auto" w:line="192" w:before="60" w:after="60"/>
        <w:ind w:firstLine="567"/>
        <w:jc w:val="center"/>
        <w:rPr>
          <w:b/>
          <w:b/>
          <w:bCs/>
        </w:rPr>
      </w:pPr>
      <w:r>
        <w:rPr>
          <w:b/>
          <w:bCs/>
        </w:rPr>
      </w:r>
    </w:p>
    <w:p>
      <w:pPr>
        <w:pStyle w:val="Normal"/>
        <w:spacing w:lineRule="auto" w:line="192" w:before="60" w:after="60"/>
        <w:ind w:firstLine="567"/>
        <w:jc w:val="center"/>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8890</wp:posOffset>
                </wp:positionV>
                <wp:extent cx="2469515" cy="1196975"/>
                <wp:effectExtent l="5080" t="5080" r="133985" b="19685"/>
                <wp:wrapNone/>
                <wp:docPr id="1" name=""/>
                <a:graphic xmlns:a="http://schemas.openxmlformats.org/drawingml/2006/main">
                  <a:graphicData uri="http://schemas.microsoft.com/office/word/2010/wordprocessingShape">
                    <wps:wsp>
                      <wps:cNvSpPr txBox="1"/>
                      <wps:spPr>
                        <a:xfrm>
                          <a:off x="0" y="0"/>
                          <a:ext cx="2469600" cy="1197000"/>
                        </a:xfrm>
                        <a:prstGeom prst="rect">
                          <a:avLst/>
                        </a:prstGeom>
                        <a:solidFill>
                          <a:srgbClr val="ffffff"/>
                        </a:solidFill>
                        <a:ln w="9360">
                          <a:solidFill>
                            <a:srgbClr val="000000"/>
                          </a:solidFill>
                          <a:round/>
                        </a:ln>
                      </wps:spPr>
                      <wps:txbx>
                        <w:txbxContent>
                          <w:p>
                            <w:pPr>
                              <w:overflowPunct w:val="false"/>
                              <w:bidi w:val="0"/>
                              <w:spacing w:lineRule="auto" w:line="168"/>
                              <w:ind w:firstLine="567"/>
                              <w:jc w:val="both"/>
                              <w:rPr/>
                            </w:pPr>
                            <w:r>
                              <w:rPr>
                                <w:sz w:val="24"/>
                                <w:kern w:val="2"/>
                                <w:szCs w:val="24"/>
                                <w:rFonts w:ascii="Liberation Serif" w:hAnsi="Liberation Serif" w:eastAsia="Noto Sans" w:cs="Noto Sans Devanagari"/>
                              </w:rPr>
                            </w:r>
                          </w:p>
                          <w:p>
                            <w:pPr>
                              <w:overflowPunct w:val="false"/>
                              <w:bidi w:val="0"/>
                              <w:spacing w:lineRule="auto" w:line="96"/>
                              <w:jc w:val="center"/>
                              <w:rPr/>
                            </w:pPr>
                            <w:r>
                              <w:rPr>
                                <w:kern w:val="2"/>
                                <w:sz w:val="40"/>
                                <w:b/>
                                <w:spacing w:val="-20"/>
                                <w:szCs w:val="40"/>
                                <w:bCs/>
                                <w:rFonts w:ascii="DecoType Thuluth" w:hAnsi="DecoType Thuluth" w:eastAsia="DecoType Thuluth" w:cs="DecoType Thuluth"/>
                                <w:color w:val="auto"/>
                                <w:lang w:val="ar-SA"/>
                              </w:rPr>
                              <w:t xml:space="preserve">ÇáÍÞæÞ ßÇÝÉ </w:t>
                            </w:r>
                          </w:p>
                          <w:p>
                            <w:pPr>
                              <w:overflowPunct w:val="false"/>
                              <w:bidi w:val="0"/>
                              <w:spacing w:lineRule="auto" w:line="96"/>
                              <w:jc w:val="center"/>
                              <w:rPr/>
                            </w:pPr>
                            <w:r>
                              <w:rPr>
                                <w:kern w:val="2"/>
                                <w:sz w:val="40"/>
                                <w:b/>
                                <w:spacing w:val="-20"/>
                                <w:szCs w:val="40"/>
                                <w:bCs/>
                                <w:rFonts w:ascii="DecoType Thuluth" w:hAnsi="DecoType Thuluth" w:eastAsia="DecoType Thuluth" w:cs="DecoType Thuluth"/>
                                <w:color w:val="auto"/>
                                <w:lang w:val="ar-SA"/>
                              </w:rPr>
                              <w:t xml:space="preserve">ãÜÍÜÜÜÜÝÜÜÜÜæÙÜÉ </w:t>
                            </w:r>
                          </w:p>
                          <w:p>
                            <w:pPr>
                              <w:overflowPunct w:val="false"/>
                              <w:bidi w:val="0"/>
                              <w:spacing w:lineRule="auto" w:line="192"/>
                              <w:jc w:val="center"/>
                              <w:rPr/>
                            </w:pPr>
                            <w:r>
                              <w:rPr>
                                <w:kern w:val="2"/>
                                <w:sz w:val="40"/>
                                <w:b/>
                                <w:szCs w:val="40"/>
                                <w:bCs/>
                                <w:rFonts w:ascii="ÒÚÝ´ úòòòòÚú Û¡Ûó þƒ×Û Òƒº´;Times New Roman" w:hAnsi="ÒÚÝ´ úòòòòÚú Û¡Ûó þƒ×Û Òƒº´;Times New Roman" w:eastAsia="ÒÚÝ´ úòòòòÚú Û¡Ûó þƒ×Û Òƒº´;Times New Roman" w:cs="ÒÚÝ´ úòòòòÚú Û¡Ûó þƒ×Û Òƒº´;Times New Roman"/>
                                <w:color w:val="auto"/>
                                <w:lang w:val="ar-SA"/>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0.7pt;width:194.4pt;height:94.2pt;mso-wrap-style:square;v-text-anchor:top;mso-position-horizontal-relative:page" type="_x0000_t202">
                <v:textbox>
                  <w:txbxContent>
                    <w:p>
                      <w:pPr>
                        <w:overflowPunct w:val="false"/>
                        <w:bidi w:val="0"/>
                        <w:spacing w:lineRule="auto" w:line="168"/>
                        <w:ind w:firstLine="567"/>
                        <w:jc w:val="both"/>
                        <w:rPr/>
                      </w:pPr>
                      <w:r>
                        <w:rPr>
                          <w:sz w:val="24"/>
                          <w:kern w:val="2"/>
                          <w:szCs w:val="24"/>
                          <w:rFonts w:ascii="Liberation Serif" w:hAnsi="Liberation Serif" w:eastAsia="Noto Sans" w:cs="Noto Sans Devanagari"/>
                        </w:rPr>
                      </w:r>
                    </w:p>
                    <w:p>
                      <w:pPr>
                        <w:overflowPunct w:val="false"/>
                        <w:bidi w:val="0"/>
                        <w:spacing w:lineRule="auto" w:line="96"/>
                        <w:jc w:val="center"/>
                        <w:rPr/>
                      </w:pPr>
                      <w:r>
                        <w:rPr>
                          <w:kern w:val="2"/>
                          <w:sz w:val="40"/>
                          <w:b/>
                          <w:spacing w:val="-20"/>
                          <w:szCs w:val="40"/>
                          <w:bCs/>
                          <w:rFonts w:ascii="DecoType Thuluth" w:hAnsi="DecoType Thuluth" w:eastAsia="DecoType Thuluth" w:cs="DecoType Thuluth"/>
                          <w:color w:val="auto"/>
                          <w:lang w:val="ar-SA"/>
                        </w:rPr>
                        <w:t xml:space="preserve">ÇáÍÞæÞ ßÇÝÉ </w:t>
                      </w:r>
                    </w:p>
                    <w:p>
                      <w:pPr>
                        <w:overflowPunct w:val="false"/>
                        <w:bidi w:val="0"/>
                        <w:spacing w:lineRule="auto" w:line="96"/>
                        <w:jc w:val="center"/>
                        <w:rPr/>
                      </w:pPr>
                      <w:r>
                        <w:rPr>
                          <w:kern w:val="2"/>
                          <w:sz w:val="40"/>
                          <w:b/>
                          <w:spacing w:val="-20"/>
                          <w:szCs w:val="40"/>
                          <w:bCs/>
                          <w:rFonts w:ascii="DecoType Thuluth" w:hAnsi="DecoType Thuluth" w:eastAsia="DecoType Thuluth" w:cs="DecoType Thuluth"/>
                          <w:color w:val="auto"/>
                          <w:lang w:val="ar-SA"/>
                        </w:rPr>
                        <w:t xml:space="preserve">ãÜÍÜÜÜÜÝÜÜÜÜæÙÜÉ </w:t>
                      </w:r>
                    </w:p>
                    <w:p>
                      <w:pPr>
                        <w:overflowPunct w:val="false"/>
                        <w:bidi w:val="0"/>
                        <w:spacing w:lineRule="auto" w:line="192"/>
                        <w:jc w:val="center"/>
                        <w:rPr/>
                      </w:pPr>
                      <w:r>
                        <w:rPr>
                          <w:kern w:val="2"/>
                          <w:sz w:val="40"/>
                          <w:b/>
                          <w:szCs w:val="40"/>
                          <w:bCs/>
                          <w:rFonts w:ascii="ÒÚÝ´ úòòòòÚú Û¡Ûó þƒ×Û Òƒº´;Times New Roman" w:hAnsi="ÒÚÝ´ úòòòòÚú Û¡Ûó þƒ×Û Òƒº´;Times New Roman" w:eastAsia="ÒÚÝ´ úòòòòÚú Û¡Ûó þƒ×Û Òƒº´;Times New Roman" w:cs="ÒÚÝ´ úòòòòÚú Û¡Ûó þƒ×Û Òƒº´;Times New Roman"/>
                          <w:color w:val="auto"/>
                          <w:lang w:val="ar-SA"/>
                        </w:rPr>
                        <w:t>áÇÊÜÍÜÜÇÏ ÇáÜßÜÊÜøÇÈ ÇáÜÜÚÜÑÈ</w:t>
                      </w:r>
                    </w:p>
                  </w:txbxContent>
                </v:textbox>
                <v:fill o:detectmouseclick="t" type="solid" color2="black"/>
                <v:stroke color="black" weight="9360" joinstyle="round" endcap="flat"/>
                <w10:wrap type="none"/>
              </v:shape>
            </w:pict>
          </mc:Fallback>
        </mc:AlternateContent>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spacing w:lineRule="auto" w:line="192" w:before="60" w:after="60"/>
        <w:ind w:firstLine="567"/>
        <w:rPr>
          <w:rFonts w:ascii="ITC Boutros Modern Kufic;Times New Roman" w:hAnsi="ITC Boutros Modern Kufic;Times New Roman" w:eastAsia="ITC Boutros Modern Kufic;Times New Roman" w:cs="ITC Boutros Modern Kufic;Times New Roman"/>
          <w:i/>
          <w:i/>
          <w:iCs/>
          <w:sz w:val="32"/>
          <w:szCs w:val="32"/>
          <w:lang w:val="ar-SA"/>
        </w:rPr>
      </w:pPr>
      <w:r>
        <w:rPr>
          <w:rFonts w:eastAsia="ITC Boutros Modern Kufic;Times New Roman" w:cs="ITC Boutros Modern Kufic;Times New Roman" w:ascii="ITC Boutros Modern Kufic;Times New Roman" w:hAnsi="ITC Boutros Modern Kufic;Times New Roman"/>
          <w:i/>
          <w:iCs/>
          <w:sz w:val="32"/>
          <w:szCs w:val="32"/>
          <w:lang w:val="ar-SA"/>
        </w:rPr>
        <w:t>╩€</w:t>
      </w:r>
      <w:r>
        <w:rPr>
          <w:rFonts w:eastAsia="ITC Boutros Modern Kufic;Times New Roman" w:cs="ITC Boutros Modern Kufic;Times New Roman" w:ascii="ITC Boutros Modern Kufic;Times New Roman" w:hAnsi="ITC Boutros Modern Kufic;Times New Roman"/>
          <w:i/>
          <w:iCs/>
          <w:sz w:val="32"/>
          <w:szCs w:val="32"/>
          <w:lang w:val="ar-SA"/>
        </w:rPr>
        <w:t>ÒÝÒ Ãß█ßÃ¦ ßß¦õÃõ :</w:t>
      </w:r>
    </w:p>
    <w:p>
      <w:pPr>
        <w:pStyle w:val="Normal"/>
        <w:spacing w:lineRule="auto" w:line="192" w:before="100" w:after="0"/>
        <w:ind w:right="1218" w:hanging="1218"/>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br w:type="page"/>
      </w:r>
    </w:p>
    <w:p>
      <w:pPr>
        <w:pStyle w:val="Normal"/>
        <w:numPr>
          <w:ilvl w:val="0"/>
          <w:numId w:val="0"/>
        </w:numPr>
        <w:spacing w:lineRule="auto" w:line="192" w:before="100" w:after="0"/>
        <w:ind w:right="1218" w:hanging="1218"/>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spacing w:lineRule="auto" w:line="192" w:before="100" w:after="0"/>
        <w:ind w:right="1218" w:hanging="1218"/>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right="1218" w:hanging="1218"/>
        <w:jc w:val="center"/>
        <w:rPr>
          <w:rFonts w:ascii="Mudir MT" w:hAnsi="Mudir MT" w:eastAsia="Mudir MT" w:cs="Mudir MT"/>
          <w:sz w:val="36"/>
          <w:szCs w:val="36"/>
          <w:lang w:val="ar-SA"/>
        </w:rPr>
      </w:pPr>
      <w:r>
        <w:rPr>
          <w:rFonts w:ascii="Mudir MT" w:hAnsi="Mudir MT" w:eastAsia="Mudir MT" w:cs="Mudir MT"/>
          <w:sz w:val="36"/>
          <w:sz w:val="36"/>
          <w:szCs w:val="36"/>
          <w:rtl w:val="true"/>
          <w:lang w:val="ar-SA"/>
        </w:rPr>
        <w:t>المحتويات</w:t>
      </w:r>
      <w:r>
        <w:rPr>
          <w:rFonts w:ascii="Mudir MT" w:hAnsi="Mudir MT" w:eastAsia="Mudir MT" w:cs="Mudir MT"/>
          <w:sz w:val="36"/>
          <w:sz w:val="36"/>
          <w:szCs w:val="36"/>
          <w:lang w:val="ar-SA"/>
        </w:rPr>
        <w:t xml:space="preserve"> </w:t>
      </w:r>
      <w:r>
        <w:rPr>
          <w:rFonts w:eastAsia="Mudir MT" w:cs="Mudir MT" w:ascii="Mudir MT" w:hAnsi="Mudir MT"/>
          <w:sz w:val="36"/>
          <w:szCs w:val="36"/>
          <w:lang w:val="ar-SA"/>
        </w:rPr>
        <w:t>:</w:t>
      </w:r>
    </w:p>
    <w:p>
      <w:pPr>
        <w:pStyle w:val="Normal"/>
        <w:spacing w:lineRule="auto" w:line="192" w:before="100" w:after="0"/>
        <w:ind w:right="1218" w:hanging="1218"/>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أول</w:t>
      </w:r>
      <w:r>
        <w:rPr>
          <w:rFonts w:eastAsia="Simplified Arabic" w:cs="Simplified Arabic" w:ascii="Simplified Arabic" w:hAnsi="Simplified Arabic"/>
          <w:b/>
          <w:bCs/>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شأة المجتمع المدني وتطوره في الغرب</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2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فرد والمجتمع</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2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مرتكزات التأسيسية الكبرى الفلسفية للمجتمع المدني الحديث</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39</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نحطاط النظام القديم والصعود المطرد للبرجواز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0</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فلسفة الليبرالية الكلاسيكية ومفهوم 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9</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ستنتاجات مفاهيمية حول 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6</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حول التناقض المزدوج بين الدولة  السياسية والمجتمع المدن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75</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نقد من داخل الليبرال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5</w:t>
      </w:r>
    </w:p>
    <w:p>
      <w:pPr>
        <w:pStyle w:val="Normal"/>
        <w:spacing w:lineRule="auto" w:line="192" w:before="100" w:after="0"/>
        <w:ind w:right="851" w:hanging="426"/>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ماركسية والتخطي الجدلي للتناقض بين المجتمع المدني والدول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851" w:hanging="426"/>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سياس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2</w:t>
      </w:r>
    </w:p>
    <w:p>
      <w:pPr>
        <w:pStyle w:val="Normal"/>
        <w:spacing w:lineRule="auto" w:line="192" w:before="100" w:after="0"/>
        <w:ind w:right="851" w:hanging="426"/>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ثاني</w:t>
      </w:r>
      <w:r>
        <w:rPr>
          <w:rFonts w:eastAsia="Simplified Arabic" w:cs="Simplified Arabic" w:ascii="Simplified Arabic" w:hAnsi="Simplified Arabic"/>
          <w:b/>
          <w:bCs/>
          <w:sz w:val="28"/>
          <w:szCs w:val="28"/>
          <w:lang w:val="ar-SA"/>
        </w:rPr>
        <w:t>:</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تيارات المجتمع المدني</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غرامشي نموذجاً</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91</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t xml:space="preserve"> </w:t>
      </w:r>
      <w:r>
        <w:rPr>
          <w:rFonts w:ascii="Simplified Arabic" w:hAnsi="Simplified Arabic" w:eastAsia="Simplified Arabic" w:cs="Simplified Arabic"/>
          <w:sz w:val="28"/>
          <w:sz w:val="28"/>
          <w:szCs w:val="28"/>
          <w:rtl w:val="true"/>
          <w:lang w:val="ar-SA"/>
        </w:rPr>
        <w:t>التميز في الفكر الغرامشي إزاء الماركسية الكلاسيك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9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eastAsia="Simplified Arabic" w:cs="Simplified Arabic" w:ascii="Simplified Arabic" w:hAnsi="Simplified Arabic"/>
          <w:b/>
          <w:bCs/>
          <w:sz w:val="28"/>
          <w:szCs w:val="28"/>
          <w:lang w:val="ar-SA"/>
        </w:rPr>
        <w:t>:</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 xml:space="preserve">التحولات التاريخية في مفهوم الهيمنة </w:t>
      </w:r>
      <w:r>
        <w:rPr>
          <w:rFonts w:eastAsia="Simplified Arabic" w:cs="Simplified Arabic" w:ascii="Simplified Arabic" w:hAnsi="Simplified Arabic"/>
          <w:sz w:val="28"/>
          <w:szCs w:val="28"/>
          <w:rtl w:val="true"/>
          <w:lang w:val="ar-SA"/>
        </w:rPr>
        <w:t>(</w:t>
      </w:r>
      <w:r>
        <w:rPr>
          <w:rFonts w:ascii="Simplified Arabic" w:hAnsi="Simplified Arabic" w:eastAsia="Simplified Arabic" w:cs="Simplified Arabic"/>
          <w:sz w:val="28"/>
          <w:sz w:val="28"/>
          <w:szCs w:val="28"/>
          <w:rtl w:val="true"/>
          <w:lang w:val="ar-SA"/>
        </w:rPr>
        <w:t>من ماركس إلى غرامش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11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left="567"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جدلية حرب المواقع والثورة السلبية واستراتيجية الصراع</w:t>
      </w:r>
      <w:r>
        <w:rPr>
          <w:rFonts w:ascii="Simplified Arabic" w:hAnsi="Simplified Arabic" w:eastAsia="Simplified Arabic" w:cs="Simplified Arabic"/>
          <w:sz w:val="28"/>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في سبيل الهيمن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12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رابع</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عادة توجيه مفهوم الهيمنة نحو المجتمعات الديمقراطية البرجوازية</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t>...................................................................14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خامس</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حول المثقفين العضويين والأمير الحديث</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165</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المجتمع المديني في السيرورة التاريخية العربية</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18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تاريخية المجتمع المديني في الوطن العرب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18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أولاً </w:t>
      </w:r>
      <w:r>
        <w:rPr>
          <w:rFonts w:eastAsia="Simplified Arabic Backslanted" w:cs="Simplified Arabic Backslanted" w:ascii="Simplified Arabic Backslanted" w:hAnsi="Simplified Arabic Backslanted"/>
          <w:b/>
          <w:bCs/>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هل ثمة مجتمع مديني عربي وما سيرورة تطوره التاريخ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18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مؤشرات التي تشير إلى وجود المجتمع المدي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190</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ascii="Simplified Arabic" w:hAnsi="Simplified Arabic" w:eastAsia="Simplified Arabic" w:cs="Simplified Arabic"/>
          <w:b/>
          <w:b/>
          <w:bCs/>
          <w:sz w:val="28"/>
          <w:sz w:val="28"/>
          <w:szCs w:val="28"/>
          <w:lang w:val="ar-SA"/>
        </w:rPr>
        <w:t xml:space="preserve"> </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علاقة المجتمع المديني بالدول القومية الامبراطور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20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عوامل الاندماج في المجتمع المديني على الصعيد العرب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227</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رابع</w:t>
      </w:r>
      <w:r>
        <w:rPr>
          <w:rFonts w:ascii="Simplified Arabic" w:hAnsi="Simplified Arabic" w:eastAsia="Simplified Arabic" w:cs="Simplified Arabic"/>
          <w:b/>
          <w:b/>
          <w:bCs/>
          <w:sz w:val="28"/>
          <w:sz w:val="28"/>
          <w:szCs w:val="28"/>
          <w:lang w:val="ar-SA"/>
        </w:rPr>
        <w:t xml:space="preserve"> </w:t>
      </w:r>
      <w:r>
        <w:rPr>
          <w:rFonts w:eastAsia="Simplified Arabic" w:cs="Simplified Arabic" w:ascii="Simplified Arabic" w:hAnsi="Simplified Arabic"/>
          <w:b/>
          <w:bCs/>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حول العلاقة بين المجتمع المديني والدولة في التاريخ العربي</w:t>
      </w:r>
      <w:r>
        <w:rPr>
          <w:rFonts w:ascii="Simplified Arabic" w:hAnsi="Simplified Arabic" w:eastAsia="Simplified Arabic" w:cs="Simplified Arabic"/>
          <w:b/>
          <w:b/>
          <w:bCs/>
          <w:sz w:val="28"/>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الاسلامي</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251</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مجتمع المديني في العهد التأسيس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25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مجتمع المديني في مكة والمدينة قبل الهجر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5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ظهور الإسلام وقيام الدول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61</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حول المجتمع المديني في عهد الرسول</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75</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مجتمع المدني في عهد الدولة الأموية</w:t>
      </w:r>
      <w:r>
        <w:rPr>
          <w:rFonts w:eastAsia="Simplified Arabic" w:cs="Simplified Arabic" w:ascii="Simplified Arabic" w:hAnsi="Simplified Arabic"/>
          <w:sz w:val="28"/>
          <w:szCs w:val="28"/>
          <w:rtl w:val="true"/>
          <w:lang w:val="ar-SA"/>
        </w:rPr>
        <w:t xml:space="preserve">: </w:t>
      </w:r>
      <w:r>
        <w:rPr>
          <w:rFonts w:ascii="Simplified Arabic" w:hAnsi="Simplified Arabic" w:eastAsia="Simplified Arabic" w:cs="Simplified Arabic"/>
          <w:sz w:val="28"/>
          <w:sz w:val="28"/>
          <w:szCs w:val="28"/>
          <w:rtl w:val="true"/>
          <w:lang w:val="ar-SA"/>
        </w:rPr>
        <w:t>أهم قسمات المعارضة</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في العهد الأموي وخصائص الدولة الأمو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28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حزب الخوارج</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95</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فئة الموال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96</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معارضة الشيع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298</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فرق المعارضة العقلانية التنوير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00</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ظهور فرقة المعتزل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0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هوية التعددية أو التركيبية لبنية المجتمع العربي الاسلامي</w:t>
      </w:r>
      <w:r>
        <w:rPr>
          <w:rFonts w:eastAsia="Simplified Arabic" w:cs="Simplified Arabic" w:ascii="Simplified Arabic" w:hAnsi="Simplified Arabic"/>
          <w:sz w:val="28"/>
          <w:szCs w:val="28"/>
          <w:lang w:val="ar-SA"/>
        </w:rPr>
        <w:t>.:</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أهم سمات المجتمع المدني في العصر العباس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309</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حضور أصحاب المهن</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15</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حضور التجار</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16</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حضور العلماء والمثقفين في بلاطات الحكام</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1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تناقضات بين الدولة العباسية والمجتمع المدني مع بدء</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851" w:hanging="284"/>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اقطاع العسكري</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ثورة البابكيين</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ثورة الزنج</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ثورة القرامط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2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صدع الدولة العباسية وسيطرة الاقطاع العسكر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32</w:t>
      </w:r>
    </w:p>
    <w:p>
      <w:pPr>
        <w:pStyle w:val="Normal"/>
        <w:spacing w:before="100" w:after="0"/>
        <w:jc w:val="both"/>
        <w:rPr>
          <w:rFonts w:ascii="Simplified Arabic" w:hAnsi="Simplified Arabic" w:eastAsia="Simplified Arabic" w:cs="Simplified Arabic"/>
          <w:b/>
          <w:b/>
          <w:bCs/>
          <w:sz w:val="28"/>
          <w:szCs w:val="28"/>
          <w:lang w:val="ar-SA"/>
        </w:rPr>
      </w:pPr>
      <w:r>
        <w:rPr>
          <w:rFonts w:eastAsia="Simplified Arabic" w:cs="Simplified Arabic" w:ascii="Simplified Arabic" w:hAnsi="Simplified Arabic"/>
          <w:b/>
          <w:bCs/>
          <w:sz w:val="28"/>
          <w:szCs w:val="28"/>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خامس</w:t>
      </w:r>
      <w:r>
        <w:rPr>
          <w:rFonts w:ascii="Simplified Arabic" w:hAnsi="Simplified Arabic" w:eastAsia="Simplified Arabic" w:cs="Simplified Arabic"/>
          <w:b/>
          <w:b/>
          <w:bCs/>
          <w:sz w:val="28"/>
          <w:sz w:val="28"/>
          <w:szCs w:val="28"/>
          <w:lang w:val="ar-SA"/>
        </w:rPr>
        <w:t xml:space="preserve"> </w:t>
      </w:r>
      <w:r>
        <w:rPr>
          <w:rFonts w:eastAsia="Simplified Arabic" w:cs="Simplified Arabic" w:ascii="Simplified Arabic" w:hAnsi="Simplified Arabic"/>
          <w:b/>
          <w:bCs/>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مظاهر الأزمة في بنية المجتمع المدني وعلاقته بالدولة على</w:t>
      </w:r>
      <w:r>
        <w:rPr>
          <w:rFonts w:ascii="Simplified Arabic" w:hAnsi="Simplified Arabic" w:eastAsia="Simplified Arabic" w:cs="Simplified Arabic"/>
          <w:b/>
          <w:b/>
          <w:bCs/>
          <w:sz w:val="28"/>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الصعيد العربي</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من عصر النهضة إلى بداية الاستقلال السياسي</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337</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محاولة محمد علي أو الاقتداء بالغرب</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34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رؤى النهضوية وازدواجية الايديولوجية التقليدية والتقدم التقن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35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w:t>
      </w:r>
      <w:r>
        <w:rPr>
          <w:rFonts w:ascii="Simplified Arabic Backslanted" w:hAnsi="Simplified Arabic Backslanted" w:eastAsia="Simplified Arabic Backslanted" w:cs="Simplified Arabic Backslanted"/>
          <w:sz w:val="26"/>
          <w:sz w:val="26"/>
          <w:szCs w:val="26"/>
          <w:rtl w:val="true"/>
          <w:lang w:val="ar-SA"/>
        </w:rPr>
        <w:t>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طهطاوي والربط بين الدسترة والمشروع التحديث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5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ascii="Simplified Arabic Backslanted" w:hAnsi="Simplified Arabic Backslanted" w:eastAsia="Simplified Arabic Backslanted" w:cs="Simplified Arabic Backslanted"/>
          <w:sz w:val="26"/>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خير الدين التونسي المحدث والمطالب باللحاق بالتمدن</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851" w:hanging="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غربي الحديث</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7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ascii="Simplified Arabic Backslanted" w:hAnsi="Simplified Arabic Backslanted" w:eastAsia="Simplified Arabic Backslanted" w:cs="Simplified Arabic Backslanted"/>
          <w:sz w:val="26"/>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كواكبي ومقاومة الاستبداد</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89</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t>"</w:t>
      </w:r>
      <w:r>
        <w:rPr>
          <w:rFonts w:ascii="Simplified Arabic" w:hAnsi="Simplified Arabic" w:eastAsia="Simplified Arabic" w:cs="Simplified Arabic"/>
          <w:sz w:val="28"/>
          <w:sz w:val="28"/>
          <w:szCs w:val="28"/>
          <w:rtl w:val="true"/>
          <w:lang w:val="ar-SA"/>
        </w:rPr>
        <w:t>التحديث الكولونيالي</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399</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خفاق تطلعات الحركة القومية العرب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399</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خضوع الوطن العربي للاحتلال والتجزئ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11</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آلية تحديث تناقض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14</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رابع</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 xml:space="preserve">ارساء بعض أسس المجتمع المدني والدولة العصرية </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43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أول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نموذج مصر</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36</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نياً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نموذج العراق</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53</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خامس</w:t>
      </w:r>
      <w:r>
        <w:rPr>
          <w:rFonts w:ascii="Simplified Arabic" w:hAnsi="Simplified Arabic" w:eastAsia="Simplified Arabic" w:cs="Simplified Arabic"/>
          <w:b/>
          <w:b/>
          <w:bCs/>
          <w:sz w:val="28"/>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سيرورة ولادة المجتمع المدني في سورية</w:t>
      </w:r>
      <w:r>
        <w:rPr>
          <w:rFonts w:eastAsia="Simplified Arabic" w:cs="Simplified Arabic" w:ascii="Simplified Arabic" w:hAnsi="Simplified Arabic"/>
          <w:sz w:val="28"/>
          <w:szCs w:val="28"/>
          <w:lang w:val="ar-SA"/>
        </w:rPr>
        <w:t>.</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eastAsia="Simplified Arabic" w:cs="Simplified Arabic" w:ascii="Simplified Arabic" w:hAnsi="Simplified Arabic"/>
          <w:sz w:val="28"/>
          <w:szCs w:val="28"/>
          <w:lang w:val="ar-SA"/>
        </w:rPr>
        <w:t xml:space="preserve">- </w:t>
      </w:r>
      <w:r>
        <w:rPr>
          <w:rFonts w:ascii="Simplified Arabic" w:hAnsi="Simplified Arabic" w:eastAsia="Simplified Arabic" w:cs="Simplified Arabic"/>
          <w:sz w:val="28"/>
          <w:sz w:val="28"/>
          <w:szCs w:val="28"/>
          <w:rtl w:val="true"/>
          <w:lang w:val="ar-SA"/>
        </w:rPr>
        <w:t xml:space="preserve">من عصر النهضة إلى الانفصال </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48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أول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اقع المجتمع الأهل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8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نظرة التقليدية للمسألة الوطنية وإرساء الدولة القطرية الحديث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92</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بروز تشكيلات المجتمع المدني الحديث</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498</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هل كانت الأحزاب الايديولوجية تمتلك مشروعاً لبناء مجتمع</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t xml:space="preserve"> </w:t>
      </w:r>
      <w:r>
        <w:rPr>
          <w:rFonts w:ascii="Simplified Arabic Backslanted" w:hAnsi="Simplified Arabic Backslanted" w:eastAsia="Simplified Arabic Backslanted" w:cs="Simplified Arabic Backslanted"/>
          <w:sz w:val="26"/>
          <w:sz w:val="26"/>
          <w:szCs w:val="26"/>
          <w:rtl w:val="true"/>
          <w:lang w:val="ar-SA"/>
        </w:rPr>
        <w:t>مدني حديث</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1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دخول الجيش في السياس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2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ساد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فترة الحكم المدني </w:t>
      </w:r>
      <w:r>
        <w:rPr>
          <w:rFonts w:eastAsia="Simplified Arabic Backslanted" w:cs="Simplified Arabic Backslanted" w:ascii="Simplified Arabic Backslanted" w:hAnsi="Simplified Arabic Backslanted"/>
          <w:sz w:val="26"/>
          <w:szCs w:val="26"/>
          <w:lang w:val="ar-SA"/>
        </w:rPr>
        <w:t>1954</w:t>
      </w:r>
      <w:r>
        <w:rPr>
          <w:rFonts w:eastAsia="Simplified Arabic Backslanted" w:cs="Simplified Arabic Backslanted" w:ascii="Simplified Arabic Backslanted" w:hAnsi="Simplified Arabic Backslanted"/>
          <w:sz w:val="26"/>
          <w:szCs w:val="26"/>
          <w:rtl w:val="true"/>
          <w:lang w:val="ar-SA"/>
        </w:rPr>
        <w:t xml:space="preserve">- </w:t>
      </w:r>
      <w:r>
        <w:rPr>
          <w:rFonts w:eastAsia="Simplified Arabic Backslanted" w:cs="Simplified Arabic Backslanted" w:ascii="Simplified Arabic Backslanted" w:hAnsi="Simplified Arabic Backslanted"/>
          <w:sz w:val="26"/>
          <w:szCs w:val="26"/>
          <w:lang w:val="ar-SA"/>
        </w:rPr>
        <w:t>1958</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38</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سابع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لماذا فشلت تجربة الوحدة المصرية السور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47</w:t>
      </w:r>
    </w:p>
    <w:p>
      <w:pPr>
        <w:pStyle w:val="Normal"/>
        <w:spacing w:lineRule="auto" w:line="192" w:before="100" w:after="0"/>
        <w:ind w:firstLine="425"/>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r>
    </w:p>
    <w:p>
      <w:pPr>
        <w:pStyle w:val="Normal"/>
        <w:pBdr>
          <w:bottom w:val="single" w:sz="6" w:space="1" w:color="000000"/>
        </w:pBdr>
        <w:spacing w:before="100" w:after="0"/>
        <w:jc w:val="both"/>
        <w:rPr/>
      </w:pPr>
      <w:r>
        <w:rPr>
          <w:rFonts w:eastAsia="Wingdings;Symbol" w:cs="Wingdings;Symbol" w:ascii="Wingdings;Symbol" w:hAnsi="Wingdings;Symbol"/>
        </w:rPr>
        <w:t>r</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قسم السادس</w:t>
      </w:r>
      <w:r>
        <w:rPr>
          <w:rFonts w:eastAsia="Simplified Arabic" w:cs="Simplified Arabic" w:ascii="Simplified Arabic" w:hAnsi="Simplified Arabic"/>
          <w:b/>
          <w:bCs/>
          <w:sz w:val="28"/>
          <w:szCs w:val="28"/>
          <w:lang w:val="ar-SA"/>
        </w:rPr>
        <w:t xml:space="preserve">: </w:t>
      </w:r>
    </w:p>
    <w:p>
      <w:pPr>
        <w:pStyle w:val="Normal"/>
        <w:spacing w:lineRule="auto" w:line="192" w:before="100" w:after="0"/>
        <w:jc w:val="both"/>
        <w:rPr>
          <w:rFonts w:ascii="Simplified Arabic" w:hAnsi="Simplified Arabic" w:eastAsia="Simplified Arabic" w:cs="Simplified Arabic"/>
          <w:b/>
          <w:b/>
          <w:bCs/>
          <w:sz w:val="28"/>
          <w:szCs w:val="28"/>
          <w:lang w:val="ar-SA"/>
        </w:rPr>
      </w:pPr>
      <w:r>
        <w:rPr>
          <w:rFonts w:ascii="Simplified Arabic" w:hAnsi="Simplified Arabic" w:eastAsia="Simplified Arabic" w:cs="Simplified Arabic"/>
          <w:b/>
          <w:b/>
          <w:bCs/>
          <w:sz w:val="28"/>
          <w:sz w:val="28"/>
          <w:szCs w:val="28"/>
          <w:rtl w:val="true"/>
          <w:lang w:val="ar-SA"/>
        </w:rPr>
        <w:t>المحددات الأساسية لأزمة المجتمع المدني الراهنة</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b/>
          <w:bCs/>
          <w:sz w:val="28"/>
          <w:szCs w:val="28"/>
          <w:lang w:val="ar-SA"/>
        </w:rPr>
        <w:t>559</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أول</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استقلال السياسي واللحظة الليبرالية وصعود الفئات الوسطى</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561</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في مضمون الاستقلال السياسي و</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اللحظة الليبرال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61</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ني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نموذج لبنان</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72</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لث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نموذج تونس</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586</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ني</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 xml:space="preserve">ثورة </w:t>
      </w:r>
      <w:r>
        <w:rPr>
          <w:rFonts w:eastAsia="Simplified Arabic" w:cs="Simplified Arabic" w:ascii="Simplified Arabic" w:hAnsi="Simplified Arabic"/>
          <w:sz w:val="28"/>
          <w:szCs w:val="28"/>
          <w:lang w:val="ar-SA"/>
        </w:rPr>
        <w:t>23</w:t>
      </w:r>
      <w:r>
        <w:rPr>
          <w:rFonts w:eastAsia="Simplified Arabic" w:cs="Simplified Arabic" w:ascii="Simplified Arabic" w:hAnsi="Simplified Arabic"/>
          <w:sz w:val="28"/>
          <w:szCs w:val="28"/>
          <w:rtl w:val="true"/>
          <w:lang w:val="ar-SA"/>
        </w:rPr>
        <w:t xml:space="preserve"> </w:t>
      </w:r>
      <w:r>
        <w:rPr>
          <w:rFonts w:ascii="Simplified Arabic" w:hAnsi="Simplified Arabic" w:eastAsia="Simplified Arabic" w:cs="Simplified Arabic"/>
          <w:sz w:val="28"/>
          <w:sz w:val="28"/>
          <w:szCs w:val="28"/>
          <w:rtl w:val="true"/>
          <w:lang w:val="ar-SA"/>
        </w:rPr>
        <w:t>يوليو في مصر</w:t>
      </w:r>
      <w:r>
        <w:rPr>
          <w:rFonts w:eastAsia="Simplified Arabic" w:cs="Simplified Arabic" w:ascii="Simplified Arabic" w:hAnsi="Simplified Arabic"/>
          <w:sz w:val="28"/>
          <w:szCs w:val="28"/>
          <w:rtl w:val="true"/>
          <w:lang w:val="ar-SA"/>
        </w:rPr>
        <w:t xml:space="preserve">: </w:t>
      </w:r>
      <w:r>
        <w:rPr>
          <w:rFonts w:ascii="Simplified Arabic" w:hAnsi="Simplified Arabic" w:eastAsia="Simplified Arabic" w:cs="Simplified Arabic"/>
          <w:sz w:val="28"/>
          <w:sz w:val="28"/>
          <w:szCs w:val="28"/>
          <w:rtl w:val="true"/>
          <w:lang w:val="ar-SA"/>
        </w:rPr>
        <w:t>الجيش وخيار الدولة التسلط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62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السلطة والديمقراط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36</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عميق المضمون الاجتماعي لسلطة العسكر</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47</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اسهامه في حل المسألة الوطنية والقوم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54</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المرحلة الشعب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64</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ascii="Simplified Arabic Backslanted" w:hAnsi="Simplified Arabic Backslanted" w:eastAsia="Simplified Arabic Backslanted" w:cs="Simplified Arabic Backslanted"/>
          <w:sz w:val="26"/>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العسكر والتحول نحو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رأسمالية الدول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تطوير القطاع العام</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73</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سادسا</w:t>
      </w:r>
      <w:r>
        <w:rPr>
          <w:rFonts w:ascii="Simplified Arabic Backslanted" w:hAnsi="Simplified Arabic Backslanted" w:eastAsia="Simplified Arabic Backslanted" w:cs="Simplified Arabic Backslanted"/>
          <w:sz w:val="26"/>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نموذج بناء الدولة الناصر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686</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ثالث</w:t>
      </w:r>
      <w:r>
        <w:rPr>
          <w:rFonts w:ascii="Simplified Arabic" w:hAnsi="Simplified Arabic" w:eastAsia="Simplified Arabic" w:cs="Simplified Arabic"/>
          <w:b/>
          <w:b/>
          <w:bCs/>
          <w:sz w:val="28"/>
          <w:sz w:val="28"/>
          <w:szCs w:val="28"/>
          <w:lang w:val="ar-SA"/>
        </w:rPr>
        <w:t xml:space="preserve"> </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أوهام الثورة الجزائرية ومضامين التجربة العسكر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705</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مرحلة تدعيم المؤسسات المؤقتة للثورة، وارهاصات ولاد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t>"</w:t>
      </w:r>
      <w:r>
        <w:rPr>
          <w:rFonts w:ascii="Simplified Arabic Backslanted" w:hAnsi="Simplified Arabic Backslanted" w:eastAsia="Simplified Arabic Backslanted" w:cs="Simplified Arabic Backslanted"/>
          <w:sz w:val="26"/>
          <w:sz w:val="26"/>
          <w:szCs w:val="26"/>
          <w:rtl w:val="true"/>
          <w:lang w:val="ar-SA"/>
        </w:rPr>
        <w:t>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05</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ني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من الصراع على السلطة إلى ميلاد الدولة الجزائر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16</w:t>
      </w:r>
    </w:p>
    <w:p>
      <w:pPr>
        <w:pStyle w:val="Normal"/>
        <w:spacing w:lineRule="auto" w:line="192" w:before="100" w:after="0"/>
        <w:ind w:firstLine="425"/>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لث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في السلطة ومسيرة البيروقراطية نحو بناء</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دولة التسلط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27</w:t>
      </w:r>
    </w:p>
    <w:p>
      <w:pPr>
        <w:pStyle w:val="Normal"/>
        <w:spacing w:lineRule="auto" w:line="192" w:before="100" w:after="0"/>
        <w:ind w:firstLine="851"/>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سلطة الدول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29</w:t>
      </w:r>
    </w:p>
    <w:p>
      <w:pPr>
        <w:pStyle w:val="Normal"/>
        <w:spacing w:lineRule="auto" w:line="192" w:before="100" w:after="0"/>
        <w:ind w:firstLine="851"/>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العسكر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واشتراكية الدول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أو استراتيجية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الصناعات</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1276"/>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تصنيع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36</w:t>
      </w:r>
    </w:p>
    <w:p>
      <w:pPr>
        <w:pStyle w:val="Normal"/>
        <w:spacing w:lineRule="auto" w:line="192" w:before="100" w:after="0"/>
        <w:ind w:firstLine="851"/>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سكر وعملية المشاركة السياسي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صاية الدولة على</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1276"/>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48</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رابع</w:t>
      </w:r>
      <w:r>
        <w:rPr>
          <w:rFonts w:eastAsia="Simplified Arabic" w:cs="Simplified Arabic" w:ascii="Simplified Arabic" w:hAnsi="Simplified Arabic"/>
          <w:b/>
          <w:bCs/>
          <w:sz w:val="28"/>
          <w:szCs w:val="28"/>
          <w:lang w:val="ar-SA"/>
        </w:rPr>
        <w:t>:</w:t>
      </w:r>
      <w:r>
        <w:rPr>
          <w:rFonts w:eastAsia="Simplified Arabic" w:cs="Simplified Arabic" w:ascii="Simplified Arabic" w:hAnsi="Simplified Arabic"/>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غياب دولة القانون وقهر السلط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771</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أول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دولة الحق والقانون في السيرورة التاريخية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خصائص</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نظرية القانون الطبيعي، مفهوم دولة القانون، العقلانية ركيزة لدول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قانون والحقوق</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ديالكتيك الديمقراطية والليبرالية، الدولة الليبرالي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firstLine="851"/>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كنموذج لدولة القانون</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74</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ني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دولة العربية في ظل تأخر الوعي، وانهيار الوعي إلى ما دون</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firstLine="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واقع</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الدولة العربية والعصرنة السياسي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ماهي خصائص الدول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firstLine="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عربية المعصرنة، فشل سياسة العصرنة مع ميل الفئات الميسور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firstLine="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عربية إلى الاستهلاك التفاخر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90</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نتشار الفساد ونزع السياسة من المجتمع</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14</w:t>
      </w:r>
    </w:p>
    <w:p>
      <w:pPr>
        <w:pStyle w:val="Normal"/>
        <w:spacing w:lineRule="auto" w:line="192" w:before="100" w:after="0"/>
        <w:ind w:firstLine="284"/>
        <w:jc w:val="both"/>
        <w:rPr/>
      </w:pPr>
      <w:r>
        <w:rPr>
          <w:rFonts w:eastAsia="Wingdings;Symbol" w:cs="Wingdings;Symbol" w:ascii="Wingdings;Symbol" w:hAnsi="Wingdings;Symbol"/>
        </w:rPr>
        <w:t>n</w:t>
      </w: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فصل الخامس</w:t>
      </w:r>
      <w:r>
        <w:rPr>
          <w:rFonts w:eastAsia="Simplified Arabic" w:cs="Simplified Arabic" w:ascii="Simplified Arabic" w:hAnsi="Simplified Arabic"/>
          <w:b/>
          <w:bCs/>
          <w:sz w:val="28"/>
          <w:szCs w:val="28"/>
          <w:lang w:val="ar-SA"/>
        </w:rPr>
        <w:t xml:space="preserve">: </w:t>
      </w:r>
    </w:p>
    <w:p>
      <w:pPr>
        <w:pStyle w:val="Normal"/>
        <w:spacing w:lineRule="auto" w:line="192" w:before="100" w:after="0"/>
        <w:ind w:firstLine="227"/>
        <w:jc w:val="both"/>
        <w:rPr>
          <w:rFonts w:ascii="Simplified Arabic" w:hAnsi="Simplified Arabic" w:eastAsia="Simplified Arabic" w:cs="Simplified Arabic"/>
          <w:sz w:val="28"/>
          <w:szCs w:val="28"/>
          <w:lang w:val="ar-SA"/>
        </w:rPr>
      </w:pPr>
      <w:r>
        <w:rPr>
          <w:rFonts w:ascii="Simplified Arabic" w:hAnsi="Simplified Arabic" w:eastAsia="Simplified Arabic" w:cs="Simplified Arabic"/>
          <w:sz w:val="28"/>
          <w:sz w:val="28"/>
          <w:szCs w:val="28"/>
          <w:rtl w:val="true"/>
          <w:lang w:val="ar-SA"/>
        </w:rPr>
        <w:t>المجتمع المدني في ضوء مفهوم الثورة القومية الديمقراطية</w:t>
      </w:r>
      <w:r>
        <w:rPr>
          <w:rFonts w:eastAsia="Simplified Arabic" w:cs="Simplified Arabic" w:ascii="Simplified Arabic" w:hAnsi="Simplified Arabic"/>
          <w:sz w:val="28"/>
          <w:szCs w:val="28"/>
          <w:rtl w:val="true"/>
          <w:lang w:val="ar-SA"/>
        </w:rPr>
        <w:t>........</w:t>
      </w:r>
      <w:r>
        <w:rPr>
          <w:rFonts w:eastAsia="Simplified Arabic" w:cs="Simplified Arabic" w:ascii="Simplified Arabic" w:hAnsi="Simplified Arabic"/>
          <w:sz w:val="28"/>
          <w:szCs w:val="28"/>
          <w:lang w:val="ar-SA"/>
        </w:rPr>
        <w:t>831</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إطار المفاهيمي للثورة الديمقراطية كسيرورة نمو المجتمع</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firstLine="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مدني والوحدة القومية</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33</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إعادة الاعتبار لدولة الحق والقانون لا تنفصل عن سيرورة</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firstLine="142"/>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إعادة بناء 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44</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b/>
          <w:bCs/>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علاقة بين الديمقراطية والمجتمع المدني</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56</w:t>
      </w:r>
    </w:p>
    <w:p>
      <w:pPr>
        <w:pStyle w:val="Normal"/>
        <w:spacing w:lineRule="auto" w:line="192" w:before="100" w:after="0"/>
        <w:ind w:right="709" w:hanging="284"/>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قوى الاجتماعية الرئيسية المحركة لعملية بناء المجتمع المدني</w:t>
      </w:r>
      <w:r>
        <w:rPr>
          <w:rFonts w:ascii="Simplified Arabic Backslanted" w:hAnsi="Simplified Arabic Backslanted" w:eastAsia="Simplified Arabic Backslanted" w:cs="Simplified Arabic Backslanted"/>
          <w:sz w:val="26"/>
          <w:sz w:val="26"/>
          <w:szCs w:val="26"/>
          <w:lang w:val="ar-SA"/>
        </w:rPr>
        <w:t xml:space="preserve"> </w:t>
      </w:r>
    </w:p>
    <w:p>
      <w:pPr>
        <w:pStyle w:val="Normal"/>
        <w:spacing w:lineRule="auto" w:line="192" w:before="100" w:after="0"/>
        <w:ind w:right="709" w:hanging="284"/>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حديث</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863</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Mudir MT" w:hAnsi="Mudir MT" w:eastAsia="Mudir MT" w:cs="Mudir MT"/>
          <w:sz w:val="36"/>
          <w:szCs w:val="36"/>
          <w:lang w:val="ar-SA"/>
        </w:rPr>
      </w:pPr>
      <w:r>
        <w:rPr>
          <w:rFonts w:ascii="Mudir MT" w:hAnsi="Mudir MT" w:eastAsia="Mudir MT" w:cs="Mudir MT"/>
          <w:sz w:val="36"/>
          <w:sz w:val="36"/>
          <w:szCs w:val="36"/>
          <w:rtl w:val="true"/>
          <w:lang w:val="ar-SA"/>
        </w:rPr>
        <w:t>مقدمة</w:t>
      </w:r>
      <w:r>
        <w:rPr>
          <w:rFonts w:ascii="Mudir MT" w:hAnsi="Mudir MT" w:eastAsia="Mudir MT" w:cs="Mudir MT"/>
          <w:sz w:val="36"/>
          <w:sz w:val="36"/>
          <w:szCs w:val="3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يشكل التراث الفلسفي والسياسي للفكر الليبرالي الكلاسيكي الغربي، والفكر الماركسي سواء بسواء، سلسلة متصلة من الحلقات بعضها ببعض، على مستوى الفكر الإنساني، على الرغم مما قد تجد بينهما من تناقضات ومفارقات غاية في الجذرية والعمق، السلطة المرجعية المعرفية والنظرية والايديولوجية والثقافية، في تعريف ومفهوم المجتمع المدني بالمعني الحديث، عبر المراحل والمحطات، التي قطعها في سيرورة تطوره، وفي ارتباطه بأشكال وصور الدولة السياسية الحديث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وليس من فيلسوف أو مفكر سياسي مهما اسبغ على المجتمع المدني من مفهوم وتعريف مجددين يستطيع أن يكون خارج هذا الإطار المرجعي الكلاسيكي الغربي، منذ بداية عصر النهضة الأوروبية </w:t>
      </w:r>
      <w:r>
        <w:rPr>
          <w:rFonts w:eastAsia="Simplified Arabic" w:cs="Simplified Arabic" w:ascii="Simplified Arabic" w:hAnsi="Simplified Arabic"/>
          <w:lang w:val="ar-SA"/>
        </w:rPr>
        <w:t>1450</w:t>
      </w:r>
      <w:r>
        <w:rPr>
          <w:rFonts w:eastAsia="Simplified Arabic" w:cs="Simplified Arabic" w:ascii="Simplified Arabic" w:hAnsi="Simplified Arabic"/>
          <w:rtl w:val="true"/>
          <w:lang w:val="ar-SA"/>
        </w:rPr>
        <w:t xml:space="preserve">- </w:t>
      </w:r>
      <w:r>
        <w:rPr>
          <w:rFonts w:eastAsia="Simplified Arabic" w:cs="Simplified Arabic" w:ascii="Simplified Arabic" w:hAnsi="Simplified Arabic"/>
          <w:lang w:val="ar-SA"/>
        </w:rPr>
        <w:t>1600</w:t>
      </w:r>
      <w:r>
        <w:rPr>
          <w:rFonts w:ascii="Simplified Arabic" w:hAnsi="Simplified Arabic" w:eastAsia="Simplified Arabic" w:cs="Simplified Arabic"/>
          <w:rtl w:val="true"/>
          <w:lang w:val="ar-SA"/>
        </w:rPr>
        <w:t>، وامتداداً إلي عصر هيغل وماركس وغرامش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لقد أيقظت دراسة المجتمع المدني وعي الفلاسفة المختصين، والمفكرين السياسيين، من أجل بلورة المكونات المعرفية والنظرية، والايديلوجية الواضحة عنه، الأمر الذي جعل هذا المجتمع المدني، موضعاً لصراعات ايديولوجية، في سيرورة تطور المجتمع الغربي الحديث، حيث أصبح المجتمع الرأسمالي أو الصناعي التعبير التاريخي عنه بين مختلف المدارس الفكرية، سواء داخل النظرية الليبرالية بكل تفرعاتها، بداية من عصر النهضة والأنوار، باعتبارها التعبير التاريخي العام الفلسفي الايديولوجي والسياسي والاجتماعي عن المجتمع والدولة في العالم الرأسمالي الحديث والمعاصر، أو بين الليبرالية، والمدرسة الماركسية الكلاسيكية، ولعصرنا هذ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في هذا التصدي لدراسة العلاقة بين المجتمع المدني والدولة السياسية وجوهر هذا التناقض المزدوج الذي يحكمها، سواء في ظل سيادة الديمقراطية البرجوازية في الغرب، أو في ظل نماذج الاشتراكية المشيدة قبل انهيارها، يهمنا أن نبدأ بتحديد المفاهيم والمنطلقات الرئيسية المرتطبة بالمجتمع عامة، والمجتمع المدني خاص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نحن نميز جذرياً بين المجتمع المدني القديم، باعتباره ثمرة من ثمار تطور المجتمع الانساني لحظة انفصاله عن الطبيعة، والدخول في صراع معها، من أجل السيطرة عليها، وتكييفها لتلبية حاجاته الضرورية، وباعتبار أيضاً التمدن والمدنية، خاصية متأصلة في المجتمع الانتاجي، وسمة ضرورية، وواقع تاريخي من التطور البشري، وقيمة حضارية، وإنسانية نبيلة، متولدة عن الغاية العليا، التي يعمل الاجتماع البشري على تحقيقها، متجسدة في مجموع الأخلاق وطرائق السلوك الاجتماعي، والقيم عامة، شكلت حالة من حالات جدلية الثورة الكبرى، التي عرفها التاريخ البشري، والتي قوامها السير التطوري، الذي قطعه الإنسان بفضل العمل أولاً، والنطق واللغة بعده، ليحقق وثبة قوية إلى الأمام متمثلة في ظهور عنصر جديد، انبثق مع الإنسان، على حد قول أنجلز، ألا وهو المجتمع، أو المجتمع المؤنسن، وبين المجهود العقلاني العصري للتحرر الحديث، لتحقيق المجتمع المدني المنعتق سياسياً في مناطق متعددة من العالم، باعتباره صفة جوهرية تاريخية وكونية، من صفات المجتمعات الحية  السائرة في دوائر ودوران التطور والتقدم، وإن اختلفت عمقها، وشموليتها، ومداها، واتجاهها، باختلاف الشعوب والأمم والعهود، وبصرف النظر عن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تعرجات</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 و</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انتكاسات</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 والارتدادات المحلية المؤقتة، الحاصلة هنا وهناك، في سير حركة التاريخ الجدلي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ما زالت التحليلات العلمية النظرية والسياسية النقدية في مجال المجتمع العربي، ومسألة الواقع الاجتماعي والسياسي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دول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في الوطن العربية، في نهاية عقد الثمانيات، لم تحرز التقدم المطلوب لاجلاء الغموض والابهام، حول المفاهيم أو المقولات، وتاريخية المجتمع المدني في الوطن العربي، والوظائف السياسية والايديولوجية، التي تمارسها بعض التيارات العربية المتبنية والمستخدمة لمقولات المجتمع المدن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ضمن التغيرات الاجتماعية، وبالتالي السياسة والثقافية الايديولوجية، التي شكلت التاريخ العربي الحديث والمعاصر، وضمن عملية التوسع الرأسمالي على الصعيد العالمي، وقانون التطور اللامتكافىء الذي يحكم النظام الرأسمالي العالمي، وما افرازاه من همجية وبربرية غربية متسطلة على الشعوب والأمم المتأخرة تاريخياً، وما كرساه من واقع الظلم وعدم المساواة بين الأمم والقوميات</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في إطار صراعها الفكري والثقافي، ضد القوى الاجتماعية والايديولوجية المحافظة والتقليدية المعيقة للتطور، والتي تقف كعقبة بنيوية في وجه مشروع التحرر والتقدم والوحدة، وبناء الديمقراطية والمجتمع المدني الحديث المتلازم مع انجاز الثورة القومية الديمقراطية، التي تكتسب مضموناً قومياً معادياً للامبريالية والصهيونية والرجعية العربية في آن معاً، وتقوم على كسر حلقة التبعية البنيوية، لوطننا العربي من أسارها، وقهر التأخر التاريخي العام والشامل، عبر التخطي الجدلي للحدود التاريخية لعالمية الرأسمالية، باعتبارها ضرورة موضوعية سياسية وتاريخي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في خضم حمأة هذا العصر التقاني، الذي يشهد ثورة علمية وتكنولوجية عارمة، وثورة معرفية هائلة، أصبحتا تشكلان القوة المحركة والصانعة للانتاج ومؤسساته وتسويقه، وتحدثان ايقاعاً تغييرياً قوياً وشاملاً، لجهة بروز وتحول الأنظمة المعرفية في شتى فروعها إلى قوة الانتاج المادية في ظل سيطرة العولمة الرأسمالية، من دون أن تكون لهذه القفزات المتوالية في وتيرة القطائع المتواصلة والمتفاصلة في ميدان المعرفة و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مركنتاليتها المتواثبة</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 وأثرها على صعيد تغيير الوجه المادي للعالم، ايديولوجيا تعبر عنها، أو أحزاب سياسية، وتيارات شعبية، ورأي عام يحركه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يقينا بأن هذا التغيير على صعيد قدره آلية هذه المعرفة تحقيق الانتاج المادي والاقتصادي والمجتمعي الشامل يلقب بثورة الحداثة البُعْدِية، التي أصبحت تطرح أسئلة فلسفية ذات طابع كوني، منخرطة تجاورياً ومحتكة مع نسق هذه الحداثة البعدية، حول صياغة نظرة جديدة كلياً إلى مصير الانسان والعالم والكون</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في وسط حمأة هذا العصر، الذي يقوض ويدمر الأعمده والمعتقلات الطوعية والقسرية للايديولوجيات الشمولية، التي وصلت إلى مأزقها المحتوم، يعود جدل الشرع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المشروعية العلمية للمجتمع المدني، من حيث هي مجموعة الدساتير والقوانين والأنظمة المرعية، التي انبثقت منذ عصر النهضة الأوروبية وعصر التنوير، حين طرح المشروع الثقافي الغربي ما يسمى الآن بالحداثة السياسية، المعبر عنها بالديمقراطية وحقوق الانسان، إلى واجهة الأحداث السياسية، لكي يبلغ أقصى توتره في الشرق، مثلما في الغرب، وفي الأطراف لهم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علماً بأن الديمقراطية الغربية في ظل هذه الحداثة، لم تكن هي النظام السياسي للحداثة،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ذلك أن النظام السياسي احتكره المركب الاقتصادي التقني منذ أو وقع الانفصام بين جناحي حداثة التنوير بين الاقتصاد الثقافي من ناحيه، والثقافي من ناحية أخرى، وظلت الحداثة غالباً بدون سلطه سياسية حاكمة، واتخذت موقع المعارضة في معظم مفاصل التاريخ الغربي الحديث، لكن النظام السياسي لم يتنازل عن ادعاءاته الحداثو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لذلك عانى النظام السياسي في المشروع الغربي طيلة تقلباته العنيفة الكبرى، من افتقاره لمواقعية الشرعية وافتقاده لمرجعيته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كان من شأن هذا الوضع المتناقض دائماً أن تجلس المشروعية في موضع السيادة الدولتيه وتظل الحداثة مشردة في أروقة الحنين المجتمعي للأصول الضائعة، لا تجد في صولجانات التقدم، الموضوعة في كل حيز سلطوي إلا شبحاً مستعاراً عنهما</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1</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إذا المشروعية للمجتمع المدني في الغرب، الذي أفرزه المشروع الثقافي الغربي، والحداثة السياسية الناجمة عن انجاز الثورة الديمقراطية البرجوازية، استطاعت أن تتحرر من أحبول المجتمع القدسوي الديني القروسطي، حيث أن مؤسساته كانت مبنية على أساس المشروعية الكنسية، باعتبار أن الكنيسة كانت تحتل مواقعية الشرعية والمشروعية في آن مع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علاوة على ذلك، فان المجتمع المدني في الغرب استطاع أن يبني مؤسساته، وأن يكون لنفسه مشروعيته القائمة على الجسم القانوني والاجرائي، وفي الوقت عينه أن يقيم حداً فاصلاً بين مرتبه معينه من الشرعية، وأخرى للمشروعية، ساعده في ذلك الصراع العنيف بين قوى التغيير الراديكاليه، التي تمثل القوى المنتجة الجديدة، وبين القوى المحافظة والاستبدادية، فضلاً عن التحولات التي أفرزتها الثورة الصناعية، والتطور الاقتصادي والتكنولوجي على صعيد تطور القوى المنتجة بوتائرها المتسارعة، وأثرهما في تبديد الحاله المزدوجة بين الشرعية والمشروعية، باعتبارها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عملية زمنية خالصة، وتقع داخل التحولات المجتمعية ذاته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أما على الصعيد العربي، فان المجتمع العربي يعتبر مجتمعاً قبل صناع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من هذا المنظور فالمشروعية العلمية للمجتمع المدني ما زالت مسيطرة عليها قواعد ومؤسسات موروث المشروعية القدسية الدينية، التي تشكل عائقاً بنيوياً في العبور من الشأن العام إلى الشأن الخاص، فضلاً عن أنها تشكل نمطاً ونظاماً متكاملاً من العادات والقيم والقوانين، والأخلاق، والسلوك، وتحدد العلاقات بين الأفراد والمجتمع، التي تكلست على مر الزمان، والتي تبحث عن حمايتها داخل قوالب طقوس هذه المشروعية، في ظل الحداثة المستلبة نصف عصرية، ونصف دينية، السائدة عربي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لما كانت البنية الاقتصادية والاجتماعية العربية، تعطينا صورة واضحة عن الاستحالة التاريخية للمشروع البرجوازي القومي، بحكم أن الطبقة البرجوازية العربية الحاكمة ليست بطبقة اقتصادية، ولا هي بمنتجة، بل هي من نمط طبقة كمبرادورية، مندمجة كلياً في النظام الرأسمالي العالمي، ومتكيفة مع متقضيات وآليات وشروط توسعه عالمياً، عبر تجسيدها سياسة الانفتاح الاقتصادي، ونمط الاستهلاك الغربي، والرجعية السياسية، والتبعية الكاملة للمصالح الامريكية في الوطن العربي، فان المجتمع المدني لا يزال طفلاً رضيعاً، يحبو على أرض غير أرضه، وتحتك قواعد ومؤسساته الناشئة مع قواعد ومؤسسات المشروعية القدسوية الدينية، المتكلسة في بنية المجتمع التقليدي المتأخر تاريخياً، والتي يحكم منطقها الداخلي، وتطبيقها العملي براديغم الطاعة الفقهي والسياسي، والتي تستثمرها الأنظمة السياسية ذات الطبيعة الشمولية، المدعية لوحدها بأنها تمتلك حق الاحتكار المطلق للسلطة، واحتكار الكلمة الشعبية، وفرض سلطانها السياسي المطلق، في ظل غياب الشرعية المدنية السياسية، والمجتمعية، والثقافية، للمجتمع المدني الحديث</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والحال هذه، فان المجتمع المدني العربي لا يزال ملتبساً مع المجتمع القدسوي،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يعجز عن تثبيت مواقعيته، دون أن ينهزم تماماً، والدليل أن المجتمع المدني لم يستطع أن يفرض نظام ترميزته الخاصة، وصار مضطراً، تحت وطأة تداخله مع اعادة انتاج النمط الاستبدادي، إلى التصالح والتعايش مع المجتمع القدسوي ذاته</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أي أنه صار محتاجاً للاستنجاد بذات المشروعية السلفية القائمة، وأن تجعلها تشتغل في مواقعيته نفسه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بذلك يقف شبه المجتمع المدني بهذا سداً، حاجزاً موضوعياً في وجه انبثاق الشرعية المدنية التي يستمد منها اسمه الخاص</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2</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إن المشروعية العلمية للمجتمع المدني على الصعيد العربي ملتبسة ومستعارة من المشروعية العلمية للمجتمع المدني في الغرب، الذي تجسده الدولة البرجوازية الحديثة والمعاصر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إذا كان تطبيق هذه المشروعية العلمية على المجتمع المدني في الغرب الكلاسيكية المعروفة، بما تمثله من مقولات، وقيم، واجراءات قانونية تعبر عن العلاقات السائدة في هذا المجتمع البرجوازي، وتجسد انطباق التحليل العلمي على موضوعه، الذي لا يتمضن الخطأ، بحكم أن التشكيله الاقتصادية الاجتماعية الرأسمالية تخضع للقوانين الاجتماعية التي يقدمها لنا نظام الانتاج الرأسمالي، ومنقسمة في الوقت عينه إلى طبقات اجتماعية، حيث الوعي السياسي، والوعي المدني، مرتبطان أولاً وأساساً بالانتماء الطبقي، فان الأمر يختلف عند تطبيق هذه المشروعية العلمية على المجتمع العربي السابق على الرأسمالية، أو بالأحرى الذي يمر بمرحلة التطور نحو الرأسمالية التابعة والاستهلاكية في جوهرها</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لأن التشكيله الاقتصادية الاجتماعية العربية، التي قاعدتها التخلف والتبعية ما زال مسيطراً عليها الانقسام العمودي من القبيلة والطائفة، والنقابات الحرفية والفرق الدينية والجماعات، ولم تنضج بعد سياسياً وايديولوجياً الانقسامات الطبقية الأفقية فيها، فضلاً عن أن هذه التشكيله ليست متحورة على ذاتها في سياق عملية نموها، لأنها ما زالت تفتقد المقومات الذاتية لذلك، وحيث أن الحياة الاقتصادية والاجتماعية والسياسية فيها لم تطرح لنفسها كهدف لذاتها، وليس لها حضور ماثل للعيان من خلال المشروع الفكري والثقافي والسياسي النهضوي، الذي يعبر عنه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بسبب من هذا الفرق الجوهري بين المجتمع الرأسمالي الغربي وبين المجتمع العربي المتأخر تاريخياً، فان المشروعية العلمية للمجتمع المدني العربي، لا تعكس دائماً واقع الأساس الاقتصادي والاجتماعي والايديولوجي العربي، بل هي منقولة إليه من الخارج، لأن المشروعية العلمية للمجتمع المدني بلا تاريخ</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لذلك فهي ليست جزءاً من البنية الفوقية، وإنْ كانت هذه  المشروعية العلمية لمفهوم المجتمع المدني تستمد شرعيتها عربياً من المشروعية السياس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أن المشروع القومي بمختلف مكوناته السياسية، والايديولوجية، الذي طرح قضية التحديث المادية، والعلمانية الخجولة، والاصلاح الجذري، في بنية المجتمع العربي التقليدية، لم يستطع أن يحقق عملية الانتقال نحو تأسيس حداثة حقيقية في الوطن العربي يكون عمادها، بناء دولة الحق والقانون، والمجتمع المدني الحديث، بل إنه على النقيض من هذا، قاد المشروع القومي إلى اعادة تشكيل البنى والعلاقات التقليدية والمتأخرة تاريخياً في المجتمع العربي، وتعزيزها باضفاء أشكال ومظاهر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مدن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عليها، خصوصاً بعد انهياره وسقوطه التاريخ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لأن الحداثة من حيث هي بنية كلية حضارية، ونمط فكري وسياسي وثقافي جديد، يحدد هوية المجتمع، والانتقال إلى بناء مجتمع مدني حديث في الوطن العربي، الذي يتطلب تحقيق القطيعة المعرفية والايبسيتمولوجية مع النظام المعرفي القديم، وأساليب التفكير التقليدية غير العلمية السائدة عربياً، وتأسيس نظام معرفي جديد، وبالتالي تبني أساليب تفكير جديدة، علمية، ونقدية، وجذري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إنه في ظل التحولات الكونية الكبيرة، التي يشهدها العالم مع انهيار الامبراطورية السوفياتية، وسقوط الأنظمة الاشتراكية في أوروبا الشرقية، وثورة التكتلات الاقتصادية العملاقة على مستوى القارات، التي تشكل عنوان المرحلة الراهنة والقادمة، وظهور المبادرة الامبريالية الغربية التي تنشد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ديمقراط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كمطلب امبريالي في صيغته الامريكية المركزة على حقوق الانسان، هذه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ديمقراطية، التي ظهرت في مظهر المنقذ للارادة الدولية، توظف الآن في اتجاه، الذي يخدم المصالح الامبريالية الامريكية، وكذلك بروز ظاهرة ما بعد الماركسية التي أصبحت ترى، أن تاريخ النضال من أجل الديمقراطية وحقوق الإنسان وأولوية الحريات الفردية على حساب العدالة الاجتماعية، يجب أن يحتل محوراً مركزياً في اطار التلاؤم بين بني المجتمع  المدني الحديث والديمقراطية، باعتبارها تشكل مصداقية المشروعية السياسية لمفهوم المجتمع المدني، والحداثة، اللذين يتجسدان في الدولة الديمقراطية الحديثة والمعاصر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ثم إن النضال في سبيل بناء مجتمع مدني عربي حديث ومعاصر تقوم فيه مؤسسات سياسية واجتماعية واقتصادية وثقافية واعلامية على قاعدة احترام حقوق الانسان وحرياته، وبناء فكر سياسي عربي متأسس على الديمقراطية في بنيته السياسية الداخلية، أصبحا يشكلان قفزة كيفية على صعيد الفكر السياسي العربي الثوري والنقدي، وبخاصة لدى الاتجاهات الايديولوجية والسياسية  القومية الديمقراطية والتقدمية، التي تطرح قضية النضال في سبيل تحقيق المشروع القومي الديمقراطي الهادف إلى تغيير الوطن العربي تغييراً راديكالياً، لجهة بناء الديمقراطية، وتحقيق الحرية، والمساواة، والمشاركة السياسية للشعب، كما تفرضه العملية التاريخية، باعتبار ذلك من المستلزمات الأساسية لتحرير الأمة العربية من التأخر التاريخي البنيوي، الذي تعاني منه، من أجل تكسير المجرى المضاد لجدلية النهضة والسقوط ذات الخصوصية القطرية، لبعض المحاولات لتشييد أشكال جديدة من التقدم العربية من المنطقي والتاريخي، إن الفكر السياسي العربي المعاصر مدعو، وهو يتبنى المنهج العلمي، أي المنهج الجدلي المادي والتاريخي القائم على وحدة المنطق، ونظرية المعرفة، والجدل، أن يتحرر من آثار الدوغمائية الايديولوجية في اطار وحدة العقل والتناقض، من دون المساس بالقيمة العلمية والمحتوى المعرفي للمنهج الجدل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هو وحده القادر على التحرر من بنية العقل السياسي العربية المهزومة، والتي تحمل من الميثولوجيا، والأصولية، والقدرية، والقدسية، ما يشكل عائقاً بنيوياً معرفياً ايبستيمولوجيا في عملية تحرره، من الصناميات، والأوهام، والممنوعات والقيود، التي تشكل الأساس الايديولوجي والسياسي، والثقافي، للايديولوجية العربية المعاصرة، التمويهية، والمصابة بالانغلاق والتحجر، والجمود، وموت الحس النقدي الجذري فيها، والتي أحلت الايديولوجيا محل العلم، واستبعدت الاستفادة القصوى من الفروع الجديدة للثورة المعرفية، وحرمت بعض من مذاهبها، وقامت بالحجر على حرية العقل وصولاً إلى أخصائه، وتكريس الجهل المعرفي والثقافي والسياسي بالمذاهب المعرفية والايديولوجية والثقافية الأخرى، وسدت قنوات الاتصال والحوار الفكري والثقافي معه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عليه فان وحدة المنطقي والتاريخي، من وجهة نظر الفكر السياسي العربي المعاصر هي نواة الجدل المادي الثوري، تشكل في الوقت عينه المبدأ الأساسي للمنهج العلمي، ومنظومة مقولاته النظرية والسياسية، في صيرورة تطبيقاته على الواقع التاريخي العرب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مما لا شك فيه أن هذا المنهج مطالب اليوم أن يحتل موقعاً مركزياً ومحورياً في بنية الفكر السياسي العربي المعاصر، وفي حقل الصراع الايديولوجي، ويرفض أن يكون تجريبياً أو وضعياً، أو ذرائعياً، وهو ليس مجرد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تطبيق خلاق</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لمقولات وحقائق المادية التاريخية، على الرغم من سيطرة تأييد الرؤية الكلاسيكية الجاهزة للماركسية في مجال الدراسات النظرية والسياسية والأوضاع الانتقالية المتحولة الجارية داخل التشكيلة الاقتصادية الاجتماعية العرب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المنهج النظري، الذي ننشده، هو الذي يتخذ من الجدل ركيزة أساس في بنيانه الداخلي، ومن المشروع القومي الديمقراطي النهضوي، أي تأسيس فكر نهضوي معرفي، وثقافي، وسياسي نضالي، دعامة ثابتة رئيسة في بنية المجتمع العربي من أجل كشف وفهم جوهر القوانين النوعية الخاصة، التي تحكم ضرورة التحولات التاريخية في الوطن العربي، وخصائص الثورة فيه</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هذا المنهج لا يجرد الواقع العربي الاقتصادي والاجتماعية والسياسي إلى مقولات رياضية، ولا يعمم أجوبته النسبية، إلى مطلقات شمولية في مجال السياسة، كما هو الحال عند معظم القوى السياسية العرب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إنه يستفيد من التحولات التاريخية المهمة، التي يشهدها العالم بما يجعله يفسح في المجال للثورة العلمية والتكنولوجية، وللثورة المعرفية الجديدة، في ميادين علوم العصر الطبيعية وعلم الاجتماع من المدارس البنيوية، والانتروبولوجيا، والسوسيولوجيا الثقافية الفرنسية، والانكلوسكسونية المزدهرة في الولايات المتحدة، من أجل توظيفها الضروري لصقل العقل السياسي العربي في هذا العصر التقاني، ولكي ينتج فكراً حياً متحركاً بقواه الذاتية المبدعة، وانطلاقاً من تحليله ونقده الجدلي الموضوعي للمعضلات المتورطه بنيوياً في قلب المجتمع العربي، كحركة سوسيوثقافية دينامكية التفاعل مع بقية عناصر الوجود السياسي، وتحقيق برنامج فكري سياسي محدد يستخلص القوانين الاجتماعية والسياسية في موضوع مشروع النهضة العربية، ويبتدع مقولات نظرية بشأن تثوير النضهة، والاستمرار في انجاز المشروع القومي الدميقراطي العربي، بما يمكن القوى القومية الديمقراطية الثورية من رسم استراتيجية ثورية، تضع حركة النهضة العربية في اطار واقعها التاريخي، وتحديد مقوماتها الاجتماعية وحركتها الثقافية الفكرية والسياسية الثوري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وإذا كان الفكر السياسي العربي المعاصر لم يرتق بعد إلى مستوى انتاج علم سياسي قائم بذاته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بالمعنى الأكاديم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أعني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نظاماً مفهومياً متمتعاً بقدر من التماسك والاستقرار الدلالي النظري</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3</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 xml:space="preserve">، نظراً للأزمة البنيوية، التي يعاني منها الفكر العربي ذاته على صعيد البنيتين العقلية والايديولوجية، فان المعضلة النظرية الأساسية برؤيتها للعالم المعاصر، رؤية عالمية الآفاق، تكمن في انتاج المعرفة النظرية العلمية للقوانين الخاصة لتطور الواقع الاجتماعي والتاريخي العربي، باعتباره الموضوع الأساس لانتاج فكر سياسي عربي جذري وثوري، ومستقل تاريخياً، ومتحرر عن السلطات المرجعية الفكرية المتنافرة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توافق بين الأعداء</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الايديولوجية الرأسمالية الغربية والأصولية الاسلامية السلفية، والتيارات القومية البرجوازية الشوفيني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فبغير هذه المعرفة العلمية الضرورية لمنطلق التطور التاريخي في بنية اجتماعية محددة، تفقد الممارسة السياسية قاعدتها الأساسية، وبالتالي طابعها الثوري، فتتخبط حينئذ داخل منطق الفشل الثوري بين المغامرة والانتهازية</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4</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من هنا يبرز دور الفكر النظري في تحقيق منطق الاستقلال التاريخي للذات العربية، ولكن ضمن رؤية كونية، وعالمية الآفاق، ومتحررة في الوقت عينه من سلطة المرجعية، أو النموذج السلف</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يزيد هذه المهمة الأساسية المطروحة على الفكر السياسي العربي الحاحاً، هذه الدراسة التحليلية لواقع المجتمع المدني العربي في اطار تلازمه مع انجاز المشروع القومي الديمقراطي، حيث يمارس الفكر النظري تدخله المباشر، ضمن سياق العلاقة الجدلية بين الفكر والواقع الاجتماعي التاريخي، وفي اطار اشتباكه النظري مع المعضلات والأسئلة، التي يطرحها الواقع العربي الراهن، والتي تستهدف التوصل إلى قراءة نظرية تركيبية، يتداخل فيها النقدى الايديولوجي مع الخيارات المنهجية، ولكنها متخطية في الوقت عينه، ومتحرره من نزعة تحزيب الأفكار، أو القراءة السياسوية، حتى وإن كانت تقع في مدار الموضوعات السياسية العربية الراهنة</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لأن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فكرة السياسية تشكل الإطار النظري العام، الذي يعمل الفكر العربي المعاصر ويتحرك في دائرته، وذلك أياً كانت الموضوعات التي تناولها، سواء تعلق الأمر بالاستعمار أم بالتحرر، بالتجزئة، أم بالوحدة بالظلم أم بالعدل، بالاستبداد أم بالديمقراطية، بالتقدم أم بالتخلف</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5</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لأن الفكر العربي الثوري يتحرك دوماً بين قطبين رئيسيين القطب النظري والقطب السياسي، فان هيمنة المسألة السياسية فيه، أي قيامه على اشكالية صريحة الطابع السياسي حتى في ثوريتها النظرية الخارجية، ينزع بالضرورة إلى عملية التسييس هذه، باعتبارها ممارسة ثورية للصراع الايديولوجي، وبالتالي للصراع الطبقي والقومي، ضد الآثار المتساقطة من الممارسة السياسية للطبقة البرجوازية المسيطرة، الكمبرادوية والهجينة في تكوينها  الطبقي، والعاجزة سياسياً وتاريخياً عن انجاز مهمات البرجوازية الكلاسيكية، والمدارس الايديولوجية، التي تطمس جوهر وحقيقة الصراع الطبقي والقومي</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فالتمييز بين القطب النظري والقطب السياسي ضرورة ملحة، لأن الممارسة النظرية تسهم في انتاج فكر علمي، تحدد وتنير الممارسة السياسية الثورية، وهي شرط مطلق لتحرير مشروع ثقافي وسياسي نهضوي قومي ديمقراطي، يطرح قضية الثورة السياسية وبناء مجتمع مدني حديث وعصري ديمقراطي بديل، كما أن القفزة البنيوية الثورية، لا يمكن أن تتحقق إلا عن طريق الممارسة السياسية للخيار التاريخي النهضوي</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يظل التنازع النظري بين المسألة السياسية الضاغطة بحجم وجودها، وثقلها، في الخطاب العربي وبين الفكر العربي المعاصر قائماً، لأن السياسة في طبيعتها الأصلية، وهي تبحث عن التغيير، تخدم المصلحة طبقية كانت أم حزبية، بصرف النظر عن المشروع السياسي المنضوية في سيرورته، قد لا تستمد معاييرها من الحقيقة الموضوعية، في حين أن الفكر باستخدامه العقل العلمي والفلسفي، هو الذي ينتج التصورات الصحيحة والرؤى العلمية عن حقائق التاريخ الاجتماعي، وعلاقاتها</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فهيمنة المسألة السياسية على الفكر العربي، بادعائها أنها تحتكر الحقيقة العلمية للتاريخ الاجتماعي، وباستمالتها الفكر، واستخدامه، وأحياناً في جعله رهن الاعتقال، وتدجينه، وحتى التنكيل به، يجعل الفكر العربي متناقضاً ولا يسوده الانسجام والوحدة في بناه النظرية والمعرفية، لأن موضوعاته واشكالياته أتت في ظروف تاريخية، أو تحت وطأة الضغوطات السياسية، والايديولوجية، ويظل عاجزاً عن انتاج معرفه نظرية ابداعية ومتحررة</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من هنا تتطلب حركة العقلنة في السياسة أن يتحرر الفكر من آثار الحدود والقيود، التي ترسمها له السياسة بمعناها السطحي والسياسوي</w:t>
      </w:r>
      <w:r>
        <w:rPr>
          <w:rFonts w:eastAsia="Simplified Arabic" w:cs="Simplified Arabic" w:ascii="Simplified Arabic" w:hAnsi="Simplified Arabic"/>
          <w:lang w:val="ar-SA"/>
        </w:rPr>
        <w:t>.</w:t>
      </w:r>
    </w:p>
    <w:p>
      <w:pPr>
        <w:pStyle w:val="Normal"/>
        <w:widowControl w:val="false"/>
        <w:spacing w:lineRule="auto" w:line="192" w:before="100" w:after="0"/>
        <w:ind w:firstLine="425"/>
        <w:jc w:val="both"/>
        <w:rPr>
          <w:rFonts w:ascii="Simplified Arabic Backslanted" w:hAnsi="Simplified Arabic Backslanted" w:eastAsia="Simplified Arabic Backslanted" w:cs="Simplified Arabic Backslanted"/>
          <w:lang w:val="ar-SA"/>
        </w:rPr>
      </w:pPr>
      <w:r>
        <w:rPr>
          <w:rFonts w:ascii="Simplified Arabic" w:hAnsi="Simplified Arabic" w:eastAsia="Simplified Arabic" w:cs="Simplified Arabic"/>
          <w:rtl w:val="true"/>
          <w:lang w:val="ar-SA"/>
        </w:rPr>
        <w:t>وهو بذلك يصبح فكراً تاريخياً مطابقاً، ويحقق انتصاراً داخل السياسة عينها، بما يترتب على العقلية السياسية أن تتعاطى مع الواقع الاجتماعي التاريخي الذي تتفاعل معه، انطلاقاً من الحقائق العلمية، والمعطيات النظرية التي ينتجها الفكر العربي لكي يتسنى لها استخدام المعركة النظرية لخدمة المشروع القومي الديمقراطي النهضوي</w:t>
      </w:r>
      <w:r>
        <w:rPr>
          <w:rFonts w:eastAsia="Simplified Arabic" w:cs="Simplified Arabic" w:ascii="Simplified Arabic" w:hAnsi="Simplified Arabic"/>
          <w:lang w:val="ar-SA"/>
        </w:rPr>
        <w:t>.</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center"/>
        <w:rPr>
          <w:rFonts w:ascii="Simplified Arabic" w:hAnsi="Simplified Arabic" w:eastAsia="Simplified Arabic" w:cs="Simplified Arabic"/>
          <w:sz w:val="16"/>
          <w:szCs w:val="16"/>
          <w:lang w:val="ar-SA"/>
        </w:rPr>
      </w:pPr>
      <w:r>
        <w:rPr>
          <w:rFonts w:eastAsia="Simplified Arabic" w:cs="Simplified Arabic" w:ascii="Simplified Arabic" w:hAnsi="Simplified Arabic"/>
          <w:sz w:val="16"/>
          <w:szCs w:val="16"/>
          <w:lang w:val="ar-SA"/>
        </w:rPr>
      </w:r>
    </w:p>
    <w:p>
      <w:pPr>
        <w:pStyle w:val="Heading5"/>
        <w:rPr/>
      </w:pPr>
      <w:r>
        <w:rPr>
          <w:rFonts w:eastAsia="Wingdings;Symbol" w:cs="Wingdings;Symbol" w:ascii="Wingdings;Symbol" w:hAnsi="Wingdings;Symbol"/>
          <w:b/>
          <w:bCs/>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ÃßÕµÃÒÈ :</w:t>
      </w:r>
    </w:p>
    <w:p>
      <w:pPr>
        <w:pStyle w:val="Normal"/>
        <w:widowControl w:val="false"/>
        <w:spacing w:lineRule="auto" w:line="192" w:before="6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 xml:space="preserve">مطاع صف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كلام الحرة في مأزق الشرع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شروع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فكر العربي المعاصر رقم </w:t>
      </w:r>
      <w:r>
        <w:rPr>
          <w:rFonts w:eastAsia="Simplified Arabic Backslanted" w:cs="Simplified Arabic Backslanted" w:ascii="Simplified Arabic Backslanted" w:hAnsi="Simplified Arabic Backslanted"/>
          <w:sz w:val="22"/>
          <w:szCs w:val="22"/>
          <w:lang w:val="ar-SA"/>
        </w:rPr>
        <w:t>7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7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ث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باط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6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6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 </w:t>
      </w:r>
      <w:r>
        <w:rPr>
          <w:rFonts w:ascii="Simplified Arabic Backslanted" w:hAnsi="Simplified Arabic Backslanted" w:eastAsia="Simplified Arabic Backslanted" w:cs="Simplified Arabic Backslanted"/>
          <w:sz w:val="22"/>
          <w:sz w:val="22"/>
          <w:szCs w:val="22"/>
          <w:rtl w:val="true"/>
          <w:lang w:val="ar-SA"/>
        </w:rPr>
        <w:t xml:space="preserve">عبد الاله بلقزيز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ص والمرجع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ريدة السفير </w:t>
      </w:r>
      <w:r>
        <w:rPr>
          <w:rFonts w:eastAsia="Simplified Arabic Backslanted" w:cs="Simplified Arabic Backslanted" w:ascii="Simplified Arabic Backslanted" w:hAnsi="Simplified Arabic Backslanted"/>
          <w:sz w:val="22"/>
          <w:szCs w:val="22"/>
          <w:lang w:val="ar-SA"/>
        </w:rPr>
        <w:t>25/5/1989</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6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 </w:t>
      </w:r>
      <w:r>
        <w:rPr>
          <w:rFonts w:ascii="Simplified Arabic Backslanted" w:hAnsi="Simplified Arabic Backslanted" w:eastAsia="Simplified Arabic Backslanted" w:cs="Simplified Arabic Backslanted"/>
          <w:sz w:val="22"/>
          <w:sz w:val="22"/>
          <w:szCs w:val="22"/>
          <w:rtl w:val="true"/>
          <w:lang w:val="ar-SA"/>
        </w:rPr>
        <w:t xml:space="preserve">مهدي عامل مقدمات نظرية لدراسة أثر الفكر الاشتراكي في حركة التحرر الوط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س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60" w:after="0"/>
        <w:ind w:right="284" w:hanging="284"/>
        <w:jc w:val="both"/>
        <w:rPr/>
      </w:pPr>
      <w:r>
        <w:rPr>
          <w:rFonts w:eastAsia="Simplified Arabic Backslanted" w:cs="Simplified Arabic Backslanted" w:ascii="Simplified Arabic Backslanted" w:hAnsi="Simplified Arabic Backslanted"/>
          <w:sz w:val="22"/>
          <w:szCs w:val="22"/>
          <w:lang w:val="ar-SA"/>
        </w:rPr>
        <w:t xml:space="preserve">(5) - </w:t>
      </w:r>
      <w:r>
        <w:rPr>
          <w:rFonts w:ascii="Simplified Arabic Backslanted" w:hAnsi="Simplified Arabic Backslanted" w:eastAsia="Simplified Arabic Backslanted" w:cs="Simplified Arabic Backslanted"/>
          <w:sz w:val="22"/>
          <w:sz w:val="22"/>
          <w:szCs w:val="22"/>
          <w:rtl w:val="true"/>
          <w:lang w:val="ar-SA"/>
        </w:rPr>
        <w:t xml:space="preserve">سعيد بن سعي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فاهيم السياسية في التداول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لاحظات منهجية</w:t>
      </w:r>
      <w:r>
        <w:rPr>
          <w:rFonts w:ascii="Simplified Arabic" w:hAnsi="Simplified Arabic" w:eastAsia="Simplified Arabic" w:cs="Simplified Arabic"/>
          <w:sz w:val="22"/>
          <w:sz w:val="22"/>
          <w:szCs w:val="22"/>
          <w:rtl w:val="true"/>
          <w:lang w:val="ar-SA"/>
        </w:rPr>
        <w:t xml:space="preserve"> </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ستقبل العربي السنة </w:t>
      </w:r>
      <w:r>
        <w:rPr>
          <w:rFonts w:eastAsia="Simplified Arabic" w:cs="Simplified Arabic" w:ascii="Simplified Arabic" w:hAnsi="Simplified Arabic"/>
          <w:sz w:val="22"/>
          <w:szCs w:val="22"/>
          <w:lang w:val="ar-SA"/>
        </w:rPr>
        <w:t>9</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عدد </w:t>
      </w:r>
      <w:r>
        <w:rPr>
          <w:rFonts w:eastAsia="Simplified Arabic" w:cs="Simplified Arabic" w:ascii="Simplified Arabic" w:hAnsi="Simplified Arabic"/>
          <w:sz w:val="22"/>
          <w:szCs w:val="22"/>
          <w:lang w:val="ar-SA"/>
        </w:rPr>
        <w:t>92</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تشرين أول أكتوبر </w:t>
      </w:r>
      <w:r>
        <w:rPr>
          <w:rFonts w:eastAsia="Simplified Arabic" w:cs="Simplified Arabic" w:ascii="Simplified Arabic" w:hAnsi="Simplified Arabic"/>
          <w:sz w:val="22"/>
          <w:szCs w:val="22"/>
          <w:rtl w:val="true"/>
          <w:lang w:val="ar-SA"/>
        </w:rPr>
        <w:t xml:space="preserve">- </w:t>
      </w:r>
      <w:r>
        <w:rPr>
          <w:rFonts w:eastAsia="Simplified Arabic" w:cs="Simplified Arabic" w:ascii="Simplified Arabic" w:hAnsi="Simplified Arabic"/>
          <w:sz w:val="22"/>
          <w:szCs w:val="22"/>
          <w:lang w:val="ar-SA"/>
        </w:rPr>
        <w:t>1986</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7</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أول</w:t>
      </w:r>
      <w:r>
        <w:rPr>
          <w:rFonts w:ascii="Monotype Koufi" w:hAnsi="Monotype Koufi" w:eastAsia="Monotype Koufi" w:cs="Monotype Koufi"/>
          <w:sz w:val="44"/>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نشأة المجتمع المدني وتطوره في الغرب</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type w:val="continuous"/>
          <w:pgSz w:w="11906" w:h="16838"/>
          <w:pgMar w:left="2693" w:right="2693" w:gutter="0" w:header="0" w:top="2892" w:footer="2761" w:bottom="2892"/>
          <w:formProt w:val="false"/>
          <w:titlePg/>
          <w:textDirection w:val="lrTb"/>
        </w:sectPr>
      </w:pPr>
    </w:p>
    <w:p>
      <w:pPr>
        <w:sectPr>
          <w:type w:val="continuous"/>
          <w:pgSz w:w="11906" w:h="16838"/>
          <w:pgMar w:left="2693" w:right="2693" w:gutter="0" w:header="0" w:top="2892" w:footer="2761" w:bottom="2892"/>
          <w:formProt w:val="false"/>
          <w:titlePg/>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رد والمجتمع</w:t>
      </w:r>
    </w:p>
    <w:p>
      <w:pPr>
        <w:pStyle w:val="Normal"/>
        <w:widowControl w:val="false"/>
        <w:spacing w:lineRule="auto" w:line="192" w:before="100" w:after="0"/>
        <w:ind w:firstLine="425"/>
        <w:jc w:val="both"/>
        <w:rPr>
          <w:rFonts w:ascii="Simplified Arabic" w:hAnsi="Simplified Arabic" w:eastAsia="Simplified Arabic" w:cs="Simplified Arabic"/>
          <w:sz w:val="8"/>
          <w:szCs w:val="8"/>
          <w:lang w:val="ar-SA"/>
        </w:rPr>
      </w:pPr>
      <w:r>
        <w:rPr>
          <w:rFonts w:eastAsia="Simplified Arabic" w:cs="Simplified Arabic" w:ascii="Simplified Arabic" w:hAnsi="Simplified Arabic"/>
          <w:sz w:val="8"/>
          <w:szCs w:val="8"/>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لمة مجتمع مشتقة من فعل جمع يجمع، واصطلاح المجتمع هو مكان الاجتماع، وفي قاموس محيط المحيط، يورد معنى المجتمع كهيئة اجتماعية، هي الحالة الحاصلة من اجتماع قوم لهم صوالح يشتركون في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ا كانت طبيعة الإنسان اجتماعية ومدنية بالقوة، نظراً لتميزه النوعي عن جميع الكائنات الحية، بعقله، ووعيه وقدرته على التجريد والاستنتاج الذهني، وقدرته على التفكير والنطق اللغوي، ونقل الأفكار والمعاني والآراء عن طريق استخدام اللغة كوسيلة اتصال بين الناس بعضهم ببعض، وشعوره النفسي، وبالعقل والتعلم، فإنه من غير الممكن أن يعيش هذا الإنسان في معزل عن أخيه الإ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إنسان حيوان اجتماعي على حد قول أرسطو، والإنسان مدني بالطبع، كما قال ابن خلدو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ن المجتمع كيان جماعي من البشر، تقوم فيما بينهم أثناء عملية الإنتاج الإجتماعي لحياتهم شبكة كاملة من العلاقات المعينة، والتفاعلات الضرورية، علاقات مستقرة نسبياً وضرورية ومستقلة عن ارادتهم، هي علاقات الإنتاج، التي تطابق مستوى معين من تطور القوى الاجتماعية المنتجة، وشكل معين من التبادل والاستهل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شكل مجموع علاقات الانتاج هذه البنية الاقتصادية للمجتمع، التي تضم كل الحياة الزراعية والصناعية والتجارية، أي البنية التحتية، التي تقوم على أساسها بنية فوقية سياسية وحقوقية، وايديولوجية، مطابقة لها، لا بالمعنى الماركسي الايديولوجي الدوغمائي، الذي كشفت الحركة التاريخية عن حدوده، وعقمه، وسطحيته، وإنما وفق النظرة الديالكتيكية، التي قوامها، وحدة المنط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ظرية المعرفة، التي تقر بالاستقلالية الحقيقية، بصرف النظر عن مدى حجمها ونسبيتها، للبناء الفوقي عن البناء التحت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اجتماع البشري، يستخدم الناس فيه أدوات العمل، التي لعبت، ولا زالت، وستظل تلعب أدواراً أساسية مختلفة عبر العصور في مستوى تطور الانتاج، لكي يخلقوا الشروط الضرورية الاجتماعية لمعيشتهم، داخل الوسط الاصطناعي الجديد،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يعة الثا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المجتمع، حيث أن تغير طبيعتهم الاجتماعية هي التي حددت تاريخياً أسلوب إنتاج معيشتهم، في المتطلبات المادية، وفي المأكل والملبس، والسكن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تكمن عبقرية ماركس وانجلز، بهذا الصدد، حين يبرهنان على أن الناس إذ يقومون بإنتاج الخيرات المادية، فإنهم بذلك ينتجون كل قطاع حياتهم ويجددون إنتاجه، أي أن الإنسان ذاته يتكون ككائن اجتماعي في الإنتاج، وأن أسلوب الإنتاج هو شكل معين لنشاط الأفراد المعيشي ونمط حياتهم المعين، وحسبنا إذا أردنا أن نعرف من هم الناس أن نعرف كيف ينتجون وكيف يحددون حياتهم، وبمساعدة أي أسلوب في الإنتا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مجتمع الإنساني يتقدم ويتطور على مر الزمن بفضل نشاط الناس الواعي الهادف، الفعال، الموجه لتكييف الطبيعة وفق حاجات الإنسان، وبفضل التراث المكتسب عبر التاريخ البشري، على نقيض المجتمعات الحيوانية، التي وإنْ احتوت على نظم اجتماعية، ويوجد بينها إدراك متبادل قد يكون واضحاً أو غامضاً إلى هذا الحد أو ذاك، ويتوفر عندهم تقسيم عمل، وتقوم بأنشطة متعددة ومتكاملة، من أجل توفير الأكل، فإن هذه المجتمعات الحيوانية لا تذهب إلى أكثر من استخدام الطبيعة الخارجية، وإحداث تغيرات فيها لمجرد استمرار وجودها، تسيطر عليها في ذلك، نزعتي الفطرة والغريزة، لهذا السبب كانت دائماً جامدة غير قابلة للتقدم، لأن تطورها خاضع لقوانين بيولوجية، على عكس تطور وتقدم الاجتماع البشري، الخاضع بدوره لقوانين اجتما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تمع كيان بشري يرتبط الأفراد فيه بعضهم ببعض، في كل أعمالهم وتصرفاتهم الفردية أو الجماعية، وفي فضائهم العائلي، بعلاقات متعددة ومتنوعة، علاقات تعاون أو تنافس، أو صراع، او خليط منها جميعاً، علاقات خاضعة إلى التغيير الاجتماعي، شأنها شأن الأفراد، وكذلك الظواهر الاجتماعية، والنظم الاجتماعية، القابلة للتبدل والتغيير، والاختلاف، والتعدد، باختلاف طبيعة وماهية الشعوب والأمم، والمجتمعات، والدول، وباختلاف وتغيير العص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زيد من التفاعل فيما بين الأفراد، توافر مقومات الكيان البشري، الذي ينطوي على العمل، والانتاج، واللغة المشتركة، والقدرة على الوصول إلى أعلى الاكتشافات العلمية والتقنية، والسيطرة على الهيئة الطبيعية، واخضاعها وتطويعها في كثير من الأحيان لمشيئة الإنسان، والتزود بالروابط النفسية، والخصائص المشتركة، التي تعتبر عاملاً أساساً في تكوين الكيان البش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ذهب ماكس فيبر في تحديده للجماعة الاجتماعية إلى القول، بأنها نسق من العلاقات الاجتماعية يترابط الأفراد فيه بوحدة من الشعور والإحساس العاطفي، وبوحدة المصالح، ويشتركون في ثقافة معينة تحدد لهم أدوارهم الاجتماعية والمستويات التي تميز أعضاءها عن غيرهم من الأعض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د التفاعل الاجتماعي جزءاً أساسياً في حياة أفراد الجم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ذا سأل سائل فرداً من هو؟ أجاب إجابة في صيغة جمعية كأن يقول مثلاً أنه طالب بمعهد العلوم الإجتماعية، أو أنه أصغر ثلاثة أخ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الفرد غيره في اعتباره عند حديثه عن نفس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مجتمع يتألف من الأفراد، ومن تعدد الجماعات، والطوائف الدينية، والطبقات، والشعوب، والأمم، والدول، المتباينة في مشاربها الداخلية ف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لي قانون التباين، والاختلاف، والتعدد، والتمايز، والوحدة الصميمية للمتعارضات، عبر مراحل الوحدة والتنوع والتعارض والتناقض بين الأفراد، والجماعات، والطوائف، والطبقات، والشعوب، والأمم، والدول، في مقدارتهم، واستعدادهم، وثقافتهم، وتقاليدهم، وطقوسهم الدينية، وفلسفتهم للحياة أو العالم، بحكم فلسفته وحكمته الكليتين، نمطاً محدداً من الحياة بين هؤلاء البشر، ونمطاً من التفاعل بين أجزاء الكيان البشري، خاصة وأنه مهما اختلفت الكائنات البشرية، فإن هناك قالب واحد ليصبحوا أفراد جماعة، ذات طابع محدد في الحياة يهدفون إليه جميعاً رغم تباين واختلاف ميولهم الخاص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قولة التفاعل الجدلي الشامل هي ضرورة مطلقة بين الأفراد، والجماعات، والطوائف، والطبقات، والشعوب، والأمم، والدول، باعتبار التفاعل هذا، جزء لا يتجزأ من علاقة واقعية موضوعياً، وجزء من علاقة شمولية وكونية، موجود في عالم الواقع الاجتماعي الفعلي، من حيث أنه الكلي الاجتماعي ذو الطابع الشمولي والكوني، الذي يتضمن القيمة اللامتناهية للخصوصية الإنسانية، في تمايزها النوعي بواسطة الفعل والعمل الموجه نحو الإنتاج، والمتجلي في صيغة اجتماعية كونية، بحسب الاسقاطات والنتائج الاجتماعية البعيدة لهذا العمل الانتاجي، الذي قاد إلى انقلابات جذرية في أنماط الإنتاج، التي وإنْ كانت تستهدف بلوغ نتائج العمل الفورية فقط، إلا أنَ ظهور الفائض من إنتاج الأرض قاد إلى تداعي الملكية المشاعية للأرض، وإلى ظهور الملكية الخاصة، وتقسيم السكان، أو أفراد الاجتماع البشري إلى طبقات مختلفة، ومن ثم إلى التناقض التناحري بين الطبقات المُسيطرة، والطبقات المضطهدة، السمة المميزة لكل المجتمعات الطبقية والشم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ن كل تاريخ الإنسانية في طابعها الكوني والعالمي، هو تاريخ مجتمعات معينة بأسلوب إنتاج يعقب أحدها الآخر، ويمثل كل منه مرحلة معينة خاصة بنوعيتها في التطور الإنساني للمجتم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إن التفاعل يبلور أسلوباً معيناً من الحياة، واستمراره بين هؤلاء البشر المتجاورين في المكان والزمان، الذين يقومون بأعمال مختلفة، ويسلكون مسالك متعددة في عملية النشاط الاجتماعي التاريخي، باختلاف التشكيلة الاقتصادية الاجتم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عتبارها المجتمع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وي في داخلها كل الظواهر الاجتماعية في وحدتها الضرورية، وتأثيرها المتبادل فيما بينها على أساس أسلوب الانتا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مرحلة تاريخية معينة إلى أخرى، ويشتركون في القيام بوظائف عديدة ومتنوعة فيما بينهم، ينتج عنه علاقات اجتماعية، اقتصادية وسياسية، وثقافية، وإنسانية، هي مواقف التفاعل، باعتبارها لحظات التطابق بين هوية المجتمع وفارقها، وتبا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ه ينتج عن استمرار التفاعل، والعلاقات بين البشر في مكان معين، وبمرور الزمن، ما يسمى بالنظم والمؤسسات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مجموعة من القواعد والآليات التي تنظم سلوك الأفراد، والجماعات، وهم بصدد اشباع حاجاتهم وخدمة مصالحهم وتحقيق أهداف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عائلة، والجماعات القرابية، والجماعيات المزدهرة فني داخل الطبقات، وفي المجتمع الشامل، والنظام الاقتصادي، والدولة السياسية، هي التجليات الأكثر اتزاناً، وبذلك الأشد ديمومة للتكون الاجتماعي في عملية التفاعل الإنساني، التي تضمن في الوقت ع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جديد الكيان المجتمعي بشرياً من خلال التوالد والتكاثر وتعويض المجتمع عمن يفقدهم من أفراده بالوفاة أو الهج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ي التي تشكل وتيرة الحياة الاجتماعية لأفراد الكيان البشري، الذين يقيمون علاقات معينة، بهدف المحافظة على وجودهم، بواسطة الانتاج الاجتماعي، وإعادة إنتاج الكيان البشري الجماعي، وهي التي تسمح باستمرار بقاء المجتمع، وتجديده في إطار الزمان والمكان، من خلال القدرة على الخلق، والابتكار والإبداع، التي تحقق عملية النمو، والازدهار، والتقدم لهذا الكيان البش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إنسان ككائن اجتماعي، يتكون ويتطور في عملية الانتاج الاجتماعي، بل إن العمل، كما يقول ماركس وأنجلز، وكما يُبرز ذلك تاريخ المجتمع الإنساني كله، باعتباره تاريخ العمل الإنساني، هو الذي يخلق الإنسان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الإنتاج الاجتماعي كان، ولا يزال، وسيظل، أهم نشاط تاريخي للكيان ال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الذي رفع الإنسان من الحالة الحيوانية الى الحالة البشرية، أي إلى الحالة الاجتماعية، مثلما ارتفع به من الناحية البي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در بنا أن نلاحظ يوماً بعد يوم، أن التنظيم الواعي للإنتاج الاجتماعي، مع الإنتاج المبرمج، ولغة الكمبيوتر، وثورة الاتصالات والمعلوماتية، وثورة الفضاء، وثورة المعرفة، دشن عهداً تاريخياً جديداً، سيُحرز الناس فيه، ومعهم كل فروع نشاطهم نجاحات كبيرة، وسيغير الوجه المادي للعالم، بفضل التطور الهائل للقوى المنتجة، ولوسائل الإنتاج، وسيطغى تماماً على كل ما حققته البشرية من اكتشافات عظيمة حتى الآ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ن، والحال هذه، المجتمع هو مجتمع العمل والإنتاج، ويظل الإنسان هو العنصر الأساس الحاسم في الإ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قولتي المجتمع والإنتاج في ترابطهما الجدلي، يشترطان أحدهما الآخر، وباعتبارهما موضوعاً للبحث من نوع خاص للمادية التاريخية، التي تدرس أهم الظواهر الاجتماعية الجوهرية في المجتمع عامة، مثل قوى الانتاج، وسائل الانتاج، التشكيلة الاقتصادية الاجتماعية، أسلوب الانتاج، توزيع السكان، الوعي الاجتماعي، الثقافة، الإنتاج الروحي، الطبقات والدولة السياسية الخ، فهما يشكلان مراكز عقدية في هذه الشبكة المعقدة من الظواهر الاجتماعية، وهما على درجات معينة من الفرز في معرفة الكون و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النا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اجزين عن الإنتاج إن لم يكونوا متحدين، بصورة من الصور من أجل النشاط الجماعي والتعاون المتبادل في هذا النشاط</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ن العلاقة بين المجتمع والإنتاج، من حيث عناصرها وآلياتها وتطورها، علاقة محكومة جدلياً بمجموعة من المتغي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إنتاج ملازم للمجتمع، في مراحل تطوره، الأمر الذي يُعْزى إلى الطابع الاجتماعي لعمل الن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كمن أهميته ليس في إنتاج منتوجات 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دية وروحية، إنتاجية واستهلاكية، نظرية وثقافية وإيديولوج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إنما في حركة وتطوير الانتاج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لعب المتغيرات في القاعدة المادية الانتاجية عبر مسيرة جدل التفاعلات الضرورية والصراعات الاجتماعية الداخلية، تأثيراً مباشراً على العلاقة بين الانتاج و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ستمرار الانتاج، وتوسيعه، وتطويره، وتنويعه، وتجديده في اطار عملية الانتاج الاجتماعي، يتطلب تحسين أدوات العمل، وخلق أدوات ووسائل إنتاج جديدة، أكثر تطوراً، وتكنولوجيا جديدة، وتنظيماً تكنيكياً جيداً للانتاج، باعتباره الشرط المهم لتطوير القوى المنتجة، لأن التواصل في تطوير وتقدم القوى المنتجة، لا يستدعي بالضرورة إحداث تغيرات في علاقات الانتاج بفعل طبيعة ووظيفة علاقات الانتاج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ن أسلوب الانتاج يتطور بفعل ملائمة علاقات الانتاج لقوى الانتاج في أعقاب تأثير العلاقات الانتاجية الجديدة الفعال المعاك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عتبارها هي التي تحدد تطور القوى المنتج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أن أسلوب الانتاج يستبدل بأسلوب آخر بفعل التناقض بين علاقات الانتاج القديمة وبين قوى الانتاج المتط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بتعبير آخر، إن قوى الانتاج تتطور عند وجود علاقات الانتاج الملائمة، وعلاقات الانتاج تتطور عند وجود تناقضات معينة بينها وبين قوى الإنتا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ناس حين يدخلون في ممارسة نشاطهم الانتاجي المادي، يدخلون في علاقات اجتماعية وسياسية معينة، فضلاً عن أن هذا النشاط في المجتمع مرهون أيضاً بالظروف الموضوعية، التي تحدد امكانياته، وبمظاهر تطبيقه العملي داخل وسط الحيا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سط حيث تخلق القيم المادية، هوالوسط الرئيس لحياة المجتم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ناك الجانب الثاني من نشاط الناس، وهو الإنتاج الروحي، والنظري، المرتبط عضوياً بالإنتاج الم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إنتاج الأفكار، والنظريات الفلسفية والسياسية، والعلوم الطبيعية، والعلوم الدقيقة، والوعي الاجتماعي، والأيديولوجيات الطبقية، التي تنتج بفعل القوانين الموضوعية للتطور الاجتماعي، في ظل بنية اجتماعية منقسمة إلى طبقات متناقضة في مصال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إنتاج النظري والروحي، والفكري، والايديولوجي، والثقافي، يمثل نشاطات منتجة للناس في ميادين الحياة الاجتماعية الأخرى، مثل الثقافة، وميدان العلم، ومؤسسات الدولة، والأحزاب السياسية، ويخدم في الوقت عينه نشاط الناس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دل المادي لا يضع الانتاج المادي في تناقض مع الإنتاج الروحي، والنظري، بل يدرسهما مرتبطي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الناس هم الفاعلون والمنتجون في المجتمع، فإن وعيهم الاجتماعي ضروري لنشاطهم الاجتماعي في شتى مجالات الحياة الاجتماعية، كما هو ضروري لانتاجهم الم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ينا أن نعي أنه من خلال العملية الانتاجية الفعلية للناس رؤية، كما يقول أنجلز تطور الانعكاسات والأصداء الأيديولوجية لهذا العملية الحيات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تى التشكيلات الغامضة في دماغ الناس هي منتوجات ضرورية أيضاً، ضرب من تبخرات لعمليتهم الحياتية المادية التي يمكن اثباتها بصورة تجريبية، والتي ترتبط بمقدمات م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نحو تفقد الأخلاق، والدين، والميتافزقياء، وسائر أنواع الأيديولوجية، وأشكال الوعي المتناسبة معها مظهر الاستقلال، وليس لها تاريخ، وليس لها تط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 الناس الذين يطورون إنتاجهم المادي، ومعاشرتهم المادية يغيرون كذلك مع واقعهم هذا تفكيرهم ومنتوجات تفكير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الوعي هو الذي يحدد الحياة بل الحياة هي التي تحدد الو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طريقة البحث الأولى ينطلقون من الوعي كأنما الوعي فرد حي، وفي ظل الطريقة الثانية التي تتناسب مع الحياة الفعلية، ينطلقون من الأفراد الأحياء الفعليين حقاً وصدقاً، ولا يعتبرون الوعي إلا وعي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انتاج الروحي، والنظري، والايديولوجي، وبخاصة العلم باعتباره شكل المعرفة المنظمة للواقع، كان ولا يزال وسيظل له تأثير قوي على تطور الانتاج الاجتماعي، وتحسين انتاجية العمل، بصرف النظر كيف توظفه البرجوازية الاحتكارية العالمية في توطيد ركائز النظام الرأسمالي العالمي، المشروطة بمتطلبات الحفاظ على العلاقات الاستغلالية للشعوب والأمم المضطهدة من جانب رأس المال الاحتكاري العالمي، في تناقض كلي مع تراكم الثورة المعرفية عن الطبيعة والمجتمع، وفي تناقض جذري مع الثورة العلمية والتكنولوجية، التي توظف نتائجها الآن عكسياً لتقدم البشر، لابقاء سيطرة المراكز المتروبوليتية الرأسمالية على بلدان العالم الثالث، وتأبيد استغلالها ونهبها، هذا من ناحية، وهي من ناحية أخرى توظف لخدمة مصالح الاحتكارات الرأسمالية العملاقة الجشعة لتحقيق الأرباح الخيالية، وفي الاستخدام الامبريالي الرجعي المعادي للمجتمع البشري، وللعلم أيضاً، في مجال سباق التسلح النووي، وتلوث البيئة، والقيام بالحروب الامبريالية العدوانية، وعسكرة العلم، لكي يصبح صانع الإبادة والتدمير الهائل على سطح الكرة الأرض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وصل  العالم المعاصر في طوره الراهن، بفضل تطور الانتاج في شقيه المادي والفكري، في كليته العقلية، بصرف النظر عن قانون التطور غير المتكافىء، الذي يحكم تطور العالم، وعن التوسع اللامحدود للرأسمالية على صعيد كوني، إلى مرحلة أصبح فيها العلم على حد قول ماركس، محركاً رئيساً لتطور القوى المنتجة، وللصراع التنافسي بين الأمم والدول، بما أنه أصبح قوة روحية للإنتاج، بل قوة منتجة متطورة رئيسة، من دون أن يكون بذلك بديلاً عن القوى الاجتماعية المنتجة، ذات الصفة الموضوعية الثورية، المتمثلة في الطبقات الاجتماعية التقدمية، المُسْتَغَلَة والمُضْطَهَدَةَ، من جانب الامبريالية العالمية الهمجية والبرب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خلص إلى القول، أن المجتمع الحي السائر في طريق التطور والتقدم التاريخي، هو مجتمع العمل والانتاج، والعلم، على نقيض المجتمعات المتأخرة تاريخياً، والجامدة، التي تعيش مثل الحيوانات البليدة، خارج العملية الانتاجية الحقيقية، في شتى مظاهرها الزراعية، والصناعية، والفكرية، والمعرفية، والعل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مجتمع جزء من العالم المادي، والعلاقات المتبادلة بين مختلف المجتمعات التاريخية، مرتبطة بشكل رئيس، بمستوى تطور القوى المنتجة لكل منها، وتقسيم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مجتمع، أي كانت المرحلة التاريخية المعنية التي يمر بها، يظهر مستوى تطور القوى المنتجة بمزيد من الوضوح في مستوى تطور تقسيم العمل عن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رفت كل المجتمعات التاريخية سابقاً، والمعاصرة، أنماطاً متنوعة من تقسيم العمل، تمليها في ذلك حاجاتها الضرورية لتطوير أدوات العمل، وبخاصة مع ازدياد النمو الديمغرافي للسكان، وكثاف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 أول تقسيم اجتماعي رئيس للعمل هو انفصال القبائل التي تربي الماشية عن تلك التي تقوم بأعمال الزراعة وفلاحة الأرض، مما أدى إلى رفع انتاجية العمل، وظهور منتجات جد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تقسيم العمل هذا، كان تطوره بطيئاً جداً، بسبب هيمنة شكل الملكية الأول، وهو الملكية القبلية، واستمرار توسع تقسيم العمل القائم في قلب العائلة، وانقسام المجتمع إلى عائلات، وجماعات منفردة معارضة لبعضها ال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بروز الشكل الثاني للملكية، وهو الملكية المشاعية القديمة، وملكية الدولة القديمة، التي تنبثق بصورة رئيسة بفضل توحيد بعض القبائل عن طريق الاتفاق أو عن طريق الفتح في مدينة واحدة، والتي تبقى العبودية في ظل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طورت الملكية الخاصة للأموال غير المنقولة، وتطور معها تقسيم العمل الاجتماعي، خصوصاً مع ظهور التناقض بين المدينة والريف، والتناقضات بين المواطنين والعبيد داخل المجتمع العبودي، والتناقض بين الد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مثل مصالح المدن، وبعضها الآخر مصالح الري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ظهور المجتمع الاقطاعي والشكل الرئيس للملكية الاقطاعية السائدة فيه، والمتمثلة في تلك الأرض الاقط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مل الاقنان الملحق بها، هذا من ناحية، ومن ناحية أخرى العمل الصناعي الحرفي الشخصي مع وجود الرأسمال الصغير السائد على عمل الصناعيين الحرفيين في المدينة، ظل تقسيم العمل ضعيفاً، باستثناء تقسيم العمل بين الأمراء، والنبلاء، ورجال الدين، والفلاحين في الريف، والمعلمين الصناعيين في المد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أكبر وأوسع تقسيم للعمل، عرفه المجتمع البشري، هو في عهد المجتمع البرجوازي، حين ظهرت مع بواكيره، تمركز التجارة، وطبقة تجار المدن، وانقسام بين الانتاج والتجارة، وتطور المانيفاكتورات، التي تجاوزت نظام الطوائف الحرفية، وكسرت الحدود بين المدن، والتي أفسحت في المجال لتطور الصناعة الكبيرة، وبالتالي لدخول مختلف الأمم الرأسمالية في مزاحمة بعضها بعضاً، وفي صراع تنافسي فيما بينها، بحثاً عن السيطرة على الأسواق الجديدة، والمواد الأولية، واستعمار البلدان المتأخرة تاريخياً، وخلق السوق العالمية، الخاضعة لسلطة قوة رأس المال الاحتكاري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ني عن البيان أن هيمنة أسلوب الانتاج الرأسمالي، وبالتالي دخول الأفراد من مختلف المجتمعات سواء منها المتقدمة أو المتأخرة تاريخياً، في علاقة عملية مع هذا الانتاج الرأسمالي الشامل في الكرة الأرضية قاطبة، بشقيه المادي والروحي، قد أنشأ ما يسمى للمرة الأولى التاريخ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صناعة الرأسمالية الكبيرة، وانفصال العمل التجاري عن العمل الصناعي لاحقاً، وانفصال المدينة عن الريف والتضاد بين مصالحهما، واعتباره أكبر تقسيم للعمل المادي والروحي في إطار الملكية الخاصة، حيث أن هذا التضاد، كما قال أنجل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بر بأحدّ شكل عن خضوع الفرد لتقسيم العمل، ولنشاط معين مفروض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خضوع يحول أحدهم إلى حيوان مديني محدود، والآخر إلى حيوان ريفي محدود، ويولد يومياً التضاد بين مصالحهم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يمنة الطبقة البرجوازية المالكة لوسائل الانتاج على المجتمع، باعتبارها طبقة تمثل قوة المجتمع المادية السائدة، مثلما هي تمثل في الوقت عينه قوته الروحية السائدة، بما يعني ذلك، سيطرة ايديولوجيتها، وثقافتها، وفكرها، وفنها، كل هذا العوامل مجتمعه جعلت من الكيان البشري في شموليته وكونيته الذي يتضمن في صيرورة العمل ال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نصر الإنساني النوع والكوني، الوعي الإنساني الشمولي والكوني، والطابع الاجتماعي لعمل الإنسان الفردي باعتباره عملاً إنتاجياً وإجتماع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وجود بالقوة أو بالفعل، بالمعنى التاريخي العالم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هذا كله، نقول أنه لا يمكن أن يوجد المجتمع المدني المتماثل مع نظام الا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سنتحدث عنه في القسم الثاني إلا باعتباره وجوداً تاريخياً عالمياً، حيث أن وجود الأفراد التاريخي العالمي، أي تاريخ الإنسان النوع هذا مرتبط مباشرة بالتاريخ العالمي بوصفه سيرورة ديالكتيكية نحو وحدة العالم التناقضية، وتَجسْيداً لكونية الروح البشرية وكونيه العق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أن المجتمع المدني بكل المعاني الحديثة، تكون مع نشوء الرأسمالية وبالتالي مع نشوء البرجوازية الصاعدة، وهو كمقوله ملازمة لعصر الرأسمالية الصاعدة، وللإطار العالمي للإنتاج الرأسمالي، أو عالمية الرأسمالية، التي تتخذ من هذه الزاوية طابعاً ثورياً وتقدمياً، بالمقارنة مع النظام القديم الاقطاعي ينطوي هذا المجتمع المدني على بعد عالمي ملازم لبعده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هذه العالمية للمجتمع المدني والرأسمالية سواء بسواء مفهومه فهما جدلياً صَحيحاً، تتطلب رؤية ما ي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نون تفاوت النمو أو التطورغير المتكافىء، كقانون مطلق للرأسمالية، الذي يحدد بدوره الاختلاف في التطور بين مجتمعات مدنية متقدمه، ومجتمعات متأخرة تاريخياً، داخل العال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6"/>
          <w:sz w:val="26"/>
          <w:szCs w:val="26"/>
          <w:rtl w:val="true"/>
          <w:lang w:val="ar-SA"/>
        </w:rPr>
        <w:t>و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ناقض الملازم للرأسمالية، وهو التناقض بين الطابع الاجتماعي لعمل الإنسان، وبين التملك الخاص لوسائل الانتاج ونتاج العم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6"/>
          <w:sz w:val="26"/>
          <w:szCs w:val="26"/>
          <w:rtl w:val="true"/>
          <w:lang w:val="ar-SA"/>
        </w:rPr>
        <w:t>و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دم تماثل نتائج العالمية الرأسمالية في مختلف أجزاء النظام بحكم وجود الاستقطاب والتناقض بين المركز والأطراف، الذي يطرح ضرورة التخطي الجدلي للحدود التاريخية للرأسمالية وبالتالي ضرورة حل التناقض الجذري، بين المجتمع المدني المنعتق سياسياً والذي مثل خطوه تقدمية وثورية في حدود النظام الرأسمالي العالمي القائم، وبين الدولة السياسية المتمثلة لسيادة البرجوازية المالكة لوسائل الانتاج، أو المجتمع السياسي، التي أصبحت عائقاً تاريخياً بنيوياً أمام عملية التحرر الإنساني لهذا المجتمع المدني نفسه، ولبقية الأمم والشعوب في العالم الثالث في أفق خارج دائرة الرأسمالية، أي نحو بناء الاشتراكية بعمقها الديمقراطي والإنسا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أنجلز بصدد البعد العالمي التاريخي ل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ن شكل المعاش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تشترطه القوى المنتجة ويشترطها بدوره في جميع الدرجات التاريخية الموجودة حتى الآن هو المجتمع المدني، الذي تشكل العائلة البسيطة والعائلة المعقدة مقدمته وأساس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يتبين أن هذا المجتمع المدني هو بؤرة حقيقية ومسرح حقيقي للتاريخ ك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تاريخ العالمي والكو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بين الاسقاطات الرئيسية للتقسيم الاجتماعي للعمل، ولنمو علاقات التبادل بين الناس تعمق الفوارق والتباينات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قصود بالفوارق أو التباين الاجتماعي، كمفهوم سوسيولوجي أصبح مثار جدل لأهم المدارس الفكرية البرجوازية والماركسية، وخلافاتها النظرية والايديولوجيه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نوع المجتمع إلى فئات وتكوينات مختلفه أفقياً، ومتراتبته عمودياً ورأ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نوع الأفقي هو نتيجة مباشرة لتقسيم العمل، أما التراتب العمودي فهو نتيجة غير مباشرة لهذا التقسيم ولعوامل أخرى، منها هيكل القوة في المجتمع، ممثلاً بالنظام السياسي القائم في هذا المجتم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نجم عن هذا التباين الاجتماعي انقسام الناس إلى طبقات اجتماعية، باعتبارها ظاهرة تاريخية ملازمة للمجتمعات الطبقية المتناقض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ظهور الطبقات مرتبط مباشرة بخلق المنطلقات الأساسية لظهورها، ومنها مستوى تطور القوى المنتجة، ونمو انتاجية العمل، وتقسيمه، الأمر الذي يقود إلى تقسيم المجتمع الواحد، وإلى ظهور التمايزات بين الطبقات والفئات الاجتماعية داخ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ت الطبقات قد ظهرت مع أول تقسيم طبقي للمجتمع عرفه التاريخ البشري، فئه العبيد، فئة مالكي العبيد، إلا أن الأطروحة الماركسية حول ظهور الطبقات الاجتماعية بالمعنى الدقيق تؤكد أنها لم تظهر كعوالم اجتماعية تامة، وكإطارات للمعرفة تتصف غالباً بالتعقيد والتنوع والحدة إلا مع المجتمعات الرأسم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ناك العديد من التعريفات حول الطبقات الاجتماعية، بعضا يكون تعريفاً واسعاً ومرنا ويضم أكثر أشكالها التاريخية الملموسة وبعضها الآخر يعتمد معايير الدخل، ونمط الاستهلاك والمعايير السياسية والمؤسسية، بدرجة أولى الخ، كما هو شائع في مدارس علم الاجتماع الغربية، كالتعريف الذي يقول مثلاً أن المجتمع ينقسم إلى طبقات ثلا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يا، ومتوسطة، وكادح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عليا ومتوسطة ودن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إليكم الآن التعريف الذي يركز عليه ريمون آدون، و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طبقات الاجتماعية هي تجمعات عليا ذات نطاق واسع، تمثل عوالم كبرى من التجمعات الخاصة، وهي عوالم تقدم وحدتها على النزوع نحو أداء وطبقه عليا، نحو بنيان مرصوص، ونحو مقاومة لاختراق المجتمع العام ونحو التمايز والتعاكس مع الطبقات الأخر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أما عند ماركس، فهو يعرف الطبقات الاجتماعية بعلاقتها بوسائل الانتاج، ويصفها في المجتمع الرأسمالي أو الصناعي كما هو واضح في مؤلفاته التاريخية إلى 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بقة البرجوازية، الطبقة البرجوازية الصغيرة، والطبقة البروليتا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دون أن يهمل أيضاً، أن داخل كل طبقة اجتماعية توجد فئات 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شكل أقسام</w:t>
      </w:r>
      <w:r>
        <w:rPr>
          <w:rFonts w:ascii="Simplified Arabic" w:hAnsi="Simplified Arabic" w:eastAsia="Simplified Arabic" w:cs="Simplified Arabic"/>
          <w:sz w:val="26"/>
          <w:sz w:val="26"/>
          <w:szCs w:val="26"/>
          <w:lang w:val="ar-SA"/>
        </w:rPr>
        <w:t xml:space="preserve"> </w:t>
      </w:r>
      <w:r>
        <w:rPr/>
        <w:t>Section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شرائح داخل الطبقة الوا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ضلاً عن الكلام الآن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ة التكنوبيرو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اشئة، كإحدى افرازات الثورة الصناعية الثالثة في الغرب الرأسمالي، أي الثورة العلمية والتكن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رف لينين الطبقات الاجتماعية على النحو التال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الطبقات هي تسمية لفئات كبيرة من الناس تختلف بالمكان الذي تحتله تاريخياً في نظام معين للإنتاج الاجتماعي وبعلاق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تعزز في أغلب الأحيان وتتشكل في القوا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وسائل الانتاج، وبدورها في التنظيم الاجتماعي للعمل، وبالتالي، بطرق الحصول على حصصها من الثورة الاجتماعية بل بمقدار هذه الحص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طبقات هي فئات من الناس يستولي بعضها على عمل البعض الآخر، وذلك لاختلاف الذي تحتله في قطاع معين من الاقتصاد الاجتما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نيكوس بولانتزا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حد رواد مدرسة الماركسيين المجدد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هو يحدد الطبقات تحديداً جدلياً وهيكلياً بثلاث محددات، هي المستوى الاقتصادي، المستوى الايديولوجي والمستوى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صعيد المجتمع العربي المعاصر، يصطدم أي باحث عربي كان أم أجنبي بعدة صعوبات مفاهيمية ومنهجية حين ينكب على دراسة الخريطة الطبقية، وتركيب الطبقات والهياكل الاجتماعية، والمراتب الطبقية في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مسار عملية تطور المجتمع العربي، وبالتالي مسار تبلور الطبقات الاجتماعية، ليس هو بالضرورة متماثلاً مع المسار التاريخي الأوروبي الغربي، مثلما ليس في موضع قياس معياري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قول هذا الكلام، لأن معظم الدراسات في بحثها حول التصنيفات والتراتبات الطبقية في المجتمع العربي، هي في معظمها اسقاطات تعسفية لأشك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قل التكنولو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نماذج التصنيف الطبقي المستوردة، لمصطلحات ومفاهيم السلطة الموجعية الماركسية المركزية، التي أفرزها التطورالتاريخي الأوروبي، أي في إط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ؤية الكلاسي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حين أن التبلور والتمايز الطبقي في المجتمع العربي مازالا يمران بمرحلة انتقالية غير مكتملة على جميع الصعد الاقتصادية والسياسية والايديولوجية، فضلاً عن أن الأوضاع القبلية، والطائفية، والعائلية والجهويه، ما زالت تضرب بجذورها التاريخية بعمق في خريطة الواقع الطبقي، والعلاقات الطبقية، والعلاقات الاجتماعية، في المجتمع العربي المعاص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تباين الاجتماعي يقود إلى انقسام المجتمع إلى طبقات، ويظل التراتب الطبقي أهم أحد أنواع هذا التباين الاجتماعي، ولكنه ليس هو الوحيد، فهناك أنواع أخرى من التباين كما هو الحال في مجتمعنا العربي مثل التنوع الطائفي أو التنوع القبلي، والتنوعي اللغوي، والتنوع الريفي الحض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د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الهيمنة الطبقية المالكة لوسائل الانتاج، والتوزيع غير العادل للثروة، على مختلف شرائح وفئات وطبقات المجتمع، فان ذلك عادة ما يصاحب تقسيم العمل والتباين الاجتماعي، والتراتب الطبقي توتر اجتماعي، وفي المجتمعات الأكثر تعقيداً قد يأخذ هذا التوتر صورة صراع طبقي سلمي أو عنيف</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µß:</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 </w:t>
      </w:r>
      <w:r>
        <w:rPr>
          <w:rFonts w:ascii="Simplified Arabic" w:hAnsi="Simplified Arabic" w:eastAsia="Simplified Arabic" w:cs="Simplified Arabic"/>
          <w:sz w:val="22"/>
          <w:sz w:val="22"/>
          <w:szCs w:val="22"/>
          <w:rtl w:val="true"/>
          <w:lang w:val="ar-SA"/>
        </w:rPr>
        <w:t>بطرس البستاني</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قاموس محيط المحيط</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بيروت</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مكتبة لبنان </w:t>
      </w:r>
      <w:r>
        <w:rPr>
          <w:rFonts w:eastAsia="Simplified Arabic" w:cs="Simplified Arabic" w:ascii="Simplified Arabic" w:hAnsi="Simplified Arabic"/>
          <w:sz w:val="22"/>
          <w:szCs w:val="22"/>
          <w:lang w:val="ar-SA"/>
        </w:rPr>
        <w:t>1983</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23</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2)-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ؤلفات</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جزء </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3</w:t>
      </w:r>
      <w:r>
        <w:rPr>
          <w:rFonts w:eastAsia="Simplified Arabic" w:cs="Simplified Arabic" w:ascii="Simplified Arabic" w:hAnsi="Simplified Arabic"/>
          <w:sz w:val="22"/>
          <w:szCs w:val="22"/>
          <w:rtl w:val="true"/>
          <w:lang w:val="ar-SA"/>
        </w:rPr>
        <w:t>/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9</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3)- </w:t>
      </w:r>
    </w:p>
    <w:p>
      <w:pPr>
        <w:pStyle w:val="Normal"/>
        <w:widowControl w:val="false"/>
        <w:spacing w:lineRule="auto" w:line="192" w:before="60" w:after="0"/>
        <w:ind w:right="425" w:firstLine="284"/>
        <w:jc w:val="both"/>
        <w:rPr/>
      </w:pPr>
      <w:r>
        <w:rPr/>
        <w:t>Ritchie P. Lowry et Robert P. Rankin. Sociology social science and social concern (p58).</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4)- </w:t>
      </w:r>
      <w:r>
        <w:rPr>
          <w:rFonts w:ascii="Simplified Arabic" w:hAnsi="Simplified Arabic" w:eastAsia="Simplified Arabic" w:cs="Simplified Arabic"/>
          <w:sz w:val="22"/>
          <w:sz w:val="22"/>
          <w:szCs w:val="22"/>
          <w:rtl w:val="true"/>
          <w:lang w:val="ar-SA"/>
        </w:rPr>
        <w:t>د</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غريب سيد أحمد</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دخل إلى دراسة الجماعات الاجتماعية الاسكندر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دار الكتب الجامعية </w:t>
      </w:r>
      <w:r>
        <w:rPr>
          <w:rFonts w:eastAsia="Simplified Arabic" w:cs="Simplified Arabic" w:ascii="Simplified Arabic" w:hAnsi="Simplified Arabic"/>
          <w:sz w:val="22"/>
          <w:szCs w:val="22"/>
          <w:lang w:val="ar-SA"/>
        </w:rPr>
        <w:t>1973</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1</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5)- </w:t>
      </w:r>
      <w:r>
        <w:rPr>
          <w:rFonts w:ascii="Simplified Arabic" w:hAnsi="Simplified Arabic" w:eastAsia="Simplified Arabic" w:cs="Simplified Arabic"/>
          <w:sz w:val="22"/>
          <w:sz w:val="22"/>
          <w:szCs w:val="22"/>
          <w:rtl w:val="true"/>
          <w:lang w:val="ar-SA"/>
        </w:rPr>
        <w:t>ف كيللي وم</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كوفالزون</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ادية التاريخ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عربه من الروس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أحمد داود</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دار الجماهير الشعب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دمشق </w:t>
      </w:r>
      <w:r>
        <w:rPr>
          <w:rFonts w:eastAsia="Simplified Arabic" w:cs="Simplified Arabic" w:ascii="Simplified Arabic" w:hAnsi="Simplified Arabic"/>
          <w:sz w:val="22"/>
          <w:szCs w:val="22"/>
          <w:lang w:val="ar-SA"/>
        </w:rPr>
        <w:t>1983</w:t>
      </w:r>
      <w:r>
        <w:rPr>
          <w:rFonts w:eastAsia="Simplified Arabic" w:cs="Simplified Arabic" w:ascii="Simplified Arabic" w:hAnsi="Simplified Arabic"/>
          <w:sz w:val="22"/>
          <w:szCs w:val="22"/>
          <w:rtl w:val="true"/>
          <w:lang w:val="ar-SA"/>
        </w:rPr>
        <w:t>-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46</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6)- </w:t>
      </w:r>
      <w:r>
        <w:rPr>
          <w:rFonts w:ascii="Simplified Arabic" w:hAnsi="Simplified Arabic" w:eastAsia="Simplified Arabic" w:cs="Simplified Arabic"/>
          <w:sz w:val="22"/>
          <w:sz w:val="22"/>
          <w:szCs w:val="22"/>
          <w:rtl w:val="true"/>
          <w:lang w:val="ar-SA"/>
        </w:rPr>
        <w:t xml:space="preserve">الدكتور سعد الدين ابراهيم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منسق الدراسة ومحرر الكتاب</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جتمع والدولة في الوطن العربي</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مركز دراسات الوحدة العرب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طبعة الأولى</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بيروت</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تشرين الأول أكتوبر </w:t>
      </w:r>
      <w:r>
        <w:rPr>
          <w:rFonts w:eastAsia="Simplified Arabic" w:cs="Simplified Arabic" w:ascii="Simplified Arabic" w:hAnsi="Simplified Arabic"/>
          <w:sz w:val="22"/>
          <w:szCs w:val="22"/>
          <w:lang w:val="ar-SA"/>
        </w:rPr>
        <w:t>1988</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38</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7)- </w:t>
      </w:r>
      <w:r>
        <w:rPr>
          <w:rFonts w:ascii="Simplified Arabic" w:hAnsi="Simplified Arabic" w:eastAsia="Simplified Arabic" w:cs="Simplified Arabic"/>
          <w:sz w:val="22"/>
          <w:sz w:val="22"/>
          <w:szCs w:val="22"/>
          <w:rtl w:val="true"/>
          <w:lang w:val="ar-SA"/>
        </w:rPr>
        <w:t>المصدر السابق</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عينه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38</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8)-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ؤلفات</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جزء</w:t>
      </w:r>
      <w:r>
        <w:rPr>
          <w:rFonts w:eastAsia="Simplified Arabic" w:cs="Simplified Arabic" w:ascii="Simplified Arabic" w:hAnsi="Simplified Arabic"/>
          <w:sz w:val="22"/>
          <w:szCs w:val="22"/>
          <w:lang w:val="ar-SA"/>
        </w:rPr>
        <w:t>6</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441</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9)- </w:t>
      </w:r>
      <w:r>
        <w:rPr>
          <w:rFonts w:ascii="Simplified Arabic" w:hAnsi="Simplified Arabic" w:eastAsia="Simplified Arabic" w:cs="Simplified Arabic"/>
          <w:sz w:val="22"/>
          <w:sz w:val="22"/>
          <w:szCs w:val="22"/>
          <w:rtl w:val="true"/>
          <w:lang w:val="ar-SA"/>
        </w:rPr>
        <w:t>ف</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كيللي وم</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كوفالزون</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مرجع سابق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34</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0)-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مؤلفات</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جزء</w:t>
      </w:r>
      <w:r>
        <w:rPr>
          <w:rFonts w:eastAsia="Simplified Arabic" w:cs="Simplified Arabic" w:ascii="Simplified Arabic" w:hAnsi="Simplified Arabic"/>
          <w:sz w:val="22"/>
          <w:szCs w:val="22"/>
          <w:lang w:val="ar-SA"/>
        </w:rPr>
        <w:t>3</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71</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1)-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جلد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71</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2)- </w:t>
      </w:r>
      <w:r>
        <w:rPr>
          <w:rFonts w:ascii="Simplified Arabic" w:hAnsi="Simplified Arabic" w:eastAsia="Simplified Arabic" w:cs="Simplified Arabic"/>
          <w:sz w:val="22"/>
          <w:sz w:val="22"/>
          <w:szCs w:val="22"/>
          <w:rtl w:val="true"/>
          <w:lang w:val="ar-SA"/>
        </w:rPr>
        <w:t>الدكتور محمود عبد الفضيل</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تشكيلات الاجتماعية والتكوينات الطبقية في الوطن العربي مركز دراسات الوحدة العربي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شباط </w:t>
      </w:r>
      <w:r>
        <w:rPr>
          <w:rFonts w:eastAsia="Simplified Arabic" w:cs="Simplified Arabic" w:ascii="Simplified Arabic" w:hAnsi="Simplified Arabic"/>
          <w:sz w:val="22"/>
          <w:szCs w:val="22"/>
          <w:lang w:val="ar-SA"/>
        </w:rPr>
        <w:t>1988</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6</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3)-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جلد </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1</w:t>
      </w:r>
      <w:r>
        <w:rPr>
          <w:rFonts w:eastAsia="Simplified Arabic" w:cs="Simplified Arabic" w:ascii="Simplified Arabic" w:hAnsi="Simplified Arabic"/>
          <w:sz w:val="22"/>
          <w:szCs w:val="22"/>
          <w:rtl w:val="true"/>
          <w:lang w:val="ar-SA"/>
        </w:rPr>
        <w:t>/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10</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4)-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جلد </w:t>
      </w:r>
      <w:r>
        <w:rPr>
          <w:rFonts w:eastAsia="Simplified Arabic" w:cs="Simplified Arabic" w:ascii="Simplified Arabic" w:hAnsi="Simplified Arabic"/>
          <w:sz w:val="22"/>
          <w:szCs w:val="22"/>
          <w:lang w:val="ar-SA"/>
        </w:rPr>
        <w:t>1</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53</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5) </w:t>
      </w:r>
      <w:r>
        <w:rPr>
          <w:rFonts w:ascii="Simplified Arabic" w:hAnsi="Simplified Arabic" w:eastAsia="Simplified Arabic" w:cs="Simplified Arabic"/>
          <w:sz w:val="22"/>
          <w:sz w:val="22"/>
          <w:szCs w:val="22"/>
          <w:rtl w:val="true"/>
          <w:lang w:val="ar-SA"/>
        </w:rPr>
        <w:t>ماركس وأنجلز</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جلد </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1</w:t>
      </w:r>
      <w:r>
        <w:rPr>
          <w:rFonts w:eastAsia="Simplified Arabic" w:cs="Simplified Arabic" w:ascii="Simplified Arabic" w:hAnsi="Simplified Arabic"/>
          <w:sz w:val="22"/>
          <w:szCs w:val="22"/>
          <w:rtl w:val="true"/>
          <w:lang w:val="ar-SA"/>
        </w:rPr>
        <w:t>/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33</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6)- </w:t>
      </w:r>
      <w:r>
        <w:rPr>
          <w:rFonts w:ascii="Simplified Arabic" w:hAnsi="Simplified Arabic" w:eastAsia="Simplified Arabic" w:cs="Simplified Arabic"/>
          <w:sz w:val="22"/>
          <w:sz w:val="22"/>
          <w:szCs w:val="22"/>
          <w:rtl w:val="true"/>
          <w:lang w:val="ar-SA"/>
        </w:rPr>
        <w:t>الدكتور سعد الدين ابراهيم</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مصدر سابق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40</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7)- </w:t>
      </w:r>
      <w:r>
        <w:rPr>
          <w:rFonts w:ascii="Simplified Arabic" w:hAnsi="Simplified Arabic" w:eastAsia="Simplified Arabic" w:cs="Simplified Arabic"/>
          <w:sz w:val="22"/>
          <w:sz w:val="22"/>
          <w:szCs w:val="22"/>
          <w:rtl w:val="true"/>
          <w:lang w:val="ar-SA"/>
        </w:rPr>
        <w:t>جورج غورفيتش</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الأطر الاجتماعية للمعرفة</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ترجمة د</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خليل أحمد</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مؤسسة الجامعية للدراسات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والنشر والتوزيع</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الطبعة الأولى </w:t>
      </w:r>
      <w:r>
        <w:rPr>
          <w:rFonts w:eastAsia="Simplified Arabic" w:cs="Simplified Arabic" w:ascii="Simplified Arabic" w:hAnsi="Simplified Arabic"/>
          <w:sz w:val="22"/>
          <w:szCs w:val="22"/>
          <w:lang w:val="ar-SA"/>
        </w:rPr>
        <w:t>1981</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124</w:t>
      </w:r>
      <w:r>
        <w:rPr>
          <w:rFonts w:eastAsia="Simplified Arabic" w:cs="Simplified Arabic" w:ascii="Simplified Arabic" w:hAnsi="Simplified Arabic"/>
          <w:sz w:val="22"/>
          <w:szCs w:val="22"/>
          <w:rtl w:val="true"/>
          <w:lang w:val="ar-SA"/>
        </w:rPr>
        <w:t xml:space="preserve">- </w:t>
      </w:r>
      <w:r>
        <w:rPr>
          <w:rFonts w:eastAsia="Simplified Arabic" w:cs="Simplified Arabic" w:ascii="Simplified Arabic" w:hAnsi="Simplified Arabic"/>
          <w:sz w:val="22"/>
          <w:szCs w:val="22"/>
          <w:lang w:val="ar-SA"/>
        </w:rPr>
        <w:t>125</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8)- </w:t>
      </w:r>
      <w:r>
        <w:rPr>
          <w:rFonts w:ascii="Simplified Arabic" w:hAnsi="Simplified Arabic" w:eastAsia="Simplified Arabic" w:cs="Simplified Arabic"/>
          <w:sz w:val="22"/>
          <w:sz w:val="22"/>
          <w:szCs w:val="22"/>
          <w:rtl w:val="true"/>
          <w:lang w:val="ar-SA"/>
        </w:rPr>
        <w:t>ف</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كيللي وم</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كوفالزون</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مصدر سابق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226</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60" w:after="0"/>
        <w:ind w:right="425" w:hanging="425"/>
        <w:jc w:val="both"/>
        <w:rPr>
          <w:rFonts w:ascii="Simplified Arabic" w:hAnsi="Simplified Arabic" w:eastAsia="Simplified Arabic" w:cs="Simplified Arabic"/>
          <w:sz w:val="22"/>
          <w:szCs w:val="22"/>
          <w:lang w:val="ar-SA"/>
        </w:rPr>
      </w:pPr>
      <w:r>
        <w:rPr>
          <w:rFonts w:eastAsia="Simplified Arabic" w:cs="Simplified Arabic" w:ascii="Simplified Arabic" w:hAnsi="Simplified Arabic"/>
          <w:sz w:val="22"/>
          <w:szCs w:val="22"/>
          <w:lang w:val="ar-SA"/>
        </w:rPr>
        <w:t xml:space="preserve">(19)- </w:t>
      </w:r>
      <w:r>
        <w:rPr>
          <w:rFonts w:ascii="Simplified Arabic" w:hAnsi="Simplified Arabic" w:eastAsia="Simplified Arabic" w:cs="Simplified Arabic"/>
          <w:sz w:val="22"/>
          <w:sz w:val="22"/>
          <w:szCs w:val="22"/>
          <w:rtl w:val="true"/>
          <w:lang w:val="ar-SA"/>
        </w:rPr>
        <w:t>الدكتور سعد الدين ابراهيم</w:t>
      </w:r>
      <w:r>
        <w:rPr>
          <w:rFonts w:eastAsia="Simplified Arabic" w:cs="Simplified Arabic" w:ascii="Simplified Arabic" w:hAnsi="Simplified Arabic"/>
          <w:sz w:val="22"/>
          <w:szCs w:val="22"/>
          <w:rtl w:val="true"/>
          <w:lang w:val="ar-SA"/>
        </w:rPr>
        <w:t xml:space="preserve">- </w:t>
      </w:r>
      <w:r>
        <w:rPr>
          <w:rFonts w:ascii="Simplified Arabic" w:hAnsi="Simplified Arabic" w:eastAsia="Simplified Arabic" w:cs="Simplified Arabic"/>
          <w:sz w:val="22"/>
          <w:sz w:val="22"/>
          <w:szCs w:val="22"/>
          <w:rtl w:val="true"/>
          <w:lang w:val="ar-SA"/>
        </w:rPr>
        <w:t xml:space="preserve">مصدر سابق </w:t>
      </w:r>
      <w:r>
        <w:rPr>
          <w:rFonts w:eastAsia="Simplified Arabic" w:cs="Simplified Arabic" w:ascii="Simplified Arabic" w:hAnsi="Simplified Arabic"/>
          <w:sz w:val="22"/>
          <w:szCs w:val="22"/>
          <w:rtl w:val="true"/>
          <w:lang w:val="ar-SA"/>
        </w:rPr>
        <w:t>(</w:t>
      </w:r>
      <w:r>
        <w:rPr>
          <w:rFonts w:ascii="Simplified Arabic" w:hAnsi="Simplified Arabic" w:eastAsia="Simplified Arabic" w:cs="Simplified Arabic"/>
          <w:sz w:val="22"/>
          <w:sz w:val="22"/>
          <w:szCs w:val="22"/>
          <w:rtl w:val="true"/>
          <w:lang w:val="ar-SA"/>
        </w:rPr>
        <w:t>ص</w:t>
      </w:r>
      <w:r>
        <w:rPr>
          <w:rFonts w:eastAsia="Simplified Arabic" w:cs="Simplified Arabic" w:ascii="Simplified Arabic" w:hAnsi="Simplified Arabic"/>
          <w:sz w:val="22"/>
          <w:szCs w:val="22"/>
          <w:lang w:val="ar-SA"/>
        </w:rPr>
        <w:t>40</w:t>
      </w:r>
      <w:r>
        <w:rPr>
          <w:rFonts w:eastAsia="Simplified Arabic" w:cs="Simplified Arabic" w:ascii="Simplified Arabic" w:hAnsi="Simplified Arabic"/>
          <w:sz w:val="22"/>
          <w:szCs w:val="22"/>
          <w:rtl w:val="true"/>
          <w:lang w:val="ar-SA"/>
        </w:rPr>
        <w:t>)</w:t>
      </w:r>
      <w:r>
        <w:rPr>
          <w:rFonts w:eastAsia="Simplified Arabic" w:cs="Simplified Arabic" w:ascii="Simplified Arabic" w:hAnsi="Simplified Arabic"/>
          <w:sz w:val="22"/>
          <w:szCs w:val="22"/>
          <w:lang w:val="ar-SA"/>
        </w:rPr>
        <w:t>.</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p>
    <w:p>
      <w:pPr>
        <w:sectPr>
          <w:headerReference w:type="even" r:id="rId5"/>
          <w:headerReference w:type="default" r:id="rId6"/>
          <w:headerReference w:type="first" r:id="rId7"/>
          <w:footerReference w:type="even" r:id="rId8"/>
          <w:footerReference w:type="default" r:id="rId9"/>
          <w:type w:val="nextPage"/>
          <w:pgSz w:w="11906" w:h="16838"/>
          <w:pgMar w:left="2693" w:right="2693" w:gutter="0" w:header="2410" w:top="2892" w:footer="0" w:bottom="2892"/>
          <w:pgNumType w:fmt="decimal"/>
          <w:formProt w:val="false"/>
          <w:titlePg/>
          <w:textDirection w:val="lrTb"/>
        </w:sectPr>
      </w:pP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eastAsia="Monotype Koufi" w:cs="Monotype Koufi" w:ascii="Monotype Koufi" w:hAnsi="Monotype Koufi"/>
          <w:sz w:val="38"/>
          <w:szCs w:val="38"/>
          <w:lang w:val="ar-SA"/>
        </w:rPr>
        <w:t>:</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مرتكزات التأسيسية الكبرى الفلسفية</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للمجتمع المدني الحديث</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م ارساء الأسس والمكونات المعرفية والنظرية للمجتمع المدني في عصر النهضة الأوروبية وفلاسفة الأنو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تاريخ مفهوم المجتمع المدني يعود إلى تطور الفكر السياسي الليبرالي على مدى القرنين السابع عشر والثامن عشر، المرتبط بالمذاهب الاجتماعية والاقتصادية، والذي بلور النظرية السياسية الليبراليه الكلاسيكية الغربية، منذ بداية انهي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قدي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عهد انهيار الحكم المطلق وسلطان البابا الديني والدنيوي المتحكم في ملوك أوروبا باسم سلطة الكنيسة المسيحية، وبداية الهجوم الكاسح عبر الثورات على حكم الملوك، الذين يحكمون بمقتضى الحق الإلهي، الذي يبيح لهم بأن لا يحاسبوا عن سياستهم إلا أمام الله، وإلى بداية سلطان القانون الطبيعي، الذي يقر بحرية الفرد الإنسان باسم العقل والمنطق، فإلى سيادة الشعب، والسيادة القومية، وحقوق الإنسان، التي فجرتها الثورة البرجوازية الانكليزية، وتدعمت بشكل جذري قوى مع اندلاع الثورة البرجوازية الفرنسية، التي أصبحت منذ ذلك ثورة عالمية بالمعنى التاريخي والإنساني، تفصل بين العالم القديم والعالم الحديث والعصري، ودشنت عهداً جديداً في تاريخ الإنسانية جمعاء، بحكم ما أعلنته من حريات ومساواة قانونية وسياسية للإنسان الفر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ن، فتاريخ المجتمع المدني، هو تاريخ التطور الجامح للفلسفة والايديولوجية البرجوازية ورؤيتها للعالم الجديد، فضلاً عن أنه تاريخ الإعداد الايديولوجي والسياسي، والثقافي للثورة البرجوازية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ت العناصر الأساسية للتصور البرجوازي للعالم قد بزغت في أوروبا الغربية قبل هذه الحق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ذهب الإنساني للقرون الرابع عشر والخامس عشر والسادس عشر كان قد حمل السمات المتطورة لعقلية وصبوات الطبقة الجديدة التي هي قيد التك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ة ففي إطار المذهب الإنساني، عارض التصور الجديد العلماني للعالم الذي تقدم به المجتمع البرجوازي الوليد، عارض سلطة الكنيسة القوية في ظل الاقطاع بمبدأ حرية  تفتح الشخصية الإنسانية، وأخلاق القرون الوسطى التقشفية الزهدية، بالتأكيد على حق التنعم بملذات الدنيا وإشباع مختلف الحاجات والأهو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طور مفهوم المجتمع المدني مرتبط عضوياً بتطور الفكر السياسي الليبرالي بمختلف مكوناته الفلسفية والسياسية، وكذلك نواحيه التطبيقية، التي مهدت لولاده المجتمع المدني الحديث والمعاصر، الذي يمثل أهم ما ورثته الإنسانية من عصر النهضة من مبادىء لا تزال تشع بروحها التحررية، السياسية والإنسانية إلى يومنا ه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أساس النظريات السياسية الحديثة في الحرية، بشقيها الإيجابي والسلبي، والمبادىء الديمقراطية، وحقوق الإنسان، وحقوق وواجبات المواطنة والسيادة للشعب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ا شتى الحقوق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علت حياة الإنسان جديرة بالحياة بما كسبه لا في ميادين السياسة فحسب بل في ميادين الاجتماع والاقتصاد والقانون، وساعد هذا الكسب في تقدم المدنية السريع واتساع نطاق الانتاج مدى أربعة قرون بما يفوق بمراحل ما سبق أن حصلت عليه البشرية من كسب عشرات القرون السالف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نحطاط النظام القديم والصعود المطرد للبرجوازية</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 النظام القديم السائد في أوروبا حتى القرنين السابع عشر والثامن عشر، يجمع بين عناصر الحكم المطلق من النظام الاقطاعي البالي، وبين عناصر البنية البرجوازية الصاع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لكية المطلقة باعتبارها جزءاً من نظم القرون الوسطى، قبلت بمذهب الحكم الدستوري الاقطاعي، ودول المدن الحرة، التي تطورت في العصور الوسطى، وعصر النهضة، وشكلت حضار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رتبط نمو الملكية المطلقة بنمو الملكية الدستورية الاقطاعية، وظهور شرعية العائلات المالكة المتنفذة في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حكم المطلق يستند إلى جبروت القساوسة وعبثهم، وطغيان البابا ونفوذه في بلاط الملوك والأمراء، باعتبار البابا يمثل سلطة مرجعية وزعامة روحية على مجتمع الدول المسيحية، وعلى سلطان الكنيسة الديني والقانوني، التي اعتمدت عليها الملكية المطلقة، حيث كانت الكنيسة شريكة للحكم الوط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قوم الحكم المطلق على نظرية الحق الإلهي للملوك، باعتبارها السلطة المرجعية الايديولوجية الدينية والسياسية، لتدعيم سلطانهم ومركزية حكمهم، في تناقض جذري مع القانون الطبيعي وحرية الإنس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الملوك في رأى الذين كتبوا دفاعاً عن الحق الإلهي ومنهم الملك جيمس الأول أمير اسكتلندا والذي أصبح ملك أنجلترا فيما بعد ونشر كتابه ب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انون العقائدي للملكيات ال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نة </w:t>
      </w:r>
      <w:r>
        <w:rPr>
          <w:rFonts w:eastAsia="Simplified Arabic" w:cs="Simplified Arabic" w:ascii="Simplified Arabic" w:hAnsi="Simplified Arabic"/>
          <w:sz w:val="26"/>
          <w:szCs w:val="26"/>
          <w:lang w:val="ar-SA"/>
        </w:rPr>
        <w:t>159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ؤلاء الملو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ورة حية لله على الأرض</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ا خيار للشعب في هذه الحا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صبحت الملكية المطلقة النظام السياسي السائد للحكم في أوروبا مع بداية القرن السادس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فرنسا هي النموذج الساطع لنمو سلطة الحكم المطلق على درجة عالية من المركزية في عهد لويس الرابع عش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عتمدت نظرية حق الملوك الإلهي على الصراع بين الطوائف الدينية من أجل السلطة، ودفاعاً عن حق الملوك الذي لا يمس أو ينقص، وعلى نظام الحكم المطلق ضد النظام الدستوري، وتقر نظرية الحق الإلهي بأن الدين هو السلطة المرجعية للسلطة، وهو الذي يق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سلطة الملك على وجه الأرض تضاهي سلطة الله في السماء، وما الملك إلا صورة الله الحية، ووكيله على 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شعب فما عليه الإذعان، والطاعة العمياء، والخضوع المطلق لراعي المصلحة ال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أي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كم هنري الرابع كان لويز وما يزال يعتبر الملك ضابطاً لدى الشعب، وفي الوقت نفسه ملازماً لدى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عهد لويس الثالث عشر كان لوبريه أكثر وضوح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من ذلك يمكن أن نستنتج أن ملوكنا يتلقون صولجانهم، إلا من الله وح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يسوا مجبرين أن يقدموا أي خضوع لأية سلطة على الأرض ويتمتعون بسائر الحقوق الممنوحة للسيادة، التامة ال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م سادة في مملكتهم بالتمام والكما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إن نظرية الحق الإلهي، أسهمت إسهاماً كبيراً في إضفاء صفة الحكم الإلهية على الملك، باعتباره حاكماً مطلقاً بهالة من القدسية والاحترام الديني، ويتمتع بكل السلطات، فضلاً عن سلطانه غير المحد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تلخيص أهم مرتكزات نظرية الحق الإلهي في الحكم، كما صاغها المؤرخ الفرنسي المعروف</w:t>
      </w:r>
      <w:r>
        <w:rPr>
          <w:rFonts w:ascii="Simplified Arabic" w:hAnsi="Simplified Arabic" w:eastAsia="Simplified Arabic" w:cs="Simplified Arabic"/>
          <w:sz w:val="26"/>
          <w:sz w:val="26"/>
          <w:szCs w:val="26"/>
          <w:lang w:val="ar-SA"/>
        </w:rPr>
        <w:t xml:space="preserve"> </w:t>
      </w:r>
      <w:r>
        <w:rPr/>
        <w:t>Bossue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b/>
          <w:bCs/>
          <w:sz w:val="28"/>
          <w:szCs w:val="28"/>
          <w:rtl w:val="true"/>
          <w:lang w:val="ar-SA"/>
        </w:rPr>
        <w:t xml:space="preserve">- </w:t>
      </w:r>
      <w:r>
        <w:rPr>
          <w:rFonts w:eastAsia="Simplified Arabic" w:cs="Simplified Arabic" w:ascii="Simplified Arabic" w:hAnsi="Simplified Arabic"/>
          <w:b/>
          <w:bCs/>
          <w:sz w:val="26"/>
          <w:szCs w:val="26"/>
          <w:rtl w:val="true"/>
          <w:lang w:val="ar-SA"/>
        </w:rPr>
        <w:t>"</w:t>
      </w:r>
      <w:r>
        <w:rPr>
          <w:rFonts w:ascii="Simplified Arabic" w:hAnsi="Simplified Arabic" w:eastAsia="Simplified Arabic" w:cs="Simplified Arabic"/>
          <w:b/>
          <w:b/>
          <w:bCs/>
          <w:sz w:val="26"/>
          <w:sz w:val="26"/>
          <w:szCs w:val="26"/>
          <w:rtl w:val="true"/>
          <w:lang w:val="ar-SA"/>
        </w:rPr>
        <w:t>إن هذه السلطة مقدسة</w:t>
      </w:r>
      <w:r>
        <w:rPr>
          <w:rFonts w:ascii="Simplified Arabic" w:hAnsi="Simplified Arabic" w:eastAsia="Simplified Arabic" w:cs="Simplified Arabic"/>
          <w:sz w:val="26"/>
          <w:sz w:val="26"/>
          <w:szCs w:val="26"/>
          <w:rtl w:val="true"/>
          <w:lang w:val="ar-SA"/>
        </w:rPr>
        <w:t>، فالملوك هم خلفاء الله في الأرض وعن طريقهم يدير شؤون مملك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لم يكن العرش الملكي عرشاً ملكياً وكفى، بل كان ذلك العرش عرش الإله ذا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b/>
          <w:bCs/>
          <w:sz w:val="26"/>
          <w:szCs w:val="26"/>
          <w:rtl w:val="true"/>
          <w:lang w:val="ar-SA"/>
        </w:rPr>
        <w:t xml:space="preserve">- </w:t>
      </w:r>
      <w:r>
        <w:rPr>
          <w:rFonts w:ascii="Simplified Arabic" w:hAnsi="Simplified Arabic" w:eastAsia="Simplified Arabic" w:cs="Simplified Arabic"/>
          <w:b/>
          <w:b/>
          <w:bCs/>
          <w:sz w:val="26"/>
          <w:sz w:val="26"/>
          <w:szCs w:val="26"/>
          <w:rtl w:val="true"/>
          <w:lang w:val="ar-SA"/>
        </w:rPr>
        <w:t xml:space="preserve">السلطة الملكية سلطة أبو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الملوك يحلون محل الله الذي هو الأب الحقيقي للجنس البش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يث كانت الفكرة التي يملكها عن القوة الأبو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كان الملوك على غرار صور الآباء</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b/>
          <w:bCs/>
          <w:sz w:val="28"/>
          <w:szCs w:val="28"/>
          <w:rtl w:val="true"/>
          <w:lang w:val="ar-SA"/>
        </w:rPr>
        <w:t xml:space="preserve">-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ليس الملك أن يقدم تبرير لما يأمر 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بغير هذه السلطة المطلقة يكون عاجزاً عن فعل الخير وعن المعاقبة على ال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نبغي لسلطته أن تكون من القوة بحيث أنه ليس لأحد أن يأمل في الإفلات من قبض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علق بطاعة الرعية العمياء، وليس لتلك الر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تعترض على عنف الأمراء إلا متى كان الاعتراض في شكاوى ملؤها الاحترام والتعظيم من غير فتنة ولا شغب، وفي دعوات صالحة لهم بالمرشد والهداية الملك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نظرية الحق الإلهي للملك، تبلورت في خضم الحروب الدينية، والطائفية، التي عرفتها أوروبا في نهاية القرون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صراع بين الكاثوليك والبروتستانت، هو الوجه البارز لهذه الحروب الأهلية ذات الطابع الديني، خصوصاً مع ظهور المصلحين البروتستانت الأوائل، الذين مزجوا النظرية السياسية باختلافات في العقيدة الدينية وتماسك التعاليم الدي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كلاً من الكاثوليك والبروتستانت عجزوا عن ربط معتقداتهم السياسية بفلسفة اللاهوت، أو بلورة نظرية سياسية تعتمد على الخلافات الدينية، لأن الفريقين كليهما كانا يستلهمان من التراث المسيحي عينه، والتجربة السياسية الأوروبية ع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فإن الاصلاح البروتستانتي، الذي قاده مارتن لوثر في وقت مبكر من القرن السادس عشر في ألمانيا، والذي كان أساس حجته ضد البابا وحكومة رجال الكنيسة، وهجوماً على ما يتمتع به رجال الدين من امتياز واعفاءات خاصة، معتمداً على إيمانه الصادق بالحرية الدينية، ونزعته الباطنية للتجربة الدينية، لم يحقق النتائج المرج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وثر كان يؤكد على وجوب الطاعة العمياء للشعب تجاه الملك أو الأمير، حين قا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يس من الصواب بأي حال أن يقف أي مسيحي ضد حكومته، سواء كانت أفعالها عادلة أو جائرة، ليس ثمة أفعال أفضل من طاعة من هم رؤساؤنا وخدم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لسبب أيضاً فالعصيان خطيئة أكبر من الفعل والدنس، والسرقة، وخيانة الأمانة، وكل ما تشتمل عليه هذ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ذلك، فإن أنجلز يسمى اللوثرية بالاصلاح البرجوازي، كحركة هزت الشعب الألماني بأكم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من ناحية رأى الفلاحون والعوام دعوا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وث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نضال ضد الكهنة، وفي مواعظه عن الحرية المسيحية إيذاناً بالانتفاضة، ومن ناحية أخرى تجمع حوله البرجوازيون المعتدلون وقسم كبير من النبالة الصغيرة، بل جروا معهم عدد لا يستهان به من الأمر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آراء المصلح الثاني كلفن السياسية واللاهوتية، التي كانت تستند عليها الكنائس الكلفنية في هولندا، واسكتلندا، وفرنسا، وأميركا، فهي لا تختلف بأي حال من الأحوال عن أراء لوث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فن كان في حقيقته يعتقد في واجب الطاعة العمياء، لأنه يعتبر الحاكم نائب الله، ومقاومته مقاومة 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عادياً لليبرالية، وظالماً، ورجع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لكلفنية تطورت إلى نوع من التيوقراطية، لأنها قامت على مبدأ هيلدبراند، الذي يقر بأن السلطان الروحي أحسن من السلطان الزم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فهي تعطي الأولية للسلطة الروحية، وتستغل السلطة الزمنية لكي تطبق الشرع والسنن الدينية، والنظام الأخلا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السبب، لم تلق الكلفنية قبولاً من الكنيسة الوطنية، التي رئيسها الزمني الملك، لأن مبدؤها الأساسي يشتمل في حق الكنيسة إعل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ذهب الخالص وفي ممارسة رقابة شاملة بتأييد من جانب السلطة الزم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بالنسبة للكلفنية فقد رأى فيها ماكس فيبر عاملاً مجتمعياً مزوداً بتصور عن الله بعيداً مطلق القوة، وغير مستجيب للتوسلات، وكمتحكم مطلق بإقدار الب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ه الحالة، فإن النصيحة الوحيدة الممكنة في عالم متصور على هذا الشكل هي التوجه نحو الزه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كل تأكيد، إن التعامل مع هذا الموجود الخارق، أي مع الإله البعيد، سينسجم عنه مشاكل، حيث أن التغلب عليها يمر في نظر فيبر عبر تطور الكلفنية لخطين مميز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كان أن لدى كل كالفيني يخاف الله واجباً دينياً في أن يعتقد أنه مختار للخلاص، وأن كل الشكوك التي تعتريه هي بمثابة اغراءات شيط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اني كان أن النشاط المركز في هذا العالم هو الوسيلة الأكيدة لازالة الشكوك ولتلقين الثقة بالنف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صعوبات التي كانت مستوطنة في أي تعامل مع الله كانت تخل جزئياً عن طريق نمو دعوة نشيطة في هذا العال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فالكلفينية دعت إلى التوحيد بين الزهد والدعوة الحثيثة للعمل في هذا العالم، وهو الذي اشترط حسب تعبير ماكس فيبر مجموعة متكاملة فريدة من الحوافز الدينية الملهمة للمشروع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نظر فيبر شكلت الأخلاق البروتستانتية شرطاً قبلياً ضرورياً للرأسمالية، فضلاً عن أنها كانت منسجمة مع روح أنماط الانتاج الرأسم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فلسفة جون نوكس، فقد قلبت الموقف جذرياً إذ تخلى نوكس، الذي وجد نفسه منفياً ومحكوماً عليه بالإعدام من قبل الكنيسة الكاثوليكية في اسكتلندا العا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5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ن مذهب كلفن في الطاعة العمياء، وحث نوكس في نداء موجه إلى النبلاء، والطبقات، وعامة الشعب في اسكتلندا، على مقاومة الطغيان الملكي لتحقيق الاصلاح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طور نوكس الكلفنية بشكل جذري، حين دعا ثابتاً إلى ضرورة المقاومة المعادية للملكية طارحاً بذلك الفكرة الرئيسية التالية، على الملك مسؤولية أمام رعاياه وضرورة احترام هذه المسؤولية في حكم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ذ موت كلفن في العام </w:t>
      </w:r>
      <w:r>
        <w:rPr>
          <w:rFonts w:eastAsia="Simplified Arabic" w:cs="Simplified Arabic" w:ascii="Simplified Arabic" w:hAnsi="Simplified Arabic"/>
          <w:sz w:val="26"/>
          <w:szCs w:val="26"/>
          <w:lang w:val="ar-SA"/>
        </w:rPr>
        <w:t>1564</w:t>
      </w:r>
      <w:r>
        <w:rPr>
          <w:rFonts w:ascii="Simplified Arabic" w:hAnsi="Simplified Arabic" w:eastAsia="Simplified Arabic" w:cs="Simplified Arabic"/>
          <w:sz w:val="26"/>
          <w:sz w:val="26"/>
          <w:szCs w:val="26"/>
          <w:rtl w:val="true"/>
          <w:lang w:val="ar-SA"/>
        </w:rPr>
        <w:t>، انتشرت الحروب الدينية في انكلترا، وألمانيا، وفرنسا وإسبانيا وكان أبشع صورة مذبحة سانت بارتليمي في باريس، وظهرت أعقاب هذه الحرب الدينية في نهاية القرن السادس عشر التي سبق أن قال لوثر عنها سوف تملء العالم بالدماء، اتجاهان رئيسان في الفلسفة السياسية اللاهوتية في أوروبا، اتجاه يدافع عن قدسية  الحكم المطلق للملك، ونظرية الحق الإلهي، كما شرحناها ساب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تجاه معادي للملكية المطلقة وبخاصة في فرنسا، حيث أكد هذا الاتجاه على حق مقاومة الحكم المطلق، لأن سلطة الملك يجب أن تكون مستمدة بصورة ما من الشعب، ويقر بحق الشعب في الدفاع عن الحق بالقوة رداً على نظرية الحق الإلهي للملو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ه اتجاه هجومي على الحكم بالمطلق لمصلحة الشعب، وهو في الوقت عينه يؤيد نظرية القانون الطبيعي، وحرية الف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صبحت الفلسفة السياسية لمقاومة الطغيان، التي تمثل الاتجاه الاصلاحي التنويري في الدين، تطالب بأن يكون القانون هو العقل والحكمة نفسها، والحد من سلطة الملك أو خضوعه للقانون وهي ترى أنه لا يجوز للملك أن يتصرف بأرواح رعاياه وممتلكاتهم إلا بالطرق التي يسمح بها القانون، وهو مسؤول طبقاً للقانون عن كل فعل يقوم ب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شكل حق المقاومة نظرية وممارسة الطوائف البروتستانتية والكاثوليكية الاصلاحية وبخاصة الطائفة الجوزيتيه، التي دعت إلى الدفاع عن التقاليد الدستورية، والحكم التمثيلي ضد طغيان الحكم المطلق</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مقارنة تماثليه مع هذا الاتجاه الاصلاحي التنويري على الصعيد العربي، يمكن أن نعتبر تيار الجامعة الاسلامية، أو الاصلاح الديني، الذي ظهر كتيار تجديدي مع اشتداد الهيمنة الاستعمارية الغربية، وعجز السلطة عن مواجهة غزوات القوى الاستعمارية الخارجية، أوردِها في النصف الثاني من القرن التاسع عشر، التيار الحامل لعقلانية إسلامية، والفاتح باب الاجتهاد في تفسير أحكام الدين، وفي مقاومة الاستبد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إنها محاولة للتوفيق بين النقل والعقل، بين الدين والحضارة الحديث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تميز أصحاب هذا المفهوم بالفكر التوازني التوفيقي الوسطي، بالدعوة إلى التقدم التدريج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أبرز قادة هذا التيار الشيخ جمال الدين الأفغاني، والشيخ محمد عبد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معلوم بوجه عام، إن الإطار الزمني للنظام القديم قد شهد صراعاً عنيفاً بين النظرية السياسية، التي ترى في السلطة السياسية ملكاً للشعب، وتقر بمشروعية مقاومة الحكم المطلق، وبالتالي ضرورة إعادة المراجعة في الاعتقاد القديم، ورفض قدسية السلطان الزمني، أي الحكم المطلق ضد النظام الدستوري، والتي عبدت الطريق كمؤسسة وطنية وسلطة مركزية، وبخاصة في فرنسا، باعتبارها رد فعل وطنياً إزاء حالة عدم الاستقرار السياسي والاضطرابات التي أفرزتها الحروب الدي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وفي إطار النظام القديم الاقطاعي الاستبدادي، حيث أن جيمس الأول ملك أنجلترا ق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ركز الملكية أسمى شيء على وجه الأرض، إذ ليس الملوك فقط نواب الله على الأرض ويحلمون على عرش الله، ولكن الله نفسه يدعوهم الإله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يمكن أن يوجد مجتمع مدني، لأن الشعب مجر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ع بلا رأ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اجز عن وضع القانون، الذي يصدر عن الملك باعتباره المشرع لشعبه والذي أقامته العناية الإله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أن المجتمع المدني هو بالأساس ذلك المجتمع غير الديني، أي المجتمع المنعتق سياسياً من السلطة المطلقة الدينية التيوقراط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ستلهمت العقود الأخيرة من القرن السابع عشر، بالثورة الانكليزية، التي امتدت من العام </w:t>
      </w:r>
      <w:r>
        <w:rPr>
          <w:rFonts w:eastAsia="Simplified Arabic" w:cs="Simplified Arabic" w:ascii="Simplified Arabic" w:hAnsi="Simplified Arabic"/>
          <w:sz w:val="26"/>
          <w:szCs w:val="26"/>
          <w:lang w:val="ar-SA"/>
        </w:rPr>
        <w:t>16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عام </w:t>
      </w:r>
      <w:r>
        <w:rPr>
          <w:rFonts w:eastAsia="Simplified Arabic" w:cs="Simplified Arabic" w:ascii="Simplified Arabic" w:hAnsi="Simplified Arabic"/>
          <w:sz w:val="26"/>
          <w:szCs w:val="26"/>
          <w:lang w:val="ar-SA"/>
        </w:rPr>
        <w:t>1714</w:t>
      </w:r>
      <w:r>
        <w:rPr>
          <w:rFonts w:ascii="Simplified Arabic" w:hAnsi="Simplified Arabic" w:eastAsia="Simplified Arabic" w:cs="Simplified Arabic"/>
          <w:sz w:val="26"/>
          <w:sz w:val="26"/>
          <w:szCs w:val="26"/>
          <w:rtl w:val="true"/>
          <w:lang w:val="ar-SA"/>
        </w:rPr>
        <w:t xml:space="preserve">، والتي تمخض عنها إعلان حقوق البرلمان في العام </w:t>
      </w:r>
      <w:r>
        <w:rPr>
          <w:rFonts w:eastAsia="Simplified Arabic" w:cs="Simplified Arabic" w:ascii="Simplified Arabic" w:hAnsi="Simplified Arabic"/>
          <w:sz w:val="26"/>
          <w:szCs w:val="26"/>
          <w:lang w:val="ar-SA"/>
        </w:rPr>
        <w:t>1689</w:t>
      </w:r>
      <w:r>
        <w:rPr>
          <w:rFonts w:ascii="Simplified Arabic" w:hAnsi="Simplified Arabic" w:eastAsia="Simplified Arabic" w:cs="Simplified Arabic"/>
          <w:sz w:val="26"/>
          <w:sz w:val="26"/>
          <w:szCs w:val="26"/>
          <w:rtl w:val="true"/>
          <w:lang w:val="ar-SA"/>
        </w:rPr>
        <w:t>، الذي كان له أهمية عظيمة، حين أصبحت الملكية الدستورية، هي النظام السياسي السائد على الأمة، وفكرة العقد، بدلاً من الملكية الوراثية المستندة على نظرية الحق الإله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ثورة البرجوازية، أوقفت الحروب الدينية بين البروتستانت الانلكيز، التي دامت قرابة قرن، من خلال اعلان الحرية الدينية، كما أن الصراعات السياسية وجدت طريقها إلى الحل، عبر إقامة توازن السلطات بين الملك و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خضم هذه الثورة، نهج الاقتصاد البريطاني الجديد مستفيداً من تطبيق قوانين الملاحة، التي شجعها عهد تشارل الثاني، والمكتسبات التي حققتها بريطانيا في المحيط الهندي، وأميركا الشمالية، واحتلال الانكليز مكان هولندا في احتكار التجارة الأوروبية، ولاسيما في البحر المتوسط، والمحيط الهندي، واستغلال المناجم والصناعة المعدنية، والانشاءات البحرية، وصناعة النسيج وبداية صناعة  القطن، ونمو الموانىء وبخاصة ميناء نيو كاستيل للفحم، وميناء بريستول المختص بالتجارة الثلاث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نمو هذه القاعدة الاقتصادية، وتطور العلاقات الرأسمالية، ونموبرجوازية المدن، وكذلك برجوازية الريف، التي أصبحت توظف أموالها في الصناعة، قد زاد من قوة الطبقة الرأسمالية الصاعدة الوليدة في رحم المجتمع الاقطاعي البائد، وأمنت لنفسها السيطرة على السلطة السياسية بواسطة البرلمان في أعوام </w:t>
      </w:r>
      <w:r>
        <w:rPr>
          <w:rFonts w:eastAsia="Simplified Arabic" w:cs="Simplified Arabic" w:ascii="Simplified Arabic" w:hAnsi="Simplified Arabic"/>
          <w:sz w:val="26"/>
          <w:szCs w:val="26"/>
          <w:lang w:val="ar-SA"/>
        </w:rPr>
        <w:t>1688</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689</w:t>
      </w:r>
      <w:r>
        <w:rPr>
          <w:rFonts w:ascii="Simplified Arabic" w:hAnsi="Simplified Arabic" w:eastAsia="Simplified Arabic" w:cs="Simplified Arabic"/>
          <w:sz w:val="26"/>
          <w:sz w:val="26"/>
          <w:szCs w:val="26"/>
          <w:rtl w:val="true"/>
          <w:lang w:val="ar-SA"/>
        </w:rPr>
        <w:t>، جاعلة من البحث عن الربح، واحترام حرية المشروع، والمبادرة الفردية فلسفتها الأيديولوجية الملائمة لهذا النشاط الرأسمالي الح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دشنت الثورة الإنكليزية، والثورة الصناعية، الرأسمالية عامة باعتبارها نظام انتاج جديد، ونمو حياة جديدة، التاريخ العالمي الحديث للمجتمع المدني الحديث في القرن السابع عشر، ووجهت ضربة قاصمة لبنية النظام القديم الاقطاعية البائدة، وأصبحت أساس التوسع والريادة ل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عزا  ماكس فيبر نشوء الرأسمالية إلى حركة الاصلاح الديني وظهور الأخلاق البروتستانتية، التي تكلمنا عنها سابق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حرر من الاتجاه الاقتصادي التقليدي يبدو بمثابة أحد العوامل التي ينبغي أن تفرز الميل إلى التشكيك أيضاً بالتراث الديني، وإلى التمرد على السلطات التقليدية، غير أن المهم أيضاً الإشارة إلى حقيقة منسية جداً هي أن الاصلاح الديني لا يعني بالتأكيد إزالة سيطرة الكنيسة بشكل نهائي على شؤون الحياة بل يعني بالأحرى استبدال القديمة منها بشكل جديد من السيطرة، وهي تعني استبدال سلطة متراخية إلى الحد الأقصى وغير موجودة عملياً في حينه، بأخرى تخترق كل ميادين الحياة العامة والخاصة، فارضة تنظيماً للسلوك شديد الوطأة والقسا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بروتستانت قد أيدوا استعداداً خاصاً للعقلانية الاقتصادية سواء كانوا يشكلون شريحة مسيطرة، أم شريحة مسيطراً عليها الأغلبية أم الأق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لم يكن  ملحوظاً عند الكاثوليك، في هذه أو تلك من الحال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نتيجة ينبغي ألا يبحث عن مبدأ الاختلاف في المواقف هذه فقط في الظروف الخارجية والمؤقتة تاريخياً واجتماعياً، بل أيضاً في الطبيعة الملازمة للمعتقدات الدينية ومن داخل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حين أن ماركس عزا نشوء الرأسمالية إلى العلاقة التاريخية بين اليهودية والرأسم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 انتصار المجتمع البرجوازي، الشعوب المسيحية صارت يهودية، تناقض المسيحية واليهودية هو تناقض النظري والعملي، الشكل والمحتوى الدولة السياسية والمجتمع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 يكن في وسع النظام القديم، حيث الملكية المطلقة المنحدرة من النظام الاقطاعي هي السائدة فيه، القدرة على الخروج من أزمته البنيوية العميقة، خصوصاً مع انحطاط الارستقراطية الاقطاعية، التي تمثل الطبقة المحظوظة في هذا النظام القديم، والمتشكلة من النبلاء والاكليروس، وأفولها التاريخي، مع تعاظم الأهمية الاقتصادية والسياسية للبرجوازية الصاعدة، التي تمثل الفئة المزدهرة من الطبقة الثال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سياسة حفظ التوازن في المعاملة بين طبقة النبلاء والبرجوازية من جانب الملكية المطلقة، أو القيام بدور الوسيط بين هاتين الطبقتين، لم تعد ملائمة لواقع الأزمة، التي يعيشها مجتمع النظام القديم برمته، مع تطور العلاقات الرأسمالية الانتاجية الجديدة، وتطور الاقتصاد الرأسمالي الوليد، الذي أصبح توسعه وتطوره يصطدم بعقبة بنية ودعائم الاقطاعية، وعجز الملكية المطلقة على التغلب على التناقض التناحري بين علاقات الانتاج الاقطاعية القديمة، التي أصبحت معيقة للتطور الاقتصادي والاجتماعي البرجوازي، وبين البرجوازية الصاعدة، ممثله بنظام الانتاج الرأسمالي الجدي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الواقع أن الدولة الاقطاعية والمطلقة ظلت لفترة من الزمن تتدخل لمصلحة الرأسمالية الوليدة ولحمايتها، وإنما بقدر ما كان  تطور هذه الأخيرة لا يلحق الأذى بمصالح الطبقة المسيطرة وبأداتها السياسية أي الملكية المطلق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ذلك هو المغزى الاجتماعي للسياسة الاقتصادية للمركنتيليه التي عرفت تطبيقاً متماسكاً في عهد كول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قبيل المصادفة إن كان أحد المؤرخين قد أطلق على النظام المركنتيلي اسم داية الرأسمالية الول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نافل القول، أن الفلسفة السياسية لجون لوك بخاصة، والأفكار السياسية الانكليزية بعامة، قد مارست تأثيراً مباشراً على تطور الفكر الليبرالي البرجوازي في فرنسا، في القرن الثامن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نظريات السياسية الانكليزية متلائمة أكثر مع مصالح البرجوازية الصاعدة، الباحثة عن تأسيس نظام معرفي، أيديولوجي وسياسي وثقافي، للمجتمع المدني الحديث، وهي بمنزلة الصرخة المدوية للثورة الانكليزية وروحاً لعصر القرن الثامن عشر، باعتبارها أوسع الفلسفات السياسية انتشاراً وشعبية، وبخاصة في فرنسا الرازحة آنذاك تحت نير الحكم المطلق، الذي يعاني حاله من الأفول، ولما انطوت عليه من أفكار دستورية وجمهورية، وديمقراطية، وكتابات حول الحكم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لاقت فلسفة جون لوك السياسية رواجاً كبيراً في فرنسا لأهميتها الثورية، التي استلهمت البرجوازية الفرنسية ايديولوجيتها، من أجل دك وإحداث شرخ في بنيان النظام القديم، وكنسه من أمام حركة التقدم البرجواز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البنيان الفلسفي لنظرية لوك السياسية، ينطلق من حالة الطبيعة، باعتبار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لة سلام وحسن نية، ومعرفة متبادلة، ومحافظة متباد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من العقد الأصلي، الذي ولَّد المجتمع السياسي والحكم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دافع لوك عن قانون الطبيعة على أساس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انون الطبيعية يملي عماداً كاملاً من حقوق الإنسان وواجبات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عقد الأصلي، الذي يشكل قاعدة ا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تبر لوك أن وجود حقوق الفرد الطبيعية في حالة الطبيعة، هي الضمانة الحقيقية لحماية هذا الفرد في حالة المجتمع من تجاوزات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الة الطبيعية عند لوك على النقيض منها لدى طوماس هوبز، الذي سنتحدث عنه لاحقاً، لأن الحقوق الطبيعية لا يمكن أن يتخلى عنها العقد الأصلي، على عكس نظرية هوبز، التي تقر باكتساحها في حال سيادة حالة المجت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زامات قوانين الطبيعة لا تتوقف في المجتمع أبداً، بل إنها تصبح فيه أقوى من أحوال ع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حالة الطبيعة عند لوك تقوم على حالة الحرية الكاملة، وحالة المساواة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حالة الحرية هذه لا تؤدي كما رسم لنا هوبس صورة قاتمة عنها إلى حرب الكل ضد الك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وضع لوك نظريته في جوهر الحكم المدني كنقيض للحكم المطلق، باعتبار أن هذا الأخير لا يمكن بأي حال من الأحوال أن يكون شرعياً، ولا يمكن أن يحظى برضى الناس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م أصل الحكم المدني على الفصل بين السلطات، وهو الفصل الذي تعمق وشق طريقه في خضم الصراعات السياسية، بين الملوك والبرلمان في جميع مراحل الثورة الانكلي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هذا يكون المجتمع المدني وريث الأفراد الأحرار، في حالة الطبيعة، وقد امتلك السلطتين الأساسيتين بدو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ولى هي السلطة التشريعية، التي تنظم كيف ينبغي أن يستخدم قوى الدولة من أجل بقاء المجتمع وبقاء أعضائه، والثانية هي السلطة التنفيذ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ؤمن تنفيذ القوانين الوضعية ا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ان السلطة التشريعية، التي يكمن دورها في المحافظة على المجتمع المدني مثلها في ذلك مثل القوانين الأساسية في الطبيعة، تصبح السلطة العل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ها مقدس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فلسفة لوك التي دافعت عن الحقوق الفردية في الملكية الخاصة، والحرية باعتبارها حقوق لا تقبل النقض مطلقاً، طالبت بضرورة التمثيل الشعبي، وأكدت على مشروعية الثورات ضد الحكم المطل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ها أهمية عظيمة من حيث أنها أصبحت الأساس للديمقراطية الليبرالية، ذات الجوهر الفردي، والأساس الايديولوجي، التي بني عليها الفكر السياسي الليبرالي الغربي، وحركة التنوير الفرنسية التي بلغت ذروتها مع اندلاع الثورة الفرنسية الكبرى، وانتقال مركز الثقل في مجال الفلسفة السياسية إلى فرنسا في القرن الثامن عش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حين اشتدت المتناقضات في بنية النظام القديم ومؤسساته، وأصبح التنظيم الاجتماعي والسياسي لهذا النظام القديم عقبة حقيقية أمام صعود البرجوازية، باعتباره نظاماً يكرس امتيازات الارستقراطية العقارية، اندلعت الثورة البرجوازية الفرنسية، وكانت حسب تعبير جوريس ثورة برجوازية وديمقراطية بشكل واسع وليست ثورة برجوازية ومحافظة بشكل ضيق، كالثورة الانكليزية المحترمة ف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88</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0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توضح هذه المميزات الأزمة الاقتصادية العامة في نهاية النظام القديم بل أعمق من ذلك أيضاً البنى والمتناقضات في المجتمع القدي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ت الثورة الفرنسية ثورة برجوازية فعلاً، إنما بمساعدة شعبية وعلى الأخص قرو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فلسفة الليبرالية الكلاسيك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مفهوم المجتمع المدني</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شكلت دراسة تحرير الفلسفة السياسية من الارتباط باللاهوت، وكذلك السياق التاريخي الذي اتجه فيه الفكر نحو دراسة المعضلات السياسية في العهد الكلاسيكي على أساس عقلاني وعلماني تدريجي، لا على أساس ديني المكونات المعرفية للفلسفة الكلاسيكية العقلانية، منذ عصر النهضة، حيث أصبحت تشكل بين أيدي الفلاسفة والمفكرين السياسيين البرجوازيين سلاحاً فعالاً في محاربة الحكم المطلق، ومقاومة أسس ومبادىء النظام الاقطاعي الاستبدادي المتناقض جذرياً مع طبيعة الانسان، في سبيل إرساء أسس ومبادىء النظام البرجوازي الجدي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تكن النظرية السياسية الليبرالية الكلاسيكية حول مفهوم المجتمع المدني، إلا جزءاً مما قصد أن يحصل منه مذهباً شاملاً من المكونات الفلسفية والمعرفية، مبنياً على نظرية الحق الطبيعي، التي أكدت على ضرورة بناء النظام الطبيعي، باعتباره نظاماً تحكمه قوانين طبيعية متماثلاً مع المراحل الأولى من تاريخ البشرية، حين كان الإنسان يعيش في حالة الطبيعة أي الحالة الأولى السابقة على ظهور المجتمع، وعلى نظرية العقد الاجتماعي، ونظرية السيادة، التي لعبت جميعها دوراً بالغ الأهمية في تكوين الفكر السياسي الليبرالي حول مفهوم المجتمع المدني، والدولة الديمقراطية البرجوازية، في القرن الثامن عش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كان معظم المفكرين السياسيين في العصر الكلاسيكي ينادون بنظرية القانون الطبيعي أي القانون المنبثق، معاييره وأساسه ومبادئه من طبيعة الإنسان، وبنظرية حالة الطبيعة في مقابل حالة المجتمع، باعتبارها الحالة الأولى التي عرفتها البشرية، على الرغم من أن الفلاسفة والمفكرين السياس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ساءل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صدد حالة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الوا ما هي الأفضل بالنسبة إلى الإنسان أن يبقى على حالة الطبيعة أم الأنسب بالأحرى أن يكون على حالة المجتمع؟ وهل كانت حالة الطبيعة حالة بؤس وتعاسة، فلم يفقد الإنسان شيئاً أذ يخلص من تلك الحالة أم أنها كانت على العكس من ذلك حالة سعادة وهناء، فهو قد أضاع جزءاً وكلا من بهته في ابتعاده عنها؟ وفي سؤال جا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ل حالة الطبيعة حالة شر أم إنها حالة خير بالنسبة إلى الإنس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حالة الطبيعة</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عتبر مكيافيلي أول فيلسوف للتاريخ ومفكر سياسي في العصر البرجوازي الصاعد، فضلاً عن أنه رائد للمجتمع البرجوازي الصاعد، حيث أنه استطاع أن يحرر السياسة من اللاهوت، واللاهوت من السياسة، ويؤسس علم السياسة، الذي أسهم إسهاماً حقيقياً في تطور وازدهار ذلك المجتمع البرج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علم السياسي الحديث المؤسس في عصر النهضة، هو ملازم منذ نشأته بتطور علوم الفيزياء والكيمياء، وإدخال الأساليب الرياضية في هذه العلوم، وبتطور العلوم الميكانيكية التي تستخدم الرياضيات، وعلم النفس الجديد، وبتطور التقنية والصناعة، وابتكار وسائل جديدة للانتاج، حيث أن مكيافيلي اعترف بمسألة التماثل بين وجود علم للسياسة وبين المحرزات الايجابية والتقدمية للعصر البرجوازي الجديد، وحيث أن المجتمع البرجوازي الوليد يسعى إلى السيطرة على الطبيعة، مثلما كان يقوم أيضاً على سيطرة بعض الناس على أناس آخر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كتابه الأسا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طب حول عشريه تيت ليف الأولى، تصاغ هوية طبيعة البشر على النحو التال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كل البشر يولدون يعيشون ويموتون دائماً حسب القوانين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عتبر نظرية ثبات طبيعية البشر مرتكزاً ومحور أساساً لكل أعمال ميكافيلي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يقارن بين الحاضر والماضي يجد أن كل المدن كل الشعوب، كانت دائماً ولا تزال تحركهم نفس الرغبات والأه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يسهل بدراسة دقيقة ومتبصره للماضي، التنبؤ بما يحدث في جمهورية ما، عندئذ ينبغي استخدام الوسائل التي اعتمدها الأقدمون، أو في حالة عدم اعتمادها ينبغي تصور وسائل أخرى جديدة انطلاقاً من تشابه الأحداث</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ستطرد ميكافيلي مضيف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كماء بحق أنه ينبغي استشارة الماضي للتنبؤ للمستقبل، لأن أحداث العالم الحالي تجد دائماً مثيلها الصحيح في الماض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تلك الأحداث أنجزت من قبل أناس حركتهم ولا تزال تحركهم دائماً نفس الأهواء فمن الضروري أن تكون لها نفس النتائ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يس من شك أن مكيافيلي كفيلسوف سياسي، قد خلق المعنى الذي ارتبط بالدولة في الاستعمال السياسي الحديث، ألا وهو سيادة الدولة، أو الكيان السياسي ذي السيا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الدولة كقوة منظمة لها التفوق على أرضها وتنهج سياسة واسعة من التوسع في علاقاتها مع الدول الأخرى، لم تصبح المؤسسة السياسية الحديثة والنموذجية فحسب، ولكنها أصبحت بصورة متزايدة أقوى مؤسسة في المجتمع الحديث</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كانت الميكافي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يزه كل البلدان التي تحتاج مجتمعاتها لحكومة مركزية قوية قادرة على الغاء الحدود الاقتصاد العائدة إلى القرون الوسطى، وآثار الاقطاع مع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0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نشأ ريشليو الدولة القومية الموحدة في فرنسا انطلاقاً من مبادىء مكيافيل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0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فختة، الذي نادى بالحرية وبأنماط التفكير البرجوازي، وهو مؤلف مرافعة عن ميكاف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هيغل، الذي عبرت فلسفته أوضح تعبير ايديولوجي عن البرجوازية الألمانية ما قبل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4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كانت متعثرة في تطورها الاقتصادي والسياسي من كل الجوانب، فإنه لم يقاسم مكيافيلي عدة أفكاره فعلاً فحسب، بل إنه أبدى تقديراً عالياً ل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خلل المنهجي في تفكير مكيافيلي يكمن في تصوره للتاريخ، باعتباره نمطاً من التفكير والاحساس قائم على عوامل طبيعية ثابتة تاريخياً، دون أخذ بعين الاعتبار العوامل والمتغيرات الاجتماعية، وانعكاساتها على الطبيعة البشرية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ناصر النفس البشرية، كالغرائز، والأهواء، التي تشكل مكونات الطبيعة البشرية، تظل ثابتة عند مكيافيلي، في حين أن منطق العلم الجديد، يقر بأن ما هو ثابت هو نسبي، وإن هذه العناصر عينها النفسية والفيزيقية الطبيعية، تتطلب دراستها، ورؤيتها ضمن الشروط المحددة من الواقع التاريخي، في إطاره الزماني والمكاني وفي تعاقب أطواره ومراحل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طوماس هوبز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88</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67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هو ينطلق في فلسفته السياسية، في تفسيرها للمجرى العام للتاريخ، وكل التحولات في الدولة، والسياسة والدين، وفي الأخلاق والقانون، من مفهوم الفرد معزولاً عن ال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ث أن هوبز يتصور أن خصائص هذه الفرد تظل ثابت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تماثلة تماثلاً واعياً مع خصائص الأجسام اللاعفو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عنى الحرية، التي لا يربطها هربز بالإرادة بالمعنى المثالي، إنما يرى الحرية موجودة ضمن ارتباطها بالعقبات والعراقيل، التي تحد من امكانيات الإنسان في التصرف، يقو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يست الحرية شيئاً آخر سوى غياب كل ما يمنح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لسبب فإن الماء المقفل عليه داخل إناء ليس حراً، الإناء يمنع جريانه، وبالعكس فإن الماء يغدو حراً عندما يتحطم الإن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واحد هو أكثر أو أقل حرية حسب امتلاكه للكثير أو للقليل من الحيز كي يتحر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السبب فإن شخصاً سجيناً داخل سجن واسع هو أكثر حرية من سجين داخل سجن صغ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للإنسان أيضاً أن يكون حراً من جانب دون أن يكون كذلك من جانب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أسيجة أو أسوار، من هذا الجانب أو من ذاك، من شأنها أن تمنع عابر السبيل من اتلاف الحقول أو الكروم التي تحاذى الطري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عوائق التي من هذا النوع هي عوائق خارجية، و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هذا المعنى يعد كل العبيد وكل من هم خاضعون للعنف أحراراً شريطة ألا يكونوا مقيدين أو معتقل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ثمة عوائق أخرى لا تخص سوى الإرادة، إذ أنها لا تعيق الحركة بطريقة مطلقة، بل بطريقة غير مباشرة، وذلك بالتأثير على اختيار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ه ما من شيء يمنع مسافراً على متن باخرة عن القاء نفسه في البحر إذا ش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نا أيضاً، يمتلك الإنسان من الحرية حداً يوفر له أكثر من طريقة للتحر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هو معنى الحرية المد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في كل دولة، وفي كل عائلة يوجد فيها عبيد يمتلك المواطنون الأحرار وأبناء العائلة، بالنسبة للعبيد حظوة ممارسة أعمال ووظائف مشرفه أكثر، سواء في الدولة أو في العائلة، مع امتلاك زائدة عن حاج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رق بين مواطن حر وعبد يتمثل في كون الإنسان الحر لا يخدم سوى الدولة، بينما يخدم العبد مواطناً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حرية أخرى هي حرية التحرر من قوانين الدولة ولا يمتلكها سوى  الحاكم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حور فلسفة هوبز السياسية، محور عقلاني ومادي في الوقت عينه، خصوصاً وأنه تأثر تأثراً كبيراً بالاكتشافات العلمية التي قام بها معاصراه غاليلووهار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تعريفه للمجتمع المدني يقول هوبز، الطبيعة لم تغرس في الإنسان غريزة الاجتماع، والإنسان لا يبحث عن أصحاب إلا بدافع المنفعة والحاجة، إن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ثمرة مصطنعة لميثاق اختياري لحساب قائم على المنف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ميل منهج هوبز، مثله في ذلك مثل روسو  وكانط إلى نظرية العقد الاجتماعي، فنقل الحق الطبيعي المطلق، الذي يملكه كل واحد في كل شيء، إلى شخص ثالث، بعقد يت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ن كل واحد وكل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و الاصطناع الذي يكون من الناس الطبيعيين مجتمعاً مدن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حالة الطبيعة لا يوجد بعد أي نوع من أنواع الحكومات، ولهذا فإن العقد الأصلي ليس مبرماً بين الحكومة والمحكومين بل هو مبرم بين سائر مواطني المستقبل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قاعدة ارادتهم المجتمعة، ينقل الأفراد السيادة إلى إنسان واحد أو مجلس يمارس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ما بعد بمقتضى هذا العق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مثل الملك، أو رئاسة الجمهورية، التي أحيلت إليه كل سلطات المتعاقدين إرادة الجميع من خلال اراد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نفهم أن السلطة تنبع من الشعب باعتبارها مستندة إلى إرادة كل الأفراد ال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ن تتجسد السلطة في إرادة الملك، فإن على الأفراد الخضوع كلياً لقوانينه، باعتبار إن إرادة الملك متطابقة مع إرادة الد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يستنتج هوبز اذن الدولة كنتاج ضروري لقابليات الأفراد الطب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نا بالذات يتطابق الحق الايجا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م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القوانين السارية في الدولة وينطبق الحق الطبيعي عند هوبز على كل أفعال الإنسان التي تنتج بالضرورة عن طبيعته، في نطاق تعلقها باعتبارات عقلا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في كتابه اللوياثان، أو الوحش، أو الإنسان المصطنع، أو ما يسيء ب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ومنول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لاتينية</w:t>
      </w:r>
      <w:r>
        <w:rPr>
          <w:rFonts w:ascii="Simplified Arabic" w:hAnsi="Simplified Arabic" w:eastAsia="Simplified Arabic" w:cs="Simplified Arabic"/>
          <w:sz w:val="26"/>
          <w:sz w:val="26"/>
          <w:szCs w:val="26"/>
          <w:lang w:val="ar-SA"/>
        </w:rPr>
        <w:t xml:space="preserve"> </w:t>
      </w:r>
      <w:r>
        <w:rPr/>
        <w:t>CIVITAS</w:t>
      </w:r>
      <w:r>
        <w:rPr>
          <w:rFonts w:ascii="Simplified Arabic" w:hAnsi="Simplified Arabic" w:eastAsia="Simplified Arabic" w:cs="Simplified Arabic"/>
          <w:sz w:val="26"/>
          <w:sz w:val="26"/>
          <w:szCs w:val="26"/>
          <w:lang w:val="ar-SA"/>
        </w:rPr>
        <w:t xml:space="preserve">، </w:t>
      </w:r>
      <w:r>
        <w:rPr>
          <w:rFonts w:ascii="Simplified Arabic" w:hAnsi="Simplified Arabic" w:eastAsia="Simplified Arabic" w:cs="Simplified Arabic"/>
          <w:sz w:val="26"/>
          <w:sz w:val="26"/>
          <w:szCs w:val="26"/>
          <w:rtl w:val="true"/>
          <w:lang w:val="ar-SA"/>
        </w:rPr>
        <w:t xml:space="preserve">ينطلق هوبز، من المقولة التالية بالنسبة لكل إنسان، الإنسان الآخر مناقض له، طامع مثله في السلطان بمختلف أشكاله، وهذا يقود إلى نتيجة الحرب الدائمة جزاء المنافسة، والتحدي المتبادل، والطموح والمجد، فالحرب، هي ح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 واحد على كل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ل على ال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ب موجودة، وليس السلم، والإنسان ذئب للا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ه المعطيات اقتضى وجوب ابرام العقد الاجتماعي، الذي يتجسد في الدولة، التي يسميها هوبز بالت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شكلت نظريات العقد الاجتماعي والحق الطبيعي عند هوبز، خطراً حقيقياً على شرعية الحكم المطلق، ولأن ما جاءت به نظرية هوبز، هو أن الدولة والمجتمع مدينين في وجودهما وشرعيتهما إلى إرادة الأفراد الأحرار، أي إلى إرادة الشعب الحرة، فضلاً عن أن هدفهما يكمنان في خدم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نظرية تتناقض جذرياً مع نظرية حق الملوك الإلهي، ومع كل نظام الاتحادات والدول، التي تعتبرهم نظرية الحق الإلهي هم خلق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ستخلص هوبز من مبادئه الفلسفية العامة نتائج سياسية وثقافية، تتطابق إجمالاً مع الآراء التاريخية الفلسفية لمجموعة كتاب آخرين مكونين ما يمكن دعوته النزعة المادية في فلسفة التاريخ عند البرجوازية الصاع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ثل هذه النزعة كل من مكيافيلي، وسبينوزا، وبييربايل، وماندفيل وبعض المفكرين الراديكاليين في مرحلة الأنوار في فرنسا مثل دولباخ، وهلتفتيوس، وكوندوري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نهج تفكيرهم هو ك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ارج الطبيعة، وامتداداً في الفضاء لا يوجد أي واقع، البشر أنفسهم قطعة من الطبيعة، وهم يخضعون لقوانينها العامة شأنهم شأن الكائنات الأخر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رسا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لاهوت و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صل السادس عشر، مقومات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ق الفرد الطبيعي و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ق الحاكم، يتساءل الفيلسوف الكبير سبينوزا أولاً، ما الحق الطبيعي لكل إنسان بغض النظر عن الدين والدولة؟ و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عني بالحق الطبيعي، وبالتنظيم الطبيعي مجرد القواعد التي تتميز بها طبيعة كل ف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بيعية في ذاتها نجد أنها تتمتع بحق مطلق على كل من يدخل تحت سيطرتها أي أنه حق الطبيعة يمتد بقدر امتداد قدرتها لأن قدرة الطبيعة هي قدرة الله نفسه الذي له حق مطلق على كل شي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لما كان القانون الأعظم للطبيعة هو أن كل شيء يحاول بقدر استطاع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يبقى على وضعه، وبالنظر إلى نفسه فقط، دون اعتبار لأي شيء آخر، فيبني على ذلك أن يكون لكل موجود حق مطلق في البقاء على وضع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كما قلنا من ق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أن يوجد ويسلك كما يتمتع عليه طبيعياً أن يفع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صدد لا نجد فارقاً بين الناس والموجودات الطبيعية الأخرى أو بين ذوي العقول السليمة ومن هو خلو منها، أو بين أصحاب النفوس والأغبياء وضعاف العقو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بقدر ما ننظر إلى الناس على أنهم يعيشون تحت حكم الطبيعة وحدها، نجد أن لهم جميعاً وضعاً واحداً، فمن لم يعرف العقل بعد، أو من لم يحصل بعد على حياة فاضلة، يعيش طبقاً لقوانين العقل وكما أن للحكم حقاً مطلقاً في أن يعمل كل ما يأمر به العقل، أي من يحيا طبقاً لقوانين العقل، فإن للجاهل، ولمن هو خلو من أية صفة خلقية حقاً مطلقاً في أن يفعل كل ما تدفعنا الشهوة نحوه، أي أن يعيش طبقاً لقوانين الشهو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الطبيعة لا تبدو وفق إيقاع العقل الإنساني ومكوناته، فهي لا ترى المصلحة الشخصية للفرد، مثلما ليس في الطبيعة شيء أساسه شر، وآخر خير، فالخير والشر نسب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عقل شأنه شأن المجتمع، هو أيضاً شيء 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يختلف سبينوزا عن هوبز، وكذلك روسو، لأنه يعارض حالة الطبيعة مع حالة المجتمع، باعتبار أن أفضل مجتمع هو أقرب المجتمعات إلى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غاية المجتمع هي الحرية لا العبودية، فإن تحقيقها يتسم بالطرق الطبيعية التي تشمل العقل والشهوة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يجب أن تكون الدولة ممثلة للقوة، حتى أن أساءت استعمال سلطتها لأنها تمثل العقل والمجتم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ؤكد سبينوزا أنه، إذ أراد الناس العيش في أمان، وعلى نحو أفضل، فإن هذا يترتب عليهم أن يسعوا إلى التوحد في نظام واحد، وأن يتفقوا فيما بينهم عن طريق تنظيم أو تعامل حاسم، وعلى اخضاع كل شيء لتوجيهات العقل وحده، وعلى كبح جماح الشهوة، بقدر ما تسبب أضراراً للآخرين، وعلى المحافظة على حق الآخرين كما لو كانوا يحافظون على حق ال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نظيم الاجتماعي يقوم بين الأفراد الذين يضعون المصلحة العامة فوق المصلحة الشخصية، وهذا  التحالف الاجتماعي ليس مجرداً، بل يتضمن تعييناً مشخصاً، يمثل الجم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في الأغلب شخصية جماعية حتى لو كان فرداً، فإنه يمثل سلطة الجماعة التي فوضت له حقها وسلطتها وبالتالي ينشأ العقد بين الطرفين الجمهور الذي يفوض حقه السياسي بمحض إرادته واختياره، والشخص الذي يملك هذا الحق، بناء على هذا التفويض أي السلطة العليا أو الحاك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حالة المجتمع، القانون العام يقرر الخير والشر، ونستطيع أن نميز بين التحايل عن سوء نية والتحايل عن حسن نية أما في حالة الطبيعة، فإن كل فرد له سلوك خاص، ويكون له الحق المطلق في أن يضع لنفسه القوانين وأن يفسرها كما يرا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ستعرض سبينوزا تحليله حول شرط عدم تعارض المجتمع الإنساني مع الحق الطبيعي، الذي به يمكن احترام كل عقد احتراماً ت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ا الشرط هو أنه يجب على كل فرد أن يفوض إلى المجتمع كل ما له من قدره، بحيث يكون لهذا المجتمع الحق الطبيعي المطلق على كل شيء أي السلطة المطلقة، في إعطاء الأوامر التي يتعين على كل فرد أن يطيعوا إما بمحض اختياره، وإما خوفاً من العقاب الشديد، ويسمى نظام المجتمع الذي يتحقق على هذا النحو بالديمقراط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هذا النظام تتحقق فيه الديمقراطية، التي تجمع في أن معاً بين الحرية وبين الخضوع للقوانين على الرغم أن هوبز يرى الإنسان في حالة الطبيعة، ذئب بالنسبة للإنسان، وفي حالة المجتمع يصبح إلهاً، إلا أن سبينوزا يرفض هذا التعارض بين الحالتين، لأنه يعتبر العقل جزء من طبيعة الإنسان، بقدر ما يهتدى بسنة الع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الة الطبيعة عند سبينوزا ليست حالة حرب بل غياب الأمن والوقوع في الخ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رأي يكون سبينوزا أقرب إلى مونتسكيو</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جان جاك روسو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12</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7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هو يشترك مع هوبز وسبينوزا، من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حالة الطبيعة والعقد الاجتما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ست سوى أصل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روسو يختلف مع هوبز بوصف الإنسان في حالة الطبيعة، بالذئب لأخيه الإنسان، أي معنى آخر بال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جسد نقطة الخلاف هنا، حسب وجهة نظر روسو في أن هوبز ينظر للإنسان في حالة الطبيعة بنفس المنظار الموجود عليه اليوم في حالة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روسو</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اكتشف هوبز عيب كل التعريفات الحديثة للحق الطبيعي، بيد أن النتائج التي يستخلصها من التعريف الذي يعطيه هو تظهر لنا أنه يأخذها في معنى ليس بأقل خط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عين على هذا المؤلف أن يقول أن حالة الطبيعة هي الحالة التي يكون فيها الاهتمام بحفظ وجودنا الخاص أقل الحاقاً للغير بالضرر وبأن هذه الحالة هي بالتالي الحالة الأكثر موافقة للسلام والأكثر ملائمة للنوع البشري، ولكنه يقول بالضبط عكس ذلك لأنه يدخل خطأ رغبات هي من صنع المجتمع ويدرجها في عداد ما يسعى إليه الإنسان من أجل حفظ حيا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حالة الطبيعة نجد في السلوك الخاص للإنسان، تتحكم فيه غريزة البقاء والرأفة، حسب روس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طلاقاً من هذين المبدأين الأساسيين تنحدر قوانين الحق الطبيعي كاف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رأفة تلعب دوراً مهماً في حالة الطبيعة، وهي بمنزلة القوانين، والأخلاق، والفض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ستطرد روسو قائلاً، أن البشر في حالة الطبيعة ليسوا لا صالحين ولا أشراراً، إذ لا تجمع بينهم أية علاقة أخلاقية أو واجبات مشترك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ما أن العمل هو قانون التطور الانسان، فضلاً عن أن الإنسان الفاعل المنتج، يستنير بعقله، لتحسين شروط الانتاج المادي، فإن البشر يتعذر عليهم أن يبقوا في ديمومة ثابتة في حالة الطبيعة، لأن البشر ابتدعوا حاجات مصطنعة، أورثتها الأجيال السابقة وزرها الثقيل، وبخاصة مع بروز الملكية العقارية، حيث حصل التحول الحقيقي للجنس البشري باتجاه الانحطاط، والنزوع إلى الشر، وإلى حب الامتل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يقول روسو</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أول من سيج أرضاً وقال هذا ملك لي، ووجد أناساً سذجاً بما فيه الكفاية ليصدقوا قوله، هو المؤسس الحقيقي ل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يف روسو قائل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م تتكون فكرة الملكية هذه دفعة واحدة في العقل البشري، فقد احتاج الإنسان إلى الكثير من التقدم، وإلى اكتساب قدر لابأس فيه من المهارات العملية والمعار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تى يصل إلى هذه النهاية الأخيرة للحالة الطبي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حالة الطبيعة تبدو اللامساواة شكلية وتافهة، ولا تكاد تكون محسوسة، أما في المجتمع حيث تسود الملكية، وما تفرزه من ظواهر سيادة الجشع، والطموح، والمنافسة، وصراع المصالح، فإن اللامساواة بين البشر تكون شديدة الوطأ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شكل بروز الملكية العقارية مرحلة حاسمة في تعميق الفوارق، واللامساواة بين البش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ؤلف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قال في اللامساواة، احتل تعريف الحالة الطبيعية حيزاً كبيراً، ولكن في هذا المؤلف نجد روسو ينحني جانباً في مفهوم الانسان الطبيعي، الطليق من مكتسباته التاريخية كافة، ويتبنى بدلاً منه مفهوم الإنسان التاريخي، الذي يحمل السمات النوعية للعصر الذي خلق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خلي مبدأ القانون الطبيعي كنظام من القيم القابلة للتطبيق في كل مكان وزمان مكانه عنده لصالح مبدأ النسبي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طبيعة البشرية بحسب وصف روسو لها تتغير، وتتبدل، حتى ليعزو تعرف قسماتها الأولى، في مجرد تطور الجنس ال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ا قد يكون ممتازاً في عصر من العصور، قد يقدر غير مناسب في عصر آخ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قيمة المقال في اللامساواة، تكمن في نقد روسو الجذري للعلاقات الاجتماعية القائمة، وفي التعبير عن آرائه ومواقفه السياسية الصريحة بصدد تعاطفه مع النظام الجمهوري، و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كم تمنيت أن أرى النور في ظل حكم ديمقرا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بودي أن أعيش حراً وأن أموت حر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د الاجتما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حدد روسو لنفسه فيه، مهمة البحث عن مبادىء الحق السياسي وجلائها، فهو يشكل ركيزة نظرية لأفكار روسو حول الجمهورية، والديمقراطية، حيث تحول فيما بعد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نجيل سياسي للديمقراطيين الثوري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ي الثورة الفرنسية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xml:space="preserve">، أ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عقد الاجتماعي، الذي يقدمه روسو للجميع، يعبر عن حقيقة المساواة في الحالة المدنية، التي ينتقل إليها الإنسان من حالة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يضع مساواة خلقية وش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حل ما أمكن أن تضعه الطبيعة من لا مساواة فيزيائية بين البشر، والبشر، مع إمكان كونهم غير متساويين في القوة أو في القريحة، يصبحون جميعاً متساويين بالاتفاق وبالح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عقد الاجتماعي شرط ملازم لكل سلطة شرعية، وبالتالي شرط ضروري لكل نظام سياسي 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عقد الاجتماعي يشكل مرحلة تاريخية نوعية في عملية الانتقال من الحالة الطبيعية إلى حالة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يربط روسو رباطاً جدلياً بين تكون المجتمع المدني، وبين تأييده للعقد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يقو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ما يجسده الانسان من جراء العقد هو حريته الطبيعية والحق اللامحدود في كل ما يغريه، وكل ما يستطيع أن يبلغه ويطوله، وما يربحه بالمقابل هو الحرية المدنية وحق تملكه لكل ما ملكته ي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ا القول الصريح، يؤكد روسو على أهمية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لد الميثاق الاجتماعي الجسم السياسي سلطة مطلقة على أعضائه ك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مل هذه السلطة حياة المواطن ب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يست الحياة في المجتمع المدني من حسن صنيع الطبيعة ومعروفها، وإنما هي هبة مشروطة م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غاية العقد الاجتماعي الحفاظ بلا ريب على حياة المتعاقد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تكون بفعل الأصل التعاقدي، أي العقد الاجتماعي مالك السيادة، أي سلطة الشعب، التي تتطابق مع الإرادة العامة، التي يعبر عنها القانون، الذي يعول له وحده الفصل في الحرية والع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متع هذه السيادة بسمات معينة، كونها لا تخلع، وغيرقابلة للتصرف، ومعصومة عن الخطأ، و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سيادة عند روسو، حسب نظرة جان جاك شفالييه، ه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سيادة مجردة تماماً، محل سيادة لويس الرابع عشر العيانية المغصوبة على سيادة الله سيادة تعارض الدولة أنا للمونارك المطلق بالدولة نحن للمحكومين في جس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نظرية الإرادة العامة تخص السيادة فيها إلى الشعب، باعتباره شخصية مشتركة، بينما تكون الحكومة مجرد وسي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سلطات مفوضة يمكن سحبها وتعديلها وفقاً لما تمليه إراد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كل نظرية التعاقد الاجتماعي نقطة الالتقاء بين الفيلسوفين السياسيين، الكبيرين، هوبز و روسو، وإن اختلفت طرائقهما في التحليل للوصول إلي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نصل إلى تطور المفاهيم حول السيادة، والإرادة العامة عند روسو، والملكية الخاصة، والحرية الفردية عند لوك، والمواطن عند سبينوزا، والقانون، والديمقراطية، لكي تتفاعل هذه المفاهيم مجتمعة، وتتمفصل بعضها عن بعض، لتشكل أساساً راسخاً للمجتمع المدني الحديث</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أن نظرية العقد الاجتماعي أسهمت اسهاماً حقيقياً في دك سلطة النظام الاقطاعي حتى وإن كانت من وحي برجواز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بالفعل فإن فكرة كون البشر هم صانعوا مجتمعهم في حلف أصلي يمكن أن يزدوج أحياناً إلى حلف مشتر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لف سيط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ي حينئذ فكرة ثورية، مرددة ضمن النظرية البحتة، النزاعات الاجتماعية والسياسية لعالم في طور الولا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 هذه الفكرة هي في آن معاً احتجاج ضد الظلم القديم، وبرنامج من أجل نظام 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هذه النظرية حول حالة الطبيعة والعقد الاجتماعي، التي تبدو مجرد تأمل، نشهد نظاماً اجتماعياً وسياسياً يسقط، وأناساً يشيدون النظام الجديد الذي يريدون الدفاع عنه أو بناءه على أسس ومبادىء مبتك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حين نصل إلى مونتسكيو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89</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جد أن مشروعه، كان يتجسد في بناء علم للسياسة و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وإنْ كان يتقاسم المشروع عينه مع كل الفلاسفة والمفكرين السياسيين، الذين سبقوه، إلا أنه يختلف عنهم جميعاً في تنطحه لانشاء علم للسياسة لكل المجتمعات المتجسدة في التاريخ</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هذه الوحدة في المشروع وهذا الاختلاف في الموضوع والمنهج يجعلان من مونتسكيو الرجل الذي أعطى المتطلبات العلمية لسابقيه الشكل الأكثر صرامة ودقة والخصم الأكثر تعنتاً ل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جريد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وقت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شروع إنشاء علم للسياسة والتاريخ يفترض أولاً أن السياسة والتاريخ يمكن أن يكونا موضوعاً لعلم، أي يتضمنان ضرورة يود العلم اكتشاف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فلاسفة والمفكرين السياسيين، الذين سبقوا روسو انطلقوا من حالة الطبيعة والعقد الاجتماعي، باعتبارها كانت تشكل نقطة اللقاء المركزية فيما بينهم جميعاً، حيث أن التعاقد الاجتماعي شكل أيضاً جسر العبور من حالة الطبيعة إلى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أمر عند مونتسكيو، يختلف  كلياً، إذ أن موضوع العقد الاجتماعي غائب عن مشروع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مونتسكيو في الرسالة الرابعة والأربعين الفارسية، من الكتاب الأول من روح الشرائع</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م أسمع أبداً أحداً يتحدث عن الحق العام إلا وبدأ البحث بعناية عن أصل المجتمع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ما يبدو لي مستهج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لم يكن البشر يشكلون أي مجتمع، إن كانوا يبتعدون ويهربون من بعضهم بعضاً فيجب أن نتساءل عن السبب أن نبحث لماذا يبقون منفصلين، لكنهم يولدون جميعاً مرتبطين بعضهم ب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ابن قد ولد بقرب أبيه ويبقى بقر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هو المجتمع وهذه هي مسببات المجتم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نا يؤكد مونتسيكو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ريزة الالفة والاجتماع</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تحل محل العقد الاجتماعي، وهو بذلك يضع نفسه خصماً عنيداً لنظرية الحق الطبيعي والعقد، ويجسد القطيعة الكاملة مع منظري الحق ال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ثورة التي يحدثها مونتسكيو، تكمن في نظريته الجديدة عن القوانين، التي يعرفها على النحو التال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قوا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ي العلاقات الضرورية التي تشتق من طبيعة الأشياء وبهذا المعنى فإن لجميع الكائنات قوان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لعالم المادي قوانينه وللعقول الفائقة للإنسان قوانينها وللحيوانات قوانينها وللإنسان قوانين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ح الشرائع الكتاب الأول، الفصل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وجهة نظر ألتوسير، الله في هذه الحال، الذي خلق العال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س إلا حداً من حدود العلاقات، إنه العقل الأولي، لكن القوانين تضعه على قدم المساواة مع الكائ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ضيف مونتسكيو قائ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قوانين هي العلاقات السائدة ب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ل الأولي أي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ين مختلف الكائنات وعلاقة مختلف هذه الكائنات ببعض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ح الشرائع الكتاب الأول، الفصل الأو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صعيد المجتمع المدني، فإذا كنا لا نجد تعريفاً محدداً حوله، إلا أننا نرى أن الصورة التي يتجسد فيها المجتمع المدني هذا، تتمثل في التعريف النظري، الذي يعطيه للجمهور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ميز طبيعة الجمهورية الديمقراطية، باعتبارها حكومة العدد الأكبر، في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شعب لنفهم مجموع المواطنين، يظهر فيها تحت وجهين متعارضين، ومتكاملين، من بعض الحيثيات، هو المونار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ئيس الأوحد، الملك</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ن حيثيات أخرى هو الر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جمهورية الديمقراطية لمونتسكيو،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هورية أع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صرح بأنه يحبذ الديمقراطيات القديمة، أي ديم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مثيل الشع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في هذا الصد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حكومة حتى وإن كانت شعبية، يجب ألا يسقط النفوذ بين يدي حثالة الشع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ح الشرائع، الكتاب الخامس عشر، الفصل الثامن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ونتسكيولا يريد أن تكون السلطة لحثالة الشعب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حثالة الشعب هي الطاغية الأكثر وقاحة الذي يمكننا الحصول علي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ما تظهر الجمهورية الديمقراطية عند روسو كجمهورية المستقبل، ح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 يمكن تمثيل السيادة لنفس السبب بأنه لا يمكنها الاغتراب عن ذاتها، إنها تكمن ما هو يا في الإرادة العامة ولا يمكن تمثيل الارادة اطلاق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د الاجتماعي، الكتاب الثاني، الفصل الخامس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روسو يعتبر أن أية ديمقراطية تعطي لنفسها ممثلين، فهي محكوم عليها بالهلاك والم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حين أن مونتسكيو يؤكد على عكس ذلك، أن أية ديمقراطية بدون ممثلين تصبح استبداد شع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مبدأ هذه الجمهورية الديمقراطية، التي يتحدث عنها مونتسكيو هو الفضيلة،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طلب أن يضحي المرء للدولة، للمصلحة العامة، تضحية مستمرة بذاته ونزواته، وبأنانيته، بعدم انضباطه، بجشعه، بكل شهوا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نقيض الجمهورية الديمقراطية، يعرف مونتسكيو الحكومة الاستبدادية عامة، والملامح الاستبدادية بشكل خاص، كونها نظاماً سياسياً ليس له إذا جاز التعب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ة بنية لا سياسية حقوقية و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استبدادية هي فكرة الشر المطلق، وليس 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انين أس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اغية حسب مونتسكيو يتمتع من القان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اسي سوى بالمظه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تى الدين في الاستبدادية، هو بحد ذاته استبدادي على رأي مونتسكيو</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ه خوف مضاف إلى الخوف”</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ح الشرائع، الكتاب الخامس، الفصل الرابع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حكومة الاستبدادية لا شيء يميز بين الب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 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ساواة المطلق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تسقط كل الرعايا ضمن نفس التجان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مونتسك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تمتع جميع الناس هنا بالمساواة، لا لأنهم كل شيء كما هو الحال في الديمقراطية، ب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أنهم لا شي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ح الشرائع، الكتاب السادس، الفصل الثا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نقطة المركزية في نظرية مونتسكيو، تكمن بشكل خاص في الفصل الشهير حول الدستور الانكليزي، الذي بلور فيها أسطورة الفصل بين السلطات، السلطة التنفيذ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لك ووزرائ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سلطة التشري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غرفة السفلى والغرفة العل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سلطة القضائ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ئة القضا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ا التحليل الواقعي لرواد ومنظري الحق الطبيعي، وحالة الطبيعة، والعقد الاجتماعي، الذي يظهر وكأنه استعادة عرضية للماضي، يسمح لنا أن نقول، بأن نظرية الحق الطبيعي، هي في جوهرها غير جدلية، وإنما ميتافيزيقية، لأنها تنظر إلى الأشياء، والكائنات في ثباتها، لا تتب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نظري الحق الطبيعي، تمترسوا حول مقولة مركزية، بأن الانسان الذي يعيش في مختلف المراحل التاريخية، تلازمه دوماً وأبداً بعض الخصائص، التي منحته إياها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نا انطلقت نظرية الحق الطبيعي، من أن الطبيعة البشرية لا تتبدل، ولا تتغير، ووفق هذا المنظور تصبحُ الحقوق الطبيعية المنبثقة بدورها من هذه الطبيعة الأبدية، حقوقاً ملازمة للإنسان، وثابتة، بصرف النظر عن المراحل والتحولات، التي يشهدها المجتمع في سيرورة تطوره، والقوانين الموضوعية للتطور الاجتماعي والسياسي، والايديولوجي، التي تفعل فعلها، وتؤثر جدلياً في مسيرة المجتمع والإنسان على حد سواء، حيث أن هذه القوانين الموضو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د تكون مطابقة للقوانين الطبيعية، وقد لا تكو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أن نظرية الحق الطبيعي شكلت حلقة متقدمة في الصراع ضد نظرية حق الملوك الإلهي، وفي مقارعة الحكم المطلق، وارتبطت ارتباطاً وثيقاً بالتصور العقلاني البرجوازي للعالم الجديد، وللعلاقات الاجتماعية، وللمجتمع المدني، الذي عرف النور في القرن الثامن عشر، مع صعود البرجوازية، وسيادة العقلانية، والعلمانية، بلا مناز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التطور البرجوازي اللاحق في جميع حلقاته الايديولوجية، والسياسية، والصناعية، سقطت نظرية الحق الطبيعي، لأن سياق التطور التاريخي عينه، أثبت أن طابعها غير علمي، وبالتالي غير تاريخ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تميز فلسفة هيغل السياسية بالربط بين عنصرين أساسيين، احتلا مركز الأصالة والأهمية في المجرى الرئيس لتطور فلسفته، و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دل، باعتباره الطريقة المثلى، التي تمتلك القدرة على إظهار العلاقة المنطقية والضرورية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الم الحقيقة وعالم الأشي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منهج الجديد الثوري، لدراسة معضلات المجتمع والتاريخ، والدولة القومية، باعتبارها تجسيداً للسلطة 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فلسفة الحق، الجزء الثالث، يوجد قسمان فرعييان، يتعلقان بالمجتمع المدني والدولة، حيث أن هيغل يصل إلى النتيجة التالية في فلسفته السياسية، وهي أن الدولة تعتبر من الناحية الأخلاقية أسمى من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دولة في نظر هيغل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رادة المقدسة، بمعنى أنها عقل كائن على الأرض وكاشفة عن نفس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بهذه الصفة تمتلك سلطة مطلقة، تجعل من تسلط الدولة السياسي، وحتى دكتاتوريتها على المجتمع المدني أمراً محتو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قلما نجد في الفلسفة السياسية لهيغل نظرية متبلورة على المجتمع المدني، الذي هو بالنسبة إليه، ليس إلا نظام من الانسجام الآلي في علاقاته الداخلية، بدون ذكاء أو توجيه ذاتي، وهو لا يرده إلى عمق الأبعاد الإنسانية، وإنما تكمن قضيته في فرض الدولة السياسية علي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عرف هيغل للمجتع المدني يتمثل في تحليله الدقيق للنقابات المهنية، والشركات، وللجمعيات، والمجتمعات المحلية، والطبقات الاجتماعية، والقوى السياسية، والمؤسسات التي شكلت أساس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عموم كان راي هيغل في المجتمع المدني يتضمن مبدأ سليماً وهو أنه عندما ينظر إلى الفرد على أنه مواطن فحسب، تميل الدولة إلى امتصاص كل أشكال الاجتماع ال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هذا في الواقع حرية ولكنه استبداد، كما تثبت ذلك كل أشكال الدكتاتور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حجج أنصار مذهب التعددية السياسية في نهاية القرن التاسع عشر كان في الإمكان استخلاصها إلى حد كبير من نظرية هيغل في المجتمع المدني، كما أن الأهمية التي علقها ماركس على القوى الاقتصادية في السياسة كانت جذورها تمتد هناك بصفة قاطعة تماماً، حتى وأن حكم ماركس على دولة هيغل بالفن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فلسفة الحق الهيغلية يتضمن المجتمع المدني اللحظات الثلاث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283"/>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آ</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وسط الحاجة وإرضاء الفرد بعمله وبعمل الآخرين جميعاً وإرضاء حاجاتهم، وتلكم هي منظومة الحاجات</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283"/>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ب</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اقعية عنصر الحرية الكلي، المتضمن في هذه المنظومة، وهي الدفاع عن الملكية بالعدال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283"/>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ج</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حيطة ضد ترسبات جواز هذه المنظومات، والدفاع عن المصالح الخاصة، وكأنها شيء ما مشترك، بالادارة والمنظمات الحرفية</w:t>
      </w:r>
      <w:r>
        <w:rPr>
          <w:rFonts w:eastAsia="Simplified Arabic Backslanted" w:cs="Simplified Arabic Backslanted" w:ascii="Simplified Arabic Backslanted" w:hAnsi="Simplified Arabic Backslanted"/>
          <w:sz w:val="26"/>
          <w:szCs w:val="26"/>
          <w:rtl w:val="true"/>
          <w:lang w:val="ar-SA"/>
        </w:rPr>
        <w:t>" (</w:t>
      </w:r>
      <w:r>
        <w:rPr>
          <w:rFonts w:eastAsia="Simplified Arabic Backslanted" w:cs="Simplified Arabic Backslanted" w:ascii="Simplified Arabic Backslanted" w:hAnsi="Simplified Arabic Backslanted"/>
          <w:sz w:val="26"/>
          <w:szCs w:val="26"/>
          <w:lang w:val="ar-SA"/>
        </w:rPr>
        <w:t>36</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rFonts w:ascii="Simplified Arabic Backslanted" w:hAnsi="Simplified Arabic Backslanted" w:eastAsia="Simplified Arabic Backslanted" w:cs="Simplified Arabic Backslanted"/>
          <w:sz w:val="26"/>
          <w:szCs w:val="26"/>
          <w:lang w:val="ar-SA"/>
        </w:rPr>
      </w:pPr>
      <w:r>
        <w:rPr>
          <w:rFonts w:ascii="Simplified Arabic Backslanted" w:hAnsi="Simplified Arabic Backslanted" w:eastAsia="Simplified Arabic Backslanted" w:cs="Simplified Arabic Backslanted"/>
          <w:sz w:val="26"/>
          <w:sz w:val="26"/>
          <w:szCs w:val="26"/>
          <w:rtl w:val="true"/>
          <w:lang w:val="ar-SA"/>
        </w:rPr>
        <w:t>المجتمع المدني حسب الايقاع الثلاثي الهيغلي، يتكون من ثلاث لحظات مترابطة ترابطاً جدلياً وضرورياً</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pPr>
      <w:r>
        <w:rPr>
          <w:rFonts w:eastAsia="Simplified Arabic" w:cs="Simplified Arabic" w:ascii="Simplified Arabic" w:hAnsi="Simplified Arabic"/>
          <w:b/>
          <w:bCs/>
          <w:sz w:val="28"/>
          <w:szCs w:val="28"/>
          <w:lang w:val="ar-SA"/>
        </w:rPr>
        <w:t xml:space="preserve">1- </w:t>
      </w:r>
      <w:r>
        <w:rPr>
          <w:rFonts w:ascii="Simplified Arabic" w:hAnsi="Simplified Arabic" w:eastAsia="Simplified Arabic" w:cs="Simplified Arabic"/>
          <w:b/>
          <w:b/>
          <w:bCs/>
          <w:sz w:val="28"/>
          <w:sz w:val="28"/>
          <w:szCs w:val="28"/>
          <w:rtl w:val="true"/>
          <w:lang w:val="ar-SA"/>
        </w:rPr>
        <w:t>منظومة الحاج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ضمن أولاً، أنماط الحاجات وارضائها تصبح الحاجات والوسائل بوصفها وجوداً واقعياً، وجوداً من أجل الآخر، الذي يصبح الإرضاء مشروطاً بحاجاته وعمله بالتباد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انياً، التقسيم الاجتماعي للعم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توسط الذي يهيء للحاجة المتخصصة وسيلة متخصصة أيضاً ويحصل لها عليها هو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بالأساليب الأكثر تنوعاً يخصص المادة التي استلمتها الطبيعة إليه مباشرة، لغايات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إعداد يخلع على الوسيلة قيمتها وفائد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إنسان يلاقي في أثناء استهلاكه، المنتجات الإنسانية على الخصوص، والجهود التي يستخدمها هي جهود إنسا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ثالثاً الثروة، في إطار التبعية المتبادلة بين إرضاء الحاجات، والتقسيم الاجتماعي للعمل، يبرز توسطاً للجزئي بالكلي، حين يربح وينتج الإنسان ويتمتع بذاته، فهو يربح وينتج في الوقت عينه من أجل متعة ال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إطار هذا التشابك المعقد، تبرز الثروة كضرورة قائ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eastAsia="Simplified Arabic" w:cs="Simplified Arabic" w:ascii="Simplified Arabic" w:hAnsi="Simplified Arabic"/>
          <w:b/>
          <w:bCs/>
          <w:sz w:val="28"/>
          <w:szCs w:val="28"/>
          <w:lang w:val="ar-SA"/>
        </w:rPr>
        <w:t xml:space="preserve">2- </w:t>
      </w:r>
      <w:r>
        <w:rPr>
          <w:rFonts w:ascii="Simplified Arabic" w:hAnsi="Simplified Arabic" w:eastAsia="Simplified Arabic" w:cs="Simplified Arabic"/>
          <w:b/>
          <w:b/>
          <w:bCs/>
          <w:sz w:val="28"/>
          <w:sz w:val="28"/>
          <w:szCs w:val="28"/>
          <w:rtl w:val="true"/>
          <w:lang w:val="ar-SA"/>
        </w:rPr>
        <w:t>القض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نقسم بدوره، أولاً، إلى الحق بوصفه قانون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حق الذي يدخل إلى الوجود، في صورة قوانين وضعية يتحقق أيضاً بوصفه مضموناً، بالتطبيق، ويدخل عندئذ في علاقة مع العادة التي تقدمها أوضاع أنواع الملكيات والعقود في المجتمع المدني، التي هي أوضاع معقدة وفردية إلى ما لا نهاية له، وتدخل أيضاً في علاقة مع الأوضاع الأخلاق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انياً وجود القان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 أن الحق في ذاته يصبح هو القانون في المجتمع المدني، كذلك يتلقى الوجود المباشر والمجرد سابقاً لحقي الفردي، دلالة شيء ما معترف به بوصفه وجوداً، في وجود الإرادة والعلم الكل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ثالثاً المحك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ن الحق يؤول إلى الوجود، في صورة قانون يوجد لذاته، ويتعارض مع الإرادة الخاصة، والرأي الذاتي عن الحق بوصفه شيئاً ما مستق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ينبغي له أن يجعل لنفسه قيمة بوصفه ك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هذا الفعل الذي يعترف بالحق ويحققه في الحالة الخاصة، خارج الانطباع الذاتي للمصالح الخاصة، يمت إلى سلطة عامة، إلى المحك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عضو المجتمع المدني الحي في الحضور ساعة الحكم، كما عليه واجب المثول أمام المحكمة، وأن لا يطلب الاعتراف بحق متنازع فيه إلا أمام المحك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eastAsia="Simplified Arabic" w:cs="Simplified Arabic" w:ascii="Simplified Arabic" w:hAnsi="Simplified Arabic"/>
          <w:b/>
          <w:bCs/>
          <w:sz w:val="28"/>
          <w:szCs w:val="28"/>
          <w:lang w:val="ar-SA"/>
        </w:rPr>
        <w:t xml:space="preserve">3- </w:t>
      </w:r>
      <w:r>
        <w:rPr>
          <w:rFonts w:ascii="Simplified Arabic" w:hAnsi="Simplified Arabic" w:eastAsia="Simplified Arabic" w:cs="Simplified Arabic"/>
          <w:b/>
          <w:b/>
          <w:bCs/>
          <w:sz w:val="28"/>
          <w:sz w:val="28"/>
          <w:szCs w:val="28"/>
          <w:rtl w:val="true"/>
          <w:lang w:val="ar-SA"/>
        </w:rPr>
        <w:t>الشرطة والهيئات الحرفية النقابية</w:t>
      </w:r>
      <w:r>
        <w:rPr>
          <w:rFonts w:ascii="Simplified Arabic" w:hAnsi="Simplified Arabic" w:eastAsia="Simplified Arabic" w:cs="Simplified Arabic"/>
          <w:sz w:val="26"/>
          <w:sz w:val="26"/>
          <w:szCs w:val="26"/>
          <w:rtl w:val="true"/>
          <w:lang w:val="ar-SA"/>
        </w:rPr>
        <w:t>، وهي مرتبطة أولاً في وجودها بالسهر على حماية حرمة الملكية الخاصة للأفراد، وضمان الأمن دون تعكير، وتطبيق القوا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موضوعات الأساسية الثلاثة لهيغل حول المجتمع المدني، تتلخص على النحو الت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عتبر هيغل الأسرة، والمجتمع المدني، ميداني فهم للدولة، وميداني نهائ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لاً، الأسرة، باعتبارها كلاً جوهرياً، هي التي يتعلق بها قبل أي شيء، التبصر من أجل الفرد في هذا الوجه الخاص، سواء من وجهة نظر الوسائل والقابليات الضرورية، لينال نصيبه من الثروة الجماعية، أم من جهة نظر معاشه ونفقته، في حال حدوث العجز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مثل الأسرة الك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مجتمع المدني، فهو يقطع هذه الرابطة ويبعد أعضاء الأسرة بعضهم عن بعض ويعترف بهم بوصفهم أشخاصاً مستقل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نحو، يصبح الفرد في المجتمع المدني، الذي بإمكانه أن يطالب به، بيد أن الفرد تكون له أيضاً حقوق علي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نا يمثل المجتمع المدني لحظة الجز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دولة فهي ضرورة خارجية وقوة أسمى، من جهة مقابل دوائر الحس الخاص والمصلحة الخاصة للأسرة والمجتمع المدني، فبطبيعتها تلحق قوانينها ومصالحهما التي تتعلق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ها من جهة أخرى، غايتهما المتضمنة فيهما وقوتها في وحدة غايتها النهائية الكلية ومصالح الأفراد الخاصة، وهي وحدة تعبر عن نفسها في حقيقة أن لهؤلاء، الأفراد واجبات حيالها، ضمن الحد الذي لهم فيه حقوق في الوقت ذا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نا تمثل الدولة اللحظة الفردية، التي هي في الوقت عينه، الوحدة الجوهرية للكلية والجزئية، فالأسرة والمجتمع المدني هما قسمان من الدولة في نظر هيغ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الدولة السياسية، لا توجد بدون الأساس الطبيعي، الأسرة، والأساس الاصطناعي،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داخل الدولة تتطور الأسرة إلى مجتمع مدني، ويتطور بدوره لكي يكون الأساس الاصطناعي ل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ا دولة سياسية بدون مجتمع مدني، ولا مجتمع بدون أس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السياسية تشترط في وجودها الضروري والمنطقي، وجود المجتمع المدني، والأسرة، فالأسرة لا تذوب في المجتمع المدني، مثلما لا يذوب المجتمع المدني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الأسر بالنسبة لهيغل الدولة الحقيقية التي أعضاؤها مواطنون واعون لإرادة وحدة الكل والجزئي ترتفع فوق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ها روحه ولكنها غايته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يغل يقول، إن المجتمع المدني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لة الضرورة والفهم، فهو يتطابق مع لحظة الذات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المجتمع المدني حسب رأي هيغل، الذي يمثل فضاء للمنافسات والمواجهات بين المصالح الاقتصادية الذرية الخاصة للأفراد، باعتبارها سمة مميزة للاقتصاد البرجوازي، يحتاج إلى دولة سياسية قوية، شمولية وعيانية، منفصلة على طوائف الحرف من طراز القرون الوسطى، ومتموقعة فوق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يغل، وهو إن كان يريد السلطة التشريعية بالمعنى الحديث، إلا أنه يربطها بنظام دولة الطوائف الوسيط، لفرض النظام والتعددية، على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يعلو هيغل على التناقض الحديث بين المجتمع المدني و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بهذا الموقف يكون متخلفاً عن نظرية الحق الطبيعي، التي أعلن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قوق الإنسان وال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تي تنصلت عن الفصل بين المجتمع المدني والدولة السياسية، لكونها النظرية التي مثل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عبير الفعلي عن  العلاقة الواقعية بين الدولة والمجتمع المدني البرجوازي وعن انفصالهما</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ستنتاجات مفاهيمية حول المجتمع المدني</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مثل الثورة السياسية البرجوازية في حقيقتها التاريخية ثورة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دكت هذه الثورة بنيان السلطة الاستبدادية الاقطاعية، وحطمت جميع المراتب، والاتحادات والطوائف الحرفية، والامتيازات السائدة في المجتمع الاقطاعي، باعتبارها تعابير متنوعة عن انفصال الشعب عن كليته السياسية، أي عن دولة النظام القديم، التي أصبحت غريبة بالنسبة للشعب، وأفسحت في المجال لعملية الانعتاق السياسي، أو بالأحرى للتحرر السياسي للمجتمع المدني المتماثل مع نمط الانتاج الرأسمالي، ومع سيادة الحق البرجوازي، أو سيا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جل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 ولأن هذا التحرر السياسي للمجتمع المدني، يعتبر مرحلة حاسمة من مراحل تحرر العقل السياسي، ذلك أن الثورة البرجوازية قد حررت هذا المجتمع المدني من القيود الاقطاعية، واعترفت به رسمياً وسياسياً، وعبدت له الطريق للصعود إلى الدرجات المتوسطة من التحرر السياسي في آن معاً مع الدولة البرجوازية الحديثة والمعاص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هذا المعنى، نقول أن مفهوم المجتمع المدني، الذي أغنته الفلسفة الليبرالية الكلاسيكية الغربية، بمختلف مكوناتها، بمضامين فكرية، وسياسية، واجتماعية، وثقافية، قد انبثق في القرن الثامن عشر، مع     البرجوازية، والصناعة الحرة، والتجارة الحرة، اللتين تلغيان الأنطواءات المميزة، والطوائف الحرفية، لكي تق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حالة الحقوق ال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عاص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الحق البرجوازي عوضاً عن الامتيازات الاقطاعية، حيث أن النظرية السياسية الليبرالية تتطابق على الصعيد التاريخي مع القضاء العملي على هذه الامتياز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قوم الأساس التاريخي لمفهوم المجتمع المدني ضمن ارتباطه بالواقع البرجوازي، وضمن الشروط التاريخية التي تشكل فيها، على ما ي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ساس مضمون الحياة المدنية الحديثة والمعاصرة، الذي جوهره التحرر السياسي، وعلى التمييز بين الإنسان المطلق والإنسان الديني، أو بالأحرى على انفصال واستقلال الإنسان الديني، مسيحي، أو يهودي، أم مسلم الخ عن مواطن الدولة المدنية، باعتبار هذا التمييز، أو هذا الاستقلال هو البذرة العقلية للتحرر السياسي بالذات، أو الأسلوب السياسي للتحرر من ال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علينا أن نؤكد أن تحرر الدولة السياسي من الدين، لا يعني بأي حال تحرر الإنسان الفعلي من الدين، فالدولة تستطيع أن تتحرر تماماً من الدين، حتى حين لا تزال أغلبية الشعب أو الأمة متدينة، علماً أن بقاء هذه الأغلبية دينية لا يعدو أن يكون بقاءا دينياً خاص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تحرر السياسي يعتبر خطوة تقدمية وثورية كبيرة إلى الأمام، ولكنه ليس هو الشكل النهائي للتحرر الانس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ا نقول، أن التحرر السياسي للدولة من الدين، وكذلك التحرر السياسي للإنسان من الدين، يمثل انتقال الدين من ميدان الحق العام إلى ميدان الحق الخاص، لكي يأخذ شكل قضية فردية خاصة مح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هذا التحرر السياسي هو حق يتعلق بالإنسان الواقعي، الفرد، مواطن الدولة، ومقياساً لحريته، لا في الأفكار والمعتقدات أي كانت طبيعتها فقط، وإنما إيضاً في الحياة الواقعية، حيث يعيش الإنسان حياة مزدوجة، سماوية وأرضية، حياة في الدولة السياسية، باعتباره كائناً اجتماعياً، وحياة في المجتمع المدني، باعتباره فرداً خاص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عملية الانتقال هذه، هي التي كانت أساس ولادة العلمانية للدولة السياسية من ناحية، وللمجتمع المدني من ناح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يقول محمد أركون، أن العلمانية التي تأسس عليها المجتمع المدني، والدولة السياسية البرجوازية، سواء بسواء، هي موقف للروح إزاء قضايا الوجود، قضايا العمل والمعرفة، قبل كونها نظاماً سياسياً اجتماعياً يقوم على فصل الدين عن الد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نا ينجم أن التحرر السياسي، قلما يقضي على التدين الفعلي للإنسان، مثلما لا تعني العلمانية الإلحاد، وكما قلما تسعى إلى التقليل من شأن الدين، أو القضاء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ار، تصبح العلمانية روح المجتمع المدني، ولا يمكن تحقيقها إلا في درجة جذرية من انفصال الدين عن الدولة، وبالقدر الذي تبرز به الدرجة المعنية من تطور الروح البشري للإنسان، حيث أن التحرر السياسي، هو التعبير عنها، لكي تبني نفهسا به في شكل دني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لا يمكن حدوثه إلا في ظل سيادة العقلانية، واستقلال المجتمع المدني عن السلطة الدينية، واستقلال السلطة الدينية عن السلطة الزمنية، والعلمانية عن الظلامية، وفي ظل سيادة الدولة الديمقراطية الحديثة والمعاصرة، حيث أن كل إنسان مطلق بمفرده، مؤمناً كان أم متديناً، متعصباً لدينه وأصولياً أم ملحداً، ظلامياً أم عقلانياً، يكون فيها كائناً إنسانياً نوعياً سائ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ماركس بهذا الصدد، في أضواء على المسألة اليهود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ما الدولة الديمقراطية، الدولة الفعلية، فإنها لا تحتاج إلى الدين لأجل اكتمالها السياسي بل بالع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وسعها أن تتجرد من الدين لأن قاعدة الدين الأساسية محققة فيها بأسلوب دنيو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المجتمع المدني مؤسس على العقلانية، والعلمانية، باعتبارها سيرورة تاريخية معقدة، شكل انفصال أو استقلال الإنسان الديني عن الإنسان المطلق، لحظتها الجدلية العقلانية والعلمانية الكبرى، أو خطوتها الأولية، علماً بأن ما نعنيه بالإنسان المطلق أو الكوني، هو</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1134" w:hanging="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b/>
          <w:bCs/>
          <w:sz w:val="26"/>
          <w:szCs w:val="26"/>
          <w:rtl w:val="true"/>
          <w:lang w:val="ar-SA"/>
        </w:rPr>
        <w:t>:</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تصور الجدلي للإنسان الكائن النوع، والشمولي، وتاريخه، ومصائره</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1134" w:hanging="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تملك الإنسان للعالم أي عالمه</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1134" w:hanging="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وهو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الوحدة الجدلية التي تجمع بين ثلاث مستويات مترابطة ترابطاً ضرورياً، الخاص والفردي، والعام</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sz w:val="26"/>
          <w:sz w:val="26"/>
          <w:szCs w:val="26"/>
          <w:rtl w:val="true"/>
          <w:lang w:val="ar-SA"/>
        </w:rPr>
        <w:t>يقوم المجتمع المدني على أساس احترام حقوق الإنسان، وهي جزئياً الحقوق السياسية، ومضمونها يكمن في المشاركة السياسية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ار، فهي تدخل في مقولة الحر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قوق الإنسان هي حقوق عضو المجتمع المدني المتحرر سياسياً، أي حقوق الإنسان الأناني، أو الفرد البرج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مرتكزات إعلان حقوق الإنسان، فتتمثل في المساواة السياسية والقانونية، والحرية والملكية الخاصة، والأ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ناحية التاريخية، والسياسية، والأخلاقية، إن حق الإنسان في الحرية يعني فعلياً وعملياً حق الإنسان في الملكية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ماركس معلقاً على هذا الموضو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ن هنا ينجم أن حق الإنسان في الملكية الخاصة هو حقه في انتفاع بملكه والتصرف به على هواه</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a som grÚ</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دون أي علاقة بالناس الآخرين، بصورة مستقلة عن المجتمع، أنه حق المصلحة الشخص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حرية الفردية تشكل أساس المجتمع المدني، وهي قائمة على مبدأ الحق البرجوازي، باعتباره حقاً ناجماً عن الملكية الخاصة عامة، والملكية الخاصة لوسائل الانتاج ب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ذه الحقوق مأخوذة بمفردها، هي حقوق الإنسان الأناني البرجوازي، عضو المجتمع المدني، حيث أن هذا الإنسان لا تعتبره جزءاً من الكل، أي المجتمع، وإنما على العكس تعتبر المجتمع أو الدولة إطاراً خارجياً منفصلاً عنه، بل تذهب الليبرالية البرجوازية إلى اعتبار تدخل الدولة قيداً لاستقلالية الأفراد الأولية، أوكبْحاً لحريتهم الفردية، لأن الروابط الضرورية، المنطقية، والتاريخية، والعقلانية، والطبيعية، بين الأفراد، قائمة على المنفعة، والحاجة، والمصلحة الخاصة، والحفاظ على الملكية الخاصة للفرد، الذي حولته الرأسمالية إلى الفرد البرجوازي الأناني، وعلى شخصيته الأنا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خلص إلى القول، أن المجتمع المدني، هو مجتمع القانون والنظام، وهو قائم على مفهوم الحق البرجوازي، وعلى مفهوم الملكية الخاصة، ومفهوم الحرية، ومفهوم النزعة الذاتية الاستقلالية، وعلى سيادة الحق البرجوازي في العلاقات التبادلية بين الأفراد داخل هذا المجتمع المدني، على نقيض العلاقات التبادلية بين الناس في نظام المراتب، والطوائف الحرفية، المتجسدة في الامتيازات داخل المجتمع الاقطاعي، أو المجتمع ال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تحرر السياسي في المجتمع المدني، قد قاد الإنسان، إلى تحرر الإنسان من الدين، من خلال نيله الحرية الدينية، أولاً، وإلى حصوله على حرية وحق الملكية الخاصة، ثانياً، وإلى اعتباره فرداً برجوازياً أنانياً مستقلاً، وعضواً في المجتمع المدني، ثالثاً، وإلى اعتباره مواطناً شخصاً حقوقياً في الدولة السياسية البرجوازية رابع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مجتمع المدني ببعده التاريخي العالمي، يشكل الأساس الطبيعي للدولة البرجوازية الحديثة والمعاصرة، فإنه لا يعني بأي حال من الأحوال اعتبار المجتمع المدني هو الليبرالية عينها فقط، كما تذهب إلى تصويره لنا كذلك الماركسية العربية، التي نجم عنها ضلالاً معرفياً وسياسياً كبيرين، لعدم دراستها بعمق مفهوم المجتمع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أن هذا المجتمع المدني قد اكتمل تطوره في المجتمع البرجوازي الحديث، في أوروبا الغربية، وباحتوائه كل الحياة التجارية والصناعية، في إطار درجة معينة من تطور القوى المنتجة والنقابية، في الحياة السياسية، وبتخطيه جدلياً حدود الدولة القومية والأمة، ليعتنق رحاب العالمية، إلا أن الايديولوجية البرجوازية الليبرالية تحاول تقزيمه بإبرازه خارجياً في صورة القومية، وداخلياً في صورة الد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sz w:val="26"/>
          <w:sz w:val="26"/>
          <w:szCs w:val="26"/>
          <w:rtl w:val="true"/>
          <w:lang w:val="ar-SA"/>
        </w:rPr>
        <w:t>إن المجتمع المدني بهياكله الاقتصادية، وانقساماته الطبقية والفئوية، وتبايناته الاجتماعية وتكويناته السياسية والنقابية، الذي تحكمه مبادىء المواطنة، والمساواة السياسية والقانونية بين الأفراد في الحقوق والواجبات، والمشاركة السياسية من خلال الانتخابات التشريعية، والبلدية والمحلية، لانتخاب الممثلين عنه للاضطلاع بأعباء السلطة في الدولة البرجوازية، باعتبار أن الشعب أو الأمة، هو مصدر السلطات، الذي لا يتحقق كمبدأ، إلا في ظل سيادة الديمقراطية، بوصفها أيضاً الساحة التي يتقاطع فيها المجتمع المدني مع الدولة، فإن هذا المجتمع المدني عينه، هو مجتمع الاختلاف، والتعدد، والتعارض، والتناقض، داخل بنيانه، وهياكله الاجتماعية و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ن الاختلاف والتعدد، والتعارض، والتناقض، صفات جوهرية متأصلة في الأفراد، والجماعات، والطبقات، والشرائح الاجتماعية المختلفة، والطوائف، والأمم، والدول، والشعوب، والحضارات وهي جميعها كظاهرات متأسسة بعضها على البعض الآخر في علاقة جدلية، تشكل قانون التغيير، والتطور، والتقدم، في حركة التاريخ بوجه عام، وتاريخ الديناميات الداخلية للمجتمع المدني بوجه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ا اختلاف بدون تشابه، وتشاكل، وتهاو على حد قول الأستاذ الياس مرقص</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اختلاف والتعدد، والتعارض والتناقض للأنا مع الآخر، حسب مقولة الجدل، ونظرية المعرفة، والمنطق، هو وحدة الأنا مع الآخر الجدلية في هوية وا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يست حقيقة الأنا، أنه في هوية مع نسق أوانه مختلف مع غيره، وإنما حقيقته، إنه يشمل على آخر هو ماهيته، فمقولات الاختلاف، والتعدد، والتعارض، والتناقض في ترابطها الجدلي، باعتبارها ظاهرات موجودة داخل الفرد الواحد وغيره، والطبقة الواحدة وغيرها، والمجتمع وغيره، والأمة وغيرها، والشعب وغيره، تشترك في وجودها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ا وجود للاختلاف بدون تعدد، ولا وجود للتعدد بدون تعارض، ولا وجود للتعارض بدون تناقض، وهي كلها مقولات نسبية مترابطة داخلياً في جوهر الأشياء، والإنسان النوع، والكيان البشري، وفي الطبيعة، وفي علاقاتها الجذرية، التي لا حصرى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دل المادي يقر، بأن الواحد، والكلي، والعام، والكوني، موجود فقط في شبكة من العلاقات، والروابط القائمة على الاختلاف، والتعدد، والتعارض، والخاص، كوجود مع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هذا كله، نقول أن تكوينات المجتمع المدني ومؤسساته، من أحزاب سياسية، ونقابات، ومجالس نيابية وصحافة، ووسائل إعلام، قائمة في وجودها المعين، على الاختلاف، والتعدد، والتعارض والتناقض</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هذا تكون ماهية المجتمع المدني انعكاساً في الآخر، وفي ارتباطه الصميمي بغيره من مقولات الاختلاف، والتعدد والتعارض والتناقض</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مجتمع المدني الحقيقي يشير دائماً إلى شيء آخر هوأساسه، القائم على الاختلاف، والتعدد، والتعارض، والتناقض، ومن هنا كان هذا الأساس هو الماهية الداخلية للمجتمع المدني، على  نقيض النزعات التوتاليتارية والفاش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b/>
          <w:b/>
          <w:bCs/>
          <w:sz w:val="6"/>
          <w:szCs w:val="6"/>
          <w:lang w:val="ar-SA"/>
        </w:rPr>
      </w:pPr>
      <w:r>
        <w:rPr>
          <w:rFonts w:eastAsia="Simplified Arabic" w:cs="Simplified Arabic" w:ascii="Simplified Arabic" w:hAnsi="Simplified Arabic"/>
          <w:b/>
          <w:bCs/>
          <w:sz w:val="6"/>
          <w:szCs w:val="6"/>
          <w:lang w:val="ar-SA"/>
        </w:rPr>
      </w:r>
    </w:p>
    <w:p>
      <w:pPr>
        <w:pStyle w:val="Normal"/>
        <w:widowControl w:val="false"/>
        <w:spacing w:lineRule="auto" w:line="192" w:before="100" w:after="0"/>
        <w:ind w:firstLine="425"/>
        <w:jc w:val="both"/>
        <w:rPr>
          <w:rFonts w:ascii="Simplified Arabic" w:hAnsi="Simplified Arabic" w:eastAsia="Simplified Arabic" w:cs="Simplified Arabic"/>
          <w:b/>
          <w:b/>
          <w:bCs/>
          <w:sz w:val="10"/>
          <w:szCs w:val="10"/>
          <w:lang w:val="ar-SA"/>
        </w:rPr>
      </w:pPr>
      <w:r>
        <w:rPr>
          <w:rFonts w:eastAsia="Simplified Arabic" w:cs="Simplified Arabic" w:ascii="Simplified Arabic" w:hAnsi="Simplified Arabic"/>
          <w:b/>
          <w:bCs/>
          <w:sz w:val="10"/>
          <w:szCs w:val="10"/>
          <w:lang w:val="ar-SA"/>
        </w:rPr>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رابعاً</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sz w:val="26"/>
          <w:sz w:val="26"/>
          <w:szCs w:val="26"/>
          <w:rtl w:val="true"/>
          <w:lang w:val="ar-SA"/>
        </w:rPr>
        <w:t>إن أصول المجتمع المدني قديمة وعالمية، وتاريخية، موجودة في الحضارات القديمة اليونانية والرومانية، والعربية في العصر الأموي والعباسي، وفي الحضارة الص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وجود تاريخي، وثري بتنوع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الأستاذ الياس مرقص في هذا الموضو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تاريخ الإنسان بعد ظهور النوع، هو جوهرياً، في المنظور العريض والبسيط، تاريخ بروز وعدم بروز المجتمع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أن المجتمع المدني في الغرب يعاني من أزمة بنيوية عميقة، بسبب تناقضه مع هيمنة الدولة السياسية البرجوازية الاحتكارية عليه، التي تحمل في سيرورة وجودها، واستمرارها، توتاليتاريات جديدة، وفاشية جديدة، ليست نازية أميركا آخرها، بحكم استفحال أزمة النظام الامبريالي العالمي، حيث أن التاريخ العالمي يتطلب ضرورة التخطي الجدلي الكبير، لهذا المجتمع المدني البرجوازي السابق، نحو عملية التحرر الإنساني، أي نحو بناء المجتمع الانساني على حد قول ماركس في أفق اشتراكي، القائم على الملكية الجماعية لوسائل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ه علينا نحن الع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شع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نحن بصدد المطالبة بإنجاز الثورة القومية الديمقراطية، المنظور إليها عالمياً، وكونياً، أي نرتكز على المكتسبات الايجابية والتقدمية للمجتمع المدني، الذي تشكل في أوروبا الغربية، كأفكار الحق، والقانون المدني والدستوري، وثنائية الوطن والمواطن، والحريات الفردية والعامة، والحرية السياسية المرتبطة بالتعددية السياسية، والديمقراطية، دون أن يعني ذلك اعتبار المجتمع المدني هو نهاية المطاف في تاريخ البش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الأستاذ الياس مرقص في نقده للرؤية الماركسية العربية القاصرة والعاجزة عن فهم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عامل مع هذا الشيء الكبير بإدارة الظهر، باللعن، أو بالركوع أو التعامل معه بالانبهار والحرب، بالسجال العنيف الابولوجيتيقي، الذي يخفي أو لايخفي الانبهار، موقف ألحق ويلحق ضرراً كبيراً بالوعي العربي، إنه الضيا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حن نؤكد على الجوانب الايجابية والتقدمية للمجتمع المدني، علينا أن نعترف بأن أوروبا الغربية، كانت لحظة تاريخية مهمة كبيرة وحاسمة، وحيوية، في التبلور التاريخي لهذا المجتمع المدني بعمقه العالمي، وإن كان هذا الاعتراف ليس مقترناً بالنزعة التماثلية، أو بالتبعية للمركزية الأوروبية، بقدر ما هو نابع من منهج نظري، يتخذ من الجدل ركيزة أساس في بنيانه الداخلي، ومن المشروع القومي الديمقراطي النهضوي، دعامة ثابتة رئيسة في بنية المجتمع العربي لتأسيس فكر عربي نهضوي معرفي، وثقافي، وسياسي نضالي، قائم بذا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center"/>
        <w:rPr>
          <w:rFonts w:ascii="Simplified Arabic" w:hAnsi="Simplified Arabic" w:eastAsia="Simplified Arabic" w:cs="Simplified Arabic"/>
          <w:sz w:val="14"/>
          <w:szCs w:val="14"/>
          <w:lang w:val="ar-SA"/>
        </w:rPr>
      </w:pPr>
      <w:r>
        <w:rPr>
          <w:rFonts w:eastAsia="Simplified Arabic" w:cs="Simplified Arabic" w:ascii="Simplified Arabic" w:hAnsi="Simplified Arabic"/>
          <w:sz w:val="14"/>
          <w:szCs w:val="14"/>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w:t>
      </w:r>
    </w:p>
    <w:p>
      <w:pPr>
        <w:pStyle w:val="Normal"/>
        <w:widowControl w:val="false"/>
        <w:spacing w:lineRule="auto" w:line="192" w:before="100" w:after="0"/>
        <w:ind w:firstLine="425"/>
        <w:jc w:val="center"/>
        <w:rPr>
          <w:rFonts w:ascii="Simplified Arabic" w:hAnsi="Simplified Arabic" w:eastAsia="Simplified Arabic" w:cs="Simplified Arabic"/>
          <w:sz w:val="14"/>
          <w:szCs w:val="14"/>
          <w:lang w:val="ar-SA"/>
        </w:rPr>
      </w:pPr>
      <w:r>
        <w:rPr>
          <w:rFonts w:eastAsia="Simplified Arabic" w:cs="Simplified Arabic" w:ascii="Simplified Arabic" w:hAnsi="Simplified Arabic"/>
          <w:sz w:val="14"/>
          <w:szCs w:val="14"/>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ف فولغ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لسفة الأنوا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هنريت عبود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 للطباعة وا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يلول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جورج سبا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طور الفكر السياس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كتاب الثال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الدكتور راشد البراو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معارف م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ارس </w:t>
      </w:r>
      <w:r>
        <w:rPr>
          <w:rFonts w:eastAsia="Simplified Arabic Backslanted" w:cs="Simplified Arabic Backslanted" w:ascii="Simplified Arabic Backslanted" w:hAnsi="Simplified Arabic Backslanted"/>
          <w:sz w:val="22"/>
          <w:szCs w:val="22"/>
          <w:lang w:val="ar-SA"/>
        </w:rPr>
        <w:t>197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5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لبيرسوبو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ثورة الفرنس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جورج كوس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بحر المتوسط ومنشورات عويد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اريس الطبعة الثالثة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5)-</w:t>
      </w:r>
    </w:p>
    <w:p>
      <w:pPr>
        <w:pStyle w:val="Normal"/>
        <w:widowControl w:val="false"/>
        <w:spacing w:lineRule="auto" w:line="192" w:before="100" w:after="0"/>
        <w:ind w:right="425" w:firstLine="284"/>
        <w:jc w:val="both"/>
        <w:rPr/>
      </w:pPr>
      <w:r>
        <w:rPr/>
        <w:t>Bossuet: "Politique tirÚe des propres paroles de lÚcriture sainte dans le pouvoir: Scienceet philosophie politique</w:t>
      </w:r>
    </w:p>
    <w:p>
      <w:pPr>
        <w:pStyle w:val="Normal"/>
        <w:widowControl w:val="false"/>
        <w:spacing w:lineRule="auto" w:line="192" w:before="100" w:after="0"/>
        <w:ind w:right="425" w:firstLine="284"/>
        <w:jc w:val="both"/>
        <w:rPr/>
      </w:pPr>
      <w:r>
        <w:rPr/>
        <w:t>Paris Editions Magnard I: 987 (PP 55- 58).</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6)-</w:t>
      </w:r>
    </w:p>
    <w:p>
      <w:pPr>
        <w:pStyle w:val="Normal"/>
        <w:widowControl w:val="false"/>
        <w:spacing w:lineRule="auto" w:line="192" w:before="100" w:after="0"/>
        <w:ind w:right="425" w:hanging="425"/>
        <w:jc w:val="both"/>
        <w:rPr/>
      </w:pPr>
      <w:r>
        <w:rPr/>
        <w:t>On Good words (trans by W. A. Lambert) werke Vol VI (p250).</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انجلز</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ريدريك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حرب الفلاح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الدي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كارل ماركس وفريدريك أنجلز</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ياسين الحافظ</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 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7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p>
    <w:p>
      <w:pPr>
        <w:pStyle w:val="Normal"/>
        <w:widowControl w:val="false"/>
        <w:spacing w:lineRule="auto" w:line="192" w:before="100" w:after="0"/>
        <w:ind w:right="425" w:firstLine="284"/>
        <w:jc w:val="both"/>
        <w:rPr/>
      </w:pPr>
      <w:r>
        <w:rPr/>
        <w:t>Turner, Bryan, WEBERANDISLAM, London 74 (P42).</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حسين مرو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ود كرو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ود أمين الع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مير سعي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راسات في الإسلا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فارا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جورج سبا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ماكس فيب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خلاق البروتسانتية وروح الرأسمال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صفحات </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باو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ارك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سألة اليهودية عن مقدمة المترجم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ف</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ولغ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البير سوبو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عيد بنسعيد العلو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نشأة وتطور مفهوم المجتمع المدني في الفكر الغربي الحديث مقال نشر في جريدة السفير </w:t>
      </w:r>
      <w:r>
        <w:rPr>
          <w:rFonts w:eastAsia="Simplified Arabic Backslanted" w:cs="Simplified Arabic Backslanted" w:ascii="Simplified Arabic Backslanted" w:hAnsi="Simplified Arabic Backslanted"/>
          <w:sz w:val="22"/>
          <w:szCs w:val="22"/>
          <w:lang w:val="ar-SA"/>
        </w:rPr>
        <w:t>23/1/1992</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p>
    <w:p>
      <w:pPr>
        <w:pStyle w:val="Normal"/>
        <w:widowControl w:val="false"/>
        <w:spacing w:lineRule="auto" w:line="192" w:before="100" w:after="0"/>
        <w:ind w:left="851" w:right="425" w:firstLine="425"/>
        <w:jc w:val="both"/>
        <w:rPr/>
      </w:pPr>
      <w:r>
        <w:rPr/>
        <w:t>Machiaves Oeuvres completes N.R.F. (Bibliotique de lapleide) Pares 1964).</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7)-</w:t>
      </w:r>
    </w:p>
    <w:p>
      <w:pPr>
        <w:pStyle w:val="Normal"/>
        <w:widowControl w:val="false"/>
        <w:spacing w:lineRule="auto" w:line="192" w:before="100" w:after="0"/>
        <w:ind w:left="851" w:right="425" w:firstLine="425"/>
        <w:jc w:val="left"/>
        <w:rPr/>
      </w:pPr>
      <w:r>
        <w:rPr/>
        <w:t>N. R. F. (P 70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جورج سبا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جع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ماكس موركهايم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دايات فلسفة التاريخ البرجواز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محمد علي اليوسف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نوير الطبعة الأولى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جان جاك شوفال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مهات الكتب السياسية</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جورج صدق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شورات وزارة الثقافة والارشاد القومي دمشق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ماكس موركهايم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سبينوز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رسالة في اللاهوت والسياسة</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p>
    <w:p>
      <w:pPr>
        <w:pStyle w:val="Normal"/>
        <w:widowControl w:val="false"/>
        <w:spacing w:lineRule="auto" w:line="192" w:before="100" w:after="0"/>
        <w:ind w:right="425" w:firstLine="284"/>
        <w:jc w:val="both"/>
        <w:rPr/>
      </w:pPr>
      <w:r>
        <w:rPr/>
        <w:t>Jean Jacques Rousseau- Discours sur L`origine de LinegalitÚ  parmis les hommes (Paris- Gamier- Flammarion) 1971 )PP 194- 195).</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w:t>
      </w:r>
      <w:r>
        <w:rPr>
          <w:rFonts w:ascii="Simplified Arabic Backslanted" w:hAnsi="Simplified Arabic Backslanted" w:eastAsia="Simplified Arabic Backslanted" w:cs="Simplified Arabic Backslanted"/>
          <w:sz w:val="22"/>
          <w:sz w:val="22"/>
          <w:szCs w:val="22"/>
          <w:rtl w:val="true"/>
          <w:lang w:val="ar-SA"/>
        </w:rPr>
        <w:t xml:space="preserve">الأعمال الكاملة لجان جاك روسوم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اريس </w:t>
      </w:r>
      <w:r>
        <w:rPr>
          <w:rFonts w:eastAsia="Simplified Arabic Backslanted" w:cs="Simplified Arabic Backslanted" w:ascii="Simplified Arabic Backslanted" w:hAnsi="Simplified Arabic Backslanted"/>
          <w:sz w:val="22"/>
          <w:szCs w:val="22"/>
          <w:lang w:val="ar-SA"/>
        </w:rPr>
        <w:t>178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79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ياس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w:t>
      </w:r>
      <w:r>
        <w:rPr>
          <w:rFonts w:ascii="Simplified Arabic Backslanted" w:hAnsi="Simplified Arabic Backslanted" w:eastAsia="Simplified Arabic Backslanted" w:cs="Simplified Arabic Backslanted"/>
          <w:sz w:val="22"/>
          <w:sz w:val="22"/>
          <w:szCs w:val="22"/>
          <w:rtl w:val="true"/>
          <w:lang w:val="ar-SA"/>
        </w:rPr>
        <w:t>ف</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ولغ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شوفال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اك</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ؤلفات السياسية الكبر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الياس مرقص</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حقيقة 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w:t>
      </w:r>
      <w:r>
        <w:rPr>
          <w:rFonts w:ascii="Simplified Arabic Backslanted" w:hAnsi="Simplified Arabic Backslanted" w:eastAsia="Simplified Arabic Backslanted" w:cs="Simplified Arabic Backslanted"/>
          <w:sz w:val="22"/>
          <w:sz w:val="22"/>
          <w:szCs w:val="22"/>
          <w:rtl w:val="true"/>
          <w:lang w:val="ar-SA"/>
        </w:rPr>
        <w:t>ف</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ولغ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w:t>
      </w:r>
      <w:r>
        <w:rPr>
          <w:rFonts w:ascii="Simplified Arabic Backslanted" w:hAnsi="Simplified Arabic Backslanted" w:eastAsia="Simplified Arabic Backslanted" w:cs="Simplified Arabic Backslanted"/>
          <w:sz w:val="22"/>
          <w:sz w:val="22"/>
          <w:szCs w:val="22"/>
          <w:rtl w:val="true"/>
          <w:lang w:val="ar-SA"/>
        </w:rPr>
        <w:t>شوفال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ان جاك</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w:t>
      </w:r>
      <w:r>
        <w:rPr>
          <w:rFonts w:ascii="Simplified Arabic Backslanted" w:hAnsi="Simplified Arabic Backslanted" w:eastAsia="Simplified Arabic Backslanted" w:cs="Simplified Arabic Backslanted"/>
          <w:sz w:val="22"/>
          <w:sz w:val="22"/>
          <w:szCs w:val="22"/>
          <w:rtl w:val="true"/>
          <w:lang w:val="ar-SA"/>
        </w:rPr>
        <w:t>لوى ألتوسي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ونتسكي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سياسة والتاريخ</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نادر ذكر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نوي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لوى التوسي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شوفال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شوفال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جورج سبا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طور الفكر السياس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كتاب الرابع ترجمة علي إبراهيم السي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معارف م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نيسان</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8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8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هيغل مبادىء فلسفة الح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تيسير شيخ الأرض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1)-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0</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5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5)- </w:t>
      </w:r>
      <w:r>
        <w:rPr>
          <w:rFonts w:ascii="Simplified Arabic Backslanted" w:hAnsi="Simplified Arabic Backslanted" w:eastAsia="Simplified Arabic Backslanted" w:cs="Simplified Arabic Backslanted"/>
          <w:sz w:val="22"/>
          <w:sz w:val="22"/>
          <w:szCs w:val="22"/>
          <w:rtl w:val="true"/>
          <w:lang w:val="ar-SA"/>
        </w:rPr>
        <w:t>ماركس وأنجلز بصدد الدولة مارك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ضواء على المسألة اليهود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تقدم</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7)- </w:t>
      </w:r>
      <w:r>
        <w:rPr>
          <w:rFonts w:ascii="Simplified Arabic Backslanted" w:hAnsi="Simplified Arabic Backslanted" w:eastAsia="Simplified Arabic Backslanted" w:cs="Simplified Arabic Backslanted"/>
          <w:sz w:val="22"/>
          <w:sz w:val="22"/>
          <w:szCs w:val="22"/>
          <w:rtl w:val="true"/>
          <w:lang w:val="ar-SA"/>
        </w:rPr>
        <w:t>الياس مرقص</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ذهب الجدلي والمذهب الوضع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14"/>
          <w:szCs w:val="14"/>
          <w:lang w:val="ar-SA"/>
        </w:rPr>
      </w:pPr>
      <w:r>
        <w:rPr>
          <w:rFonts w:eastAsia="Simplified Arabic" w:cs="Simplified Arabic" w:ascii="Simplified Arabic" w:hAnsi="Simplified Arabic"/>
          <w:sz w:val="14"/>
          <w:szCs w:val="14"/>
          <w:lang w:val="ar-SA"/>
        </w:rPr>
      </w:r>
    </w:p>
    <w:p>
      <w:pPr>
        <w:pStyle w:val="Normal"/>
        <w:widowControl w:val="false"/>
        <w:spacing w:lineRule="auto" w:line="192" w:before="100" w:after="0"/>
        <w:ind w:firstLine="425"/>
        <w:jc w:val="both"/>
        <w:rPr>
          <w:rFonts w:ascii="Simplified Arabic" w:hAnsi="Simplified Arabic" w:eastAsia="Simplified Arabic" w:cs="Simplified Arabic"/>
          <w:sz w:val="14"/>
          <w:szCs w:val="14"/>
          <w:lang w:val="ar-SA"/>
        </w:rPr>
      </w:pPr>
      <w:r>
        <w:rPr>
          <w:rFonts w:eastAsia="Simplified Arabic" w:cs="Simplified Arabic" w:ascii="Simplified Arabic" w:hAnsi="Simplified Arabic"/>
          <w:sz w:val="14"/>
          <w:szCs w:val="14"/>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حول التناقض المزدوج بين</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دولة السياسية والمجتمع المدن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نقد من داخل الليبرالية</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قوم المجتمع المدني على مفهوم الحرية، بما يعني ذلك غياب العقبات والعراقيل أمام طريق الاختيارات، التي قد يقرر هذا المجتمع المدني السير عليها، ليس طريق الاختيارات الفعلية فقط، وإنما طريق الاختيارات الكامنة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ت حرية المجتمع المدني، ولا تزال، أي مسألة الحدود، التي لا يجوز لسلطة الدولة السياسية البرجوازية عادة بتجاوزها، هي الباعث للنقاش وللصراع الفلسفي والسياسي، حول التناقض المزدوج بين الدولة السياسية والمجتمع المدني، وعلاقته بأزمة المشاركة السياسية في الحكم، من جانب الجماه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ليبرالية الغربية، التي تشكل ايديولوجية المجتمع المدني، تعتبر الحرية المبدأ والغاية، التي يجب أن تسود ف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طاعت هذه الفلسفة الليبرالية الكلاسيكية الغربية أن تبني منظومة مكتملة من الأفكار تتعلق بالحرية داخل المجتمع المدني، خلال المراحل الأربع التي مرت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مرحلة الأولى من تطور الليبرالية، كان التركيز على مفهوم الفرد، ومفهوم الذات، الذي يميز الفلسفة الغربية الحديثة جميعها، إذ ينطلق التحليل الفلسفي الغربي من الإنسان باعتباره الفاعل الصاحب الاختيار والمباد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مرحلة الثانية تم تشييد علمان عصريان مهمان، وهما من أهم إنجازات الثورة البرجوازية في القرن الثامن عشر، أي علم الاقتصاد السياسي العقلاني، المتناقض جذرياً مع الاقتصاد الاقطاعي المتفكك والمجزأ، وعلم السياسة النظرية، المتأسس على العقلانية والعلمانية في العلاقة الحرة بين الأفراد المستقلين والمتساوين، في تناقض جذري مع سياسة الاستبداد الاقطاعي، التي كانت سائدة في النظام القدي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عرفت المرحلة الثالثة من الليبرالية في الغرب نزعة المبادرة الفردية الخلاقة والمبد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دير بنا أن نذكر أن مبدأ الحرية، الذي يعتبر من المكونات الأساسية للمجتمع المدني، قد استحل من جانب الدولة السياسية البرجوازية الحديثة والمعاصرة، وحولته إلى مذهب للاضطهاد، أصبح ظاهرة مألوفة جداً في الدول الرأسمالية الصناعية الغربية، لأن سلطة الدولة هنا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د باعت حقوق الفرد المالك الخلاق باسم حقوق مجردة للفرد العاق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حين أن الإنسان الواقعي الذي تبلور عبر سيرورة معقدة وطويلة على مر الحقب التاريخية، هو الذي يجب أن يكون هدف السلطة السياسية، على نقيض الفرد العاقل الذي يعيش حالة من السيادة الوهمية داخل الدولة السياسية البرجواز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قول هيغل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ليست الدولة في ذاتها مبنية على مصلحة الفرد، وليس هدفها الدفاع عن المجتمع المد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مثل الدولة بالنسبة للأسرة وللمجتمع المدني ضرورة خارجية، وقوة متعالية، تتكيف قوانينهما ومصالحهما مع طبيعتها، لكن، في نفس الوقت، تمثل غاية الاثني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كمن الغاية العامة مع المصالح الخاصة، ورمز تلك الوحدة هو أن الأسرة والمجتمع يتحملان، إزاء الدولة، واجبات بقدر ما يتمتعان بحقو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وإذا كان المفهوم الأساس للحرية في المرحلة الرابعة من الليبرالية حيث يسود مبدأ عدم التدخل</w:t>
      </w:r>
      <w:r>
        <w:rPr>
          <w:rFonts w:ascii="Simplified Arabic" w:hAnsi="Simplified Arabic" w:eastAsia="Simplified Arabic" w:cs="Simplified Arabic"/>
          <w:sz w:val="26"/>
          <w:sz w:val="26"/>
          <w:szCs w:val="26"/>
          <w:lang w:val="ar-SA"/>
        </w:rPr>
        <w:t xml:space="preserve">، </w:t>
      </w:r>
      <w:r>
        <w:rPr/>
        <w:t>Laissez Fair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هو حق الاختلاف أو التباين، والمعارضة، فإن     النظام الاقتصادي، والاجتماعي والقانوني، للدولة السياسية البرجوازية السائدة في كل  البلدان الرأسمالية الصناعية، حيث تسود النزعة الاقتصادية الفردية غير المحدودة، والمزاحمة الرأسمالية، قد حولت الأغلبية المسحوقة في المجتمع المدني، التي تتمع بالحقوق القانونية في ظل سيادة القانون الانتخابي، والبرلمان، إلى مجرد قطيع خاضع لأقصى درجات الاستغلال، والوحشية، والظ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ية في هذه المجتمعات المدنية، هي في يد الفئات، أصحاب المصانع، والتجار، وأصحاب الأراضي والملكيات العقارية الكبيرة، والبنوك، والمصارف المالية، وذريعة تدخل الدولة السياسية أو بعض الهيئات الفعالة الأخرى، لكي توفر للأفراد ظروف الحرية الايجابية المتمثلة في مشاركة المجتمع المدني في الانتخابات البرلمانية، لانتخاب ممثلين عنه، باعتبار هذه المشاركة السياسية تمثل ركيزة الايديولوجية الليبرالية، وأساس الديمقراط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صعود القوة المتطرفة للنزعة الفردية الليبرالية، والدعاوة الايديولوجية والسياسية الطنانة للحرية الايجابية، ونعني بها سيادة الديمقراطية الليبرالية، باعتبارها أسلوباً تقنياً للتوفيق ما بين الحرية السلبية والحرية الايجابية، كل هذه المفاهيم المقترنة بتطبيق سياسات هدامة اجتماعياً، واقتصادياً، وسياسياً، لأنها، كانت ولا تزال، تسلح الأقلية من الأقوياء والمتوحشين وغير الأخلاقيين من الرأسماليين، ضد الأغلبية الساحقة من المجتمع المدني، الفقراء والضعفاء، الذين يعيشون من بيع قوة عملهم، ما زالت ماثلة للعيان بشكل واضح، وتؤدي دورها التاريخي في المجتمعات الصناعية الرأسمالية، قناع للطغيان، والاستغلال، والظلم الاجتماعي، الذي تمارسه الدولة السياسية ضد المجتمع المدني عامة، والطبقات المضطهدة والمستغلة فيه بخاصة، تحت ستار قدر أكبر من الديمقراطية الليبرالية، وبالتالي من الحرية في إطار المفهوم العام البرج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وضع يعبر عن سيطرة المجتمع السياسي، أي الأدوات المادية والقهرية للدولة السياسية على المجتمع المدني، في تناقض كلي مع أساس فلاسفة الأنوار، ألا وهو المجتمع المدني، حيث أن هدف الدولة السياسية، باعتبارها التركيب الاصطناعي يخدم هذا المجتمع المدني، حسب وجهة نظر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ايديولوجية الليبرالية، التي تؤمن بسلطان الحرية غير المحدود، وسلطة العقلانية، عملت على تقوية الحكم البرجوازي للدولة السياسية، التي تكمن في سياستها الاقتصادية الرأسمالية المتوحشة، وفي أحزابها ومنظماتها السياسية، وأجهزتنا البيروقراطية الادارية، وليس في معاقل المجتمع المدني فالمشاركة السياسية للمجتمع المدني عبر آلة الديمقراطية، تم بموجبها تأمين ضمان ولاء الطبقات الشعبية، بواسطة اخضاعها وإسهامها، وتبعيتها، بأشكال لحكم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يمقراطية في المجتمعات الرأسمالية أضحت عملية إشراك رئيسة، واستيعاب شمولية للمجتمع المدني كله من جانب الدولة السياسية البرجوازية بواسطة حقيقة دولة القوانين ال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أساس، كان البرجوازيون بشكل عام قادرين على تقرير وتوقيت طبيعة الدمقرطة، وعلى تكييف طبيعة الانتخاب والترشيح العام، والانتخابات الحرة، ومسؤولية الحكومة تجاه الناخبين بحيث تتلائم جميعها مع جهاز الدولة البرجوازية، وعملية إعادة إنتاج رأس المال، والميكانزمات البرجوازيات لاعادة الانتا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حرية في المذهب الليبرالي</w:t>
      </w:r>
      <w:r>
        <w:rPr>
          <w:rFonts w:ascii="Monotype Koufi" w:hAnsi="Monotype Koufi" w:eastAsia="Monotype Koufi" w:cs="Monotype Koufi"/>
          <w:sz w:val="28"/>
          <w:sz w:val="28"/>
          <w:szCs w:val="28"/>
          <w:lang w:val="ar-SA"/>
        </w:rPr>
        <w:t xml:space="preserve"> </w:t>
      </w:r>
      <w:r>
        <w:rPr>
          <w:rFonts w:eastAsia="Monotype Koufi" w:cs="Monotype Koufi" w:ascii="Monotype Koufi" w:hAnsi="Monotype Koufi"/>
          <w:sz w:val="28"/>
          <w:szCs w:val="28"/>
          <w:lang w:val="ar-SA"/>
        </w:rPr>
        <w:br/>
      </w:r>
      <w:r>
        <w:rPr>
          <w:rFonts w:ascii="Monotype Koufi" w:hAnsi="Monotype Koufi" w:eastAsia="Monotype Koufi" w:cs="Monotype Koufi"/>
          <w:sz w:val="28"/>
          <w:sz w:val="28"/>
          <w:szCs w:val="28"/>
          <w:rtl w:val="true"/>
          <w:lang w:val="ar-SA"/>
        </w:rPr>
        <w:t>وأزمة المشاركة السياسية للمجتمع المدني</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قضية المركزية في الايديولوجية الليبرالية هي حرية الأفراد بحسب وجهة نظر أحد أكبر روادها المخلصين، جون ستيورات ميل، في كتابه الشه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ح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شهد ميل مآزق الإنسان الفرد إزاء تنامي القوى الجديدة الصاعدة، قوى النزعة القومية البرجوازية، والثورة الصناعية، وإزاء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والمنظمة الصناعية، أو المجموعة السياسية، أو الاجتماعية، التي كانت تقوم بتغيير العالم، بواسطة الصناعة الرأسمالية، والثورات الديمقراطية، التي شهدها القرن التاسع عشر في أوروبا، والصراعات بين التنظيمات 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واضح أنه لم تكن لدى ميل تنبؤات، على نقيض معاصريه ماركس، بيركهارت، وتوكفيل، فيما يتعلق بالنتائج السياسية والاجتماعية للثورة الصناعية، وللتقدم العلمي الهائل، ولصعود الايديولوجيات الشمولية الدنيوية، وما أفرزت من حروب فيما بينها على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ميل ق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قض وخشي التوحيد القياسي، وأدرك أن مجتمعاً، باسم النزعة الخيرية، والديمقراطية، والمساواة، في طريقه إلى الوجود تتحول فيه الأهداف البشرية إلى أشكال أضيق وأصغر بشكل مصطنع، كما يجري تحويل غالبية البشر ف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نستعمل عبارته ه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الة الوسطية الج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قق الأصالة والمواهب الفردية تدريج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يل يدافع في كراسه عن الحرية، عن الفرد أمام مخاطر الضغوطات الهائلة على المجتمع المدني، من جانب 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له ريبة شديدة إزاء الديمقراطية باعتبارها الشكل العادل الوحيد للحكومة، ولكنه أكثر الأشكال جوراً على نحو ك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مي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يس الفرد مسؤولاً عن تصرفاته أمام المجتمع بمقدار ما يبتعد عن المس بمصالح أي إنسان سوا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ابع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بب الوحيد الذي يبيح ممارسة السلطة ممارسة صحيحة على أي فرد في مجموعة متحضرة ضد إرادته هو ان ترد أذاه عن ال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خيره هو على أن يفعل أو يع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ذلك برأي لن يكون حكيماً ولا حتى مصيب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يل يدافع عن الديمقراطية المباشرة لمصلحة المجتمع المدني، ويعتبر أن الحكم الصالح هو ذلك الذي يسعى ور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نمية فضيلة الشعب وذكائ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يطرح قضية الحرية في إطار التاريخ الحديث لأوروبا، على حساب الحكم، الذي يشارك فيه المجتمع المدني كله، ح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مشاركة يجب أن تكون في كل مكان، وعلى أوسع نطاق تسمح به درجة التقدم العام في المجتمع، وأن الهدف النهائي لا يمكن أن يكون أقل من إشراك الجميع في السلطة العليا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لتقي ميل في هذا المبدأ مع جان جاك روسو، الذي يقول في المشاركة السياسية ل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كل ما لم يوافق عليه الشعب بنفسه هو لاغ وليس ب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يل أصبح متخلفاً عن عصره، جراء تناقضه مع الدولة السياسية الديمقراطية البرجوازية الصاعدة، ويزداد تخلفاً أمام تنامي القوة الصاعدة للثورة الصناعي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فهو يرتد إلى الخلف في محاولة للدمج بين النزعة العقلانية والنزعة الرومانتكية، التي ترتكز على معرفة الذات المسؤولية التربية، والمطالب الديمقراطية المباشرة، وسياد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لل هذا التخلف ب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مشكلة الحرية تطرح بالحاح داخل الديمقراطية بقدر ما تزداد الحكومة ديمقراطية، بقدر ما ينقص ضمان الحرية الفرد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هذا المجال، ينبه ميل من خطر هيمنة الدولة السياسية على الفرد في المجتمع الصناعي المعاصر، ولذا كان يرى أن هناك رباطاً بين الحرية والمشاركة للمجتمع المدني، وهو يشاركه في هذه النقطة صديقة توكف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رأيا بأن تبدأ هذه المشاركة السياسية على المستوى المح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المؤسسات القائمة على مبدأ المشاركة هي الخطوة الأولى للتربية السياسية، و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درسة الابتدائية لتعليم فن الحك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بحسب تعبير توكفي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مؤسسات المحلية هي للحرية بمثابة المدارس الابتدائية للمعرف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ميل متشائم من الديمقراطية في المجتمعات الصناعية، باعتبارها الشكل العادل الوحيد للدولة السياسية، ولكنها أكثر الأشكال ظلماً وجوراً، لأنها في الوقت عينه، هي حكم الأقلية، التي تملك رأس ال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مرتاب جداً من تمركز السلطة ورقابة الجميع على كل فرد، لأن سلطة كهذه كما يقول د توكفيل يمكن أن تحول أفراد المجتمع المدني بكامله إلى قطيع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يوانات الخانعة المجتهدة التي ترعاها ا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ميل يرى في الدولة السياسية البرجوازية الصناعية تنحو هذا المنحى، ح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ذا كانت الطرق والسكك والبنوك ودور التأمين والشركات المساهمة، والجامعات المحلية، والجمعيات الحزبية، كلها تابعة لادارة الحكومة، وإذا أصبحت زيادة على ما سبق، البلديات والجماعات المحلية مع ما يترتب عنها اليوم من مسؤوليات أقساماً متفرعة عن الادارة المركزية، إذا كانت الحكومة هي التي تعين موظفي تلك المصالح وتكافئهم بحيث يعود أملهم في تحسين معاشهم معقوداً عليها، إذا حصل كل هذا حينئذ تصبح الحرية اسماً بلا مسمى رغم المحافظة على حرية الصحافة وعلى انتخاب المجلس التشريعي بالاقتراع الع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مذهب الليبرالي يركز على الفرد باعتباره أصل المجتمع المدني، وعلى الملكية الخاصة، بوصفها،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حدها ما يجعل البشر أهلاً للحقوق السياس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يث بواسط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لكية حضر الله العالم ونقل الإنسان من الصحراء إلى المدينة، ومن القوة إلى الرقة، ومن الجهل إلى المعرفة، ومن الجهالة إلى الحضا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حرية الاجتماعية والسياسية بالنسبة إليه، تكمن في تطبيقاته العملية على الصعيدين الاقتصادي والسياسي، باعتبار تطورها تاريخياً، لا كقضية فلسفية مجر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نعد إلى مفاهيم الحرية داخل المجتمع المدني، فليس هناك حدود فاصلة كبيرة بين الحرية السلبية والحرية الايج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ية السلبية ترتكز على حرية الفرد، بما لا يجوز للدولة السياسية أن تتعدى عليها، أو تتجاوز الحدود المرسومة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في المحصلة النهائية هي عنصر من شبكة من القيم المدنية، التي تتضمن احترام الحقوق الشخصية، والحقوق المدنية، وقدسية الحرية الشخ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حرية الايجابية فهي تفتح عادة الأبواب للمشاركة السياسية للمجتمع المدني، وهي مرتبطة بهذا المعنى منطقياً على الأقل بالديمقراط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ذلك، فإن مصالح العلاقة بين الديمقراطية والحرية الايجابية، هي أشد غموضاً، لأن المعنى الايجابي للحرية يكمن في المحاولة لايجاد إجابة على السؤ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ن الذي يحكمني؟ أو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ذي يقرر ما أنا، وماذا سأكون، أو ما سأفعل؟ ولكن ممارسة الحرية الايجابية في الواقع بقدر ما هي تعبير عن رغبة عميقة للمشاركة السياسية من جانب المجتمع المدني، في إدارة شؤونه، تفضي في النهاية إلى الاصطدام الكبير بالايديولوجيات البرجوازية، والشمولية، التي تسيطر على عالمنا المعا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أن هذا التص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يجا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حرية، ليس التحرر من أن يعيش الفرد شكلاً واحداً مقرراً من الحياة، بل الحرية في أن يعيشه هو ما يمثله دعاة الحرية السلبية بأنه في بعض الأحيان ليس أكثر من قناع خادع للطغيان الوحش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طغيان الدولة السياسية، مهما كانت برجوازية، أو دينية، عن طريق الحزب، والطبقة، والبرلم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نا ينفصل المجتمع المدني نهائياً عن الدولة السياسية، بل ويدخل في تناقض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موقف الايديولوجي، تأكيد صريح على أن البرلمانيين ممثلي المجتمع المدني، ليسوا إلا منفذين وتابعين لقادة أحزابهم، ويحتفظون بامتيازات، ويخدمون في المحصلة النهائية مصالح الفئات الطبقية الحاكمة، وبالتالي مصالح أدوات الدولة السياسية سواء كانت دستورية أو غير دستورية، نوعية أم مغتصبة ل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تب دافيد لويديو جورج، ب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 ليس له أية رقابة حقيقية على السلطة التنفيذية، وأن هذه الرقابة وهم خال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ه مع تعاظم السلطة التنفيذية، وسلطة الرئيس، يزداد انفلات الرقابة البرلمانية، وهذا يقود إلى إضعاف السلطة التشريعية، أي إضعاف المجتمع المدني، ويصبح البرلمان عبارة عن أداة طيعة، والأمر عينه بالنسبة للنواب، في خدمة السياسة، التي تقرها الحكومة على هواها، حسب ما تقتضيه مصالح الاحتكارات الرأسمالية القومية، أو الطبقة الحاكمة، أو الحزب الشمولي المحتكر ل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كلود جوليان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ذا كانت الحياة الديمقراطية مصابة بفقر الدم، تعود ذلك قبل كل شيء إلى أن أساسها وهو الاستفتاء الانتخابي لا يتيح للمواطنين أن يعبروا عن آراء انتخابية واضحة وأن يمارسوا مسؤوليتهم كأمناء على السيادة القوم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قيقة أن حتى الحرية الايجابية الشكلية جداً، التي تتجسد على صعيد المشاركة السياسية للمجتمع المدني في ممارسة حق التصويت، فإنها في ظل سيطرة سلطة المال، أو ديكتاتورية الحزب الأوحد الشمولي، أو حتى في نظام ديمقراطي حقيقي، تكون سريعة العطب دوماً، وتتقهقر بحسب التبدلات، التي تحدثها الصراعات السياسية، بين الأحزاب والكتل المتنافسة، أو بين السلطة التشريعية والسلطة التنفيذية، أو جراء حدوث أزمات سياسية لهذه الحكومة أو تل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أن المجتمع المدني، الذي من المفترض أن يتمتع بهذه الحرية، يصبح مبعداً على صعيد التدخل المباشر في تحديد الخيارات السياسية، والاقتصادية، والاجتماعية، بواسطة المشاركة السياسية الجماعية، وبالتالي يكون مسلوب الارادة على صعيد اتخاذ القرارات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ديمقراطية الكلاسيكية الغربية، نجد أن المواطن السياسي ينحصر حقه في انتخاب القادة والنواب، والحق في التعبير، حيث أن هذه الديمقراطية البرجوازية، تجعله أداة مطواعة مسخرة لخدمة الآلة الانتخابية بنجاح، ومتمتعة بانضباط ذاتي ديمقرا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مشاركة السياسية المحدودة والضيقة والمقيدة من جانب المجتمع المدني، هي نقيض لدوره وتدخله المباشر في المجال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صف جيوفاني سارتوري، الباحث المتعمق في قضايا العلم السياسي، دور الجماهير في البلدان الرأسمالية الصناعية الغربية، من أنه مجر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ر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حصر دوره بهذه الأخيرة في كفالة عمل الآلة الانتخاب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التوصل للقرارات السياسية لا يتم من قبل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ما تقدم هذه القرارات إ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أن عمليات تكوين الآراء لا تبدأ من الشعب، بل تمرر من خلا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إذا ما كان للمدارس الفلسفية السياسية، الليبرالية والماركسية، تنشد سمو منزلة المواطن داخل المجتمع المدني، على صعيد المشاركة السياسية، باعتباره أغلى من المؤسسات الدولتية، التي جُعِلت لخدمة المجتمع المدني، فإننا نجدها تقمع حرية المجتمع المدني، بالمعنى الذي قصد إليه الليبراليون البرجوازيون، والفاشيون، والاشتراكيون، الذين شيدوا الدولة السياسية البوليسية، الممتلكة لأدوات القهر الساف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ضلاً عن أن هذه المؤسسات، والحكومة، هي في غايتها نفعية في غاية الصراحة، وتخدم مصالح الأقلية المالكة للثورة، والحائزة على الملكية الخاصة لوسائل الانتاج، أو المتنفذة على صعيد السلط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الباً ما يقال لنا بأن عالم اليوم، الدولة السياسية الجيدة تجعل المواطن حراً سعيداً داخل المجتمع المدني، بيد أن المحصلة الأخيرة للدولة السياسية في حضارة الرأسمالية الغربي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مش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نهيارها، سواء بسواء، لم تسهم حقيقياً وتاريخياً، في توسيع الحرية الاجتماعية والسياسية، على صعيد المشاركة السياسية للمجتمع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تجربة ممارسة السلطة أثبتت، إن هذه الدولة السياسية الفعلية تسد المنافذ بالنسبة للرأسمالية، والاخفاق الكبير في فتحها، نتيجة لازمة الاشتراكية المشيدة قبل انهيارها، من أمام الاختيارات الفعلية للمجتمع المدني، حيث أن الدولة السياسية في تلك البلدان، قلصت عمل المجتمع المدني إلى الحدود القصوى من التضييق، وهمشته، وهيمنت باطلاقية على الحياة الاجتماعية في كافة صورها وأشكالها، ووضعت أمامه عقبات حقيقية أمام طغيان سلطانها، فغابت بذلك حرية المجتمع المدني، ودينامكيته الداخلية في المشاركة السياسية، لأن الحرية لا تضمنها الدساتير أو المحاكم على حد 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وندهان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ماركسية والتخطي الجدلي للتناقض بين المجتمع المدني والدولة السياس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ثمة نظرية تبدو للوهلة الأولى أنها على تناقض جذري صارم مع النظرية الليبرالية الكلاسيكية أكثر من الماركسية، فإن المبادىء الأساسية المتعلقة بامكانية خلق مجتمع مدني متجانس قائم على أسس واقعية للديمقراطية، والعقلانية، والمواطنة، وحقوق الانسان، والالتحام بين الحرية والمساواة، هي مبادىء مشتركة بين الاثن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أن الليبرالية والماركسية تتناقضان بشكل حاد بخصوص الغايات والأساليب، والدور التاريخي الذي قدر للبروليتاريا أن تلعبه، إلا أن على حدودهما كان يتم تداخل الواحدة منها بالأخرى، باعتبار أن الماركسية، التي ترعرعت في موروث الفلسفة الليبرالية الكلاسيكية الأوروبية، شكلت تحولاً تاريخياً على نحو متواصل، وقفزة ثورية وفق نمط مترابط منطقياً، حيث أبدعت جدلاً نوعياً جديداً في غمار النضال الثوري، مستفيدة، ومنقذة، ومحافظة في الوقت عينه، في سيرورة تطويرها للنواة العقلانية الحقة لجدل هيغل، ومنتقدة إياه من مواقع نظرية نو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ذا كان الاقتصاد السياسي الانكليزي، والاشتراكية الفرنسية، والفلسفة الكلاسيكية الألمانية، شكلت المصادر النظرية الأساسية للفلسفة الماركسية، فإنه والحق يقال تمثل النظرية الماركسية الوريث الشرعي للمنجزات الجدلية المثالية، من القرن السادس عشر إلى منجزات هيغل الجدلية، التي طرحت مسألة  تطابق الجدل من المنطلق ونظرية المعرفة، والتي كانت في الوقت عينه، نقطة انطلاق لأسس الماركسية، والتجاوز الجدلي الخلاق والمبدع للنظرية الليبرالية الكلاسيكية الأوروبية عا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ذلك إن الماركسية درست، وحللت، واستخلصت الدروس، التي قدمتها الثورات البرجوازية الأوروبية في الماضي، فيما يتعلق بمفهوم المجتمع المدني وعلاقته ببناء الديمقراطية، وبخاصة الثورة الانكليزية خلال أعوام </w:t>
      </w:r>
      <w:r>
        <w:rPr>
          <w:rFonts w:eastAsia="Simplified Arabic" w:cs="Simplified Arabic" w:ascii="Simplified Arabic" w:hAnsi="Simplified Arabic"/>
          <w:sz w:val="26"/>
          <w:szCs w:val="26"/>
          <w:lang w:val="ar-SA"/>
        </w:rPr>
        <w:t>164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649</w:t>
      </w:r>
      <w:r>
        <w:rPr>
          <w:rFonts w:ascii="Simplified Arabic" w:hAnsi="Simplified Arabic" w:eastAsia="Simplified Arabic" w:cs="Simplified Arabic"/>
          <w:sz w:val="26"/>
          <w:sz w:val="26"/>
          <w:szCs w:val="26"/>
          <w:rtl w:val="true"/>
          <w:lang w:val="ar-SA"/>
        </w:rPr>
        <w:t xml:space="preserve">، والثورة الفرنسية الكبرى خلال أعوام </w:t>
      </w:r>
      <w:r>
        <w:rPr>
          <w:rFonts w:eastAsia="Simplified Arabic" w:cs="Simplified Arabic" w:ascii="Simplified Arabic" w:hAnsi="Simplified Arabic"/>
          <w:sz w:val="26"/>
          <w:szCs w:val="26"/>
          <w:lang w:val="ar-SA"/>
        </w:rPr>
        <w:t>1789</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94</w:t>
      </w:r>
      <w:r>
        <w:rPr>
          <w:rFonts w:ascii="Simplified Arabic" w:hAnsi="Simplified Arabic" w:eastAsia="Simplified Arabic" w:cs="Simplified Arabic"/>
          <w:sz w:val="26"/>
          <w:sz w:val="26"/>
          <w:szCs w:val="26"/>
          <w:rtl w:val="true"/>
          <w:lang w:val="ar-SA"/>
        </w:rPr>
        <w:t xml:space="preserve">، وربيع ثورات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التي اجتاحت أوروبا، وهدمت عروش الملكية المطلقة، وقضت على الاقطاعية، ونجحت في مرحلة صعودها في إحداث تطورات تاريخية عظيمة لا تتزعزع في مجال بناء مجتمع مدني منعتق سياسياً، يسود فيه مبدأ الحق البرجوازي، حيث تشكل الملكية الخاصة عامة، والملكية الخاصة لوسائل الانتاج بخاصة، الضمانة الحقيقية لنظام الدولة السياسية البرجواز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فهوم المجتمع المدني عند ماركس ينطلق من السياسة كتجريد، حيث يمثل نقد فلسفة الحق لهيغل </w:t>
      </w:r>
      <w:r>
        <w:rPr>
          <w:rFonts w:eastAsia="Simplified Arabic" w:cs="Simplified Arabic" w:ascii="Simplified Arabic" w:hAnsi="Simplified Arabic"/>
          <w:sz w:val="26"/>
          <w:szCs w:val="26"/>
          <w:lang w:val="ar-SA"/>
        </w:rPr>
        <w:t>1843</w:t>
      </w:r>
      <w:r>
        <w:rPr>
          <w:rFonts w:ascii="Simplified Arabic" w:hAnsi="Simplified Arabic" w:eastAsia="Simplified Arabic" w:cs="Simplified Arabic"/>
          <w:sz w:val="26"/>
          <w:sz w:val="26"/>
          <w:szCs w:val="26"/>
          <w:rtl w:val="true"/>
          <w:lang w:val="ar-SA"/>
        </w:rPr>
        <w:t>، والمسألة اليهودية، النقد الأكثر جذرية، التي كان موضوعه الحق والدولة الدستورية التمثيلية الحديثتين، وذلك باسم الديمقراطية الجذرية، حيث يبقى هذا النقد أدنى بكثير من الناحية النظرية من نقد الرأسمال، ولكنه شكل مرحلة انتقالية، المحرك لايصال نقد السياسة إلى نقد الاقتصاد السياسي، أي إلى نقد رأس المال، باعتباره يدخل في سياق عميق التحليل النظري لنمط الانتاج الرأسمالي، وللعلاقات الانتاجية الرأسمال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تب ماركس في مقدمة كتاب مساهمة في نقد الاقتصاد السياسي، 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اقتني أبحاثي إلى النتيجة التالية، وهي أن العلاقات الحقوقية، شأنها بالضبط شأن أشكال الدولة لا يمكن فهمها لا بحكم ذاتها، ولا بحكم ما يسمى التطور العام للروح البشرية، وإنما على العكس، تمد جذورها في العلاقات الحياتية المادية التي يسمى هيغل، مجموع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غرار ما فعل الكتاب الانجليز والفرنسيون من القرن الثامن عشر، وأنه ينبغي البحث عن تشريح المجتمع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ظهر أول نقد علمي للاقتصاد السياسي، الدولة السياسية البرجوازية، كامتداد، تعبر عن علاقات الانتاج الرأسمالية، التي تتمفصل عليها، وإن استقلالها مرتبطة، بتبعيتها لبنية التبادل من أجل الانتاج، أي بتشكل المجتمع المدني في طبقات متناقض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المجتمع المدني، يختزله ماركس إلى مواجهة ذريه للمصالح الخاصة واعتباره مجتمع غير سياسي، تحدده تناقضات المصالح فيه، الدولة السياسية البحت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كلياتها وبيروقراطيتها كتوسط مجرد وعاجز لمصالح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مارك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إن النظام الذروي الذي يتجلى بواسطة المجتمع المدني عندما يعبر عن ذاته سياسياً، ناتج بالضرورة عن كون المحيط الجماعي الذي يعيش فيه الفرد فعلاً هو المجتمع المدني المفصول ع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رأي ماركس عن المجتمع المدني قريب من رأي هيغل، الذي يرى أن هذا المجتمع، خاضع كلياً لمفهوم المنفعة، ويهدف إلى توحيد المصالح الفردية، ويفصله عن مفهوم الدولة المستقل عن مفوم المنف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ركس يعتبر المجتمع المدني نتاج التطور التاريخي البرجوازي، متميز بالتنافس والصراع بين المصالح الاقتصادية الفردية، ومتماثلاً مع الاقتصاد البرجوازي الصاعد، ومع النزعة الفردية، أساس الأخلاقية البرجواز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غير أن حياة الشعب الجوهرية، الديمقراطية الحقيقية، التي هي المطلب الأول والأهم لهذه الذرية، تتجلى في نفس الوقت من ذريه المجتمع المدني، مغتربه ومنفصله عن ذات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ذا ذاك يتم تعريف الدولة السياسية، في نهاية الأمر بالنسبة لحياة الشعب الممنوعة والتي هي الأس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غترب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جتمع المدني الذرّي الذي يخلق تجريد ذا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وسط خي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هو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د حياة الشعب عبر الدولة السياسية لأنها منقسمة أساساً بالتعارض الواقعي للمصالح الخاصة، هو تناقض يحدد المجتمع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نتيجة التي توصل إليها ماركس في نقده فلسفة الحق العام عند هيغل، هي مسألة الانفصال بين المجتمع المدني والدولة السياسية، الذي يتم في العالم البرجوازي، المترافق مع تأكيد سلطة البرجوازية كطبقة مسيطرة، والدولة الديمقراطية البرجوازية، تؤكد هذا الانفصال، الذي يصيب كل عضو فرد في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تؤكد هذا الانشطار بين الوجودين، وجود الفرد البرجوازي العيني، الفردي، الانساني في المجتمع المدني، ووجود المواطن المجرد الشامل والمساواتي في الدولة السياسية، التي يمارس فيها سيادة مجردة ووه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إنسان في هذه الدولة الديمقراطية البرجوازية، لا يمكن أن يعيش في الواقع حياة مزدوجة سماوية وأرضية، لأن حياة الإنسان في هذه الدولة البرجوازية، التي تتحدد فيها قيمة الإنسان، باعتباره كائناً اجتماع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كون هذا الإنسان عضواً موهوماً في سيادة موهو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ما في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بصورة خاصة في الحياة الاقتصا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يتصرف فيه باعتبا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رداً خاصاً، ويرى في البشر الآخرين مجرد أدوات، وينزل هو بنفسه إلى مجرد أداة، ويصبح لعبة في يد  قوى غريبة، إذ أن الدولة السياسية تجاه المجتمع المدني هي كائن روحي روحية السماء تجاه الأرض</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حياة المزدوجة للإنسان، وهذا الإنشطار في حياة الإنسان، وهذا النزاع الذي يتواجد فيه الإنسان، هو الذي يفضي على حد قول ماركس إلى الانشقاق الدنيوي، بين المجتمع المدني و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ماركس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دولة السياسية تتواجد حيال المجتمع المدني في نفس التضاد، وتذلله بنفس الأسلوب، الذي يذلل به الدين محدودية العالم الأرض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إن هذه الحياة المزدوجة للإنسان في الدولة الديمقراطية البرجوازية، أو هذا الانشطار بين حياته الخاضعة لسلطة الوحوش الضارية في غا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 الما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أن حياته في المجتمع المدني هي أقرب في الواقع إلى الكائن الدنيوي، وبين حياته الموهومة على سيادة موهومة، باعتباره مواطناً مجرداً في 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ذا الانشطار، هو الذي أفضى كما قال ماركس إلى الانشقاق الدنيوي بين المجتمع المدني والدولة السياسية، الناجم عن التناقض بين الانسان البرجوازي ومواطن الدولة، بين التاجر والصناعي الرأسمالي ومواطن الدولة، بين مالك الأرض الرأسمالي أو العقاري ومواطن الدولة، بين المصلحة العامة والمصلحة الخاصة، بين الطابع الاجتماعي للعمل وبين أسلوب التملك الخاص لوسائل الانتاج ولنتائج العمل، وبين الفرد الحي ومواط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ذا الانشقاق بين المجتمع المدني والدولة السياسية قائم على هذه التناقضات الدني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هي السمة الجوهرية للألينة السياسية</w:t>
      </w:r>
      <w:r>
        <w:rPr>
          <w:rFonts w:ascii="Simplified Arabic" w:hAnsi="Simplified Arabic" w:eastAsia="Simplified Arabic" w:cs="Simplified Arabic"/>
          <w:sz w:val="26"/>
          <w:sz w:val="26"/>
          <w:szCs w:val="26"/>
          <w:lang w:val="ar-SA"/>
        </w:rPr>
        <w:t xml:space="preserve">، </w:t>
      </w:r>
      <w:r>
        <w:rPr/>
        <w:t>AliÚation politiqu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ألينة الدينية</w:t>
      </w:r>
      <w:r>
        <w:rPr>
          <w:rFonts w:ascii="Simplified Arabic" w:hAnsi="Simplified Arabic" w:eastAsia="Simplified Arabic" w:cs="Simplified Arabic"/>
          <w:sz w:val="26"/>
          <w:sz w:val="26"/>
          <w:szCs w:val="26"/>
          <w:lang w:val="ar-SA"/>
        </w:rPr>
        <w:t xml:space="preserve">، </w:t>
      </w:r>
      <w:r>
        <w:rPr/>
        <w:t>Alienation religieuse</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روجي غارودي في موضوع الانشطار هذا، مستنداً على بحث ماركس في المسألة اليهو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الإنسان، وهو أسير العزلة الأنانية في مجاهل الاقتصاد البضاعي، وحبيس القوى الغريبة، التي تهدد وتطحنه، يعيش نفس الانشطار الذي يميز الوجود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في حياته الواقعية، فرد معزول عن الحياة الانسانية الحقة التي هي وفق تعبير ماركس، حيا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ئن نو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و يبحث عن بديل لهذا النقص، لهذه العاه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ديل سماو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قول ماركس في المسألة اليهودية، ب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جود الدين هو وجود عاهة، وجود نقص</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نرا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س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ا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وعية” الانسانية حقاً في مقابلة الفردية الأساسية، التي تتضمنها الرأسمالية، والاقتصاد البضاعي بصورة أع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يسقطها في السماء، حيث يسود الحب وحيث يتعرف الانسان إلى نفسه ككائن و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يش ويموت من أجل الإنسان بكليت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كن بصورة غيرمباشرة، كما يقول ماركس، من خلال وسيط، هو المسيح المخلص، أ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في الحياة الفعلية، بل بتعويض موهوم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لْيَ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نقد فلسفة الحق لهيغل، يقول ماركس إن الدين في كل مجتمع بضاعي، يعبر عن ك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 يفت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هذا العالم، ف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كملته العل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ذريعته العامة عزاء وتبري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التحقيق الخارق للجوهر البشري، لأن هذا الجوهر البشري لا وجود له في الحق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 المسألة اليهودية، فهو 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دولة لا تستطيع أن تصرف النظر عن الدين، لأن القاع الانساني للدين يتحقق فيها بشكل دنيو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سؤال الذي يطرح نفسه هنا، هل يمكن تجاوز هذا التناقض العقلاني بين الدولة السياسية التمثيلية والمجتمع المدني الممزق، من خلال تحويل الديمقراطية التمثيلية إلى ديمقراطية فع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ذلك بواسطة تسييس المجتمع المد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ميل المجتمع المدني إلى اتخاذ وجود سياسي، أو إلى جعل الوجود السياسي وجوده الفعلي الخاص ب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سمى هذا الميل حتى اليوم مشارك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إن يكن ماركس يتصوره بطريقة تبدو الآن محدو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د أنها ذات مغزى كبير تاريخ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وصفها أهم مشاركة ممكنة في السلطة التشري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الدولة الانتخابية لا توجد إلا باعتبارها دولة سياسية تمثيلية، حيث تجعل من الديمقراطية السياسية أداة لاعادة إنتاج السيطرة البرجوازية، فان كلية الدولة السياسية هي السلطة التشر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نجم عن هذا، مطلب وسعي المجتمع المدني في المشاركة السياسية، وبالتالي إلى التغلغل في السلطة التشريعية عبر الانتخابات التشريعية، القائمة على التعددية السياسية، من أجل أن يبلغ وجوده السياسي، أي وجوده الفعلي، أي من أجل التحول إلى مجتمع سياسي، أو جعل هذا المجتمع السياسي مجتمعاً ف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مثل الانتخابات حسب تعبير مار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اقة الفعلية للمجتمع المدني الفعلي بمجتمع السلطة التشريعية المدني، بالعنصر التمث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بتعبير آخر أن الانتخابات هي علاقة المجتمع المدني المباشرة، الصريحة، التي ليست تمثلية، وحسب، بل موجودة فعلاً ب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من المفهوم بديهياً أن تشكل الانتخابات مصلحة سياسية في غاية الأهمية للمجتمع المدني الفع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حق الانتخابي غير المحدود، النشيط والهامد، ارتفع المجتمع المدني فعلاً، للمرة الأولى إلى التجرد من نفسه بالذات، إلى الوجود السياسي بوصفه وجوده الحقيقي، العام الجوه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سير بهذا التجريد إلى النهاية في الوقت نفسه هو الغاء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مجتمع المدني، إن أكد وجوده السياسي بوصفه وجوده الحقيقي، إنما جعل بالتالي من وجوده المدني، فيما يميزه من الوجود السياسي، غير جوهري، وبسقوط أحد العنصرين المفصولين أحدهما عن الآخر يسقط نقيض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اشتراك المجتمع المدني في الدولة السياسية، بواسطة النواب، لا يمكن أن يكون إلا في خدمة مصلحة الدولة السياسية البرجوازية، حيث تشكل الديمقراطية الدين العلماني لهذا الدولة والمواطن، في آن مع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التحرر السياسي للمجتمع المدني، فقد شكل خطوة تقدم كبيرة، حيث أن الديمقراطية البرجوازية قد حطمت الامتيازات الاقطاعية، وأعلنت المساواة السياسية، عبر المشاركة السياسية للمجتمع المدني، ولكنها أبقت على الامتيازات الاقتصادية الرأسمالية، والاضطهاد، والاستغلال البرجوازي، فان هذا التحرر السياسي عينه، متطابق مع سيادة الرجل الخاص البرجوازي في الدولة السياسية، وبالتالي فهو ليس كل التحرر الإنساني بل إنه تحرر مخادع ولأن الديمقراطية البرجوازية من  وجهة النظر الماركسية لم تشكل أبداً تخطياً جدلياً للانشقاق، أو الانفصال، أو التناقض المزدوج بين المجتمع المدني، من دون أن يكتمل ببعده الملازم له، أي التاريخي والعالمي، أي التحرر الاجتماعي والإنساني يظل ويستمر اغتراباً سياسياً، أو ألينة سياسية، حيث سلطة الدولة السياسية تتجلى في سيادة سلطة الملكية الخاصة لوسائل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تاقض بين المجتمع المدني والدولة السياسية، وقد اكتمل في وجوده كتناقض كلاسيكي بين الاتحاد الحقوقي العام والنظام العبودي، يقود إلى وجود المجتمع المدني العبودي، الذي أصبح يشكل الأساس الطبيعي للدولة السياسية الديمقراطية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ما كان المجتمع المدني العبودي الأساس الطبيعي الذي ارتكزت عليه الدولة ال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وجود الدولة ووجود العبودية مترابطان أحدهما بالآخر بعرى لا انفصام ل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هنا يندرج البرنامج الثوري لماركس، الذي يطرح على مختلف مكونات المجتمع المدني السياسية، والنقابية، وهياكله الاجتماعية والطبقية المستغلة، والمضطهدة، لاستعادة، ولامتصاص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اهم الخاص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غية التخطي الجدلي لهذا التناقض المزدوج بين المجتمع المدني والدولة السياسية البرجوازية الضامنة الرئيسة لملكية البرجوازية لوسائل الانتاج، ومصالحها، عبر الثورة الاجتماعية، باعتبارها ثورة تهدف إلى تحرير المجتمع المدني بأسره، وإلى تحرير الدولة البرجوازية ككيان قائم منفصل عن هذا المجتمع المدني المأز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أعطى ماركس هذا الدور التاريخي والتحريري لطبقة من طبقات المجتمع المدني،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وليتار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ها الطرف الحاسم في هذا التناقض الأساس في هذا المجتمع البرجوازي، القادر على حله، وانطلاقاً من رؤيته العقلانية للتطابق الحاصل بين ثورة الشعب مع تحرر الطبقة العامل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لا يمكن لهذا التحرر الاجتماعي أن يرتكز إذن إلا على الغاء التفكيك السياسي، وليس على الديمقراطية، بل على نقد قواعد الديمقراطية، ليس على الدولة الحرة، بل على تحرير 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كذا تظهر الشيوعية بمثابة مشروع لاعادة تنظيم القوى الاجتماعية، واعادة امتلاك المنتجين لقوتهم الاجتماعية المنفصلة عنهم في شكلها السياس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ا التحرر الاجتماعي والإنساني الحاسم، يعتبر مكملاً للتحرر السياسي للمجتمع المدني البرجوازي السابق، الذي من الواجب الاستفادة منه، من مختلف الحقوق السياسية والمدنية، والحرية، والمساواة، التي تحققت في عهد البرجوازية، باعتبارها حقوقاً مثلت تقدماً عظيماً بالنظر إلى الامتيازات الاقطاعية، من أجل توظيفها بشكل صحيح نحو بناء علاقات اجتماعية وسياسية وحقوقية إنسانية جديدة، خالية من الاضطهاد، والاستغلال، والعس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w:t>
      </w:r>
    </w:p>
    <w:p>
      <w:pPr>
        <w:pStyle w:val="Normal"/>
        <w:widowControl w:val="false"/>
        <w:spacing w:lineRule="auto" w:line="192" w:before="8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له العرو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فهوم الح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ركز الثقاف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ار البيض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غرب الطبعة الثانية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المقطع مأخوذ من كتاب عبد الله العرو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فهوم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نوير للطباعة والنش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بولان ثربور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لطة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حول ديالكتيك</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حكم الطبق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عبد الله خال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روج </w:t>
      </w:r>
      <w:r>
        <w:rPr>
          <w:rFonts w:eastAsia="Simplified Arabic Backslanted" w:cs="Simplified Arabic Backslanted" w:ascii="Simplified Arabic Backslanted" w:hAnsi="Simplified Arabic Backslanted"/>
          <w:sz w:val="22"/>
          <w:szCs w:val="22"/>
          <w:lang w:val="ar-SA"/>
        </w:rPr>
        <w:t>198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شعيا برل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ربع مقالات في الح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عبد الكريم محفوض</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وزارة الثقافة والارشاد القوم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مشق</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جون ستيورات مي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ح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طبعة الكلاسيك العالم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المصدر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جون ستيورات ميل في الح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ارموندرورت</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الصديق محمد الشيبا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زمة الديمقراط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غ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عاص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ركز العالمي للدراسات وأبحاث الكتاب الأخض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ميل في الح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المقولة لمنظر ليبرالي هو بنجامان كونسط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مصدر نفس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المقولة لثير</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w:t>
      </w:r>
      <w:r>
        <w:rPr/>
        <w:t>Thiers</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ي كتا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ي الملكية، وقد أوردها جبرارميري في</w:t>
      </w:r>
      <w:r>
        <w:rPr>
          <w:rFonts w:ascii="Simplified Arabic Backslanted" w:hAnsi="Simplified Arabic Backslanted" w:eastAsia="Simplified Arabic Backslanted" w:cs="Simplified Arabic Backslanted"/>
          <w:sz w:val="22"/>
          <w:sz w:val="22"/>
          <w:szCs w:val="22"/>
          <w:lang w:val="ar-SA"/>
        </w:rPr>
        <w:t xml:space="preserve"> </w:t>
      </w:r>
    </w:p>
    <w:p>
      <w:pPr>
        <w:pStyle w:val="Normal"/>
        <w:widowControl w:val="false"/>
        <w:spacing w:lineRule="auto" w:line="192" w:before="120" w:after="0"/>
        <w:ind w:left="284" w:firstLine="283"/>
        <w:jc w:val="both"/>
        <w:rPr/>
      </w:pPr>
      <w:r>
        <w:rPr/>
        <w:t>Gerard MÔret, Leliberalisme: PrÚsupposÚs et Siginificationsö,</w:t>
      </w:r>
    </w:p>
    <w:p>
      <w:pPr>
        <w:pStyle w:val="Normal"/>
        <w:widowControl w:val="false"/>
        <w:spacing w:lineRule="auto" w:line="192" w:before="120" w:after="0"/>
        <w:ind w:left="284" w:firstLine="283"/>
        <w:jc w:val="both"/>
        <w:rPr>
          <w:rFonts w:ascii="Times New Roman (Arabic)" w:hAnsi="Times New Roman (Arabic)" w:eastAsia="Times New Roman (Arabic)" w:cs="Times New Roman (Arabic)"/>
        </w:rPr>
      </w:pPr>
      <w:r>
        <w:rPr>
          <w:rFonts w:eastAsia="Times New Roman (Arabic)" w:cs="Times New Roman (Arabic)" w:ascii="Times New Roman (Arabic)" w:hAnsi="Times New Roman (Arabic)"/>
        </w:rPr>
        <w:t>Dans: Les Ide</w:t>
      </w:r>
      <w:r>
        <w:rPr>
          <w:rFonts w:ascii="Times New Roman (Arabic)" w:hAnsi="Times New Roman (Arabic)" w:eastAsia="Times New Roman (Arabic)" w:cs="Times New Roman (Arabic)"/>
        </w:rPr>
        <w:t>َ</w:t>
      </w:r>
      <w:r>
        <w:rPr>
          <w:rFonts w:eastAsia="Times New Roman (Arabic)" w:cs="Times New Roman (Arabic)" w:ascii="Times New Roman (Arabic)" w:hAnsi="Times New Roman (Arabic)"/>
        </w:rPr>
        <w:t>logies: De Rousseau  à Mao, Sous La direction de F.F. Chatêlet tome 3 (PPI38- 139)&g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اشعيا برل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كلود جولي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تحار الديمقراطي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عيسى عصفو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وزارة الثقافة والارشاد القوم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w:t>
      </w:r>
      <w:r>
        <w:rPr>
          <w:rFonts w:eastAsia="Simplified Arabic Backslanted" w:cs="Simplified Arabic Backslanted" w:ascii="Simplified Arabic Backslanted" w:hAnsi="Simplified Arabic Backslanted"/>
          <w:sz w:val="22"/>
          <w:szCs w:val="22"/>
          <w:lang w:val="ar-SA"/>
        </w:rPr>
        <w:t>197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4)-</w:t>
      </w:r>
    </w:p>
    <w:p>
      <w:pPr>
        <w:pStyle w:val="Normal"/>
        <w:widowControl w:val="false"/>
        <w:spacing w:lineRule="auto" w:line="192" w:before="120" w:after="0"/>
        <w:ind w:left="284" w:firstLine="283"/>
        <w:jc w:val="both"/>
        <w:rPr/>
      </w:pPr>
      <w:r>
        <w:rPr/>
        <w:t>SARIORI, DEMOCRATIC Theory, OPCH (P 77).</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ماركس وأنجلز</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صدد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قدم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0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أندريه توزي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يزار لوبور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يتين باليها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اركس ونقده للسياس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جوزيف عبد الله 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1</w:t>
      </w:r>
      <w:r>
        <w:rPr>
          <w:rFonts w:ascii="Simplified Arabic Backslanted" w:hAnsi="Simplified Arabic Backslanted" w:eastAsia="Simplified Arabic Backslanted" w:cs="Simplified Arabic Backslanted"/>
          <w:sz w:val="22"/>
          <w:sz w:val="22"/>
          <w:szCs w:val="22"/>
          <w:rtl w:val="true"/>
          <w:lang w:val="ar-SA"/>
        </w:rPr>
        <w:t xml:space="preserve">، دار التنوي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روجيه غارود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اركسية القرن العشرين، ترجمة نزير الحكي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الآداب 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خامس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يناي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أندريه توزي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يزار لوبور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يتين باليها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ماركس وأنجلز بصدد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6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 xml:space="preserve">ماركس وأنجلز 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أندريه توزي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يزار لوبور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يتين باليها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type w:val="continuous"/>
          <w:pgSz w:w="11906" w:h="16838"/>
          <w:pgMar w:left="2693" w:right="2693" w:gutter="0" w:header="2410" w:top="2892" w:footer="0" w:bottom="2892"/>
          <w:formProt w:val="false"/>
          <w:titlePg/>
          <w:textDirection w:val="lrTb"/>
        </w:sectPr>
      </w:pPr>
    </w:p>
    <w:p>
      <w:pPr>
        <w:sectPr>
          <w:type w:val="continuous"/>
          <w:pgSz w:w="11906" w:h="16838"/>
          <w:pgMar w:left="2693" w:right="2693" w:gutter="0" w:header="2410" w:top="2892" w:footer="0" w:bottom="2892"/>
          <w:formProt w:val="false"/>
          <w:titlePg/>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ثاني</w:t>
      </w:r>
      <w:r>
        <w:rPr>
          <w:rFonts w:eastAsia="Monotype Koufi" w:cs="Monotype Koufi" w:ascii="Monotype Koufi" w:hAnsi="Monotype Koufi"/>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تيارات المجتمع المدني</w:t>
      </w:r>
      <w:r>
        <w:rPr>
          <w:rFonts w:eastAsia="Monotype Koufi" w:cs="Monotype Koufi" w:ascii="Monotype Koufi" w:hAnsi="Monotype Koufi"/>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غرامشي نموذجاً</w:t>
      </w:r>
      <w:r>
        <w:rPr>
          <w:rFonts w:ascii="Monotype Koufi" w:hAnsi="Monotype Koufi" w:eastAsia="Monotype Koufi" w:cs="Monotype Koufi"/>
          <w:sz w:val="44"/>
          <w:sz w:val="44"/>
          <w:szCs w:val="44"/>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headerReference w:type="even" r:id="rId10"/>
          <w:headerReference w:type="default" r:id="rId11"/>
          <w:headerReference w:type="first" r:id="rId12"/>
          <w:footerReference w:type="even" r:id="rId13"/>
          <w:footerReference w:type="default" r:id="rId14"/>
          <w:type w:val="nextPage"/>
          <w:pgSz w:w="11906" w:h="16838"/>
          <w:pgMar w:left="2693" w:right="2693" w:gutter="0" w:header="2410" w:top="2892" w:footer="0" w:bottom="2892"/>
          <w:pgNumType w:fmt="decimal"/>
          <w:formProt w:val="false"/>
          <w:titlePg/>
          <w:textDirection w:val="lrTb"/>
        </w:sectPr>
      </w:pPr>
    </w:p>
    <w:p>
      <w:pPr>
        <w:sectPr>
          <w:type w:val="continuous"/>
          <w:pgSz w:w="11906" w:h="16838"/>
          <w:pgMar w:left="2693" w:right="2693" w:gutter="0" w:header="2410" w:top="2892" w:footer="0" w:bottom="2892"/>
          <w:formProt w:val="false"/>
          <w:titlePg/>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تميز في الفكر الغرامشي إزاء الماركسية الكلاسيكية</w:t>
      </w:r>
      <w:r>
        <w:rPr>
          <w:rFonts w:eastAsia="Monotype Koufi" w:cs="Monotype Koufi" w:ascii="Monotype Koufi" w:hAnsi="Monotype Koufi"/>
          <w:sz w:val="38"/>
          <w:szCs w:val="3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8"/>
          <w:szCs w:val="8"/>
          <w:lang w:val="ar-SA"/>
        </w:rPr>
      </w:pPr>
      <w:r>
        <w:rPr>
          <w:rFonts w:eastAsia="Simplified Arabic" w:cs="Simplified Arabic" w:ascii="Simplified Arabic" w:hAnsi="Simplified Arabic"/>
          <w:sz w:val="8"/>
          <w:szCs w:val="8"/>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ا كانت قضايا المجتمع المدني تمثل حقلاً من حقول المعرفة الضرورية، التي تخضع في عملية انتهاجها لمنطق التميز في تحقيق كونيتها، فإن القراءة المبدعة للفكر الغرامشي، الفلسفي والسياسي والأيديولوجي، حول قضايا المجتمع المدني، بدلالة النقد، والتحلل، والتأويل لما يمكن أن تسمح به قراءة نصوصه المتعددة، تتطلب منا الاطلاع على ما استجد من انتاجه لجهاز من المفاهيم النظرية، والسياسية، ونظام بنائها، بصدد مجابهته لقضايا المجتمع المدني، وبخاصة منها الهيمنة، وإشكالية تميز جهاز هذه المفاهيم المعرفية الغرامشية، باعتبارها نتيجة ضرورية موضوعية لتميز واقع إيطاليا، بأبعاده القومية، والسياسية، والاجتماعية، والثقافية، المتأخر تاريخياً بالمقارنة مع المركز الأورو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حركة التغيير الكونية، التي بدأت مع توحد، وعالمية الرأسمالية، وبالتالي مع الوجود الفعلي للامبريالية، حيث دخلت في سيرورة عالمية الرأسمالية مجتمعات جاءت إلى التاريخ عبر بوابة كونية نظام الانتاج الرأسمالي أولاً، وبواسطة الفعل الامبريالي، الذي أخضع منطق تطور المجتمعات المتأخرة تاريخياً لعلاقة تبعية بنيوية له ثانياً، هي حركة يحكم تطورها قانون التطور غير المتكافىء للرأسمالية، باعتباره قانوناً كونياً ومطلقاً أولاً، ومنطق الاختلاف والتميز في تحقيق هذه الكونية، الذي يتحكم في سيرورتها التاريخية، ثانياً،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كة الفكر في مثل حركة التاريخ تخضع في إنتاجها المعرفية لمنطق التميز في تحقق الكو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كون الفكر الغرامشي النظري والسياسي في إطار تحليله للمضمون الطبقي للمجتمع البرجوازي، وللعلاقة الضرورية بين الاشتراكية والحرية، حيث بين غرامشي إن الاشتراكية حرية، حرية مطلقة ضد كل جمود عقائدي، ضد كل حقيقة موحى بها، وضد كل مخطوط متصور تصوراً مسبقاً، في صفحة الوحدة بين النظرية والممارسة، كمحور وكمركز استراتيجي في ممارسته للعمل الثوري الأصيل من أجل بناء حركة ثورية، ذات مضمون اشتراكي وديمقراطي في إيطاليا، تدخل في إطار عملية انتقال التاريخ من الرأسمالية إلى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تصديه لتحليل المعضلات النظرية والعملية، التي أفرزها واقع المجتمع الرأسمالي الايطالي، المتميز باختلاف الشروط الموضوعية لعملية انتقاله من الاقطاعية إلى الرأسمالية، وبالتالي المتميز بتفاوت تطور الرأسمالية فيه، بين شماله الصناعي المتقدم، وبين جنوبه الفلاحي المتأخر تاريخياً، وبتعقد تأخر تحقيق الوحدة  القومية الايطالية، ذهب غرامشي إلى القول ب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برجوازية الايطالية بتطويرها لذاتها، قد حققت الوحدة القومية ولكنها كانت أيضاً مسؤولة عن إطلاق عنان الحرب الأهلية التي استنكرتها كثيراً لفظياً على الأق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أن الحرب الأهلية تعني بالتحديد صداماً بين قوتين مسلحتين، تتنازعان حكم الدولة، فإنها صدام يتم، لا في ميدان مفتوح بين جيشين منفصلين انفصالاً واضحاً ومحددين تحديداً منتظماً، وإنما في قلب المجتمع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عام </w:t>
      </w:r>
      <w:r>
        <w:rPr>
          <w:rFonts w:eastAsia="Simplified Arabic" w:cs="Simplified Arabic" w:ascii="Simplified Arabic" w:hAnsi="Simplified Arabic"/>
          <w:sz w:val="26"/>
          <w:szCs w:val="26"/>
          <w:lang w:val="ar-SA"/>
        </w:rPr>
        <w:t>185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البرجوازية هي التي تملك مصلحة في الوحدة القومية من وجهة النظر السياسية و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د ستين عاماً كانت إيطاليا لا تزال في الحالة السيكولوجية التي كانت سائدة قبل عام </w:t>
      </w:r>
      <w:r>
        <w:rPr>
          <w:rFonts w:eastAsia="Simplified Arabic" w:cs="Simplified Arabic" w:ascii="Simplified Arabic" w:hAnsi="Simplified Arabic"/>
          <w:sz w:val="26"/>
          <w:szCs w:val="26"/>
          <w:lang w:val="ar-SA"/>
        </w:rPr>
        <w:t>185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برجوازية لم تكن هي التي قيض لها أن تتقدم وأن تقود  الصراع من أجل 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يوم الطب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ي البروليتاريا، مجموع العمال والفلاحين، مجموع الشعب العامل، الذي لا يمكن أن يسمح بأن تتفكك الأمة الآن، وحده الدولة هي تشكل تنظيم الانتاج والتبادل الذي بناه العمال الايطال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تراث الثورة الاجتماعية التي تريد، البروليتاريا ضمها إلى الأممية الشيو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إن غرامشي هو ذاك المفكر والفيلسوف التاريخي، الذي انطلق من كونيه الفكر الماركسي، التي تجد أساسها في كونية حركة انتقال التاريخ البشري المعاصر من الرأسمالية إلى الاشتراكية، ومن واقع الحركة الثورية الايطالية، ومن تميز الحركة الشيوعية العالمية في الواقع الاجتماعي والسياسي والثقافي الايطالي، حيث أن الممارسة النظرية والمعرفية لغرامشي، تتميز بتحركها في ارتباطها الطبيعي بحركة الصراعات الطبقية في إيطاليا، وبتحركها في حقل معرفي، هو التفسير والتحليل الماركسي، الذي اعتمده غرامشي في رؤيته وفهمه لمختلف مظاهر التاريخ الايطالي، والثقافة الايط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كانت السمة المميزة للمارسة النظرية والمعرفية للفكر الغرامشي، عن باقي أعمال الماركسيين الغربيين الآخرين، تتمثل في حركتها المحورية على مستو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نية الفوقية</w:t>
      </w:r>
      <w:r>
        <w:rPr>
          <w:rFonts w:eastAsia="Simplified Arabic" w:cs="Simplified Arabic" w:ascii="Simplified Arabic" w:hAnsi="Simplified Arabic"/>
          <w:sz w:val="26"/>
          <w:szCs w:val="26"/>
          <w:lang w:val="ar-SA"/>
        </w:rPr>
        <w:t xml:space="preserve">" </w:t>
      </w:r>
      <w:r>
        <w:rPr/>
        <w:t>Super Structur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ي أن غرامشي اعتمد في ممارسته النظرية الثورية على دراسة وتحليل البنيان الفوقي، شديد التعقيد والتنوع، بما يمثله كمجموعة ملموسة من الأفكار السياسية، والحقوقية، والدينية، والفلسفية، والأخلاقية، والجمالية، والمشاعر، والميول، والسيكلوجيا الاجتماعية، باعتبار أن البنية الفوقية هي ظاهرة ضرورية لكل تشكيلة اجتماعية طبقية ومميزه لها، أولاً، وتمثل إحدى القوى الاجتماعية، التي يحدث تطور التشكيله الاقتصادية الاجتماعية، كنتيجة لعملية التفاعل المتبادل بين مستوياتها البنيوية ثان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غرامشي في انطلاقته الرامية والهادفة من التعامل بشكل رئيس مع البنية الفوقية، حيث أن الدولة السياسية البرجوازية هي المؤسسة الرئيسة، لهذه البنية الفوقية وحيث أن باقي المؤسسات والمنظمات المختلفة، مثل المؤسسات القانونية، والأحزاب السياسية، والاتحادات النقابية، والمنظمات والمؤسسات الثقافية، والتقليدية، والعملية، والصحافة تمثل التكوينات المختلفة للمجتمع المدني، كان يعي جيداً، أن مؤسسات هذه البنية الفوقية هي نتاج، ونتيجة ووسيلة لصراع الطبقات في إطار التشكيلة الاقتصادية الاجتماعية البرجوازية الطبقية، وهي تعبر في الوقت عينه عن المصالح الأساسية المتناقضة، وتقوم بحما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رؤيته متناقضة جذرياً مع الرؤي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يديولوجية الماركسية الارثوذكسية، التي نجم عنها ضلال كبير، لجهة تصويرها لنا الإنسان، وك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لة العلاقات الاجتما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ي ما معنا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اقات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منظور والممارسة للعمل الثوري، كان الاختيار الغرامشي الانتقائي في التعامل مع البنية الفوقية نابعاً من احترامه، وتثمينه بالأساس للثقافة، والمعرفة والأخلاق، ولتصوره للإنسان وتاريخه، ومصائره، من أنه هو الصانع والعا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ه ينبغي النظر أيضاً إلى هذا الاختيار ضمن إطار الاشكاليات التي كانت توجه غرامشي، والمعارك السياسية، التي خاضها ضد شقاء الوعي الاقتصادي، وعلى المستوى النظري في تطويره لمفهوم الهيمنة في علاقتها بالدولة والحزب، وهي كلها معارك أملت الوقائع السياسية المتحركة والمتغيرة على غرامشي، ضرورة النضال في سبيل كسبها على جميع الصعد المعرفية، والفكرية، والسياسية، والايديولوجية، من أجل تأسيس وعي تاريخي مطابق، يمكن توظيفه عن طريق الفعل السياسي التاريخي الواعي، والصادق، والعقلاني، نحو تصفية سائر البنى، والتشكيلات والعلاقات السائدة في المجتمع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تنبع أهمية المعركة الثقافية عند غرامشي، وذلك للأسباب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إطار زمان القطع الثوري، حين دخلت البنية الاجتماعية الروسية في قفزتها البنيوية التاريخية، حيث بلغ الصراع الطبقي محطته التاريخية الجامحة وحدته القصوى، متمظهرا كصراع سياسي مباشر، صاغ لينين نظرية واستراتيجية تصاعد الثورة الديمقراطية البرجوازية إلى ثورة اشتراكية، في ظروف روسيا القيصرية المتميزة بصورة عريضة بالبلاد المتأخرة تاريخياً، التي لم تأخذ بأسباب التصنيع، والتي أغلبية سكانها من الفلاحين، يعملون في ظل الزراعة الأكثر تخلفاً، ويعيشون في القرى والأرياف الأكثر توحشاً، على نقيض البروليتاريا الأوروبية والأميركية، التي تعيش في ظل الرأسمالية المالية والصناعية الأكثر تطور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قدمت تجربة الثورة الروسية ال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xml:space="preserve">، الحاحية بل ضرورة الثورة البروليتارية لا في عداد المسائل النظرية الكبرى فقط، وإنما أيضاً على مستويات الفعل التاريخي الثوري، حيث وضع لينين زعامة البروليتاريا لهذه الثورة، وشدد على ضرورة تحالف الطبقة العاملة مع طبقة الفلاحين، حيث لم تغب عن رؤيته أبداً ضرورة كسب انحياز الفلاحين المؤقت على الأقل، وضرورة الضغط والنشاط الثوري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ضاً عبر محور السلطة الحك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إحداث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كبرى</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م تتطور كما هو معلوم بالضبط، كما تنبأ بها لينين وتروتسكي، لكي تنتصر في معظم البلدان الرأسمالية المتطورة، إبان الحرب الامبريالية الأولى في أعوام </w:t>
      </w:r>
      <w:r>
        <w:rPr>
          <w:rFonts w:eastAsia="Simplified Arabic" w:cs="Simplified Arabic" w:ascii="Simplified Arabic" w:hAnsi="Simplified Arabic"/>
          <w:sz w:val="26"/>
          <w:szCs w:val="26"/>
          <w:lang w:val="ar-SA"/>
        </w:rPr>
        <w:t>1914</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19</w:t>
      </w:r>
      <w:r>
        <w:rPr>
          <w:rFonts w:ascii="Simplified Arabic" w:hAnsi="Simplified Arabic" w:eastAsia="Simplified Arabic" w:cs="Simplified Arabic"/>
          <w:sz w:val="26"/>
          <w:sz w:val="26"/>
          <w:szCs w:val="26"/>
          <w:rtl w:val="true"/>
          <w:lang w:val="ar-SA"/>
        </w:rPr>
        <w:t>، ولم تزد على الدوام من وتائر تحركها الارتقائي التصاع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قارة الأوروبية، على الرغم من أن عصر الامبريالية قد أتاح للينين بأن يستنت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حتضار الرأسما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إن الامبريالية هي عشية الثورة البروليتارية، وأن الأزمة الثورية في عامة أوروبا خلال أعوام الحرب قد خلقت المقدمات المادية والموضوعية لتحقيق الانقلاب التاريخي اليانع، عن طريق القيام بالدعاية للتحركات الجماهيرية الثورية والإعداد لها وتنفيذها بهدف إسقاط سيطرة البرجوازية والاستيلاء على السلطة السياسية، وإقامة النظام الاشتراكي، بوصفه الوحيد الذي يخلص البشرية من الحروب، وعزيمة إقامة هذا النظام التي تقوى في مدارك عمال كل البلدان بسرعة لم تحدث من قبل، كل هذا هو الرد الذي يجب أن تفعله البروليتاريا على الحر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ذ هزيمة الثورة الأوروبية، وانتقال مركز الثورة البروليتارية العالمية من أوروبا إلى بلدان الشرق، وبدأت الاشتراكية تثبت وجودها في روسيا، واعتناق ستالين نظرية بناء الاشتراكية في بلد واحد، ذلك البلد ذو التطور الرأسمالي المتأخر تاريخياً، أصبحت تحقيق القانونيات التاريخية، التي اكتشفها مؤسسا الماركسية، ولينين، تصطدم بالمعوقات، وبخاصة في مجال التفاوت الذي يعاني منه العالم الرأسمالي في تطوره الاقتصادي والسياسي، وكما هو واضح عقب سير ربيع الثورات الأوروبية عامي </w:t>
      </w:r>
      <w:r>
        <w:rPr>
          <w:rFonts w:eastAsia="Simplified Arabic" w:cs="Simplified Arabic" w:ascii="Simplified Arabic" w:hAnsi="Simplified Arabic"/>
          <w:sz w:val="26"/>
          <w:szCs w:val="26"/>
          <w:lang w:val="ar-SA"/>
        </w:rPr>
        <w:t>1848</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849</w:t>
      </w:r>
      <w:r>
        <w:rPr>
          <w:rFonts w:ascii="Simplified Arabic" w:hAnsi="Simplified Arabic" w:eastAsia="Simplified Arabic" w:cs="Simplified Arabic"/>
          <w:sz w:val="26"/>
          <w:sz w:val="26"/>
          <w:szCs w:val="26"/>
          <w:rtl w:val="true"/>
          <w:lang w:val="ar-SA"/>
        </w:rPr>
        <w:t xml:space="preserve">، حين حلل ماركس وأنجلز تعقد العملية الثورية العالمية، لجهة القيام بالثورة البروليتارية العالمية، التي كانت من المرجح أن تكون فرنسا هي المبادرة في هذه الثورة على صعيد أوروبا، مع احتمال اندلاع حرب مضادة لهذه الثورة من جانب انجلترا باعتب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يطانيا العظمى هي القائدة الصناعية والتجارية العال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ستوعب غرامشي تجارب ودروس ما بعد ثورات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وإحداث الثورة البروليتارية بعد </w:t>
      </w:r>
      <w:r>
        <w:rPr>
          <w:rFonts w:eastAsia="Simplified Arabic" w:cs="Simplified Arabic" w:ascii="Simplified Arabic" w:hAnsi="Simplified Arabic"/>
          <w:sz w:val="26"/>
          <w:szCs w:val="26"/>
          <w:lang w:val="ar-SA"/>
        </w:rPr>
        <w:t>1921</w:t>
      </w:r>
      <w:r>
        <w:rPr>
          <w:rFonts w:ascii="Simplified Arabic" w:hAnsi="Simplified Arabic" w:eastAsia="Simplified Arabic" w:cs="Simplified Arabic"/>
          <w:sz w:val="26"/>
          <w:sz w:val="26"/>
          <w:szCs w:val="26"/>
          <w:rtl w:val="true"/>
          <w:lang w:val="ar-SA"/>
        </w:rPr>
        <w:t>، التي فشلت في اكتساح أوروبا، وأصبح يقول منذ ذلك الحين أن حرب المواقع احتلت مكان 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ه في مثل هذه الأوقات لا تكون هناك معارك مباشرة بين الطبقات، ويتحول الصراع الطبقي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ب م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صب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بهة الثقاف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هي الميدان الرئيسي للنزا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واحدة من الأسباب الرئيسية التي جعلت غرامشي يشدد على التعامل مع البنية الفوقية، وعلى  احتلال المعركة الثقافية مكانة مهمة في المشروع السياسي الثو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ي هذه الشروط يكون المشروع السياسي للطبقة العاملة، ثورة ثقا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خلاقية، ينتقل فيها الإنسان البسيط من السلبية إلى العقل، الذي يعني المبدع، ويكون معها أيضاً حزب الطبقة العاملة مثقفاً جمعياً أي نقيضاً لكل تصور تقليدي للثقافة والمثق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هما دار السؤال واستدار تظل وحده السياسة والنظرية ق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يف يمكن نقل الماركسية من شكلها المنطقي التاريخي إلى شكل الممارساتي المشخص؟ كيف تصبح الماركسية وهي أرقى أشكال الثقافة المعاصرة، وعياً شعبياً أو ماركسية جماهيرية؟ كيف يمكن التعامل مع الحزب كمثقف جمعي؟ كيف يمكن التوحيد بين المثقفين والجماهير من أجل بن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تلة ثقافية أخلاقية تسهم سياسياً في التقدم الثقافي للجماهير، وتنقل الجماهير من وضع الغريزة الطبقية إلى وضع الوعي الطبقي؟ ما هي دلالة الثقافة والأخلاق على المستوى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من يعلم المعلم؟ جميع هذه الأسئلة وهي أسئلة تتوحد فيها الثقافة والسياسة بلا انفصام، جعلت غرامشي يدور طويلاً حول أسئلة المثقف، والمثقف عند غرامشي، لا يتعرف كفرد، بل كمجاز سياسي، فالبحث الثقافي ليس هدفاً في حد ذاته إنما هو وسيلة للتعرف على الواقع الاجتماعي الذي يجب تغيير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ا كانت فكرة وجود الفلسفة وجوداً ضمنياً في عمل البشر التاريخي، وتنير مفهوم المذهبية حسب مقولة فكر غرامشي، فإن الفلسفة الماركسية في نظره ترتدى أصالة جذرية في تصورها للعالم، بما أنها فلسفة أصيلة تامة، فهي 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اكس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اريخية المطلقة فلسف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لتالي فهي تمثل العلم المشخص للتاريخ</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يث أن المكونات الثلاثة للماركسية، الاقتصاد السياسي الانكليزي، وعلم السياسة الفرنسية والفلسفة الألمانية الكلاسيكية، في نظر غرامشي، كانت تتويجاً للثقافة المدنية، عند أرقى أمم أوروبا، إلا أنه لا يقف عند هذا الفهم السطحي للإبداع الثقافي والفكري الأوروبي في تياراتها  الثلاثة، بل إن التصور الغرامشي في إدراكه للماركسية ينطلق من مسألة تحقيق الوحدة بين الفلسفة والتاريخ، التي تحدد التاريخية فلس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غرامشي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بكلام آخر، إن التاريخية الماركسية نظرية للواقع أو تصور للعالم وليست تصوراً للصيرورة التاريخية فقط</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ثلما أن نظرية المعرفة عند لينين تقوم على الثالوث، المنطق، والجدل، ونظرية المعرفة، حيث أن المنطق ليس هو قطعاً وإطلاقاً الايديولوجية، وحيث أن الجدل في التعريف اللينيني، هونظرية المعرفة ل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غل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اركسية سواء بسواء، 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ا الجانب للأمور الذي ليس جانباً، بل هو جوهر الأمور قد أهمله بليخانوف ناهيك عن باقي الماركس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قالة حول الجدل في الدفاتر الفلسف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إن المبدأ الأساس في نظرية المعرفة عند غرامشي، تقوم على اللحمة بين النظرية والعمل، لأن موضوعية المعرفة، وحقيقتها، هي في قلب الكلية التاريخية، لا خارج التاريخ، ولا خارج الإنسان، ولا هي بأزلية، والماركسية قد اكتسبت نظرية المعرفة المثالية صفة تاريخية، بفضل إدركها لوحدة النظرية و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رى غرامشي أن النظرية وبالتالي كل معر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نفصل عن تبديل الإنسان للواقع، عن إبداع الإنسان لواقع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جانب العملي من  النظرية مواكب لجانبها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نظرية تتطور بحسب علاقتها الجدلية بالعمل السياسي أو التجريبي، وهذا العمل هو براكسيس تاريخيه تتبدل بتبدل التاريخ ولها تاريخها الخاص، وهذا أيضاً شأن النظ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نى ذلك أنه ليس هناك حقيقة نهائية، وكل معرفة فهي عابرة، وصحتها تابعة لعلاقتها الجدلية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اكسيس تاريخية لا يجمدها شي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تاريخ لا ينفصل عن الفلسفة، بل إنهما يؤلف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تلة واح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ذلك هو موقف وجوهر فلسفة البراكسيس عند غرامشي، الذي كان دائماً يؤكد على أن الماركسية لا تقوم بذاتها إلا بالتشديد على مظهريها الجدلي والتاريخي، لأن القضية الجوهرية في نظر غرامشي تتمثل في كيفية أن تصبح النظرية قوة مادية تستولي على عقول الجماهير، وفي الطريقة التي تتخلل بها هذه النظرية إلى الجماهير العريضة، وفي تطوير جوهر النظرية في العمل الثو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ذلك أن كل مرحلة من مراحل السير العام للعمل الثوري، مرتبطة ارتباطاً صحيحاً بتطور النظرية وبطريقة إيصالها وتعميمها على أوسع نطاق من الجماهير، وهذه وظيفة النظرية الأساسية وآثارها في تحول الواقع باعتبارها قضيتها المرك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يميز الماركسية عن العلم البرجوازي هي النظرة الكلية القائمة على جوهر المنهجية الجدلية، التي في فهمها للكلية تفسح في المجال لفهم الواقع باعتباره سيرورة اجتماعية، وتظهر في الوقت عينه على أنها معرفة واقع ضرورة الثورة الاجتماعية في سير التاريخ الجدلي، وعن التحول الكلي لكلية المجتمع باتجاه القطع الثو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لمسألة الجوهرية في نظر غرامشي، تتمثل في ضرورة تجديد الماركسية، أو بالأح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عادة التفك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اركسية، في سبيل تحقيق نهضه ماركسية جديدة، إنطلاقاً من الموضوعات التي تعالجها المنهجية الجدلية، والتي تدور حول معرفة علمية التطورات التاريخية الاقتصادية والاجتماعية، والثقافية، في الغرب الرأسمالي عامة، وإيطاليا بخاصة، في فترة ما بعد الحرب العالمية الأولى، والتطور العالمي اللاحق لها، لجهة بروز الفاشية في إيطاليا، والنازية في ألمانيا واستقرار حكم ستالين، الذي عمل على مذه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نظرية الماركسية، وتحزيبها وإنتاج وعي مذهبي ايديولوجي جامد، قاد إلى تكريس الجهل الثقافي والمعرفي، والفكري، وسدَّ قنوات الحوار والتواصل والابداع الفكري والثقافي لتطوير النظرية، وحيث ساد الضلال الكبير في الماركسية، حين تحولت إلى إيديولوجيا، مستنداً في ذلك على عناصر كثيرة من المادية التاريخية، والحتمية، وعلى الاقتصادية الايديولو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مثل خصْياً للإنسان الصانع والعاقل على حد تعبير الأستاذ الياس مرق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كل هذه العوامل مجتمعه فرضت على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بق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حيد الذي طرح وواجه أصعب مسائل الاشتراكية الأوروبية، على حد قول يوجينه جنوفيز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يخوض المعركة الثقافية والمعرفية والفكرية، ضد الماركسية المبتذلة، أي ضد الاقتصاد والايديولوجية الماركسية المبتذلة، باعتبارها تمثل نهجاً سائداً في نمط الأحزاب العمالية، ونظريتهم وتكتيكهم السياسي، وتستخدم مقولات المادية التاريخة بصفتها الكلاسيكية، في تطبيقها على المجتمع الرأسمالي، كمقولات ثابتة وأب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غرامشي في هذا الصد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صيغة الأكثر انتشاراً وهي صيغة التطير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قد الفلسفة التطبيقية امتدادها الثقافي في الأوساط الأعلى من الجماعة الثقافية مهما كانت مكاسبها بين الجماهير وبين المثقفين العاديين الذين لا يريدون إنهاك أدمغتهم بل يريدون الظهور بمظهر الأذكياء جد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أن الطابع الثوري والأصيل لماركسية غرامشي، هو تاريخي وجذري، لأنه يحدد جوهر السير بالتناقض مع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يديولوجية، ويرفض الماركسية المبتذلة، التي تحتوي على قدر كبير من الحتمية الاقتصادية، والميكانيكية، والمادية الفجة، والتي تستشهد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انين الطبي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ينطبق عليها التطور الاقتصادي مفهوماً فهماً تطورياً وحتمياً للتاريخ، الخاضع بدوره لقوانين التلقائية الموضوعية كقدرة اقتصا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مكن أن تشكل جسر العبور من المجتمع الرأسمالي إلى المجتمع الاشتراكي، بتجاوز مفعولها وأثرها في عملية الانتقالات هذه، التدخل الارادي، أو العنصر الذاتي الواعي للإنسان الصانع والعاق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حين أن غرامشي يرى أن الماركسية هي علم السياسة، وأن البروليتاريا الحديثة المنتظمة في حزب سياسي، والذي يلقبها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لطان الحديث</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مطالبة أن تحدد الارادة الجمعية القومية الشعبية والارادة السياسية العامة بالمعنى الحديث، بما أن هذه الارادة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عي فاعل للضرورة التاريخية، من حيث هي محرك أول لمأساة تاريخية وفع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تقود إلى تشكيل القوة القادرة بالمدلول الكامل للقوة اليعقوبية الفعالة في الواقع المشخص، وتحريك هذه الاردة الجمعية القومية الشعبية للطبقات المستغلة والمضطهدة من أجل تغيير المجتمع تغييراً ثورياً وجذرياً، حسب حاجات التاريخ وإمكانياته، وفي سبيل بناء الدولة الحديثة والمعاص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إطار مناهضته للحتمية الاقتصادية، التي حولت الماركسية إلى مذهب عقائدي مذموم أي مذهب يقوم على حقائق مطلقة وأزلية، يمثل غرامشي في تاريخ الفكر الفلسفي والسياسي لقضايا الاشتراكية والمجتمع المدني، في مرحلة الهزيمة ما بعد الحرب، وسيطرة الاتجاهات الاصلاحية في الأحزاب الاشتراكية الديمقراطية في أوروبا الغربية، عملاً متفرداً في كفاحه النظري، منطلقاً من أسس انطلاق جذرية، من أجل التأكيد على  تاريخية الماركسية وجدلها، وبالتالي من أجل تطوير النقد لهذه الماركسية، عبر صياغته لفلسفة البراكسيس، التي تقوم على نقائض التحديدات الأرب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يث أن كل تحديد من هذه التحديدات مرتبط بنقيضه، ووجوده مرتبط عضوياً بوجود ضده والحد الخاص ب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مل أو النشاط القصدي الهادف، الذي يقدم الفاعلية المقترنة بالمعرفة والفهم والوعي، على الانفعال، وحيث أن النظرية تتولد عن هذا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ثان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وية الممارسة العملية بالقياس إلى النظرية، والاستدلال النظ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ثالث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وضوعية والخارجية، وما يقابلهما على نقيضيهما من الذاتية والبا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راب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س العملي الرص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فلسفة البراكسيس بالمعنى الايجابي، تقوم على فلسفة العمل والفاعلية، والموضوعية، والحس العملي، وهي في المحصلة النهائية تعني بنية سيرورة تاريخية، تحتضن بصورة شمولية في إطار تحققها التاريخي لوحدة الإنسان بالعال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فلسفة البراكسيس تتخطى نواقص الفكر القديم، وتسبغ على الابداع الإنساني طابعاً أصي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نشأ عن هذا أن حضور الإنسان للعالم ليس مقصوراً على توضيح ما هو موجود من قبل ولا على فهمه، وإنما هو مشتمل أيضاً على إبداع الجديد، وفلسفة البراكسيس إبداع عالم اجتماعي إنساني، ينكشف فيه الواقع على حقيقته، وفيه بالتالي تتحقق الحقيقة بالفعل أي التمييز بين الحس والباطل، وبين النور والظل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فلسفة البراكسيس تمثل السيرورة التاريخية، باعتبارها تعبيراً عملياً عن الوعي المطابق للحاجات والامكانيات التاريخية لتغيير الواقع، فإنها تمثل في الوقت عينه التحقيق الفعلي لوحدة الضرورة التاريخية مع الارادة السياسية الفاع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تظهر قضية الواقع المتحرك والمتغير هكذا، بواسطة فلسفة البراكسيس تحت إنارة جديدة ك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ه الرؤية الغرامشية سواء في إدراك الواقع بالفكر النظري، أم بالتاريخ والممارسة العملية، وفي وعي كائن البروليتاريا الاجتماعي، كموضوع للسيرورة الاجتماعية، وكذ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رفة، في علاقة تفاعل جدلي مع البنية الجدلية للتطور التاريخي، يتجلى تناقض غرامشي الجذري مع الحتمية التاريخية الآلية، التي في إطار السير التناقضي، إذ لم يقُدْها أي وعي مطابق، وإذا حركتها فقط طاقتها الخاصة، الملازمة والعمياء، تظهر في كل أشكال مظاهرها المباشرة، كنوع من الإيمان الأعمى الذي ينوب مناب عقيدة القدر والعناية الإلهية اللتين تلجأ إليهما الايديولوجيات الدينية بحتمية انهيار الرأسمالية بفعل تأثير تناقضاتها الداخلية، وكسيادة للماضي على المستقبل، أي سيادة رأس المال على العم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أن غرامشي يقر بأن الفلسفة الماركسية لا تزال  تحتاج إلى عملية التطوير النظري القائمة على الرؤية الجدلية للتطور، التي تختلف وتفترق عن سائر الرؤى والنظريات الأخرى عن التطور، باعتبارها رؤية للتطور مع عوده إلى البدء، تندرج في قانون نفي النفي، إلا أنه يرى الماركسية بأنها تصور للعالم، حيث يوحد مبدأ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نمو الجدلي للتناقضات بين الإنسان والمادة” مختلف أقسامها المقومة، وإنها فلسفة تامة وليس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ظرية في التاريخ والسياسة، ولا هي أصبح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حظة من الثقافة الحديث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هنا يندرج تطبيق برنامج غرامشي الفلسفي والثقافي، الذي يحكمه منهج عمل جذري في النقد، لإحداث انقلاب ثقافي وفلسفي خصب، في سبيل تجديد الفلسفة الماركسية، فكرياً وثقافياً، كي تمارس وظيفة السيطرة والزعامة الثقافية العالية، وكي تمتد بجذروها العميقة في جماهير الشعب، التي تشكل الكتلة التاريخية، باعتبارها المولدة للتاريخ الثقافي والفلسفي للحركة الع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درسة الأرثوذكسية في الفلسفة الماركسية، حيث أن أهم ممثليها بليخانو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سائل الماركسية الأساسية </w:t>
      </w:r>
      <w:r>
        <w:rPr>
          <w:rFonts w:eastAsia="Simplified Arabic" w:cs="Simplified Arabic" w:ascii="Simplified Arabic" w:hAnsi="Simplified Arabic"/>
          <w:sz w:val="26"/>
          <w:szCs w:val="26"/>
          <w:lang w:val="ar-SA"/>
        </w:rPr>
        <w:t>190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بوخار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رية الم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تاب الشعبي في علم الاجتماع الماركسي الذي نشر في روسيا </w:t>
      </w:r>
      <w:r>
        <w:rPr>
          <w:rFonts w:eastAsia="Simplified Arabic" w:cs="Simplified Arabic" w:ascii="Simplified Arabic" w:hAnsi="Simplified Arabic"/>
          <w:sz w:val="26"/>
          <w:szCs w:val="26"/>
          <w:lang w:val="ar-SA"/>
        </w:rPr>
        <w:t>19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هذه المدرسة، التي ظهرت في الأممية الثانية قبل الحرب العالمية الأولى، وثورة أكتوبر، تريد الدفاع عن الارثوذكسية، النظرية ضد المدرسة الاصلاحية، التي كان يمثلها برنشتاين من الناحيتين النظرية والسياسية، داخل الحركة العمالية الألمانية، والذي هاجم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ستبقات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م </w:t>
      </w:r>
      <w:r>
        <w:rPr>
          <w:rFonts w:eastAsia="Simplified Arabic" w:cs="Simplified Arabic" w:ascii="Simplified Arabic" w:hAnsi="Simplified Arabic"/>
          <w:sz w:val="26"/>
          <w:szCs w:val="26"/>
          <w:lang w:val="ar-SA"/>
        </w:rPr>
        <w:t>1899</w:t>
      </w:r>
      <w:r>
        <w:rPr>
          <w:rFonts w:ascii="Simplified Arabic" w:hAnsi="Simplified Arabic" w:eastAsia="Simplified Arabic" w:cs="Simplified Arabic"/>
          <w:sz w:val="26"/>
          <w:sz w:val="26"/>
          <w:szCs w:val="26"/>
          <w:rtl w:val="true"/>
          <w:lang w:val="ar-SA"/>
        </w:rPr>
        <w:t>، المبادىء الجوهرية للماركسية، طارحاً بذلك تحويل الحزب الاشتراكي الديمقراطي الألماني إلى حزب إصلاح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صدد كانت ماركسية غرامشي جذرية وتاريخية ومتصادمة مع هذه المدرسة الأرثوذكسية، عبر مناهضته لأعمال بوخارين في كتابه الشعبي، الذي يكرس فيه بصورة أدبية، نظرية في المادي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دفاتر السجن، وفي الجزء الثاني من مؤلفات غرامشي الصادرة عن دار اينودي، والتي عنونها الناشرون المادية الجدلية وفلسفة ب كروتشه، والتي نجد فيها فئتين من الملاحظات،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علق بمناهضة غرامشي لفلسفة كروتشه المث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6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تعلق بمناهضته لكتاب بوخار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 ص</w:t>
      </w:r>
      <w:r>
        <w:rPr>
          <w:rFonts w:eastAsia="Simplified Arabic" w:cs="Simplified Arabic" w:ascii="Simplified Arabic" w:hAnsi="Simplified Arabic"/>
          <w:sz w:val="26"/>
          <w:szCs w:val="26"/>
          <w:lang w:val="ar-SA"/>
        </w:rPr>
        <w:t>12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لو كان بوخارين يدري بما يؤذن به عنوانه لوجب عليه أن ينظ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ذهباً منطقياً متماسكاً من المفاهيم الفلسف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عروفة باسم المادية التاريخية، ولقادة هذا العمل النقدي بالضرورة إلى إسقاط بعض الأمور نهائياً، لأن بعض المفاهيم المنسوبة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ارك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صافية أو مستوردة بطريقة غير مشروعه، وغريبة في الواقع عن المارك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2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آ</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فهم بوخارين معنى نظريته في الماركسية، لوجب عليه أن يعالج عدداً من المسائل، وأن يبين أولاً ما هي الفلسفة، وكيف تُصورَت حتى الآن، وأي جديد تدخله الماركسية على تطورها، ثم ما هي علاقات الفلسفة من جهة ما هي معْرفة بالفلسفة من جهة، ما هي عمل وبوجه أي ما هي علاقات النظر بالفع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رف القارىء هنا ما هي الأسئلة التي حاولنا الإجابة عنها، أو خططنا لذلك في فصيلنا الأول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بوخارين فلم يكن بوسعه أن يفعل هذا لأنه كما يقول غرامشي كان ينقصه كل مفهوم دقيق للفلسفة المارك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29</w:t>
      </w:r>
      <w:r>
        <w:rPr>
          <w:rFonts w:ascii="Simplified Arabic" w:hAnsi="Simplified Arabic" w:eastAsia="Simplified Arabic" w:cs="Simplified Arabic"/>
          <w:sz w:val="26"/>
          <w:sz w:val="26"/>
          <w:szCs w:val="26"/>
          <w:rtl w:val="true"/>
          <w:lang w:val="ar-SA"/>
        </w:rPr>
        <w:t>، 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34</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لم يفهم أن التطور الماركسي للعالم يجب استخلاصه من الماركسية باعتبارها نظرية في التاريخ والسياسة، وإنها من حيث النظ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نهجية كتابة التاريخ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ن حيث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هجية المبادىء التاريخ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إنه يفهم الماركسية، وهي علم تاريخ على 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م اجت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تصور نمط العلوم الطبيعية، وخاضع بالتالي للحتمية التاريخية، ثم يتبنى الميتافيزيقيا المادية العامية القدي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2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127</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درسة الثانية التي يتصدى إليها غرامشي ويرفضها بإطلاقية، هي المدرسة الاقتصادية، التي تنقاد في شيء من التحليل المادي والاستنتاج المنطقي، إلى إنتاج فكر ماركسي أحادي، وميتافيزيقيا المادية، حين جعلت من الاقتصاد هو الوجود الوحيد، ما دامت البنى الفوقية في نظرها ليست إلا انعكاساً أو مظهراً لمجموع علاقات الإنتاج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شك أن الاقتصادية بما تنتجه من ميتافيزيقيا المادية، تقود إلى إنشاء تصور حتمي للتاريخ، بما أن الاقتصاد هو علة السيرورة الاجتماعية حيث أن النزعة الاقتصادية تبحث عن جملة من القوانين الآلية، والحتمية التاريخية، لكي تعلل بها هذه السيرورة عبر تأثيرها على ارادات الناس من الخارج، دون أن تعي بأنه لا يمكن فصل القوى الاجتماعية المنظمة من أجل الانتاج والعلاقات الاجتماعية للانتاج، عن مجموع البنى الفوق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يشعر الناس معها بموقفهم الذي يعيشون فيه ويبدعون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أن إبداعية الناس هذه ليست مفصولة عن وعيهم للبنية الاجتماعية الاقتصادية التاريخية، ولا عن الأهداف التي يتجاوزون عن طريقها هذه البنية التحتية، مثلما لا يمكن فصل الكيفية عن الكمية، والحرية عن الضرورة، والنظرية عن الممارسة، والإنسان عن الطبيعة، والفعل عن المادة، والفكر عن الوجود، والذات عن الموضوع، وحدها ماركسية غرامشي الأصيلة هي التي ترى في مفهوم البنية التحتية، والبنى الفوقية باعتبارهما تشكلان كلية تاريخية وعامة، ترتبطان بمنظومة متكاملة من المفاهيم، التي تشاركها في الماهية، أي بوصفها كلياً، تجريدات نظرية ومقولات تعكس الواقع الموضو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فإن مقولة البنية التحتية والبنى الفوقية تنموان معاً، وتتراجعان معاً حسب مقولة الج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كمن ضلال الاقتصادية في أنها تحل البنية التحتية محل البنية الفوقية، والحتمية التاريخية محل وحدة الضرورة التاريخية مع الارادة السياسية الفاعلة، والاقتصاد محل السياسة، والخاص محل العام، والجزء محل الكل، والبروليتاريا محل كل طبقات المجتمع الأخرى، بل وفكرة المجتمع المدني برم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غيبت حقيقة أن كل فئة أو طبقة اجتماعية إنما تتحدد بدلالة غيرها من فئات المجتمع وطبقاته وتعكس ملامح المجتمع الذي هو جزء منه، وبذلك كانت تعيد الاستب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ليس عنده في فكره، وفي روحه المطل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حول نسبيّه إلى مطلق، وذلك هو الاستبداد حسب الياس مرق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تتساوى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 التي حولت الماركسية إلى كاريكاتور، مع الايديولوجية الدينية، لأن الحتمية الاقتصادية، تقود إلى الإيمان بغائية جبريه للتاريخ، مماثلة للغائية الجب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اركسية غرامشي النقدية والجذرية تقر بتجاوز التضاد لهذه الثنائية، منطلقة من أن الإنسان هو وحدة الصانع، والعاقل، والفاعل، وهو الذي يجسد وحدة الوعي والوجود، المادة والروح، الذات والموضوع، في إطار وحدة هذا الوجود العي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و ما قاد فلسفة البراكسيس عند غرامشي إلى إعادة إنشاء تركيب جديد، جوهره منهج الوحدة الجدلية القائم على وحدة الضدين أو مطابقة أحدهما للآخر، دون نسيان التعارض أو التناقض بينهما، ودون الوقوع في خطأ الواحدية على تنوع صورها، سواء كانت مادية وأنطولوجية قبل نقدية، إن كان المرء ينطلق من أولوية المادية، أو أحادية وأنطلولوجية مثالية، إن كان المرء ينطلق من أولوية المث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غرامشي فهو يقول بأن فلسفة البراكسيس تكون أح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هنا يتسائل غرامشي ماذا تعني في هذه الحالة لفظ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حا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إنها لا تعني الأحادية ولا المثالية، بل تعني وحدة الضدين الفعل التاريخي المشخص، أي في النشاط الإنساني المشخص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و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تبط ارتباطاً وثيقاً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نية نظمت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علت تاريخ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ي الطبيعة التي بدلها الإنس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6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كذا يجب أن يكون تركيب التاريخية المارك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نسان الذي يمشي على ساقي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قتصادية الايديولوجية تقود إلى تقديس عفوية الجماهير، وعدم ادراكها الدور المتميز للارادة السياسية الواعية، والفاعلة، التي تستهدف بناء حزب سياسي ثوري يضع استراتيجية نظرية وسياسية وتنظيمية متطابقة مع مصالح الطبقات الجوهرية الأساسية في المجتمع، تقوم على القيام بالثورة السياسية، والاستيلاء على السلط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ت الاقتصادية الايديولوجية لا تنكر السياسة إنكاراً مطلقاً، إلا أنها لا ترى فيها أكثر من فيض من البنية الاقتصادية، وخاضعة للعامل الاقتصادي فقط في الأخ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رامشي الذي حارب على الدوام النظرة التي ترى في أن أي تغيير سياسي أو إيديولوجي هو تعبير عن البنية الاقتصادية بشدة، وأن الأزمة الاقتصادية ستقود حتماً إلى التحطيم الثوري للرأسمالية، رفض هذه الرؤية الاقتصادية، حين أكد قائ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أزمات الاقتصادية بحد ذاتها لا يمكنها أن تنجب مباشرة أحداثاً تاريخية أس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قادرة على أن تخلق شرطاً مناسباً لنشر منهج محدد في التفكير، ووضع حل المسائل التي تحيط بمجمل العملية اللاحقة لتطور الحيا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سألة الصحة والاعتلال الاقتصادي كسبب الحقائق التاريخية الجديدة مسألة جزئية، من مسائل علاقات القوى بمستوياتها المختلف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 تنطلق من فرضية أن العنصر المباشر للقوة التاريخية، ينتج مباشرة وبصورة آلية عن حتمية البنية الاقتصادية، وبذلك تتجاهل بشكل واعي عنصر المبادرة السياسية للارادة الجمعية القومية الشعبية الضرورية لتحرير البنية الاقتصادية من عوائق التطور، التي تضعها السياسة التقليدية والرجعية للسلطة الحاكمة، كماهي ضرورية لتغيير المجتمع تغييراً ثورياً، الأمر الذي يتطلب بناء الكتلة التاريخية الاقتصادية والسياسية الجديدة والمتجان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تنبع قوة غرامشي في تأكيده على الطابع الارادي للحزب السياسي الثوري، كواسطة لتحقيق تحول في الوعي الجمعي، وإكساب الجماهير ثقافة جمعية، وتحقيق وحدة ايديولوجية وسياسية بين المثقفين والجماهير، وبالتالي الانتقال من الدور الاقتصادي، الذي يقدس عفوية الجماهير إلى الدور السياسي المهيمن للكتلة التاريخية الواعية، والهادفة، نحو تحقيق أهداف سياسية 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رأى غرامشي في انفصال النظرية عن الممارسة الثورية، السبب الجذري لوهن وعجز إمكانيات اليسار الاستراتيجية، ومغزى هذا أن الاشتراكية كانت لا تزال تمر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ور بدائي نسبياً طور لا يزال اقتصادياً نقابياً، يحول فيه التركيب العام للبنية تحولاً كمياً بحتاً، وما تزال فيه البنية الفوقية الكيفية في طور النشوء، ولم تصبح بعد تشكلاً عضو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سمة التجديد في الماركسية عند غرامشي في ممارسته النظرية، التي تتحرك في حقل معرفي يؤكد على أهمية البنى الفوقية، وبالتالي أهمية الجبهة الثقافية، من حيث هي ممارسة علمية لانتاج المعرفة، والوعي المطابق، وتجسيداً لهيمنة، كسيطرة سياسية، وثقافية، وايديولوجية، للطبقة العاملة، وحزبها الثوري، وفي حقل ايديولوجي، من حيث هي ممارسة نقيض للممارس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 للماركسية المبتذلة، التي أهملت الطابع الجدلي للكتلة الماركسية، وأخضعت التحليل التاريخي لأولوية العامل الاقتصادي، وحدّدت تحقيق الثورة الاجتماعية بإعطاء جواب انتظاري وارجائي إلى زمن يتطابق فيه قوانين المادية التاريخية مع مراحل تطور البنية الاجتماعية لهذا البلد أو ذاك، حتى يتم التحرك الأفقي للتناقض الرئيس بين البرجوازية والبروليتاريا، أي الصراع الطبقي، لأحداث الثورة وَالإنكسار في البنية الاجتماعية، وتحقيق الانتقال من نظام إنتاج رأسمالي إلى نظام إنتاج 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الوهم النظري والعمى الفكري، والاصلاحية في الممارسة السياسية، التي تميزت بها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ذا ما جعل غرمشي في مقاله الشهير حول ثورة أكتوبر، الذي يحمل 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ضد رأس ال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ؤكد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لوية الذاتي بالعلاقة مع الموضوعي، وأن التاريخ، ليس في نهاية الأمر، إلا ثمرة الإنسان والإرادة البشرية الق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ليس الإرادة المفردة، بل مجموع الارادات، وإذا ما توجهت هذه الارادات بشكل صحيح، فإنها باستطاعتها الارتفاع فوق الظروف</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يقدر ما يحيي غرامشي في هذا المقال ثورة البلاشفة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لا لأنها تخطت جدلياً وتاريخياً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يديولوجية، بواسطة هدمها الثوري للعملية التطورية الاصلاحية، وللجدول الحديدي لمراحل مستويات تطور البنية التاريخية فقط، عبر تشديدها على الطابع الارادي الواعي والجمعي للحزب الثوري، كواسطة لتحقق التحول في الوعي لدى الطبقات المستغلة والمضطهدة، وفي تسييسها، وتعبئتها، وفي تحقيق التلاحم بين الانتلجنسيا الثورية والجماهير، اللذان يشكلان الكتلة التاريخية الثورية، وإنما أيضاً، وهذا هو المهم عبر اعادة طرح غرامشي لبحث العلاقات بين العوامل الذاتية والعوامل الموضوعية في العملية التاريخية، من خلال تأكيده على إعادة الاعتبار للجدل في دراسة الوحدة بين النظرية والممارسة، وعلاقة ذلك بانتقالها من حيز الوجود بالقوة إلى حيز الوجود بالفعل في إطار تجربة قومية محددة، وبنية قومية ثقافية، وسياسية، وايديولوجية محددة، وإلى اعادة صياغ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سألة العلاقة بين البنية والبنية الفوقية الواجب طرحها وحلها بدقة إن توخى المرء التوصل إلى تحليل صحيح للقوى العاملة في تاريخ فترة محددة وإلى تحديد علاقات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أن كونية نظرة غرامشي، وأمميته لا يرقى إليها أدنى شك، مثلما هي استحالة فصل الكونية عن حركة تميزها، أي حركة تحققها في وجودها القومي الفعلي، إلا أن الممارسة النظرية لغرامشي، تميزت بالشروط التاريخية الاجتماعية المحددة من الواقع القومي الايطالي، ومن الثقافة الايطالية، ومن تميز أشكال الدول الرأسمالية في أوروبا الغربية، انطلاقاً من أن كل ممارسة نظرية لانتاج فكر نظري معرفي وثقافي متميز، لابد أن تتحرك في ارتباطها الصميمي بحركة الصراعات الطبقية في إطارها القومي، وفي حقل معرفي يحددها ويميز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مكن غرامشي من وعيه الجدلي لخصوصية العلاقة بين الأوضاع القومية والأوضاع العالمية، حين 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ناك طريق واحد للاشتراكية يمكن تطبيقه في جميع الحال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وجهة التطور هي تجاه الأممية إلا أن نقطة الانطل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م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من هذه النقطة يجب البدء</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ه بقدر ما كان غرامشي يتمثل جدلياً التجربة اللينينية، ويستلهم من دروس الثورة الروسية، إلا أنه كان يعي في ممارسته الفعلية خصوصية الأوضاع القومية المختلفة في الدول الرأسمالية الغربية، وكان يرفض نهج التبعية لهذه المدرسة أو تلك، لهذا الاتجاه أو ذاك، فضلاً عن رفضه أسلوب النقل التكنولوجي، والتطبيق الميكانيكي، لحلول مسبقه مرتبطة بتجربة معينة مختلفة، على واقع قومي فعلي معين، ومختل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جعل غرامشي يشدّد على تميز الأوضاع القومية منها عن الأوضاع العالمية، كنتيجة لاختلاف الشروط التاريخية والسياسية الموضوعية لعملية الانتقال من الرأسمالية إلى الاشتراكية، وكنتيجة لتفاوت تطور الحركة الثورية ذاتها، باعتبار أن هذا التميز في إطار الرؤية الكونية، هو الذي يحدد في المحصلة النهائية طبيعة كل أزمة ثورية في مرحلة تاريخية معينة، وفي ظل أوضاع قومية معينة، وبالتالي هو الذي يقرر ويملي على الحركة الثورية تحديد استراتيجيتها السياسية، والتنظيمية، والنضالية، الثو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قول غرامشي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الواقع مليء بالتركيبات الغريبة ومهمة المنظر هي إيجاد البرهان على نظريته من داخل الفوضى هذه،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رج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اصر الحياة التاريخية إلى لغة نظرية، والواقع ليس هو الذي يعرض نفسه تبعاً لمخطط فكري مج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 باستطاعته هذا أن يحدث أبداً، وبالتالي يعبر هذا  المفهوم عن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كل واقع قومي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نتيجة لتركي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عنى م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صيل وفريد، ويجب فهم التركيب ضمن سياق هذا الأصالة والخصوصية أن توخى المرء تخطيها، وقياد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خام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فكر غرامشي النظري الجدلي يريد أن يكون فكراً للسياسة الراديكالية، وهو بذلك يقدم ذاته في معالجته للعلاقة بين مختلف أشكال البنية الفوقية والبنيات الاقتصادية المختلفة، على أنه نقض لكل فكر 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يديولوجي ينكر أي دور فعال تلعبه البنية الفوقية والجبهة الثقافية في آن معاً، ويتجاهل في الوقت عينه اشكالية العامل الذاتي، وبلورة الوعي الطبقي الثوري، لا كعملية فكرية، بل أنه وقبل كل شيء كسيرورة تطور لنضال ثوري يحقق التكامل التدريجي لجميع الممارسات الطبقية التوحيدية والتنظيمية للجماهير، وفي إطار الصراع من أجل الهيمنة، كأمر تفرضه الضرورة التاريخية لتطور العملية الثورية، كي تتحول البروليتاريا إلى طبقة م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كر غرامشي هذا يرمي إلى املاء شرائعه على السياسة الثورية، من خلال تأكيده على أهمية الفعل السياسي التاريخي في إطار الصراع من أجل الهيمنة، الأمر الذي يتطلب الانتقال من العمليات التحتية إلى مستوى البنية الفوقية، ومن الاقتصاد إلى السياسة والايدلوجية، والتحرر من الاسقاطات الضارة للنزع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يديولوجية الحتمية، المعتقدة مذهبياً وأسطورياً، بأن القوانين الاقتصادية ستقود حتمياً في النهاية نحو النصر، إلى بلورة الوعي الذاتي الثوري الناقد، الذي يع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اريخياً وسياسياً، خلق نخبة من المثق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كتلة البشرية ل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تم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ن تصبح مستق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فعل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دون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معنى الشام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يس هناك من تنظيم بلا مثقف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لتالي إلى بناء حزب سياسي ثوري يلعب دور المثقف الجمعي، باعتباره القارب، الذي يتوسط ويربط بين ضفتي النظرية والممارسة، والذي يقود الطبقة العاملة إلى تحقيق هيمنتها داخل المجتمع المدني، قبل وصولها إلى استلام السلطة في الحقول السياسية، والايديولوجية، والثقافية، والأخلاقية، عبر تطوير فلسفتها وتصورها للعالم، وبلورة برنامجها السياسي الثوري، لكي تلعب دوراً مهماً في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نطوي هذا الدور على جانب تنظيمي، وجانب ايديولوجي في آن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نظرية المارك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يجهد الحزب لنشرها في أوساط الطبقة الع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سلح هذه الطبقة بوعي طريق ووسيلة التحول الاجتماعي فحسب، بل إنها المارك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تحول إلى عقيدة فاعلة تجعل من الشغيلة والبسطاء قادرين على تغيير نظرتهم إلى أنفسهم، وإلى العالم، وعلى النظر إلى أنفسهم كقوة فاعلة محركة للتاريخ، في هذه الحالة فقط، باستطاعة الطبقة العاملة أن تتحول إلى طبقة مهيمنة، وأن توجد حولها جماهير واسعة، وأن تحقق الثورة بنجاح</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اركسية غرامشي الجدلية، تقوم على وحدة المنطقي والتاريخي، وعلى ترابطهما الشمولي والك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وحدة ليست تراصفاً خارجياً، لا تتفق مع تعريفهما، بل هي نابعة من الترابطات الداخلية لكل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نطقي و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علاقتهما الجذرية، حيث أنها توحد كيانين مستقلين، ومتعارضين تعارضاً جدلياً، بل إن كلا منهما هو في ذاته هذه الوحدة، والجدل المادي لا يضع المنطقي في تناقض مع التاريخي، بل يدرسهما مرتبطي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اريخي لا يطرد ولا يلغي المنطقي من بنيانه الداخلي، باعتبار أن المنطقي هو وجه من وجوه الترابط الشمولي والكوني في النظرية المارك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لا ينفي تمايز المبادىء، وتمايز المستويات، وحدود الموضوعات، التي يشتبك معها كل من المنطقي والتاريخي، مثلما لا تلغي مقولات المنطقي والتاريخي، كونية ترابطهما وتواصلهما، وتبعيتهما المتباد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ما كانت الماركسية تاريخية، عبر فاعلية الإنسان الواعية، والعارفة، كانت تثبت المنطقي، وتغني المعرفة، والنظرية، والمنهج الجدلي، وتستطيع تحقيق أهدافها فقط، عندما تطبق وفقاً للضرورة التاريخ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منطقي في النظرية هو العلم الخالص في كل مدى تطوره، وتقدم المعرفة، فإن تاريخانية غرامشي تقبع في ماركسيته الجدلية والجذرية، التي يبين فيها، كيف أن المنطقي والتاريخي يمكنا أن يكونا متماثلين في هوية واحدة، وأن على الإنسان الصانع، والعاقل، والعارف، والواعي والهادف، أن يأخذ المنطقي والتاريخي لا ككيانات  متحجرة، بل أن يأخذها ككيانات حية، مكيفة بشروطها، متحركة، ومتغيره، يتحول أحدها إلى الآخر، حسب مقولة الجدل</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منطقي في النظرية الماركسية، يكمن في اكتشاف، وفهم القوانين الموضوعية التاريخية لاسيما قوانين التطور الاقتصادي والاجتماعي في تشكيلة اقتصادية اجتماعية معينة، وفي تقديم التحليل العلمي للرأسمالية، ولنظام الا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نطقي هو التعبير النظري عن العملية التاريخية وقوانينها الموضوعية الهامة، وهو متجرد عن الذات، ومتحرر من الأعراض، والتقاليد الوراثية، والخصائص القومية، إن من أهداف المنطقي، هو تحليل المقولات الانطولوجية، ضمن سياق المعرفة المتطورة تاريخياً، التي تكشف عن مضمونها الموضوعي، وتشكل  في الوقت عينه أساساً للتطور اللاحق لأحكام الواقع المقولتية، حول التناقض بين الرأسمالية والاشتراكية، وحتمية انهيار الرأسمالية، وظهور الاشتراكية كنتيجة مقنونة لتطور المجتمع الرأسمالي، والأهمية التاريخية العالمية لدور البروليتاريا كحفار قبر الرأسمالية، وتناقض القوى المنتجة مع علاقات الانتاج، الذي يقود إلى اندلاع الثورة، وبالتالي الانتقال من تشكيلة اقتصادية اجتماعية معينة إلى تشكيلة اقتصادية جديدة، حتى يتم فيها تطابق بين القوى المنتجة والعلاقات الانتاجية، وحتمية تعاقب التشكيلات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ة، ضمن إطار نظرية تمرحل تاريخ المجتمعات المعينة، التي يعقب أحدها الآخر، حيث يمثل كل منها مرحلة معينة خاصة في التطور التقدمي للمجتم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ن المنطقي يعكس المفهوم العام، والمنطق الموضوعي التاريخي في التطور، لهذه التشكيلة الاقتصادية الاجتماعية، أو تلك، وفي سماته العامة الأس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يد أن التاريخي لا يتضمن معرفة قوانين التطور الاجتماعي فقط، بل إنه يتضمن رؤية الضرورة التاريخية للعملية الثورية، من أجل تحقيق التحولات الاجتماعية الراديكالية، طبقاً للظروف التاريخية الواقعية العينية المشخصة لنشاط ونضال الجماه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اريخي ينطلق من أن الجماهير الشعبية هي صانعة التاريخ، وهي التي تؤلف مفهوماً تاريخياً محسوساً عن الثورة، التي تدفع بالتاريخ إلى الأم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اريخي ينطلق من ضرورة انضاج العامل الذاتي متمثلاً بالحزب الثوري، باعتباره المثقف الجمعي، وبانضاج الوعي الطبقي الثوري، وبفهم التنوعات والسمات الخاصة، التي تطبع كل واقع قومي معين، في سبيل تحقيق المقاربة بين نضوج الثورة في مستواها الموضوعي مع مستواها الذ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ه من غير التاريخي، أن تقود كل مسألة ثورية إلى اندلاع ثورة، إذا كان العامل الذاتي غائباً، أو ليس فاعلاً سياسياً وتاريخياً، لأن الثورة عملية معقدة تخضع لتأثير متبادل بين العامل الذاتي والعوامل الموضوعية، وإلى تعرجات وأحداث لا حصر لها، وإلى فهم مشخص للأشكال القومية، التي تظهر وتنتج فيها، وإلى العلاقة بين العملية القانونية العامة لنظرية الثورة، والخاص، التي تكونت فيه اللحظة الثورية المع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من المستوى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ثلما أن الثورة لا يمكن اشتقاقها منطقياً من الحتمية الاقتصادية الايديولوجية، الجبرية، ولا من المستوى المنطقي التجريدي فق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كذا نجد أن غرامشي قد تناول النظرية الماركسية في مستوها التاريخي وإلى هذا المستوى تنتمي تلك المفاهيم الغرامشية كمفاهيم الهيمنة، القوة، الاتفاق، حرب المواقع، حرب المناو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شابه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يفسر حركة الانتقال من العمليات التحتية إلى العمليات الفوقية، التي يقدمها كثيراً من الباحثين عند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من الخطأ في المستوى التاريخي أن نتجرد من العامل الذ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محاولة فهم هذه المسألة يقع كثير من الباحثين في الاجتهادات الخاطئة لفكر غرامش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نأخذ مثلاً أطروحة غرامشي التي تقول بإمكاننا أن نقود صرا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من الخطأ أن نتوقع نتائجه، يقود قول كهذا إلى استنتاج، إن غرامشي قد دحض توقع الاشتراكية كنتيجة ضرورية للتطور التاريخي، وإنه قد اعترف بها كامكانية فقط، ولكن استناداً إلى ما قلناه سابقاً فيجب أن يكون واضحاً أن للمسألة هنا مستويين المستوى التاريخي والمستوى المنطق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Ò€Ã¤Ð Ãß¦€ß Ãß├µß</w:t>
      </w:r>
    </w:p>
    <w:p>
      <w:pPr>
        <w:pStyle w:val="Normal"/>
        <w:widowControl w:val="false"/>
        <w:spacing w:lineRule="auto" w:line="192" w:before="10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مهدي عام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دمات نظرية لدراسة أثر الفكر الاشتراكي في حركة التحرر الوط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فارا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أنطونيو بوزول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سمير كر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ؤسسة العربية للدراسات والنشر 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يسمبر </w:t>
      </w:r>
      <w:r>
        <w:rPr>
          <w:rFonts w:eastAsia="Simplified Arabic Backslanted" w:cs="Simplified Arabic Backslanted" w:ascii="Simplified Arabic Backslanted" w:hAnsi="Simplified Arabic Backslanted"/>
          <w:sz w:val="22"/>
          <w:szCs w:val="22"/>
          <w:lang w:val="ar-SA"/>
        </w:rPr>
        <w:t>1977</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8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لين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جموعة المؤلفات الكاملة ج</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 حياته وأعمال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عفيف الرزاز، مؤسسة الأبحاث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فيصل دراج</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غرامشي والبحث عن سؤال الثقافة نشر في مجلة النهج العدد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ام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جاك تكس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 دراسة ومختار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ميخائيل ابراهيم مخول مراجعة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ميل صليب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وزارة الثقاف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w:t>
      </w:r>
      <w:r>
        <w:rPr>
          <w:rFonts w:eastAsia="Simplified Arabic Backslanted" w:cs="Simplified Arabic Backslanted" w:ascii="Simplified Arabic Backslanted" w:hAnsi="Simplified Arabic Backslanted"/>
          <w:sz w:val="22"/>
          <w:szCs w:val="22"/>
          <w:lang w:val="ar-SA"/>
        </w:rPr>
        <w:t>197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p>
    <w:p>
      <w:pPr>
        <w:pStyle w:val="Normal"/>
        <w:widowControl w:val="false"/>
        <w:spacing w:lineRule="auto" w:line="216" w:before="120" w:after="0"/>
        <w:ind w:right="284" w:firstLine="426"/>
        <w:jc w:val="both"/>
        <w:rPr/>
      </w:pPr>
      <w:r>
        <w:rPr/>
        <w:t>Eugene Genovese 2öIn studies on the leftö VOL7, No 2, 1967 (P 8377).</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جاك تكسي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أنطونيو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أمير الحدي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زاهي شرفان، قيس الشامي، دار الطليعة، 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يس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بريل</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م</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يتسك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غرامشي والعصر الراهن، ترجمة الدكتور أحمد برقاوي، مقال نشر بمجلة النهج، رقم </w:t>
      </w:r>
      <w:r>
        <w:rPr>
          <w:rFonts w:eastAsia="Simplified Arabic Backslanted" w:cs="Simplified Arabic Backslanted" w:ascii="Simplified Arabic Backslanted" w:hAnsi="Simplified Arabic Backslanted"/>
          <w:sz w:val="22"/>
          <w:szCs w:val="22"/>
          <w:lang w:val="ar-SA"/>
        </w:rPr>
        <w:t>19</w:t>
      </w:r>
      <w:r>
        <w:rPr>
          <w:rFonts w:ascii="Simplified Arabic Backslanted" w:hAnsi="Simplified Arabic Backslanted" w:eastAsia="Simplified Arabic Backslanted" w:cs="Simplified Arabic Backslanted"/>
          <w:sz w:val="22"/>
          <w:sz w:val="22"/>
          <w:szCs w:val="22"/>
          <w:rtl w:val="true"/>
          <w:lang w:val="ar-SA"/>
        </w:rPr>
        <w:t xml:space="preserve">، العام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تحولات التاريخية في مفهوم الهيمنة</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w:t>
      </w:r>
      <w:r>
        <w:rPr>
          <w:rFonts w:ascii="Monotype Koufi" w:hAnsi="Monotype Koufi" w:eastAsia="Monotype Koufi" w:cs="Monotype Koufi"/>
          <w:sz w:val="38"/>
          <w:sz w:val="38"/>
          <w:szCs w:val="38"/>
          <w:rtl w:val="true"/>
          <w:lang w:val="ar-SA"/>
        </w:rPr>
        <w:t>من ماركس إلى غرامشي</w:t>
      </w:r>
      <w:r>
        <w:rPr>
          <w:rFonts w:eastAsia="Monotype Koufi" w:cs="Monotype Koufi" w:ascii="Monotype Koufi" w:hAnsi="Monotype Koufi"/>
          <w:sz w:val="38"/>
          <w:szCs w:val="3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تخذ مفهوم الهيمنة عند ماركس  طابعاً اجتماعياً وتاريخياً هو طابعه الطبقي، يحدده وضعه في البنية الاقتصادية الاجتماعية الش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 ماركس، حين كان يلح على أن شروط الثورة هي شروط بنيوية، تشمل البنية في تعقد مستويا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ستوى الاقتصادي، والمستوى السياسي، والمستوى الايديولوج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كان يعتبر أن البنية التحتية هي المهيمنة معنى هذا، أن البنية التحتية، باعتبارها الهيكل العظمي الاقتصادي للجسم الاجتماعي، حيث أن العلاقات الانتاجية، في مجموعها، وبشكل خاص، التي قامت على أساس القوى المنتجة، تألف القاعدة الاقتصادية والاجتماعية للمجتمع في مرحلة معينة من مراحل تطوره التاريخي، وتألف أيضاً الأفكار، والايديولوجيات، والمؤسسات، والعلاقات الاجتماعية، لهذه التشكيلة الاقتصادية الاجتماعية أو تلك، هذه البنية حاضره في البنية الفوقية الايديولوجية، والمؤسساتية، والحقوقية الخاصة بها، والتي هي نتاج لها، ومرتبطة عضوياً بها، وتؤثر فيها تأثيراً فعا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هذا الشكل من الحضور للبنية التحتية، أي للبنية الاجتماعية في البنية الفوقية، أي البنية الفكرية، والايديولوجية والثقافية، ليس حضوراً متماثلاً، بل هو مختلف، من ايديولوجية طبقية إلى ايديولوجية أخرى، باعتبار هذا الحضور يتحدد مباشرة بالبعد الاجتماعي، أي بالبعد الطبقي، أي من وجهة نظر طبقية محد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طور البنية الايديولوجية العامة، كتطور البنية الاجتماعية الشاملة تطور تفاوتي لابد أن تكون السيطرة فيه، في كل مرحلة من مراحله، لبنية فكرية محددة، أي لايديولوجية طبقية محددة، هي بشكل عام ايديولوجية الطبقة ال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يساعدنا على فهم مقولة لينين الشه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صراع الايديولوجي شكل من أشكال الصراع الطبق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ت، بالنسبة لماركس، معرفة الطابع التاريخي للبنية التحتية، باعتبارها المهيمنة، تصبح قضية حيوية، لأن لها صلة بالنتيجة التي تعكسها بنية التاريخ الداخلية للمجتمع في  أفق تطور الرأسمالية، الذي أنتج البروليتاريا، وبمجرى تطور البروليتاريا ذاتها في مرحلة معينة من التطور الاجتماعي، فإنه في الوقت عينه يؤكد على الطابع الشمولي لوعي البروليتاريا الطبقي، لكي تدخل البروليتاريا كذات طبقية واعية وعارفة بالمهفوم الجدلي، معترك الصراعات الطبقية بأبعادها المختلفة الاقتصادية والايديولوجية، والسياسية، وتخوض معاركها الحاسمة ضد البرجوازية، كما يتطلبه ذلك التطور التاريخي بالحاح، وكذلك ضرورة الثورة الاجتماعية، من أجل فرض هيمن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كت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ايديولوجية الألمانية، حدد كل من ماركس وأنجلز في فصل تحت 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روط الملكية الخاصة ونتائجه</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تملك يتقرر بطريقة تكون فعا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ن تكون هذه الطريقة فعالة إلا من خلال الاتح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اتحاد الذي يصبح شاملاً بسبب الطابع الشمولي للبروليتاريا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خلال ثورة تطيح من جهة بسيادة الطريقة الانتاجية والعلاقة السابقة للتنظيم الاجتماعي، ومن جهة أخرى يتطور الطابع الشمولي وطاقة البروليتاريا التي من غيرها لا يمكن إنجاز الثورة، والتي بواسطتها تحدد البروليتاريا نفسها من شيء لا يزال عالقاً بها من وضعها السابق في المجتم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تركيز ماركس على البنية التحتية كإطار لمفهوم الهيمنة، نابع أيضاً من أن أصل الطبقتين الكبيرتين المتناقضتين في العصر الراهن، البرجوازية والبروليتاريا، وكذلك تطورهما لاحق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د نشأ بطريقة واضحة وملموسة على أسباب اقتصادية خال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أسباب مرتبطة بأثر التغيير في نمط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ماركس يعتب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جميع النضالات الطبقية التحريرية، في التاريخ الحديث على الأقل، تدور في نهاية الأمر، على الرغم من شكلها السياسي بالضرورة حول التحرر الاقتصاد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أن ماركس كان يلح على الشروط البنيوية للثورة، التي تتمثل في التطور الاقتصادي، والصراع الطبقي، باعتبارهما يخلقان شروط الانتاج الاشتراكي، وهو في تحليله العلمي لرأس المال، وبشكل عام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قد الاقتصاد السياس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نتقل إلى السياسي، أي إلى الصراع الطبقي، وليس إلى سلطة الدولة، حيث أن ماركس في معظم تحليلاته السياسية والتاريخية حول الدولة الحديثة كان يقصد بها دولة المزدوجة التناقضية مجتمع 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تحليل يتماشى مع تلك المرحلة التاريخية، التي عاشها ماركس ما بعد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حيث كانت الدولة بدائية ومتخلفة نسبياً وكان المجتمع المدني الذي يعرفه ماركس هو على النحو الت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ظهر اصطلاح المجتمع المدني في القرن الثامن عشر، عندما انتزعت العلاقات الخاصة نفسها من المجتمع المشاعي القديم والوسي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تطور المجتمع المدني إلا مع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بثق التنظيم الاجتماعي مباشرة من الانتاج والتجارة، اللذين يشكلان في كل العصور أساس الدولة وبقية البناء الفوقي المث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قال دائماً هذا الاس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مرحلة التكوين التاريخي للبنية الاجتماعية الرأسمالية تعمل الرجوازية كطبقة صاعدة على أن تكون مسيطرة اقتصادياً، من دون أن تكون مسيطرة سياسياً، حيث أن الهيمنة السياسية تكون فيها للطبقات الحاكمة ال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مع تبلور السيطرة الاقتصادية للطبقة البرجوازية في مرحلة تكون البنية الاجتماعية الرأسمالية، تنزع هذه البرجوازية المسيطرة اقتصادياً بالضرورة، إلى مجابهة ثورية مع جهاز الدولة القديم المسيطر عليه من قبل الارستقراطية وطبقة النبلاء، لكي تحقق سيطرتها السياسية، باعتبار أن وجودها في موقع السيطرة السياسية، هو الشرط الضروري لاستمرار وجودها في موقع السيطرة الاقتصادية، كما أن هذه السيطرة السياسية للطبقة البرجوازية لابد أن يكون ملازماً لها سيطرة ايديولوجية وثقاف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واضح، إن هذه السيطرة السياسية تتضمن في الوقت عينه سيطرة الدولة، باعتبارها كياناً منفصلاً بمؤسساتها عن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أنجلز</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تنعكس في الدولة الحاجات الاقتصادية للطبقة المسيطرة على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تركز في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نا أطلق ماركس مفهوم الهيمنة على علاقات الانتاج الاجتماعي البرجوازية، المتجلية في صورها المتعد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تصادية، والاجتماعية، والسياسية، والحقوقية، والايديولوجية، والثقافية والفكرية، باعتبارها مفهوماً يتضمن درجة كبيرة من الغنى والعمق، حيث أنه في مرحلة التكون التاريخي لعلاقات الانتاج الرأسمالي، وفي مرحلة تطورها اللاحق في إطار تكاملها البنيوي، تعمل البرجزازية كطبقة ثورية صاعدة، ممثلة لهذه العلاقات الانتاجية، وحاملة في سيرورتها الطبقية نظام الانتاج الرأسمالي، على فرض هيمنتها الطبقية داخل المجتمع المدني، باعتبارها الطبقة المهيمنة النقيض للطبقات  القديمة في النظام الاقطاع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ماركس يرى في البنية التحتية هي المهيمنة، فإن غرامشي بالمقابل لا يختلف معه حول هذه المسألة، بل إنه ينساق بعيداً إلى الجدل بين البنية التحتية والبنية الفوقية، وإنْ كان يحدد الهيمنة في المحصلة النهائية للبنية الفوق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فهم الشائع عند الماركسيين هو أن الدولة تمثل المجتمع السياسي، وليس توازناً بين المجتمع السياسي والمجتمع المدني، وبالتالي فهم يرون فيها، الهيمنة لطبقة البرجوازية، أو لفئة طبقية برجوازية على المجتمع بأكمله، حيث يتم التوصل إلى هذه الهيمنة، عبر مؤسسات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دم لنا دارس بريطاني لهذه المرحلة من فكر غرامشي تعريفاً مدخلياً مفيداً لهذه المشك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هيمنة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ام تسيطر فيه طريقة معينة للحياة وللتفكير، وليس فيه إلا مفهوم واحد للحقيقة، ينتشر في المجتمع بكافة مظاهره المؤسساتية والخاصة، يصوغ بروحيته كل الأذواق والأخلاق والعادات والمبادىء الدينية والسياسية، وكل العلاقات الاجتماعية، خصوصاً  في ملامحها الثقافية والأخلاق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رأى غرامشي مثلاً أساساً لظهور الهيمنة في تاريخ فرنسا من نشأة الطبقة البرجوازية قبيل ثورة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xml:space="preserve">، لم تكن للطبقات السائدة تنظم المرور بينها وبين الطبقات الأخرى، ولم تسع إلى توسيع دائرتها الطبق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نياً وايدي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يسود مفهوم الخاصة الطبقية</w:t>
      </w:r>
      <w:r>
        <w:rPr>
          <w:rFonts w:ascii="Simplified Arabic" w:hAnsi="Simplified Arabic" w:eastAsia="Simplified Arabic" w:cs="Simplified Arabic"/>
          <w:sz w:val="26"/>
          <w:sz w:val="26"/>
          <w:szCs w:val="26"/>
          <w:lang w:val="ar-SA"/>
        </w:rPr>
        <w:t xml:space="preserve"> </w:t>
      </w:r>
      <w:r>
        <w:rPr/>
        <w:t>cas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مغ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يف غرامشي قائلاً أما الطبقة البرجوازية فتطرح نفسها كتنظيم في حركة دائمة قادرة على استيعاب المجتمع بأجمعه، وادماجه في مستواه الثقافي و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تتحول وظيفة الدولة كي تصبح الدولة المربي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ماثل فترة نمو البرجوازية مع مهمة غزو الهيمنة وينتقل المجتمع من مرحلة الدولة الكنيسة إلى مرحلة تنمية البنى الفوق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إلا تلاشت الدولة قبل أزدهار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امشي  لا يخلط بين الدولة والسياسية والمجتمع المدني، وهو يطلق تسميات مختلفة للدولة، طبقاً للمبدأ التي قامت عليه، وللمرحلة التاريخية، التي عرفتها، لكي يبين لنا بأن الدولة ليست جهازاً للحكم فقط، وإنما تعني أيضاً جهاز الهيم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اص</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ناك الدولة التي تعتبر حقيقة الحياة الأخلاقية عند هيغل، التي يكمن مبدأها المعلن بوضوح في العالم الحديث، في ادعائها مبدأ الخصوصية الذي يتحول إلى أبعد مدى في المجتمع المدني، وفي المحافظة على الأفرا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وصفهم أشخاصاً، واذن أن تجعل من الحي واقعاً فعلياً ضرورياً، وأن تشجع رفاهيتهم التي يهتم بها كل لذاته أولاً، والتي لها مع ذلك قطعاً، وجه 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تصون الأسرة، وتقود المجتمع المدن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مفهوم الدولة الأخلاقية عند هيغل يمكن ربط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س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تمدة من الأصول الفلسفية والثقافية الليبرالية، التي تفسح في المجال للمبادرة التاريخية للمجتمع المدني، ولمختلف القوى التي لا تحصى فيه إلى جانب دولة ترع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مانة اللعب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قوانين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قوم على أساس العلمانية، التي ترفض التنظيم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هب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ابل تعب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ولة العسس</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دولة الشر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ايطالية، التي لا تتعدى مهامها في المحافظة على الأمن العام، واحترام القوا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ضمن هذا السياق يندرج مفهوم الهيمنة عند غرامشي، الذي يعني به كشيء خاص معين، أي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هيمنة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ك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مفهوم الشامل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جتمع المدني حسب تعريف غرامشي له، يتوق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ن البنية الاقتصادية والدولة بتشريعاتها وق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طلق فإن مفهوم الدولة عند غرامشي يتض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نى أوسع وأكثر عض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يض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ناصر تعود لفكرة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معنى أن تعريف الدولة يعني أن الدولة تساوي المجتمع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تمع المدني، أي هيمنة مصفحة بالق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صبح بذلك الدولة، بالمعنى الأوس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دولة كدولة ومجتمع مدني،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ركب الكامل للنشاطات العملية أو النظرية التي لا تبرر الفئة الحاكمة فيها سيطرتها وتحافظ عليها فحسب، بل تفلح في الحصول على الموافقة الفاعلة للمحكو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يمتد بذلك مفهوم السلطة ليشمل المركب الكامل للمؤسسات التي توسط</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Media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علاقات القوى في المجتمع مؤم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 السياسية والثقافية لفئة اجتماعية على المجتمع برمته في المحتوى الأخلاقي لل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هكذا، فإن الهيمنة الطبقية، التي يتم التوصل إليها عبر مؤسسات المجتمع المدني، تتم بواسطة وظي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يادة بالموافق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مع وظي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تتخطى معالجة غرامشي للمفهومية مقولات علم السياسة ومقولات علم الاجتماع، فليست الدولة بعد الآن مجرد جهاز قمعي لها أثر ارتجاع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Retroactiv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ي مجال المجتمع المدني، خ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ددية التجمعات والوكالات ال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شك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جهاز هيمنة فئة اجتماعية على باقي السكان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جتمع المدن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ساس الدولة بالمعنى الضيق كجهاز قمعي حا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زاء الاستباقات النظرية للتطور التاريخي لمفهوم الهيمنة، الذي كان له تاريخاً طويلاً في تقدمه الفلسفي والمعرفي، وفي تطوره السياسي، منذ عهد ماركس، مروراً بلينين، حيث يدل مفهوم الهيمنة في أوروبا الغربية على واقع تحقق المجتمع المدني كقلب مركزي، أو كحصن داخلي في إطار وجود علاقة توازن صحيحة بين الدولة والمجتمع المدني، كما عاشها مار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ث أن لهذا المفهوم مضمون واقعي خاص في روسيا المتأخرة تاريخياً، في إطار وجود دولة تمثل كل شيء هناك، في حين أن المجتمع المدني كان بدائياً وهلامياً، كان الخطاب الغرامشي حول مفهوم الهيمنة، بقدر ما كان يستند إلى نموذج السلطة المرجعية الفلسفية والمعرفية والسياسية للماركسية، بقدر ما أنه استطاع أن يؤسس مفهوماً حديثاً وعصرياً للهيمنة، محققاً بذلك الاستقلال التاريخي التام، وأن يخوض نضالاً قاسياً ضد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 في مجال علم التاريخ، وفي مجال نظرية وممارسة السياسية، لكي يبلور نظرية ماركسية ثورية متميزة في إطار الفلسفة، والتاريخ، والسياسة، على أساس من مفهوم 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ستطاع غرامشي انطلاقاً من رؤيته الاستراتيجية لمفهوم الهيمنة، أن يعطي أهمية خاصة وفائقة للبنية الفوقية، وللمثقفين العضويين، حيث أن الهيم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صيلة الدور السياسي للطبقة، أي دور انتقال البنية وتناقضاتها إلى البنية الفوق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ي علاقاتها ببناء الحزب، أي الأمير الحديث، القادر على أن يكون مثقفاً جمعياً للطبقة العاملة وحلفائها الموضوعيين، من خلال وعي هذه الطبقة ذاتها ومهامها السياسية والتاريخ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رؤية ش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رنامج سياس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أن يتحمل مسؤولية قيادة ثورة، وبالتالي مسؤولية الاستيلاء على السلطة السياسية، وخلق دولة حديثة جديدة، بما يعني 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لق مجتمع 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ستيلاء على الجهاز الحكومي القم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 أن هدف الثورة هو تحقيق 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دولة بالقو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بل أن نغوص في قراءة غرامشي حول مفهوم الهيمنة والمجتمع المدني، اللذين ركزا عليهما كثيراً، أكثر مما ركز على مسألة المجتمع السياسي، التي أعطاها لينين أولوية مطلقة، خصوصاً وأنها تعني بالنسبة له ولباقي الماركس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كتاتورية البروليتار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من الجدير أن نتطرق إلى مفهوم الهيمنة داخل التيارات المختلفة المكونة للماركسية الروسية، في عهد الصراعات الايديولوجية والسياسية، التي خاضها لينين ضد خصومه، وحتى اندلاع الثورة الروسية في العام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اشتراكية الديمقراطية الروسية ومفهوم الهيمنة</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صياغة نظرية الهيمنة للطبقة العاملة وللمثقفين العضويين في بداية العقد الثاني من القرن العشرين، والتي ترتبط باسم غرامشي، استطاع هذا الأخير أن يضيف تراثاً جديداً بطريقة ابداعية للماركسية، كان له الأثر العظيم، في أعماله اللاحقة، وفي احتلاله المكانة المركزية في مساحته الفكر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مفهوم الهيمنة لم يكن جديداً، فقد كان الفكر الماركسي الروسي بمختلف اتجاهاته وتياراته، منذ أواخر القرن التاسع عشر يبحث في مشروع ثوري للهيمنة، باعتبار أن الهيمنة كانت واحدة من الشعارات  السياسية المركزية، التي تستجيب لطموحات الجيل الجديد من الماركسيين الروس بقيادة لينين، فضلاً عن أنها كانت وراء انقسام الحركة الاشتراكية الديمقراطية الروسية إلى اتجاهات وتيارات متصارع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ظهر مصطلح الهيمنة لأول مرة في كتابات ج</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يخانوف، الذي نظم أول فرقة ماركسية في روسيا القيصرية، وهي فر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رير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م </w:t>
      </w:r>
      <w:r>
        <w:rPr>
          <w:rFonts w:eastAsia="Simplified Arabic" w:cs="Simplified Arabic" w:ascii="Simplified Arabic" w:hAnsi="Simplified Arabic"/>
          <w:sz w:val="26"/>
          <w:szCs w:val="26"/>
          <w:lang w:val="ar-SA"/>
        </w:rPr>
        <w:t>1883</w:t>
      </w:r>
      <w:r>
        <w:rPr>
          <w:rFonts w:ascii="Simplified Arabic" w:hAnsi="Simplified Arabic" w:eastAsia="Simplified Arabic" w:cs="Simplified Arabic"/>
          <w:sz w:val="26"/>
          <w:sz w:val="26"/>
          <w:szCs w:val="26"/>
          <w:rtl w:val="true"/>
          <w:lang w:val="ar-SA"/>
        </w:rPr>
        <w:t>، وخاض صراعاً قوياً ضد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ذلت فر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رير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هداً كبيراً لنشر الفكر الماركسي في روسيا، وبالتالي شقت الطريق في الميدان النظري والفكري لولادة الحركة الاشتراكية الديموقراطية الروسية، مع نمو الرأسمالية في روسيا، وبداية تحول الطبقة العاملة إلى قوة حقيقية ذات وزن، قادرة على القيام بنضال ثوري منظ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حين أن الشعبيين كانوا يعتبرون أن القوة الثورية الرئيسة هي جماهير الفلاحين، واختاروا طريق الارهاب الفردي لمكافحة القيصرية، ولم يدركوا مهمة الطبقة العاملة، من حيث هي طليعة الحركة ال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إطار النضال الذي خاضه بليخانوف ضد الشعبيين الروس، الذين كانوا يجهلون قوانين التطور الاقتصادي والسياسي للمجتمع، بالرغم من أن روسيا قد دخلت منذ زمن في طريق التطور الرأسمالي، وضعت فر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رير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شروعها السياسي الأول العام </w:t>
      </w:r>
      <w:r>
        <w:rPr>
          <w:rFonts w:eastAsia="Simplified Arabic" w:cs="Simplified Arabic" w:ascii="Simplified Arabic" w:hAnsi="Simplified Arabic"/>
          <w:sz w:val="26"/>
          <w:szCs w:val="26"/>
          <w:lang w:val="ar-SA"/>
        </w:rPr>
        <w:t>1884</w:t>
      </w:r>
      <w:r>
        <w:rPr>
          <w:rFonts w:ascii="Simplified Arabic" w:hAnsi="Simplified Arabic" w:eastAsia="Simplified Arabic" w:cs="Simplified Arabic"/>
          <w:sz w:val="26"/>
          <w:sz w:val="26"/>
          <w:szCs w:val="26"/>
          <w:rtl w:val="true"/>
          <w:lang w:val="ar-SA"/>
        </w:rPr>
        <w:t>، كخطوة أولى نحو إنشاء حزب اشتراكي ديموقراطي ماركسي في رو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ال بليخانوف في ح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برجوازية في روسيا كانت وما تزال أضعف من أن تبادر إلى النضال ضد  الحكم المطلق، مما يوجب على الطبقة العاملة أن تتبنى مطالب الثورة البرجوازية الديمو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ستخدم بليخانوف في هذه النصوص مصطل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غامض للدلالة على السلطة السياسية بما هي سلطة سياسية، واستمر يفترض أن على البروليتاريا أن تدعم البرجوازية في ثورة تقودها الأخيرة بالضرورة في نهاية المطاف، وفي عام </w:t>
      </w:r>
      <w:r>
        <w:rPr>
          <w:rFonts w:eastAsia="Simplified Arabic" w:cs="Simplified Arabic" w:ascii="Simplified Arabic" w:hAnsi="Simplified Arabic"/>
          <w:sz w:val="26"/>
          <w:szCs w:val="26"/>
          <w:lang w:val="ar-SA"/>
        </w:rPr>
        <w:t>18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هتز تأكيده بعض الشي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رية السياس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مكن الآن كسبها من قبل الطبقة العاملة فقط وإلا فل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ع الحفاظ في الوقت نفسه على موقف عدم تحدي السيطرة النهائية لرأس المال في روس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عام </w:t>
      </w:r>
      <w:r>
        <w:rPr>
          <w:rFonts w:eastAsia="Simplified Arabic" w:cs="Simplified Arabic" w:ascii="Simplified Arabic" w:hAnsi="Simplified Arabic"/>
          <w:sz w:val="26"/>
          <w:szCs w:val="26"/>
          <w:lang w:val="ar-SA"/>
        </w:rPr>
        <w:t>1899</w:t>
      </w:r>
      <w:r>
        <w:rPr>
          <w:rFonts w:ascii="Simplified Arabic" w:hAnsi="Simplified Arabic" w:eastAsia="Simplified Arabic" w:cs="Simplified Arabic"/>
          <w:sz w:val="26"/>
          <w:sz w:val="26"/>
          <w:szCs w:val="26"/>
          <w:rtl w:val="true"/>
          <w:lang w:val="ar-SA"/>
        </w:rPr>
        <w:t xml:space="preserve">، بدأ الخط الاقتصاد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تغلغل داخل الحركة الاشتراكية الديموقراطية الروسية الفتية، وأصدر بعض دعا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وكوبوفيتش وكوسكوفا وغير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اناً، أكد فيه على أن النضال السياسي هو من شؤون البرجوازية الحرة، وهو من شأنها قبل غ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إن دعاة الماركسية الليبرالية يتكلمون عن تنظيم نضال العمال الاقتصادي ضد أصحاب العمل والحكومة، باعتباره المهمة الرئيسة المباشرة للاشتراكيين الديموقراطيين، لا النضال السياسي ضد الحكومة القيصرية، ولا القضاء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أصب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ثلون الماركسية الليبرالية داخل الحركة الاشتراكية الديموقراطية الرو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علن أكسلورد زميل بليخانوف في رسالة موجهة إلى ستروفه في العام </w:t>
      </w:r>
      <w:r>
        <w:rPr>
          <w:rFonts w:eastAsia="Simplified Arabic" w:cs="Simplified Arabic" w:ascii="Simplified Arabic" w:hAnsi="Simplified Arabic"/>
          <w:sz w:val="26"/>
          <w:szCs w:val="26"/>
          <w:lang w:val="ar-SA"/>
        </w:rPr>
        <w:t>1901</w:t>
      </w:r>
      <w:r>
        <w:rPr>
          <w:rFonts w:ascii="Simplified Arabic" w:hAnsi="Simplified Arabic" w:eastAsia="Simplified Arabic" w:cs="Simplified Arabic"/>
          <w:sz w:val="26"/>
          <w:sz w:val="26"/>
          <w:szCs w:val="26"/>
          <w:rtl w:val="true"/>
          <w:lang w:val="ar-SA"/>
        </w:rPr>
        <w:t xml:space="preserve">، أكد فيها الحقيقة التالية المتعلقة بالهيم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فضل الموقع التاريخي للبروليتاريا، تستطيع الاشتراكية الديمقوقراطية الروسية أن تكون مهيمنة في النضال ضد الحكم المطل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مارتوف تبني الفكرة عينها في إطار سجاله ضد الماركسية الليبرالية، حين قا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الصراع بين الماركس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قد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أصول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شكل في الحقيقة الفصل الأول من الصراع في سبيل الهيمنة السياسية بين الديمقراطية البروليتارية والديموقراطية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ين لينين في كتابه الشهير ما العمل؟ خطورة هذه الفلسفة الليبرالية داخل الحركة الاشتراكية الديمقراطية، التي يدعو إلي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و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رف الطبقة العاملة عن النضال السياسي ضد القيصرية، وحصر مهماتها في النضال الاقتصادي ضد أصحاب العمل والحكومة، مع ترك أصحاب العمل والحكومة في أمان وسلام، معناها الحكم على الطبقة العاملة بالعبودية الأب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ستطيع العمال توسيع النضال ضد الرأسمالية وفي سبيل الاشتراكية، ما دامت القيصرية، كلب الرأسمالية وحارسها قائمة في طريق حركة الع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الهدف المباشر الموضوع أمام الحزب والطبقة العاملة هو تكنيس القيصرية من الطريق  وبذلك يشقان الطريق نحو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إطار هذا الصراع القاسي ض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ن يحتقرون النظرية الماركسية، التي تشكل سلاح الطبقة العاملة، كان لين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 حركة ثورية، بدون نظرية 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ستطيع القيام بدور مناضل الطليعة إلا حزب ترشده نظرية الطليع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نين ما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ؤلفات المختارة المجلد الأول صفح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رة أخرى حين أصب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دسون العفوية وينكرون ضرورة ادخال الوعي الاشتراكي إلى الطبقة العاملة، كان لين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كل تقديس لعفوية حركة العمال وكل انتقاص من د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نصر الو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ي دور الاشتراكية الديموقراطية، يعني سواء أرادوا أم لم يريدوا، فليس لذلك أقل أه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قوية نفوذ العقلية البرجوازية على العم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رجع نفسه ص</w:t>
      </w:r>
      <w:r>
        <w:rPr>
          <w:rFonts w:eastAsia="Simplified Arabic" w:cs="Simplified Arabic" w:ascii="Simplified Arabic" w:hAnsi="Simplified Arabic"/>
          <w:sz w:val="26"/>
          <w:szCs w:val="26"/>
          <w:lang w:val="ar-SA"/>
        </w:rPr>
        <w:t>20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 من خلال هذا العرض يتبين لنا، أن لينين تبنى شع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شهير، الذي يعود إلى بليخانوف، فضلاً عن دعوته إلى إصدار جريدة سياسية الأيسكرا لعموم روسيا، تجسد الأساس الفكري للحزب، وتقوم بحملة واسعة في سبيل تحق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منة 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طبقة العاملة في روسيا  باعتبارها الطبقة القائدة لجميع الطبقات المظلومة، التي تناضل في سبيل اسقاط الحكم القيص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كل شع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اشتراكية والديمقراطية، وبالتالي شعار هيمنة البروليتاريا في الثورة البرجوازية، القاسم المشترك لمعظم أقطاب الحركة الماركسية الثورية في روسيا من بليخانوف، وأكسلورد، وبوترسيف، ولينين، إلى حين الانشقاق الكبير، الذي حصل في المؤتمر الثاني لحزب العمال الاشتراكي الديموقراطي عام </w:t>
      </w:r>
      <w:r>
        <w:rPr>
          <w:rFonts w:eastAsia="Simplified Arabic" w:cs="Simplified Arabic" w:ascii="Simplified Arabic" w:hAnsi="Simplified Arabic"/>
          <w:sz w:val="26"/>
          <w:szCs w:val="26"/>
          <w:lang w:val="ar-SA"/>
        </w:rPr>
        <w:t>1903</w:t>
      </w:r>
      <w:r>
        <w:rPr>
          <w:rFonts w:ascii="Simplified Arabic" w:hAnsi="Simplified Arabic" w:eastAsia="Simplified Arabic" w:cs="Simplified Arabic"/>
          <w:sz w:val="26"/>
          <w:sz w:val="26"/>
          <w:szCs w:val="26"/>
          <w:rtl w:val="true"/>
          <w:lang w:val="ar-SA"/>
        </w:rPr>
        <w:t>، بين البلاشفة، والمناشف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بعد الانشقاق كت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وتريسي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الة مطوّله في الايسكرا يلوم فيها لنين على تفسيره المبس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فكرة الهيمنة هذا التفسير الملخص في الدعوة الشهيرة الوارد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 العم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تي تدع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ديمقراطيين إلى التغلغ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جميع طبقات السكان، وإلى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صائل مساعدة خاصة، لصالح الطبقة العاملة من تلك الطبق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شكا بوترسيف من أن جملة الطبقات الاجتماعية التي استمد منها لينين واسعة جداً، في حين أن نموذج العلاقة المقترحة بينها وبين البروليتاريا نموذج تسلطي وديكتاتوري جداً في الوقت نفسه، نموذج ينطوي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مث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ستحيل لها أكثر من أن يكون تحالفاً معه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ستراتيجية الصحيحة للوصول إلى الدور المهيمن للطبقة العاملة يجب أن تتوجه وجهة خارجية، لا نحو تلك العناصر غير المحتملة من النبلاء المعارضين أو الطلاب، بل نحو الديمقراطيين الليبراليين، لا من خلال أفكار استقلاليتهم التنظيمية بل عبر احترام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ما ساعد على تفاقم الانقسام بين البلاشفة والمناشفة، إضافة إلى خلافاتهم القديمة حول مسائل التنظيم، اندلاع ثورة </w:t>
      </w:r>
      <w:r>
        <w:rPr>
          <w:rFonts w:eastAsia="Simplified Arabic" w:cs="Simplified Arabic" w:ascii="Simplified Arabic" w:hAnsi="Simplified Arabic"/>
          <w:sz w:val="26"/>
          <w:szCs w:val="26"/>
          <w:lang w:val="ar-SA"/>
        </w:rPr>
        <w:t>1905</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0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روسيا، باعتبارها أضخم انتفاضة بعد كومونة باريس للطبقة العاملة وحلفائها الموضوعيين 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أن روسيا تمر حتماً في تلك الفترة بمرحلة الثورة الديمقراطية البرجوازية، إلا أن لينين استنتج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طتا الاشتراك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بدأ التكتيكي الأساسي، وهي أن هذه الثورة لن تنتصر إلا إذا ترأستها البروليتاريا، وأمنت التحالف مع جماهير 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تم عزل البرجوازية الحرة، حيث يجب على البروليتاريا أن تكون زعيمة هذه الثورة الديمقراطية البرجوازية في رو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دعا لينين إلى تحق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كتاتورية العمال و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ثورة </w:t>
      </w:r>
      <w:r>
        <w:rPr>
          <w:rFonts w:eastAsia="Simplified Arabic" w:cs="Simplified Arabic" w:ascii="Simplified Arabic" w:hAnsi="Simplified Arabic"/>
          <w:sz w:val="26"/>
          <w:szCs w:val="26"/>
          <w:lang w:val="ar-SA"/>
        </w:rPr>
        <w:t>1905</w:t>
      </w:r>
      <w:r>
        <w:rPr>
          <w:rFonts w:ascii="Simplified Arabic" w:hAnsi="Simplified Arabic" w:eastAsia="Simplified Arabic" w:cs="Simplified Arabic"/>
          <w:sz w:val="26"/>
          <w:sz w:val="26"/>
          <w:szCs w:val="26"/>
          <w:rtl w:val="true"/>
          <w:lang w:val="ar-SA"/>
        </w:rPr>
        <w:t>، كنموذج انتقالي للسلطة، بينما كان خط المناشفة بمن فيهم بليخانوف، يعتبر أن هذه الثورة، هي ثورة برجوازية، ولهذا فالبرجوازية الحرة وحدها تستطيع أن تضطلع بقياد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ا ينبغي على البروليتاريا أن تتقرب من جماهير الفلاحين، بل عليها أن تتقرب من البرجوازية الحرة، كي لا تخيف البرجوازية بالروح الثورية، ولا تعطيها أية حجة تتذرع بها للتحول عن الثورة، لأن الثورة تضعف إذا تحولت البرجوازية، وارتدت عن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كذا كانت بإيجاز الخطتان، اللتان انتهجها كل من البلاشفة والمناشفة، إبان الثورة الروسية وبعد هزيمتها، ومنذاك انتقد لينين انتقاداً لاذعاً المناشفة لتخليهم عن فك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منة البروليتار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لتالي قبول قيادة الثورة للبرجوازية، على أن تبقى الاشتراكية الديمقراطية جانب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تب لين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راً لأن المهمات البرجوازية الديمقراطية ما زالت معلقة فإن الأزمة الثورية ما زالت حت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همات البروليتاريا التي تترتب على مثل هذا الوضع هي مهمات محددة تماماً ولا مجال فيها للوقوع في أي خط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ما أن الطبقة العاملة هي الطبقة الثورية الثابتة الوحيدة في المجتمع المعاصر، فإن عليها أن تتولى القيادة في نضال الشعب كله في سبيل ثورة ديمقراطية حقاً، في نضال جميع الكادحين والمستغلين ضد المستغلين والمستثم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تكون البروليتاريا ثورية إلا بمقدار ما تعي فكرة هيمنة البروليتاريا هذه، وتضعها موضع التنفيذ</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زداد الهجوم اللينيني حده، حين أنزل المناشفة إلى تقديم الاقتراحات بشأن اصلاح وتحسين القيصرية، باعتبار أن الدولة القيصرية بعد </w:t>
      </w:r>
      <w:r>
        <w:rPr>
          <w:rFonts w:eastAsia="Simplified Arabic" w:cs="Simplified Arabic" w:ascii="Simplified Arabic" w:hAnsi="Simplified Arabic"/>
          <w:sz w:val="26"/>
          <w:szCs w:val="26"/>
          <w:lang w:val="ar-SA"/>
        </w:rPr>
        <w:t>1905</w:t>
      </w:r>
      <w:r>
        <w:rPr>
          <w:rFonts w:ascii="Simplified Arabic" w:hAnsi="Simplified Arabic" w:eastAsia="Simplified Arabic" w:cs="Simplified Arabic"/>
          <w:sz w:val="26"/>
          <w:sz w:val="26"/>
          <w:szCs w:val="26"/>
          <w:rtl w:val="true"/>
          <w:lang w:val="ar-SA"/>
        </w:rPr>
        <w:t xml:space="preserve">، تحولت من دولة اقطاعية إلى دولة رأسمالية، وعوضاً عن هيمنة البروليتاريا، كانوا يقترحون زعامة البرجوازية الحرة، وعوضاً عن تحالف العمال مع جماهير الفلاحين كانوا يقترحون التحالف مع البرجوازية المتمثلة في حزب الكاديت، وعوضاً عن حكومة ثورية مؤقتة، كانوا ينادون بدوماً للدولة تكون مركز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قوى ال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روس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تب لينين في هذا الصدد رداً على هذه الطروحات قائ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تقديم المواعظ للعمال حول كونهم بحاجة إلى حزب طبقي لا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ني خيانة قضية البروليتاريا لصالح الليبرالية، يعني الوعظ وضرورة استبدال السياسية العمالية الاشتراكية الديمقراطية بسياسة عمالية 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تنكر لفكرة الهيمنة هو الشكل الأكثر وقاحة للاصلاحية في الحركة الاشتراكية الديمقراطية الرو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يف قائ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وجهة نظر الماركسية لا تكون الطبقة التي ترفض فكرة الهيمنة أو تخفق في تبنيها طبقة، أو طبقة لم تستكمل مقوماتها كطبقة بعد، بل نقابه أو مجموعة نقابات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وعي بفكرة الهيمنة وتطبيقها عبر نشاطاتها هما اللذان يحولان النقابات ككل إلى طبق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فهوم الهيمنة شكل محوراً مركزياً واستراتيجياً في الصراع الايديولوجي والسياسي داخل الحركة الاشتراكية الديمقراطية الروسية، بين جناحيها البلشفي والمنشفي، قبل اندلاع الثورة البلشفية في 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باعتباره كان يدخل في سياق بلورة نظرية تمرحل الثورة الديمقراطية البرجوازية إلى ثورة اشتراكية، غير أنه ما أن تحققت هذه الثورة الاشتراكية حتى تم التخلي عنه تمام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center"/>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w:t>
      </w:r>
    </w:p>
    <w:p>
      <w:pPr>
        <w:pStyle w:val="Normal"/>
        <w:widowControl w:val="false"/>
        <w:spacing w:lineRule="auto" w:line="192" w:before="100" w:after="0"/>
        <w:ind w:firstLine="425"/>
        <w:jc w:val="both"/>
        <w:rPr>
          <w:rFonts w:ascii="Simplified Arabic" w:hAnsi="Simplified Arabic" w:eastAsia="Simplified Arabic" w:cs="Simplified Arabic"/>
          <w:sz w:val="8"/>
          <w:szCs w:val="8"/>
          <w:lang w:val="ar-SA"/>
        </w:rPr>
      </w:pPr>
      <w:r>
        <w:rPr>
          <w:rFonts w:eastAsia="Simplified Arabic" w:cs="Simplified Arabic" w:ascii="Simplified Arabic" w:hAnsi="Simplified Arabic"/>
          <w:sz w:val="8"/>
          <w:szCs w:val="8"/>
          <w:lang w:val="ar-SA"/>
        </w:rPr>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مهدي عامل مقدمات نظرية لدراسة أثر الفكر الاشتراكي في حركة التحرر الوط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حاضرة المستقب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جموعة مقالات لغرامشي</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هذه الاستشهادات لغرامشي مدونه في مقال للدكتوره أمينة رشي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عنوان غرامشي من الهيمنة إلى الهيمنة الأخر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ة في كتاب غرامشي وقضايا المجتمع المدني مركز البحوث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دوة القاهرة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4)-</w:t>
      </w:r>
      <w:r>
        <w:rPr>
          <w:rFonts w:ascii="Simplified Arabic Backslanted" w:hAnsi="Simplified Arabic Backslanted" w:eastAsia="Simplified Arabic Backslanted" w:cs="Simplified Arabic Backslanted"/>
          <w:sz w:val="22"/>
          <w:sz w:val="22"/>
          <w:szCs w:val="22"/>
          <w:rtl w:val="true"/>
          <w:lang w:val="ar-SA"/>
        </w:rPr>
        <w:t>أنطونيو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أمير الحدي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زاهي شرف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قيس الشامي، دار الطليعة، الطبعة الأولى نيس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بريل</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برى أندرس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نقائض في فكر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اضل جتك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نهج العدد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ام</w:t>
      </w:r>
      <w:r>
        <w:rPr>
          <w:rFonts w:ascii="Simplified Arabic Backslanted" w:hAnsi="Simplified Arabic Backslanted" w:eastAsia="Simplified Arabic Backslanted" w:cs="Simplified Arabic Backslanted"/>
          <w:sz w:val="22"/>
          <w:sz w:val="22"/>
          <w:szCs w:val="22"/>
          <w:lang w:val="ar-SA"/>
        </w:rPr>
        <w:t xml:space="preserve"> </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997-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5</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16"/>
          <w:szCs w:val="16"/>
          <w:lang w:val="ar-SA"/>
        </w:rPr>
      </w:pPr>
      <w:r>
        <w:rPr>
          <w:rFonts w:eastAsia="Simplified Arabic Backslanted" w:cs="Simplified Arabic Backslanted" w:ascii="Simplified Arabic Backslanted" w:hAnsi="Simplified Arabic Backslanted"/>
          <w:sz w:val="16"/>
          <w:szCs w:val="1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جدلية حرب المواقع والثورة السلبية</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أو استراتجية الصراع في سبيل الهيمنة</w:t>
      </w:r>
      <w:r>
        <w:rPr>
          <w:rFonts w:ascii="Monotype Koufi" w:hAnsi="Monotype Koufi" w:eastAsia="Monotype Koufi" w:cs="Monotype Koufi"/>
          <w:sz w:val="38"/>
          <w:sz w:val="38"/>
          <w:szCs w:val="38"/>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تتبع وفهم مسار تاريخ الصراع السياسي لأوروبا، التي خلقت المجتمع المدني الحديث، والتي تتباهى بنرجسيتها في تأسيس الحداثة الليبرالية، التي هي موضع فخرها واعتزازها لم يكن تاريخها إلا سلسلة غير منقطعة من أعمال العنف، وتحكمت فيه حتمية حرب الحركة، التي أضحت مألوفة في الوعي الأوروبي السائد منذ اندلاع الثورة الفرنسية، وقيام التحالف المقدس بين الامبراطوريات الملكية لمواجهة فرنسا الثورية والامبراطورية العام </w:t>
      </w:r>
      <w:r>
        <w:rPr>
          <w:rFonts w:eastAsia="Simplified Arabic" w:cs="Simplified Arabic" w:ascii="Simplified Arabic" w:hAnsi="Simplified Arabic"/>
          <w:sz w:val="26"/>
          <w:szCs w:val="26"/>
          <w:lang w:val="ar-SA"/>
        </w:rPr>
        <w:t>1815</w:t>
      </w:r>
      <w:r>
        <w:rPr>
          <w:rFonts w:ascii="Simplified Arabic" w:hAnsi="Simplified Arabic" w:eastAsia="Simplified Arabic" w:cs="Simplified Arabic"/>
          <w:sz w:val="26"/>
          <w:sz w:val="26"/>
          <w:szCs w:val="26"/>
          <w:rtl w:val="true"/>
          <w:lang w:val="ar-SA"/>
        </w:rPr>
        <w:t>، وانبثاق الثورة الصناعية، واشتداد حدة المنافسات والمنازعات القومية، وقيام العهد الكولونيالي، والجشع الاستعماري، وانتهاء بالحربين العالميت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واقع التاريخي، نشبت عدة حروب في القرن التاسع عشر، وكان أهمها الحرب التي اندلعت بين فرنسا وبروسيا </w:t>
      </w:r>
      <w:r>
        <w:rPr>
          <w:rFonts w:eastAsia="Simplified Arabic" w:cs="Simplified Arabic" w:ascii="Simplified Arabic" w:hAnsi="Simplified Arabic"/>
          <w:sz w:val="26"/>
          <w:szCs w:val="26"/>
          <w:lang w:val="ar-SA"/>
        </w:rPr>
        <w:t>187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871</w:t>
      </w:r>
      <w:r>
        <w:rPr>
          <w:rFonts w:ascii="Simplified Arabic" w:hAnsi="Simplified Arabic" w:eastAsia="Simplified Arabic" w:cs="Simplified Arabic"/>
          <w:sz w:val="26"/>
          <w:sz w:val="26"/>
          <w:szCs w:val="26"/>
          <w:rtl w:val="true"/>
          <w:lang w:val="ar-SA"/>
        </w:rPr>
        <w:t>، باعتبارها أشد حرباً ضرو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حرب القرم فقد تحالفت فيها انكلترا الليبرالية مع الامبراطورية الفرنسية الثانية، التي كان لها مطامح امبريالية، وتركت الليبرالية جانباً، لكي تقطع الطريق على الامبراطورية الروسية من الحصول على منفذ إلى البحر، وبالتالي لكي تكبح جماح فتوحاتها البلقانية على حساب الامبراطورية العثمانية الآلية إلى الأفول، والمريضة، والتي لا أمل من شفائ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أما حرب إيطاليا فقد نجمت، على العكس، عن المقارنة التي أبداها امبراطور النمسا والبا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يومئذ عاهلاً زمنياً على دول الكني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ال التيار التاريخي المحتوم للوحدة الايطالية التي كانت تسعى إلى تحقيق نفسها على قاعدة المبدأ الليبرالي في السيادة القوم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بالمقابل كانت الحربان النمس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ل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رنس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لمانية، اللتان خاضتهما أنظمة حكم ملكية مطلقة، حربين أمبرياليتين شنهما ملك بروسيا ليحقق مصالحه وبالقوة، الوحدة الألمانية التي كان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عكس الميل إلى الوحدة الايط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ظى بمساندة أي شعور قومي عم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ستثناء انكلترا التي تدخلت في حرب القرم، فإن ما من دولة برلمانية تركت نفسها تنساق في تلك الحر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سلع العالم لم يتعكر إلا محلياً فقط</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سلم المئة عام الذي كان يمثله الرأسمال الكوسموبوليتي، قد انهار تحت وطأة صعود النزعة الدولانية الاقتصادية، التي قادت إلى تفجير الحرب العالمية الأولى </w:t>
      </w:r>
      <w:r>
        <w:rPr>
          <w:rFonts w:eastAsia="Simplified Arabic" w:cs="Simplified Arabic" w:ascii="Simplified Arabic" w:hAnsi="Simplified Arabic"/>
          <w:sz w:val="26"/>
          <w:szCs w:val="26"/>
          <w:lang w:val="ar-SA"/>
        </w:rPr>
        <w:t>1914</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18</w:t>
      </w:r>
      <w:r>
        <w:rPr>
          <w:rFonts w:ascii="Simplified Arabic" w:hAnsi="Simplified Arabic" w:eastAsia="Simplified Arabic" w:cs="Simplified Arabic"/>
          <w:sz w:val="26"/>
          <w:sz w:val="26"/>
          <w:szCs w:val="26"/>
          <w:rtl w:val="true"/>
          <w:lang w:val="ar-SA"/>
        </w:rPr>
        <w:t>، والتي شهدت انهياراً للتوازن الأوروبي، الذي كان قائماً طيلة القرن التاسع عشر، خصوصاً مع انهيار البنى الفوقية للامبراطوريتين الروسية، والنمس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جرية، واندلاع الثورة البلشفية العام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هذا النحو، فإن غرامشي المتعمق في دراسة فلسفة التاريخ الأوروبي، يقدم لنا في دفاتر السجن، النصوص التي تتضمن بناءً نظرياً يحتوي على شبكة كاملة من المتضادات والمناظرات بشأن السياق التاريخي والنظري الصحيح، الذي بلور فيه غرامشي نظريته حول الهيمنة، والتي يحلل فيها بشكل رئيس الاستراتيجيتين المتنافستين في الحرب العالمية الأولى، في إطار المواجهات بين الامبراطوريات والأمم في أوروبا، التي شهدت زوال ثلاث امبراطوريات أوتوقراطية، امبراطورية آل هابسبورغ، وريثة السيادة الكونية للكنيسة الرسولية الكاثوليكية، وامبراطورية آل رومانوف التي تنتمي إلى كنيسة القسطنطينية الأورثوذكسية المنشقة، وامبراطورية آل عثمان التي استعادت شعلة الخلافة الإسلامية بعد الحروب الصليب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غرامشي يحاول أن يقابل بين البنى السياسية في كل من الغرب، ممثلاً بالنظام الأوروبي القائم على التوازن بين نظام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أو الدولة القومية والمجتع المدني، الموروث من الفضاء الليبرالي الأوروبي، والذي يريد فرض نظامه وهيمنته على العالم، باعتبار أن الغرب حامل لرسالة الحداثة الأوروبية، والديمقراطية المسماه بالليبرالية، وبين الشرق الاستبدادي، وأن، يحلل الاستراتيجيات الطبقية الثورية لكل منهما في مرحلة ما بعد الحرب العالمية الأولى ونتائجها مع بزوغ النظام العالمي متعدد الأقطاب فيما بين الحربين العالمي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غرامشي في تحليله للصراع السياسي والمعركة الحرب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ملاحظة اللواء كراسنو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روايته من النسر ذي الرأسين إلى العلم الأح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رل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يكاكو في </w:t>
      </w:r>
      <w:r>
        <w:rPr>
          <w:rFonts w:eastAsia="Simplified Arabic" w:cs="Simplified Arabic" w:ascii="Simplified Arabic" w:hAnsi="Simplified Arabic"/>
          <w:sz w:val="26"/>
          <w:szCs w:val="26"/>
          <w:lang w:val="ar-SA"/>
        </w:rPr>
        <w:t>19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ظنه أن الحلف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ذين لم يكون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رغبون بانتصار روسيا القيصرية حتى لا تحل المسألة الشرقية، نهائياً لصالح القي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رضوا على هيئة الأركان الروسية حرب الخناد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ي حرب غير معقولة لاتساع الجبهة العريض، من البلطيق إلى البحر الأسود، ومناطق المستنقعات والغابات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ما كان الإمكان الوحيد المعقول هو حرب الحركة، والواقع أن الجيش الروسي حاول حرب الحركة والاختراق لاسيما في القطاع النمساو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ي بروسيا الش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حرز انتصارات باهرة رغم أنها 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ق أنه لا يمكن اختيار شكل الحرب الموافقة إلا بتوفر تفوق ساحق على العدو والكل يعرف الخسائر البشرية التي كلفها عناد هيئات الأركان، واصرارها على تجاهل أن حرب المواقع ح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فرض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يزان العام للقوى المحاربة، ولا تقوم حرب المواقع على الخنادق فحسب، وإنما تقوم على كل تنظيم القطاع الموجود خلف الجيش المرابط، وصناع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ما يفرض الحرب هو ضرب المدفعية السريع، وطلق البنادق الأوتوماتيكية والعادية، وتمركز القوى في نقطة واحدة، ويضاف إلى ذلك كله توفر التعدين، مما يتيح استبدال السلاح المفقود، إثر اختراق أو تراجع، بسرعة، وثمة عنصر آخر هو عدد البشر الكبير الذين يشكلون القوى المنتشرة ذات المقدرة المتفاوتة، والتي لا يسعها الحركة الاجماعات جماع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خبراء العسكريين، بعد أن كانوا يتمسكون بحرب الحركة وأمسوا يتمسكون بحرب المواقع، لا يقولون بحذف حرب الحركة من العلم العسكري، لكنهم يذهبون إلى أن في الحروب الاستراتيجية، أي ينبغي أن ينظر إليه كما كان ينظر إلى حرب الحصار في علاقتها بحرب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جب القايم بنفس عملية القصر، في الفن والعلم السياسيين، على الأقل بما يرجع إلى أكثر الدول تقدماً، حيث أضح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جتمع المدن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تنظيم المجتمع من حيث هو مجموعة مؤسسات، عامة، وخاصة، مترابطة تبعاً لسيطرة فئات معين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نية بالغة التعقيد تقوى على مقاو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جتي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نصر الاقتصادي المبا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زمات ال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بنى المجتمع المدني الفوقية هي خنادق الحرب المعاص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ما أن هجوماً قاسياً للمدفعية في الحرب الأخيرة، كان يترك انطباعاً بتحطيم جهاز الدفاع المعادي ك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نما هو لم يحطم فعلاً إلا القشرة العليا، وبالتالي إذ يحين وقت الهجوم والتقدم، كان يواجه المهاجمين خط دفاعي فعاّل، كذلك الأمر في السياسة خلال الأزمات الاقتصادية الكب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ظن أن وقوع الأزمة يجعل في تنظيم فرق الهجوم بسرعة صاعقة، زمناً ومكاناً، بله تشربها روحاً قتالية ع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طرف المقابل، لا تنعدم الروح المعنوية لدى الذين يتلقون الهجو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هم لا يتركون مواقع دفاعهم، بل إنهم يتابعون القتال بين الحطام، محتفظين بثقتهم بقواهم وبمستقب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لا يعني أن الأمور تبقى على ما كانت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أكيد أن المرء  لا يجد كل عناصر السرعة، والوتيرة المتسارعة، والمسيرة المتقدمة النهائية التي يتوقعها استرتيج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ردو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جد آخر حدث من هذا الطراز، في التاريخ السياسي بين عناصر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د أدت هذه الأخيرة إلى انعطاف كبير في تاريخ الفن والعلم السياسيين، إذن ينبغي بدار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م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عناصر المجتمع المدني التي تقوم عليها نظم الدفاع في حرب المواق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ه الاستشهادات ضرورية لأنها تسلط الضوء على مختلف المنظورات التي تميز رؤية الثقافة الأوروبية، في مجال العلم العسكري والاستراتيجيات العسكرية، والتي قوامها توضيح بمنتهى الجلاء والسداد، مقابلة العلاقة بين مفاهيم حرب الحركة وحرب المواقع، وبين المفاهيم في السياسة، حيث أن حرب الحركة ظاهرة اشتركت فيها كل جيوش الحرب العالمي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غرامشي يرى في استراتيجية الصراع السياسي من أجل هيمنة الطبقة العاملة في الغرب، يجب عليها أن لا تقلد أساليب واستراتيجية انتصار الماركسية البلشفية والثورة الروسية، لأن الشروط التاريخية التي تميز العلاقة المحددة بين الدولة والمجتمع المدني في الغرب مختلفة، حيث الصراع السياسي، هو أكثر تعقيداً، وحيث استراتيجية حرب المواقع تحل محل حرب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غرامشي في هذا الصد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ينبغي ما إذا كانت نظرية تروتسكي الشهيرة ح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ركة انعكاساً سياسياً لحرب الحركة لا التذكير بملاحظة لواء القوزاق، كرس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تالي انعكاساً للشروط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قتصادية والثقافية، والاجتماعية لبلد ما زالت أطر الحياة القومية فيه بدائية ومفككه لا تقوى على التحول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ندق وقل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ة هذه يجوز القول أن تروتسكي الذي يبد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رب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على العكس، كوسموبوليتي، أي سطحي الصفة القومية والصفة الغربية أو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لينين فهو، على النقيض، عميق الصفة القومية والصف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ذكر تروتسكي في ذكرياته ما قيل له من أن نظريته أثبتت صحتها بع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مسة عشر عا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ق أن نظريته لم تثبت صحتها لا قبل خمسة عشر عاماً، ولا بع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وقع له ما وقع للعنيين حزر على العموم، أي صح توقعه العملي العام، كما يصح ما يتوقع لطفله في الرابعة من العمر إنها ستغدو أ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تغدو أماً فعلاً، ي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تنبأت ب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نسى أن عندما كانت الطفلة في الرابعة، كان يراد اغتصابها بحدة أنها لابد أن تصبح أ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بدوا لي أن لينين أدرك ضرورة التحول عن حرب الحركة التي طبقت بنجاح في روسيا 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إلى حرب المواقع، الحرب الوحيدة الممكنة في الغرب، حيث  تستطيع الجيوش بسرعة كما لاحظ كرسنوف، تكديس كميات هائلة من الذخيرة، كما أن الأطر الاجتماعية ما زالت تستطيع التحول إلى خنادق من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بدو لي أن هذا هو معنى صيغ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بهة الواح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صيغة تقابل تحالف جبهة وحيدة بقيادة واحدة معقودة ل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وش”</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رشال فرنسي رئيس الأركان العامة لجيوش الحلفاء، خلال الحرب العالمية الأول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ه لم يتسن للينين تعميق صيغ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تى ولو اعتبرنا أنه لم يكن في وسعه تعيمقها إلا نظ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كانت المهمة الأساسية، في الإطار القومي، تفرض التعرف على الأرض وتحديد عناصر الخندق والقلعة المتمثلة في فئات المجتمع المدني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دولة في الشرق هي ال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المجتمع المدني بدائي وه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في الغرب بين الدولة والمجتمع المدني علاقة محددة، فتنكشف في دولة مزعزعه، ركائز مجتمع مدني صلب ولم تكن الدولة سوى خندق متقدم تحتي خلقه سلسلة متعاكسة من القلاع والمج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شك أن الأمر متفاوت من دولة لدولة، وهذا بالضبط ما كان يستدعي التنبه للسمة القوم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هذين النصين لغرامشي، تتقرر النتائج المستخلصة من تاريخ الثورات البرجوازية، والحرب العالمية الأولى، التي حدثت في أوروبا، قانونية التطور اللامتكافىء للثورة البرجوازية الديمقراطية، التي بقدر ما نجحت في مرحلة صعودها بأحداث تطورات عظمى لا تتزعزع في أوروبا الغربية، والولايات المتحدة، تمثلت في خلق مجتمعات مدنية متحضرة ومتطورة، ودول ديمقراطية بصرف النظر عن حركة النكوص، والتراجع، والرجعية الملحوظة بشكل خاص، في مجال الأنظمة السياسية، وعلاقتها بالديمقراطية لاحقاً، بقدر ما إنها كانت ناقصة في اكتمال تطورها على صعيد الشرق، بالرغم من أنه كان يعيش على عتبة الثورة البرجوازية، حيث بلور لينين نظريته الشهيرة حول تصاعد الثورة الديمقراطية البرجوازية إلى ثورة 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جلى هذا التطور اللامتكافىء، على صعيد التحولات السياسية، والتحولات الثقافية، في البنى الفوقية، التي أخذت شكل انفجارات سريعة في الغرب، وفي التأخر التاريخي، والتطور البطيىء، اللذين عليهما المجتمع المدني، والدولة في الشر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اختلاف البنية الاقتصادية الاجتماعية بين الغرب الرأسمالي الصناعي، والشرق الفلاحي، ينعكس في المستوى الثقافي، وفي اختلاف المنظورات، التي تعمل من خلالها الرؤية الثقافية الأوروبية الغربية، في نظام العلاقات بين الدولة والمجتمع المدني، وفي النظريات الاقتصادية الليبرالية، التي تؤطر النظام الاقتصادي العالمي، وتفرز الامبريالية الاقتصادية والسياسية والعسكرية، والحروب المصدرة، عن الرؤية الثقافية في الشرق، والبنية المختلفة لفئات المثق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نحو، يصل غرامشي إلى استخلاص ما 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خاصية الأولى المميزة للمجتمع المدني في الغرب عن غيره في الشرق، هو أن هذا المجتمع المدني يقوم على مبدأ العقلانية، أي واقعية العلاقات الاجتماع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ية الثانية هي أنه يمثل المجتمع الحديث القائم على فلسفة الحداثة، التي تتجلى في كل الميادين، دولة برجوازية حديثة وعصرية، ثورة علمية وتكنولوجية، نظام تعليمي حديث، فنون حديثة، ونزوع على الدوام إلى المعاصرة والمزامنة لروح التجديد والتغي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خاصية الثالثة، هي أن المجتمع المدني في الغرب تحكمه ايديولوجية ليبرالية، باعتبارها ثمرة جملة التطورات السياسية البرجوازية الديمقراطية، التي حدثت في أوروبا الغربية، فضلاً عن الثورة الصناعية، التي قادت إلى خلق مجتمع صناعي متقدم متماثل مع نظام الانتاج الرأسمالي، الذي يعتبر أكثر تطوراً وتعقيداً من أنظمة الانتاج السابقة له، حيث ينجم عنه خلق صناعات كبيرة مرتبطة بشكل جوهري بالانتاج، بوصفه سمة المجتمع الرأسمالي، المهيمنة عليه، الأمر الذي يقود في الوقت عينه إلى بروز بروليتاريا صناعية في أماكن العمل، تشكل أساس المجتمع الصناع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ذا كله، أصبح المجتمع  المدني في الغرب قائماً على مرتكزات قويمة وصلبة، واكتسب شرعية، وأهلية، تاريخية، وسياسية، وثقافية، وايديولوجية، عقلانية، ووفر أسساً واقعية وحقيقية للديمقراطية، وللمشارك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دولة في الغرب، فهي قائمة على احترام، وسيطرة القوانين، والنظام، وعلى الفصل بين السلطات، وتحمل رسالة الديمقراطية المسماه بالليبرالية، باعتبارها رسالة كو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ا السياق السياسي والتاريخي، يرى غرامشي في العلاقة بين الدولة والمجتمع المدني في الغرب، بأنها علا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ليمة وصحيح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و هي علا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د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قوم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وازن بين المجتمع السيا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كتاتورية أو جهاز قمعي لتكييف الجماهير الشعبية مع نوع الانتاج والاقتصاد في لحظة 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ين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 هيمنة فئة اجتماعية على المجتمع القومي ككل عبر ما يدعى بالمنظمات الخاصة، كالكنيسة والنقابات والمدارس الخ</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لبنى القوم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ث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ديمقراطيات الغربية الحديثة، والمجتمع المدني يتمتع بقدر من الاستقلالية في علاقته مع الدولة، فق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صبح المجتمع المدني بنية معقدة ومقاومة للاقتحامات المفجعة للعامل الاقتصادي المبا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زمات، الكساد الخ</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هذا فإنه في حرب المواقع تشكل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ندق الم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ندق الخارج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أنه مهما قصفت المدفعية، فإنها لا تدمر سو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جهة الخارج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ي حين أن المجتمع المدني، يشكل تحصينات دائمة على جبهة حرب المواقع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لسلة متماسكة من القلاع والمجن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قادرة على الدفاع والمقاومة بشكل فع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في الشرق، فقد كانت الدولة كل شيء، وكان المجتمع المدني بدائياً وهلامياً، وفي هذا التعارض، الذي يقيمه غرامشي بين الشرق والغرب، لا بالمعني الجيواستراتيجي والجيوبوليتيكي، وإنما كأطر معرفية تساعد على التعرف الدقيق للخصائص القومية، وما تفرزه من أشكال خاصة ومحددة في تحديد الاختلافات والتحولات في تاريخ السياسة، يؤكد غرامشي بأنه ما حدث في ال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هو بمنزلة الانعطاف الكبير في تاريخ الفن والعلم السياسي، باعتباره آخر واقعة في حرب الحركة حيث أدرك لينين من بين كل قادة الحركة الشيوع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ضرورة التحول عن حرب الحركة، التي طبقت بنجاح في روسيا عام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حرب المواقع</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تصبح حرب المواقع هذه هي الحرب الممكنة في الغرب، باعتبارها مفتاح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صار وكسر الجهاز البرجوازي للهيمن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سبيل تأسيس هيمنة نقيض للطبقة العام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حرب المواقع تتماثل مع سياسية الجبهة المتحدة، حيث أشار لينين في هذا الموضوع إلى ضرورة الانتقال من حرب الحركة إلى حرب الم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لوم تاريخياً وسياسياً، إن استراتيجية حرب الحركة تتماثل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تعود إلى ماركس، خلال المعارك الطبقية التي حصلت في العام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حيث مثلت اشك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طاراً معرفياً ونظرياً بالنسبة لماركس، الذي ركز اهتمامه النظري في ذلك الوقت مع قادة البروليتاريا الآخرين على ضرورة تغيير حركة الثورات البرجوازية، عن طريق التدخل الواعي والهادف لحزب البروليتاريا، نحو الارتقاء بها إلى ثورة بروليت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غرامشي، الذي حلل التطورات السياسية، التي حصلت في أوروبا، طرح مسألة التخطي الديالكتيك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ثورة الدائ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كان يتبناها تروتسكي، ويمكن لنا أن نسوق هذا المقطع الرئيسي الآخر لغرامشي، الذي يشير فيه إل ضرورة الانتقال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 المدن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ما هو المفهوم السياسي لما يدعى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ولد قبل </w:t>
      </w:r>
      <w:r>
        <w:rPr>
          <w:rFonts w:eastAsia="Simplified Arabic" w:cs="Simplified Arabic" w:ascii="Simplified Arabic" w:hAnsi="Simplified Arabic"/>
          <w:sz w:val="26"/>
          <w:szCs w:val="26"/>
          <w:lang w:val="ar-SA"/>
        </w:rPr>
        <w:t>184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عبيراً علمياً عن التجارب اليعقوبية من </w:t>
      </w:r>
      <w:r>
        <w:rPr>
          <w:rFonts w:eastAsia="Simplified Arabic" w:cs="Simplified Arabic" w:ascii="Simplified Arabic" w:hAnsi="Simplified Arabic"/>
          <w:sz w:val="26"/>
          <w:szCs w:val="26"/>
          <w:lang w:val="ar-SA"/>
        </w:rPr>
        <w:t>17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ترميد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ردة اليمينية التي أطاحت ب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بس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م </w:t>
      </w:r>
      <w:r>
        <w:rPr>
          <w:rFonts w:eastAsia="Simplified Arabic" w:cs="Simplified Arabic" w:ascii="Simplified Arabic" w:hAnsi="Simplified Arabic"/>
          <w:sz w:val="26"/>
          <w:szCs w:val="26"/>
          <w:lang w:val="ar-SA"/>
        </w:rPr>
        <w:t>179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حمل المفهوم طابع مرحلة تاريخية تفتقر إلى الأحزاب السياسية الجماهيرية الكبيرة كما تفتقد إلى النقابات الاقتصادية الكب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ميز هذه المرحلة، بمعظم وجودها، بحالة ا لميوعة، طابع الريف المتخلف، نسبة المدن الضئيلة حيث تقوم الدولة باحتكار مطلق للارادة السياسية الفع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مدينة واحدة في فرنسا، هي بار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هاز دولة ضئيلة النمو نسبياً، واستقلال أوسع للمجتمع المدني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ائ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مل الدولة، نظام محدد للقوى العسكرية وللتسليح الوطني، استقلال أوسع للاقتصاد القومي تجاه السوق العالمية وعلاقاتها الاقتصادي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حقبة التي تلت </w:t>
      </w:r>
      <w:r>
        <w:rPr>
          <w:rFonts w:eastAsia="Simplified Arabic" w:cs="Simplified Arabic" w:ascii="Simplified Arabic" w:hAnsi="Simplified Arabic"/>
          <w:sz w:val="26"/>
          <w:szCs w:val="26"/>
          <w:lang w:val="ar-SA"/>
        </w:rPr>
        <w:t>1870</w:t>
      </w:r>
      <w:r>
        <w:rPr>
          <w:rFonts w:ascii="Simplified Arabic" w:hAnsi="Simplified Arabic" w:eastAsia="Simplified Arabic" w:cs="Simplified Arabic"/>
          <w:sz w:val="26"/>
          <w:sz w:val="26"/>
          <w:szCs w:val="26"/>
          <w:rtl w:val="true"/>
          <w:lang w:val="ar-SA"/>
        </w:rPr>
        <w:t xml:space="preserve">، تغيرت هذه العناصر أثر التوسع الاستعماري الأوروبي، وعلاقات الدولة التنظيمية إن على الصعيد الداخلي أم على الصعيد العالمي، وأمس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ن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كثر تعقيداً وامتداداً فخضع مفهوم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بلورة وجدت تجاوزها السياسي العلمي في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 المد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حدت في فن السياسة ما حدث في فن الحرب، تحولت حرب الحركة أكثر فأكثر إلى حرب مواقع، ويمكن القول أن الدولة تربح الحرب بقدر ما تعد لها زمن السلم، بتفاصيلها وبجوانبها الفنية جمي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بنية الديمقراطيات المعاصرة الضخمة، أكانت تنظيم دولة أم كات تنظيم مجموعات تعمل في الحياة المدنية، تشكل في ميدان فن ال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ناد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تحصينات الدائمة في جبهة حرب المواقع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ية الديمقراطي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جعل من الحركة التي كان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رب، أمر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زئ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قضية تطرح بما يرجع للدول الحديثة، لا بما يرجع للدول المتأخرة أو المستعمرات حيث ما زالت تقوم أشكال تم تخطيها، أو تختلف عن التطور ينبغي دراسة قيمة الايديولوجي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صنف علم السياس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امشي من خلال تحليله لتقلبات الصراع السياسي المعقد، يبين كيف أن الثورة البرجوازية، التي صارت في خطها التصاعدي أولاً، وفي خطها التنازلي لاحقاً، في المرحلة التاريخية الممتدة من العام </w:t>
      </w:r>
      <w:r>
        <w:rPr>
          <w:rFonts w:eastAsia="Simplified Arabic" w:cs="Simplified Arabic" w:ascii="Simplified Arabic" w:hAnsi="Simplified Arabic"/>
          <w:sz w:val="26"/>
          <w:szCs w:val="26"/>
          <w:lang w:val="ar-SA"/>
        </w:rPr>
        <w:t>17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تى قبل قيام كومونة باريس بعام </w:t>
      </w:r>
      <w:r>
        <w:rPr>
          <w:rFonts w:eastAsia="Simplified Arabic" w:cs="Simplified Arabic" w:ascii="Simplified Arabic" w:hAnsi="Simplified Arabic"/>
          <w:sz w:val="26"/>
          <w:szCs w:val="26"/>
          <w:lang w:val="ar-SA"/>
        </w:rPr>
        <w:t>18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هزت العالم البرجواز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كانت مسرحها الجغراسياسي أوروبا الغربية، سيطرت فيها حرب الحركة السياسية، حيث أعطت الثورة الفرنسية نموذجاً كلاسيكياً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خلال مرحلة الموجات المختلفة التواتر، التي نجمت عن ممارسات واسقاطات ثورة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xml:space="preserve">، والممتدة من </w:t>
      </w:r>
      <w:r>
        <w:rPr>
          <w:rFonts w:eastAsia="Simplified Arabic" w:cs="Simplified Arabic" w:ascii="Simplified Arabic" w:hAnsi="Simplified Arabic"/>
          <w:sz w:val="26"/>
          <w:szCs w:val="26"/>
          <w:lang w:val="ar-SA"/>
        </w:rPr>
        <w:t>18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ن هزم نابليون بونابرت، وربيع الثورات الأروبية العام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التي بلور فيها ماركس صيغ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عام </w:t>
      </w:r>
      <w:r>
        <w:rPr>
          <w:rFonts w:eastAsia="Simplified Arabic" w:cs="Simplified Arabic" w:ascii="Simplified Arabic" w:hAnsi="Simplified Arabic"/>
          <w:sz w:val="26"/>
          <w:szCs w:val="26"/>
          <w:lang w:val="ar-SA"/>
        </w:rPr>
        <w:t>1780</w:t>
      </w:r>
      <w:r>
        <w:rPr>
          <w:rFonts w:ascii="Simplified Arabic" w:hAnsi="Simplified Arabic" w:eastAsia="Simplified Arabic" w:cs="Simplified Arabic"/>
          <w:sz w:val="26"/>
          <w:sz w:val="26"/>
          <w:szCs w:val="26"/>
          <w:rtl w:val="true"/>
          <w:lang w:val="ar-SA"/>
        </w:rPr>
        <w:t>، فإن التحليلات التاريخية والسياسية لغرامشي على مستوى الساحة الأروبية، تؤكد على هيمنة حرب المواقع، خلال تلك المرحلة الآنفة الذ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تجدر الاشارة إلى أنه خلال فترة اندلاع الثورة البلشفية ال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xml:space="preserve">، وما أعقبها من حرب أهلية امتدت حتى العام </w:t>
      </w:r>
      <w:r>
        <w:rPr>
          <w:rFonts w:eastAsia="Simplified Arabic" w:cs="Simplified Arabic" w:ascii="Simplified Arabic" w:hAnsi="Simplified Arabic"/>
          <w:sz w:val="26"/>
          <w:szCs w:val="26"/>
          <w:lang w:val="ar-SA"/>
        </w:rPr>
        <w:t>1921</w:t>
      </w:r>
      <w:r>
        <w:rPr>
          <w:rFonts w:ascii="Simplified Arabic" w:hAnsi="Simplified Arabic" w:eastAsia="Simplified Arabic" w:cs="Simplified Arabic"/>
          <w:sz w:val="26"/>
          <w:sz w:val="26"/>
          <w:szCs w:val="26"/>
          <w:rtl w:val="true"/>
          <w:lang w:val="ar-SA"/>
        </w:rPr>
        <w:t xml:space="preserve">، ومن هزيمة الثورة البروليتارية الأوروبية، شهدت أوروبا حرب الحركة السياسية، ثم تبعتها حرب المواقع، التي كان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مثلها العملي في ايطاليا، والايديولوجي في أوروبا هو الفاش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يف يعالج غرامشي العلاقة بين الدولة والمجتمع المدني، التي تؤسس وتؤطر نظرية الهيمنة؟ لم تكن الدولة في الغرب قبل </w:t>
      </w:r>
      <w:r>
        <w:rPr>
          <w:rFonts w:eastAsia="Simplified Arabic" w:cs="Simplified Arabic" w:ascii="Simplified Arabic" w:hAnsi="Simplified Arabic"/>
          <w:sz w:val="26"/>
          <w:szCs w:val="26"/>
          <w:lang w:val="ar-SA"/>
        </w:rPr>
        <w:t>18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اضره إلا بشكل جزئي، وهامشي، وقليل نسبياً، في حين كان المجتمع المدني يتمتع باستقلالية أكثر في علاقته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فهوم في المراحل الأولى من تطور الليبرالية، التي ترتكز على مفهوم الفرد، والمبادرة، حيث تسود النزعة الاقتصادية الفردية، والمزاحمة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بعد العام </w:t>
      </w:r>
      <w:r>
        <w:rPr>
          <w:rFonts w:eastAsia="Simplified Arabic" w:cs="Simplified Arabic" w:ascii="Simplified Arabic" w:hAnsi="Simplified Arabic"/>
          <w:sz w:val="26"/>
          <w:szCs w:val="26"/>
          <w:lang w:val="ar-SA"/>
        </w:rPr>
        <w:t>1870</w:t>
      </w:r>
      <w:r>
        <w:rPr>
          <w:rFonts w:ascii="Simplified Arabic" w:hAnsi="Simplified Arabic" w:eastAsia="Simplified Arabic" w:cs="Simplified Arabic"/>
          <w:sz w:val="26"/>
          <w:sz w:val="26"/>
          <w:szCs w:val="26"/>
          <w:rtl w:val="true"/>
          <w:lang w:val="ar-SA"/>
        </w:rPr>
        <w:t>، تطورت الرأسمالية الصناعية الغربية، وأصبحت سلطة الدولة المتكونة من الأجهزة والتشكيلات السياسية والايديولوجية المختلفة، والمتطابقة مع مصالح الطبقة البرجوازية المهيمنة، ضخمة، ومعقدة، في الديمقراطيات الرأسمال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ذلك الأمر بالنسبة للمجتمع المدني، الذي تطور بشكل مواز، وأصبحت تشكيلاته وتجمعاته أكثر تعقيداً، ولكنه فق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ستقلالي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وقت عينه، لأن الآلة البيروقراطية الضخمة للدولة، أصبح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دس أنفها في المجتمع المدني وتسيطر عليه، وتنظمه، وتشرف عليه وتحدد تقسيمات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لى حد تعبير ماركس في كتابه الثامن عشر من بروم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فإن الصراع من أجل الهيمنة في ميدان المجتمع المدني، على الصعد السياسية، والايديولوجية، والثقافية، والأخلاقية، يتطلب من الماركسيين في بلدان الغرب، الانتقال م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عام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التي تشكل نظرية تروتسكي، باعتبارها كما يقول غرامشي، تمثل أحد ترسبات النظرية السياسية، لفك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جوم على المقد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حرب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فترة يكون فيها هذا الهجوم نفسه هو السبب في الهز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ظاهرة نموذجية للفكر التش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عتقاد بإمكانية عمل الشيء نفسه بعد أن يتغير الوضع السياسي العسكري، إلى تبني استراتيجية جديدة، تحل محلها في علم السياسة، وتأخذ صيغ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 المد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مرتبطة جدلياً بحرب المواق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حين يشير غرامشي في النص الأخير إلى أنه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ول الأكثر تقد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ئدة في الديمقراطيات الحديثة، حيث توجد أدوات  الهيمنة السياسية، ولكن بدرجات متفاوت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 الأكثر ارتباطاً بالمجتمع المدني، والسلطة القضائية التي تقع بين الحكومة وبين البرلم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يث  أصبح فيها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ية شديدة التعقي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قادرة على أن تتحول إلى خندق وقلعه للمقاومة الفعالة، فإنه يهدف من وراء ذلك إلى نقض الخط السياسي، الذي كان ينادي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ضراب السياسي الجماهي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كانت الأممية الشيو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ومنت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طرح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فاتحة للهج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سلطة الأوروبية التي زعزعتها الأز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معرض تحليله لمرحلة الانتقال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يمنة المد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قول غرامش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ن انتقال حرب المواقع أيضاً إلى المجال السياسي يعني أنه قد تم الدخول إلى مرحلة انقلابية في الموقف السياسي التاريخي، لأن مع هذه الحرب في مجال السياسة يكون نهائ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ابع قائ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انتقال من حرب الحركة إلى حرب الم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جال السياسي أيضاً هو اذن أهم مسألة نظرية سياسية تم طرحها في فترة ما بعد الحرب، وتعد من أصعب القضايا حلاً، إذا ما قصدنا بكلمة الحل، الحل الصحيح</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ناك سؤال آخر على غاية من الأهمية يطرح نفسه بالحاح، ما هي العلاقة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رب المواقع، وهل ثمة مطابقة بينهم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ستنتج من مبدأين أساسيين في علم السياسة، بحسب وجهة نظر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لهما أنه ما من نظام اجتماعي ينقرض ما دامت القوى الانتاجية التي تمت فيه تجد متسعاً لحركة صاعدة لاحقة، وثانيهما، إن المجتمع لا يطرح مهاماً لم تنضج شروط تحقيقها الضرورية بعد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بديهي أنه يجب البدء بتوسيع هذين المبدأين، نقدياً إلى حدود مداهماً، ونزع ما علق بهما من الآلية والجب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اشك أن غرامشي في دراسته ل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قد انطلق من المعنى الذي أطلقه فشنزوكو وكو على المرحلة الأولى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ريزوجيمنت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ايط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حركة توحيد ايطاليا في أواسط القرن التاسع عش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ن كان كافور ي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رب الم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دركاً لدوره، وواعياً لدور ماتزيني وعياً نقدياً، الذي كان يمثل المبادرة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حرب الحركة والذي لم يكن مدركاً لدوره، ولا لدور كاف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عمل غرامشي في تطبيقه ل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قيام بمقارنة بين دعاة حرب المواقع، التي كانت تمثلها الأحزاب السياسية الشرعية التقيليدية، التي ظهر عجزها في العام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وبين دعاة حرب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أصحاب الموجة الشعبية بقيادة ماتزيني، في فترة </w:t>
      </w:r>
      <w:r>
        <w:rPr>
          <w:rFonts w:eastAsia="Simplified Arabic" w:cs="Simplified Arabic" w:ascii="Simplified Arabic" w:hAnsi="Simplified Arabic"/>
          <w:sz w:val="26"/>
          <w:szCs w:val="26"/>
          <w:lang w:val="ar-SA"/>
        </w:rPr>
        <w:t>1848</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849</w:t>
      </w:r>
      <w:r>
        <w:rPr>
          <w:rFonts w:ascii="Simplified Arabic" w:hAnsi="Simplified Arabic" w:eastAsia="Simplified Arabic" w:cs="Simplified Arabic"/>
          <w:sz w:val="26"/>
          <w:sz w:val="26"/>
          <w:szCs w:val="26"/>
          <w:rtl w:val="true"/>
          <w:lang w:val="ar-SA"/>
        </w:rPr>
        <w:t xml:space="preserve">، حيث أن معظم قادتها مرتجلون، لكي يبين، بأن النصر الاستراتيجي كان لمصلحة كافور، أي دعاة حرب المواقع خلال المرحلة التي تلت </w:t>
      </w:r>
      <w:r>
        <w:rPr>
          <w:rFonts w:eastAsia="Simplified Arabic" w:cs="Simplified Arabic" w:ascii="Simplified Arabic" w:hAnsi="Simplified Arabic"/>
          <w:sz w:val="26"/>
          <w:szCs w:val="26"/>
          <w:lang w:val="ar-SA"/>
        </w:rPr>
        <w:t>1848</w:t>
      </w:r>
      <w:r>
        <w:rPr>
          <w:rFonts w:ascii="Simplified Arabic" w:hAnsi="Simplified Arabic" w:eastAsia="Simplified Arabic" w:cs="Simplified Arabic"/>
          <w:sz w:val="26"/>
          <w:sz w:val="26"/>
          <w:szCs w:val="26"/>
          <w:rtl w:val="true"/>
          <w:lang w:val="ar-SA"/>
        </w:rPr>
        <w:t xml:space="preserve">، حين انتظمت علاقة القوت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طو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ت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بادرة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حرب الحركة حول قيادة كافور وغاريبال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ا السياق يقول غرامشي،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طور حركة الريرْورجمنتو، إذ أبرز أهمية حركة الجماه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ماغوج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قادها زعماء ارتجلتهم الصدفة، هذا التطور استعادت سيطرتها عليه القوى التقليدية العضوية، أي الأحزاب المكونة منذ زمان طويل، والتي تملك قيادات أعدت وفق قواعد عقلاني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أدت الأحداث السياسية المماثلة دوماً إلى النتائج نفس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ذا ما حصل في فرنسا عام </w:t>
      </w:r>
      <w:r>
        <w:rPr>
          <w:rFonts w:eastAsia="Simplified Arabic" w:cs="Simplified Arabic" w:ascii="Simplified Arabic" w:hAnsi="Simplified Arabic"/>
          <w:sz w:val="26"/>
          <w:szCs w:val="26"/>
          <w:lang w:val="ar-SA"/>
        </w:rPr>
        <w:t>1830</w:t>
      </w:r>
      <w:r>
        <w:rPr>
          <w:rFonts w:ascii="Simplified Arabic" w:hAnsi="Simplified Arabic" w:eastAsia="Simplified Arabic" w:cs="Simplified Arabic"/>
          <w:sz w:val="26"/>
          <w:sz w:val="26"/>
          <w:szCs w:val="26"/>
          <w:rtl w:val="true"/>
          <w:lang w:val="ar-SA"/>
        </w:rPr>
        <w:t>، عندما تغلب الأورليانيون على القوى الشعبية، الجذر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حصل، في نهاية المطاف، في الثورة الفرنسية عام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إذ أن نابليون يمثل، حقيقة، انتصار القوى البرجوازية العضوية على القوى البرجوازية الصغيرة اليعق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ذلك الأمر خلال الحرب العالمية الأولى، بما يرجع إلى دور الضباط القدماء حيال ضباط الاحتياط،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دت غفلة القوى الشعبية الجذرية عن ادراك المهمة التي يسعى الطرف الآخر لبلوغها، إلى الحيلولة دون ادراكها، هي، بجلاء، مهمتها وتبعاً لذلك، إلى اعاقتها عن أن تزن في ميزان القوة النهائية، بصورة تتفق والوزن الفعلي لدورها، أي عن تحدد نتيجة أكثر تقدماً، على أساس تطلبات أكثر عصر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هذا النص الثري يحلل غرامشي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صيغته السياسية والتاريخية، وفي إطار تطبيقه في التاريخ العسكري، بالنسبة للقوى، أو الدول العظمى، المستعدة للقتال بفعالية في الأوضاع الداخلية، والعالمية، المناس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إطار تعميم هذا المفهوم، باعتباره يفيد في البحث عن الحقيقة المرجو بلوغها يقول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علاقات الاجتماعية الأساسية تتبدل بالضرورة، حتى داخل الاطار السياسي الواحد، وتبزغ قوى جديدة فعلية، تنمو وتؤثر بشكل غير مباشر عن طريق الضغط البطيء والمستمر دون تراجع، على القوى الرسمية، التي تقوم بتعديلها، دون ادراك منها بذلك”</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فيما يتعلق بتوظيف هذا المفهوم استراتيجياً، يقول غرامشي بأ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يملك أية قيمة برنامج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أنه يتحلى فق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واصفات أدوات التفسير عندما تغيب العناصر الأخرى التي يمكن أن تسود الساحة بفاعل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إ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دلي يحتوي على وجود النقيض القوي الذي يستطيع أن ينزل إلى الساحة بإمكانيات حاسمة في الكشف والتوضيح الذي لا يقبل الجدا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أساس هذه القرينة بي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فهوم حرب المواقع، باعتبارهما يمثلان نقطة نوعية في الصراع السياسي من أجل الهيمنة على صعيد الساحة الأوروبية، مع حدوث الانعطاف السياسي التاريخي الكبير، المتمثل في عملية الانتقال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هيمنة المدنية منذ العام </w:t>
      </w:r>
      <w:r>
        <w:rPr>
          <w:rFonts w:eastAsia="Simplified Arabic" w:cs="Simplified Arabic" w:ascii="Simplified Arabic" w:hAnsi="Simplified Arabic"/>
          <w:sz w:val="26"/>
          <w:szCs w:val="26"/>
          <w:lang w:val="ar-SA"/>
        </w:rPr>
        <w:t>1870</w:t>
      </w:r>
      <w:r>
        <w:rPr>
          <w:rFonts w:ascii="Simplified Arabic" w:hAnsi="Simplified Arabic" w:eastAsia="Simplified Arabic" w:cs="Simplified Arabic"/>
          <w:sz w:val="26"/>
          <w:sz w:val="26"/>
          <w:szCs w:val="26"/>
          <w:rtl w:val="true"/>
          <w:lang w:val="ar-SA"/>
        </w:rPr>
        <w:t>، يشكل مفهوم الهيمنة عند غرامشي حدثاً معرفياً مهماً، وتقدماً فلسفياً يخدم حركة التقدم التاريخ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تخطي الجدلي لمفهوم الهيمنة الغرامشي لمفهوم الهيمنة عند لينين، الذي يقف عند حدود التحالفات السياسية بين الطبقة العاملة والفلاحين الفقراء، والذي يعتبر مكملاً لمفهوم الدولة كقوة في حقل التنظيم والنشاط السياسي، يشكل إطاراً جديد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هيمنة الاشتراكية السياسية والثقافية والايديولوجية والأخلاقية، الهادفة إلى ترسيخ هيمنة ثورية للكتلة التاريخية الجديدة، والمتكونة من الطبقة العاملة، والفلاحين الفقراء، والمثقفين العضويين، القادرة وحدها على الاستجابه لحاجات وتطلعات كل هذه الطبقات والفئات المستغلة والمضطهدة على النطاق القومي، بحكم التطور اللامتكافىء للرأسمالية بين مناطق متقدمة صناعياً، ومناطق أخرى متأخرة تاريخياً، وحيث تقع مهمة غزو الهيمنة للمجتمع المدني على عاتق الحزب السياسي المهي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ثقف الجم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ثقفين العضويين، القادرين على تحقيق وحده ثقا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جتماعية تقود إلى توحيد هذه الارادات الطبقية، والفئوية، المبعثرة في أهدافها، وغير المتناسقة في نظرتها للعالم، إلى خلق ارادة جمعية قومية شعبية، تمتلك رؤية جديدة ومشتركة للعالم، وتحتل موقعاً في الصراع الاجتماعي والسياسي والثقافي، لكي تشكل هيمنة جديدة، لها فكرها، وأخلاقها، وفعلها السياسي، والتاريخ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إطار هذا الربط بين 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فهوم حرب المواقع، يرى غرامشي أن الحرب العالمية الأولى </w:t>
      </w:r>
      <w:r>
        <w:rPr>
          <w:rFonts w:eastAsia="Simplified Arabic" w:cs="Simplified Arabic" w:ascii="Simplified Arabic" w:hAnsi="Simplified Arabic"/>
          <w:sz w:val="26"/>
          <w:szCs w:val="26"/>
          <w:lang w:val="ar-SA"/>
        </w:rPr>
        <w:t>1914</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18</w:t>
      </w:r>
      <w:r>
        <w:rPr>
          <w:rFonts w:ascii="Simplified Arabic" w:hAnsi="Simplified Arabic" w:eastAsia="Simplified Arabic" w:cs="Simplified Arabic"/>
          <w:sz w:val="26"/>
          <w:sz w:val="26"/>
          <w:szCs w:val="26"/>
          <w:rtl w:val="true"/>
          <w:lang w:val="ar-SA"/>
        </w:rPr>
        <w:t xml:space="preserve">، هي التي شكلت لحظ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طع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الثورة البلشفية، التي يضعها غرامشي ضمن إطار هذه اللحظة، في حين أن روسيا الستالينية تقع ضمن إط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سادت بالفعل الساح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نصل إلى الصياغة النظرية الأكثر عمومية في الدفتر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دفاتر السجن، لمفه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يعتبرها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طل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فسير التحولات الجزئية، التي تقوم في الواقع بأحداث تعديل مطرد للتركيبة السابقة للقوة تعج بذلك عرضه بدورها لتبدلات أخرى جد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رجع ميلا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عملية مزدوج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جانب هناك توجه لا يمكن إيقافه للتجمعات الاجتماعية الجدي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 ظاهرة النقابة، والبرلمانية، والتنظيم الصناعي، والديمقراطية الليبرالية، وظهور قوى اجتماعية، اكتسبت وزناً لا يمكن تجاه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لا وهو بناء صياغة ذاتيتها الحقيقية، ومن جانب آخر، هناك حقيقة هامة، وهي أن هذا التوجه لم يكن ينتج آنذاك إلا تراكمات صغيرة جزئية وبشكل غير مبا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ي تحت قيادة الخصم، والذي أظهر أنه قادر على إعادة تكييف أشكال وصيغته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فعل لم تكن هذه القوى قد توصلت إلى الدرجة التي تمكنها من إعلاء مبادراتها إلى مستوى 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مكننا أن نقول بأن ثورة أكتوبر، من هذا المنظور، قد تم امتصاصها، حيث برز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شكل متجاوز 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ب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كانت الثورة قد طرحتها منذ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تى </w:t>
      </w:r>
      <w:r>
        <w:rPr>
          <w:rFonts w:eastAsia="Simplified Arabic" w:cs="Simplified Arabic" w:ascii="Simplified Arabic" w:hAnsi="Simplified Arabic"/>
          <w:sz w:val="26"/>
          <w:szCs w:val="26"/>
          <w:lang w:val="ar-SA"/>
        </w:rPr>
        <w:t>1921</w:t>
      </w:r>
      <w:r>
        <w:rPr>
          <w:rFonts w:ascii="Simplified Arabic" w:hAnsi="Simplified Arabic" w:eastAsia="Simplified Arabic" w:cs="Simplified Arabic"/>
          <w:sz w:val="26"/>
          <w:sz w:val="26"/>
          <w:szCs w:val="26"/>
          <w:rtl w:val="true"/>
          <w:lang w:val="ar-SA"/>
        </w:rPr>
        <w:t xml:space="preserve">، لأن الخصم تمكن من احتواء عملية تكي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ظاه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قابية، وتفجر القضايا المحيطة بها، والتي كانت قد كونت في مجموعتها كومة كبيرة إبان الحرب، وجعلها محدودة داخل إطار التبدلات الجزئ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تخذ غرامشي نقطة انطلاقه من مسألة فهم أفضل لطبي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رادة الجمع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لطريقة التي يتم بها خلقها، معالجته لدور الايديولوجيا الحاسم، وتحليله التفاضلي لبنية السلطة البرجوازية في المجتمعات الغربية، في الوض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اه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ما بعد الحرب العالمية الأولى، وبخاصة مع صعود الفاشية المترافقة مع أزمة الرأسمالية العالمية </w:t>
      </w:r>
      <w:r>
        <w:rPr>
          <w:rFonts w:eastAsia="Simplified Arabic" w:cs="Simplified Arabic" w:ascii="Simplified Arabic" w:hAnsi="Simplified Arabic"/>
          <w:sz w:val="26"/>
          <w:szCs w:val="26"/>
          <w:lang w:val="ar-SA"/>
        </w:rPr>
        <w:t>1929</w:t>
      </w:r>
      <w:r>
        <w:rPr>
          <w:rFonts w:ascii="Simplified Arabic" w:hAnsi="Simplified Arabic" w:eastAsia="Simplified Arabic" w:cs="Simplified Arabic"/>
          <w:sz w:val="26"/>
          <w:sz w:val="26"/>
          <w:szCs w:val="26"/>
          <w:rtl w:val="true"/>
          <w:lang w:val="ar-SA"/>
        </w:rPr>
        <w:t xml:space="preserve">، والمناظرات التي قامت بها الحركة الشيوعية العالمية حولها في الثلاثينات، ومع سيطرة البنية الشمولية الستالينية للحكم في الاتحاد السوفياتي سابقاً، حيث يشير غرامشي إلى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نامج 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ؤكد على أن الفاشية والستالي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وصفها اجابتين مختلفتين في إطار شمول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قضايا التنمية المتمحورة على الذات في أطراف النظام الرأسمالي العالمي، تمثلان حرب المواقع على الصعيد الاقتصادي الدولي، في حين أن التوسع الرأسمالي على قاعدة التبادل الحر، والرأسمالية التنافسية بين أقطاب المراكز الرأسمالية في الغرب، في مرحلة التراكم، يمثل حرب الحركة، و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 ينطبق بالمثل على الثورة السلبية في مجال 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أن شارل بتلهايم يعتبر الثورة الروسية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ورة رأسمالية، وعلى أنها مجرد شكل للتطور الرأسمالي في المحيط، وبالتالي لا يعتبرها إلا مرحلة من مراحل التوسع الرأسم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قد أنصفه التاريخ في تحليله هذا العمي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ا أن غرامشي، حين يحلل البنية الشمولية للنظام الستاليني، فإنه يعتبرها شكلاً محدداً من القيصرية، مرتطبة بتاريخها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غرامشي الذي أيّد توجه وخطة ستالين بشأن إمكانية بناء الاشتراكية في بلد واح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 يعتبر السلطة الستالينية ممثله لقيصرية تقد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كن غرامشي يميز بين قيصرية تقدمية وقيصرية رج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قيصرية تقدمية عندما تساهم في انتصار القوى المتقدمة، ولو كان الثمن بعض التنازلات وبعض التشذيبات من النص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ذكر غرامشي في هذا السياق، بأن نابليون الأول وقيصر ممثلان عن القيصرية التقدمية، ل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ذات صبغة ك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فية، إذا مثلت مرحلة الانتقال التاريخية من نمط دولة معين، إلى نمط مغاير، وهو انتقال كانت فيه التحديدات من العدد والأهمية بحيث توازي ثورة حقيق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ا يبرر موقف غرامشي، بوصف السلطة الشمولية الستالينية ب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يصرية تقدم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نبع من الرؤية الت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تأويل يظل لن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ي أن الثورة الروسية مثلت ثورة رأسمالية الطابع تحت راية الاشتراكية، وهي تختلف في خصوصيتها عن الثورات البرجوازية التي حصلت 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ثورة استطاعت أن تقوم بعملية التراكم الرأسمالي تحت هيمنة الدولة الشمولية، علىمرحلت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 يرى ذلك شارل بتلهايم في كتابه صراع الطبقات في الاتحاد السوفيات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ي عقد العشرينات تمفصل التراكم على اقتصاد زراعي فلاحي صغير، ثم ابتداء من العام </w:t>
      </w:r>
      <w:r>
        <w:rPr>
          <w:rFonts w:eastAsia="Simplified Arabic" w:cs="Simplified Arabic" w:ascii="Simplified Arabic" w:hAnsi="Simplified Arabic"/>
          <w:sz w:val="26"/>
          <w:szCs w:val="26"/>
          <w:lang w:val="ar-SA"/>
        </w:rPr>
        <w:t>19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فصل هذا التراكم الصناعي على اقتصاد ريفي جماعي، مع اقرار بداية الخطة الخمسية، وحدو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طيعة الجذرية الكب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زاحة بوخارين، وصعود ستالين القوى إلى قمة السلطة في النظام السوفياتي، واحتكاره لها باطلا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ستطاعت الدولة الشمولية الستالينية، أن تحقق تطوراً جباراً في قوى الانتاج على أسس توسعية، أي من خلال تحويل قوى العمل من الزراعة إلى الصناعة، واستعارة أشكال تكنولوجية مأخوذة من تجربة الغرب الرأسمالي المتقدم في مجال الصناعة والتكن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جعل غرامشي على وجه التحديد يؤيد هذه التجربة، التي لم تكن خاضعة لسيادة الرأسمالية العالمية، وهذا أمر يدفع باتجاه التقدم، من دون أن يعني هذا التأييد خضوعاً أعمى أو ارتباطاً بخط ستالين، الذي كان سائداً داخل الأممية الشيوعية، والذي كان يرسم ملامح تطورات الوضع الاشتراكي على الصعيد العالم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صعيد السلطة الشمولية الفاشية، التي سادت في ايطاليا، فإن غرامشي يميزها عن الشمولية الستالينية، ويلقبها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ية السود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أن سمات البنية الشمولية الفاشية في إيطاليا تمثل نظاماً رجعياً متكاملاً في بلد وصلت فيه الرأسمالية إلى حد معين من التطور والنم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علوم تاريخياً، إن إيطاليا بلد فقير جداً، وكانت تمثل النقطة الضعيفة والمتأخرة، في النظام الرأسمالي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ور فالرأسمالية الايطالية كانت ضعيفة جداً، حيث أن أزمة ما بعد الحرب العالمية الأولى، قضت على الشروط، التي كانت تسمح بوجود ارستقراطية عمالية، وبتقديم تنازلات اقتصادية لمصلحة شرائح البرجوازية الصغيرة المدنية، جراء اشتداد ضيق هامشي الربح بالنسبة ل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خضم أزمة النظام الرأسمالي، التي عمقت التناقضات الداخلية للرأسمالية الايطالية، اتجهت هذه الأخيرة إلى الفاشية، التي يجب البحث عن أسباب وجودها في ميدان علاقات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ضرورة اقتصادية من أجل تثبيت قاعدة الرأسمالية الايطالية، التي فقدت توازنها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أصبحت الفاشية خشبة الخلاص بالنسبة للرأسمالية الايطالية، بواسطة ممارسة أشكال من الضغوط الاقتصادية، وعن طريق استجابتها التاريخية لجهة التوسع الاقتصادي للرأسمالية الايطالية، حيث أصبحت الدولة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دولة التعاونية المع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وربوراتي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البنية الشمولية الفاشية في إيطاليا أصبحت كذلك مركز الوحدة السياسية لكافة أقسام البرجوازية، وبالتالي لكافة الطبقات المهيمنة، ممثلة برأس المال المصرفي، والصناعة الكبرى، وكبار المزار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هذه البنية الشمولية الفاشية من طبيعة رجعية، فقد اتجهت إلى القضاء على الأحزاب السياسية، والغاء الحياة البرلمانية نظراً لاستحالة تعايش الفاشية مع الحياة البرل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ملاحظات غرامشي ح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ية السود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تب في العام </w:t>
      </w:r>
      <w:r>
        <w:rPr>
          <w:rFonts w:eastAsia="Simplified Arabic" w:cs="Simplified Arabic" w:ascii="Simplified Arabic" w:hAnsi="Simplified Arabic"/>
          <w:sz w:val="26"/>
          <w:szCs w:val="26"/>
          <w:lang w:val="ar-SA"/>
        </w:rPr>
        <w:t>193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برلمانية السود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ع ابقائها على الفردية الاقتصادية، تظل باقية على قيد الحياة، حتى بعد الغاء النظم البرلم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تشكل تهديداً دائماً للسلطة الشمو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هي نابعة من وظيفة تحتمها الضرورة التاريخية الراهنة، وهي أيضاً نوع من التقدم داخل هذا الفصي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إن كان هذا هو المسار التحليلي النظري، الذي قدمه غرامشي في ملاحظات العام </w:t>
      </w:r>
      <w:r>
        <w:rPr>
          <w:rFonts w:eastAsia="Simplified Arabic" w:cs="Simplified Arabic" w:ascii="Simplified Arabic" w:hAnsi="Simplified Arabic"/>
          <w:sz w:val="26"/>
          <w:szCs w:val="26"/>
          <w:lang w:val="ar-SA"/>
        </w:rPr>
        <w:t>1935</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إنه من السهل أن نكتشف القاسم المشترك التقدمي، الذي يحدد، بين الشمولية الستالينية والشمولية الفاشية، باعتبارهما يشكلان اجابتين مختلفتين في إطار شمولي على مسائل وقضايا التحديث في مناطق طرفيه من التطور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ظور يعتبرهما ظاهرتين متقدمتين، تتفقان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ضرورات المتولده بصدد الوصول إلى تنظيم لاقتصاد مبرم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ضيف غرامشي قائلاً فيما يتعلق بالأشكال السياسية، التي يقدر لها أن تترسخ، لن تكون أمراً مختلفاً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ابط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بعبارة أخ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ابطية مجتم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ما شكلان متقدمان لأن تحققهما يعني نفي إمكانية العودة إلى الأشكال السياسية والاجتماعية للرأسمالية التنافسية، ولكن لا يترتب على هذا الموافقة على القيصرية التقدمية التي تبناها ستال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ستطرد غرامشي، عندما نتعامل مع هذه الموضوعة يجب أن ننفي بحسم أي شكل من أشكال التأييد للتوجهات الشمولية، ويمكن التصول إلى هذا عبر التأكيد على الطابع الانتقالي لهذه الظاه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أدت الأزمة العامة للرأسمالية في أعوام </w:t>
      </w:r>
      <w:r>
        <w:rPr>
          <w:rFonts w:eastAsia="Simplified Arabic" w:cs="Simplified Arabic" w:ascii="Simplified Arabic" w:hAnsi="Simplified Arabic"/>
          <w:sz w:val="26"/>
          <w:szCs w:val="26"/>
          <w:lang w:val="ar-SA"/>
        </w:rPr>
        <w:t>1929</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33</w:t>
      </w:r>
      <w:r>
        <w:rPr>
          <w:rFonts w:ascii="Simplified Arabic" w:hAnsi="Simplified Arabic" w:eastAsia="Simplified Arabic" w:cs="Simplified Arabic"/>
          <w:sz w:val="26"/>
          <w:sz w:val="26"/>
          <w:szCs w:val="26"/>
          <w:rtl w:val="true"/>
          <w:lang w:val="ar-SA"/>
        </w:rPr>
        <w:t xml:space="preserve">، إلى اشعال جميع تناقضات الاقتصاد الرأسمالي العالمي، وإلى زيادة الحماية الجمركية انطلاقاً من سياسة الاكتفاء الذاتي، لذا، وجدت أزمة الرأسمالية ضرورة القيام باصلاحات اقتصادية تسهم في حل العديد من المشاكل الملحة، كما ازداد الاقناع بضرورة تدخل دولة الاحتكارات في تنظيم الاقتصاد، والتي هي عبارة عن تطبيق مبادى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مبرم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هدف تحقيق الاستقرار في التوازن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شك أن الأزمة قد أسهمت في توسيع عملية تحول الاحتكارات الرأسمالية إلى دولة الاحتكارات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وضع جعل الدولة القومية تتدخل بشكل قوى في عملية تجديد رأس المال، كما تميزت بتمركز شديد في الاقتصاد، وهذا شأن الدولة الفاشية في ايط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تضخيم العنصر القومي في 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غرامشي في تحليله للفاشية الايطالية يعتبرها شكلاً ايطال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كتب في نيسان </w:t>
      </w:r>
      <w:r>
        <w:rPr>
          <w:rFonts w:eastAsia="Simplified Arabic" w:cs="Simplified Arabic" w:ascii="Simplified Arabic" w:hAnsi="Simplified Arabic"/>
          <w:sz w:val="26"/>
          <w:szCs w:val="26"/>
          <w:lang w:val="ar-SA"/>
        </w:rPr>
        <w:t>1932</w:t>
      </w:r>
      <w:r>
        <w:rPr>
          <w:rFonts w:ascii="Simplified Arabic" w:hAnsi="Simplified Arabic" w:eastAsia="Simplified Arabic" w:cs="Simplified Arabic"/>
          <w:sz w:val="26"/>
          <w:sz w:val="26"/>
          <w:szCs w:val="26"/>
          <w:rtl w:val="true"/>
          <w:lang w:val="ar-SA"/>
        </w:rPr>
        <w:t xml:space="preserve">، واصفاً هذه الحالة، وطارحاً تصوراً افتراضياً، في امكانية أوكون الأشكال الروابطية قادرة عند تطويرها على أن تتحول إلى نم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تحويل البني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شكل اصلاحي من الاقتصادية الفردية إلى الاقتصاد المبني على خطه محد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حل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وسي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قع في نقطة وسطية ما بين الاقتصاد الفردي إلى أشكال سياسية وثقافية أكثر تقدماً، دون التعرض لهزات جذرية كاسحة ومدم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غض النظر عن هذ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إن الإشارة إلى إمك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حرب مواق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اشية، تطرح بعد ذلك بشكل معمم، في الملاحظات المدونه في ني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ار </w:t>
      </w:r>
      <w:r>
        <w:rPr>
          <w:rFonts w:eastAsia="Simplified Arabic" w:cs="Simplified Arabic" w:ascii="Simplified Arabic" w:hAnsi="Simplified Arabic"/>
          <w:sz w:val="26"/>
          <w:szCs w:val="26"/>
          <w:lang w:val="ar-SA"/>
        </w:rPr>
        <w:t>1932</w:t>
      </w:r>
      <w:r>
        <w:rPr>
          <w:rFonts w:ascii="Simplified Arabic" w:hAnsi="Simplified Arabic" w:eastAsia="Simplified Arabic" w:cs="Simplified Arabic"/>
          <w:sz w:val="26"/>
          <w:sz w:val="26"/>
          <w:szCs w:val="26"/>
          <w:rtl w:val="true"/>
          <w:lang w:val="ar-SA"/>
        </w:rPr>
        <w:t xml:space="preserve">، في الدفتر رقم </w:t>
      </w:r>
      <w:r>
        <w:rPr>
          <w:rFonts w:eastAsia="Simplified Arabic" w:cs="Simplified Arabic" w:ascii="Simplified Arabic" w:hAnsi="Simplified Arabic"/>
          <w:sz w:val="26"/>
          <w:szCs w:val="26"/>
          <w:lang w:val="ar-SA"/>
        </w:rPr>
        <w:t>10</w:t>
      </w:r>
      <w:r>
        <w:rPr>
          <w:rFonts w:ascii="Simplified Arabic" w:hAnsi="Simplified Arabic" w:eastAsia="Simplified Arabic" w:cs="Simplified Arabic"/>
          <w:sz w:val="26"/>
          <w:sz w:val="26"/>
          <w:szCs w:val="26"/>
          <w:rtl w:val="true"/>
          <w:lang w:val="ar-SA"/>
        </w:rPr>
        <w:t xml:space="preserve">، حيث يتصور غرامشي فرضية، أن تتحول عملية تشك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وسي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دفاً ل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ب الم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ساحة الاقتصاد العالمي،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تجه إلى التخلي عن الشكل التنافسي للرأسمالية الذي  أصبح متخلفاً وب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تقل إلى إطار التحليل بكام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ن من العلاقة الرابطة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اش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علاقة ما بين الروابطي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يمكن النظر إلى الفاشية بوصفها المتغير الايطالي في إطار التوجه العام نح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واب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يمكن أن تسود في الساعة الأوروبية بكامل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وقو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سل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يتضح عندما يكون الهدف من التدخل التشيعي للدولة وعبر تنظيمات الروابط، في البنية الاقتصادية للدولة، هو احداث تعديلات عميقة بهذه البنية، للتوصل إلى التأكيد والإصرار على وجو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طة انتا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يعني التأكيد على عنص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خصص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عا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ملية الانتاجية دون المساس بالملكية الفردية أو بملكية الجماعات للرب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أن يقتصر التدخل على التنظيم والتحكم في هذه الملكية دون المساس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انتقلنا إلى الواقع الملموس لعلاقات الانتاج الايطالية، فإن هذه الثورة السلبية قد تكون هي الحل الوحيد لقضية تنمية قوى الانتاج الصناعية تحت قيادة الطبقات الادارية التقليدية، مما يسمح بالتناقض مع التشكيلات الصناعية الأكثر تقدماً، والتي انتعشت في تلك الدولة التي احتكرت المواد الأولية وراكمت رؤوس الأموال بها بكميات هائ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في باقي بلدان الغرب الرأسمالي، فإن دولة الاحتكارات الرأسمالية تميزت بتوجيه الاقتصاد لمصلحة الاحتكارات، وبخلق توازن جديد بين رأس المال الثابت ورأس المال المتغير، وبإجراء بعض الاصلاحات الاقتصادية على غر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امريك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وردية في الولايات المتح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وجب الطرح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روزفل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معرض ملاحظاته في الدفتر رق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كتب في العام </w:t>
      </w:r>
      <w:r>
        <w:rPr>
          <w:rFonts w:eastAsia="Simplified Arabic" w:cs="Simplified Arabic" w:ascii="Simplified Arabic" w:hAnsi="Simplified Arabic"/>
          <w:sz w:val="26"/>
          <w:szCs w:val="26"/>
          <w:lang w:val="ar-SA"/>
        </w:rPr>
        <w:t>1932</w:t>
      </w:r>
      <w:r>
        <w:rPr>
          <w:rFonts w:ascii="Simplified Arabic" w:hAnsi="Simplified Arabic" w:eastAsia="Simplified Arabic" w:cs="Simplified Arabic"/>
          <w:sz w:val="26"/>
          <w:sz w:val="26"/>
          <w:szCs w:val="26"/>
          <w:rtl w:val="true"/>
          <w:lang w:val="ar-SA"/>
        </w:rPr>
        <w:t xml:space="preserve">، وتم تطويره لاحقاً ما بين </w:t>
      </w:r>
      <w:r>
        <w:rPr>
          <w:rFonts w:eastAsia="Simplified Arabic" w:cs="Simplified Arabic" w:ascii="Simplified Arabic" w:hAnsi="Simplified Arabic"/>
          <w:sz w:val="26"/>
          <w:szCs w:val="26"/>
          <w:lang w:val="ar-SA"/>
        </w:rPr>
        <w:t>1932</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34</w:t>
      </w:r>
      <w:r>
        <w:rPr>
          <w:rFonts w:ascii="Simplified Arabic" w:hAnsi="Simplified Arabic" w:eastAsia="Simplified Arabic" w:cs="Simplified Arabic"/>
          <w:sz w:val="26"/>
          <w:sz w:val="26"/>
          <w:szCs w:val="26"/>
          <w:rtl w:val="true"/>
          <w:lang w:val="ar-SA"/>
        </w:rPr>
        <w:t xml:space="preserve">، يركز غرامشي في تحليله حول النز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مريك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ور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هما يمثلان اتجاهاً عقلانياً في تنظيم علاقة العمال بالمصنع، وضبط مجمل حياة العمال، وعملهم الانتاجي بما يتوافق مع متطلبات المؤسسة الصناعية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سيادة هذه العمليات  التاريخية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امريك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فور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ما محصلتين لضرورة داخلية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ضرورة التوصل إلى تنظيم اقتصاد مبرمج</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ي أكثر القطاعات تقدماً من الانتاج الرأسمالي، تمثل النقطة الأخيرة في إجابة الرأسمالية على الأزمة، من أجل درء اتجاه معدل الربح نحو الانخفاض، فضلاً عن كو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نزعة الامريكانية التي انتشرت عالم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ثل شكلاً راهن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لثورة السل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نمط الثورات السلبية للقرن الماض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إن عقل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امريك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فور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شكل نمطاً من الهيمنة مبنياً على أساس المصانع في قلب العملية الانتاجية الرأسمالية عينها، وذلك بواسطة عملية الانضباط النفسي الجديدة في علاقة العمال مع الوسطاء التقنيين في المجالين السياسي والايديولوجي، عن طريق وجود ارستقراطية ع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رتباطاتها البيروقراطية مع الاشتراك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نز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مريك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ور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خلفتها دولة الاحتكارات الرأسمالية في تطورها الأبع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تي قدر لها أن تفرض نفسها على الساحة الأوروبية بعد الحرب العالمية الثا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خصوصاً مع بروز المصالحات بين البرجوازية والاشتراكية الديم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أرسيت في أوروبا الرفاه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طرحت على الطبقات المستغلة والمضطهدة، والقوى الراديكالية، تبني استراتيجية، وتكتيك طويل الأمد، في الصراع من أجل الهيمنة، وبالتالي من أجل غزو المجتمع المدني، أكثر تعقيداً من تلك، التي كانت ضرورية في الثورة البلشفية العام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جراء أوجه الاختلاف في الشروط والظروف التاريخية والسياسية لواقع الطبقة العاملة في أوروبا الغربية، خصوصاً مع تعقد البنى السياسية الفوقية بسبب التحولات في سيرورة تطور الرأسمالية، عنها في روسيا القيصرية، حيث ألقت الحتمية التاريخية بالطبقات العمالية، والفلاحية، والبرجوازية الصغيرة على طريق الثو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المؤكد، والحال هذه، إن الأوضاع في أوروبا الغربية، لا تفسح في المجال للطبقة العاملة لاستلام السلطة، إلا إذا تبنت استراتيجية حرب المواقع، التي تمكنها من تحقيق الانتصار عبر الاستيلاء التصاعدي على مواقع هيمنة البرجوازية في ميدان المجتمع المدني، وباعتبارها أيضاً استراتيجية الصراع الواقعية من أجل الهيمنة بالنسبة للماركسيين في بلدان الغرب المتقدمة، في سبي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رض عزلة متزايدة تدريجياً على الطبقة الحاكمة، بحيث يمكن خلق صورة أكثر وضوحاً وأكثر اقناعاً بأن الطبقة العاملة هي مخلصة المجتمع الحقيق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w:t>
      </w:r>
    </w:p>
    <w:p>
      <w:pPr>
        <w:pStyle w:val="Normal"/>
        <w:widowControl w:val="false"/>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جاك بيرين التيارات الكبرى للتاريخ الكوني</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left="425" w:firstLine="284"/>
        <w:jc w:val="both"/>
        <w:rPr/>
      </w:pPr>
      <w:r>
        <w:rPr/>
        <w:t>Les Grands Courants De. L`histoire universelle</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نشورات لاباكونييرنوشات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لد السادس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أنطونيو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أمير الحديث، ترجمة زاهي شرف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قيس الشامي، دار الطليعة الطبقة الأولى نيسان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0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5</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5)-</w:t>
      </w:r>
    </w:p>
    <w:p>
      <w:pPr>
        <w:pStyle w:val="Normal"/>
        <w:widowControl w:val="false"/>
        <w:spacing w:lineRule="auto" w:line="192" w:before="100" w:after="0"/>
        <w:ind w:left="851" w:hanging="284"/>
        <w:jc w:val="both"/>
        <w:rPr/>
      </w:pPr>
      <w:r>
        <w:rPr/>
        <w:t>A. Gralsci quadernidel careere, a caradi V. Grrarratana, Ei, naudi, Torino, 1975, (PP 1228- 122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6)-</w:t>
      </w:r>
    </w:p>
    <w:p>
      <w:pPr>
        <w:pStyle w:val="Normal"/>
        <w:widowControl w:val="false"/>
        <w:spacing w:lineRule="auto" w:line="192" w:before="100" w:after="0"/>
        <w:ind w:left="851" w:hanging="284"/>
        <w:jc w:val="both"/>
        <w:rPr/>
      </w:pPr>
      <w:r>
        <w:rPr/>
        <w:t>A. Agasti, Laterza Internazionale, Stari a documentaria  Editor Riunti Roma 1979 (PP216- 22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7)-</w:t>
      </w:r>
    </w:p>
    <w:p>
      <w:pPr>
        <w:pStyle w:val="Normal"/>
        <w:widowControl w:val="false"/>
        <w:spacing w:lineRule="auto" w:line="192" w:before="100" w:after="0"/>
        <w:ind w:left="851" w:hanging="284"/>
        <w:jc w:val="both"/>
        <w:rPr/>
      </w:pPr>
      <w:r>
        <w:rPr/>
        <w:t>A Gramsci Del carcere, Cit, (P801).</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انطونيو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مير الحديث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1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p>
    <w:p>
      <w:pPr>
        <w:pStyle w:val="Normal"/>
        <w:widowControl w:val="false"/>
        <w:spacing w:lineRule="auto" w:line="192" w:before="100" w:after="0"/>
        <w:ind w:left="851" w:hanging="284"/>
        <w:jc w:val="both"/>
        <w:rPr/>
      </w:pPr>
      <w:r>
        <w:rPr/>
        <w:t>A. Gramsci, Quaderni Del carcere, cit, (P181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1)-</w:t>
      </w:r>
    </w:p>
    <w:p>
      <w:pPr>
        <w:pStyle w:val="Normal"/>
        <w:widowControl w:val="false"/>
        <w:spacing w:lineRule="auto" w:line="192" w:before="100" w:after="0"/>
        <w:ind w:left="851" w:hanging="284"/>
        <w:jc w:val="both"/>
        <w:rPr/>
      </w:pPr>
      <w:r>
        <w:rPr/>
        <w:t>Ibid, (P 1827).</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2)-</w:t>
      </w:r>
    </w:p>
    <w:p>
      <w:pPr>
        <w:pStyle w:val="Normal"/>
        <w:widowControl w:val="false"/>
        <w:spacing w:lineRule="auto" w:line="192" w:before="100" w:after="0"/>
        <w:ind w:left="851" w:hanging="284"/>
        <w:jc w:val="both"/>
        <w:rPr/>
      </w:pPr>
      <w:r>
        <w:rPr/>
        <w:t>Ibid, (P1767).</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بحوث العربية، ندوة القاهرة </w:t>
      </w:r>
      <w:r>
        <w:rPr>
          <w:rFonts w:eastAsia="Simplified Arabic Backslanted" w:cs="Simplified Arabic Backslanted" w:ascii="Simplified Arabic Backslanted" w:hAnsi="Simplified Arabic Backslanted"/>
          <w:sz w:val="22"/>
          <w:szCs w:val="22"/>
          <w:lang w:val="ar-SA"/>
        </w:rPr>
        <w:t>199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أنطونيو 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مير الحديث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7)-</w:t>
      </w:r>
    </w:p>
    <w:p>
      <w:pPr>
        <w:pStyle w:val="Normal"/>
        <w:widowControl w:val="false"/>
        <w:spacing w:lineRule="auto" w:line="192" w:before="100" w:after="0"/>
        <w:ind w:left="851" w:hanging="284"/>
        <w:jc w:val="center"/>
        <w:rPr/>
      </w:pPr>
      <w:r>
        <w:rPr/>
        <w:t>A. Gramsci, Quaderni Del Carcere, Cit, (PP13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8)-</w:t>
      </w:r>
    </w:p>
    <w:p>
      <w:pPr>
        <w:pStyle w:val="Normal"/>
        <w:widowControl w:val="false"/>
        <w:spacing w:lineRule="auto" w:line="192" w:before="100" w:after="0"/>
        <w:ind w:left="851" w:hanging="284"/>
        <w:jc w:val="center"/>
        <w:rPr/>
      </w:pPr>
      <w:r>
        <w:rPr/>
        <w:t>Ibid, (P1744).</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9)-</w:t>
      </w:r>
    </w:p>
    <w:p>
      <w:pPr>
        <w:pStyle w:val="Normal"/>
        <w:widowControl w:val="false"/>
        <w:spacing w:lineRule="auto" w:line="192" w:before="100" w:after="0"/>
        <w:ind w:left="851" w:hanging="284"/>
        <w:jc w:val="center"/>
        <w:rPr/>
      </w:pPr>
      <w:r>
        <w:rPr/>
        <w:t>Ibid, (P108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0)-</w:t>
      </w:r>
    </w:p>
    <w:p>
      <w:pPr>
        <w:pStyle w:val="Normal"/>
        <w:widowControl w:val="false"/>
        <w:spacing w:lineRule="auto" w:line="192" w:before="100" w:after="0"/>
        <w:ind w:left="851" w:hanging="284"/>
        <w:jc w:val="center"/>
        <w:rPr/>
      </w:pPr>
      <w:r>
        <w:rPr/>
        <w:t>Ibid, (P1228).</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 xml:space="preserve">دفاتر السج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انكليز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ذه هي الاستراتيجية التي تغلب على الاستراتيجية للحزب الشيوعي الايطالي انظر</w:t>
      </w:r>
    </w:p>
    <w:p>
      <w:pPr>
        <w:pStyle w:val="Normal"/>
        <w:widowControl w:val="false"/>
        <w:spacing w:lineRule="auto" w:line="192" w:before="100" w:after="0"/>
        <w:ind w:left="851" w:hanging="284"/>
        <w:jc w:val="both"/>
        <w:rPr/>
      </w:pPr>
      <w:r>
        <w:rPr/>
        <w:t>E. Berlinguer, La proposta communista Torina 1975.</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رابع</w:t>
      </w:r>
      <w:r>
        <w:rPr>
          <w:rFonts w:eastAsia="Monotype Koufi" w:cs="Monotype Koufi" w:ascii="Monotype Koufi" w:hAnsi="Monotype Koufi"/>
          <w:sz w:val="38"/>
          <w:szCs w:val="38"/>
          <w:lang w:val="ar-SA"/>
        </w:rPr>
        <w:t>:</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عادة توجيه مفهوم الهيمنة نحو</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مجتمعات الديمقراطية البرجواز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أعوام التموجات الثورية في ايطاليا، أسس غرامشي ومجموعة من رفاقه  القدامى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تحاد الشباب 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حيفة أسبوعية ب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ورديني نووف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نهاية نيسان </w:t>
      </w:r>
      <w:r>
        <w:rPr>
          <w:rFonts w:eastAsia="Simplified Arabic" w:cs="Simplified Arabic" w:ascii="Simplified Arabic" w:hAnsi="Simplified Arabic"/>
          <w:sz w:val="26"/>
          <w:szCs w:val="26"/>
          <w:lang w:val="ar-SA"/>
        </w:rPr>
        <w:t>1919</w:t>
      </w:r>
      <w:r>
        <w:rPr>
          <w:rFonts w:ascii="Simplified Arabic" w:hAnsi="Simplified Arabic" w:eastAsia="Simplified Arabic" w:cs="Simplified Arabic"/>
          <w:sz w:val="26"/>
          <w:sz w:val="26"/>
          <w:szCs w:val="26"/>
          <w:rtl w:val="true"/>
          <w:lang w:val="ar-SA"/>
        </w:rPr>
        <w:t xml:space="preserve">، حيث اكتسبت هذه الصحيفة أهميتها النظرية والسياسية في تاريخ الحركة العمالية، للدور الذي لعبته في نشر النظرية والثقافة الماركسيتين، وفي تنظيم الحملة السياسية من أجل تكوين السوفيتات الايط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الس المصان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نتين، الحمراويت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مدينة تورينو قلب الصناعة الرأسمالية الايطالية، ومركز الثورة الايطالية، مع اشتداد الأزمة الدولة الايطالية ما بعد الح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انصب جهد معظم القادة الثوريين الايطاليين نحو إقامة السوفيتات في ايطاليا، تحت التأثير القوى، الذي كانت تمارسه ابداعات الثورة البلشفية في روسيا، وقادتها الثوريين، حيث كان لينين يمثل بالنسبة ل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لميذاً بارداً للواقع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وريا يبني بدون تخيلات مهتاجة، وبانصياع للعقل والح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قضية المركزية التي كانت تسيطر على فكر وممارسة غرامشي، هي ضرورة تحويل اللجان الداخلية في المؤسس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لم تكن لجاناً منتخبة ديمقراطياً تمثل بدقة مصالح العمال كلهم، نظراً لأن أعضائها يجسدون خط الادارة، وقادة النقاب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مجالس للمعامل والمصان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جالس العمالية من وجهة نظر غرامشي كانت تمثل وسيلة تعبئة ثورية للطبقة العاملة في سبيل تأكيد سيطرتها المباشرة على الانتاج، من قبل المنتجين أنفسهم في المصنع،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ى غرامشي مفتاح المجتمع المستقبلي، حيث يصبح المنتجون قوة عملية الانتاج لا مجرد منفذيها، وحيث يتحول البرغي في آلية الانتاج الرأسمالية إلى ذ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دخول الديمقراطية المباشرة للمنتجين كقوة مستقلة إلى مجال الانتاج نفسه، أي إلى ذلك الحيز من المجتمع الرأسمالي الذي يفتقر بحده إلى الديمقراطية مجال العم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خضم هذه الأحداث الثورية، برز التنافس بوضوح بين النقابات ومجالس المصانع، لأن النقابات كانت تميل إلى التعاون مع الحكومة وأرباب العمل، فضلاً عن انصياعها التاريخي للقوانين التي تفرضها طبقة الرأسماليين، واعتبارها النضال الاقتصادي مع الرأسمالية نشاطاً مهماً من أنشطة الثورة الاجتماعية، في حين أنه نضال محكوم بسقف معين، وطارىء وليس دائ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راً لاعتماد النقابات على القوانين الرأسمالية فإنها لم تكن تملك خطاً ثابتاً، يمكن التنبؤ به للتطور، وبالتالي فإنها كانت عاجزة عن تجسيد حركة ثورية ايج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كتب غرامشي في صحي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م </w:t>
      </w:r>
      <w:r>
        <w:rPr>
          <w:rFonts w:eastAsia="Simplified Arabic" w:cs="Simplified Arabic" w:ascii="Simplified Arabic" w:hAnsi="Simplified Arabic"/>
          <w:sz w:val="26"/>
          <w:szCs w:val="26"/>
          <w:lang w:val="ar-SA"/>
        </w:rPr>
        <w:t>1919</w:t>
      </w:r>
      <w:r>
        <w:rPr>
          <w:rFonts w:ascii="Simplified Arabic" w:hAnsi="Simplified Arabic" w:eastAsia="Simplified Arabic" w:cs="Simplified Arabic"/>
          <w:sz w:val="26"/>
          <w:sz w:val="26"/>
          <w:szCs w:val="26"/>
          <w:rtl w:val="true"/>
          <w:lang w:val="ar-SA"/>
        </w:rPr>
        <w:t xml:space="preserve">، إن النقا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كل من أشكال المجتمع الرأسمالي، وليست تخطي ممكن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تنظيم العمال لا كمنتجين بل كمأجورين، أي كمخلوقات لنظام الملكية الخاصة الرأسمالية، كبائعي عملهم بشكل سل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بالنسبة لتجربة مجالس المصانع والمعامل، فإنها أصبحت تشكل الامكانية الواقعية الثورية، لتحويل النظام النقابي والاصلاحي إلى مجال النضال الثوري، وباعتبارها أيضاً تمثل أداة ثورية حقيقية تفسح في المجال للعمال للسيطرة المباشرة على الانتاج، وبالتالي لامتلاك العمليات الاقتصادية، من أجل تحقيق الديمقراطية، والحرية، والتحرير الكامل من علاقة المضطهد بالمضطهد، وعلاقات المستغل بالمستغل، وهذا ما يجعل هذه القوى الانتاجية المتحررة تسهم بشكل فعال في عملية تطوير الثورة بسرعة قصو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غرامشي يميز بين العمال الاجراء، الذين هم عبيد رأس المال نظراً لاستغلالهم من جانب أرباب العمل، في ظل سيادة الرأسمالية، وبين المنتجين الأحرار، الذين يعبدون الطريق لهيمنة البروليتاريا، وبالتالي يشكلون القاعدة الاجتماعية للدولة العمالية المستقب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قول 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ينو أحد الذين اشتركوا في حركة المجالس العم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د يعتقد أننا هنا أمام كلمتين تعنيان شيئاً واح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أمر ليس على هذا النح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أن مفهوم المنتج بالنسبة لغرامشي ينطوي على مضمون عميق ومعنى ث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إنني في حالة وجودي في العمل لست أكثر من أجير مرتبط برب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ست أكثر من موضوع أو آلة أو عمل أو بضاعة فقط، ولكن عندما قدم لنا غرامشي مفهوم المنتج، فإنه قدم لنا احساساً مباشراً بأننا أرباب عمل، أي أننا نحن المنتجين وصانعي الثو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جربة السيطرة المباشرة على المجالس العمالية من جانب المنتجين أنفسهم، شكلت إطاراً سياسياً مهماً في نظرية الثورة عند غرامشي، بما أنها تخطت جدلياً عجز الحزب الاشتراكي الايطالي، الذي كانت تشقه عدة أجنحة متعادية، وبخاصة جناح الاشتراكية الاصلاحية بقيادة سيراتي، وجناح بورديغ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رامشي الذي أيد النقاط الإحدى والعشرون، أو شروط الانتماء إلى الأممية الشيوعية الثالثة، وقام بإعداد وثيقة مع المجموعات الشيوعية، التي وافقت على طرد الاصلاحين من الحزب، والتي طالبت بتحويل الحزب الاشتراكي الايطالي إلى حزب جديد شديد المركزية، والي تسميته الحزب الشيوعي لايطاليا الملتزم بخ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موتتر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ذي عقد مؤتمره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فوون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المجالس العمالية تخطت جدلياً النقابة ووظيفتها، وأصبحت بذلك طليعة حقيقية للنضال الواعي، حين أسهمت في ربط الحزب مباشرة بالحركة الجماهيرية الفعاله الواعية للطبقة العاملة، باعتبارها الطبقة الجديدة من المنتجين، التي يترتب عليها من أجل تحقيق هيمنتها على الطبقات الاجتماعية الأخرى، أن تحقق في الوقت عينه هيمنتها اقتصادياً وسياسياً، وثقافياً، وتقنياً، وبذلك كانت مجالس المصانع، قاعدة الدولة البروليتارية الجديدة، وأداة الحركة الثورية الايطالية، التي مارست من خلالها قيادة فعلية للمجتمع المدني، حيث بدأ هذا الأخير في امتصاص المجتمع السياسي وبالتدريج</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هزيمة احتلال المصانع في تورينو، كتب غرامشي يقو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لم تكن نتيجة احتلال المصانع هزيمة أخرى للعمال فحسب فالبرجوازيون الايطاليون خرجوا من هذا النزاع وهم يشعرون بالمرارة، ليس فقط لأن العمال سيطروا على مصانعهم بل لأنهم اقتنعوا أيضاً بأن الحكومة لم تعد تستطيع حماية مصالح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صناعيون قد فقدوا ثقتهم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وا يتقبلون الوسائل السياسية التي هي من طبيعة مختلفة ك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حكومة أيضاً مصرة على اتخاذ اجراءات، وإ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ؤق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جبار العمال على العودة إلى صيغ أكثر تقليدية للنضال، وكانت ساعة الفاشية قد أصبحت على مدى قبضة ال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ركة موسوليني التي كانت ضعيفة وقابلة للتجاهل قبل أيلول سبتمبر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مت بسرعة مدهشة خلال الأشهر الثلاثة الأخيرة من الس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ناك مجموعة من العوامل ستشكل بالنسبة لغرامشي وقفة تأمل تاريخية في دراسة التجربتين السوفياتية والايطالية، بشكل يمكنه من بلورة استراتيجية جديدة للهيمنة، يربطها خط مباشر هابط بين مجالس المصانع ودفاتر السجن، ومنها هزيمة الحركة العمالية في تورينو، وعجز الاشتراكية الايطالية عن التغلغل في الريف، وبالتالي اهمال المسألة الفلاحية، وعدم تبني غرامشي بعض الصفات اليعقوبية في الثورة البلشفية، والتي فرضتها الظروف الخاصة لروسيا باعتبار المجتمع السياسي هو كل شيء وتأليه ديكتاتورية البروليتاريا، على الرغم من أن الدولة حلت محل الحزب، وبروز ظاهرة التقديس المفرط لأشكال قمع الدول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بدت ك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ت سمات دائمة، وليست انتقالية، من سمات النموذج السوفيات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بني المتأخر لغرامشي للمفاهيم اللينينية حول الحزب، الذي كان يعود إلى اختلافه مع بورديغ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كان يمثل آنذاك بالنسبة لغرامشي الليني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الإضافة إلى هذه العوامل مجتمعة، هنا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صوصية الايطا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أعطاها غرامشي أهمية معينة، وبخاصة مسألة الجنوب، التي تعتبر بح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سألة الأز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اشتراكية الايطالية، حيث كتب غرامشي يقول، كان لحركة تورين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سنة لا يمكن انكا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لبت المسألة الجنوبية لانتباه الطبقة العاملة وصاغتها كإحدى المسائل الضرورية للسياسة القومية للبروليتاريا الايط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خصوصية الايطالية نابعة من طريقة الثورة البرجوازية عينها غير المكتملة والناقصة، ومن الضعف النسبي للرأسمالية، وبالتالي ضعف القاعدة الصناعية، ومن جراء طابع التحالفات والتسويات بين برجوازية الشمال الصناعية، وكبار ملاك الأراضي والبرجوازية المتوسطة في الجنوب، التي ولدت في سيرورة تطورها اللاحق تطوراً لا متكافىء ل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أصبحت المفارقة في المجتمع الايطالي تتمثل في وجود الشمال الصناعي، الذي هو بمنزلة مدينة صناعية كبرى ومتقدمة، ويلعب دور المتروبول الرأسمالي، وفي بقاء الجنوب الفلاحي متأخراً تاريخياً، والذي هو بمنزلة ريف واسع جداً، حولته سيطرة برجوازية الشمال المتحالفة مع كبار ملاكي الأراضي والبرجوازية المتوسطة إلى مستعمره مستغلة مرتبطة بالمتروبول الش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ظل الأوضاع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ان المصال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تناف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تناقضة للطبقات الايطالية الحاكمة أعطت البروليتار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همية أكبر مما لها في بلدان أوروبية أخرى، وحتى تلك الأكثر تقدماً رأسمال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السبب، ركز غرامشي في أطروحة واستراتجية الصراع من أجل الهيمنة، على ضرورة تحالف الحركة العمالية في الشمال مع حركة الفلاحين في الجنوب، الذي يتوقف عليه مستقبل الثورة البروليتارية في ايطاليا، باعتبارها حلقة ضعيفة بنيوياً في النظام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يجعل قدرتها أقل على مقاومة الثورة، أولاً، وفي سبيل الحيلولة دون أن يصبح الجنوب الايطالي قاعدة للقوى الرأسمالية المضادة للثور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ظ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لم يتحقق هذا التحال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ن تستطيع البروليتاريا أن تصبح الطب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ج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ستبقى تحت الادارة البرجوازية تلك الطبقات التي تمثل في ايطاليا أغلبية السكان، مما سيمكن الدولة من دحر ومقاومة الزخم البروليتار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تحالف بين العمال والفلاحين، في ارتباطه الصميمي بمسألة الجنوب، وبمسألة الفاتيك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عتبار المسألة الفلاحية في ايطاليا قد اتخذت هذين الشكلين الخاصين والنموذج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شكل إحدى الموضوعات الأساسية التاريخية، التي ظل غرامشي يتصدى لها في معالجته النظرية والسياسة منذ تجربة النظام الجديد وحتى مرحلة دفاتر السجن، من أجل بلورته النظرية لمفهوم الهيمنة، الذي استقاه من تراث التجربة الروسية، وخط الكومنتون، فضلاً عن اعتماده على التحليل المشخص للواقع التاريخي السياسي لايط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درك غرامشي بأن التحالف الطبقي بين العمال والفلاحين، هو الذي يقدم الشرط الموضوعي والأساس النظري والعملي، الذي يقود البروليتاريا على طريق الثورة في نضالها المشترك مع جميع الفئات المستغله ضد الرأسمالية، وإلى تحقيق هيمنتها على باقي الطبقات الأخرى، باعتبارها الطبقة الموجه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قبل الاستيلاء على السلطة، والتي لن تتحقق بدون تقديم بعض التنازلات، والتضحيات بمصالحها المباشرة لمصلحة حلفائها الممكنين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ؤكد غرامشي، بأن واقع الهيمنة يفتر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سبقاً أخذ مصالح ونزعات الجماعات التي ستتم ممارسة الهيمنة إزاءها بنظر الاعتبار، إضافة إلى تحقيق نوع من المساومة المتواز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عبارة أخرى أن على الطليعة أن تقدم تضحيات ذات صفة اقتصادية أيضاً، عليها بالضرورة أن تستند إلى الوظيفة الحاسمة التي تمارسها الطليعة في النواة الحاسمة للنشاط الاقتصاد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يس بإمكان الطبقة العاملة أن تصبح مهيمنة، من دون أن تقع في استراتجيتها السياسية حل المهام، التي لم تستطع أن تحلها الثورة البرجوازية الديمقراطية، وبشكل خاص في حالة ايطاليا ما بعد الريزوجيمنتو، والتي أصبح انجازها منوطاً بالدور التاريخي للبروليتاريا، باعتبارها الطبقة الثورية الجديدة النقيض، حيث أن عملية تحولها إلى طبقة مهيمنة، يتطلب بالدرجة الأولى، أن تدرك قيمتها الحاضرة، ووظيفتها الحقيقية، ومسؤوليتها، ومستقبلها، لا من خلال وعي مصالحها الحقيقية المباشرة كطبقة فق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نتقالها من طبقة في ذاتها إلى طبقة لذات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إنما من خلال تقربها من قلب مصالح جميع حلفائها الممكنين، وبخاصة جماهير الفلاحين، والارتقاء بتوسيع هذه المصالح على صعيد مشروعها السياسي الثوري، واكتسابها نفسية وطباع الطبقة السائدة لتأسيس هيمنتها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طلب انتقال الطبقة العاملة إلى الطبقة المهيمنة النقيض، انتقالها من الدور الاقتصادي، أي عملية تخطيها للبيروقراطية النقابية التي تكمن وظيفتها في إقامة توازن بين العمل ورأس المال، ول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ديولوجية، التي لا تلعب الدور المحرك الديناميكي في التغيرات والمطالب الثورية، إلى الدور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خلاق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ما يشير إلى انتقال واضح من البنية إلى مجال البنية الفوقية المركب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ذي يستلزم الدور السياسي الشمولي، الذي يتخطى المصالح القطاعية النقابية، والمقولات الاقتصادية، ليشكل مشروعاً سياسياً ثورياً متكاملاً عبر المساحة المجتمعية لمختلف الطبقات المستغله والمضطه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كون بذلك تحدياً سياسياً وثقافياً وايديولوجياً، في سبيل تشييد نظام فكري وأخلاقي جديد، يقوم على تطوير الأسلحة الأكثر شمولاً وعمومية، والأكثر حسماً دقة، وصقلاً، أي الأسلحة الايديولوجية والثقافية الملازمة بشكل أساسي لغزو فضاءات المجتمع المدني ومؤسساته، من النقابة، والأحزاب، والجامعات والمدارس، ووسائل الأعلام والنشر، والصحافة، ولتغيير موازين القوى الاجتماعية لمصلحة الطبقات والفئات المستغله والمضطهده، من أجل تحقيق هيمنة الطبقة العاملة، عبر كسر واختراق الهيمنة الثقافية والايديولوجية للبرجوازية، باعتبارها الشرط اللازم والضروري لتحقيق سيطرتها السياسية كطبقة مخلصة للمجتمع،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اشتق غرامشي، أهمية الدور الثقافي والايديولوجي في النشاط العملي الثو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م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أنه ليس بوسع الفعل التاريخي أن يقوم إلا على أكتا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جل الجم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ثقف الجم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الحزب، والدور الريادي للانتلجنسيا الثورية، أي إلى دور المثقفين العضويين،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ختلف ج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ثق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ة من طبقة إلى أخرى، فلكل طبقة مسارها الخاص بها في تشكلها كطبقة، وفي إنتاج ثقافتها، وتكوين المثقفين العضويين المرتبطين ب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ؤكد غرامشي في هذا الجدل حقيقة أساسية، ت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حقق الطبقة استقلالها الذاتي، أي وجودها الموضوعي كطبقة، إلا في تحقيق استقلالها السياسي، الذاتي، الذي لا يستوي إلا إذا احتضن الاستقلال الثقافي الذاتي لهذه ا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غرامشي لا يرى العلاقات الاجتماعية إلا في شرطها التاريخي الذي أنتجها، فإنه تلمس علاقات الاختلاف بين وضع المثقف في حقل الطبقة العاملة، ووضع المثقف في علاقته بالطبقة البرجواز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لعب المثقفون دوراً مباشراً في تكوين البرجوازية كطبقة قائدة و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 حالة الطبقة العاملة فإن المثقفين يلعبون دوراً جوهرياً في التنظيم السياسي ل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اختلاف نلمس الفرق بين طبقة برجوازية متكونة وطبقة نقيض تتكون في صراعها السياسي ضد الطبقة الأولى، أي تتكون في سيرورة سياسية معقدة هدفها هزيمة البرجوازية، وفرض الطبقة العاملة كقوة قائدة و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ه الحالة، يلعب حزب الطبقة العاملة دوراً حاسماً في انتاج الطبقة العاملة كطبقة بالمعنى المادي للكلمة، من خلال جدل معقد يوحد بين القيادة الواعية والعفوية الجماهيرية، أو من خلال تفاعل مفتوح بين القيادة والقاعدة بشكل يلغي المعنى التقليدي للمرتبية الاجتماعية وينتج ظاهرة جديدة ه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ثقف الجمعي الذي هو حزب الطبقة العام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امشي حين يؤكد على دور الثقافية والمثقفين، فإنه لا يعني المثقفين المفصولين عن الشعب، والمرتبطين بتراث منغلق، أكثر من ارتباطهم بالطبقة العاملة وجماهير الفلاحين، لأن هؤلاء المثقفين في علاقتهم مع الشعب كانو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بقة منفصلة، ولم يكونوا عنصراً مرتبطاً بالشعب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ثلما أن غرامشي لا ينطلق في تحديده للمثقفين من المثقفين التقليديين، الذين يتسمون بصفة الخالق المتعالي، نظراً لمستواهم التعليمي والمعرفي والأكاديمي، والذين يظهرون كممثلي الاستمرارية التاريخية غير المتقطعة لسيطرة الطبقة الاجتماعية المالكة لوسائل الانتاج في مرحلة تاريخية معينة ولت، والذين كانوا يمثلون أدوات الممارسة الايديولوجية والسياسية، في خدمة هيمنتها الطبقية، انطلاقاً من ضرورة الحفاظ عليها، لا من ضرورة التحرر منها، وإنما ينطلق من مفهوم جديد كلياً للمثقفين، الذين يلعبون دوراً حاسماً في مجال خلق الوحدة الفكرية والثقافية الجديدة للكتلة التاريخية الثورية القائمة على الوحدة العضوية للحزب الثوري أي الأمير الجديد مع المثقفين والجماهير العمالية والفلاحية، باعتبارها أحد شروط ممارسة وظيفة الهيمنة من جانب الطبقة العاملة، في إطار تصور متكامل وجديد لبناء مجتمع مدني متحرر إنسانياً في كل مجالات 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موضوع الرئيس في استراتيجية الصراع من أجل الهيمنة هو إنتاج فكر ثوري ثقافي، وسياسي، وايديولوجي، يسهم في تحديد تحرك الواقع الاجتماعي من موقع دخوله في ميدان الصراع الطبقي، ومن خلال تحوله إلى أداة للطبقة العاملة الثورية، فإن هذه الأخيرة ستصطدم بجهاز الدولة في ممارستها الايديولوجية والسياسية والثقافية، لصراعها الطبقي، باعتبار أن التناقض الذي يدفعها إلى مجابهة جهاز الدولة، هوا لتناقض عينه بين ممارستها الثقافية والسياسية الباحثة عن هيمنة نقيض، وبين الممارسات السياسية للطبقة المسيطرة، داخل هذا الحقل السياسي للصراع ال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ار، فإن موقع المثقف في عملية الصراع الطبقي يتحدد من خلال أدائه لوظيفة اجتماعية سواء في الحقل الاقتصادي أم على المستويين الاجتماعي والسياسي، وعبر علاقته بالممارسة السياسية للطبقة التي ينتمي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يختلف في شكل وجوده الاجتماعي هذا باختلاف الممارسة السياسية للطبقة المسيطرة التي هو أداة لها، أو أن يكون أداة للمارسة السياسية للطبقة الثورية النقي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تعبير آخر، فإن غرامشي حين يدرس وضع وموقع المثقف، إنما يدرسه في سياق تاريخ المثقف الايطالي في علاقته بنشوء وتطور الرأسمالية في ايطالي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بناء النظرية في علاقة السياسة بالتاريخ يفضي مباشرة إلى مفهوم التمييز أي إلى تطبيق المفاهيم النظرية العامة على تشكيله 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قتصادية محددة من أجل انتاج معرفة نظرية محد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حال غرامشي، فان التجديد هو انتاج مفاهيم ماركسية تشرح خصوصية الواقع الاجتماعي في ايط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معنى للمفهوم النظري العام إلا في تمييزه، أي في اختباره على ضوء واقع محدد، والاختبار يوضح المفهوم أو يعدله، وينتجه من جديد، فاعادة انتاج المفاهيم النظرية العامة، بشكل يحافظ على عموميتها، يحول النظرية إلى مزيج من الايديولوجيا واللاه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بحثه في شروط الثورة البروليتارية في ايطاليا، أنتج غرامشي جملة المفاهيم الأساسية مثل المثقف العضوي، والمثقف التقليدي، الهيمنة، الكتلة التاريخية، وهذه المفاهيم، في وحدتها، تطرح سؤالاً أساسياً، كيف يمكن الانطلاق من الواقع الايطالي لتحقيق ما أنجزته ثورة أكتوبر، أي لتحقيق الثورة الاشتراكية في ايطاليا؟</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غرامشي في هذا السؤال ينكر مفهوم  النموذج، ويستنكر فكرة استيراد النموذج، فالنموذج فكرة مجردة، والثورة تبدأ بالمشخص، بالمتميز الذي يتجلى في إنتاج النظرية وقراءة التاريخ، وممارسة السياس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الطبيعي أيضاً، إنه بالنظر إلى طبيعة الثورة البرجوازية الايطالية، وحركة النهض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يزوجمنت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تسمة بطابع التحالف بين برجوازية الشمال مع كبار الملاك في الجنوب، والتي استبعدت الدور التاريخي لجماهير الفلاحين في الثورة الديمقراطية، ولم تعتمد على حركة شعبية ثورية، والتي حافظت على بقاء المؤسسة الدينية المتمثلة في الكنيسة الرومانية الكاثوليكية، وعلى حضورها الفاعل في الحقل الايديولوجي، أي يعتبر غرامشي حركة النهضة هذه، ب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كتاتورية بدون هيمن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لى نقيض الثورة الفرنسية، التي لعبت فيها جماهير الفلاحين وفئات البرجوازية الصغيرة دوراً رئيساً، حيث كان لطابع الهيمنة للبرجوازية الفرنسية سمه 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قد شكلت هذه الشروط التاريخية الاجتماعية المحددة لواقع ايطاليا، الترب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ة الخصبة لمثل هذا الشكل من البحث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 الذي قام به غرامشي في سبيل انتاج فكر نظري متميز بارتباطه الصميمي بالأشكال التي يظهر فيها الصراع الطبقي في ايطاليا، والذي هو في جوهره صراع سياسي، وبعلاقته باستراتجية الطبقة العامل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ميرها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حز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تتوحد هنا عند غرامشي النظرية بالممارسة، والسياسة ب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حدد الامكانية السياسية والتاريخية، لتحقيق المهمة الهيمنية، من جاب الطبقة العاملة نفسها على جماهير الفلاحين والفئات الشعبية المستغله، والاستمرار في انجاز المهمات الثورية النهضوية، من أجل توحيد البلاد توحيداً فعليا، والقضاء على مخلفات الاقطاع في الريف، على طريق تحقيق الثورة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مهمة الهيمنة هذه، في ظل ثورة برجوازية ناقصة، وفي ظل اختلاف البنية الاقتصادية، والاجتماعية بين الشمال الصناعي المتقدم، والجنوب الفلاحي المتأخر تاريخياً، واختلاف المنظور بين مثقفي الشمال، ومثقفي الجنوب، انتقلت من يد البرجوازية وأصبحت ملقاه على عاتق البروليتاري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إن الهيمنة البروليتارية تعني والحال هذه اشتغال الايديولوجيا كاسمنت اجتماعي بعمق تماسك الكتلة التاريخية أي أن تصبح ايديولوجية الطبقة العاملة تركيبية تأخذ في اعتبارها التقاليد التاريخية الفريدة للمجتمع والاسهامات الثقافية لمختلف الحركات الاجتماعية المكونة للكتلة المهيمنة، لا أن تكون ايديولوجيا طبقية نقية تعبر فقط عن المصالح الطبقية للعمال، ومن هنا أسس غرامشي تلك العملية الخاصة بالنضال الايديولوج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صلاح الثقافي الأخلاق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حقيق هيمنة البروليتاريا في ظل الوجود المتميز للواقع التاريخي والسياسي الايطالي، يتطلب من الفلسفة الماركسية باعتبارها النظرية النوعية للتاريخ، وعلم الجدل، والمنطق، والتاريخيةُ المطلقةُ فلسف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ن تتحاور جدلياً مع الايديولوجية والثقافة الشعبية السائدة وسط الطبقات الشعبية، وبخاصة في أوساط الفلاحين، حيث أن فلسفة الشعب تقوم بالضبط على ما يمكن تسميته عموماً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طرة السلي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ليست سوى مجموعة من المعتقدات الباقية، والآراء المختلفة، والأفكار المبعثرة في جميع مراحل التاريخ الماضية، المفعمة في أغلب الأحيان بالتعصب، وبمتانتها الصو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هنا فان غرامشي يعتبران كل الب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لاس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ل على طريقته، وبصورة لا شعورية، مادام نشاطهم الفكري، حتى في مستواه البسيط، يتضمن تصوراً معيناً للعالم، ويعرف فلسفتهم هذه بحدو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لسفة العف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تتسم بخصائص معينة، ومن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للغة نفسها وهي جملة من المفاهيم والمعاني المعينة لا جملة من الألفاظ الفارغة لغو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الحس العام والفطرة السلي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الديانة الشعبية وبالتالي المنظومة الكاملة للمعتقدات والخرافات والآراء ووجهات النظر والعمل المجموعة عادة في ما يسمى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ولكلو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ستنتج من هذا المقطع أن غرامشي يدعو إلى اصلاح فلسفة الجماهير، والقيام بالتجديد الثقافي، باعتباره عملاً اصلاحياً ثقافياً وأخلاقياً، ملازماً بالضرورة لهيمنة الطبقة العاملة، وهذا يقتضي، تحديد شروط الانتقال من 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طرة السل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فوية، غير المتماسكة، إلى الفلسفة النقدية المتماسكة، ومنطلق الاعداد النقدي هذا، يتمثل في مقولة غرامشي الشه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عرف نفسك</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وعي لحقيقة الذ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امشي، وهو يؤكد على ضرورة خلق ثقافة جديدة وفلسفة جديدة تشكلان قوة مادية في عقول الجماهير، وتتأصلان في وجدانها بنفس قوة المعتقدات التقليدية، ينطلق أيضاً من ضرورة القيام بتحليل نقدي ل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تمتلك تصوراً للعالم غير نقد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النحو الذي نجده في مختلف البيئات الاجتماعية والثقافية التي تنمو فيها الفردية الأدبية للإنسان ال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ولكل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لسفة لا يتضمن تصوراً متماسكاً ومنطقياً، وهو في هذه الحا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وافق الوضع الثقافي والاجتماعي للجماهير التي يعبر عن فلسف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أن فلسفة الحس العام لا تتضمن مفهوماً علمياً وصحيحاً عن الحقائق، ل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فهوم ملتبس، متناقض ومتعدد الصور، والحال هذه لا يجوز اعتباره محكاً للحقيقة، وإن كان هذا القول ليس انكاراً مطلقاً بعدم وجود حقيقة حس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 المذاهب الفلسفية التقليدية الكبرى، التي يتبناها أهل الفكر والثقافة العالية، الذين يمتلكون تصوراً نقدياً ومتماسكاً للعالم، يرون في الحس الع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يئاً من النزوع إلى التجريب، ومن الملاحظة المباشرة للواقع وإن كان ذلك بصورة تجريبية محدو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دعا غرامشي إلى ضرورة تنمية وتطوير النواة السليم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يسمي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فطرة السلي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سبيل جعلها متماسك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خاصية الايجابي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هو 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ذا عرضت له سلسلة من الاحتكام عرف فيها السبب الحقيقي البسيط والسهل، ولا ينحرف عن الصواب بتأثير الميتافيزيقيا وطلسماتها المتصفة زوراً بعمق النظر ودقة العلم ال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كمن هيمنة المثقفين العضويين في نقد الثقافة والايديولوجيا القائمة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التأكيد على دور الأفكار الجديدة في تغيير الحقائق الموضوعية للظواهر ال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 هذا النقد ل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يعني الدخول في تناقض عدائي معها بشكل فج، وإنما يتطلب النقد إظهار محدوديتها، وطبيعتها الجزئية في رؤية الحقائق، وتصوراتها المثالية القديمة، المتعلقة بنظرتها للعالم، فضلاً عن ضرورة الاستفادة من الجوانب التقدمي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ن أجل تنميتها، وتوحيدها، وجعلها متماسكة، عن طريق خلق ثقافة جديدة، تجسد وحدة الفكر العضوية والمتانة الثقافية، حيث يصبح المثقفون العضويون أنفسهم مفكرين حقيقيين للجماهير، في نطاق التحامهم العضوي بالشعب من أجل اعداده فكرياً وثقافياً، لكي يصبح قادراً على التفكير في الواقع الحاضر تفكيراً متماسكاً، موحداً، ونق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تصبو إليه فلسفة البراكسيس،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ا تهدف إلى إبق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ذ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فلسفتهم البدائية، 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م بل إلى النهوض بهم نحو تصور أعلى للحياة، وتريد تخليصهم وتحريرهم من التصور البدائي والمشوش للعالم والحياة، ومن التحجر وضيق الأفق والابهام على الصعيد الفكري والثقافي غير المنسجم مع روح العصر، وبالتالي القيام بعملية تفكيك للإرادة الجمعية القديمة، عبر الافساح في المج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وعي الذاتي النقد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تخطي الجد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كمة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بر استخدام سلاح النقد، الذي يقود إلى تحريرهما من الجوانب الرجعية والمضادة للتقدم، مؤدية بذلك إلى حس عام جديد، وكتلة ثقافية وفكرية اجتماعية جديدة، ومتطورة تمتلك آليات الاختراق للوعي الشعبي القديم بواسطة القبول، حيث أن الجماهير الشعبية يصعب عليها في البداية، تبديل تصوراتها القديمة، وفي الوقت عينه القيام بتجذير التصور الجديد للعالم في الوعي الشعبي، وتأهيله في وجدان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قوة المعتقدات التقليدية وبما فيها في الوقت نفقسه من طابع الأم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هيم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صلاح الفكري والثقا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ثقافة الجديدة، الخالقة لمعطيات ايديولوجية جديدة، عبر تجسيد وحدة الفكر العضوية والمتانة الثقافية أو الوحدة الايديولوجية بين أهل الفك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ثقفين العض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شعب، والتي تمتلك تصوراً جديداً للعالم، نقدياً وموحداً، ومتماسكاً هو شرط ملازم وأساس لوصول ايديولوجية الطبقة العاملة إلى موقع الهيمنة في بنية المجتمع ككل، وفي علاقتها الصراعية مع باقي الايديولوجيات الطبقية ال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ا نعنيه هنا بالثقافة الجديدة في علاقتها بالشعب والأمة، هي الماركسية المتلحمة عضوياً بجمهور الشعب، حيث أن السؤال المطروح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يف تصبح الماركسية، هي أرقى أشكال الثقافة المعاصرة، وعياً شعبياً أو ماركسية جماهي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تمثل تاريخية غرامشي في رؤيته للثقافة الجديدة المعاصرة، باعتبارها تعبيراً واعياً للتناقضات التاريخية للبنية الاجتماعية في البلاد المخصصة لعملية التغيير الثورية، من أنها لن تصبح مهيمنة، إلا عبر كسرها للوحدة الثقافية القائمة على الايديولوجيات التقليدية المسيطرة، ومجابهتها تصلب وتحجر الثقافة الشعبية المطروحة ل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فإن اختراق الطبقة العاملة هذه الهيمنة، وانتزاع السيطرة الايديولوجية، والثقافية، من الطبقة المسيطرة ايديولوجيا، وسياسياً، واقتصادياً، وفرض هيمنتها في اللحظة التاريخية، التي تبلور فيها ثقافتها الجديدة، وتصورها للعالم والحياة، عبر خلقها تراكيب ايديولوجية جديدة، لا يتحدد داخل الميدان الايديولوجي والثقافي على الرغم من أهميته، بل بالفعل التاريخي داخل الحقل السياسي للصراع الطبقي، وبفعل الممارسة السياسية الثورية لهذا الصر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لن يتم تحقيقه إلا على أكتا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جل الجم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ي الحزب المهي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ثقف جم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اً، وبواسطة توافر خاصية الانتاج الاجتماعي للبنية الايديولوجية، وعدم اكتمالها،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نفتاح البنية هذا، وعدم تبلور عناصرها تراه شرطاً أساسياً لحدوث الهيمنة، وليس ذلك وقفاً على النظام الثقافي الخاضع للهيمنة أو المستهدف، بل ينطبق أيضاً على النظام الساعي لها، وعليه لا يجب النظر إلى البنية الايديولوجية للطبقة العاملة باعتبارها بنية مغلقة مكتملة العناصر، وإلا فلن تستطيع التمفصل مع العناصر المتقدمة في الثقافة الشعبية، التي هي بطبيعتها مفتوحة للهيمنة سواء أمام الايديولوجيا الماركسية أو ايديولوجيا الطبقة المسيطرة، وربما يفسر ذلك نجاح بعض النظم البرجوازية الشعبوية في العالم الثالث في التمفصل مع الفكريات الشعبية في بلدانها، والهيمنة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انت الايديولوجية الناصرية مهيمنة بالفعل في مصر، ولم يكن لجوء النظام الناصري للعنف موجهاً إلا للقيادات السياسية المعارضة في حين كانت الجماهير منضوية تماماً تحت ايديولوجيته، التي التقت بالعديد من العناصر الثقافية لدى الشرائح البرجوازية الصغيرة والفلاحية، وحتى بعض قطاعات الطبقة العاملة، الأنكى هو تمكن الايديولوجية الناصرية من الهيمنة على فكر منظمات ماركسية واستيعاب كثير من قيادا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فيما وراء الهو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خص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غرامشي من الثقافة الشعبية يعود إلى المشروع السياسي والثقافي النهضوي، الذي يحمله، وهو بكل تأكيد المشروع الحالم المتجه نحو المستقبل بطبيعته، القائم على ضرورة خلق ثقافة جديدة، وفلسفة جديدة، في إطار الصراع من أجل الهيمنة، ولكن هذا المشروع لا يتنكر للماضي، بل إنه يدعو إلى اعداد فلسفة أصيلة للجماهير، وهذا يتطلب الانطلاق من تحليل نقدي لفلسفة الثقافة الشعبية القديمة للجماهير، حيث الفولكلور إحدى صورها التي لا تحص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نقد للماضي القريب يشكل نقطة الارتكاز من أجل توظيفه لمصلحة بلورة الثقافة الجديدة، التي تتخطى جدلياً في الزمان والمكان رسوخ معتقد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س الع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فولكلور الفلسفة، أي لمصلحة المشروع الثوري المستقبلي للطبقة العاملة، وحلفاءها الممكنين في المجتمع، الذي يدخل في قلب عملية الهيمنة على الثقافة الشعبية، لغزو فضاءات المجتمع المدني الحاضرة، وبناء المستقبل على أساس التصور الجديد للعالم و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هنا نتفهم موقف غرامشي الداعي إلى دراسة الثقافة الشعبية دراسة نقدية، لكي لا تصبح منافسة ومعرقلة للثقافة الجديدة، لأن المضمون الايديولوجي للفلولكلور يظل كما هو عليه على مر الحقب الزمنية والتاريخية الطويلة، حتى وإن كان الأساس الطبقي الاجتماعي والتاريخي، الذي أنتجه، قد تغ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غرامشي في هذا الموضو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ا يجب التعامل مع الفولكلور كطرفه أوكأمر غريب مثير للعجب فهو شيء جاد جداً ويجب التعامل معه بجدية، إنه تصور للعالم والحياة، وهو خاص ببعض الفئات ال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ددة بالمكان والزم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أنه خاص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حيث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موع الطبقات الخاض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فولكلور متعدد وشديد التنوع يقف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ارض وتناف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ضد التصورات الرسمية في العالم، وضد تصور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ئات المتعلمة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ات ال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ضد الدولة، أي أن الفولكلور يتناقض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جتمع الرس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شكل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يمكن فهم الفولكلور كانعكاس لشروط حياة الشعب الثقاف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يكانيزم العودة إلى دراسة الفولكلور من جانب غرامشي ما كان ممكناً لو لم يكن غرامشي نفسه واعياً جيداً بأن الثقافة الشعبية تشكل تهديداً حقيقياً للمجتمع الرسمي، أي للدولة، خصوصاً عندما تمارس هذه الأخيرة كممثلة للطبقة السائدة تحدياً سافراً للشعب، لمقومات وجوده وشخصيته، الأمر الذي يدفعه إلى الاحتماء بالثقافة الشعبية، للدفاع عن نفسه بواسطتها ضد هذا  العدو الطبقي، أو ضد الغزو الثقافي ال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ثقافة الشعبية تبدأ في التاريخ، مع الانتقال إلى المجتمع الطبقي، ثم مع ظهور الدولة باعتبارها الأداة الطبقية المسيطرة، ومن حيث هي النتاجات الاجتماعية، والفكرية، والثقافية والروحية، والمرتبطة بالضرورة التاريخية في تطورها اللاحق، بالشروط المادية والتاريخية، التي تحدد بنية علاقات الانتاج في المجتمع، حيث أن الشكل التاريخي الذي تأخذه هذه الثقافة الشعبية في مجتمع معين، هو الشكل التاريخي الذي تحدده لها طبيعة البنية الطبقية الخاصة بهذا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فان الثقافة الشعبية وظيفة اجتماعية وطبقية، يتطلب فهمها واستيعابها من أجل كشف عناصر التغيير الثوري الملازمة لها، فضلاً عن أن نجاح المشروع السياسي النهضوي للطبقة العاملة، القائم على نقض التأخر التاريخي، الذي هو عليه المجتمع، يتطلب المعرفة والدراسة النقدية والعقلانية للثقافة الشعبية، لأنهما يشكلان مفتاحاً حاسماً ومهماً في معرفة الشعب، والتعرف عليه، ولأن كل وضع تاريخي جديد، وبالضرورة سيعمل على خلق ثقافة جديدة ملازمةله، وبذلك تصبح الثقافة تاريخاً بالنسبة للعشب، وتوحد هويتها معه، في إطار تحقيق الوحدة الايديولوجية مع الكتلة الاجتماعية، التي لا تتماسك ولا تكون واحدة إلا بفضل التحام المثقفين العضويين بالشعب والأ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على الرغم من أن غرامشي قد تكون فكرياً وثقافياً في مراحله الأولى تحت راية المثالية المحدثة حيث كان كروتشه يمثل هذه التاريخية التأملية،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صبح التاريخ تاريخاً صورياً، تاريخاً للمفاهيم وفي التحليل الأخير، تاريخاً لسيرة فكر كروتشه،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صير إلى معناه الحقيقي كايديولوجيا مباشرة، مجرداً عن الألمعية المنسوبة إليه كتج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فكر محايد وصاف قائم فوق بؤس وصدف العالم اليومي في تأمل محاي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إلا أن غرامشي جسد القطيعة الايبستمولوجية والمعرفية مع فلسفة كروتشه، الذي كان ي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ابا العلم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يمنة البرجوازية كما انتقد بشدة المثقفين المثاليين، الذين فشلوا في عدم معرفتهم لكيفية خلق وحده ايديولوجية بين النخبة والجماه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بين المثقفين والجماهير، فضلاً عن نقده للفصل بين المثقفين والجماهير، باعتباره السمة المميزة للتراث الثقافي الايطالي، حيث يقول غرامشي بأن المثقف الايطالي مرتبط بهيبوليتوس وبهنيبعل كار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كثر من ارتباطه بفلاحي أبولياً أو صق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معروف في تاريخ الحضارة الرومانية عامة، وتاريخ الثقافة الايطالية بخاصة، أن المثقفين كانوا على الدوام مفصولين عن واقعهم الاجتماعي، وغير مرتبطين بالشعب، بل انهم مرتبط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تراث طبقة مهنية منغلقة</w:t>
      </w:r>
      <w:r>
        <w:rPr>
          <w:rFonts w:ascii="Simplified Arabic" w:hAnsi="Simplified Arabic" w:eastAsia="Simplified Arabic" w:cs="Simplified Arabic"/>
          <w:sz w:val="26"/>
          <w:sz w:val="26"/>
          <w:szCs w:val="26"/>
          <w:lang w:val="ar-SA"/>
        </w:rPr>
        <w:t xml:space="preserve"> </w:t>
      </w:r>
      <w:r>
        <w:rPr/>
        <w:t>Cas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هذا التراث منغلق في الكتب ومج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كونوا عنصراً عضوياً مرتبطاً بالشع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شكل هذا الوضع التاريخي، أبرز نقاط الضعف في التراث الثقافي الايطالي، الذي كان يفتقد إلى وجود ثقا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مية شع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اعتبار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س مترادفاً مع مصطل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ع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يطاليا، لأن المثقفين غ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م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غير مرتبطين بالشعب، أي الأمة، هذا من ناحية، ومن ناحية أخرى، لأن هذا التراث الثقافي الايطالي نجده متجذراً تاريخياً في الوقت عينه في المؤسسات ما فوق القومية، كالامبراطوية والباب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أضفى صبغة محددة للواقع القومي الايطالي، من حيث تميزه بالتناقض الصارخ، بين التأخر التاريخي على الصعيدين الاقتصادي والاجتماعي للشعب، وبين التقدم التاريخي الهائل على الصعيدين الفني والثقافي، ويالهوه الساحقة التي تفصل بين الثقافة العالية لهؤلاء المثقفين المرتطبين بتقليد طائفي عن ثقافة الشعب، التي تسيطر عليها المعتقدات الدينية الغيب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شك أن هذا الواقع التاريخي قد كان له تأثيراته السلبيه على القضية القومية الايطالية، باعتبارها قضية أضحت مرتبطة بمعادلات الصراع الاقليمي والدولي وبمخططات القوى الخارجية، أكثر منها بديناميكية مقوماتها الذاتية، وفواعلها الداخلية المحركة ل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نقيض هذا الفصل بين الثقافة العالية للمثقفين المفصولين عن الشعب، وبين الجماه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قامت قوة الديانات، وخصوصاً الديانة الكاثوليكية في الماضي والحاضر على شعورها القوى بضرورة الوحده في العقيدة عند الجمه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ه، وعلى نضالها في سبيل الحيلولة دون انقطاع الطبقات المتفوقة فكرياً عن الطبقات الد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كنيسة الرومانية أعند ما يمكن أن تكون، في مكافحتها قيام ديانتين رسميتين، ديانة أهل الفكر وديا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فوس الساذج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خل هذا الكفاح من مساوىء جسيمة طرأت على الكنيسة نفسها، لكن هذه المساوىء مرتبطة بسير التاريخ الذي يبدل كل المجتمع المدني، ويحتوي في جملته على نقد الديانات، وهذا يعلي شأن الاكليروس في قدرتهم على التنظيم الثقا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شأن الرابطة الفعلية الصحيحة، التي عرفت الكنيسة كيف تقيمها في فلكها بين أهل الفكر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ذ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قضية الأساسية التي قامت بها طبقة الاكليروس، واليسوعيون، وأهل الفكر، والثقافة العالية، هو تحقيق التوازن بين أهل الفكر والجماهير، وبالتالي تحقيق الوحدة الايديولوجية، لهذه الكتلة الاجتماعية الكبيرة عبر الممارسة السياسية للكنيسة ولرجال الدين، التي هي في حقيقتها ممارسة دينية، تقوم على الخلط الفعلي بين الديني والسياسي، الذي له وظيفة ايديولوجية محددة، هو تسخير العامل الديني لخدمة السياسة، في سبيل أن تحافظ الكنيسة عبر اجتهادها لايجاد أطر ثقافية لاهوتية تهدف إلى تلبية مقتضيات العلم والفلسفة، وإلى تأبيد سيطرتها السياسية على هذه الجماهير الخامله والبسيطة، التي قلما تشعر بالتبدلات والتغيرات في سير حركة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وازن الهيمني، الذي يصنعه اليسوعيون، لا يكون إلا بهيمنة الكنيسة، لا لضرورة دينية أو لحكمه الهية، بل لضرورة طبقية، هي ضرورة طبقة الاكليروس والكنيسة في وجودها الطبقي، ولضرورة ايديولوجية، لابقاء هذه الجماهير تدور في فلكها طالما، إن البنية الثقافية الشعبية منفتحة لآليات الهيمنة، التي يمارسها النص الديني المؤسسي للكنيسة، ولزعماء الاكليروس واليسوعيين، الذين يقدمون تصوراً محدداً للعالم والحياة يتطلب من هذه الجماهير أن تعتنق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انتقد غرامشي في كتاب بوخارين حول المادية التاريخية، الكتاب الشعبي في علم الاجتماع الماركسي، منطلقه القائم على الافتراض الضمني، والذي يتمثل في أن المذاهب الفلسفية التقليدية الكبرى وديانة الطبقة العليا من الاكليروس، أي تصور أهل الفكر والثقافة العالية للعالم، تعارض اعداد فلسفة أصيله للجماهير الشعبية، بينما هي في واقعها التاريخي الفعلي، تمارس شكلاً تاريخياً محدداً من التأثير السياسي الخارجي، الذي فيه تمارس الكنيسة سيطرتها الطب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ما يؤكد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ي الحق أن تلك المذاهب تجهلها الجماهير وليس لها أي تأثير مباشر في طريقة تفكيرهم وعم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بوضوح منطقي وتاريخي، إن هذه المذاهب تمارس هيمنة سياسية خارجية، في علاقات توازنها الهيمني الذي تحدثنا عنه ساب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ستطرد غرامشي قائل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مذاهب تؤثر في الجماهير الشعبية من حيث هي قوة سياسية خارجية أو عنصر تماسك بين الطبقات الحاكمة، أي عنصر اخضاع لزعامة خارجية تضع حداً سلبياً للتفكير الأصيل عند الجماهير الشعبية، ولا يؤثر فيها تأثيراً ايجابياً مثل خميرة حيوية تحويلاً عنيفاً ما لدى الجماهير من تصور بدائي مشوش للعالم والحيا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رؤية غرامشي للثقافة الشعبية تؤطر منهجه التاريخي، وتحدد أفقه، وأبعاده، لأن المجال التاريخي للثقافة الشعبية، يتحدد بشيئين اثنين، هماً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بعاد الثقافية والسياسية والاجتماعية والايديولوجية، لهذه الثقافة الشعبية، التي تضم مختلف الاتجاهات، والفروق، وتعدد المنازع للعناصر المكونة من الحس العام، والفولكلور كتعبير عن تطلعات الشعب وفلسفته، والتدين الشعبي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ضمون الايديولوجي لهذه الثقافة الشعبية، أي الوظيفة الايديولوجية السياسية والاجتماعية، التي تعطيها الطبقة المسيطرة، أو أهل الفكر والثقافة العالية لهذه المادة المعرفية، في إطار الصراع من أجل الهيمنة على الجماهير الشع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نافل القول، إن غرامشي يعتبر الثقافة الشعبية، مكوناً أساساً من مكونات شخصية الشعب، أي الأمة، ولذا فهو لا يدعو إلى القطيعة المعرفية مع هذه الثقافة الشعبية، والتنكر لها، والقائها في متاحف التاريخ، بل إنه في تناوله لها، من منطلق النقد العقلي الفعلي، ومن موقع الفعل السياسي والتاريخي، عمل على أحداث قطيعة ايبستيمولوجيه مع بنية عقل المثقفين الايطاليين المفصولين عن الشعب، والذين كانت لهم تاريخياً، صفة العالمية أكثر من صفة القومية، فضلاً عن كونهم كانوا موظفين في خدمة العالم الكاثوليكي، وأوروبا المسيحية، إنها نقطة التميز في منهج غرامش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فإنه في معرض نقده لكتاب بوخارين، الآنف الذكر، وبخاصة فيما يتعلق بتأثير المذاهب الفلسفية التقليدية الكبرى وديانة الطبقة العليا من الاكليروس على الجماهير الشعبية، يميز بين نمطين من 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ولى، الهيمنة السياسية الخارجية، التي تمارسها هذه المذاهب على الجماهير الشعبية، في سبيل اخضاعها سياس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زعامة 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الكنيسة الكاثوليكية، أي البابوية، الامبراطورية، والطبقات المسيطرة، نظراً لأن النشاط الفكري والايديولوجي لهؤلاء المثقفين الكوزموبوليت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عب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املي هذا المذاهب، لم يكن مرتبطاً بحل المشاكل  السياسية لهذه الجماهير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لم يكن لديهم هيمنة ايديولجية مباشرة، قادرة أن تؤثر في طريقة وتفكير الجماهير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لسبب شكلت هذه الهيمنة السياسية الخارجية حاجزاً رئيساً، وقيوداً آتيه من الخارج وفي وجه هذه الجماهير الشعبية، تحول دون استعادة وعيها بالجوانب المشرقه، والعقلانية، والأصيلة، في ثقافتها الشعبية، لكي لا توظفها توظيفاً جديداً في بلورة الاصلاح الفكري والثقافي، وبالتالي من أجل بلورة تصور جديد للعالم والحياة، ومحاربة العجز والشلل والنزعة التواك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هيمنة الايجا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لم يشر غرامشي إلى طبيعتها وآلياتها فهي تقع أكثر من احتمال حسب القوى الساعية للهيمنة كما تأخذ أكثر من ش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عيل العناصر السلبية والرجعية في الفكريات الشعبية بالتمفصل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جيم العناصر التقدمية والايج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صدير مقولات متخاذلة إلى الخطاب الشع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 xml:space="preserve">طبقات مهيمنة بدي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قدم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عيل العناصر الايج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جيم العناصر السلبية والرج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صدير مقولات نضاليه إلى الخطاب الشع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ما أخذنا بالتراتبية التي يشير إليها غرامشي مراراً في تصنيفه لأنماط رؤية العالم لدى الطبقات الاجتماعية، والتي تقع أدناها قريباً من البنية التحتيه، وفي حين يزداد التعقيد كلما اتجهنا صعوداً حتى نصل إلى الثقافة العالية والفلسفة والتخصص العلمي، إذا أخذنا بتلك التراتبية فان الفولكلور أو الثقافة الشعبية تصبح من أكثر تلك الأنماط تأثراً بالتحولات المباشرة في البنية الاقتصادية وعلاقات الانتاج، لا يعني ذلك أن مرونتها وتحولاتها أعلى، لكنها تغذى عناصر براجماتية وطبيعانية موجودة لديها بالفع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انفتاحها الداخلي وليس كما يرى كثير من الباحثين إنها تتسم بالثبات والاستاتيكية، إنها لا تصبح بنية مغلقة، وبقدر من الدراسة العلمية لعناصرها التي تتضخم يمكنها أن تصبح دالة في التغير الاجتماعي والاقتصاد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سياسة الثقافية، باعتبارها محوراً أساسياً في استراتيجية الصراع من أجل الهيمنة بالنسبة للطبقة العاملة تتطلب القراءة المتواصلة والمتجددة لتاريخ الثقافة الشعبية الخاص، تاريخها المعرفي والميتافيزيقي، باعتبارها تعكس ألام ومشاكل، وتناقضات وصراعات، مجتمعها، وعصرها، وتحمل في الوقت عينه آماله، وأحلامه، وبالتالي ضمير الشعب، بهدف البحث الكشف عن العناصر الايجابية، والمحرزات التقدمية، في سبيل توظيفها توظيفاً أصيلاً من جانب المثقفين العضويين، والحزب، أي الأمير الحديث، لبلورة ثقافة جديدة تساعد الطبقة العاملة على تحقيق هيمنتها، في المجالات الثقافية والسياسية، قبل وصولها إ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قراءة النقدية للثقافة الشعبية، يجب التسلح بالرؤية التاريخية الواعية، التي تقر بأن لا قراءة للثقافة الشعبية سواء في ماضيها أو حاضرها، بدون وضعها في اطارها الحقيقي التاريخي، أي إطار الصراع الطبقي السياسي، في ارتباطه الصميمي بموازين القوى السياسية المؤثره فيه، وبالحضور السياسي الفعال في حركته، ومجراه، للطبقات الشعبية، التي تجسد استقلالها السياسي والتاريخي في إطار حزبها الجديد، أي الأمير الحديث</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فوفقاً لأفكار غرامشي تتحول الثقافة الشعبية إلى الأدب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عبي عن طريق الحزب الجديد، وفي فترة انحلال الحزب وتخطيه تخضع تلك الثقافة الشعبية إلى ثقل عناصر سياسية تجارية، وتتحول إلى الثقافة الجماهيرية، بالمعنى المبتذل، لتكون امتداداً للثقافة المسيط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4"/>
          <w:szCs w:val="4"/>
          <w:lang w:val="ar-SA"/>
        </w:rPr>
      </w:pPr>
      <w:r>
        <w:rPr>
          <w:rFonts w:eastAsia="Simplified Arabic" w:cs="Simplified Arabic" w:ascii="Simplified Arabic" w:hAnsi="Simplified Arabic"/>
          <w:sz w:val="4"/>
          <w:szCs w:val="4"/>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center"/>
        <w:rPr>
          <w:rFonts w:ascii="Simplified Arabic" w:hAnsi="Simplified Arabic" w:eastAsia="Simplified Arabic" w:cs="Simplified Arabic"/>
          <w:sz w:val="16"/>
          <w:szCs w:val="16"/>
          <w:lang w:val="ar-SA"/>
        </w:rPr>
      </w:pPr>
      <w:r>
        <w:rPr>
          <w:rFonts w:eastAsia="Simplified Arabic" w:cs="Simplified Arabic" w:ascii="Simplified Arabic" w:hAnsi="Simplified Arabic"/>
          <w:sz w:val="16"/>
          <w:szCs w:val="1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ÐÃ╚┌:</w:t>
      </w:r>
    </w:p>
    <w:p>
      <w:pPr>
        <w:pStyle w:val="Normal"/>
        <w:widowControl w:val="false"/>
        <w:spacing w:lineRule="auto" w:line="192" w:before="100" w:after="0"/>
        <w:ind w:firstLine="425"/>
        <w:jc w:val="both"/>
        <w:rPr>
          <w:rFonts w:ascii="Simplified Arabic" w:hAnsi="Simplified Arabic" w:eastAsia="Simplified Arabic" w:cs="Simplified Arabic"/>
          <w:sz w:val="16"/>
          <w:szCs w:val="16"/>
          <w:lang w:val="ar-SA"/>
        </w:rPr>
      </w:pPr>
      <w:r>
        <w:rPr>
          <w:rFonts w:eastAsia="Simplified Arabic" w:cs="Simplified Arabic" w:ascii="Simplified Arabic" w:hAnsi="Simplified Arabic"/>
          <w:sz w:val="16"/>
          <w:szCs w:val="16"/>
          <w:lang w:val="ar-SA"/>
        </w:rPr>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الأمير الحديث، ترجمة زاهي شرف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قيس الشامي، دار الطليعة، الطبعة الأولى نيسان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 وحياته وأعمال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عفيف الرزاز، مؤسسة الأبحاث</w:t>
      </w:r>
      <w:r>
        <w:rPr>
          <w:rFonts w:ascii="Simplified Arabic Backslanted" w:hAnsi="Simplified Arabic Backslanted" w:eastAsia="Simplified Arabic Backslanted" w:cs="Simplified Arabic Backslanted"/>
          <w:sz w:val="22"/>
          <w:sz w:val="22"/>
          <w:szCs w:val="22"/>
          <w:lang w:val="ar-SA"/>
        </w:rPr>
        <w:t xml:space="preserve"> </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عربية، الطبعة الأولى </w:t>
      </w:r>
      <w:r>
        <w:rPr>
          <w:rFonts w:eastAsia="Simplified Arabic Backslanted" w:cs="Simplified Arabic Backslanted" w:ascii="Simplified Arabic Backslanted" w:hAnsi="Simplified Arabic Backslanted"/>
          <w:sz w:val="22"/>
          <w:szCs w:val="22"/>
          <w:lang w:val="ar-SA"/>
        </w:rPr>
        <w:t>1984</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p>
    <w:p>
      <w:pPr>
        <w:pStyle w:val="Normal"/>
        <w:widowControl w:val="false"/>
        <w:spacing w:lineRule="auto" w:line="192" w:before="120" w:after="0"/>
        <w:ind w:left="851" w:hanging="284"/>
        <w:jc w:val="both"/>
        <w:rPr/>
      </w:pPr>
      <w:r>
        <w:rPr/>
        <w:t>Thesis 9, Alatri, L`anti fascismo, (P421).</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لأمير الحدي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فيصل دراج</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غرامشي والبحث عن سؤال الثقافة نشر في مجلة النهج العدد </w:t>
      </w:r>
      <w:r>
        <w:rPr>
          <w:rFonts w:eastAsia="Simplified Arabic Backslanted" w:cs="Simplified Arabic Backslanted" w:ascii="Simplified Arabic Backslanted" w:hAnsi="Simplified Arabic Backslanted"/>
          <w:sz w:val="22"/>
          <w:szCs w:val="22"/>
          <w:lang w:val="ar-SA"/>
        </w:rPr>
        <w:t>19</w:t>
      </w:r>
      <w:r>
        <w:rPr>
          <w:rFonts w:ascii="Simplified Arabic Backslanted" w:hAnsi="Simplified Arabic Backslanted" w:eastAsia="Simplified Arabic Backslanted" w:cs="Simplified Arabic Backslanted"/>
          <w:sz w:val="22"/>
          <w:sz w:val="22"/>
          <w:szCs w:val="22"/>
          <w:rtl w:val="true"/>
          <w:lang w:val="ar-SA"/>
        </w:rPr>
        <w:t xml:space="preserve">، العام </w:t>
      </w:r>
      <w:r>
        <w:rPr>
          <w:rFonts w:eastAsia="Simplified Arabic Backslanted" w:cs="Simplified Arabic Backslanted" w:ascii="Simplified Arabic Backslanted" w:hAnsi="Simplified Arabic Backslanted"/>
          <w:sz w:val="22"/>
          <w:szCs w:val="22"/>
          <w:lang w:val="ar-SA"/>
        </w:rPr>
        <w:t>1988</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ندوة القاهرة</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ؤسسة عيبال للدراسات وا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بحث عصام فوز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آليات الهيمنة والمقاومة في الخطاب الشعبي</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جاك تكسيه غرامشي، دراسة ومختارات، ترجمه ميخائيل ابراهيم مخول، مراجعة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ميل صليبا منشورات وزارة الثقافة دمشق </w:t>
      </w:r>
      <w:r>
        <w:rPr>
          <w:rFonts w:eastAsia="Simplified Arabic Backslanted" w:cs="Simplified Arabic Backslanted" w:ascii="Simplified Arabic Backslanted" w:hAnsi="Simplified Arabic Backslanted"/>
          <w:sz w:val="22"/>
          <w:szCs w:val="22"/>
          <w:lang w:val="ar-SA"/>
        </w:rPr>
        <w:t>197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فيصل دراج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2)-</w:t>
      </w:r>
    </w:p>
    <w:p>
      <w:pPr>
        <w:pStyle w:val="Normal"/>
        <w:widowControl w:val="false"/>
        <w:spacing w:lineRule="auto" w:line="192" w:before="120" w:after="0"/>
        <w:ind w:left="851" w:hanging="284"/>
        <w:jc w:val="both"/>
        <w:rPr/>
      </w:pPr>
      <w:r>
        <w:rPr/>
        <w:t>ANTONIO Gramsci Cahiers de prison Gallimard, 1983 (PP334- 355).</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 xml:space="preserve">الأمير الحديث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6</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6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6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جاك تكسيه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2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خامس</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حول المثقفين العضويين والأمير الحديث</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هو المثقف؟ إن غرامشي لا ينطلق من تعريف المثقف، من التصنيفات والمراتب التي تحددها الرؤيه الأكاديمية الصرفه، والسوسيولوجيه للمثقفين، والتي تعتمد على معايير التخصص الدقيق والتقنيه في التعليم، والمهنه ووظيفتها التكنوقراطية والبيروقراطية، ومستوى المعيشة، ونمط الاستهلاك، وأسلوب الحياة، وعلى معايير سياسية، ونظرة ايديولوجية وثقافية، في إطار تعدد مستويات الانتساب، التي نجدها عند المثقفين، في المجالات المتعددة الاقتصادية والبحث العلمي والتقني، والتعليم والسياسية، والايديولوجيا والثقافة، ضمن إطار التقسيم الاجتماعي السائ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غرامشي في تحديده لمفهوم المثقف نجده يتخطى جدلياً وتاريخياً المفهوم، الذي كان سائداً في القرن التاسع عشر الأوروبي، والذي يتسم بالتمييز بين العمل الفكري والذهني، والعمل اليدوي والساعد، بتوج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ضربه قاضيه للأفكار المسبقه حول المثقفين بوصفهم طبقة وراثية مغلق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ن قال أن كل البشر مثقفون، مستدركاً في الوقت ع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كن ليس لكل البشر وظيفة المثقفين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هو يعتبر كل إنسان يمارس مهنة، وحتى خارج مجال مهنته، إنس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مارس نوعاً ما من النشاط الثقافي، أي 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لس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نان، إنسان متذوق، يشارك في تصوره عن العالم، لديه خط واع لمسلك أخلاقي، ومن ثم فإنه يسهم في دعم أو تعديل تصور ما عن العالم، أي يثير سبلاً جديدة في التفكي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ن فتحليل غرامشي لمفهوم المثقف، مثلما هو تصنيفه للمثقفين، ينطلق من مقولة النقض الثوري لكل فراق بين العمل الذهني والفكري، والعمل اليدوي، لأن في نظ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عمل عضلي، حتى في شكله الأكثر ميكانيكية وابتذالاً، يوجد قدر، ولو بسيط، من التأهيل التقني، أي فاعلية ذهنية مبدع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رتبط تعريف المثقف عند غرامشي، بالرؤيه الماركسية في كليتها، والتي ترى في انقسام الناس إلى طبقات اجتماعية، حيث تكون الطبقات في كل منها أصيله ومختلفة من حيث مكانها في الانتاج، الذي يفرز بالضرورة التاريخية وجود طبقات، بعضها تكون مسيطرة وأخرى مضطهدة، ووضعها المشروط بعلاقتها المختلفة بوسائل الانتاج، باعتبارهما سمتين رئيسيتين تحددان المقياس الرئيس للفوارق الطبقية، وبالتالي لانقسام الناس إلى طبقات متناقضة في مصالحها وأهدافها وتصورها للعالم و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ذا حللنا البنية الطبقية في المجتمع الرأسمالي، فإنه يتكون من طبقة الرأسماليين، وطبقة العمال، والبرجوازية المتوسطة في المجتمع الرأسمالي، فإنه يتكون من طبقة الرأسماليين، وطبقة العمال، والبرجوازية المتوسطة والصغيرة، فضلاً عن ثمة فئة كبيرة من المثقفين العاملين فكرياً، المهندسين، والأطباء، والأساتذة، والمعلمين، ورجال الأدب والف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ت مالكة لوسائل الانتاج، ولا منتجة للخيرات المادية، ولكنها تقدم أهداف الانتاج، والمجتمع، والطبقة ال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هي تمثل فئة اجتماعية لا طبقة 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النشاط الثقافي لهذه الفئة ضروري لنشاط الناس في شتى مجالات الحياة الاجتماعية، كما أنه يلعب دوراً مهماً في تطور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المجتمع منقسماً إلى طبقات، فإن كل طبقة تفرز مثقفيها، الذين يعبرون مباشرة عن مصالح الطبقة التي ينتمون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أن ما يحدد دور كل ثقافة في المجتمع، هو عن أية مصالح طبقية تعبر هذه الثقافة فإذا كانت الثقافة محافظ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جعية، فهي تعكس مصالح الطبقات الرجعية في عصر ما، وتكون عقبة حقيقية في سير تطور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ت الثقافة تقدمية وثورية، فهي تعبر عن مصالح الطبقات والفئات الاجتماعية التقدمية والثورية، في هذا العصر التاريخي، وبالتالي فهي تسهم اسهاماً حقيقياً في دفع عجلة تطور وتقدم المجتمع إلى الأم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تحديد غرامشي لمفهوم المثقف، انطلاقاً من الرؤية الماركسية، باعتبارها تشكل نقطة التحول في اتجاه هذا التحديد، يقوم على أداء المثقف للوظيفة الاجتماعية ضمن خصوصية الواقع الاجتماعي في مرحلة تاريخية معينة، وعلى المكان الذي يحتله المثقفون في بنية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ه ليس هناك طبقة مستقله من المثقفين، ب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خلق كل طبقة اجتماعية، معها، وبشكل عضوي، زمرة أو مجموعة من زمر المثقفين، التي تعطي لهذه الطبقة تجانسها والوعي بوظيفتها الخاصة بها، وليس فقط في الميدان الاقتصادي، ولكن في الميدان الاجتماعي والسياسي أيض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ن هذا ينتج أن تحديد مفهوم المثقف مرتبط مباشرة، بالطبقة التي ينتمي إليها، غير أن غرامشي يذهب إلى أبعد من ذلك حين يميز بين نمطين من المثق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عتبر المثقفين العضويين، أولئك الذين يمثلون عاد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ختصاصات نواح جزئيه من النشاط البدائي للنوع الاجتماعي الجديد، الذي تولد عن الطبق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ثقفون العضويون يؤدون وظائف تنظيمية ليس في المجال الثقافي فحسب بل وفي المجال الاداري والسياسي، وفي مجال الانتاج أيضاً، نظراً لعلاقاتهم بعالم الانتاج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يست مباشرة كما في حال الطبقات الاجتماعية بل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توسط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درجات مختلفة من قبل التركيبة الاجتماعية بأسرها، وتعقيد البنى الفو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ثقفون موظفون لدى هذه التركيبه وهذه البن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نمط الثاني من المثقفين، فهم التقليديون الذين يمثلون فئة من المثقفين الموجودين مسبقاً، والذين يستمرون في الوجود تاريخياً، على الرغم من حدوث الانقلاب الثوري والجذري في نمط الانتاج المعين، بمرحله تاريخية معينة، غير أنهم لا تربطهم علاقة مباشرة مع الطبقة الثورية الصاعدة الجديدة، الحاملة في سيرورتها الطبقية نظام الانتاج الجديد، والتي تسعى إلى فرض هيمنتها السياسية والتاريخية على المجتمع، بل إن علاقتهم العضوية تنتمي إلى الطبقة القديمة، التي اندثرت من على مسرح التاريخ، والتي كانت تمثل نظام الانتاج ال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نأخذ على سبيل المثال، كان أهل الفكر والثقافة العاليه من رجال الكنيسة واليسوعيين يمثلون المثقفين العضويين بالنسبه لطبقة الارستقراطية العقارية والنبلاء، في بنية النظام القديم الاقطاعية السائدة، أما مع اندلاع الثورة البرجوازية، وصعود الطبقة البرجوازية كطبقة مهيمنة نقيص الطبقة الارستقراطية، تحول هؤلاء المثقفين، الذين كانوا عضويين حين كانت هذه الأخيرة مهيمنة، إلى مثقفين تقليديين، حيث عملت الطبقة البرجوازية على كسبهم في إطار النظام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غرامشي في هذا الموضوع، إ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ل مجموعة 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وه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بثق على سطح التاريخ، من بنية اقتصادية سابقة، كتعبير عن تطور هذه البنية نجد وكما حصل في التاريخ حتى يومنا هذا مجموعات من المثقفين الذين قبلها، والذين يظهرون كممثلي الاستمرارية التاريخية الغير متقطعة بأي تغييرات وإن كانت معقدة وجذرية، في الأشكال السياسية والاجتما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نطلاقاً من هذه الرؤية، فان المثقفين التقليديين يشعرون بأن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ستقلون ومتحررون عن الفئة الاجتماعية الم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مثقفون العضويون، فهم فئة مديري المؤسسات وكبار الموظفين، والاختصاصيون التكنيكيون والمهندسون، والمستخدمون، التي تحتل أهمية اجتماعية وسياسية في التشكيلة الاجتماعية الاقتصادية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وظائف الاقتصادية والاجتماعية والسياسية، التي يقوم بها هؤلاء المثقفون العضويون، في ارتباطهم بأجهزة الدولة الحديثة التكنوقراطية، والمهنية، والبيروقراطية المدنية والعسكرية العليا، وفي المواقع التي يسيطرون بواسطتها في مراكز القرارات الاقتصادية والسياسية، وأنماط التحكم في الفائض الاقتصادي، وعلاقات السوق، هذه الوظائف مجتمعة، تؤلف جزءاً مهماً في بنية الانتاج والاقتصاد الرأسماليين بموجب ما تقتضيه مقومات الهيمنة للطبقة البرجوازية، التي تسيطر على ملكية وسائل الانتاج، والتي تلعب دوراً مهيمناً في التنظيم والتوزيع الاقتصاديين للفائض الاقتصادي، والتي تمارس هيمنتها الفكرية، والايديولوجية، والثقافية على نطاق كل المجتمع، فضلاً عن دورها المهيمن في صنع القرار السياسي بواسطة جهاز الد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المثقفون العضويون هم على علاقة أكثر مباشرة بأجهزة الدولة، وبالطبقة الاجتماعية المهيمنة، وبالبنية الاقتصادية الخاصة بمجتمع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عطي المثقف العضوي طبقته انسجاماً وادراكاً لوظيفتها سواء في الحقل الاقتصادي، أم على المستويين الاجتماعي و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مبادر الرأسمالي يدفع إلى الأمام المدير الصناعي والعالم السياسي والمبدع الثقافي وقانوناً جدي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مثقفين العضويين، في إطار وظيفتهم، التي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ظيم والتوجيه، أي أنها تربويه، وهذا يعني فك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يقومون بدور توسيط الهيمنة السياسية والثقافية، لمصلحة الطبقة المسيطرة على المجتمع برمته، ضمن اختصاصاتهم المتعددة والمتنوعة، سواء بتنظيم الصناعة وتنظيم الاقتصاد لمصلحة ا لرأسماليين، أم في الدعاية الايديولوجية، وتوسيط الوحدة الايديولوجية لبنية الطبقة المسيطرة، باعتبار أن هؤلاء المثقفين العضو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ظفي ايدي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بررون شرعية هيمنتها، ويدعمون نفوذها الفعلي، من خلال صياغة جملة التصورات، والمواقف والممارسات الايديولوجية، بشكل متجانس، للعالم والحياة لهذه الطبقة المسيطرة المعنية، بهدف توسيط تصورها ورؤيتها، ووعيها في المجتمع الرأسمالي، وترسيخه أيضاً في واقع الجماهير ووعيها، وفي سبيل خلق الشروط المناسبة لتوسيع دائرة الهيمنة السياسية بالنسبة للطبقة المسيطرة على السلطة، وبالتالي على أجهزة الدولة، بواسطة المجتمع المدني، ومؤسساته العامة والخاصة، وتكويناته السياسية والنقابية المختلفة، والتي تشكل جهاز هيمنة لهذه الطبقة المسيطرة على باقي الجماهير الشعبية، عن طريق الموافقة، وكذلك أيضاً بواسطة المجتمع السياسي أي ديكتاتورية جهاز الدولة القمعي، الذي يهدف إلى اخضاع المجتمع ككل للهيمنة السياسية لهذه الطبقة الاجتماعية البرجوازية المعنية، وبالتالي لتكييف واقع الجماهير الشعبية مع نوع هذه الهيمنة السياسية في مرحلة تاريخية معينة، حيث تكون هذه الهيمنة بالاكراه، أي بالق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ماً بأن هذه الهيمنة السياسية يحكمها توازن هيمني يتص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زيج من القوة على أنها تستعمل بموافقة الأكثرية، كما  تعبر عنها أجهزة الرأي العام المزعو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حف والاتحادات الأخرى والتي تضاعف اصطناعياً لهذا الهد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مثقفون العضويون يمثلون عناصر متخصصه في تبرير شرعية الهيمنة، وبالتالي في اضفاء شرعية مطلقة على النظا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تصادي والسياسي، باعتبارهم وكلاء أجهزة الدولة، فإن الدولة الرأسمالية، التي تحتكر العمل الذهني داخل مؤسساتها المختلفة، تعمل على دمج هؤلاء المثقفين العضويين، واعدادهم واحتكارهم، وتوظيفهم في البنى الفوقية لهذه الدولة الرأسمالية، حيث أن هذه البنى الفوقية أصبحت واقعاً فعالاً، وعاملاً، متطابقاً مع مصالح الطبقة المسيطر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للدولة الرأسمالية علاقة خاصة بالعمل الذهني، فكما أنها تصدر خطابات خارجية وتبث رسالات ايديولوجية لتسيير وضبط المجتمع فإنها تحوي بداخلها بنية للقول الداخلي والذي يمكن أن نعده بمثابة خطاباً مستوراً وموثقاً لحفظ البنية المؤسسية وتنظيم الأفراد العاملين بداخلها بهدف انتاج رسالات وممارسات خارجية تحفظ كدولة طبقية هيمن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درج الأفراد العاملون داخل الدولة والمؤسسات ضمن هذه البنية الضابطة مع اختلاف تصوراتهم الاجتماعية ومحتوياتهم الذهنية، ويبد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ثقفين عض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بدو وكأن خطاب الدولة الخارجي صادر عنهم كذوات 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فإننا نرى أن عضوية هذه الذوات الاجتماعية محكومة بأولية العلاقات المؤسساتية حيال الوعي الفردي، وباعتبار أنهم دعائم لعلاقات مؤسسية تنظم الهيمنة وتحتكر العمل الذهني بغية توظيفه واصدار الخطاب البرجوازي الوا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أن للمثقفين العضويين سلطة كبيرة جداً عند الشعب، لما يمتلكونه من عنصر السلطة، وعنصر التنظيم لها، في عملية الهيمنة هذه، على الرغم من توزع سلط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ود هذا إلى العلاقة العضوية، التي تربطهم بجهاز الدولة، وبالطبقة الاجتماعية، التي ينتمون إليها، بشكل من الاستقلال الذ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مثقفين العضويين يمتلكون معرفه ثقافية موسوعية، بحكم أن مجال عملهم الفكري والذهني هو مجال الثقافة، التي تشمل أيضاً مجالات أخرى تربطها علاقات معقدة ومتشابكه، تؤثر في بعضها البعض، مثل مجال السياسة والايديولوجيا، ومجال البحث العلمي والتكنولوجي والاقتصاد، ومجال الاقتصاد والايديولوجيا والسياس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ضلاً عن ذلك فإن هؤلاء المثقفين العضويين يرتبطون في الوقت عينه بنشاط الناس الانتاجي والاجتماعي اليومي، وبفروع تخصصاتهم الآنفة الذكر، وهم بذلك يلعب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ر الرابط بين ممارسات الناس اليومية وبين ما تنتجه هذه الاختصاصات المذكورة من معارف وعم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ذا المنظور، فإن سمات الموسوعية، والنظرة الكونيه، والتمايز، والموضوعية، التي يتسم بها المثقفين العضويين تجعلهم يتسلحون دائماً بسلاح النقد الذاتي للطبقة، التي ينتمون إليها، ويتخذون منها مواقف نقديه انطلاقاً، من ممارساتها اليومية السياسية والاجتماعية، ومما تفرزه اختصاصاتهم المتعددة، التي تتدخل بشكل قوي في مختلف مجالات حياة الناس الي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ا الحضور النقدي، وكذلك استقلالية العمل الثقافي، يجعلان من المثقفين العضويين المرتبطين عضوياً بالطبقة المعنية، وبالتالي بجهاز الدولة المدافع عن هذه الطبقة، فئة اجتماعية غير خاضعة، بل رافضة لكل أنواع القبول والامتثال والخنوع الأعمى، سواء كانت طبقية أو جه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علاقة العضوية، لا تعني الانصياع والامتثال لكل شروطها، خصوصاً حين تصبح هذه العضوية متناقضة جذرياً مع قضايا طبقية وقومية، واجتماعية، وسياسية، وانسانية عاد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ثقفون العضويون متقدمون بوعيهم وبثقافتهم عن طبقتهم، وهذا ما يجعلهم يتخذون مواقف متغيرة ومتحولة باستمرار، وحتى متمردة على طبقتهم، والجهاز، الذي تربطهم به علاقة عضوية، خصوصاً وأن خاصية العلاقة العضوية مع الجهاز تفترض منطق الخضوع الأعمى والامتثال، والثبات في الموقف، وهذه أمور يرفضها المثقفون العضويون، لأنهم يهربون من كل ثبات، ومن التوجه الوحيد الجان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يعتبرون أن التناقض هو قانون ومولد لحركت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كل موقف ثابت ونهائي يقتل الحرك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ذلك فهم لا يشعرون بالراحة وسط الأجهزة لأن كل جهاز يتطلب ثباتاً ونظرة واح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المنطقي والتاريخي، أن تبرز أزمة بين المثقفين العضويين والطبقة، التي ينتمون إليها، وقد تقود هذه الأزمة إلى أبعادهم عن طبقتهم في شروط سياسية وتاريخية معينة، مثلما يمكن أن تشكل قاعدة جديدة للاقتراب من طبقتهم بصورة عضوية أكثر وثوق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ع هذا فإن الابتعاد كما الاقتراب، في شروط الأزمة العضوية، يأخذ أشكالاً مختلفة، منها القطع النهائي مع الطبقة، وإنهاء الرابطة العضوية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تج عن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بتعاد المثقفين العضويين عن الطبقة التي ينتمون إليها تعبير سافر عن أزمة عضوية شاملة تعيشها هذه ا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شروط كهذه قد يلعب المثقف الوعي الذاتي النقدي للطبقة، وقد يصل أيضاً إلى حدود التفكك، أي فقدان الانتماء الطبق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ظاهرة المثقفين العضويين حديثه ومعاصرة، انبثقت للوجود مع بروز المجتمع البرجوازي الحديث والمعاصر، الذي يتميز بخصائص التعقيد والتنوع في بناه الفوقية والتحتية، وبوجود فضاءات حرة مستقلة، وبتقديس الاستقلال والحرية للذات الفرديه، ورفض الخضوع الأعمى والامتثال، وبانفصال الايديولوجيا عن الدولة، على نقيض المجتمع الاقطاعي القديم، أو مجتمعات الاشتراكية المشيدة قبل انهيارها، ومجتمعات عالم الجنوب، حيث تسيطر الايديولوجية بشكل مطلق على الدولة والمجتمع، في ظل وجود نظام شمولي يحتكر بشكل مطلق الحياة السياسية والاقتصادية والاجتماعية والثقافية، ويصادر الكلمه الشعبية، والحرية والاستقلال للذات الفردية، ولا يفسح في المجال لظهور استقلالية نسبية للمثقفين، بل إنه يحتاج إلى المثقف     الايديولوجي، الذي يجسد الامتثال والولاء المطلق للنظام، الذي يبث ثقافة التجهيل الثقافي، والاستبداد والفساد على نطاق كل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البنية الاقتصادية والاجتماعية والسياسية لهذه المجتمعات لا يمكن لها أن تفرز ظاهرة المثقفين العضويين، لأن الدولة في هذه المجتمعات هي عبارة عن وحش كاسر، تعمل على تسييج، وتحطيم المجتمع المدني الوليد بالايديولوجيه الشموليه، وبتعميق الميول الديكتاتورية والاستبدادية في الوعي والمجتمع، والتدمير المنتظم والدائم للسياسة الثقافية الديمقراطية التي تشكل نسيج المجتمع المدني، والتي ينجم عنها انعدام التعايش والتفاهم والعمل المشترك بين الأفراد والجمعات المكونه لهذا المجتمع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الطبقة الصاعدة الجديدة، التي تمثل الطبقة الثورية والنقيض، تفرز بالضرورة مثقفيها العضويين، ولما كانت قضيتها المركزية هي انتهاج استراتيجية ضرورية لتحقيق هيمنتها داخل فضاءات المجتمع المدني، فانها تفسح في المجال لامكانية التطور الحر والديمقراطي لسياسة ثقافية جديدة، والتحرر العقلي، حيث يلعب المثقفون العضويون دوراً طليعياً في هذا الاتجا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نضال من جانب المثقفين العضويين تكون وظيفته تكون الاجماع السياسي، وتحقيق هيمنة هذه الطبقة الصاعدة، نظراً لتطابق مصالحهم مع مصالحها، وتحطيم الاحتكار الثقافي السابق، الذي كان عائقاً في عملية التحرر السياسي والاجتماعي، والذي كان يجسده المثقفون التقليديون المضادون لمصالح الطبقة الصاع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ا السبب، عملت الطبقة البرجوازية الصاعدة الباحثة عن توسع قاعدتها الهيمنية على نطاق المجتمع المدني على استعاب هؤلاء المثقفين التقليدين وكسبهم ايديولوجيا، وذلك بهدف توسيع السلطة الهيمنية على الطبقات التي كان ينتمي إليها عضوياً هؤلاء المثقفون، يعني بين أشياء أخرى، أنه ينبغي على البروليتاريا، بعد استلام السلطة، أن تستوعب مثقفي البرجوازية، الذين أصبحوا والحالة هذه مثقفين تقليد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انتقلنا من التصنيف الأفقي بين المثقفين التقليديين والمثقفين العضويين، الذي اعتمده غرامشي، ضمن ارتباطهم بوضعهم في حركة الصراع الطبقي، وبوظيفتهم المحددة التقنية والتوجيهية في المجتمع، من أجل تحقيق هيمنة الطبقة، التي تتطابق مصالحها مع مصالحهم، فان غرامشي نفسه ينتقل إلى دراسة واقع المثقف ضمن خصوصية الجغرافيا والأصول الطبقية، والعلاقة بين المدينة والريف، والشمال والجنوب، التي تتميز بها خصوصاً ايطاليا، كأساساً ثابتاً لتصنيف المثقفين، حيث أن دراسة وضع المثقف في تصور غرامشي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راسة تاريخ  المثقف الايطالي في علاقته بنشوء وتطور الرأسمالية الايط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قانون التطور اللامتكافىء الذي حكم تطور الرأسمالية في ايطاليا، أبرز اختلافاً بنيوياً في سياق تطورها بين الشمال الصناعي الرأسمالي المتطور، وبين الجنوب الفلاحي المتأخر تاريخياً، وينعكس في الوقت عينه على وجود فئتين من المثقفين مدنية وفلا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ثقف المدني المنحدر من الشمال جاء من بيئة اجتماعية اقتصادية متطورة صناعية، وبالتالي ترعرع في الصناعة وارتبط بصائرها، وأصبح يمثل نموذج المثقف العصري، الذي يتمثل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مط تقني المصنع الذي يربط بين الجماهير العماليه والطبقة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ثقف المدني مرتبط بعملية الانتاج الرأسمالي، حيث أن برجوازية المدن الكبرى تنتج المثقفين التقنيين للصناعة الرأسم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لا يرى في الدولة كياناً متعالياً ومحايداً، بل يراها كعلاقة فاعلة، في الانتاج والاستغلال، الأمر الذي يمنعه دورالمنظم الايديولوجي للطبقات المسيطرة، بل إنه ينزع، في شروط محددة الالتحاق بالطبقة العاملة والدفاع عن قضي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بعاً لذلك يكون المثقفون المدنيون عضوي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مثقفون الريفيون ومثقفو المحافظات، فإنهم عادة ما يكونون موظفي الدولة، وأعضاء المهن الحرة، باعتبارها حلم كل مثقف ريفي ايطالي، حيث أنه يعمل لاخضاع الجماهير الفلاحية لسلط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غرامشي يقول أيضاً أن للمجتمع التقليدي لجنوب ايطاليا بعض مثقفيه العضويين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صحاب قبعة الق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م هؤلاء بدور الوسطاء بين الفلاحين من جهة، وملاك الأراضي والحكومة من جهة أخر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الطبقة الفلاحية، لا تفرز بالضرورة المثقفين العضويين الخاصين بها، حتى إن وجد هؤلاء المثقفين، فإنه في الأعم الأغلب يكونون غير منسجمين مع الطبقة التي أفرزتهم، وفضلاً عن ذلك، فان المثقفين الريفيين، الذين يضعون في صلبهم القسم الأعظم من رجال الد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هم في الجانب الأكبر من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قليد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مرتبطون بالجماهير الاجتماعية الريفية وبالبرجوازية الصغيرة في المد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خاصة منها المراكز الصغ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لم تتطور بعد، ولم يبدأ حركتها النظام الرأسم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كل طبقة تاريخية جديدة، لابد لها أن تفرز مثقفيها العضويين الجدد، الذين يقومون بدورهم بخلق ثقافة جديدة لها، تمتلك تصوراً جديداً للعالم والحياة، والطبقة العاملة إذا تأصلت فيها هذه القناعة، ووعت ذاتها كطبقة عارفة وفاعلة، ومستقلة ذاتياً استقلالاً تاماً، لابد لها أن تطرح مسألة بناء حزبها لتنظيم نفسها، باعتباره يمثل مصالحها في ظل شروط معينة ورمزها في الوقت عينه، بشكل متواز مع مسألة غزوها فضاءات المجتمع المدني، وبالتالي غزو السلطة السياسية والسلطة الاقتصادية بالتلازم مع غزو السلطة الثقاف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يس من شك أن غرامشي دأب على اعطاء أهمية كبيرة لقضية الحزب السياسي، ليس فيما يتعلق بحزب الطبقة العاملة فقط، وإنما للأحزاب في حياة الدول الرأسمالية الغربية، لأنه يعتبر الحزب أداة للتثقيف والتحضر، ح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ذا كانت الدولة تشكل الذراع الاكراهي والعقابي للحكم الشرعي القانوني للبلد، فان الأحزاب، التي تمثل الانتماء العفوي لنخبه ما إلى ذلك ال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معتبر كتنظيم جماعي يجب أن تثقف كل الجماهير بموجب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ليها أن تظهر في حياتها الداخلية إنها قد تشربت القواعد التي هي في الدولة التزامات قانونية، على اعتبار أنها مبادىء للسلوك الأخلاقي والوجد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أحزاب أصبحت الضرورة حرية، وهذا هو منطلق القيمة السياسية الكب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انضباط الحزبي الداخ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وجهة النظر هذه يمكن اعتبار الأحزاب كمدارس لحياة ال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ه الفقرة تكتسي أهميتها من علاقة الأحزاب ووظيفتها بالمؤسسات القانونية والسياسية والاجتماعية، التي تشكل البنية الفوقية في دولة 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ور، فإن على هذه الأحزاب أن تمتثل للحكم القانوني الراهن، الذي ينظم علاقتها بالدولة، وأن تدخل اللعبة الديمقراطية من موقع الصراع التنافسي الس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فيما يتعلق بم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ي الأحزاب أصبحت الضرورة ح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ان المقصود بها أنه بواسطة الانضباط الحزبي، الذي يع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س بالتأكيد قبولاً سلبياً وكسولاً للأوامر، وليس تنفيذاً آلياً، للمهمات، ولكن فهماً واعياً وواضحاً للأهداف التي يجب تنفيذها والانضباط بهذا  المعنى لا ينفي الشخصية الفردية بل يحد من الاندفاعات المرتطبة بالرغبات والاندفاعات غير المسؤو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من خلال هذا الدور الانضباطي الحزبي تستطيع الطبقة التابعة، أي الطبقة الموجهه قبل الاستيلاء الفعلي على السلطة، أن تحقق أهدا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ما هو مفهوم الحزب عند غرامشي؟ وماهي الشروط التاريخية والسياسية التي تفرزه، وتبرر وجوده وشرعي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ا يمكن لنا أن نفهم تعريف غرامشي للحزب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أمير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لا ضمن الظروف المحدده، التي أحاطت به، ومنها تحليله الأساسي للأحزاب السياسية، ولمسألة السلطة، وتطويره المحدد للصيغه اللينينيه للحزب، ضمن متطلبات الشروط التاريخية المحددة، والتي تمحورت سياسياً وتاريخياً ونظرياً حول دور المثقفين، وأهمية البنى الفوقية، ومسألة التجديد الثقافي، والاصلاح الفكري والأخلاقي على صعيد الجبهة الثقاف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ترابط بين الوعي المطابق، أو بالأحرى المقاربة المثمرة لواقع اجتماعي سياسي متغير باستمرار وبين الواقع التاريخي، يجعل ممكناً تحقيق الوحدة بين النظرية والعمل فقط، كشرط ضروري لأية فعالية نظرية ثورية، مثلما يجعل ممكناً تحقيق الاتساق بين حركة الطبقة العاملة وأهدا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ما تكون لهذه الطبقة، ولحلفائها الممكنين، معرفة صحيحة وواقعية لذاتها، وبالتالي معرفة صحيحة وواقعية للمجتمع باعتبارها الشرط المباشر لتوكيد ذاتها في استراتيجية الصراع من أجل ال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نطاق التفاعل المباشر والمطابق مع سيرورة الثورة الاجتماعية، ومع حركة التاريخ، عندئذ فقط تتطابق الأهداف مع النتائ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خلق مثل هذه الوحدة بين النظرية والعمل على قاعدة فكرية وثقافية جديدة لا يشكل أحد شروط ممارسة وظيفة الهيمنة من جانب الطبقة العاملة، التي تعلن سر وجودها الخاص فقط، وإنما ترتبط عضوياً بعملية التغيير الثوري بواسطة الحزب الثوري، أو الأمير الحديث، حيث أن ماهيته الجوهرية تكمن 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قولة اجتماعية بل كحزب يريد أن يؤسس 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إن وضع كهذا، هو الذي جعل غرامشي يؤكد على أهمية دور المثقفين الحاسم في تحقيق اللحمة الفكرية والثقافية الجديدة داخل الكتلة الثورية الجديدة، حين ي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شير وعي الذات النقدي تاريخياً وسياسياً إلى بروز نخبة من المثق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س بإمكان كتلة بشرية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م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فسها وأن تصبح مستقلة بارادتها بدون أن تنظم نفسها، ولا تنظيم بدون مثقفين أو قاده، أي بدون أن يكون الجانب النظري من رابط</w:t>
      </w:r>
      <w:r>
        <w:rPr>
          <w:rFonts w:ascii="Simplified Arabic" w:hAnsi="Simplified Arabic" w:eastAsia="Simplified Arabic" w:cs="Simplified Arabic"/>
          <w:sz w:val="26"/>
          <w:sz w:val="26"/>
          <w:szCs w:val="26"/>
          <w:lang w:val="ar-SA"/>
        </w:rPr>
        <w:t xml:space="preserve"> </w:t>
      </w:r>
      <w:r>
        <w:rPr/>
        <w:t>nexu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نظ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مارسة مميز عينياً في مجموعة مختصة بالتطوير المفهومي والفلسف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غرامشي يرى أن الشرط المسبق والضروري لتحقيق هذه الوحدة للحلف الطبقي الثوري على صعيد الايديولوجيا والثقافة الجديدة، في إطار معركة تحرير الجماهير الشعبية، يجب أن يحدث موضوعية مطابقة، حيث يصبح الحزب الثوري أو الأمير الحديث، في علاقته العضوية مع المثقفين والجماهير، الصيغة التاريخية والحامل الفعال ليس للوعي الطبقي فقط، وإنما أيضاً التصور الجديد المتكامل للعالم والحياة،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حضارة جديدة في كل مجالات الحيا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الجماهير الشعبية عامة، والطبقة العاملة بخاصة تصبح في لحظة معينة من تاريخها، وتطورها، واعية بأنها تفتقد إلى عنصر مكون ضروري، لكي تحتل صراعاً رفيعاً في حركة الصراع الطبقي، وهذا يفترض تنظيم نفسها في حزب ثوري، يمركز ارادتها الجمعية القومية الشعبية، ويبلور الصيغ المنطقية والمنظورة لوعيها الطبقي، ويوحد تلك الكتل العضوية من الجماهير بكل زخم وعيها الطبقي الغريزي، في اتجاه تطوير وعيها الخاص، باعتباره المثقف الجمعي، حيث يكون كل عضو فيه مثقفاً إلى حد ما، بمعنى آخر إنه يشارك في التصور للعالم و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ثقف الجمعي، والمثقف العضوي لا يتمكنان من تملك نظريتهما الثورية، إلا عبر انتهاج سياسية ثورية قوامها تأمين العلاقة بين النظرية والممارسة، لا في النظرية فقط، وإنما في الممارسة أيضاً، عبر وحدة الفكر والتعاضد الثقافي العضوية، وهذا يتطلب اقامة العلاقة العضوية بين المثقفين العضويين والجماهير الشعبية، بنفس قوة علاقة الوحدة المطلوب تحقيقها بين النظرية والممار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وحدة لا تكون ممكنة، بل إنها تصبح مشروطة، بالدور الذي يلعبه المثقفون العضويون، وبقدرتهم على أن يجعلوا أنفسهم مفكرين عضويين لتلك الجماهير الشعبية، بالإضافة إلى قدرتهم على تنمية وتطوير وتوحيد المسائل، التي تطرحها الجماهير الشعبية في خضم نشاطها الثوري، عبر خلق كتلة ثقافية واجتماعية 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نا تكمن مهمة المثقفين العضويين والحزب، في تحقيق العلاقة الجدلية مع الجماهير الشعبية، وفي مد الجسور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لسفة ال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لسفة السفلى</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أن الماركسية باعتبارها فلسفة عالية، لا يمكن لها أن تظل فلسفة متخصصة موجهة إلى زمر محدودة من أهل الفكر والثقافة، بل إن المطلوب من الفلسفة الماركسية، هو اعداد وتنمية فكر وثقافة أرفع وأعلى من فلسفة الجماهير السفلى البدائية، أي فلسفة الحس العام، لكي تخلق ثقافة جديدة نقدية متماسكة تماسكاً عملياً، أي فلسفة جماهيرية جديدة، أو ماركسية شعبية واقعية وتاريخية تكون في علاقة عضوية بالجماهير الشعبية، وتستهدف النهوض بها نحو تصور أعلى للعالم و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غرامشي أن الماركسية لا تتوخ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رك الجماهير في فلسفتها البدائية، بل توجيهها نحو نظرة أعلى للحيا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ققة ب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قدم الفكري للجماهير وليس فقط لفئات قليلة من المثقف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ضيف قائل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عندما يتجاوز عنصر من الجماهير الحس العام نقدياً، فإنه يقبل في الواقع فلسفة جدي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فلسفة الماركسية تصبح ابداعية حين تنتج حقاً فلسفة جماهيرية جديدة، تمتلك تصوراً جديداً للعالم والحياة، وتخصب ثقافة الجماهير، وتغذيها عبر تحقيق التقدم الفكري والسياسي في وعي الجماهير، وتؤمن عملية الانتقال من العلم، باعتبار الماركسية علماً، إلى إعداد فلسفة أخلاقية وسياسية شعبية، أي ماركسية شعبية موافقه لهذا التصور الجديد، تكون بمنزلة الفلسفة الواقعية والتاريخية للعمل السياسي للجماهير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لسفة البراكسيس تستهدف تحقيق عملية انتقال الجماهير الشعبية من فلسفتها القديمة المحافظة والثابتة وغير النقدية، إلى تبني ماركسية جماهيرية تكمن وظيفتها في إنشاء كتلة فكرية وأخلاقية تعبد الطريق لعلاقة تربوية جديدة بين المثقفين والجماهير الشعبية، تسهم اسهاماً حقيقياً في تطوير الوعي النقدي المتماسك، والتقدم الفكري، اللذان يغيران بشكل جذري كل مرتكزات الفلسفة القديمة، في سبيل تحطيمها جد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الحزب، أو الأمير الحد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يد قراءة الماركسية العالية، ويعيد صياغة الحس العام، ويطرح برنامج عمل، جوهره السيرورة، حيث يعاد أبداً تركيب النظرية والحزب والجماه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إن المقدمات السابقة جميعها تأخذ دلالتها من علاقتها ومفهوم الحزب ووظيفته، ودوره، كما يراه غرامشي، فبدون وجود الحزب كوسيط سياسي متعدد المعاني يصبح الحديث عن السياسة الثقافية، وماركسية الجماهير شكلاً من اللغو والثرثره، أو يصبح شكلاً من الحلم الذي لا مجال لتحقيقه على الأرض</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ا كان حزب الطبقة العاملة أو الأمير الحديث هو حزب من نمط جديد، له أهمية كبيرة ودلالة بالغة في عالمنا المعاصر، لجهة صياغة التصور الجديد للعالم والحياة الأكثر جذرية، والأكثر مناقضة للتصورات وأنماط الايديولوجيات، والأفكار القديمة، فإن عمله السايسي التاريخي لا يتم دون هذه العلاقة العضوية بين المثقفين والجماهير الشعبية، لأنه في حال انحلال هذه العلاقة، تحول الحزب إلى مجرد علاقات بيروقراطية ص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وظيفة الحقيقية للأمير الحديث، هو تحقيق الوحدة الجدلية بين النظرية والسياسة، وهذه مهمة كلية وشاقة، وحبلى بالتناقضات، وبالتقدم والتراجع، طبقاً للجدل المعقد لحركة الصراع الطبقي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ملية تحقيق هذه الوحدة مرتبطة أيضاً بجدل العلاقة العضوية بين المثقفين، الذين يتحملون مسؤولية تاريخية في انتاج ثقافة جديدة، عقلانية، وجذرية، وتاريخية، موجهة إلى الجماهير الشعبية، تهتدي بها في نشاطها العملي، وفي ممارستها للصراع الطبقي، وذلك باقامة كتله ثقافية واجتماعية لمواجهة الثقافة المسيطرة، وبين كتلة الجماهير البسيطة الخاملة، التي يعمل الحزب الثوري على الارتقاء بها إلى مستويات ثقافية أعلى، وهذا لن يتحقق إلا بالترابط العضوي بين وجهة النظر السياسية الثقافية من جهة، وبين متانة التنظيم والمركزية الثقافية الجديدة للتربية الجماهيرية من جهة أخر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ستنتج من هذا، إنه لكي يقوم الأمير الحديث بهذا الفعل التاريخي، أي عمل التجديد الثقافي، وتحقيق الاستقلال الثقافي الذاتي للجماهير الشعبية، لابد له من القيام بالاصلاح الفكري والأخلاقي، من أجل رفع المستوى الفكري والثقافي والسياسي للجماهير الشعبية أوسع فأوسع، والعمل على خلق نخبة من المثقفين تنبثق مباشرة من الجماهير الشعبية، وتكون على علاقة عضوية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ملية الاصلاح الفكري والثقافي مرتبطة بجدل المثقفين والجماهير الشعبية، وبالدور السياسي التاريخي، الذي يلعبه الأمير الحديث، أو المصلح الأكبر، في بلورة سياسة ثقافية جديدة، تكون مكوناً أساسياً من مكونات استراتيجية الصراع من أجل الهيمنة، وتكون في الوقت عينه ابنة الصراع الطبقي في الحقل الثقافي، تؤسس للطبقة العاملة وحلفائها الممكنين تصوراتها الايديولوجية المنسقة والمتجانسة، وباعتبار أن المسألة المطروحة على بساط البحث من جانب هذا المصلح الأكبر، هو تحقيق الوحدة الايديولوجية لهذه الكتل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قافية، وبالتالي تحقيق الاستقلال الذاتي الثقافي المتمايز للجماهير الشعبية، باعتباره شرطاً مهماً لتحقيق الاستقل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اتي لها حيث أن هذا الأخير لن يكون حيوياً وجذرياً، وأكثر مناقضة لأنماط الفكر القديمة، إلا إذا احتضن الاستقلال الثقافي الذاتي لهذه الجماهير الشع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مطلوب، إذاً، من الاصلاح الفكري والثقافي والأخلاقي، هو تأسيس فكر سياسي ثوري، يفك الارتباط بين ايديولوجية الطبقة المسيطرة، والتفكير الجديد، الذي يقوم به المثقفون العضويون، ويكون مرتبطاً بحقائق المجتمع وحاجات تغييره راديكالياً، فضلاً عن أن هذا الفكر السياسي والثقافي القائم على الروح النقدية والممارسة النقدية، وعلى تركيز بنيته الذاتية المستقله، مطالب بأن يساعد الجماهير الشعبية على مغادرة معتقداتها، وتصوراتها القديمة عن العالم و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جماهير الشعبية في حاجة دائمة إلى فكر سياسي ثوري، والثقافة الجديدة لن تسهم في تحرير هذه الجماهير من معتقداتها الضيقة المسيطرة عليها، وبالتالي تسهم في تحرير المجتمع بأسره من العلاقات الايديولوجية والثقافية المسيطرة، إلا إذا كانت ملازمة بصورة أساسية لاستراتيجية الصراع من أجل هيمنة الطبقة العاملة، حيث أن صراعها التاريخي الهادف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سر الوحدة القائمة على الايديولوجية التقليدية، الكسر الذي بدونه لن تستطيع القوة الجديدة وعي شخصيتها المستق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ابد أن يكون مستنيراً بفكر سياسي وتاريخي، في سبيل الاستيلاء على السل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من شك أن الحزب، أو الأمير الحديث، هو الواسطة الثقافية للطبقة العامله، والقوة المنظمة المطورة لتصور فكري جديد متكامل، وشامل، والمسؤول الأول عن تنظيم وقيادة السياسية الثورية المؤدية إلى انشاء الهيمنة، كقيادة فكرية وثقافية وسياسية للطبقات الاجتماعية التقدمية، حيث يقول غرامش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جب على الأمير الحديث أن يكون عامل اصلاح ثقافي وأخلاقي، إذ أن الاصلاح هو أرضية تحقيق تطور لاحق للارادة الجماعي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عبية أرضية تشكل منج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امل للحضارة الحديث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همة الحزب هي تحقيق وحدة الفكر والسياسية العملية، الذي لا يمكن التوصل إليها، إلا إذا جسد الحزب استراتيجية ثقافية تربوية تهدف أساساً إلى تحقيق همينة الكتلة الثورية في المجتمع، عبر العلاقة الجدلية بين المثقفين العضويين والجماهير، وبالتالي عبر المشاركة الفعلية بين الأمير الحديث والقاعدة الاجتماعية للجماهير الشعبية، التي يمث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علاقة التربوية بين المثقفين والجماهير التي يشدد عليها غرامشي، تشكل دينامية ثقافية خاصة، التي يعمل الحزب المهيمن من خلالها، على تحقيق الهيمنة، لأن المجتمع حسب مقولة غرامشي، هو نظام من العلاقات التربوية، إذ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 علاقة هيمنة هي بالضرورة علاقة تربو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امشي يدعو إلى بناء حزب طليعي من نمط جديد هو الحزب المهيمن، الذي يقوم على العلاقة العضوية المتقدمة بين الطبقة العاملة وطليعتها الواعية والمثقفة، وعلى الاسهام العملي والشمولي، والواقعي، من أجل بناء حركه شعبية ثورية ممكنة، تتلاقى فيها الحركة العضوية للجماهير الشعبية والارادة الواعية المثقفة المركزية الموجهة والمنظمة للمثقفين الثورية، وحلفائها الممكنين، في إطار حزب ثوري جماهيري، يجسد الوح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 بين العضوية وبين القيادة الواعية، أو الانضباط هي بالضبط الفعل السياسي الحقيقي للطبقات الدنيا، طالما استمر هذا العمل في أن يكون عملاً جماهيرياً، وليس مجرد مغامرة تقوم بها مجموعات تدعي تمثيل الجماه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وجود الحزب التاريخي تتطلبه بالضرورة السياسية والتاريخية للعلاقة العضوية مع الطبقة الثورية، والجماهير الشعبية، التي يطمح إلى تمثيلها، عبر تجسيده للوحدة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لق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تجاه الوا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و يقوم بتنمية ثلاثة عناصر أس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القاعدة الجماهيرية المؤلفة، من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عناصر واسعة الانتشار من الرجال العاديين الذين تتم مشاركتهم بالانضباط والايمان وليس بروح ابداعية أو تنظيمي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425"/>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القيادة، التي هي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 xml:space="preserve">عامل التلاحم الرئيسي الممركز في الميدان الوطني والذي ينمي الفاعلية والقوة في مجموعة من القوى غير ذات القيمة افرادياً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 xml:space="preserve">والقيادة تلعب دوراً مهماً أساسياً وتاريخياً في الوجود التاريخي للحزب،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إننا نتحدث عن قيادة بلا جيش، ولكن الواقع إنه من الأسهل أن تشكل جيشاً من أن تجد قاد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من المؤكد أن جيشاً موجوداً يمكنه أن يدمر إذا كان يفتقر إلى القادة، في حين أن مجموعة من القادة المتعاونيين والمتفقين على الأهداف المشتركة لن تكون بطيئة في تشكيل جيش حتى وإن لم يكن موجوداً</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16</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425"/>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tab/>
        <w:tab/>
      </w:r>
      <w:r>
        <w:rPr>
          <w:rFonts w:ascii="Simplified Arabic Backslanted" w:hAnsi="Simplified Arabic Backslanted" w:eastAsia="Simplified Arabic Backslanted" w:cs="Simplified Arabic Backslanted"/>
          <w:sz w:val="26"/>
          <w:sz w:val="26"/>
          <w:szCs w:val="26"/>
          <w:rtl w:val="true"/>
          <w:lang w:val="ar-SA"/>
        </w:rPr>
        <w:t xml:space="preserve">ويضيف غرامشي بأن القيادة تتحمل مسؤولية كبيرة في ظروف الأزمات والمنعطفات السياسية الخطيرة، ولهذا فان القادة القادرين هم الذين يظهرون جدارتهم في خلق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 xml:space="preserve">وجود الشروط الضرورية والكافية التي يمكن لها، وبالتالي يجب أن تحل مشكلات معينة تاريخياً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يجب</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لأن أي فشل في أداء الواجب التاريخي يزيد الفوضى والاعداد لكوارث أكبر خطراً</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17</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425"/>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 xml:space="preserve">الكوادر الحزبية، التي تشكل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 xml:space="preserve">العنصر المتوسط الذي يمفصل العنصر الأول مع العنصر الثاني باقامة الاتصال </w:t>
      </w:r>
      <w:r>
        <w:rPr>
          <w:rFonts w:eastAsia="Simplified Arabic Backslanted" w:cs="Simplified Arabic Backslanted" w:ascii="Simplified Arabic Backslanted" w:hAnsi="Simplified Arabic Backslanted"/>
          <w:sz w:val="26"/>
          <w:szCs w:val="26"/>
          <w:rtl w:val="true"/>
          <w:lang w:val="ar-SA"/>
        </w:rPr>
        <w:t>"</w:t>
      </w:r>
      <w:r>
        <w:rPr>
          <w:rFonts w:ascii="Simplified Arabic Backslanted" w:hAnsi="Simplified Arabic Backslanted" w:eastAsia="Simplified Arabic Backslanted" w:cs="Simplified Arabic Backslanted"/>
          <w:sz w:val="26"/>
          <w:sz w:val="26"/>
          <w:szCs w:val="26"/>
          <w:rtl w:val="true"/>
          <w:lang w:val="ar-SA"/>
        </w:rPr>
        <w:t>الجسدي</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بينهما، وجدانياً وفكرياً</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18</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أمير الحديث يمثل سلطة الظل، قائمة بالفعل، وهو يمارس وظيفة الهيمنة من الموقع، الذي يحتله في الصراع الطبقي الاجتماعي، والتاريخي، والسياسي، باعتباره طليعة ثورية للطبقات الشعبية المضطهدة والمستَغَلَة، والمثقف الجمعي، الذي يهدف إلى تأسيس هيمنة جديدة لهذه الطبقات، يكون لها انتاجها المعرفي الجديد، واخلاقياتها الجديدة، وفعلها السياسي المناضل الجد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تل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كمن دور الحزب المهيمن، باعتباره المثقفي الجمعي، على تحقيق الاختلافات الكبيرة داخل الكتلة التاريخية القديمة، من أجل خلق كتلة تاريخية جدي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دور التاريخي لحزب الطبقة العاملة، أي الأمير الحديث يكمن في قدرته على بلورة استراتيجية الصراع من أجل الهيمنة، حيث أن على الحزب السياسي أن يقوم بمهمة غزو فضاءات المجتمع المدني، من خلال اختراق أجهزته المهيمنة المتداخلة تداخلاً كبيراً مع المجتمع السياسي، وعبر الهيمنة في الفكر والسلوك الأخلاقي، حيث يقول غرامشي أيض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ندما يتحقق جهاز الهيمنة، بقدر ما يخلق أرضية ايديولوجية جديدة، يحدد اصلاحاً لوعي البشر ومناهج للمعرفة، فيكون حدثاً معرفياً، حدثاً فلسف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حزب الثوري، لا يمكن أن يتخطى جدلياً وثورياً الاطار الاجتماعي والسياسي، القائم على هيمنة الطبقة السائدة، إلا إذا استوعب، وحلّل أن أزمة المجتمع هي في حقيقتها التاريخية، وضمن سياقها السياسي والتاريخي، أزمة هيمنة، في واقع متصارع</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قول غرامشي في هذا الموض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ناك أزمة هيمنة الطبقة السائدة أو أزمة الأحزاب المعارضة في اكتساب موقع مهي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تحدث أزمة الطبقة السائدة عندما تفشل في مشروع كبير كانت قد طلبت من أجل تحقق وفاق الجماهير أو فرضته ب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رب مث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تحدث أزمة في هيمنتها عند تنتقل جماهير واسعة من السلبية السياسية إلى نشاط ما وتحدث ثو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أزمة الحزب السياسي المعارض، فتحدث حين تشتد النزعة البيروقراطية في داخل الحزب، وتصبح قوة محافظة متحجرة، ومصابة بالانغلاق الايديولوجي، وبالتصلب في شرايين العقل، وتشعر بنظرة استعلائية في علاقتها مع الجماهير، الأمر الذي يقود إلى وجود أزمة علاقة بين الحزب والجماهير الشعبية، حيث أن من مظاهر أزمة الماركسية، في عصرنا الراهن، هي أزمة علاقة الحزب بالجماهير، واستشراس الظاهرة المرضية للمركزية البيروقراطية في الحزب، العاجزة عن اتخاذ أية مبادرة نحو الاصلاح الفكري والثقافي في داخله، لأن هذا أصبح يتناقض جذرياً مع مصالحها الطبقية الجديدة، وبذلك يتحول الحزب إلى مستنقع فاسد، وبركة راكدة، لأن كل نهجه النظري والسياسي، تحول إلى نهج تبريري لعلاقات السيطرة والخضوع القائمة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بيروقراطية، التي تمثل الفئة الأوليغارشية الحاكمة داخل الحزب، تعمل على نفي أية ممارسة للديمقراطية السياسية في الحزب، حيث أن التخلي عن الممارسة الديمقراجطية في داخله، تُحَوِل هذا الأخير إلى مزرعة اقطاعية لمصلحة البيروقراطية، التي تقوم بحق انتقاء أعضائها، والاحتفاظ بهم في المراكز الحساسة، في إطار ممارسة عقيمة، تقوم على معيار الولاء لهذه البيروقراطية بصفة أس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عيار قوة الحزب تكمن في قدرته على انجاز وظيفة الهيمنة، مثلما أن أزمة الحزب، هي أزمة هيمنته، وبالتالي أزمته في العلاقة مع الجماهير الشعبية، حيث يعلق غرامشي على هذه الأزمة قائ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في لحظات الأزمة الحادة يفرغ من مضمونه الاجتماعي فيبقى كأنه مبني في الفراغ</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ضي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الممكن تقييم وظيفة الهيمنة والقيادة للأحزاب من خلال مراقبة نمو الحياة الداخلية لهذه الأحزاب نفسها، فاذا كانت الدولة عبر قواعدها التشريعية تمثل القمعية والنظامية لبلد من البلاد، فعلى الأحزاب التي تمثل الانتماء التلقائي لصفوة من البشر لمعايير من السلوك تعتبر السلوك الأفضل لتربية الجمهور ك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لى الأحزاب إذاً أن تظهر في حياتها الداخلية إنها قد استوعبت كمبادىء للسلوك الأخلاقي هذه القواعد التي هي في الدولة ضرورات أخلاقية فتتحول الضرورة إلى الحرية في داخل الأحز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أتي من هنا القيمة السياسية العظي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قيمة القياد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نظام الداخلي للحزب وقيمة هذا النظام من أجل تقييم امكانيات الانتشار للأحز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خل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قاومة غرائز الثقافات التي انقض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شر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رادة الصارمة في سند نمط جديد من الثقافة ومن 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ر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عي بالفعل من أجل هدف أسم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وضوع الهيمنة يشكل الاستراتيجية الرئيسة بالنسبة للحزب في موقعه داخل حقل الصراع الطبقي، من أجل بناء مجتمع جديد، تسود فيه فلسفة جديدة للعالم والحياة، وأخلاقيات جديدة، حيث أن الحزب مطالب بممارسة وظيفة الهيمنة هذه المرة وقد أعيد توجيه هذا المفهوم نحو بلدان أوروبا الغربية، التي تسيطر فيها السلطة البرلمانية البرجوازية، المرتبطة بظاهرة الديمقراطية الكلاسيكية الغر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6"/>
          <w:szCs w:val="6"/>
          <w:lang w:val="ar-SA"/>
        </w:rPr>
      </w:pPr>
      <w:r>
        <w:rPr>
          <w:rFonts w:eastAsia="Simplified Arabic" w:cs="Simplified Arabic" w:ascii="Simplified Arabic" w:hAnsi="Simplified Arabic"/>
          <w:sz w:val="6"/>
          <w:szCs w:val="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4"/>
          <w:szCs w:val="4"/>
          <w:lang w:val="ar-SA"/>
        </w:rPr>
      </w:pPr>
      <w:r>
        <w:rPr>
          <w:rFonts w:eastAsia="Simplified Arabic" w:cs="Simplified Arabic" w:ascii="Simplified Arabic" w:hAnsi="Simplified Arabic"/>
          <w:sz w:val="4"/>
          <w:szCs w:val="4"/>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ÒË:</w:t>
      </w:r>
    </w:p>
    <w:p>
      <w:pPr>
        <w:pStyle w:val="Normal"/>
        <w:widowControl w:val="false"/>
        <w:spacing w:lineRule="auto" w:line="192" w:before="100" w:after="0"/>
        <w:ind w:firstLine="425"/>
        <w:jc w:val="both"/>
        <w:rPr>
          <w:rFonts w:ascii="Simplified Arabic" w:hAnsi="Simplified Arabic" w:eastAsia="Simplified Arabic" w:cs="Simplified Arabic"/>
          <w:sz w:val="4"/>
          <w:szCs w:val="4"/>
          <w:lang w:val="ar-SA"/>
        </w:rPr>
      </w:pPr>
      <w:r>
        <w:rPr>
          <w:rFonts w:eastAsia="Simplified Arabic" w:cs="Simplified Arabic" w:ascii="Simplified Arabic" w:hAnsi="Simplified Arabic"/>
          <w:sz w:val="4"/>
          <w:szCs w:val="4"/>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أنطونيو بوزول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سمير كر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ؤسسة العربية للدراسات والنشر الطبعة الأولى كانون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w:t>
      </w:r>
    </w:p>
    <w:p>
      <w:pPr>
        <w:pStyle w:val="Normal"/>
        <w:widowControl w:val="false"/>
        <w:spacing w:lineRule="auto" w:line="192" w:before="100" w:after="0"/>
        <w:ind w:left="567" w:right="425" w:hanging="283"/>
        <w:jc w:val="both"/>
        <w:rPr/>
      </w:pPr>
      <w:r>
        <w:rPr/>
        <w:t>Gramsci dans le texte. Editions sociales Paris 1975 (PP595- 60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3)-</w:t>
      </w:r>
    </w:p>
    <w:p>
      <w:pPr>
        <w:pStyle w:val="Normal"/>
        <w:widowControl w:val="false"/>
        <w:spacing w:lineRule="auto" w:line="192" w:before="100" w:after="0"/>
        <w:ind w:left="567" w:right="425" w:hanging="283"/>
        <w:jc w:val="both"/>
        <w:rPr/>
      </w:pPr>
      <w:r>
        <w:rPr/>
        <w:t>D. Grisoni R. Maggiori: Lire Gramsci. Editions universtitaires Paris 1983. (P209).</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لأمير الحديث ترجمه زاهي شرف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قيس الشامي، دار الطليعة، الطبعة الأولى نيسان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غرامشي حياته وأعماله ترجمة عفيف الرزاز، مؤسسة الأبحاث العربية، الطبعة الأولى </w:t>
      </w:r>
      <w:r>
        <w:rPr>
          <w:rFonts w:eastAsia="Simplified Arabic Backslanted" w:cs="Simplified Arabic Backslanted" w:ascii="Simplified Arabic Backslanted" w:hAnsi="Simplified Arabic Backslanted"/>
          <w:sz w:val="22"/>
          <w:szCs w:val="22"/>
          <w:lang w:val="ar-SA"/>
        </w:rPr>
        <w:t>1984</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دوه القاهرة </w:t>
      </w:r>
      <w:r>
        <w:rPr>
          <w:rFonts w:eastAsia="Simplified Arabic Backslanted" w:cs="Simplified Arabic Backslanted" w:ascii="Simplified Arabic Backslanted" w:hAnsi="Simplified Arabic Backslanted"/>
          <w:sz w:val="22"/>
          <w:szCs w:val="22"/>
          <w:lang w:val="ar-SA"/>
        </w:rPr>
        <w:t>1990</w:t>
      </w:r>
      <w:r>
        <w:rPr>
          <w:rFonts w:ascii="Simplified Arabic Backslanted" w:hAnsi="Simplified Arabic Backslanted" w:eastAsia="Simplified Arabic Backslanted" w:cs="Simplified Arabic Backslanted"/>
          <w:sz w:val="22"/>
          <w:sz w:val="22"/>
          <w:szCs w:val="22"/>
          <w:rtl w:val="true"/>
          <w:lang w:val="ar-SA"/>
        </w:rPr>
        <w:t xml:space="preserve">، مؤسسة عيبال للدراسات والنشر الطبعة الأولى </w:t>
      </w:r>
      <w:r>
        <w:rPr>
          <w:rFonts w:eastAsia="Simplified Arabic Backslanted" w:cs="Simplified Arabic Backslanted" w:ascii="Simplified Arabic Backslanted" w:hAnsi="Simplified Arabic Backslanted"/>
          <w:sz w:val="22"/>
          <w:szCs w:val="22"/>
          <w:lang w:val="ar-SA"/>
        </w:rPr>
        <w:t>1991</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رضا الزواري، من هو المثقف؟ مجلة اطروح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دد الرابع عشر السلسلة الثالثة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فيصل دراج</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غرامشي والبحث عن سؤال الثقافة، مجلة النهج العدد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p>
    <w:p>
      <w:pPr>
        <w:pStyle w:val="Normal"/>
        <w:widowControl w:val="false"/>
        <w:spacing w:lineRule="auto" w:line="192" w:before="100" w:after="0"/>
        <w:ind w:left="567" w:right="425" w:hanging="283"/>
        <w:jc w:val="both"/>
        <w:rPr/>
      </w:pPr>
      <w:r>
        <w:rPr/>
        <w:t>Lire Gramsci P211 (Gramsci. Gli interllectuali, E.R. Torino 1975).</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فيصل دراج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3)-</w:t>
      </w:r>
    </w:p>
    <w:p>
      <w:pPr>
        <w:pStyle w:val="Normal"/>
        <w:widowControl w:val="false"/>
        <w:spacing w:lineRule="auto" w:line="192" w:before="100" w:after="0"/>
        <w:ind w:left="567" w:right="425" w:hanging="283"/>
        <w:jc w:val="both"/>
        <w:rPr/>
      </w:pPr>
      <w:r>
        <w:rPr/>
        <w:t>C. Buci- Glucksmann: Gramsci et l`Etat Fayard, Paris 1975, (P36).</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غرامشي وقضايا المجتمع المد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5)-</w:t>
      </w:r>
    </w:p>
    <w:p>
      <w:pPr>
        <w:pStyle w:val="Normal"/>
        <w:widowControl w:val="false"/>
        <w:spacing w:lineRule="auto" w:line="192" w:before="100" w:after="0"/>
        <w:ind w:left="567" w:right="425" w:hanging="283"/>
        <w:jc w:val="both"/>
        <w:rPr/>
      </w:pPr>
      <w:r>
        <w:rPr/>
        <w:t>A. Tosel. Praxis- Editions Sociales- 1984, (P213).</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جون كام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رامشي حياته وأعمال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p>
    <w:p>
      <w:pPr>
        <w:pStyle w:val="Normal"/>
        <w:widowControl w:val="false"/>
        <w:spacing w:lineRule="auto" w:line="192" w:before="100" w:after="0"/>
        <w:ind w:left="567" w:right="425" w:hanging="283"/>
        <w:jc w:val="both"/>
        <w:rPr/>
      </w:pPr>
      <w:r>
        <w:rPr/>
        <w:t>Christine Buci Glucsmann LÆEtat et lÆhÚgemonie- Dialectiques 4-5, 1976- (P193).</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ملاحظات حول ماكيا فل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ات الاجتماعية في باريس </w:t>
      </w:r>
      <w:r>
        <w:rPr>
          <w:rFonts w:eastAsia="Simplified Arabic Backslanted" w:cs="Simplified Arabic Backslanted" w:ascii="Simplified Arabic Backslanted" w:hAnsi="Simplified Arabic Backslanted"/>
          <w:sz w:val="22"/>
          <w:szCs w:val="22"/>
          <w:lang w:val="ar-SA"/>
        </w:rPr>
        <w:t>1975</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0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 xml:space="preserve">الماضي والحاضر مشار إليه في مدخل لدراسة الفلسف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امش </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firstLine="425"/>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rFonts w:eastAsia="Wingdings;Symbol" w:cs="Wingdings;Symbol" w:ascii="Wingdings;Symbol" w:hAnsi="Wingdings;Symbol"/>
        </w:rPr>
        <w:t>rr</w:t>
      </w:r>
    </w:p>
    <w:p>
      <w:pPr>
        <w:sectPr>
          <w:headerReference w:type="even" r:id="rId15"/>
          <w:headerReference w:type="default" r:id="rId16"/>
          <w:headerReference w:type="first" r:id="rId17"/>
          <w:footerReference w:type="even" r:id="rId18"/>
          <w:footerReference w:type="default" r:id="rId19"/>
          <w:type w:val="nextPage"/>
          <w:pgSz w:w="11906" w:h="16838"/>
          <w:pgMar w:left="2693" w:right="2693" w:gutter="0" w:header="2410" w:top="2892" w:footer="0" w:bottom="2892"/>
          <w:pgNumType w:fmt="decimal"/>
          <w:formProt w:val="false"/>
          <w:titlePg/>
          <w:textDirection w:val="lrTb"/>
        </w:sectPr>
      </w:pPr>
    </w:p>
    <w:p>
      <w:pPr>
        <w:sectPr>
          <w:type w:val="continuous"/>
          <w:pgSz w:w="11906" w:h="16838"/>
          <w:pgMar w:left="2693" w:right="2693" w:gutter="0" w:header="2410" w:top="2892" w:footer="0" w:bottom="2892"/>
          <w:formProt w:val="false"/>
          <w:titlePg/>
          <w:textDirection w:val="lrTb"/>
        </w:sectPr>
        <w:pStyle w:val="Normal"/>
        <w:widowControl w:val="false"/>
        <w:spacing w:lineRule="auto" w:line="192" w:before="100" w:after="0"/>
        <w:ind w:firstLine="425"/>
        <w:jc w:val="both"/>
        <w:rPr>
          <w:sz w:val="26"/>
          <w:szCs w:val="26"/>
          <w:lang w:val="ar-SA"/>
        </w:rPr>
      </w:pPr>
      <w:r>
        <w:rPr>
          <w:sz w:val="26"/>
          <w:szCs w:val="26"/>
          <w:lang w:val="ar-SA"/>
        </w:rPr>
      </w:r>
      <w:r>
        <w:br w:type="page"/>
      </w:r>
    </w:p>
    <w:p>
      <w:pPr>
        <w:pStyle w:val="Normal"/>
        <w:widowControl w:val="false"/>
        <w:numPr>
          <w:ilvl w:val="0"/>
          <w:numId w:val="0"/>
        </w:numPr>
        <w:spacing w:lineRule="auto" w:line="192" w:before="100" w:after="0"/>
        <w:ind w:firstLine="425"/>
        <w:jc w:val="both"/>
        <w:rPr>
          <w:sz w:val="26"/>
          <w:szCs w:val="26"/>
          <w:lang w:val="ar-SA"/>
        </w:rPr>
      </w:pPr>
      <w:r>
        <w:rPr>
          <w:sz w:val="26"/>
          <w:szCs w:val="26"/>
          <w:lang w:val="ar-SA"/>
        </w:rPr>
      </w:r>
      <w:r>
        <w:br w:type="page"/>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Normal"/>
        <w:widowControl w:val="false"/>
        <w:spacing w:lineRule="auto" w:line="192" w:before="100" w:after="0"/>
        <w:ind w:firstLine="425"/>
        <w:jc w:val="both"/>
        <w:rPr>
          <w:sz w:val="26"/>
          <w:szCs w:val="26"/>
          <w:lang w:val="ar-SA"/>
        </w:rPr>
      </w:pPr>
      <w:r>
        <w:rPr>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ثالث</w:t>
      </w:r>
      <w:r>
        <w:rPr>
          <w:rFonts w:eastAsia="Monotype Koufi" w:cs="Monotype Koufi" w:ascii="Monotype Koufi" w:hAnsi="Monotype Koufi"/>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مجتمع المديني</w:t>
      </w:r>
    </w:p>
    <w:p>
      <w:pPr>
        <w:pStyle w:val="Heading1"/>
        <w:rPr>
          <w:rFonts w:ascii="Monotype Koufi" w:hAnsi="Monotype Koufi" w:eastAsia="Monotype Koufi" w:cs="Monotype Koufi"/>
          <w:sz w:val="44"/>
          <w:szCs w:val="44"/>
          <w:lang w:val="ar-SA"/>
        </w:rPr>
      </w:pPr>
      <w:r>
        <w:rPr>
          <w:rFonts w:eastAsia="Monotype Koufi" w:cs="Monotype Koufi" w:ascii="Monotype Koufi" w:hAnsi="Monotype Koufi"/>
          <w:sz w:val="44"/>
          <w:szCs w:val="44"/>
          <w:lang w:val="ar-SA"/>
        </w:rPr>
        <w:t xml:space="preserve"> </w:t>
      </w:r>
      <w:r>
        <w:rPr>
          <w:rFonts w:ascii="Monotype Koufi" w:hAnsi="Monotype Koufi" w:eastAsia="Monotype Koufi" w:cs="Monotype Koufi"/>
          <w:sz w:val="44"/>
          <w:sz w:val="44"/>
          <w:szCs w:val="44"/>
          <w:rtl w:val="true"/>
          <w:lang w:val="ar-SA"/>
        </w:rPr>
        <w:t>في السيرورة التاريخية العربية</w:t>
      </w:r>
      <w:r>
        <w:rPr>
          <w:rFonts w:ascii="Monotype Koufi" w:hAnsi="Monotype Koufi" w:eastAsia="Monotype Koufi" w:cs="Monotype Koufi"/>
          <w:sz w:val="44"/>
          <w:sz w:val="44"/>
          <w:szCs w:val="44"/>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headerReference w:type="even" r:id="rId20"/>
          <w:headerReference w:type="default" r:id="rId21"/>
          <w:headerReference w:type="first" r:id="rId22"/>
          <w:footerReference w:type="even" r:id="rId23"/>
          <w:footerReference w:type="default" r:id="rId24"/>
          <w:type w:val="nextPage"/>
          <w:pgSz w:w="11906" w:h="16838"/>
          <w:pgMar w:left="2693" w:right="2693" w:gutter="0" w:header="2410" w:top="2892" w:footer="0" w:bottom="2892"/>
          <w:pgNumType w:fmt="decimal"/>
          <w:formProt w:val="false"/>
          <w:titlePg/>
          <w:textDirection w:val="lrTb"/>
        </w:sectPr>
      </w:pPr>
    </w:p>
    <w:p>
      <w:pPr>
        <w:sectPr>
          <w:type w:val="continuous"/>
          <w:pgSz w:w="11906" w:h="16838"/>
          <w:pgMar w:left="2693" w:right="2693" w:gutter="0" w:header="2410" w:top="2892" w:footer="0" w:bottom="2892"/>
          <w:formProt w:val="false"/>
          <w:titlePg/>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تاريخية المجتمع المديني في الوطن العرب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spacing w:before="0" w:after="0"/>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أول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هل ثمة مجتمع مديني عربي</w:t>
      </w:r>
      <w:r>
        <w:rPr>
          <w:rFonts w:ascii="Monotype Koufi" w:hAnsi="Monotype Koufi" w:eastAsia="Monotype Koufi" w:cs="Monotype Koufi"/>
          <w:sz w:val="32"/>
          <w:sz w:val="32"/>
          <w:szCs w:val="32"/>
          <w:lang w:val="ar-SA"/>
        </w:rPr>
        <w:t xml:space="preserve">، </w:t>
      </w:r>
    </w:p>
    <w:p>
      <w:pPr>
        <w:pStyle w:val="Heading3"/>
        <w:spacing w:before="0" w:after="0"/>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وماهي سيرورة تطوره التاريخ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رفت المنطقة العربية أول التجمعات الحضارية، وقامت على أرضها أعرق الحضارات القديمة، الملقبة بحضارات الشرق القديم من جانب الباحثين المختصين، التي كان لها أعظم تأثير على الحضارتين الاغريقية والرومانية وغيرهما على الحضارة العالمية في العصور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خلال الآلاف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سيح، من عهد ثورة العصر الحجري الحديث، باعتباره شكل مفصلاً تاريخياً مهماً في التحول الجذري، الذي طرأ على حياة الاجتماع البشري، وعلى اعادة بناء كاملة وجذرية لبنية المجتمع الاقتصادية، من خلال انتقال الاقتصاد الاستهلاكي إلى الاقتصاد المنتج، تحققت الثورة النيوليت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ت المنطقة العربية، ممثلة بالشرق الأدنى، منطقة سوريا، وفلسطين، وسيناء، والهلال الخصيب،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نطقة النو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ى لهذه الثورة النيوليتية، حسب تعريف المختص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كانت توفر للانسان النباتات الحبية والعلفيه في حالتها البرية، وأنواع الحيوانات الآكله للعشب، وكذلك الشروط الضرورية والموائمة لظهور نمط جديد من الحض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عتبر المؤرخ الانكليزي غوردون شيلد الثورة النيوليتية، بأنها تضاهي في عظمتها وقدرتها، واكتشافاتها، الثورة الصناعية في القرن الثامن عشر في العصر البرجوازي الحديث</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ظلت حياة الانسان طوال كافة مراحل وجوده على الأرض منذ مئات آلاف السنين مقتصرة على ممارسة الصيد وجمع الثمار، وهو يتصرف في علاقته مع الطبيع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ثل باقي الحيوانات الأخرى، أي كنهاب، ومدمر، ولم يكن له  أي هم لاعادة انتاج المواد النباتية والثمار الضرورية لاستهلاك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ه مع حدوث الثورة النيوليتيه، انتقل الانسان من مرحلة الانسان النهاب والمدمر إلى مرحلة الانسان المنتج، وتكمن أهمية الثروة النيوليتيه في تحطيمها  النمط الاقتصادي  القديم القائم على الصيد وجمع الثمار، وفي احداثها تحول جذرى في نظام الانتاج، الذي أصبح قائما هذه المرة على الانتقال إلى نمط الحياة الزراعي والرعوي، أي الانتقال إلى الاقتصاد المنت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ذ ذاك التاريخ، تشكلت الجماعات الزراعية، والرعوية القادرة على جمع ومراكمة المحاصيل الزراعية والغذائية، وانتقلت في نمط حياتها من حالة الترحل إلى حالة الاقامة والاستقرار، وبالتالي إلى حالة التحضر والمدنية، في مجموعات كبيرة داخل القرى والمدن، وذلك بفضل النتائج الاجتماعية والاقتصادية، والثقافية لظهور تربية الماشية والزراعة، والتقسيم الاجتماعي للعمل، الذي ظهر وبلغ درجة من التعقيد بسرعة، جراء تخصيص قسم من السكان في الصناعات الحرفية مثل صناعة الخزف والفخار، والنسيج، وصناعة السلال والمذارى، وسواها، بهدف تلبية الحاجات المحلية أولاً، ثم عبر ممارسة المبادلة مع مجموعات بشرية أخرى، ثان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صدير اسلحة ومو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كانت بداية ولادة التجا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سمات الخاصة للثورة النيوليتيه تتمثل بشكل جوهري في المسائل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شكلت المراكز الاولية المهمة للاقتصاد المنتج القديم في مناطق سورية، وبلاد ما بين النهرين السهلية، أي العراق  وحتى جنوب غرب ايران، ومن فلسطين وسيناء، وحتى ماوراء القفقاز، وعلى الساحل الشرقي للبحر الأبيض المت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مراكز الأولية من اقدم المراكز الزراعية في العالم، حيث كانت تنمو فيها اصناف الحبوب البرية، والنباتات الغريبة، وتنتشر فيها ايضاً زراعة القمح ذى الحبة الواحدة، والشعير، والعدس، والحمص، والكرسنة، والكت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اسيا الامامية من اقدم مراكز الزراعة والرعي فقط،” بل كانت الموطن القديم لصناعة التعدين، اذ توفرت هنا في الألف السابع المقدمات الانتاجية لنشوء التعدين فأن الناس الذين كانوا يمارسون استخراج الجير تعلموا منذ مطلع العصر الحجري الحديث طريقة الحصول على الحرارة الضرورية، لصهر خامات النحاس</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رجة مئو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ما بعد انتقلت صناعة التعدين إلى المناطق المجاورة لاسيما الامامية، إلى مصر، وايران، واوروبا، وافغانست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شمال افريقيا يعتبر مركزاً زراعياً ومستقلاً عن  هذه المراكز الانفة الذكر ويحكمه تطوره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ه تأثيره المباشر مثله في ذلك مثل هذه المراكز الزراعية القديمة في آسيا الام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تطور الزراعة في مصر العليا، والتدجين المحلي للحيوا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يوانات الاليفة جاءت إلى مصر  من اسيا الامامية ومن شمال افريقيا، وانتشرت تربيتها في دلتا النيل منذ عصرما قبل الصوان، أي منذ الألف الخام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بفضل هذه الثورة النيوليتيه، التي غدت أكثر ضخامة من حيث قدرتها على أحداث تحولات جذرية عميقة في البنية الاجتماعية، ظهرت وتبلورت المجتمعات البشرية، بصورة عميقة ومدهش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زدادت بسرعة التفاعلات الاثنية والحضارية بين هذه المجتمعات، وبدأت تنضج عملية تشكل الطبقات، وقامت المدن ونشأت الدول، وظهرت الحضارات الأولى في المنطقة العر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أهمية الانتقال إلى الزراعة وتطور الرعي، وازدياد أنواع المنتجات الرعوية، وتحسن أشكال الزراعة  الفعالة، وتبدل ظروف تربية الماشية وتدجين  الحيوانات، وانتشار نمط حياة القبائل الرحل في بعض المناطق، حيث كانت حياة البداوة مرتبطة بالترحال العمودي إلى المراتع الشتوية والصيفية، التي تقع في الجبال والسفوح على ارتفاعات مختلفة، قد أحدث تطوراً وانقلاباً جذرياً وكاملاً في نمط حياة الناس وفي علاقاتهم الاجتما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الانتقال إلى الاقتصاد المنتج، يعني الانتقال إلى مجتمع العمل والانتاج، وبالتالي الانتقال إلى عملية التشكل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الناس هم الذي ينتجون حياتهم الاجتماعية، فانه تتوضح لنا العلاقة الجدلية القائمة بين المجتمع و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يشترط وجود وتوافر الانتاج، الذي يحدد ما هيته وسيرورة تطوره، وكذلك الأمر بالنسبة للانتاج، الذي لايوجد بدون المجتمع ولا خارج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ان الانتقال إلى الاقتصاد المنتج كاحدى افرازات الثورة النيوليتية، قد شكل المقدمات الضرورية للعملية الانتاجية بالمعنى الواسع والعميق، الذي اعطاه ماركس لهذه الكلمة، أي ظهور حجم الانتاج للخيرات المادية والروحية، وظهور فائض مستمر من المنتوج، وبروز توجه نحو الانتاج المتخصص، وتعميق تقسيم العمل الاجتماعي، وتفرد المهن طبقا للوظائف الاقتصادية والاجتماعية، المختلفة، وتعقد نظام الادارة، بفضل وحدة العملية الانتاجية في شقيها المادي والروحي، باعتبار أن العملية الانتاجية الاجتماعية، هي في حد ذاتها عملية فكرية ورو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فضل الانتقال إلى الزراعة والرعي، تشكل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قدمات المادية الضرورية للحياة الاجتماعية بكل عمقها وشمولها، وارست المقومات المادية الثابتة للحياة الحضارية المستقرة مع ازدياد عدد السكان، وحجم الانتاج، وبالتالي تحددت خصائص وسمات المجتمع المدني القديم في المنطقة العربية، وتشكلت الدول والحضارات، حيث كان لنشوء الزراعة والرعي في عهد الثورة النيوليتية ظاهرة ثورية حقاً، في  ارساء حضارة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دينة</w:t>
      </w:r>
      <w:r>
        <w:rPr>
          <w:rFonts w:ascii="Simplified Arabic" w:hAnsi="Simplified Arabic" w:eastAsia="Simplified Arabic" w:cs="Simplified Arabic"/>
          <w:sz w:val="26"/>
          <w:sz w:val="26"/>
          <w:szCs w:val="26"/>
          <w:lang w:val="ar-SA"/>
        </w:rPr>
        <w:t xml:space="preserve"> </w:t>
      </w:r>
      <w:r>
        <w:rPr/>
        <w:t>Cite┤</w:t>
      </w:r>
      <w:r>
        <w:rPr>
          <w:rFonts w:eastAsia="Simplified Arabic" w:cs="Simplified Arabic" w:ascii="Simplified Arabic" w:hAnsi="Simplified Arabic"/>
          <w:sz w:val="26"/>
          <w:szCs w:val="26"/>
          <w:lang w:val="ar-SA"/>
        </w:rPr>
        <w:t>-</w:t>
      </w:r>
      <w:r>
        <w:rPr/>
        <w:t>L┤ETAT</w:t>
      </w:r>
      <w:r>
        <w:rPr>
          <w:rFonts w:ascii="Simplified Arabic" w:hAnsi="Simplified Arabic" w:eastAsia="Simplified Arabic" w:cs="Simplified Arabic"/>
          <w:sz w:val="26"/>
          <w:sz w:val="26"/>
          <w:szCs w:val="26"/>
          <w:lang w:val="ar-SA"/>
        </w:rPr>
        <w:t xml:space="preserve">، </w:t>
      </w:r>
      <w:r>
        <w:rPr>
          <w:rFonts w:ascii="Simplified Arabic" w:hAnsi="Simplified Arabic" w:eastAsia="Simplified Arabic" w:cs="Simplified Arabic"/>
          <w:sz w:val="26"/>
          <w:sz w:val="26"/>
          <w:szCs w:val="26"/>
          <w:rtl w:val="true"/>
          <w:lang w:val="ar-SA"/>
        </w:rPr>
        <w:t>والمجتمع المديني، بظهور القرى والمدن في بلاد الشام، وبلاد الرافدين، وفلسطين، ومصر بين الألف التاسع والألف الخامس قبل الميل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نا نؤكد على ان المجتمع المدني الحديث ليس انجازا برجوازيا فقط، حتى وان بلغ درجة تطوره الكامل في العصر البرجوازي الحديث في أوروبا لان البذور الاصول والجذور التاريخية للمجتمع المدني على الصعيد العربي قديمه جدا ومتنوعة، فضلاً عن توافر مقومات الاجتماع في التاريخ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نطقة العربية تعتبر أول المناطق في العالم، التي عرفت العمل الاجتماعي، والوعي الاجتماعي  المتجسد في الاسطورة والدين، أما المؤشرات التي تشير إلى وجود المجتمع المديني، فلها علاقة بالمقولة ال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تاريخ تنويعة على اشكال الاجتماع، وبالتالي فالتاريخ لايظل اسير شكل واحد، كما تعلل ذلك الايديولوجية الطبقوية الستالينيه السائدة في الوطن العربي</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مؤشرات التي تشير إلى وجود المجتمع المديني</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ثورة النيوليتيه التي ظهرت في العصر الحجري الحديث، قد حققت انقلاباً عظيما، وقطعاً تاريخيا على صعيد حياة الانسان باهتدائه إلى الزراعة، وعملية توسيعها، وتدجين الحيوان، حيث ان هذا القطع التاريخي مع ماسبقه، تم في المنطق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ريا، العراق، ومصر بالدرجة الأولى، ومهد لتطورات اجتماعية وسياسية وفكرية على غاية من الاهمية عاشتها هذه المنطقة في تاريخها ال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قد كانت هذه المنطقة مهدا ومركزاً للديانات السماوية، ومصدرا للإشعاع الديني، الذي أنار اصقاع الدنيا قاطبة، ومهد لنشوء الحضارات الناضجة في المراحل التي عقبت العصر الحجر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لعنصر السامي العربي دور اساسي في صياغة، وبلورة، وتطوير هذه الحضارات الانسانية، التي أول مابزغ فجرها في هذه  المنطقة من 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ضفاء الوحدة المجتمعية والسياسية، والحضارية المدنية لمنطقة الشرق الادنى، وعلاقتها الوثيقة بحضارة وادي الن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اهم في صنع هذا التاريخ سكان مناطق الشرق الادنى وهم شعوب الصحراء العربية، وكنعان، والساحل الفينيقي، وجبال آسيا الصغرى، وبلاد ما بين النهرين، ومنطقة الأراضي الرسوبية على الخليج العربي، ثم شعوب جبال ايران وهضاب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ختلف هذه الشعوب عن بعضها دما وعرقاً، الا ان لجميعها هدفا واحداً هو الوصول إلى أراضي الهلال الخصيب، وبالتالي التمكن من السيطرة على بلاد جنوب ما بين النهرين، بلاد السومرين، التي أول ما عرفت الحضارة  المزدهرة عند مطلع الألف الثالثة 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تسب الشعوب القادمة من الصحراء العربية وبادية الشام، التي دخلت أراضي الهلال الخصيب على شكل موجات عديدة ومتلاحقة طوال ثلاثة آلاف سنة إلى أسرة الشعوب الس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تنتسب الشعوب الجبلية أو على الأقل طبقتها القائدة، إلى المجموعات الهندية، الجرمانية التي وجهت اهتمامها إلى المنطقة وتحركت  نحوها في الألف الثاني والأولى قبل الميل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نجد هناك شعوبا أخرى ساهمت في صنع تاريخ هذه المنطقة كالسومرين مثلاً الذين لانستطيع معرفة أصلهم، ذلك لأن لغتهم بعيدة عن ان  تكون مرتبطة باللغات المعروفة حتى الآ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تختلف هذه الشعوب فيما بينها بالدم واللغة والمستوى الحضاري فحسب، بل نراها ضمن مناطقها الجغرافية المتنوعة  تتبع نظاما اجتماعياً مختلفاً، وذلك بفعل تأثير شروط المعيشة الخاصة بها، فهناك بادية الشام موطن البدو الساميين الرحل، الذين ينتظمون في عشائر متعددة ترعى قطعان اغنامها وجمالها في مناطق  واسعة ومحددة بدق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لى جانب ذلك فهناك الجبال التي يقطنها البدو الرحل، الذين يعتمدون في عيشهم على الصيد وتربية الخيول وذلك عندما لايوجد مكانا لهم في الوديان الخصبة، التي استقر فيها من سبقهم من السكان الحض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ختاماً نجد الهلال الخصيب المحصور بين الصحراء والسلاسل الجبلية قد أصبح موطن الفلاحين المتحضرين، الذين لم يعودوا ينظمون بعد حسب علاقاتهم العشائرية أو القبلية بل اطلاقاً من موطن  سكنهم أو انتمائهم لقبائلهم أو كما حدث بصورة خاصة في الأراضي الرسوبية حتى جنوب الرافدين وذلك حسب مناطق مقابلة لهم دويلات آلهت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ت هذه الفئات الثلاث، أهل البادية، وبدو الجبال، والفلاحين على اتصال مستمر فيما بي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فئات تتأرجح في عيشها مع بعضها بين وئام وخصام دائمين رغم حاجة كل منها لحاصلات الأخر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حاول الحضر من السكان السيطرة دوما على الطرق التجارية التي كانت في ايادي البدو، وعلى النقيض من ذلك فقد استهدف البدو بصورة رئيسية الولوج والتحكم بالمناطق المتحضرة، وبالرغم من احتقارهم في الواقع للفلاحين كانوا يطمعون دوماً في ارزاقهم وخيرا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لازم هذا الصراع الاجتماعي في بلدان الشرق الادنى بتناقض بين السكان من النواحي اللغوية والفكرية والاحوال العر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تتبعنا تاريخ الشرق الادنى نجد أنه لايتمثل في شعب واحد خلق  توزان القوى الغربية والمح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كان هذا التاريخ نتيجة لصراع دام قرونا من الزمن بين شعوب غريبة عن بعضها ال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تحاك أو بالاحرى تشابك المصالح المادية والفكرية جعلها  تنتظم في مجتمعات ودول كما أصبحت عليه في بلاد الغرب خلال القرون الوسطى والعصر الحاض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نا حين نعود لدراسة التاريخ القديم للمنطقة العربية، فلكي نحلل آليات انتقال حياة الانسان من مرحلة الفطرة والتوحش إلى مرحلة بناء المجتمع المديني، وانشاء الدول والحضارات الناضجة، حيث أن أسس المجتمع المدني الحديث، والحضارة الانسانية الحاضرة، تمتدان إلى ذلك المجتمع المديني القديم، وتلك الحضار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ؤكد أن المادة المتكاثرة عن نشوء المجتمع المديني، والحضاري، والعمران البشري، وحياة ذلك العمران، وأحواله، على الصعيد العربي، ستساعدنا لاعلى تكوين آراء، وتعليل نشوء المجتمع المدني فقط، وانما ستساعدنا أيضاً على فهم ذلك الماضي البعيد الذي تكون فيه المجتمع المديني، وتوضيح حاضر المجتمع المدني وفه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همنا هنا أن نوجز أهم الانقلابات، والمؤشرات، التي حدثت في تاريخ تطور المجتمع المديني منذ العصور الحجرية القديمة، ومنها بداية الزراعة وتربية الحيوان، وصنع الالات والادوات، ونشوء اللغة، التي ظهرت عند الانسان في زمن ما من العصر الحجري، حيث ان اللغة ليست البنية الفوقية كما تعرفها لنا التوصيفات الماركسية، انما  اللغة هي البنية التحتية التي أسست لظهور المجتمع على الصعيد العربي، وبتبلور فكرة الأمة العربية، لأنه بدون لغة ليس هناك تجمع 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فإن اللغة ومارافقها من تكون ثقافي، وصنع الالات، شكلا ركنين اساسيين في تأسيس المجتمع المديني والحضارة البش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ت اللغة، والكتابة والتدوين، قد تم اختراعها في بلاد وادي الرافدين، ووادي النيل التي كانت اساس نشوء المجتمع المديني القديم في المنطقة العربي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1- </w:t>
      </w:r>
      <w:r>
        <w:rPr>
          <w:rFonts w:ascii="Monotype Koufi" w:hAnsi="Monotype Koufi" w:eastAsia="Monotype Koufi" w:cs="Monotype Koufi"/>
          <w:sz w:val="28"/>
          <w:sz w:val="28"/>
          <w:szCs w:val="28"/>
          <w:rtl w:val="true"/>
          <w:lang w:val="ar-SA"/>
        </w:rPr>
        <w:t xml:space="preserve">العصر الحجري الحديث </w:t>
      </w:r>
      <w:r>
        <w:rPr>
          <w:rFonts w:eastAsia="Monotype Koufi" w:cs="Monotype Koufi" w:ascii="Monotype Koufi" w:hAnsi="Monotype Koufi"/>
          <w:sz w:val="28"/>
          <w:szCs w:val="28"/>
          <w:lang w:val="ar-SA"/>
        </w:rPr>
        <w:t>8500</w:t>
      </w:r>
      <w:r>
        <w:rPr>
          <w:rFonts w:eastAsia="Monotype Koufi" w:cs="Monotype Koufi" w:ascii="Monotype Koufi" w:hAnsi="Monotype Koufi"/>
          <w:sz w:val="28"/>
          <w:szCs w:val="28"/>
          <w:rtl w:val="true"/>
          <w:lang w:val="ar-SA"/>
        </w:rPr>
        <w:t>-</w:t>
      </w:r>
      <w:r>
        <w:rPr>
          <w:rFonts w:eastAsia="Monotype Koufi" w:cs="Monotype Koufi" w:ascii="Monotype Koufi" w:hAnsi="Monotype Koufi"/>
          <w:sz w:val="28"/>
          <w:szCs w:val="28"/>
          <w:lang w:val="ar-SA"/>
        </w:rPr>
        <w:t>5500</w:t>
      </w:r>
      <w:r>
        <w:rPr>
          <w:rFonts w:ascii="Monotype Koufi" w:hAnsi="Monotype Koufi" w:eastAsia="Monotype Koufi" w:cs="Monotype Koufi"/>
          <w:sz w:val="28"/>
          <w:sz w:val="28"/>
          <w:szCs w:val="28"/>
          <w:rtl w:val="true"/>
          <w:lang w:val="ar-SA"/>
        </w:rPr>
        <w:t>ق</w:t>
      </w:r>
      <w:r>
        <w:rPr>
          <w:rFonts w:eastAsia="Monotype Koufi" w:cs="Monotype Koufi" w:ascii="Monotype Koufi" w:hAnsi="Monotype Koufi"/>
          <w:sz w:val="28"/>
          <w:szCs w:val="28"/>
          <w:rtl w:val="true"/>
          <w:lang w:val="ar-SA"/>
        </w:rPr>
        <w:t>.</w:t>
      </w:r>
      <w:r>
        <w:rPr>
          <w:rFonts w:ascii="Monotype Koufi" w:hAnsi="Monotype Koufi" w:eastAsia="Monotype Koufi" w:cs="Monotype Koufi"/>
          <w:sz w:val="28"/>
          <w:sz w:val="28"/>
          <w:szCs w:val="28"/>
          <w:rtl w:val="true"/>
          <w:lang w:val="ar-SA"/>
        </w:rPr>
        <w:t>م</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ا كانت العلاقة بين الاستقرار والانتاج علاقة سببية، فقد شهد هذا العصر، بداية الزراعة وتربية الحيوان، ونشوء القرى، والحرف اليدوية، وكانت سوريا الشمالية وفلسطين موطنان لزراعة القمح والشعير، اللذين يتمتعان بقيمة غذائية عالية، فضلاً عن أن السكان الذين قطنوا في هذين البلدين، كانوا أول من مارسوا شكلا من اشكال الزراعة في الشرق الادن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بدو أن المهاجرين الساميين الاوليين إلى مصر انما اتوا من سورية وادخلوا معهم القمح وزراعة الكر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حدثت الزراعة انقلاباً جذرياً في حياة الانسان، وكذلك الأمر بالنسبة لتربية المواشي، وتدجين الحيوان، وهذان العاملان هما المحددان الرئيسيان في انتقال الانسان إلى ممارسة حياة مستقرة ومنتجة، وإلى سيطرته على موارده الغذ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فان هذه الحياة المستقرة التي ارتبطت بنشوء الزراعة وتدجين الحيوان، قد جعلت الانسان ينتقل من السكن في الكهوف والملاجئ الصخرية في الاماكن المرتفعة إلى السكن في السهول، وظهرت مصاحبة لذلك ملكية 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شك أن الاستقرار على صعيد المسكن والعمل، قد مكن الإنسان من تجميع طاقاته الابداعية واختباراته المتشابهة، لكي يجسدها في صراعه ضد الطبيعة، وفي سبيل بناء القرى والمدن، وارساء تقاليد حض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وضحت التقنيات الاثرية وجود أثار قرى شهدت ازدهاراً كبيراً في هذا العصر، ومنها  قرية المريبط التي تقع على الضفة اليسرى من دير الزور من نهر الفرات، والتي شهدت   تقدماً في فن العمارة مثل ادخال الافران، والساحات العامة خارج البيوت، الامر الذي يشير إلى وجود تعاون السكان في تنظيم واستخدام هذه المرافق العامة المشت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دلت التنقيبات الاثرية على ازدهار قرية تل بقرص التي تقع على الضفة اليسرى لنهر الفرات والتي تبعد حوالي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لو متر إلى الجنوب من دير الزور، وقرية تل الرماد القريبة من دمشق، والواقعة بين قطنا وعرطوز</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ظهرت قرى أخرى تحمل نفس الخصائص الحضارية المميزة في العراق، مثل تل صوان وأم دباغي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توافر عوامل حياة الاستقرار، قد انبثق عنها التعاون بين الأفراد، خصوصاً وان مجتمعات الانتاج الزراعي والحيواني، تتطلب مثل هذا التعاون، الذي يفرضه التقسيم الاجتماعي للعمل وصنع وسائل الانتاج المتطورة والمتعددة، وبروز الحرفيون  المه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لحياة المستقرة تتطلب أيضاً العمران، الذي يحتاج أيضاً إلى مستلزمات كبيرة، ان الاستقرار ولد الحياة الجماعية، وهذه الأخيرة كونت الأفكار، وشكلت عاملاً قوياً في تطور اللغة، باعتبارها وسيلة التواصل بين هؤلاء الافراد في اطار هذه الحياة الجما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ذي يذهلنا اليوم هو درجة الاتقان التي وصلتها اللغة بفعل العقل البشري في العصر الحجري الوسيط، وترينا مقارنة العربية الحديثة الدارجة مثلاً بما يمكن معرفته من اللغة السامية الأم تطوراً مستمراً نحو التبسيط بالنسبة للمستوى العالي في عصورما قبل التاريخ البعيدة، واثرا آخر للحياة العقلية عند إنسان العصر الحجري الوسيط اعتقاده الديني بآلهه أو بمجموعة من الالهة وظهور فكرة بدائية عنده أولية عن نوع من حياة ثانية للراحل بعد المو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سياق هذا التطور للغة والحياة العقلية عامة، تطور الفن، باعتباره مثل اللغة صفة مميزة للب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بدو 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قدم الأمثلة المعروفة للفن التشكيلي في فلسطين على كل ح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ستدل من كل ماذكرناه، ان الحياة المستقرة، وتطور الزراعة، وتربية المواشي، وظهور ملكية الأرض ونشوء القرى، وتطور اللغة، وانتشار نظام الفيض الحسابية، الذي كان يستخدم في عملية جرد المؤن الواردة والموزعة، في جميع أرجاء الهلال الخصيب، من غرب سوريا إلى أواسط ايران، في الألف  السابع قبل المسيح، وحصول تقسيم للعمل بوتائر متسارعة، مع تطور الحرف، مثل صناعة الفخار، والنسيج، والتعدين، كل هذه  العوامل مجتمعة، احدثت انقلاباً حضارياً مهما في حياة الناس الذين كانوا يسكنون في اقطار بلاد الشام، ووادي الرافدين، لكي يؤسسوا مجتمعا مدينياً ذى بنية اجتماعية أكثر تعقيداً، مع ازدهار انتاج المواد والسلع الغذائية، وازدهار المقايضة الداخلية والخارجية، ويروز الرقابة على الحياة الاقتصادية للمجتمع المديني الوليد من جانب السلط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2-</w:t>
      </w:r>
      <w:r>
        <w:rPr>
          <w:rFonts w:ascii="Monotype Koufi" w:hAnsi="Monotype Koufi" w:eastAsia="Monotype Koufi" w:cs="Monotype Koufi"/>
          <w:sz w:val="28"/>
          <w:sz w:val="28"/>
          <w:szCs w:val="28"/>
          <w:rtl w:val="true"/>
          <w:lang w:val="ar-SA"/>
        </w:rPr>
        <w:t>من الزراعة وتربية الحيوانات إلى اكتشاف الادوات المعدن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شكل اكتشاف المعدن مرحلة جدية في تدرج الانسان العاقل والصانع، في استعمال المعادن، وفن التعدين، في الاطوار الاخيرة من العصر الحجري النحاسي، الذي امتد من </w:t>
      </w:r>
      <w:r>
        <w:rPr>
          <w:rFonts w:eastAsia="Simplified Arabic" w:cs="Simplified Arabic" w:ascii="Simplified Arabic" w:hAnsi="Simplified Arabic"/>
          <w:sz w:val="26"/>
          <w:szCs w:val="26"/>
          <w:lang w:val="ar-SA"/>
        </w:rPr>
        <w:t>5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3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مع المؤرخون على تسمية هذا العصر، بالعصر الحجري المعدني، أو بعصر ما قبل نشوء السلالات الحاكمة بهيئة امراء وملوك في كل من العراق و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شك ان اكتشاف النحاس وتصنيعه بشكل جيد، وعلى اوسع نطاق، والاستفادة منه في مجالات متعددة، قد مثل تحولاً نوعيا على صعيد التغيرات الاجتماعية التي ظهرت على المجتمعات القروية الزراعية، التي قوت علاقات الاتصال والتواصل فيما بين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كتشاف النحاس قد ولّد صناعات جديدة، وأوجد طلائع تقسيم العمل والتخصص، وأسهم في عملية اتساع الانتاج الزراعي، بعد ان كان الانتاج في العصر الحجري الحديث مقتصراً على مقادير محددة تحقق الاكتفاء الذات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هذا العصر النحاسي أصبح الفلاحون ينتجون انتاجاً زائداً بهدف مبادلته بالسلع الصناعية الجديدة فنشأت طبقة جديدة من الناس تمركزت في القرى المنسقة، تخصصت في الصناعات الابتدائية، مثل صناعة أواني الفخار المصبوغ بالالوان والاشكال الزاهية، وتنسب حضارة ذلك العصر إلى حضارة حلف </w:t>
      </w:r>
      <w:r>
        <w:rPr>
          <w:rFonts w:eastAsia="Simplified Arabic" w:cs="Simplified Arabic" w:ascii="Simplified Arabic" w:hAnsi="Simplified Arabic"/>
          <w:sz w:val="26"/>
          <w:szCs w:val="26"/>
          <w:lang w:val="ar-SA"/>
        </w:rPr>
        <w:t>55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سبة إلى تل حلف الذي يقع على منابع الخابور بالقرب من بلدة رأس العين، على بعد خمسة كيلومتر إلى الجنوب منها، حيث ان مايميز حضارة حلف  هو  صنع الاواني الفخارية وتنوع اشكالها الهندسية، المعينات، المثلثات، والمربعات، وكذلك زخار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عصر تابع هؤلاء الناس الحضر مسيرتهم في التمدن والتحضرمن خلال نشوء طبقة الصناع، الذين طوعوا النحاس بالمطرقة، بعد صهر المعادن، وصنعوا الاواني ونقشوها بألوان متعددة، وصنعوا الاختام، وتوزيع الأشكال على سطح هذه الاختام، وقد سميت حضارة هذا العصر النحاسي بحضارة العبيد نسبة إلى تل العبيد الصغير الذي يقع في جنوب العراق، إلى القرب من مدينة أور الشهيرة حوالي ستة كيلومت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وجت الاختراعات التي اهتدى اليها سكان وادي الرافدين في عصور ما قبل السلالات بانقلابات خطيرة في الاطوار الأخيرة منها، ولاسيما بعد ان حل قرب الانهار في العراق وفي مصر، ومن ذلك ما ذكرناه من اتساع الزراعة وبداية الحياة الحضرية ونشوء أولى المدن والاختصاص، وعرف بناة الحضارة الاوائل في العراق ومصر فن التعدين أي صناعة النحاس والبرون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رف العراقيون القدماء صنع النحاس في العهد المسيحي بط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بي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حدود </w:t>
      </w:r>
      <w:r>
        <w:rPr>
          <w:rFonts w:eastAsia="Simplified Arabic" w:cs="Simplified Arabic" w:ascii="Simplified Arabic" w:hAnsi="Simplified Arabic"/>
          <w:sz w:val="26"/>
          <w:szCs w:val="26"/>
          <w:lang w:val="ar-SA"/>
        </w:rPr>
        <w:t>40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رفوا صنع البرونز في عه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مده نص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حدود </w:t>
      </w:r>
      <w:r>
        <w:rPr>
          <w:rFonts w:eastAsia="Simplified Arabic" w:cs="Simplified Arabic" w:ascii="Simplified Arabic" w:hAnsi="Simplified Arabic"/>
          <w:sz w:val="26"/>
          <w:szCs w:val="26"/>
          <w:lang w:val="ar-SA"/>
        </w:rPr>
        <w:t>32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بتدعوا دولاب الخزاف وصنعوا الاجر والاختام الاسطوانية والعربية ذات العجلة والمحراث، الذي حل محل قطعة الحجر التي كانت تستعمل لنبش الأرض في العصور الحجرية الحديثة، واهتدى سكان العراق القدماء إلى صنع السفن الشراعية في عهد قديم جداً في عهد العبيد السالف الذكر، بدلالة ما وجد من الماذج في أ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قير من ذلك العهد وفي ايدو، وتوجت كل هذه الوسائل بابتداع وسيلة للتدوين أي الكتابة، وقد تم ذلك في العراق قبل غيره من اقطار  الد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عرف دولاب الخزف وفن التعدين والعجلة فيه كذلك قبل الحضارات الاخرى، وبدأت في الأطوار الأخيرة من عصور ما قبل السلالات الفنون الراقية كالنحت والتصوير والتطع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طعيم اوتكفيت الاحجار باحجار أخرى ثم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بدأ فن النحت منذ عصر الوركاء ولاسيما منذ نصفه الثا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في حدود </w:t>
      </w:r>
      <w:r>
        <w:rPr>
          <w:rFonts w:eastAsia="Simplified Arabic" w:cs="Simplified Arabic" w:ascii="Simplified Arabic" w:hAnsi="Simplified Arabic"/>
          <w:sz w:val="26"/>
          <w:szCs w:val="26"/>
          <w:lang w:val="ar-SA"/>
        </w:rPr>
        <w:t>3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هرت كذلك المباني العامة كالمعابد، منذ عصر العب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ثرت المعابد وازدادت أهميتها منذ عصر العبيد، وظهرت في طور الوركاء الابنية التذكارية الدينية ومن بين ذلك أولى الابنية الشاهقة التي سماها البابل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زقو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الصرح أو البرج المدر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خصائص المميزة لهذا العصر النحاسي عن العصر الحجري الحديث الذي سبقه، تشكل  نقلة حضارية في تدرج حياة الناس من حيث تطويرهم للصناعات والاختراعات، باستخدام النحاس أولاً، ثم مزيجه القاسي وهو البرونز من أجل صنع الاسلحة الحربية، قبل ان يستخدم لأدوات ال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تطور الزراعة المعتمدة على الري والتي شملت أنواعاً متعددة من الخضار، انعكس على تنوع الغذاء للناس، وكميته في ارتفاع معدل القامة البشرية للانسان ارتفاعا ملموسا، في العصر الحجري النح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قد ادت صناعة المعادن والخزف والفخار وتخصصها إلى ظهور الحرف المختلفة وبالتالي التخصص في التقسيم الاجتماعي للعمل، وإلى زيادة في العلاقات التجارية بين القرى وممالك القبائل، ثم ان انتقال الناس من حياة البداوة إلىالزراعة والحضارة، وازدياد عدد السكان، وميلهم إلى الاجتماع البشري والتعاون فيما بينهم، سواء في مجال التقسيم الاجتماعي للعمل، أم في مجالات  العلاقات التجارية، قد ادى  إلى قيام المدن المنظمة وظهور الحكومات الصغيرة المستقلة بعضها عن 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متاجرة بطريقة المقايضة، أي تبادل السلع بسلع أخرى، هو التقليد السائد بين السكان، الذين سكنوا سورية وفلسطين ولبنان من جهة، ومصر والعراق من جهة أخرى، وعلى الرغم من ان التجارة، كانت بسيطة، في ذلك الع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الاتصالات التجارية، والثقافية، وتطوير المعتقدات الدينية التي ظهرت بظهور المعابد، وانتشار حضارة العبد انتشاراً كبيراً امتد تأثيرها حتى سواحل  شبه الجزيرة العربية المطلة على الخليج العربي، وشملت أيضاً الاقليم الشمالي من بلاد الشام، وكانت لها انعكاسات مهمة على صعيد تنشيط الحياة الاجتماعية والسياسية والثقافية في جميع مظاه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ختراع الكتابة التي انتشرت من جنوب بلاد الرافدين إلى شمال سوريا، حيث أنه بالكتابة بدأ التاريخ الحقيقي للمجتمع المديني، الذي بزغ في المنطقة العربية، ومارافقه من سير عام باتجاه التمدن والمدنية من الشرق إلى الغرب، وماشاكل ذلك من ثمار العمران والحضا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ظهور الكتابة أصبح النشاط المعر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كري ميدانا خاصاً من ميادين الممارسة والحياة العملية، له استقلالية ملحوظة، وانفصل عن تيار حياة الجماعة القديمة، الذي كان حت ذلك الوقت، غير متفكك تقري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ظهور الدولة والكتابة يفصل العصر القديم عن العصور البدائية، ويشير إلى فجر الحضارة وبداية تاريخ  البشرية الحقيقي، وتعتبر كتابة ما بين النهرين أقدم كتابة في العالم واغلب الظن أن الفضل في اختراع الكتابة يعود إلى السومريين، وهو شعب كان يعيش في جنوب العراق الحالي، خلال الالفين الرابع والثالث 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eastAsia="Monotype Koufi" w:cs="Monotype Koufi" w:ascii="Monotype Koufi" w:hAnsi="Monotype Koufi"/>
          <w:sz w:val="32"/>
          <w:szCs w:val="32"/>
          <w:lang w:val="ar-SA"/>
        </w:rPr>
        <w:t xml:space="preserve">3- </w:t>
      </w:r>
      <w:r>
        <w:rPr>
          <w:rFonts w:ascii="Monotype Koufi" w:hAnsi="Monotype Koufi" w:eastAsia="Monotype Koufi" w:cs="Monotype Koufi"/>
          <w:sz w:val="32"/>
          <w:sz w:val="32"/>
          <w:szCs w:val="32"/>
          <w:rtl w:val="true"/>
          <w:lang w:val="ar-SA"/>
        </w:rPr>
        <w:t>علاقة المجتمع المديني بالدول</w:t>
      </w:r>
      <w:r>
        <w:rPr>
          <w:rFonts w:ascii="Monotype Koufi" w:hAnsi="Monotype Koufi" w:eastAsia="Monotype Koufi" w:cs="Monotype Koufi"/>
          <w:sz w:val="32"/>
          <w:sz w:val="32"/>
          <w:szCs w:val="32"/>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القومية الامبراطور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حققت الانسانية قفزة نوعية كبيرة باجتيازها العقبة التي تفصل بين العصر الحجري النحاسي، والعصر النحاسي، في جنوب ما بين النهرين الملقبة ببلاد سومر على الخليج العربي، وأضطلعت سومر بمركز الطليعة الفكرية والحضارية في بلاد الشرق الادنى منذ مطلع الألف الثالثة قبل الميلا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بقت مصر  في خلق أول حضارة مزدهرة تكمن فيها بذور 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نا لانعرف ما إذا كان ذلك ثمرة النضوج الفكري لشعب المنطقة أم أنه كان بتأثير شعب جديد قدم إلى هنا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ما حققه أولئك السكان القلائل الأولين في مجالات الفكر والاقتصاد والسياسة في ذلك الاقليم المنتزع من الطبيعة المتمركزة في مدينة المعبد وذلك كتجسيد للايمان بالقوى الخفية المنطلقة من فلسفة دينية ثابتة تشمل الفرد والجماعة على حد سواء والتي وجدت تعبيرها في العمارة الضخمة وفي الفنون الشكلية الجديدة من نوع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مدينة الورك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ور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قدم المدن السومرية، وتقع في شرق الفرات بالقرب من ناحية الخض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ماو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سمى عصر ازدهار الحضارة السومرية بعصر الوركا نسبة إلى أوروك الشهيرة، المعروفة بالتوراة تحت اسم ايرخ، والتي شهدت تقدما كبيرا في فن العمارة ولا سيما المباني العامة، والمعابد المشيدة 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صاطب صناعية مكونة من عدة طبقات هي أص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زق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لصرح المدرج الذي امتازت به حضارة العراق القدي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زقورة برج شاه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برج بابل المشهور وبرج أور المقير وبرج بور سبناالمسمى الآن برس نمرود وبرج عقرف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يشيد جوار معبد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سكان هذه الحضارة القديمة يشيدون فوق قمة البرج معبداً للعبادة إله المدينة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يشهد عصر الوركاء بالإضافة إلى مستوى الفخامة والعظمة في فن العمارة، اختراع العراقيون القدماء في هذا العصر الختم الأسطواني، المنقوش بصور ورسم مختلفة بهيئة معكوسة، والذي أصبح بالإضافة إلى الزيقورات، والكتابة المسمارية من أهم خصائص حضارات العراق القديم خاصة، والشرق الأدنى عا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أسس السومريون فلسفتهم في الحياة على اساس دورة الحياة والموت، المتجسدة، في أوروك الأسطوري المعروف بالإنسان الإله دوهوزى، والمشهور في التوراة ب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مو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خلال هذا التواز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فتقت قدرة السومريين الخلاقة في فجر تاريخهم والتي تجلت في إدراك أن الموت والحياة يدوران في دوامة أبدية، وفي الإيمان بأن دولة الإله وتنظيمها المجتمع البشري على أساس تيوقراطي تشرف فيه الدولة على كافة وسائل الإنتاج ليكون في خدمة الآل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تجلى هذا الإدراك أيضاً في العمارة الشامخة في أول المنحوتات العامة، وفي الأختام، وذلك كتعبير عن فلسفات دي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عقب عمر الوركاء، عم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طور الثاني لفجر التاريخ، وقد أطلق عليه 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00</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سبة إلى تل صغير يعرف بهذا الاسم قرب مدينة كيش ال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ظهرت في هذا العصر مدناً كبيرة م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ا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ل الحري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عتبر حض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مراراً فعلياً لحضارة عصر أوروك، وتركت شواهده حاضرة في كافة أرجاء الشرق الأدن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هذا العصر ظهرت الحضارة الناضجة في القسم الجنوبي من العراق، حيث يسمونه المؤرخون بطور تكوين الحضارة السومرية أو عصر فجر السلالات الذي تبلورت فيه الحضارة السوم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تطورت القرى الكبيرة إلى مدن وظهرت مرافقاً لها نظام المدينة، والدو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دن، التي امتاز بها عصر فجر السلالات لاحقاً، وظهرت الأبنية التذكارية كالمعابد والزقورات، وانتشر استعمال فن التعدين واتقا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إضافة إلى هذا العصر، أي ع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نتقل العراق في فجر حياته السياسية إلى عصر دويلات المدن، عبر الإنقلاب الذي حصل على كامل حض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دة نص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من خلال انتقالها إلى عصر ميزيليم،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ول مركز ثقل الحضارة من أقصى الجنوب إلى الخليج العربي إلى المنطقة التي تعلوها قليلاً إلى الشمال، هي منطقة العاصمة بغداد ح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من مدن أوروك وأيدو وأور إلى مدينة كيش عاصمة الملك ميزيليم، التي تعتبر الأمة القديمة لمدينة بابل الشهيرة عاصمة الحقبة الكلاسيكية، والتي انطلقت منها منذ ذلك الحين موجة عم بها العنصر السامي المنطق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ا يتميز به عصر ميزيليم هو التطور المذهل في فن العمارة والبناء، ففي هذا العصر عمد الإنسان إلى حفر أساسيات للجدران، ونشوء المعابد العالية، التي تشكل وحدة بنائية متماس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يضم المعبد مكاناً واحداً أو اثنين أو ثلاثة أمكنة لقدس الأقد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عصر تم تشييد السور المزدوج، والمستدير لمدينة أوروك، بنوع من الآجر السلحفي الشكل وكتل الطوب الكبيرة، كنوع من التحصينات الدفاعية للمدينة، حيث أن النص البابلي يشير أن جلجا ميش هو الذي بنى هذا السور باعتباره الملك الأسطوري لأوروك، في سبيل المحافظة على شهرته الخال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شكل هذا العمل الخطوة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حو التحول من نظام دولة الإله مع المعبد كمركز لها إلى نظام اجتماعي جديد يكون فيه المعبد والقصر، كبير الكهنة والملك جنباً إلى جنب متفقين أو متعادين، لقد أصبحت أيضاً مدينة المعبد نفسها بتسوير حدودها منعزلة عن بقية أقسام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شكلت هذه الأقسام مع قصر الملك، والسور المحيط بها عالماً قائماً بذاته، إنها الثنائ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عبد وال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كان قدر لها أن تقرر السياسة الداخلية لبلدان الشرق الأدنى طيلة آلاف من السن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سومريين الذين شيدوا أعرق حضارة في العراق خلال عصري أورك وجمدة نصر، هم الذين أسسوا الوحدات الاقتصدية والسياسية القائمة على نظام د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بابل التي تمتد من بغداد إلى جنوب العراق تمثل وحدة سياسية اقتصادية قائمة على الإرواء النهري، من دجلة والفرات، وقد لعبت خصائص العراق الجغرافية والبيئية دوراً مهماً في تعرض بلاد ما بين النهرين إلى هجرة الأقوام الضعيفة وإلى غزواتها المتكررة مثل تغلغل الساميين، الذين جاءوا من بادية الشام وذلك خلال عصر ميزيليم، واختلاطهم بالسكان والحضارات الموجودة في العراق إلى درية كبي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ألقينا نظرة عامة على أعمال التنقيب عن الآثار لبقايا مستوطنات عصر فجر التاريخ، لرأينا أهمية المخططات القديمة لبناء المدن في بلاد ما بين النهرين، وتنظيماتها المعمارية، ومنشآتها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اننا نجد ثلاثة عناصر رئيسية في مخطط المدينة المعاب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شبكة ال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حصينات الدف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كل مدينة سومرية، في القسم الجنوبي من العراق، شكلت  بحد ذاتها دويلة مستقلة، اطلق عليها 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ولة المعب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يترأسها شخص لقب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تيز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نز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نا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كشف لنا التقدم الهائل في تنظيم المدن  في فجر التاريخ عملية تحصين تلك المدن بأسوار مؤلفة من جدار أو جدارين، مثل مدينة أور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رك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تي كانت محاطة بجدارين سمك الجدار الداخلي منها بين  اربعة وخمسة امتار، وبلغ طوله </w:t>
      </w:r>
      <w:r>
        <w:rPr>
          <w:rFonts w:eastAsia="Simplified Arabic" w:cs="Simplified Arabic" w:ascii="Simplified Arabic" w:hAnsi="Simplified Arabic"/>
          <w:sz w:val="26"/>
          <w:szCs w:val="26"/>
          <w:lang w:val="ar-SA"/>
        </w:rPr>
        <w:t>15</w:t>
      </w:r>
      <w:r>
        <w:rPr>
          <w:rFonts w:ascii="Simplified Arabic" w:hAnsi="Simplified Arabic" w:eastAsia="Simplified Arabic" w:cs="Simplified Arabic"/>
          <w:sz w:val="26"/>
          <w:sz w:val="26"/>
          <w:szCs w:val="26"/>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لو متر واختراقهما بوابتان شمالية وجنو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ان التطور الهائل ااذي بلغه مجتمع المدن في تلك الحقبة التاريخية يتمثل  في بناء المعابد، التي كانت بمنزلة المقر الرئيسي لتسيير شؤون الدولة، باعتبارها مؤسسة ذات صفة اعتبارية تمت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ائل الانتا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شكل في الوقت عينه ملاجئ روحية لافراد المجتمع الم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شأ عن صراع هذا المجتمع المديني الوليد مع ظروف بيئته الطبيعية، تطورا على صعيد الحركة، والابداع، والاختراع، تجسد ذلك في مد قنوات الري، وعملية الاتصال بين أحياء المدينة لتزويد السكان بالمياه الصالحة للشرب، ولري الحقوق والحدائ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أهتم الناس باقامة التحصينات الدفاعية التي كانت تقام داخل وخارج أطراف المدينة، حيث أن مهمتها تتمثل في حماية هذا المجتمع المديني الجديد من الهجمات المعادية، وفي مقدمتها غزوات البدو، ومن هنا كانت كثرة البوابات والابراج الدفاعية في دول المدن السومرية القدي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ؤكد حضارة العراق القديم  ومصر، اللذان عرفا دويلات المدن التي كان يحكمها امراء لهم صفة دينية، أو أنهم في عرف المجتمع  المديني ينوبون عن الاله، في تسيير شؤون البلاد، أن المعبد العام الذي تحدثنا عنه كان هو محور الحياة الاجتماعية والسياسية في دول المدن، ومركزاً لاوائل 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كهنة، هم الذين يشرفون على ادارة المجتمع الخاص بالمعبد نيابة عن ال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حكومتهم تلقب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كومة الكهن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لم تكن قادرة على مواجهة الازمات، التي تواجه المجتمع خصوصاً مع اندلاع الحروب بين  دويلات المدن من ناحية، والحروب ضد غزوات البدو الذين عاشوا في اطراف الحضارات في جنوب العراق من ناحية أخر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ظهر لنا الاثار، والمكتوبات، الكيفية التي عاش بها المجتمع المديني، في ذلك العصر فجر التاريخ، حيث كان الاقو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لأون شوارع مدن بابل والآن هم وقود تحت انقاضها الصام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ظاهرة أنه كان في المدينة جماعة من ارباب الاملاك يستخدمون العبيد في فلاحة وزراعة أراضيهم ويتعاطون في الوقت نفسه التجارة مستخدمين لها القوافل في البر والسفن في النهر، ذهابا وايابا، وكان موظفو المملكة ورجال الدين، الذين حسبوا أعيان المدينة وأكابرها ارفع درجة من سوا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هم من الملاكين في أرياض المدينة تألفت الوحدة الساسية أو المملكة التي كانت عبارة عن مدينة، وما حولها من الضواح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منها تسمت القرون الثلاثة الأولى بعد نحو </w:t>
      </w:r>
      <w:r>
        <w:rPr>
          <w:rFonts w:eastAsia="Simplified Arabic" w:cs="Simplified Arabic" w:ascii="Simplified Arabic" w:hAnsi="Simplified Arabic"/>
          <w:sz w:val="26"/>
          <w:szCs w:val="26"/>
          <w:lang w:val="ar-SA"/>
        </w:rPr>
        <w:t>30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عض  ممالك المدن السومرية أو الممالك المدين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City Kinjdom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سوم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ن سكان  المدن المذكورة اذا طرق مسامعهم أن أحدى المدن المجاورة لهم زاحفة عليهم لامتلاك شيء من أراضيهم عنوة سارعوا إلى الانضواء تحت لواء حاكمهم ليصدوا هجمات الاعداء ع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ما ان حوادث كهذه كانت كثيرة الوقوع، كان تاريخ سومر مدة ثلاثة قرون من </w:t>
      </w:r>
      <w:r>
        <w:rPr>
          <w:rFonts w:eastAsia="Simplified Arabic" w:cs="Simplified Arabic" w:ascii="Simplified Arabic" w:hAnsi="Simplified Arabic"/>
          <w:sz w:val="26"/>
          <w:szCs w:val="26"/>
          <w:lang w:val="ar-SA"/>
        </w:rPr>
        <w:t>305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27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اريخ انقلابات مستمرة في هذه الممالك  الصغيرة، وذلك لتوافر الحروب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كانت  ممالك السومريين الصغيرة تثير الحروب أحيانا كثيرة بعضها على بعض، كذلك كانت تنضوي أحياناً أخرى، تحت لواء واحد لمقاتلة عدو 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 قبائل الساميين الرحل كانت منذ القديم قد أخذت تحتل البلاد الواقعة إلى الشمال من سومر والمعروفة بأّكد حيث الرافدين على معظم اقتراب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بلاد أكد واقعة على السكة الكبرى التي تصل النهرين بالجبال الش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قبيلة السامية ذات الزعامة هناك تدعى بالأكاد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تجسد علاقة المجتمع المديني بدول المدن من خلال أولى أنظمة الحكم السياسيى التي انبثقت في فجر التاريخ، حيث كانت الملكية والقابها مرتبطة وخاضعة لسياق تطور المجتمع المديني، وملكية الدولة لوسائل الانتاج، وبروز الملكية الخاصة، ثم مقتضيات وحاجات المجتمع المديني في سبيل تطور 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المعبد هو المقر الرئيس لتسيير شؤون الدولة كما اسلفنا في الحديث عنه، فان الملكية ارتبطت بشكل مباشر في المعب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آلهه الأكبر، أو الآله القومي للسومريين، الذي يوجد في 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يب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عرف جنوب العراق في عهد الحضارة السومرية عدة دول مدن، أهمها دولة 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يش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كان ملكها ميزيلم أقدم ملك سومري </w:t>
      </w:r>
      <w:r>
        <w:rPr>
          <w:rFonts w:eastAsia="Simplified Arabic" w:cs="Simplified Arabic" w:ascii="Simplified Arabic" w:hAnsi="Simplified Arabic"/>
          <w:sz w:val="26"/>
          <w:szCs w:val="26"/>
          <w:lang w:val="ar-SA"/>
        </w:rPr>
        <w:t>26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افستها دول ومدن أخرى، وانتزعت منها السيادة مثل دولة 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جاش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وروبا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ذا كان النظام التيوقراطلي هو أساس النظام السياسي الذي ساد في الحقب التاريخية الأولى من عصر دول المدن، في جنوب العراق، حيث كان للمعبد هيبته، واعتباره، وحيث كان الكهنة يتدخلون في شؤون الحكم ويمارسون التسلط على الجماهير المسحو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لتطور الذي قطعه  المجتمع المديني في علاقته مع دول المدن في الحضارة السومرية، جعله يتناقض مع الحكم التيوقراطي القديم، مثلما أضحى هذا المجتمع يتطلب وجود دولة ذات نظام ملكي جديد، يحكمه ملك قوي، ويجسد في شخصيته القيادة السياسية و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دول المدن السومرية عاجزة عن تحقيق وحدة سياسية كبيرة، تمكنها من بسط نفوذها وسلطانها سياسياً وعسكرياً على بيئتها ومجالها الحيوي، بما ينسجم مع مقتضيات التطور، فقد استشرست فيها المنافسة والحروب المنظمة بين دويلات المدن هذه على السيطرة، خصوصاً بين دولة مدينة كيش وبين دولة 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ر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قدسة، فضلاً عن اشتداد الازمات، مع تعرض دول المدن السومرية لكوارث الاجتياح والغزو</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دول المدن السومرية التي انبثقت في عصر فجر السلالات، والتي تتألف من المجتمعات المدنية المعبدية، أي تلك المجتمعات التي تتركز حول معبد معين </w:t>
      </w:r>
      <w:r>
        <w:rPr>
          <w:rFonts w:eastAsia="Simplified Arabic" w:cs="Simplified Arabic" w:ascii="Simplified Arabic" w:hAnsi="Simplified Arabic"/>
          <w:sz w:val="26"/>
          <w:szCs w:val="26"/>
          <w:rtl w:val="true"/>
          <w:lang w:val="ar-SA"/>
        </w:rPr>
        <w:t xml:space="preserve">_ </w:t>
      </w:r>
      <w:r>
        <w:rPr>
          <w:rFonts w:ascii="Simplified Arabic" w:hAnsi="Simplified Arabic" w:eastAsia="Simplified Arabic" w:cs="Simplified Arabic"/>
          <w:sz w:val="26"/>
          <w:sz w:val="26"/>
          <w:szCs w:val="26"/>
          <w:rtl w:val="true"/>
          <w:lang w:val="ar-SA"/>
        </w:rPr>
        <w:t>حيث أن الله الذي يعبدفي معابد المدينة هو الحاكم الحقيقي والمالك الحقيقي للمدينة والناس، أما الحكام والكهنة، فهم وكلاء  فيه حكمة فيه في حكمه على الناس</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ارست نظام المجلسين الديمقراطيين منذ بداية الألف الثالث قبل المسي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ذه الممارسة الديمقراطية، التي كانت خاصية هذا النظام السياسي المديني في اطار علاقته الحميمية مع المجتمع المديني الجديد لم تكن جديرة بالاستمرار والبقاء، بل أنها تجمدت في نظام 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دنية ذات الطبيعة المصغ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عرضة للانكسار، لأنه كلما اسست 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دنية ديمقراطياً على أساس تقدمي، كلما فاجأتها مدينة أخرى منافسة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غزوة تدمر ما شيدته  وتوقعها فريسة للقوة المنتصرة، كما ان هذه الدويلات تكون دائماً عاجزة عن مواجهة المخاطر الخارج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فإن دول المدن السومرية اندثرت من على مسرح التاريخ بحكم ضعفها، وصغرها، وعجزها عن التوحد في اطار دولة قومية واحدة، تساوي بين جميع المواطنين، لكي تتم تخطيها جدلياً وتاريخياً من الاقتتال المتواصل بين دول المدن الصغيرة، عبر تأسيس الدولة الامبراطورية القومية الأكادية، باعتبارها حدثاً تاريخياً مهما في تاريخ الانسانية، حمل مفاهيما سياسية واجتماعية وقومية، وحضارية جديدة، حين بسط سرجون أكادي الكب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لطانه على بابل وآشور وسورية الغربية، ودخل آسيا الصغرى، وامتدت تجارته حتى جزيرة قبرص التي ضمها إلى أمها الياب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عهده حققت الدولة الاكادية ادارة منظمة ومركزية صارت مثالاً للدولة القومية المركزية التي نشأت فيما بعد، ومنذ ذلك الحين بدأ يتضح النزوع إلى دولة عالمية، تلك التي مهدت بطابعها كل تاريخ آسيا الغربية حتى عصر الدول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هذا الحدث التاريخي الحضاري الكبير كانت سورية رائدة ومعلمة وموزعه مفاهيم انسان جديد رائد، تعاليمه ومفاهيمه وقواعده القومية الاجتماعية لم يقدر  الغرب ان يتقنها حتى اليوم، بل لم يقدر هذا الغرب ان يرفقها، في القرن العشرين، بالروح القومية الاجتماعية الانسانية التي تجلت في دولة سرجون الأكاد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µß:</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 </w:t>
      </w:r>
      <w:r>
        <w:rPr>
          <w:rFonts w:ascii="Simplified Arabic Backslanted" w:hAnsi="Simplified Arabic Backslanted" w:eastAsia="Simplified Arabic Backslanted" w:cs="Simplified Arabic Backslanted"/>
          <w:sz w:val="22"/>
          <w:sz w:val="22"/>
          <w:szCs w:val="22"/>
          <w:rtl w:val="true"/>
          <w:lang w:val="ar-SA"/>
        </w:rPr>
        <w:t>بونفارد ليف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ديد حول الشرق القدي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جابر أبي جاب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مقدمة والفصول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خيري الغامش</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صول </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قدم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الدكتور انطوان مورتكات، تاريخ الشرق الأدنى القديم، تعريب توفيق سليمان، علي أبو عساف، قاسم طوي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الدكتور فيليب حق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 أول تاريخ سورية ولبنان وفلسط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الدكتور جورج حداد، وعبد الكريم واف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ثقافة بيروت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طه باق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دمة في تاريخ الحضارات القدي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قسم الأول تاريخ العراق القدي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 مطبوعات دار المعلمين العالية</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 </w:t>
      </w:r>
      <w:r>
        <w:rPr>
          <w:rFonts w:ascii="Simplified Arabic Backslanted" w:hAnsi="Simplified Arabic Backslanted" w:eastAsia="Simplified Arabic Backslanted" w:cs="Simplified Arabic Backslanted"/>
          <w:sz w:val="22"/>
          <w:sz w:val="22"/>
          <w:szCs w:val="22"/>
          <w:rtl w:val="true"/>
          <w:lang w:val="ar-SA"/>
        </w:rPr>
        <w:t>بونفارد ليف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الدكتور انطوان مورتكا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الدكتور جايمس هنري براست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صور القديمة نقلة إلى العربية داود قربان مؤسسة عز الدين للطباعة والنشر،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بيروت لبن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 xml:space="preserve">أسد الاشق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سو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أو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كتبة الغس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علاقة المجتمع المديني</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br/>
      </w:r>
      <w:r>
        <w:rPr>
          <w:rFonts w:ascii="Monotype Koufi" w:hAnsi="Monotype Koufi" w:eastAsia="Monotype Koufi" w:cs="Monotype Koufi"/>
          <w:sz w:val="38"/>
          <w:sz w:val="38"/>
          <w:szCs w:val="38"/>
          <w:rtl w:val="true"/>
          <w:lang w:val="ar-SA"/>
        </w:rPr>
        <w:t>بالدول القومية الامبراطور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مغزى العام للتاريخ هو تكوي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براط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كاديون، الذين هم فرع من الاقوام السامية هاجروا من الجزيرة العربية، باعتبارها مهدَّا ومنطلقاً للاقوام السامية، التي انتشرت من الجزيرة العربية، على اساس هجرات أو موجات متعاقبة في أزمان مختلفة باتجاه مناطق مابين النهرين، أي العراق، وبلاد الشام، حيث استوطن الساميون في  العراق وتعايشوا مع السومريين منذ أقدم العصور التاريخية، وطغوا على حياة العراق ومعظم الشرق الأدنى، منذ العهد الأكادي بعد ان تغلب زعيم منهم وهو سرجون الأكادي على دول المدن السومرية في أواخر عصر فجر السلال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ذا هؤلاء الأكاديون كانوا آنذاك مهيأين، بسبب نضج الظروف والشروط الموضوعية والذاتية لتأسيس دولة امبراطورية عظمى عرفت بالدولة الاكادية، باسم السلالة الاكادية، نسبة إلى سرجون الاكادي، الذي كان ينتمي إلى الشعب الفقير، الذي انبثق م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تتألب عليه طبقات مستغلة تنعم بالامتيازات، وتتألف من الامراء الاقطاعيين والكهنة، وقضاة الهياكل وكبار الموظفين ورجال الحاشية الملكية، كما ان هذه الظروف والشروط مهدت ايضاً لولادة المجتمع لمديني، ذلك ان هذا الأخير لايظهر للوجود إلا بالدولة، ومع الدولة، وضد الدولة في آن مع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جمع  المؤرخون على ان الدولة الاكدية تعتبر أول نظام للامبراطورية في تاريخ البشر السياسي، كان لها تأثير مباشر على تطور المجتمع المديني في حضارة العراق القديم، والشرق الادنى 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مشروع السياسي القومي لسرجون الاكادي يتمثل في الاجمال في تأسيس جيش قومي جديد ومؤمن بقضية الحرية والعدالة الاجتماعية، ومتكون من عشرات الألاف من الفلاحين، والعمال والصناع، مكنه من الزحف على القصر الملكي، وخلع أول ملك، وتنصيب نفسه ملكاً جديداً يسمى  نفسه حا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اوك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ك الشرع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ملك صاحب السلطان العالم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سميه المؤرخون سرجون الأعظم 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رلمان آسيا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الاكادية التي أسسها سرجون قامت بفتوحات سورية الطبيعة كلها ومن ضمنها قبرص، بعد أن تغلبت على دول المدن السومرية في آواخر عصر فجر السلالات، في اطار دولة مركزية واحدة، تضم مناطق العالم الاربع سورجا ت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ور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رب المتوسط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عيل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ر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مر وأك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سط والجن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شك أن هذه الدولة الاك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براطورية تعتبر الدولة النموذجية في التاريخ، التي احتذى بها حمورابي الملك البابلي الصالح، مثلما ليس هناك مايضاهيها من حيث  بنائها لنظام سياسي قومي مركزي سوى الدولة العربية في عهد الخلفاء الراشدين، وفي العصر الأموي، والعصر العباسي، حين بلغ المجتمع  المدني أوج ازدهاره على الصعيد العر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نقلة النوعية، التي حققها سرجون في عهد الدولة القومية الاكادية، تتمثل في اقامته نظاماً سياسياً استطاع أن يتخطى جدلياً وتاريخياً نظام المدينة والامارة، الذي رافقته الفوضى والحروب الداخلية في عهد دول المدن السومرية، هذا النظام السياسي هو نظام الدولة القومية الفعلي، الذي أصبح مثالاً يحتذى به على صعيد التاريخ السياسي العالم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قول المؤرخ الايطالي موسكاتي في مؤلف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اريخ الشعوب السامية وحضار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ول هذا الموض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سع سرجون امبراطوريته فشمل بابل وآشور و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ني سورية التقليدية أي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دخل آسيا الصغرى</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متدت تجارته إلى قبر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لدولة أكاد في عهده إدارة منظمة ومركزية، أصبحت فيما بعد مثالاً للانظمة اللاح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ذلك العصر ظهرت بوضوح نزعة إلى الدولة العالمية طبعت كل تاريخ آسيا الغربية بطابعها حتى عصر الاسل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الدولة الاكادية، التي اتخذ سرجون أكاده عاصمة لملكه، والتي استمرت باسم السلالة الأكادية زهاء القرن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5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أسست على فكرة الوطن الذي كان سرج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ريد توحيده من المناطق الممتدة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حر الادن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بحر الأ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عملية الاندماج، والانصهار الكامل بين السومريين والاكاديين مع جميع الاقوام السورية، مجسداً بذلك عملية الاندماج الاجتماعي بين عنصري وادي الرافدين الرئيسيين، ومبرهنا ايضاً على أن الاكاديين والسومريين وجميع الاقوام السورية قادرة ومؤهلة لبناء مجتمع مديني تسود فيه روح الابداع والتط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خصائص هذا المجتمع المديني الذي ظهر مع الدولة القومية الاكادية، السمات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عرفت الكتابة، والتدوين في عصر سرجون تطوراً كبيراً اذ أصبحت الكتابات الملكية، والوثائق  التجارية تكتب باللغة السامية الأكدية، التي استعارت بدورها العلامات المسمارية السومري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لما كان المشروع السياسي القومي  لسرجون مرتبطاً ببناء دولة قومية امبراطورية، وبالتالي بناء حضارة عريقة، فانه  جعل اللغة السامية الأكدية اللغة الرسمية السائدة في الدولة، نظراً لمرونتها وثرائها من حيث الاشتقاق والتصريف</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لعبت اللغة السامية الأكدية دوراً مهما في عملية الاندماج والانصهار  الشعبي والحضاري بين السومريين والساميين الأكديين</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سيادة الاسلوب الموحد لتقويم السنين، والاوزان، والمقاييس، والمكاييل، والنظام العددي، واساليب المعاملات التجارية، على نقيض ماكان سائدا في عصر السلالات السابقة أي عصر دول المدن، حيث كان لكل مدينة تقويمها  الخاص،وأشهرها، وأعيادها الخ</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ثالث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حرير الفلاحين من الاستعباد الاقطاعي، والقضاء على النظام الاميري الاقطاعي عليها واحلال الملكية الخاصة الصغيرة، وانشاء ديوان لتسجيل الاملاك تسجيلاً قانونياً، حيث أصبح الفلاحون ملتزمين فقط أمام المراجع الملكية المركزية مباشر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رابع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تجريد الكهنة من املاك الهياكل التي كانوا يشتغلونها بالوارثة، وتحرير العمال والصناع العاملين في مشاغل الهياكل الصناعية، وانشاء ادرات خاصة للأراضي، والمشاغل الاكليريكية تشرف عليها الدولة مباشر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غاء جميع محاكم الهياكل، وإنشاء محاكم مدنية، وأصبحت الحكومة المركزية هي التي تعين القضاة الملكيون الخاضعون مباشرة لمراقبيه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اتسعت صلاحيات القضاة في عهد الدولة الأكادي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لذين كانوا قبل سرجون أشبه مايكونون بالمحكمين، ولكن صار حكمهم منذ العهد الأكادي الزاميا باسم الملك</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بموجب هذا العرف الجديد يكون سرجون قد أوجد بوجه عملي محكمة للاستئناف للبلاد حيث كان هو رأسها، وهي مستقلة عن المدن المختلفة، وهذه الخطوة مهمة في تطور العراق القديم، وتطور شرائعه، وكان حمورابي مثل ذلك ايضاً</w:t>
      </w:r>
      <w:r>
        <w:rPr>
          <w:rFonts w:ascii="Simplified Arabic Backslanted" w:hAnsi="Simplified Arabic Backslanted" w:eastAsia="Simplified Arabic Backslanted" w:cs="Simplified Arabic Backslanted"/>
          <w:sz w:val="26"/>
          <w:sz w:val="26"/>
          <w:szCs w:val="26"/>
          <w:lang w:val="ar-SA"/>
        </w:rPr>
        <w:t xml:space="preserve"> </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غاء استغلال الانسان للانسان، واعلان الحريات الفردية الكاملة في عهد سرجون، حيث أصبح المواطنون يعيشون ضمن قوانين الدولة المركزية الجديدة، يؤكد على ان العلاقة بين المجتمع المديني والدولة، كانت قائمة على أساس العدالة والمساواة واحترام القانون، لأن دولة سرجون المركزية، لم تكن نزوعا  توسعيا عسكريا، بقدر ما هي دولة  كانت تريد تحقيق الاصلاح  وتحرير الانسان، وتوحيد بلاد دول 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فعل كانت الامبراطورية السرجونية انتصاراً للحضارة السومرية، ولم يقدم سرجون إلا فكره السياسي والقومي ولغته العربية الجميلة التع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نوه المؤرخ موسكاتي  بهذه الظاهرة  الاندماجية في العرف والحضارة ب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عناصر الاثنية التي ابدعت تلك الصروح  الفنية والادبية في  تاريخ وادى الرافدين ، وحضارته هي في الاساس سومرية، واكادية، لقد عاش هذان  الشعبان ضمن شراكة تفاعلية خيرة وليس كما كنا نتوهم منذ سنوات أن المحن التي المت بتلك المنطقة  هي ناتجة  عن مقارنة أو تناقض بينهما، فقد حدث بالأحرى أنصهار بين هذه العناصر الاثنية، فالعرب الذين كانت لهم الغلبة، قد امتصوا القسم الأكبر من الحضارة السوم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ناحية السياسية والقومية، يشكل بناء الدولة الاكادية بقيادة سرجون حدثا تاريخياً مهما، افسح في المجال لولادة مجتمع مديني جديد سادت فيه مفاهيم جديدة، واطلق العنان لظهور تيارات فكرية وفلسفية واجتماعية، ولتفاعل ثقافي ولغوي واجتماعي قل  نظي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تفاعل بين الاكاديين العرب والسومريين انشأ حضارة عريقة في هذه الدولة الامبراطورية، وحتى عندما بنى سرجون عاصمته أغادة، التي أضحت مركزاً للدوائر والاجهزة الملكية المشرفة على جميع شؤون الدولة الامبراطورية الشاسعة، فإنه بالمقابل حافظ على تجديد وتعظيم المدينة الدينية المقدسة نيبور، وبذ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خذت تترسخ التقاليد الدينية الموحدة والنظرية السومرية الاكادية في نشوء الحياة والكون، وهي كانت  الأولى أو المعاصرة للنظرية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ت هاتان النظريتان أساس النظريات الدينية المناقبيه والفلسفية في العال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سرجون عندما يقوم بحركته الثورية الكبرى، فيلغي نظام  المدينة الدولة  والام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وجميع ما ينتج عنهما من امتيازات ومظالم، فإنه يبقي على منابع القيم الدينية، والمناقبية والتشريعية محدثاً فيها الاصلاحات الضرورية، وذلك لتتخذ حركته صفة التطور والتحدي والاصلاح والاستمرار في آن واحد، وليعمق بذور الحضارة السوم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ابلية فتصبح تراثاً ثابتاً لاتقوى عليه الغزوات الخارجية، والفتوحات الطفيلية الداخل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لعبت نظرية السومريين الاكاديين في نشوء الحياة والكون والحضارة  أدوارا مهمة خلقية تتضمن توقهم الشديد المولع بالحق والخير والجمال، ونزوعهم إلى العالمية الانسانية، وتبلور فكرة الوطن عندهم الذي يشمل  المناطق الممتدة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حر الادن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حر الا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جاك بيران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ظرية نشوء الكون والحياة في نيبور ما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طور القانون الدولي الذي جعل العلاقات الاقتصادية والسياسية ممكنة بين المدن، هو مرتبط ارتباطاً وثيقاً مع وضع نظرية لنشوء الكون والحياة في نيبور توحد جميع العبادات المحلية في نظام ديني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في مصر كذلك في سومر، يسير الانصهار الديني المركزي متوازيا مع المركزية ال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بداية لم يكن أقل اتصال فيما بين الالهه المحليين، ولكن  تأثير الظروف السياسية، الخاضعة    ، هي بدورها، للضرورات الاقتصادية، وفق علاقات قرابة، فقد جعلت سيطرة أور وقتاً من الأوقات،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ه القمر، وألد شمس ال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مس، سيد لارساه، ومن عشتار  الاله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ام القديمة، الالهة حارسة لأورو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ل هذه التكتلات المنبثقة في نيبور، آلت إلى قيام نظرية في نشوء الحياة والك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نظرية تعي العالم منبثقاً من عدم بدئي سائل، مكون من عنص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ذكر خالق ه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بس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بدأ الخير، والثاني انثى ه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يا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دة كونت منها المخلوقات، أصل الأشياء المخلوقة، وبالنتيجة المحدودة إذن مصدر الش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تحاد هذين العنصرين بخلق العالم  الذي رمزه ال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م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ش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ل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رض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ش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رتكز هذا العالم المولود من الخير والشر على الاوقيانو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بس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بدأ خالق لاينفك يجدد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ذ ذلك الحين كانت الخل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عالم المخلوق، وهو مادة متشعبة بمبدأ الحياة ينمو بتطور ذاتي، مولدا سلسلة من المخلوقات، تتدرج من الالهة إلى المخلوق المادي البسيط، وقد أنشئ هذا الخلق كما في مصر، بصورة ذريات وأجي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نشار وكيشار ولد آلهته ذكور ثلا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نو، ملك السماء، أنليل ملك الأرض، وأيا، ملك الاقيانوس البدئ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ظهرت الكواكب، وارواح طاهرة، والشمس، شمس، والقمر، س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 السيارات، بينهما عشتار، والزهرة، تحتلان مركزاً مهيم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الخليقة تخضع لكبار الالهة الثلا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ماء والأرض والبح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و الأله الأك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يا هو خالق الب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ليل، أله نيبور هو سيد البشريين وموزع السلط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ذي سبب الطوفان ليعاقب العالم على كف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نظرية، التي تقدم العناصر على الالهة، ترتكز على فكرة تطورية سابقة العصر العلمي، بعد ان خلق انو السماء، والسماء والأرض، والارض الانهار، والانهار الحفر، والحفر الوحول، والوحول الدو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نذاك ظهرت الحياة على الأرض</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بينما  كانت مصر ثكنة العالم كتسجيد للضمير الالهي، جاء له من الأفكار المطلقة الحقائق الأولى، كانت سومر  تقدمه كحاصل  تطور ملتحم بالمادة، متشبع بمبدأ 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من ضمن نظريتي نشوء الحياة  والكون الناشئتين هي هليوبوليس ونيبور، انبثق منذ الألف الثالث، النظامان اللذان مافتئا يتقاسمان الفكر الانس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ظرية المثالية والنظرية الماد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قررت المثالية المصرية أن الغاية الكبرى من الوجود هي طلب الله ورجوع النفس إلى الالوهه التي انبثقت منها، ذلك قد حملها على اعتبار المناقبيه بصفتها وحيا الاهيا، المبدأ الموجه للحياة الشخصية و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مادية السومرية فقد اعتبرت الموت كنهاية للوجدان الانساني ورجوع إلى العدم الم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ها جعلت من الاكتفاء الحسي غاية الوجود في هذه الحياة، فقد بقيت غريبة  عن الانشغال بالقضايا المناقبية، متجهة بكليتها نحو الغايات العلمية، والمصالح المادية، التي وضعت في سبي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ذ الألف الثالث نشأت كل مبادئ القانون التجاري الذي ورثه الغرب فيما بع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جانب المناقبي في المفاهيم الدينية والأدبية والفلسفية والسياسية والاجتماعية تشكل خاصة  رئيسية في التراث الحضاري السومري الاكادي، أثارها المؤرخ جاك بيران في اطار المقارنة بين المثالية المصرية والمادية السوم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رج المؤرخون المتأثرون بالعقائد الالهية الملهمة، والفلاسفة المثاليون، على احتكار المثالية، واعتبار الفلسفة المادية بعيدة عن المناقبيه الصحيحة لقولها بالتطور، ولعدم تسليمها  بأن الاقطار المجردة هي حقائق أولى 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قيقة ان المناقبيه السومرية البابلية قد برهنت في حركة اووكاجينا التحررية وفي ثورة سرجون التي توخت كل الخير والحق والعدالة والمساواة للشعب، وفي عهد حمورابي الذي كان بحق فيلسوف الفضائل الاجتماعية، وفي نظرية نشوء الكون والحياة، لقد  برهنت تلك المناقبية على أنها قمة من القمم الخلقية في تاريخ المجتمعات الانسان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واقع، ان الدولة القومية الطابع التي أسسها سرجون الأكادي، والتي اكتسبت شرعية سياسية تاريخية حضارية ودينية، لا لأنها فقط، كانت انقاذاً وتجاوزاً جدلياً لوضعية الحروب الأهلية المدمرة بين دويلات المدن الصغيرة السومرية، وانما لأن سرجون استطاع بفضل حنكته كقائد حربي وكرجل سياسي، ان يبني دولة قومية، هي بالفعل دولة سياسية، أصبحت نموذجاً سائداً حتى مجيء الدولة العربي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تحول العظيم الذي حصل بين العهد السومري الذي ساد فيه دويلات المدن، والعهد الاكادي الذي سيطرت فيه  الدولة القومية الامبراطورية، يكمن في أن الدولة السياسية التي أسسها سرجون أصبحت  لها مجالاً سياسياً كما يسمونه علماء الاجتماع والسياسة اليوم، من خلال ظهور مجتمع مديني مترافق  مع بناء هذه الدولة السياسية، ومن خلال ممارسة السياسية كسياسة، تظهره ذلك الاصلاحات، والانجازات التقدمية والتحررية، كالتي قام بها سرجون لمصلحة الشعب، وتطور وتقدم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شك أن هذه الانجازات الحضارية نابعة من العقل السياسي للاقوام السامية الصاعدة من الجزيرة العربية إلى بلاد الشام والعراق عامة، وسرجون بخاصة، والذي كان قوامه تفتح أفق هذا العقل السياسي، واستعداده للتكيف والتطور والاقتباس طبقاً للواقع الجديد، مع المحافظة على التفاعل والاقتباس على تراث من عاصره أو سبقه</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المجتمع المديني في عصر دولة حمورابي</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ما انهارت الدولة الامبراطورية الاكادية، حتى حصل الغزو المزدوج الذي قام 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ور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قبائل س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ب السوريون القادمون من الفرات الأ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يلاميون القادمون من شرق العراق، الذي  نجم عنه  تشكل  سلالتين حاكمتين في جنوب العراق وهما سلا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يس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لا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ر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سبة إلى مدينة لارسية، التي تقع إلى الشمال  الغربي من الناصرية بنحو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لو مت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ولت سلالة ثالثة على مدينة بابل، التي لم تكن سوى قرية صغيرة لا شأن لها على صعيد النفوذ والسلطة السياسية في عهد الدولة الاكاد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ظل غياب السلطة المركزية القوية والموحدة، عادت إلى البروز من جديد دويلات المدن، سلا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يس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أيدي المار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هل ما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سلالة لارسا في أيدي العيلاميين، فضلاً عن اشتداد التنازع على السلطة والسيطرة بين هاتين السلالتين، اللتين حكمتا القسم الجنوبي من العر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ذلك الوقت، تكونت سلالة جديدة ثالثة اشتهرت بسلالة بابل الأولى، وكان أشهر ملوكها الملك السادس حمورابي، حيث كانت كل الظروف الموضوعية مناسبة لقيام هذه السلا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ا ان تسلم الملك حمورابي عرش السلطة بعد أبي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85</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تى أخذ على عاتقه انجاز مشروع سياسي قومي وانساني هدف إلى توحيد البلاد، بعد القضاء على دويلات المدن، وبناء دولة امبراطورية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ن استلام حمورابي  السلطة في بابل، تطلب  منه الانتقال إلى خوض حروب التوحيد  القومي لكل بلاد ما بين النهرين، التي تحكمها عدة دويلات منها القوية كالعيلامية، ومملك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ها الضعيفة مث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شنو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هذه الدول  متنافرة فيما بينها، فان حرب التوحيد القومي من أجل  بناء الدولة القومية الواحدة على مستوى المملكة، اصبح  امراً محتو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كل الحروب، فإن دراسة موازين القوى العسكرية لهذه الدويلات، واستغلال تناقضاتها فيما بين بعضها البعض، ودراسة أمور السياسة الدولية، التي كانت محيطة بمملكة حمورابي، تعتبر من العناصر الاساسية في أية استراتيجية عسكرية وسياسية ناج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قام به حمورابي، من أجل هزيمة أعدائه، الواحد تلو الآخر، خصوصا حين أقام تحالفات مع الملك العيلامي ريم سن، مكنه من خوض المعركة ضد  العدو الرئيسي الأول له الملك الأش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مس حد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انتصار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ذلك الأمر، حين خاض المعركة ضد عدوه العيلا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يم س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كان رابضا بقواته العسكرية على أطراف مملكته بابل، فأنه تحالف مع  مملكة أوغاريت ال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غير  الوضع تماما بعد ان قضى حمورابي على دويلات المدن، واعاد النظام إلى مملكته الامبراطورية الموحدة، التي توسعت  بجمعها وادي الرافدين كله، من الخليج حتى نهر الخابور، أحد روافد الفرات في شمال ماري، وبانتشار نفوذها السياسي في بلاد الش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ان التحول الجذري الذي عرفته دولة  حمورابي القومية لم يحصل دفعة واحدة بل كان نتيجة لجملة من التحولات، أوجز أهمها، على النحو الت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لانتصار على البربرية بطردها إلى الخارج، خصوصاً  وان هؤلاء البرابرة الجبليين كانوا يأتون دائماً من آسيا الصغرى ليقوموا بغزوات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القضاء على أنظمة دول المدن، والامارة العاجزة عن اقامة دولة قومية متحررة يسود فيها العدل الاجتماعي، وقادرة على حماية نفسها من الغزوات البرب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ترسيخ القوانين الجديدة في المجتمع القومي الجديد، بما يفسح في المجال أمام المواطنين جميعهم لمزيد من التفاعل والاندماج القومي في مختلف المجالات الفكرية، واللغوية، والاقتصادية</w:t>
      </w:r>
      <w:r>
        <w:rPr>
          <w:rFonts w:ascii="Simplified Arabic" w:hAnsi="Simplified Arabic" w:eastAsia="Simplified Arabic" w:cs="Simplified Arabic"/>
          <w:sz w:val="26"/>
          <w:sz w:val="26"/>
          <w:szCs w:val="26"/>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اقامة الدولة القومية الكبرى التي تمتلك القدرة على تحرير طرق المواصلات وحمايتها، وتفسح في المجال لتطور القوى المنتجة، وللنشاط الاقتصادي، واستغلال الموارد الطبي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سن حمورابي  شرائع جديدة ألفها في كتاب ضخم  سمي دستورا أو مجموعة قوا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شرائع مكتوبة بلغة الاكاديين والاموريين السامية ،ثم أمر بحفرها على عمود جميل من الحجر كان منقوشاً على اعلاه مشهد  يمثل الملك  وهو  يتناول الشريعة من الاله الشمس، ثم نصب عمود الدستور الجديد في هيكل الاله العظيم مردوخ في بابل وبقي في زماننا الحاض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اقدم مجموعة من الشرائع القديمة حفظت إلى ايام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شهر تلك الشرائع، المبدأ القائل بوجوب مقاصة المجرم بمثل ماجنت يداه وه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بدأ العين بالعين، والسن بالس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ايهمنا بالدرجة الأولى في هذا العرض، ابراز خصائص المجتمع المديني في العصر البابلي، وكيف كان هذا المجتمع يتطور ويتقدم بواسطة هذه الدولة القومية ومن أجلها، وكيف أنه يضمر ويتراجع بضمورها، وتراجع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أول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ن أهم خاصية تميز  بها المجتمع المديني في العصر البابلي، هو أنه أصبح مجتمعاً منتجاً، وحقق أشواطاً كبيرة من التقدم والنجاح في هذا المضار يشهد على ذلك، كما يذكر المؤرخون، تطور محاصيل الزراعة من الحنطة، والتمور، وارتفاع عدد رؤوس الماشية من البقر والماعز والأغنام، وشيوع حياكة الصوف لارتداء الثياب الصوفية، التي اصبحت رائجة في كل آسيا الغربي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ثاني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أنه مع تطور المجتمع الانتاجي، تطورت بدورها  التجارة والعلاقات التجارية، بين  المجتمع البابلي، والاقوام الأخرى البعيد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لما كانت دولة حمورابي تمتلك جيشاً قوياً  فأن طرق التجارة الدولية، وكذلك الأمن الداخلي داخل المملكة  كانت  محمية من قبله، حتى كانت قوافل الحمير تسير على رسلها حاملة سلع التجار إلى مختلف المدن والاقوام الذين رغب تجار بابل في الاتجار معهم</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كانت بالات البضاعة في افنية المنازل ركاما مركوماً بعضها فوق بعض وعلى كل منهم ختم صاحبها لاله على اسمه، وحين فتح البالات، كانوا يكسرون ختومها ويطرحونها على الأرض</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بحكم الاتجار مع باقي المدن السورية والبلاد التي تقع وراء مضائق الجبال الشمالية، انتشرت الكتابة المسمارية تدريجياً في آسيا الغربية، حتى صار التجار السوريون بعد أمر يسير يكتبون رسائلهم وقوائمهم التجارية على الاجر كتجار بابل انفسهم، وطارت شهرة حمورابي التجارية في جميع الارجاء الغربية، المعروفة في ذلك العهد وخلد ذكره بين  يهود سورية وفلسطين حتى بعد وفاته</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7</w:t>
      </w:r>
      <w:r>
        <w:rPr>
          <w:rFonts w:eastAsia="Simplified Arabic Backslanted" w:cs="Simplified Arabic Backslanted" w:ascii="Simplified Arabic Backslanted" w:hAnsi="Simplified Arabic Backslanted"/>
          <w:sz w:val="26"/>
          <w:szCs w:val="26"/>
          <w:rtl w:val="true"/>
          <w:lang w:val="ar-SA"/>
        </w:rPr>
        <w:t>)</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 xml:space="preserve">ثالثاً </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لقد تحولت تجارة الهياكل التي بحوزتها املاكا شاسعة إلى مراكز تجارية مزدهرة، تعطي للتجار القروض، وتتعاطى هي بدورها التجارة، وتشرف على أراضي واسع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مما  يدل على ازدهار التجارة في هذا المجتمع المديني البابلي، تثمين الاشياء بقطع من الفضة ذات أوزان معلومة، المتداولة شيوعا في ذلك العصر، وانتشار عقد القروض وشيوعه مع معدل فائدة مرتفع</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ن تطور التجارة واحتلالها المركز الأول في نشاط البابليين، يدل على سيادة العلاقات النقدية والسلعية في عملية التبادل بين الناس، وعلى وجود قدر عال من الحريات، التي تتيح لمواطني الدولة القومية قدرا كبيراً من المبادرة</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رابع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ان تطور التجارة مرتبط أيضاً بتطور التعليم في المدارس، وقد رأى البابليون ان المدارس ضرورية لتربية الشعب واعداد النشئ لكي يتولى أمور التجارة، والصناعة، وهندسة البناء، وبناء القناطر التي اصبحت شائعة، ووصل استعمالها لاحقاً إلى أوروب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تميز المجتمع المديني البابلي بازدهار العلوم  والمعارف البشرية، وبروز مجموعات كبيرة من الاداب والمعاجم اللغوية، وتطور حركة تدوين اسماء الحيوانات والنباتات، وغيرها من المواد والمفردات اللغوية القديم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اصبحت الاكادية اللغة الرسمية في كامل البلاد</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right="567" w:hanging="567"/>
        <w:jc w:val="both"/>
        <w:rPr/>
      </w:pPr>
      <w:r>
        <w:rPr>
          <w:rFonts w:ascii="Simplified Arabic Backslanted" w:hAnsi="Simplified Arabic Backslanted" w:eastAsia="Simplified Arabic Backslanted" w:cs="Simplified Arabic Backslanted"/>
          <w:b/>
          <w:b/>
          <w:bCs/>
          <w:sz w:val="26"/>
          <w:sz w:val="26"/>
          <w:szCs w:val="26"/>
          <w:rtl w:val="true"/>
          <w:lang w:val="ar-SA"/>
        </w:rPr>
        <w:t>خامساً</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لعل أهم  سمة من سمات المجتمع  المديني البابلي، هو دفع الضرائب بلا تأخر، واصرار حمورابي على المقصرين بوجوب تسديد ضرائبهم بلا تأخر، وعلى معاقبة كل من يأخذ رشوة مهما كان  مركزه في المملكة</w:t>
      </w:r>
      <w:r>
        <w:rPr>
          <w:rFonts w:eastAsia="Simplified Arabic Backslanted" w:cs="Simplified Arabic Backslanted" w:ascii="Simplified Arabic Backslanted" w:hAnsi="Simplified Arabic Backslanted"/>
          <w:sz w:val="26"/>
          <w:szCs w:val="26"/>
          <w:rtl w:val="true"/>
          <w:lang w:val="ar-SA"/>
        </w:rPr>
        <w:t xml:space="preserve">. </w:t>
      </w:r>
      <w:r>
        <w:rPr>
          <w:rFonts w:ascii="Simplified Arabic Backslanted" w:hAnsi="Simplified Arabic Backslanted" w:eastAsia="Simplified Arabic Backslanted" w:cs="Simplified Arabic Backslanted"/>
          <w:sz w:val="26"/>
          <w:sz w:val="26"/>
          <w:szCs w:val="26"/>
          <w:rtl w:val="true"/>
          <w:lang w:val="ar-SA"/>
        </w:rPr>
        <w:t>والحال هذه يدل على ان التنظيم كان جيدا، فضلاً عن سيادة المحاكم المدنية التي حلت محل محاكم القضاة الكهنة، واستخدام اموال الضرائب في تدعيم سلطان القانون والنظام</w:t>
      </w:r>
      <w:r>
        <w:rPr>
          <w:rFonts w:eastAsia="Simplified Arabic Backslanted" w:cs="Simplified Arabic Backslanted" w:ascii="Simplified Arabic Backslanted" w:hAnsi="Simplified Arabic Backslanted"/>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بلغ المجتمع المديني البابلي أوج ازدهاره، حين سن الملك حمورابي  في أواخر  حكمه شريعته الشهيرة، التي كانت تتويجاً لقراءته وتأمله في كل الشرائع المكتوبة القديمة، التي جمعها، والتي بلور فيها حمورابي فلسفته لبناء المجتمع والدولة، وتسيير شؤونهما، من خلال تنظيم الحياة الاجتماعية والسياسية، وتنظيم العلاقات الاجتماعية، والعلاقات التجارية، والعلاقات بين الحاكم والمحكومين، بقوانين مدونة، تطبق على جميع الناس في مملكته، ويلتزمون ب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ناحية النظر إلى المجتمع المديني البابلي، وإلى الدولة التي بناها  حمورابي، يعتبر حمورابي مجدداً، بل ومؤسساً لأول دولة قانون في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شرائع حمورابي، كانت بالاساس مدافعة عن حقوق المواطن وحريته، وتمتاز بصبغة مدنية راق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 ان توطد حمورابي في الحكم، حتى مثل أمام اله العدا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م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سلمه كتاب الشريعة الكاملة ليحكم بموجب قوانينها ونصوص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ام حمورابي بإعلان تلك الشريعة المقدسة على الشعب، وجاء في مقدمة شريعة حمورابي ما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أن عهد أنو الاعلى ملك الانوناكي، وبل رب السماء والأرض الذي يقرر مصير العالم، لما ان عهدا بحكم بين الانسان كلهم إلى مرد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ان نطقا باسم بابل الاعلى، واذا عاشرتها في جميع انحاء العالم، واقاما في وسطها مملكة خالدة أبد الدهر، قواعدها  ثابتة ثبات السماء و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ذلك الوقت  ناداني أنووبل، أنا حمورابي الامير الاعلى، عابد الالهه، لكي انشر العدالة في العالم واقضي على الاشرار والآثمين، وامنع الاقوياء من ان يظلموا الضعفاء، وانشر النور في الأرض، وأرعى مصالح الخل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حمورابي الذي اختاره بل حاكماً، والذي جاء بالخير والخصب والذي اتم كل شيء لينيبور ودور يل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وهب الحياة لمدينة ايك، والذي أمد سكانها بالماء الغزير، والذي جعل  مدينة بادي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خزن الحرب لاوراش العظ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أعان شعبه في وقت المحنة، وأمن الناس على املاكهم، في بابل، حاكم الشعب والخادم  الذي تسر اعماله  انوني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 بعلق المؤرخ  الانكليز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 ديوران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مقدمة شريعة حمورابي قائل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ن الالفاظ التي انتقاها في هذه العبارة لذات نفحة حديثة، وان المرء يتردد قبل ان يصدق ان قائلها حاكم شر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ستب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اكم عاش في القرن الثامن عشر قبل المسيح، يجعلنا نعتقد ان القوانين التي يمهد لها استمدت أصولها من قوانين سومرية مضى عليها الآن أكثر من ستة ألاف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أصل القديم، مضافا إلى الظروف التي كانت تسود بابل وقتئذ، هو الذي جعل قانون حمورابي شريعة مركبة غير متجانسة فهي تفتتح بتحية الالهة، ولكنها لاتحفل بها بعدئذ في كل ذ لك التشريع الدستوري البعيد كل البعد عن الصبغة الدينية، وهي تمزج أرقى القوانين واعظمها استنارة، بأقسى العقوبات وأشدها</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ضع قانون النفس بالنفس والتحكم الالهي إلى جانب الاجراءات القضائية في المحكمة، والعمل الحصيف على الحد من استبداد الازواج بزوجا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 هذه القوانين البالغة عدتها  </w:t>
      </w:r>
      <w:r>
        <w:rPr>
          <w:rFonts w:eastAsia="Simplified Arabic" w:cs="Simplified Arabic" w:ascii="Simplified Arabic" w:hAnsi="Simplified Arabic"/>
          <w:sz w:val="26"/>
          <w:szCs w:val="26"/>
          <w:lang w:val="ar-SA"/>
        </w:rPr>
        <w:t>28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نوناً، والتي رتبت ترتيباً يكاد يكون هو الترتيب العملي الحديث، فقسمت إلى قوانين خاصة بالاملاك المنقولة، والاملاك العقارية، وبالتجارة والصناعة، وبالاسرة، وبالاضرار الجسيمة، وبالعمل، تقول ان هذه القوانين تكون في مجموعها أكثر رقياً وأكثر تمدينا من شريعة أشور التي  وضعت بعد أكثر من ألف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من وجوه عدة لاتقل رقيا عن شريعة اية دولة أوروب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ليلاً ما يجد الانسان في تاريخ الشرائع كله الفاظاً أرقى وأجمل من الالفاظ التي يختتم بها البابلي العظيم شريع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ن الشرائع العادلة التي رفع منارها الملك حمورابي، والتي أقام بها في الأرض دعائم ثابتة وحكومة طاهرة صالح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نا الحاكم الحفيظ الأمين عليها، في قلبي حملت أهل أرض سومر وأك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حكمتي قيدتهم، حتى لايظلم الأقوياء الضعفاء، وحتى ينال العدالة اليتيم والأر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يأت اليّ كل انسان مظلوم له قضية أمام صورتي أنا  ملك العدالة، وليقرأ  النقش الذي على أثرى، وليلق باله إلى كلماتي الخط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أثرى هذا  يكون هادياً له في قضيته  يفهم  منه حالته، ولعله يريح قلبه فيناد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حقاً أن حمورابي حاكم كالوالد الحق لشع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جاء بالرخاء إلى شعبه مدى الدهر كله، واقام في الأرض حكومة طاهرة صالح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لعل الملك الذي يكون في الأرض فيما بعد وفي المستقبل يرعى الفاظ العدالة التي نقشتها على أثر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قول بيران أيضاً في عهد حمورا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قد اتسعت في عهده فكرة المسؤولية حتى شملت مبدأ حق التعويض عن كل عاطل وضرر فهي تلزم السلطات العامة نفسها بالتعويض عن أي عمل جنائي لم تقدر ان تمنعه وتقمع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ا التشريع الذي حرك المعاملات العقارية وسهلها، وشجع على التجارة، رافقته تدابير اجتماعية أخرى، منها أن القانون فصل في التعاقد بين الموظف والموظف، وجعل المسؤولية متبادلة وقد لوحظ حد أدنى للمرتبات في جميع الحر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رض على جميع المقاولين، والصناعيين، والزراعيين، ان يعطوا موظفيهم، شهريا عطلة ثلاثة ايام مدفوعة الأج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دريب على العمل واستئجار السفن واتعاب الاطباء والمهندسين، كلها شؤون نظمت قانونياً بموجب قانون جزائي، وهي مدهشة بقدمها بالنسبة إلى ما فيها من كمال المبادئ القانونية التي كان القانون يستهدف حمايت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خيراً لقد ارغمت المعابد، التي كانت تستغل اموال  خزينتها وتقوم مقام المصارف، على ان تقدم قروضاً مجانية للمدنيين العاجزين عن الدفع، لتمكنهم من تجنب العبودية بسبب ديونهم، وللمرضى الذين تعفى عيالهم من الدفع في حالة الوف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ان عمل حمورابي الشرعي هذا، هو مساهمة بابل العظيمة في الحضارة الانس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ستمر هذا العمل بعد خرابها، وبقي اساساً لتطور القانون التجاري حتى الامبراطورية الروما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كان حمورابي واحداً من أكبر عظماء رجال الدولة في التاريخ القديم، وكملك مطلق نظم السلطة المركزية، وأنشأ ادارة المالية وأملاك التاج والاشغال العامة في المركز الحكومي الرئيسي وكان ديوان الملك، بواسطة مكتب  المراسلات، يقوم بالاتصالات في جميع الولايات، ويسير أعمال ادارتها الف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كادية أصبحت لغة الدولة الر سمية الوح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أهمية الوثائق السومرية، سواء في التشريع، أو في الدين، كان تفرض معرفتها على الكتبة، لذلك وضع المعاجم السوم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كادية، وعُلِّمَت اللغة السومرية في المدار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في جميع انحاء الامبراطورية نظمت الادارة على اسس جديدة، في بلدي سومر وأكاد، حيث كان الامراء قد ظهروا من جديد ازالتهم الادارة وعين حكام محل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ولكي يمحو نهائياً استقلال المدن الداخلية القديم، قسم الدلتا إلى مناطق، عين على رأس كل منها   حاكماً موظف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ك  يوليه منصبه  مثبتاً ذلك بقرار رسمي أمام شهو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هكذا كان يرافق مركزية الدولة، كما في مصر نزعة مزدوجة إلى اقامة المساواة بين جميع المواطنين، وجعل العدالة وسيلة لا لتأمين النظام، وإنما  قبل كل شيء لتأمين الحق والانصا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عد فتح سومر تحقق مشروع حمورابي  نهائ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سرت المحاكم الكهنوتية، ومجالس الاعيان القديمة في مدن الجنوب كل استقلال قضائ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عد ان تنظمت العدالة الملكية، بطريقة موحدة واتبعت قواعد واحدة أصبحت هي وحدها ذات الصلا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محافظ المدينة فكان حارس النظام والأمن، عليه تقع مسؤولية قمع الشقاوة وتوقيف المجرمين على أرض المدينة لاحالتهم إلى المح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تمكن المجرمون من الافلات من يد  العدالة، يحق لضحاياهم ان يرتدوا ضد المحافظ، وضد المدينة، وأن يطالبوا بعطل وضر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جهاز القضائي، كانت تسيطر عليه سلطة الملك العلي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هو قادر كقاضي أعلى أن يأمر بتحويل القضايا اليه شخص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هات المتقاضية تقدر ايضاً ان تطلب من الملك مباشرة اذ رأت أنه يستحيل عليها الحصول على حقها في المحاكم العاد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قبل حمورابي كانت قوانين المدن الراقية تتسرب إلى الارياف تدريجياً وبصورة بطيئ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اقطاعيون والكهنة والامراء يقاومون انتشارها ليطول أمد استغلالهم وطغيانهم، ولكن عهد حمورابي وضع حدا لهذه الحالة المتأخ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سر جميع الدوائر المغلقة على الشعب، ودفعهم إلى الخروج من سجونهم المتنو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ودية الاملاك الاميرية، والاقطاعية، والكهنوتية الغيت، والفلاح حرر نهائياً، وأصبح قادراً على ان يترك الأرض التي التصق بها مرغماً مئات السنين وحراً في أن يمتلك ماير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حالته المادية والنفسية كانت تمنعه من ممارسة حقه بالمساواة مع الاحرار، كانت له في القوانين الجديدة امتيازات تشجعه على الوصول مادياً ونفسياً إلى مستوى الاحرار، فهي تخوله أن يتزوج بدون أن يدفع مهراً وان يدفع نصف أتعاب الاطباء والمهندسين والاطباء البيطرين، وغيرهم من أصحاب المهن الح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هذا الوضع الاجتماعي الجديد يؤدي حتماً إلى انتقال الملكيات الخاصة وتحرك الثروة الحرة إلى نشوء رأسمالية، كانت في ذلك الزمن مرحلة  تقدمية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رأسمالية تستهدف الانتاج، وهي تتضمن رغبة في استثمار مكثف للأراضي، تختلف  كلياً عن النظام الاقطاعي الذي لم يكن يطمع إلى الاكتف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ي سياق اعجابه بعظمة الملك حمورابي  كتب الكاتب السوري أسد الاشقر يقو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ا الاسلوب الجديد في تثمير جميع المشاريع الزراعة والصناعية والتجارية، حرك نشاط الشعب وطاقته الانتاجية، كما حرك الثروة التي يملك، فكان نمو اقتصادي ورفاهية لم يسبق لهما مثيل في حيا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ثروة الشخصية التي نمت في يد الافرادشجعتهم على استكمال حاضرهم مادياً ونفسيا، وعلى ممارسة حقوقهم الكاملة التي يعطيهم اياها القانون وعلى الشعور بواجباتهم نحو الدولة التي أوصلتهم إلى هذا المستوى من الحرية، والمساواة والعدا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الدولة نفسها غريبة عن هذه الحركة الاقتصادية الجديدة، بل كانت تستغل لحسابها مشاريع جارية كب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أمن المخيم في جميع أنحاء البلاد حرك  التجارة العالمية من جديد، وكان في ذلك موارد للثروة لاتح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مشاريع الدولة التجارية كانت ذات غايتين الواحدة سياسية والأخرى 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رأى حمورابي بنظره البعيد أن كل ثروة ضخمة ستصبح في يد التجار والرأسماليين، اذ ماترك هذا المجال العالمي لهم وحدهم، قد تؤدي إلى نشوء خطر على الدولة فأراد أن يجنب الشعب بعد أن أنقذه من يد الاقطاعيين والامرار والكهنة، والوقوع في يد الاوليغارشيين الذين كانوا يحكمون بنفوذهم المدن السوم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عى الملك للحد من قوة التجار الرأسماليين الاقتصادية بممارسة نوع  من اشتراك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تلغ التجارة الخاصة ولكنها خضعت  لمرخص خاصة تسمح بالملاحة في مياه دجلة والفرات ولضريبة ملك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تعرضنا في اطار التصنيف والتحقيب للدول القومية الامبراطورية القديمة، التي عرفتها المنطقة العربية، وبخاصة منها بلاد الرافدين والشام، ليس القصد منه التأريخ بالمعنى الاصطلاحي للكلمة، لأن هذا الموضوع قد غطته الكتب التاريخية بما فيه الكفاية، بل الهدف الرئيسي منه هو الحفر في سيرورة التحضر والتمدن  في التاريخ العربي، لتبيان المؤشرات الحقيقية التي تشير إلى وجود  المجتمع المديني في اطار علاقته مع الدولة القومية الامبراط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كان تركيزها على أهم القضايا الجذرية لتاريخ سيرورة المجتمع المديني في بلاد ما بين  النهرين، وبخاصة حول المجتمع  المديني البابلي، في عهد الملك حمورا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كان أقوى ملك بين ملوك الساميين الغرب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نقيض المجتمع المديني البدائي، الذي اسسه السومريون الفلاحون في العصور القديم، القائم على نظام اشتراكية الدولة التيو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كان القصر والمعبد يشكلان عماد الحياة الاقتصادية والدينية على نحو متك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خلال هذا الترابط بين المصالح المادية  والروحية، وبالتالي عماد اقتصاد الدولة ع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فرد في نظام اشتراكية الدولة التيوقراطية القديمة لايملك  شيئاً، لأن كل الحياة  الاقتصادية الاجتماعية كانت تدار من قبل الملكية والكهنوت، باعتبارهما وريثي نائب الاله، ويعملان لحساب الاله، الذي يملك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د أنه مع تطور التقسيم الاجتماعي للعمل، وظهور الملكية الخاصة مع مر الزمن، شهدت سلطتي رجال الد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هنوت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يادة العسكرية، أي  القصر والمعبد، تطوراً تفارقياً باتجاه انفصال بعضهما عن بعض، وأصبح نظام حكم الآله الاشتراكي في دويلات المدن السومرية الأولى، نظاماً سياسياً متخلفاً، لأن القوة الاقتصادية فيه كانت ملكاً لطبقة الكهنوت، التي تمثل السلطة الدينية في معابدها المركزية، في اطار التكامل والتقاسم الوظيفي مع القصر، والحال هذه، اصبح يتطلب تخطيه جدلياً وتاريخ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كان قانون حمورابي ذى أهمية تاريخية عظيمة، نظراً لأنه بات يشكل عماد هذه الدولة الامبراطورية المركزية القوية، التي تتألف من مواطنين كاملي  الحقوق، ومن اناس احرار يعتبرون متساوين من الناحية القانو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كمن خصائص المدنية في المجتمع البابلي، من خلال حرص  المدن  على المحافظة على استقلاليتها الذاتية في ادارة شؤونها، وحماية امتيازات المواطنين، وتعزيز، وصون، حرياتهم الفردية، والعامة، خارج دائرة نفوذ واختصاص المجتمع السياسي، أي الدولة ممثله بالمل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خلافا للمدن في عصر اشتراكية الدولة التيو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ان المدن في المجتمع المديني البابلي، كان يوجد فيها مجالس شيوخ، وجمعيات  حرفية، يرأس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ا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م بدور عميل ال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طبقة البرجوازية الرأسمالية المكونة من هؤلاء الحرفيين الاحرار تعيش في المدن، في حين أن أكثرية الفلاحين كانوا يستأجرون الأراضي من الاقطاعيين، الذين حافظوا على امتيازاتهم الموروثة من العهد الساب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سيادة دولة القانون، العلامة المميزة للمجتمع المديني البابلي، كان المواطنون الاحرار يتمتعون بحق الاشتراك في المجلس الشعبي، الذي كان يتمتع بسلطة قضائية تخوله  البت في مختلف قضايا الادارة المحلية، رفض دعاوي الممتلكات بين المواطنين، والشؤون العائلية الخ</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قد برهن المجلس الشعبي في بلاد الرافدين على جدارته وحيوته وقدرته على التلاؤم والتكيف، فقد عاصر الامبراطوريتين البابلية والآشورية، وملوك الفرس والاسكندر المقدو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ن زوال المجلس الشعبي كان يعني الانتقال من العصور القديمة الوسطى في آسيا الامامية، وفقدان سكان المدن في المنطقة المذكورة لحقوقهم المدنية ولحرية الفكر و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تعبير آخر فإن  الخط الفاصل  بين العصور القديمة والقرون الوسطى يمر  بتلك المرحلة التي أدى فيها زوال المجلس الشعبي إلى تحول فئة المشاعين القوية المتماسكة إلى طبقة مضطه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مقياس تطور المجتمع المديني مرتبطاً ارتباطاً وثيقاً بمدى تحرر المرأة ونيلها الحقوق، فإن قانون حمورابي حول الأسرة والزواج والطلاق، يشكل ثورة حقيقية، مقابل القوانين القديمة، التي كانت تأيد اضطهاد  الرجل للمرأ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ظل قانون حمورابي تستطيع  المرأة أن تطلق زوجها في بعض الحالات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يحق للزوج في السابق أن يطلق زوجته في أي وقت يشاء، على ان يدفع لمطلقته نصف منية، أما الآن فنجده قد فقد شيئاً من هذا الامتيا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ليس عليه أن يدفع لزوجته المطلقة بدون ذنب جهازها وحسب، والذي هو دوماً أكبر من ثمنها بل زيادة على ذلك عليه ان  يؤدي لها نفقة معي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خيراً، ان المجتمع المديني البابلي، الذي تحكمت فيه النظم القانونية لحمورابي، التي  كانت حامية للضعفاء، والفلاحين الصغار، والحرفيين والعمال اليوميين، والتي حددت الفوائد وضرائبها إلى جانب تأمين القروض الصغيرة، تشكل نقلة تاريخية نوعية في سيرورة التمدن والتحضر على الصعيد العربي لاحقاً، وكان له تأثير واضح على معظم الامبراطوريات التي تشكلت عقب انهيار الدولة البابلية، في بلادالرافدين، والشام ومصر، وبخاصة على الدولة الكلدانية، أو الدولة البابلية الجدي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ن هناك سمات مشتركة بين المجتمع المديني البابلي في عهد حمورابي، ونظيره في عهد الدولة الكلدانية، التي أسسها نبوخذ نصراب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ابوبولاص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ؤسس السلالة الجديدة الحاكمة  في بابل العام </w:t>
      </w:r>
      <w:r>
        <w:rPr>
          <w:rFonts w:eastAsia="Simplified Arabic" w:cs="Simplified Arabic" w:ascii="Simplified Arabic" w:hAnsi="Simplified Arabic"/>
          <w:sz w:val="26"/>
          <w:szCs w:val="26"/>
          <w:lang w:val="ar-SA"/>
        </w:rPr>
        <w:t>6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والتي عرفت بالسلالة البابلية الاخ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روقات الملحوظة هنا، هي فروقات كمية في مستوى التطور المادي المحقق، سواء على مستوى نمو قوى الانتاج، أو على مستوى تبلور ونظم الطبقات والدولة والفكر  القائمة في جوهرها على نمط الانتاج الخراجي في مرحلته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ل هذا المجتمع المديني في عهد الدولة البابلية الجدية، يعيش في بحر من البربرية والهمجية المحيطة به، على الرغم من ان نبوخذ  نصر استطاع أن يخضع المدن الفينيقية المطلة على الساحل السوري، لكي يفسح في المجال للبيوت التجارية والمالية الكلدانية الدخول إلى مسرح التجارة العالمية، باعتبارها مراكز تجارية مهمة على البحر  المتوسط بعد هزيمته للجيس المصري، حين كانت مصر الفرعونية العدو الأكبر للدولة البا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ه المرحل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ردت الدولة اليهودية، وامتنعت عن دفع الجزية، رغم تحذيرات النبي ارميا للسطات اليهودية بعدم مقارعة الكلدانيين، جرد نبوخذ نصر حملة على مملكة يهوذا فدخل  أورشليم عام </w:t>
      </w:r>
      <w:r>
        <w:rPr>
          <w:rFonts w:eastAsia="Simplified Arabic" w:cs="Simplified Arabic" w:ascii="Simplified Arabic" w:hAnsi="Simplified Arabic"/>
          <w:sz w:val="26"/>
          <w:szCs w:val="26"/>
          <w:lang w:val="ar-SA"/>
        </w:rPr>
        <w:t>59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سبى قسماً من سكا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رؤساء وجبابرة بأس وجميع الصناع والاق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بابل وهذا هو السبى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زل ملكها يهوما 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ين مكانه عما صدقيا، ولكن صدقيا بتحريض من فراعنة مصر وتحت ضغط الامراء اليهود المؤيدين لهم، تمرد أيضاً على سيطرة الكلدانيين رغم تكرار تحذيرات النبي ارميا، فعاد نبوخذ نصر إلى الهجوم على أورشليم وفتحها سنة </w:t>
      </w:r>
      <w:r>
        <w:rPr>
          <w:rFonts w:eastAsia="Simplified Arabic" w:cs="Simplified Arabic" w:ascii="Simplified Arabic" w:hAnsi="Simplified Arabic"/>
          <w:sz w:val="26"/>
          <w:szCs w:val="26"/>
          <w:lang w:val="ar-SA"/>
        </w:rPr>
        <w:t>58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والقى القبض على صدقيا، وسبى سكان المدينة إلى بابل وكيش نبيور، وهذا هو السبي الث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سكان الارياف اليهود، فقد فر معظمهم إلى مصر فخلت فلسطين من اليهود تقري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زالت  مملكة يهو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قتصرت فلسطين على سكانها الاصليين من العرب  الكنعان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ان الحضارة المصرية القديمة، تشترك في  سمات المجتمع المديني عينه، منذ تأسيس الدولة المصرية خلال العهود الثلاثة التي عرف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هد الامبراطورية القديمة، التي نشأت حوالي عام </w:t>
      </w:r>
      <w:r>
        <w:rPr>
          <w:rFonts w:eastAsia="Simplified Arabic" w:cs="Simplified Arabic" w:ascii="Simplified Arabic" w:hAnsi="Simplified Arabic"/>
          <w:sz w:val="26"/>
          <w:szCs w:val="26"/>
          <w:lang w:val="ar-SA"/>
        </w:rPr>
        <w:t>30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الميلاد، والتي حكمها فراعنة الاسرات العشر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اة الاهر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هد الامبراطورية الوسطى الممتدة من </w:t>
      </w:r>
      <w:r>
        <w:rPr>
          <w:rFonts w:eastAsia="Simplified Arabic" w:cs="Simplified Arabic" w:ascii="Simplified Arabic" w:hAnsi="Simplified Arabic"/>
          <w:sz w:val="26"/>
          <w:szCs w:val="26"/>
          <w:lang w:val="ar-SA"/>
        </w:rPr>
        <w:t>205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حكمتها الاسرات الحادية عشرة، والثانية عشرة، والثالثة عشرة، والرابعة عشرة، حيث عاشت مصر عهوداً مظلمة في ظل  حكم الاسرتين الاخيرتين، قادت إلى ضعف الدولة المصرية، وتدهور الزراعة، وإلى نجاح الهيكسو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ملوك الرعاة أو البدو والأجانب الذين قدموا من سورية وفلسطين وتشكلوا من قبائل  سامية وحثية وكاش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حتلال مصر، واستقرارهم في القسم الشرقي من الدلتا  بعد 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تخذوا مدينة أفاريس عاصمة 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سطوا نفوذهم على مصر وسورية وبلاد الراف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ستمر احتلال الهيكسوس لمصر حوال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نة، وحكمت منهم اسرت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مسة عشرة، والسادسة عش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حكم الغزاة سيطرتهم على معظم البلاد، وفرضوا على السكان  جزية باهظة، واستعبدوا الفلاحين، ونهبوا المعابد وخربوا بعضها، في حين أظهروا التسامح مع الارستقراطية المحلية</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في عهد الدولة الحديث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8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71</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انشأت في مصر بعد طرد الهيكسوس، وحكمت البلاد خلالها الأسرات الثامنة عشر، والتاسعة عشر، والعشرون، وفي عهد الاسرة الثامنة عشر، وخلفاء تحوتمس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رسلت حملات إلى فلسطين وسورية بقصد اخضاع الدويلات الفينيقية وغيرها، وفي سبيل الحصول على الذهب والفضة والاخشاب والخمور والمواشي والرقيق، ليس ابداً بواسطة التبادل التجاري، وإنما تحت اسم  جزية ثابتة وبكميات كبيرة، وقد أفادت هذه الحملات بشكل خاص، قمة المجتمع العبود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رعون أسرته، كبار موظفيه، الكهنة، قادة الجيش، وحتى الجنود استفادوا من هذه الحروب فكان لكل منهم حصته من الغن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فتح سورية وفلسطين جعل من مصر واحدة من اقوى دول الشرق الأدنى، فقد أرسل ملك بابل الكاش وملك الحثيين هدايا ثمينة إلى فرعون مصر، وانصبت الثروات المنهوبة من سورية وفلسطين في مصر الفرعو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ستمرت الدولة المصرية الحديثة في الوجود إلى ان سقطت مصر تحت الاحتلال الفارسي العام </w:t>
      </w:r>
      <w:r>
        <w:rPr>
          <w:rFonts w:eastAsia="Simplified Arabic" w:cs="Simplified Arabic" w:ascii="Simplified Arabic" w:hAnsi="Simplified Arabic"/>
          <w:sz w:val="26"/>
          <w:szCs w:val="26"/>
          <w:lang w:val="ar-SA"/>
        </w:rPr>
        <w:t>5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الميلاد، حين أخضع كورش زعيم الدولة الفارسية بابل عام </w:t>
      </w:r>
      <w:r>
        <w:rPr>
          <w:rFonts w:eastAsia="Simplified Arabic" w:cs="Simplified Arabic" w:ascii="Simplified Arabic" w:hAnsi="Simplified Arabic"/>
          <w:sz w:val="26"/>
          <w:szCs w:val="26"/>
          <w:lang w:val="ar-SA"/>
        </w:rPr>
        <w:t>53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وشرع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هيئة الظروف ووضع الخطط لفتح مصر، فأطلق اليهود المأسورين في بابل منذ عهد نبوخذ نصر،، وأمر بعودتهم إلى فلسطين، ومنحهم استقلالا ذاتياً، وسمح لهم باعادة بناء القدس، بعد ان تفاهم معهم على خطة تحويل فلسطين إلى قاعدة استراتيجية فارسية يهودية للعدوان على مصر والاستيلاء علي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زحف بالفعل بجيشه إلى هناك، ولكن قبائل الشاش والمساجيث وقفت في وجهه وقاومته مقاومة بطولية، وفي احدى المعارك قتل  كورش عام </w:t>
      </w:r>
      <w:r>
        <w:rPr>
          <w:rFonts w:eastAsia="Simplified Arabic" w:cs="Simplified Arabic" w:ascii="Simplified Arabic" w:hAnsi="Simplified Arabic"/>
          <w:sz w:val="26"/>
          <w:szCs w:val="26"/>
          <w:lang w:val="ar-SA"/>
        </w:rPr>
        <w:t>5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تاركاً تنفيذ خطة فتح مصر التي وضعها وهيأ ظروفها إلى ابنه قمب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عام </w:t>
      </w:r>
      <w:r>
        <w:rPr>
          <w:rFonts w:eastAsia="Simplified Arabic" w:cs="Simplified Arabic" w:ascii="Simplified Arabic" w:hAnsi="Simplified Arabic"/>
          <w:sz w:val="26"/>
          <w:szCs w:val="26"/>
          <w:lang w:val="ar-SA"/>
        </w:rPr>
        <w:t>5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د قمبيز الجيش الفارسي فاستولى على مصر بمساعدة اليهود والقاعدة اليهودية، وأنهى حكم الاسرة السادسة والعشرين</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تمثل العصور التاريخية لظهور الدولة الامبراطورية ذات الميل العالمي الخاصة بمنطقتنا العربية، وأقصد دولة  سرجون الأكادي، ودولة حمورابي في بلاد الرافدين والشام، ودولة سلالات الفراعنة في مصر، مروراً بامبراطورية نبوخذ نصر الشهيرة التي شملت بلاد الرافدين والشام وفلسطين واجزاء من ايران، واعادت واكملت بناء بابل منذ قبل </w:t>
      </w:r>
      <w:r>
        <w:rPr>
          <w:rFonts w:eastAsia="Simplified Arabic" w:cs="Simplified Arabic" w:ascii="Simplified Arabic" w:hAnsi="Simplified Arabic"/>
          <w:sz w:val="26"/>
          <w:szCs w:val="26"/>
          <w:lang w:val="ar-SA"/>
        </w:rPr>
        <w:t>2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م، مرحلة تاريخية تحضرية وتمدينية على الصعيد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ذا  التحضر والتمدن التاريخيين ضروريين في توحيد عملية الاندماج لأهم العناصر الجوهرية للمجتمع المديني في شرق حوض البحر التموسط، الذي  يمثل قلب هذا المجتمع المديني في المنطقة العربية، ثم في مناطق الجزيرة العربية واليمن، باعتبار التحضر والتمدن يمثلان تجسيداً لفكرة التقدم سواء على مستوى تقدم القوى المنتجة، أو على مستوى الاشكال الاجتماعية التي ترافق هذا  ا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سيرورة نمو التمدن والتحضر للمجتمع المديني في العصور القديمة، يقاس بمستوى نمو القوى المنتجة، وتبلور نظم الدولة، واستخدام  الكتاب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w:t>
      </w:r>
    </w:p>
    <w:p>
      <w:pPr>
        <w:pStyle w:val="Normal"/>
        <w:widowControl w:val="false"/>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طه باقر مقدمة في تاريخ الحضارات القدي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سم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عراق القديم من مطبوعات دار المعلمين العال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أسد الاشق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سور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كتبة الغس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الدكتور جايمس هنري براستد العصور القديمة نقله إلى العربية داود قربان مؤسسة عز الدين للطباعة والنشر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بن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2</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 xml:space="preserve">أسد الأشق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سور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86</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188</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189</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1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 xml:space="preserve">بونفارد ليف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ديد حول الشرق القدي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جابر أبي جاب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قد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0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الدكتور أنطون مورتك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شرق الأدنى القدي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عريب توفيق سليمان علي أبو عساف، قاسم طوي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برهان الدين دل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حضارة مصر والعرا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الطبعة الأولى تموز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لاحظ ان الاستاذ برهان الدين دلو يستشهد في هذه المقاطع من كتب أخرى ومنها خاصة برشتد جيمس هن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م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الدكتور حسين كما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كتاب جماعة من المؤرخين السوفيا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عصور القديمة باللغة الفرنسية</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عوامل الاندماج في المجتمع المديني</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على الصعيد العرب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سياق التحقيب في حفريات معرفة المجتمع المديني، وكذلك تشخيص المراحل التاريخية التي مرّ بها، ننتقل الى منطقة الجزيرة العربية واليمن، التي ازدهر فيها المجتمع المديني من خلال استعارته بالتتبع من حضارات العصر القديم في بلاد الرافدين ومصر والشام، وعبر أبداعه وتقدمه في العصور الوسيطة المسيحية و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يف تشكل المجتمع المديني في الجزيرة  العربية واليمن؟</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ذا كان الغزو والنهب اللذين لعبا دوراً مهما في عملية الاندماج من خلال المعاهدات التي كانت تبرم بين القبائل والصلح والزواج المختلط، باعتبار ان النهب والسلب كانا مرتبطين بوجود الانتاج، فان المجتمع المدني يبدأ مع نفي الحرب إلى خارج القبيلة والجماعة، التي  تعتبر بذرة أية وحدة مجتم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شكلت جزيرة العرب مهد الجنس السامي علىمر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مع المؤرخون ان بدو عرب الجزيرة هم الممثلون الحققيون للسلالة السامية، من عدة نواحي بيولوجية، ونفسية، واجتماعية، ولغ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عتبر جزيرة العرب المنشأ الأول، التي انطلقت منها الهجرات السامية  ال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ها هجرة الاموريين إلى بلاد الرافدين حوالي منتصف الألف الثالث قبل الميلاد، حيث كان من بين العناصر التي تألفت منها هذه الموجة الكنعانيون الذين سكنوا غربي سورية وفلسطين بعد </w:t>
      </w:r>
      <w:r>
        <w:rPr>
          <w:rFonts w:eastAsia="Simplified Arabic" w:cs="Simplified Arabic" w:ascii="Simplified Arabic" w:hAnsi="Simplified Arabic"/>
          <w:sz w:val="26"/>
          <w:szCs w:val="26"/>
          <w:lang w:val="ar-SA"/>
        </w:rPr>
        <w:t>2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الميلاد، وقد لقب الاغارقة  الساحليون  بالفينيق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ؤلاء الفينينقيون أول من نشر في العالم نظاما خاصا للكتابة بالحروف الهجائية المجردة، وعددها اثنان وعشرون، وكانت هذه الحروف أساساً لكل الحروف الهجائية التي يكتب  بها اليوم أبناء أوروبا وآسيا وأمريكا أو أفريقيا بحيث صح قول القائل أن هذا أعظم اختراع اخترعه البشر على الاطل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تسرب العبرانيون إلى جنوب الشام  أي فلسطين، وكذلك  الارامي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ر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مال سهل البقاع  في أواسط الألف الثاني قبل الميلاد،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اء القرن السابع فإذا نحن أمام موجة جد يده هي آخر الهجرات، وقد جرت تحت راية الاسلام، وهنا تحطمت السدود أمامها، فلم يقتصر  فيضانها على أرض الهلال الخصيب، هذا القوس الممتد من رأس الخليج العربي  إلى زواية البحر المتوسط الشرقية الجنوبية، بل تعداه  وغمر مصر وافريقية الشمالية واسبانية وفارس وبعض انحاء آسية الوسط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جزيرة العرب هي الوطن الاصلي للساميين، وهي التي انطلقت منها الهجرات السامية الكبيرة نحو بلاد  الرافدين والشام، ومصر، والتي شكلت عبر سيرورتها التاريخية أم البابليين، والاشوريين، والكلدانيين، والفينيقيين، والعبراني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تربة هذه الجزيرة الرملية، نشأت العناصر الأصلية للديانة اليهودية، وبالتالي المسيحية، وظهرت هذه السمات والسجايا التي أصبحت بحكم التطور فيما بعد  من ميزات الخلق السامي، وأما في العصور الوسطى فقد اخرجت جزيرة العرب هذا الشعب الذي سيطر على معظم العالم الممتد، آنذاك وكانت مهدا لدين  هو الاسلا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ديانة العرب التوحيدية بعد اليهودية والمسيحية، والحال هذه الاسلام تربطها علاقات وثيقة بالديانتين السابقتين لها، باعتبار أن هذه الديانات الثلاث كانت نتاجاً روحياً واحداً لحياة هؤلاء الساميين، الذين عاشوا في جزيرة  العرب ومنطقة الشرق الأدن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ب من بين الشعبين الباقيين اللذين يمثلان العرق السامي قد احتفظوا أكثر من اليهود بالمميزات الطبيعية والخاصيات العقلية لهذا العرق، واما لغتهم فعلى الرغم من أنها أحدث  اللغات السامية آداباً، فإنها قد  احتفظت بخصائص اللسان الأخرى، ومن هنا كانت اللغة العربية أحسن مدخل لدراسة اللغات الس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بلغت الديانة السامية في الاسلام كمالها الطبي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قسماً من المستشرقين يجمعون أن المناطق الواقعة في الجنوب، والجنوب الغر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يم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واسط الجزيرة العربية، هي مهد العرب، وموطن الساميين، ومنها انطلقت الهجرات السامية إلى سائر بلاد الرافدين والشام، واتجهت نحو الشرق والغرب، والجنوب،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ي في نظر المستشرقين أيض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صنع العر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ذلك لأن  بقعتها امدت الجزيرة بعدد كبير من  القبائل قبل الاسلام بامد طويل وفي 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يمن ك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مر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جميع السام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تفق علماء التاريخ، والانتربولوجيا والرواة، وأهل الاخبار، عن ان لفظة العرب أطلقت على جميع سكان جزيرة العرب، ويتفقون على تقسيم العرب من حيث القدم إلى طبقات عرب بائدة، وعرب عاربة، وعرب مستعربة، ويقسم الاخباريون والمؤرخون العرب من حيث النسب إلى قسم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عرب القحطانيون، وهم عرب الجنوب، ومناطقهم الجغرافية تقع في الي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عرب العدنانيون، وهم عرب الشمال، ومناطقهم الجغرافية تقع  في الحجاز، ونجد في أواسط الجزي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عرب البائدة في عرف أكثر أهل الاخبار هم  العرب الذين هلكوا واندثروا قبل الاسلام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م عاد، وثمود، وطسم، وجديس، واميم، وجاسم، وعبيل، وعبد ضخم، وجرهم الأولى، والعمالقة، وحضو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ؤلاء هم مادة العرب البائدة وخامها، وهم اقدم طبقات العرب على الاطلاق في نظر أهل الاخبا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ما العرب العاربة على أقوال الناسبين، وهي الطبقة الثانية من طبقات العرب بعد البائ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م من ابناء قحطان واسلاف القحطانيين المنافسين للعرب العدنانيين، الذين هم العرب المستعربة في عرف النسا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حطان الذي يرد في الكتب العربية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حط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رد اسمه إلى سفر التكوين و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حطان بن عابر بن شالخ بن ارفخشذ بن سام بن نو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رأي أكثر النسا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ظان بن عابر بن شالح بن ارفكشاد بن سام ابن نو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تورا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عرب المستعربة هي الطبقة الثالثة من طبقات على رأي أهل الاخبار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ب المستعرب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متعرب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قال  لهم العدنانيون  أو النزاريون أو المعد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من صل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ماعيل بن ابراه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مرأ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علة بن مضاض بن عمرو الجره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يل ل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ب المستعرب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أنهم انضموا إلى العرب العاربة، وأخذوا العربية م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هم تعل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سماع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د الأكبر للعرب المستعربة العربية، فصار نسلهم من ثم  من العرب واندمجوا في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وطنهم الأول مكة على مايستنبط من كلام الاخباريين، فيها تعل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سماع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بية، وفيها  ولد أولاده، فهي اذا المهد الأول لللاسماعيل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ان العرب القحطانيين يعود نسبهم إلى جدهم الأعلى قحط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الأمر بالنسبة للعدنانيين، الذين يعود نسبهم إلى جدهم الأعلى عد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اهما يشكلان العرب الباقية، بعد ما اندثرت الطبقة الأولى البائدة من 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ستوعب القحطانيون وهم أهل اليمن، الذين تسللوا من قحطان، وهم سكان البلاد الاصليون، والعدنانيون وهم فئة العرب المستعربة من الحجازيين والنجديين والانباط وأهل تدمر، الذين تسللوا من سلالة عدنان، كل شعوب العرب، على الرغم من أن هذه التقسيمات بين عرب الجنوب وعرب الشمال، ظلت قائمة بنسبة متفاوتة، وخصوصاً في المناطق المتأخرة تاريخ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تلاشى الفوارق بين هاتين الدوحتين العربيتين إلى الآن بل بقي الاختلاف بينهما واضحاً على الرغم مما حاوله الاسلام من توحيد العرب والجمع بين قبائلهم وبعث أمه عربية واح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سياق الفحص التاريخي هذا، نجد  ا القسم الجنوبي الغربي من الجزيرة العربية أي  اليمن، الذي  يسكنه عرب الجنوب، كان مركزاً قديماً للحضارات البشرية القديمة، أسهمت منجزاتها بحيز كبير في تاريخ الحضار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لعب  اليمن دوراً م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قامة الاتصالات البرية والبحرية بين دول الشرق القديم، وفي تبادل المواد الطبيعية والمصنوعات الحرفية والانجازات الحضارية والتكنولوجية بين شعوب حوض  البحر الابيض المتوسط والشرقين الادنى والوسط والهند  وشمال شرق افريقيا في العصور القديمة، وكذلك في القرون الوسطى جزئ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مثل هذه الصلات كانت عاملاً هاماً من عوامل الحياة الاقتصادية والثقافية لهذه الشعوب  خلال العصور القديمة والوسطى التي اعطت زخماً كبيراً لعملية التقدم الع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خيراً فان الجزئين الشمالي والشرقي والجنوبي من الجزيرة العربية لم يقعا على مفترق الصلات التجارية والحضارية والدولية فحسب، بل كانا ومنذ أوائل العصر الحجري حلقة وصل تارة، ونقطة انطلاق تارة أخرى لحركات النزوح الكبيرة التي حددت في نهاية المطاف الملامح العامة للخارطة الاثنية اللغوية للشرق الأدنى والبلدان المتاخم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كتسي دراسة المجتمع المديني في اليمن أهمية علمية وحضارية، لأنها  تفيدنا  بمعلومات قيمة عن السيرورة الكاملة والمترابطة للتطور التاريخي، لسكانه شعوب منطقة  الشرق الادنى والجزيرة العربية وشمال افريقيا، حيث تؤكد نتائج الابحاث المتعلقة بهذه المناطق بأنها مهد البشرية عامة، والمدنية بوجه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ان مركزي المجتمع المديني، والثقافة، والحضارة، كانا بلاد الرافدين والشام من جهة، ومصر من جهة أخرى، إلا أن القسم الجنوبي من جزيرة العرب، أي اليمن، شكل تاريخياً منطقة تماس بين هذين المركزين، وخضع لتأثيراتهما، فضلاً عن أنه كان نقطة تماس بين افريقيا والجزيرة في الشمال حتى شبه جزيرة سيناء</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شهد على أصالة هذا المجتمع المديني في اليمن، وخصوصاً  الحضرموتي القديم منه، تطور فن الصناعة الحجرية، والمراحل التاريخية التي قطعتها الحضارة الزراعية والرعوية في حضرموت في الألف الأولى قبل الميلاد، وحتى القرن السادس الميلادي، وأنواع منشآت الري، وتنظيم أعمال الري، والخصائص التاريخية المقاربة لانماط ونماذج السكان الاقتصادية والحضارية وطقوس الدفن والمعتقدات الدينية، وفن بناء المعابد، ولغات وفولكلور سقرطه وحضرموت الخ</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ان اليمنيين اشتهروا بانبات  وتصدير الورس، والزعفران  العربي، والعسل، والبخور وسائر المواد العطرية والصمغ والكافور، واللب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مصريون يستوردون  اللبان الذي يستخدمونه مع البخور في المعابد، ويحرقونه في هياكلهم ويستعملونه في تحنيط موتا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شتهرت حضرموت وهي بين اليمن وعمان لأنها كانت أرض البخور واللبان، وكانت مساحتها في القديم أعظم منها الآن، لأنها كانت تشمل قطري مهري والشحر الساحل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هم مدنها آنئذ ظفار وهي ذقر اليوم من مقاطعات الساحل، ولسلطان عمان نفوذ اسمى عليها، ويجب أن لانخلط بين ظفار هذه التي كانت المركز التجاري لبلاد اللبان وهي على الساحل الجنوبي وبين ظفار المدينة اليمنية الداخلية التي كانت عاصمة حمي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ا تزال اشجار اللبان تنمو في حضرموت وغيرها من انحاء الجنوب ولاتزال الظفار كما كانت في الماضي مركز تج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دير بالذكر أن المصريين القدماء لم يشتغلوا بميدان المصالح التجارية في الجزيرة، فقد كان ينازعهم في تجارة الطيوب والمعادن منافسون أشداء في مقدمتهم أبناء باب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ذا كانت تجارة اللبان والعطور التي كانت تنقل من المناطق الشمالية الشرقية لمملكة حضرموت القديمة قد حصلت على شهرة عالمية، نظراً للرحلات التجارية البحرية المنتظمة، التي كان يقوم بها التجار اليونانيون والرومان عبر سواحل الجزيرة العربية إلى الهند، مروراً بمصر الهلنستية، الا  أن اليمن وساحل الجزيرة الغربي عرفا ايضاً بغناء ثرواتهما الباطنية والمعدنية وبخاصة الذهب، وهذا ما حدى بالكتاب اليونانيين والرومان الذين أعجبوا أشد اعجاب بثروة ورخاء، وتقدم المجتمع المديني في اليمن، حيث ذكر استرابوا مدنا عام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زينها الهياكل الجميلة والقص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أصبح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بأ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جرهاي بما لهم  من نصيب في تج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ي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غنى القبائل عامة، فعندهما مستحدثات الادوات المصنوعة من الذهب والفضة، منها الاسرة ومثلثات القوائم والاحواض واوعية الشرب وناهيك بمنازلهم الفخمة، وقد تزوقت أبوابها وجدرانها وسطوحها بالالوان وترصعت بالعاج والذهب والفضة والحجارة الكري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روى بلينيوس عن ابليوس غالوس ما يؤيد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ق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بأ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ميع ثروة بما يتوفر في أرضها من ادغال ذات عطور ومناجم ذهب وامواه للري وهي تنتج العسل والشمع بكث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و تحريت هذه الاقطار تماما علمت أنها أغنى بلدان الأرض قاطبة بما يتوارد إليها من كنوز دولة الرومان ودولة الفرثب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من ان ثروات اليمن، وتقدم المجتمع المديني، كانا موضوع اعجاب ومديح من جانب عدد كبير من الكتاب اليونايين والرومان، حيث يشير تيوفراست تلميذ أرسطو إلى القدرة الفائقة التي يتمتع بها السبئيون باعتبار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حاربين ومزراعين وتجارا سافروا على وجوه البحار في السفن او زوارق من الجلد للتج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نتيجة لعملية التراكم التاريخي، التي قام بها السبئيون على صعيد تجميع الثروات الهائلة المتآتية من تجارة اللبان والعطور وغيرها، فان هذا كله تجسد في تطور المجتمع الزراعي والرعوي لمناطق الوديان النهرية وحضارته المادية والروحية، وفي الصناعات والفنون الجميلة والتحف الرائعة، التي يزخر بها المجتمع المديني في اليمن، وفي ظهور الدولة  المعينية المتوافقة مع تقدم المجتمع الم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لقب ربانية اليونان والرومان عرب جنوب الجزيرة، أي سكان اليمن، وأهل سبأ، بفينيقي البحر الجنوبي، نظراً للسمات التماثلية بينهم وبين فينيقي الساحل المتوسطي، خصوصاً في مجال الانتصارات التجارية والاقتصادية والمعرفة بطرق وتعرجات السواحل والموانئ التجارية، والقدرة على افتتاح خطوط برية  بين اليمن والشام تحاذي ساحل الجزيرة الغربي، ومنها  تتجه إلى بلاد الرافدين، ومكة والبتراء، ومصر، والش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اليمن مركزاً تجارياً ذى أهمية، يصدر الفضة والاحجار الكريمة، واحجار الزينة والزعفرا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قمشة والالبسة الفاخرة، وكانت التجارة تجري عبر الطرق البرية، وعبر البحار على حد سواء، وكانت تربية الماشية، وبخاصة منها تربية الابقار في اليمن القديمة ذات طابع حضاري، فان هذه العوامل مجتمعة هيأت السبئين باعتبارهم  أقدم الاقوام العربية التي انعتقت في المدنية  مبكراً، لكي يشكلوا دولة مركزية متطورة هي من أقدم الدول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وضع الاقتصادي والثقافي في اليمن، الذي كان يتميز باشتداد التأثير المتبادل   للنمطين الاقتصاديين والثقافيين الخاصين بالرحل مربي  الماش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د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حضر المزارعين، يتميز  بوجود هذه الدول المدنية الضخمة في جنوب جزيرة العر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إذا كان تطور اتحادات القبائل العربية في الشمال قد حدث في ظروف انعكس فيها بقوة أثر دول ذات مستوى رفيع  في نظمها الاجتماعية، فان النظام الحكومي لعرب الجنوب ينال أهمية خاصة لأن تطوره سار في طريق مستقلة، ذلك ان بلاد اليمن لم تتعرض لمثل ذلك الأثر الطويل الأمد للحضارة اليونانية الرومانية، وخاصة وان ذلك العالم لم يكن له نفوذ مباشر عليها رغماً من ان ازمة القرن الثالث التي حاقت بمجتمع البحر المتوسط القائم على الرق تردد صداها في ظاهرة انهيار تجارة منطقة البحر الاحمر بأكملها، غير ان خواص البناء الاجتماعي لمنطقة الجوب العربي يخضع للقوانين التاريخية نفسها التي عملت عملها في تشكيل  أوضاع العالم الغربي والعالم الشرقي على ال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طابع البناء الاجتماعي لعرب ماقبل الاسلام باليمن يمكن استجلاؤه، من الرقوم الكتابية القديمة لتلك  البلا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ما لاشك فيه ان سكان المجتمع العربي في جنوب الجزيرة قد عاشوا حياة مدنية، سياسية واجتماعية منذ اقدم الازمنة، وذلك عندما دخلت العلاقات الاجتماعية، والحياة المدنية، والسياسية، مرحلة تتفق مع شكل الدولة المعينية، التي تعتبر أقدم الدول العربية، والتي قامت في اليمن، وعاشت وازدهرت في المرحلة التاريخية الممتدة بين </w:t>
      </w:r>
      <w:r>
        <w:rPr>
          <w:rFonts w:eastAsia="Simplified Arabic" w:cs="Simplified Arabic" w:ascii="Simplified Arabic" w:hAnsi="Simplified Arabic"/>
          <w:sz w:val="26"/>
          <w:szCs w:val="26"/>
          <w:lang w:val="ar-SA"/>
        </w:rPr>
        <w:t>13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6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على رأي بعض العلم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بلغت الدولة المعينية أوج ازدهارها في جوف اليمن، وهي منطقة سهلية تقع بين نجران وحضر موت، أرضها خصبة ومنبس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تسقيها مياه وادي الخارد، ومياه الأمط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تخذت الدولة المعينية مدين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صمة لها، وهي معن أ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نجد في التوراة اس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ع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ون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كلها دلالات لاسم موضع، ولاحقاً أصبح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ماء نب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دراستنا للمجتمع المديني في عهد الدولة المعينية، فاننا نشير إلى تطور مدن القوافل، وهي المدن التي ظهرت نتاج الظروف، التي نشطت فيها تجارة القوافل، كما نشطت فيها التجارة البح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ساد في هذا  المجتمع المديني التقسيم الطبقي للمجتمع، على الرغم من استمرار الروابط والعلاقات القبلية على أشدها، المتجسدة في وجود في آن معاً، النظام القبلي القديم، والارستقراطية الاقطاعية، والنظام الملكي، والمعاملات النقدية المتزايدة المرتبطة بتراكم النقود الذهبية والفض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مل المعينيون في الزراعة والتجارة، وهما خاصيتان أساسيتان للمجتمع المديني المنتج في ذلك العصر، وانشأوا لهم في شمال الحجاز في يد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مع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يستنتج من الكتابات المعينية، التي عثر عليها علماء الاثار موض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سيطروا على الطريق التجارية بين الجنوب والش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كر موس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خلال الألف الأولى قبل الميلاد، كان الجزء الاعظم من التجارة العالمية في بلاد العرب بأيدي المعينيين والسبئيين الذين  كانوا يهيمنون على الركن الجنوبي الغربي من الجزيرة العرب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سبئيون والمعينيون يتنافسون بالسيادة لا على اليمن فحسب، بل ايضاً على الواحات التي تقع على طول الطريق التجارية بين اليمن وبلاد الش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عتبر مملكة حضرمو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هم مملكة عاصرت الدولة المعينية أما كل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زرماو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زر ما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اردة في التوراة على أنها الابن الثالث لابناء </w:t>
      </w:r>
      <w:r>
        <w:rPr>
          <w:rFonts w:eastAsia="Simplified Arabic" w:cs="Simplified Arabic" w:ascii="Simplified Arabic" w:hAnsi="Simplified Arabic"/>
          <w:sz w:val="26"/>
          <w:szCs w:val="26"/>
          <w:rtl w:val="true"/>
          <w:lang w:val="ar-SA"/>
        </w:rPr>
        <w:t xml:space="preserve">_ </w:t>
      </w:r>
      <w:r>
        <w:rPr>
          <w:rFonts w:ascii="Simplified Arabic" w:hAnsi="Simplified Arabic" w:eastAsia="Simplified Arabic" w:cs="Simplified Arabic"/>
          <w:sz w:val="26"/>
          <w:sz w:val="26"/>
          <w:szCs w:val="26"/>
          <w:rtl w:val="true"/>
          <w:lang w:val="ar-SA"/>
        </w:rPr>
        <w:t>يقط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عني حضرموت، ومعناها اللغو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ار المو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عل لهذا المعنى علاقة بالاسطورة التي شاعت عند اليونان أيضاً ع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ضرم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دي الم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رفت في الموارد الاسلامية كذلك، وقد  وصلت في الاسلام من طريق أهل الكتاب، قال ابن الكل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م حضرموت في التوراة حاضر ميت، وقيل سميت بحضر موت بن يقطن ابن عامر بن شالح</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عاصمة مملكة حضرموت شبوه، وهي بمنزلة مستوطنة مركزية لمجموعة كبيرة من السكان يعملون في الزراعة، ويكشف لنا دراسة المجتمع المديني وتاريخ تطوره في حضرموت عن وجود أهم  معبدين، وهما معبدا ذات حميم وعشترم، اللذين ظلا قائمين أكثر من ستة قرون، جرى خلالهما ترميمهما عدة مرات، فضلاً عن تطور شبكة انظمة توزيع مياه الري، التي تحول إلى الحقول المزروعة، وتؤمن الاستفادة الكاملة من مياه السيول والفياضانات ومياه الامطار الموسمية، التي كانت تملأ الوديان، وتنزل من منحدرات الجبال لأهداف السقاية والري</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دولة السبئية</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رد اسم سبأ في القرآن الكريم في سورة سبأ الرقم </w:t>
      </w:r>
      <w:r>
        <w:rPr>
          <w:rFonts w:eastAsia="Simplified Arabic" w:cs="Simplified Arabic" w:ascii="Simplified Arabic" w:hAnsi="Simplified Arabic"/>
          <w:sz w:val="26"/>
          <w:szCs w:val="26"/>
          <w:lang w:val="ar-SA"/>
        </w:rPr>
        <w:t>34</w:t>
      </w:r>
      <w:r>
        <w:rPr>
          <w:rFonts w:ascii="Simplified Arabic" w:hAnsi="Simplified Arabic" w:eastAsia="Simplified Arabic" w:cs="Simplified Arabic"/>
          <w:sz w:val="26"/>
          <w:sz w:val="26"/>
          <w:szCs w:val="26"/>
          <w:rtl w:val="true"/>
          <w:lang w:val="ar-SA"/>
        </w:rPr>
        <w:t xml:space="preserve">، والآية </w:t>
      </w:r>
      <w:r>
        <w:rPr>
          <w:rFonts w:eastAsia="Simplified Arabic" w:cs="Simplified Arabic" w:ascii="Simplified Arabic" w:hAnsi="Simplified Arabic"/>
          <w:sz w:val="26"/>
          <w:szCs w:val="26"/>
          <w:lang w:val="ar-SA"/>
        </w:rPr>
        <w:t>0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بأ عند الاخباريين اسم جدا ولد أولاًداً نسلوا وكانت من ذرياتهم شعوب، ووال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شحب  بن  يعرب بن قحط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من أولاده قبائل كثيرة انتشرت في كل مكان من جزيرة العرب قبل الاسلام وبعده، والية نسب نسله السبئيون، وقد زعموا ان اسمه الحقيقي،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د شم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ا سبأ، فلقب به، لأنه أول من سبأ، أي بن السبي من ملوك العرب، وأدخل اليمن السبايا وذكر بعضهم أنه بنى مدي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عين شمس باقليم مصر، وولى عليها اب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بل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بل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لوا أشياء أخرى من هذا القبي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يذهب المستشر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و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رؤيته إلى ان السبئيين هم من أهل العربية الشمالية في الأصل، غير أنهم تركوا مواطنهم هذه، وارتحلوا في القرن الثامن قبل الميلاد إلى جنوب جزيرة العرب، حيث استقروا في منط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رو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أماكن السبئية الأخرى كانوا يقيمون على رأيه في المواضع التي عرفت ب،</w:t>
      </w:r>
      <w:r>
        <w:rPr>
          <w:rFonts w:eastAsia="Simplified Arabic" w:cs="Simplified Arabic" w:ascii="Simplified Arabic" w:hAnsi="Simplified Arabic"/>
          <w:sz w:val="26"/>
          <w:szCs w:val="26"/>
          <w:rtl w:val="true"/>
          <w:lang w:val="ar-SA"/>
        </w:rPr>
        <w:t xml:space="preserve">_ </w:t>
      </w:r>
      <w:r>
        <w:rPr>
          <w:rFonts w:ascii="Simplified Arabic" w:hAnsi="Simplified Arabic" w:eastAsia="Simplified Arabic" w:cs="Simplified Arabic"/>
          <w:sz w:val="26"/>
          <w:sz w:val="26"/>
          <w:szCs w:val="26"/>
          <w:rtl w:val="true"/>
          <w:lang w:val="ar-SA"/>
        </w:rPr>
        <w:t>اريب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ريبي</w:t>
      </w:r>
      <w:r>
        <w:rPr>
          <w:rFonts w:eastAsia="Simplified Arabic" w:cs="Simplified Arabic" w:ascii="Simplified Arabic" w:hAnsi="Simplified Arabic"/>
          <w:sz w:val="26"/>
          <w:szCs w:val="26"/>
          <w:rtl w:val="true"/>
          <w:lang w:val="ar-SA"/>
        </w:rPr>
        <w:t>) _</w:t>
      </w:r>
      <w:r>
        <w:rPr>
          <w:rFonts w:ascii="Simplified Arabic" w:hAnsi="Simplified Arabic" w:eastAsia="Simplified Arabic" w:cs="Simplified Arabic"/>
          <w:sz w:val="26"/>
          <w:sz w:val="26"/>
          <w:szCs w:val="26"/>
          <w:rtl w:val="true"/>
          <w:lang w:val="ar-SA"/>
        </w:rPr>
        <w:t>اريب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كتابات الاشورية و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ار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r>
        <w:rPr/>
        <w:t>Jareb=Jarb</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ي التور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رب</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يا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رأيه جاء 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أ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ص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ب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ؤيد رأيه بما جاء في  النص</w:t>
      </w:r>
      <w:r>
        <w:rPr/>
        <w:t>Glaserll55</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الذي سبق أن تحدث عنه من تعرض السبئيين لقافلة معينية في موضع يقع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جم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اقع على مقرب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ج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ه ان هذا النص يشير إلى أن السبئيين كانوا يقيمون في أيام ازدهار حكومة معين في أراضي شمالية إلى اليمن، ثم انتقلوا إلى اليمن، ويرى في اختلاف لهجتهم عن لهجة بقية الشعوب العربية الجنوبية دليلاً آخر على ان السبئيين كانوا في الأصل سكان المواطن الشمالية من جزيرة العرب، ثم هاجروا إلى الجنو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عد هذا العرض التاريخي حول منشأ السبئيين، الذين يعتبرون أعظم فرع بين فروع السلالة العربية الجنوبية، نقول بإن السبئيين عاصروا الدولة المعينية في القسم الأكبر من تاريخها، وأسسوا دولتهم على انقاضها، واستفادوا كثيرا من أرث حضارتها المتنوعة في المرحلة التاريخية لحكمهم</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8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عتبر الدولة العربية السبئية من أعظم الدول التي عرفها اليمن، لاباعتبارها  فقط، أنها  ورثت حكومات معين وقتبان، وأوسان، وحضرموت، وانما لأنها أصبحت مركزاً تجارياً مهما، تحتكر التجارة بين الحبشة والهند، وبين بلاد الشام ومصر، وحيث أن السبئيين مارسوا الزراعة، لذا كانت السدود والقناطر والاقنية التي يشيدونها، دليلاً قاطعاً على تطور النمط الاجتماعي والاقتصادي لذلك المجتمع المديني، الذي بلغ مستوى معيناً من التحضر والمدنية بالدولة السبئية، ساعد على نموها ظروف تجار المورو، نظراً لان ولع السبئيين بالبحر كان كبيراً، حيث انطلقوا من خلاله إلى الموانئ العالمية كي يصدروا ما يفيضوا من منتجاتهم، ويستوردوا مايلزمهم لمتطلباتهم، وما يمكن بيعه في الاسواق ال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تجار سبأ يتاجرون مع العبرانيين، بأفخر أنواع الطيب، والذهب واللب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ذكر التوراة بإن معارف العبرانيين عن السبئيين قد حصلوا عليها من خلال علاقاتهم التجارية بهم، وهي محصورة في هذه الناحية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صة زي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لك سب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سليمان، المدونة في التوراة، هي تعبير عن علم العبرانيين بالسبئيين، وعن الصلات التجارية التي كانت بينهم، وبين شعب سبأ، ولم تذكر التوراة اسم هذه الملكة، ولا أسم العاصمة أو الأرض التي كانت تقيم ب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جمع علماء العربية الجنوبية انطلاقاً من الكتابات السبئية التي حصلوا عليها والمتعلقة بأصول الحكم في سبأ، بإن الدولة السبئية شهدت عصرين، تبدل الحكم خلال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لك كان الحكم في الدولة السبئية خاصعاً لعصرين الأمر الذي جعل المؤرخون المحدثون، يلقبون العصر الأول بلقب ع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ك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امت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تى </w:t>
      </w:r>
      <w:r>
        <w:rPr>
          <w:rFonts w:eastAsia="Simplified Arabic" w:cs="Simplified Arabic" w:ascii="Simplified Arabic" w:hAnsi="Simplified Arabic"/>
          <w:sz w:val="26"/>
          <w:szCs w:val="26"/>
          <w:lang w:val="ar-SA"/>
        </w:rPr>
        <w:t>65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قدر المستشرق ملاكر حكم المكربين بحوالي قرنين ونصف قرن، اذ افترض ان حكم المكرب الأول كان في  حوالي السنة</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6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حوالي هذا الزمن استبدل على را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قب مكرب لق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تهى بهذا التغيير في اللقب دور المكربين</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عصر الأول من الدولة السبئية عرف بع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كر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فرد مك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المقرب من الآلهه، وفي الواقع يعمل وسيطاً بين الالهه والناس، وقد كان حاكم الدولة آنئذ يلقب بالمكرب ويقوم بمهام مزدوجة دينية ودني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يجمع بين الكهانة والملك معاً وقد ذكر اثنان من سبأ الواحد باسم يشعمر والثاني باسم كريبئيل في اخبار سرجون الثاني وسنحاريب الاشورية الملك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ت عاصمة الدولة السبئية في عصر المكربين مدي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رو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على مسيرة يوم واحد من مأرب، وكان أهم بناء فيها هيكل المق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له الق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ذكر النقوش المكتشفة ان المكرب اسمه يدعيل هو مؤسس الدولة السبئية، حيث كانت تقدم البخور باسمه الاله القم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ق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بدو ان عه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كر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يكن كله سلاماً وعمراناً، وانما قامت خلاله حروب، وأكبر الحروب التي أشارت إليها النقوش تلك التي خاض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رب ايل وت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ضد بقايا الدولة المعينية التي تمكن من القضاء عليها نهائياً، كما انتصر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با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كانوا يسكنون في الطرف الجنوبي الغربي من بلاد الي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سج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رب ايل وتر</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انتصارات على جدران معبد سرواح ويبدو ان هذا الحاكم  ضاق ذرعاً بلقبه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ك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تحرر منه وتلقب بلقب مدني بدلاً منه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لك سبأ</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يعد أول حاكم سبئي يلقب بهذا اللقب الذي يبدأ مع هذا التغيير عصر جديد لسبأ هو عصر الملوك</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ستفاد كرب ايل من الظروف الدولية المحيطة به، في تحقيق انتصارات كاسحة على خصومه ومنها خضوع مصر على أيدي الآشوريين، وحروب بابل ضد الآشوريين، ثم مع اليهود في فلسطين، وفضلاً عن ذلك، فان حروب التوسع جعلته يراكم الغنائم ومصادر الثروة، والموارد المالية الكبيرة، التي مكنته من بناء السدود والمعابد، والقصور والحصون، ولكن مع استئثار كرب ايل بالسلطة، تشكلت في عهده أرستقراطية اقطاعية قبلية كدست الثروات الهائلة، من خلال الاستغلال للجماهير المسحوقة، والنهب للمناطق المفتوحة أو الخاضع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أكبر انجاز حضاري تميز  به حكم المكارب السبئيين هو بناؤهم السد الشهير المعروف ب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د مأر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يعتبر أعظم سد أنشئ في الجزير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أسهم بناء هذا السد في تطوير الحياة الزراعية، ونظام الري داخل المجتمع اليمني القديم في عصر الدولة السبئية جنباً إلى جنب مع تطور التج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سد عبارة عن حائط ضخم أقيم في عرض وادي أذنه الذي تتجمع فيه معظم مياه السيول المنحدرة من الجبال الواقعة في أطراف صنعاء،يمتد بطول حوالي </w:t>
      </w:r>
      <w:r>
        <w:rPr>
          <w:rFonts w:eastAsia="Simplified Arabic" w:cs="Simplified Arabic" w:ascii="Simplified Arabic" w:hAnsi="Simplified Arabic"/>
          <w:sz w:val="26"/>
          <w:szCs w:val="26"/>
          <w:lang w:val="ar-SA"/>
        </w:rPr>
        <w:t>8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راع وبعرض </w:t>
      </w:r>
      <w:r>
        <w:rPr>
          <w:rFonts w:eastAsia="Simplified Arabic" w:cs="Simplified Arabic" w:ascii="Simplified Arabic" w:hAnsi="Simplified Arabic"/>
          <w:sz w:val="26"/>
          <w:szCs w:val="26"/>
          <w:lang w:val="ar-SA"/>
        </w:rPr>
        <w:t>1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راعاً من الشرق إلى الغرب، وقد بني السد بالتراب والحجارة، ينتهي اعلاه بسطحين مائلين على زاوية منفرجة تكسوها طبقة من الحصى لمنع انجراف  التراب عند تدفق المياه، ويستند السد من طرفيه إلى جبلين، وعند اسفل كل من هذين الجبلين منافذ للمياه مبنية بالحجارة الضخمة المبتلة تخرج منها الماء ليسقي  الجنتين اليمنى واليسرى، ويصعد من هذه المنافذ إلى أعلى الجبل بمدرجات مبنية على وجه الجبل، وكانت  هذه المنافذ تفتح وتسد بواسطة أبواب محكمة وحركات هند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تفتح للسقي  حسب الحاجة، ثم تسد عند اتمام الس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دخلت عدة اضافات على السد بعد بناته حتى استكمل شكله النهائي في حوالي </w:t>
      </w:r>
      <w:r>
        <w:rPr>
          <w:rFonts w:eastAsia="Simplified Arabic" w:cs="Simplified Arabic" w:ascii="Simplified Arabic" w:hAnsi="Simplified Arabic"/>
          <w:sz w:val="26"/>
          <w:szCs w:val="26"/>
          <w:lang w:val="ar-SA"/>
        </w:rPr>
        <w:t>30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العصر الثاني من حكم ملوك سبأ، فبدأ سنة </w:t>
      </w:r>
      <w:r>
        <w:rPr>
          <w:rFonts w:eastAsia="Simplified Arabic" w:cs="Simplified Arabic" w:ascii="Simplified Arabic" w:hAnsi="Simplified Arabic"/>
          <w:sz w:val="26"/>
          <w:szCs w:val="26"/>
          <w:lang w:val="ar-SA"/>
        </w:rPr>
        <w:t>650</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 وعندئذ يبدأ عصر جديد في تاريخ سبأ، حيث تخلى فيه حكام سبأ عن لقبهم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ك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بدلوه بلقب دنيوي 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ذ كان المكربين قد اتخذوا من صرواح عاصمة لهم باعتبارها مدينة الدولة السبئية الأولى، فإنه في عصر حكم الملوك أصبحت مأرب هي  عاصمة الدولة السبئية، واشتهرت مأرب بقصورها ومعبدها الكبير، وقد اتخذ الملوك السبئيون من ق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لح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سلحي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سلح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قرا لحكم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عصر من حكم الملوك السبئيين، ازدهرت الزراعة وتنوعت صنوف محاصيلها الزراعية، مثل البخور، والقرنفل، والعطور، والطيوب، والصمغ، والكافور، والورس، والقطن، والنخل، والعنب، الذي قال عنه الهمذاني أنه يثمر مرتين في العام، ثم سائر أصناف الحبوب والفواكه، والبن، والموز، وقصب السكر، والذرة، والقمح الفا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ذا التطور في الزراعة وازدهارها يعود إلى التوسع في أعمال الري بفضل سد مأرب، وبالاضافة إلى ازدهار الزراعة، عرفت التجارة اليمنية في عهد السبئيين ازدهاراً كبيراً، حيث كان لطبقة التجار اليمنيين نفوذ ونشاط مهم، بحكم الموقع الجغرافي  الذي يحتله اليمن القديم كوسيط تجاري بين أمم العالم القديم الهند وبلاد الشام، وبلاد الرافدين، ومصر والحبشة، الأمر الذي جعله ينشأ مواني عديدة تلبي هذا النشاط التجاري العالمي المزه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ن طريق هذه الموانئ كانت لآلئ الخليج العربي، وحرير الصين، وسيوف الهند وتوابلها، والعاج الافريقي والذهب الاثيوبي، تصل إلى مصر وبلاد الشام بواسطة القوافل اليمنية البرية، التي كانت تحملها عن طريق صنعاء ومأرب وظفار، وقد تمكن التجار اليمنيون من السيطرة على الطريق التجارية بين الشمال والجنوب منذ القرن الثالث عشر قبل الميلا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يلبث نفوذهم السياسي أن أدرك شمال الحجاز وأطرافه فدخلت معان ودي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نطاق هذا النفوذ، وكان المعينيون والسبئيون يقيمون نوابا عنهم وحاميات عسكرية في الواحات الهامة التي يمر بها الطريق التجاري كتيماء ومعان وديدن، تمكيناً لمصالحهم التجا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ذلك سيطر السبئيون على الطريق البحري للتجارة الهندية عبر البحر الأحمر، وكان لهم  اسطولهم التجاري الكبير الذي يتولى نقل هذه التجارة إلى بلاد الشرق الأدنى القدي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اثرى اليمنيون بسبب ذلك ثراء فاحشاً إلى درجة وضعت هذه الطبقة في تاريخ الطبري بإن أفرادها كانوا يأكلون بصحائف من ذهب وفضة، ويأكلون على طريقة الروم والفرس بسكاكين وشوكات مصنوعة من الذهب والفضة، وكانوا يتحلون بالخواتم المصنوعة من الذهب تزينها احجار كري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الاضافة إلى ازدهار التجارة، فان اليمنيين مارسوا العديد من الصناعات، وان كانت مزاولة الحرف الصناعية والأعمال الحرفية اقتصرت بشكل عام على الطبقات الدنيا من المجتمع اليمني، ومن العوامل التي أسهمت في ازدهار الصناعة اليمنية وتنوعها كصناعة المنسوجات الحريرية والقطنية والصوفية والكتانية وغير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توفر المواد الخام اللازمة لقيام صناعاتهم من المواد المعدنية والنباتية والحيوا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توفر الايدي العاملة اللازمة لقيام هذه الصناعات على اعتبار أن مزاولي الحرف الصناعية هم من نفس الفئات الاجتماعية التي كانت تقوم بالاعمال الزراعية، أي من طبقة العبيد والرقيق والفئات المستضعفة إلى حد كبير في مصانع الاثرياء والطبقة الحاكمة بشكل ع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الاضافة إلى توفر الاسواق اللازمة لتصريف المنتوجات في الداخل والخارج وجني الارباح المغ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مكن القول بإن المجتمع اليمني في عصر الدولة السبئية كان مجتمعاً مدينياً، تؤكده في ذلك آراء المؤرخين المحدثين الذين بنوا رأيهم هذا بناءاً على ماقرأوه من الكتابات المكتوبة على الألواح المعدنية أو الحجرية، التي يعود تاريخها إلى القرن السادس قبل الميل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الدولة السياسية التي حكمت المجتمع المديني في عصر السبئيين، بدأت بالانهيار التاريخي، وبفقدان عظمتها السياسية عند اصطدامها بالقبائل العربية القوية، التي ظهرت إلى جانبها وتمكنت من لعب دور خطير في سياسة بلاد العرب الجنوبية من بينها قبيلة همدان، التي تمكنت من اغتصاب العرش من ملوك سبأ</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غضون ذلك اندلعت عدة ثورات داخلية عنيفة أثارها الهمدانيون والقبائل الأخرى، الطامعة بالعرش، والحقت اضراراً مادية بالدولة والاقتصاد والمجتمع المديني لمملكة سبأ، ومكنت الدول الاجنبية من التدخل في شؤونها، وأدى ذلك إلى فقدان سبأ السيطرة على البحر الأحمر وسواحل افريقية بعد ان انتقلت التجارة البحرية من ايديهم إلى اليونان والروم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قادت الصراعات التي نشبت بين سبأ وقتبان والصراعات على العرش بين الأسر الارستقراطية المتعددة، داخل قبائلهم، وتدخل الحبشة التي احتلت مواضع على سواحل اليمن إلى تدمير الدولة السب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غمرة هذا الصراع استغل الريدانيون والحميريون هذا الوضع وتمكنوا من السيطرة على عرش سبأ، وأسسوا أسرة حاكمة جديدة لقب ملوكها بلقب ملو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بأ وذى 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م الحميريون الذين حكموا اليم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ن عصر دولة سبأ وذى ريدان لقب من جانب المؤرخين بعصر الدولة الحميرية الأولى، حيث تلاه عصر ثاني عرف بعصر ملوك سبأ، وذى ريدان وحضرموت ويمن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عصر الدولة الحميري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ذاك الحين سيطرت الدولة الحميرية الأولى والثانية على الاحداث السياسية في بلاد العرب الجنوبي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 xml:space="preserve">العصر الحميري </w:t>
      </w:r>
      <w:r>
        <w:rPr>
          <w:rFonts w:eastAsia="Monotype Koufi" w:cs="Monotype Koufi" w:ascii="Monotype Koufi" w:hAnsi="Monotype Koufi"/>
          <w:sz w:val="28"/>
          <w:szCs w:val="28"/>
          <w:rtl w:val="true"/>
          <w:lang w:val="ar-SA"/>
        </w:rPr>
        <w:t xml:space="preserve">: </w:t>
      </w:r>
      <w:r>
        <w:rPr>
          <w:rFonts w:ascii="Monotype Koufi" w:hAnsi="Monotype Koufi" w:eastAsia="Monotype Koufi" w:cs="Monotype Koufi"/>
          <w:sz w:val="28"/>
          <w:sz w:val="28"/>
          <w:szCs w:val="28"/>
          <w:rtl w:val="true"/>
          <w:lang w:val="ar-SA"/>
        </w:rPr>
        <w:t xml:space="preserve">والدولة الحميرية الأولى </w:t>
      </w:r>
      <w:r>
        <w:rPr>
          <w:rFonts w:eastAsia="Monotype Koufi" w:cs="Monotype Koufi" w:ascii="Monotype Koufi" w:hAnsi="Monotype Koufi"/>
          <w:sz w:val="28"/>
          <w:szCs w:val="28"/>
          <w:lang w:val="ar-SA"/>
        </w:rPr>
        <w:t>115</w:t>
      </w:r>
      <w:r>
        <w:rPr>
          <w:rFonts w:ascii="Monotype Koufi" w:hAnsi="Monotype Koufi" w:eastAsia="Monotype Koufi" w:cs="Monotype Koufi"/>
          <w:sz w:val="28"/>
          <w:sz w:val="28"/>
          <w:szCs w:val="28"/>
          <w:rtl w:val="true"/>
          <w:lang w:val="ar-SA"/>
        </w:rPr>
        <w:t>ق</w:t>
      </w:r>
      <w:r>
        <w:rPr>
          <w:rFonts w:eastAsia="Monotype Koufi" w:cs="Monotype Koufi" w:ascii="Monotype Koufi" w:hAnsi="Monotype Koufi"/>
          <w:sz w:val="28"/>
          <w:szCs w:val="28"/>
          <w:rtl w:val="true"/>
          <w:lang w:val="ar-SA"/>
        </w:rPr>
        <w:t>.</w:t>
      </w:r>
      <w:r>
        <w:rPr>
          <w:rFonts w:ascii="Monotype Koufi" w:hAnsi="Monotype Koufi" w:eastAsia="Monotype Koufi" w:cs="Monotype Koufi"/>
          <w:sz w:val="28"/>
          <w:sz w:val="28"/>
          <w:szCs w:val="28"/>
          <w:rtl w:val="true"/>
          <w:lang w:val="ar-SA"/>
        </w:rPr>
        <w:t>م</w:t>
      </w:r>
      <w:r>
        <w:rPr>
          <w:rFonts w:eastAsia="Monotype Koufi" w:cs="Monotype Koufi" w:ascii="Monotype Koufi" w:hAnsi="Monotype Koufi"/>
          <w:sz w:val="28"/>
          <w:szCs w:val="28"/>
          <w:rtl w:val="true"/>
          <w:lang w:val="ar-SA"/>
        </w:rPr>
        <w:t>-</w:t>
      </w:r>
      <w:r>
        <w:rPr>
          <w:rFonts w:eastAsia="Monotype Koufi" w:cs="Monotype Koufi" w:ascii="Monotype Koufi" w:hAnsi="Monotype Koufi"/>
          <w:sz w:val="28"/>
          <w:szCs w:val="28"/>
          <w:lang w:val="ar-SA"/>
        </w:rPr>
        <w:t>300</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عود تاريخ نشأة الدولة الحميرية الأولى، وظهورها إلى الوجود بصورة  فعلية إلى العام </w:t>
      </w:r>
      <w:r>
        <w:rPr>
          <w:rFonts w:eastAsia="Simplified Arabic" w:cs="Simplified Arabic" w:ascii="Simplified Arabic" w:hAnsi="Simplified Arabic"/>
          <w:sz w:val="26"/>
          <w:szCs w:val="26"/>
          <w:lang w:val="ar-SA"/>
        </w:rPr>
        <w:t>1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بل الميلاد، وقد خاض الحميريون حروباً طاحنة ضد حكم الدولة السبئية الحميرية، واستطاعوا الاستيلاء على مأرب  بعد حملة الرومان، وكذلك حملات  الحبش على اليمن، حيث كانت الحكومة السبئية الحميرية تعاني من الضعف والهوان، جراء حروب التطاحنات الكبرى بين الزعامات الاقطاعية والارستقراطية العليا على العرش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هم ساد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م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اد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م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صح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يد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سادات حضرموت وقتبان، واقيال واذواء وأصحاب اطماع وطموع، ارادوا اهتبال الفرص، واغتصاب السلطة لتوسيع املاكهم وتقوية نفوذهم، وكان الخاسر الوحيد في منازعات الامراء الاقطاعيين جماهير الكادحين، الفلاحين المسخرين  والعبيد، وفقراء الحرفيين والعمال والفع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ميريون كانوا على صلة شديدة بالدولة السبئية، بل أنهم يمثلون أحد فروعها، التي تناوبت على السلطة معها، حيث كانت علاقات حمير سبأ علاقات صراع وخصومة في أغلب الاوقات، إلى ان انتقلت السلطة نهائياً إلى الحميريين، بعد أن دب الضعف في أوساط الارستقراطية السبئية، وبذلك ورثوا أمجاد الحضارة السب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عي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حميريون يسيطرون على القسم الجنوبي الغربي من اليمن، أي أن تمركزهم في المدن الساحلية المطلة على البحر الأحمر، واحتكارهم التجارة والملاحة في البحر الأحمر جعلهما يبنيان قوة حقيقية اقتصادية وتجارية، وبالتالي سياسية، الأمر الذي مكنهم لاحقاً من الحاق الهزيمة بأخوانهم السبئيين  الذين اتحدوا معهم بعد زوال الدولة السب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لقب ملك الحميريين بلق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 سبأ وذى زيد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ريان، هي اس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ظف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سيما حصنها الشهير المعروف باسم حصن ذى ريدان، الذي يرمز إلى ملك حمير، والذي يحمي العاصمة من غارات الاعد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خذ حص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سمه من حصن  أقدم عهداً منه كان في قتبان بني عند ملتقى أودية في جنوب العاص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نع عرف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ذى ريدا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ذ 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بني  على جبل سمي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ذى 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ؤدي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دنم</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ح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كان الحميريون يقيمون  في هذه الأرض المعروفة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ذى 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لك حيثما كانوا اتباعاً لمملكة قتبان، لذلك اطلقوا على الحصن الذي بنوه بـ، ظف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م حص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ى ريد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يمناً باسم قصرهم القديم، واطلقو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ذى ري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وطنهم الجديد الذي اقاموا فيه بعد ارتحالهم عن قتبان، ليذكرهم باسم وطنهم القدي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اتخذ الحميريون ظفار عاصمة لهم، التي كانت تسمى في آداب الرومان واليونان سيفاً وسفار، واحتلت بذلك مكان مأرب عاصمة السبئيين وقرن عاصمة معين في ازدهاريهما، وعظمتيهما الحضاري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ستمرت الدولة الحميرية الأولى في البقاء حتى  </w:t>
      </w:r>
      <w:r>
        <w:rPr>
          <w:rFonts w:eastAsia="Simplified Arabic" w:cs="Simplified Arabic" w:ascii="Simplified Arabic" w:hAnsi="Simplified Arabic"/>
          <w:sz w:val="26"/>
          <w:szCs w:val="26"/>
          <w:lang w:val="ar-SA"/>
        </w:rPr>
        <w:t>3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 xml:space="preserve">الدولة الحميرية الثانية </w:t>
      </w:r>
      <w:r>
        <w:rPr>
          <w:rFonts w:eastAsia="Monotype Koufi" w:cs="Monotype Koufi" w:ascii="Monotype Koufi" w:hAnsi="Monotype Koufi"/>
          <w:sz w:val="28"/>
          <w:szCs w:val="28"/>
          <w:rtl w:val="true"/>
          <w:lang w:val="ar-SA"/>
        </w:rPr>
        <w:t>(</w:t>
      </w:r>
      <w:r>
        <w:rPr>
          <w:rFonts w:eastAsia="Monotype Koufi" w:cs="Monotype Koufi" w:ascii="Monotype Koufi" w:hAnsi="Monotype Koufi"/>
          <w:sz w:val="28"/>
          <w:szCs w:val="28"/>
          <w:lang w:val="ar-SA"/>
        </w:rPr>
        <w:t>300</w:t>
      </w:r>
      <w:r>
        <w:rPr>
          <w:rFonts w:eastAsia="Monotype Koufi" w:cs="Monotype Koufi" w:ascii="Monotype Koufi" w:hAnsi="Monotype Koufi"/>
          <w:sz w:val="28"/>
          <w:szCs w:val="28"/>
          <w:rtl w:val="true"/>
          <w:lang w:val="ar-SA"/>
        </w:rPr>
        <w:t>-</w:t>
      </w:r>
      <w:r>
        <w:rPr>
          <w:rFonts w:eastAsia="Monotype Koufi" w:cs="Monotype Koufi" w:ascii="Monotype Koufi" w:hAnsi="Monotype Koufi"/>
          <w:sz w:val="28"/>
          <w:szCs w:val="28"/>
          <w:lang w:val="ar-SA"/>
        </w:rPr>
        <w:t>525</w:t>
      </w:r>
      <w:r>
        <w:rPr>
          <w:rFonts w:ascii="Monotype Koufi" w:hAnsi="Monotype Koufi" w:eastAsia="Monotype Koufi" w:cs="Monotype Koufi"/>
          <w:sz w:val="28"/>
          <w:sz w:val="28"/>
          <w:szCs w:val="28"/>
          <w:rtl w:val="true"/>
          <w:lang w:val="ar-SA"/>
        </w:rPr>
        <w:t>م</w:t>
      </w:r>
      <w:r>
        <w:rPr>
          <w:rFonts w:eastAsia="Monotype Koufi" w:cs="Monotype Koufi" w:ascii="Monotype Koufi" w:hAnsi="Monotype Koufi"/>
          <w:sz w:val="28"/>
          <w:szCs w:val="28"/>
          <w:rtl w:val="true"/>
          <w:lang w:val="ar-SA"/>
        </w:rPr>
        <w:t>)</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أسست الدولة الحميرية الثانية حوالي </w:t>
      </w:r>
      <w:r>
        <w:rPr>
          <w:rFonts w:eastAsia="Simplified Arabic" w:cs="Simplified Arabic" w:ascii="Simplified Arabic" w:hAnsi="Simplified Arabic"/>
          <w:sz w:val="26"/>
          <w:szCs w:val="26"/>
          <w:lang w:val="ar-SA"/>
        </w:rPr>
        <w:t>3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يلادية، وأصبح ملكها يلقب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 سبأ وذو ريدان وحضرموت ويمن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ذ توسعت الدولة الحميرية بضمها بعضها واخضاعها لحضرموت، التي فقدت استقلا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ه الاضافة الجديدة دلالة على ان الدولة الحميرية قد توسعت كثيراً بهذا الضم، فكلمة يمانت في رأي كلاس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مة عامة تشمل الأرضين في القسم الجنوبي الغربي من جزيرة العرب، من باب المندب حتى حضرم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ن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دت كلمة اليمن التي توسع مدلولها في العص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سلامية حتى شملت  أرضين واسعة، لم تكن تعد من اليمن قبل الاسل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عهد الدولة الحميرية الثانية، تعرضت العربية السعيدة لغزو الاحباش، الذين احتلوا اجزاء من البلاد، ومكثوا فيها من عام </w:t>
      </w:r>
      <w:r>
        <w:rPr>
          <w:rFonts w:eastAsia="Simplified Arabic" w:cs="Simplified Arabic" w:ascii="Simplified Arabic" w:hAnsi="Simplified Arabic"/>
          <w:sz w:val="26"/>
          <w:szCs w:val="26"/>
          <w:lang w:val="ar-SA"/>
        </w:rPr>
        <w:t>3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378</w:t>
      </w:r>
      <w:r>
        <w:rPr>
          <w:rFonts w:ascii="Simplified Arabic" w:hAnsi="Simplified Arabic" w:eastAsia="Simplified Arabic" w:cs="Simplified Arabic"/>
          <w:sz w:val="26"/>
          <w:sz w:val="26"/>
          <w:szCs w:val="26"/>
          <w:rtl w:val="true"/>
          <w:lang w:val="ar-SA"/>
        </w:rPr>
        <w:t>م، واستعادت مملكة حمير سيادتها على البلاد بعد مقاومة وطنية باسلة، طرد على اثرها الاحباش، واسترد الحميريون القابهم الضخ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متد العصر الحميري من عام </w:t>
      </w:r>
      <w:r>
        <w:rPr>
          <w:rFonts w:eastAsia="Simplified Arabic" w:cs="Simplified Arabic" w:ascii="Simplified Arabic" w:hAnsi="Simplified Arabic"/>
          <w:sz w:val="26"/>
          <w:szCs w:val="26"/>
          <w:lang w:val="ar-SA"/>
        </w:rPr>
        <w:t>1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 وانتهى بانقراض دولة حمير في عهد الملك ذى نواى</w:t>
      </w:r>
      <w:r>
        <w:rPr>
          <w:rFonts w:eastAsia="Simplified Arabic" w:cs="Simplified Arabic" w:ascii="Simplified Arabic" w:hAnsi="Simplified Arabic"/>
          <w:sz w:val="26"/>
          <w:szCs w:val="26"/>
          <w:lang w:val="ar-SA"/>
        </w:rPr>
        <w:t>525</w:t>
      </w:r>
      <w:r>
        <w:rPr>
          <w:rFonts w:ascii="Simplified Arabic" w:hAnsi="Simplified Arabic" w:eastAsia="Simplified Arabic" w:cs="Simplified Arabic"/>
          <w:sz w:val="26"/>
          <w:sz w:val="26"/>
          <w:szCs w:val="26"/>
          <w:rtl w:val="true"/>
          <w:lang w:val="ar-SA"/>
        </w:rPr>
        <w:t xml:space="preserve">م، وبذلك استمرت الدولة الحميرية في حكم اليمن زهاء </w:t>
      </w:r>
      <w:r>
        <w:rPr>
          <w:rFonts w:eastAsia="Simplified Arabic" w:cs="Simplified Arabic" w:ascii="Simplified Arabic" w:hAnsi="Simplified Arabic"/>
          <w:sz w:val="26"/>
          <w:szCs w:val="26"/>
          <w:lang w:val="ar-SA"/>
        </w:rPr>
        <w:t>6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م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حديث  عن العصر الحميري يقودنا إلى نشأة ونمو ملحوظ لقوى الانتاج، ولتبلور نظم الطبقات، وقيام الدولة التي تقودها الطبقة الارستقراطية، والتي تمتلك وسائل الانتاج الرئيسية، والمتكونة من رؤساء القبائل والتجار والقوافل ورجال المال والقيادات الذين يتولون وظائف 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قيام الدولة الذي يشكل مرحلة تاريخية متقدمة بالمقارنة مع النظام القبلي والعشائري، الذي كان سائداً، لايعني أنها حققت القطعية مع هذا الأخي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حضارة التي شهدتها الدولة الحميرية ذات ابعاد متماثلة بالنسبة إلى حضارات الشرق المتحضر خلال حقب دول البابليين والفينيقيين والآشوريين والمصري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كان قيام الدولة تحقق لضرورة  تاريخية بعد نشوء التمايز الاجتماعي الطبقي في مجتمعنا ذ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ضرورة هي مايلازم تكوين الدولة من صفة الاستقرار وصفة التراكم  اللتين هما في علاقة جدلية مع التطور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شروط  هذه الضرورة متوفرة في اليمن والعربية الجنوبية، التي مر زمن طويل عليها منذ أخذ الاقتصاد الطبيعي والروابط الجماعية القبلية فيها بالتفكك، وشرعت تحل محلها روابط اقتصادية جديدة وعلاقات انتاج أرقى أي أن التطور التاريخي كان حينذاك قد قطع شوطاً طويلاً في مسار حركته إلى نشوء نظام اجتماعي يقوم على الملكية الخاصة والاستغلال والتفاوت في توزيع الثروة والتمايز الاجتماعي كان نشوء الدولة ضرورياً لحماية هذا النظام وتعزيز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التلازم مع قيام الدولة العربية السعيدة، تطور المجتمع المديني مع ممارسة الزراعة وتطورها بفعل الشبكة الرائعة من السدود لحفظ المياه، والتربة الغنية التي تتمتع بها أراضي اليمن، وتوسيع الأراضي الزراعية، وازدهار التجارة، باعتبار ان المجتمع المديني هذا كان قائماً بصورة أساسية على التجارة البحرية والقوافل، والزراعة، وتطور القوى المنتج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تبلور الأوضاع السياسية والاقتصادية الاجتماعية في المجتمع المديني اليمني قاد إلى تفكك الروابط الجماعية القبلية فيه، وإلى ظهور مجال جديد للتنظيم الاجتماعي والأشكال السياسية، والتبادل اللغوي والثقافي الديني والفلس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رزت في هذا المجتمع المديني نتاج تبلور نظام اجتماعي  قائم على الملكية الخاصة، طبقة ارستقراطية مؤلفة من الاقطاعيين اصحاب الأراضي  الكبيرة، والتجار الأثرياء، ووجهاء القبائل، وكهان المعاب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د بلغت هذه الطبقة درجة كبيرة من الثراء ساعدها على ذلك طبيعة الدولة الاوليغارشية التي تعتمد على هذه الارستقراطية، حيث أن الحكم والثروة والنفوذ والجاه، هو بيد هذه الطبقة المالكة للثروة، فضلاً عن أن الاسر الحاكمة كانت تأتي من هذه الطبقة، وكذلك الامر بالنسبة لاعضاء مجال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زود</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مس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كومات 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الس الق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ة الجيش،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ب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قب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يا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شبه مجلس  المزود  مجالس المدن والمجالس القبلية التي تكون داخل القبيلة الواحدة من وجهائها واثريائها، وكان رؤساء القبائل أصحاب الاملاك يتقلدون الوظائف العالية القيادية في الدولة ويتولون جمع الضرائب وادارة الأقالي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عهد الدولة الحميرية الثانية أخذت المسيحية تتسرب إلى اليمن، وانتشرت النصرانية القائمة على المذهب المنوفيزي منذ عهد 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شكلت طائفة نصرانية كبيرة اقامت بنجران، واستغلها الاحباش كسند في اطار حملتهم على اليمن عام </w:t>
      </w:r>
      <w:r>
        <w:rPr>
          <w:rFonts w:eastAsia="Simplified Arabic" w:cs="Simplified Arabic" w:ascii="Simplified Arabic" w:hAnsi="Simplified Arabic"/>
          <w:sz w:val="26"/>
          <w:szCs w:val="26"/>
          <w:lang w:val="ar-SA"/>
        </w:rPr>
        <w:t>340</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سبب هذا الموقف، الذي اتخذه النصارى، تولد عند اليمانيين الحميريين ردة فعل عنيفة، وعداء شديد أزاء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مقابل انتشرت اليهودية في اليمن في عهد الدولة الحميرية الثانية، وقد دخلت عن طريق شمال الجزيرة العربية، وأصبحت الديانة اليهودية قوية جداً في اليمن حتى ان آخر ملوك الدولة الحميرية ذي نواس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يهو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سياق الصراع التنافسي بين الديانتين الموحدتين، تحولت العلاقة بينهما إلى عداء سافر وهذا ما قادى الملك ذو نواس إلى شن حملة دموية عنيفة على النصارى بهدف ترك دينهم والقضاء على المسيحية في الي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ام بمذبحة نصارى نجران في تشرين أول عام </w:t>
      </w:r>
      <w:r>
        <w:rPr>
          <w:rFonts w:eastAsia="Simplified Arabic" w:cs="Simplified Arabic" w:ascii="Simplified Arabic" w:hAnsi="Simplified Arabic"/>
          <w:sz w:val="26"/>
          <w:szCs w:val="26"/>
          <w:lang w:val="ar-SA"/>
        </w:rPr>
        <w:t>5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 وحرق الانجيل، ودعا من نجا منهم إلى اعتناق اليهو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خيرهم بين القتل والدخول  فيها فاختاروا القت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ن اضطهاد ذو نواس للمسيحيين وتعصبه لليهودية أثار البيزنطيين فاوعزوا إلى الاحباش بالهجوم على اليمن انتصارا للنصارى، وكان أن جهز الاحباش حملة على الدولة الحميرية، واستطاعوا أن يقضوا عليها، فقتلوا أهلها وهدموا حصونها، أما ذو نواس فقد رمى بنفسه في البحر وقال الموت في البحر أحسن من الأسر، ولكن لم يلبث أهل اليمن طويلاً حتى استنجدوا بالساسانيين الفرس وهم أعداء البيزنطيين فأنجدهم اوشروان بقوة استطاعت أن تخرج الأحباش منها وبذلك تحررت اليمن رغم محاولة الفرس البقاء في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 لحركة التجارة المزدهرة بين اليمن وبلاد الشام، وبين الخليج العربي ومؤانئ البحر المتوسط، اسهام كبير في ظهور وتبلور مجتمعات مدينية عربية على تخوم صحراء الجزيرة العربية والعراق، وفي قلب بادية الشام، تميز البعض منها بطابع زراعي، وتميز البعض الآخر بطابع تجاري وبخاصة في مدن غرب الجزيرة، وجنوبها، وقامت دويلات عربية على أطراف الجزيرة مثل دولة الانباط، ومملكتي الغساسنة والمناذرة ودولة تدمر</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مجتمع المديني التدمري</w:t>
      </w:r>
      <w:r>
        <w:rPr>
          <w:rFonts w:eastAsia="Monotype Koufi" w:cs="Monotype Koufi" w:ascii="Monotype Koufi" w:hAnsi="Monotype Koufi"/>
          <w:sz w:val="28"/>
          <w:szCs w:val="28"/>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عتبر تدمر واحدة من أمهات مدائن الشرق في القرنين الثاني والثالث الميلاديين، ويكاد صعودها إلى قمة مجدها الاقتصادي يضاهي صعود بعض مدائن أوروبا الغربية وايطاليا في عصر النهض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ساعدتها العوامل الاقليمية المحيطة على اعتلاء قمة المجد الاقتصادي، والسياسي هذا، خصوصاً بعد تدهور كيان دولة الانباط وسقوطها ،وافول نجم عاصمتها البتراء في العام </w:t>
      </w:r>
      <w:r>
        <w:rPr>
          <w:rFonts w:eastAsia="Simplified Arabic" w:cs="Simplified Arabic" w:ascii="Simplified Arabic" w:hAnsi="Simplified Arabic"/>
          <w:sz w:val="26"/>
          <w:szCs w:val="26"/>
          <w:lang w:val="ar-SA"/>
        </w:rPr>
        <w:t>106</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ورثت تدمر المكانة الرئيسية التي كانت تحتلها البتراء، فأصبحت بذلك مركزاً مهما للنشاط التجاري، وللطرق التجارية الدولية، التي تربط الشر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اد الساسا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يران والهند، والصين من ج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غر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روبا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دت حلقة أساسية في طريق الحرير الهامة بين الصين والعالم الروماني التي كانت من مسالك التفاعل الحضاري في العالم القديم، فتوسعت تجارتها وزاد عدد قوافلها، وحصلت على ثروة طائ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عرفت  تدمر أكبر قدر من الازدهار الاقتصادي، فأكملت بناء معابدها الجديدة، وجددت بناء القديمة منها أو وسعتها وحسنتها، وانجزت بناء السوق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غوا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شأت الشارع الرئيسي ومدته نحو معبد  بعل وجعلت له بوابة رائعة التي اشتهرت بأ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وس الن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خذت تنشئ المدائن الضخ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وصلت تدمر في جمالها وفخامة عمرانها إلى مصاف مدن العهد الروماني في سورية وخارج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بلورت في تدمر طبقة ارستقراطية كبيرة وشديدة الثراء تضم التجار أصحاب القوافل، والوسطاء، والوكلاء والصيارفة، وكنتاج لثرائها، كانت هذه الطبقة شديدة الولع ببناء المعابد الضخمة والتماثيل التي لاتحصى، والحمامات، والمسرح وقاعات الولائم، والمجالس العديدة، وهذا دليل قوي على اهتمام هذه الطبقة بالجوانب الثقافية والروحية، فضلاً عن حبها للبذخ والترف والجا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تميز المجتمع المديني التدمري بخصائص معينة، نوجزها على النحو الت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إن التجارة عامة، وتجار القوافل بخاصة هم الذين يقومون بالنشاط الاقتصادي الأساسي في المدينة، وقد أطلق على اسم تدمر مدينة القوافل، ولما كان تجار القوافل يحتلون المركز الأول في النشاط الاقتصادي، فإنهم بالمقابل يقومون بالمهمات العظمى داخل المدينة، مثل الكهانة والسدانة، وعضوية مجالس الشيوخ والوظائف العامة، والقيادات الرئيسية، وعامة الاحزاب ال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زاد من دور تجار القوافل، تنامي قوة حركة القوافل الوافدة من مصر، ومن الجزيرة العربية، وساحل الخليج العربي، ومن مرافئ دجلة والفرات، وهذا ما جعل لمدينة تدمر مستودعات ووكالات وجاليات تابعة في كل هذه المناطق</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ان تدمر شكلت مركزاً مهما بين الشرق والغرب، وكانت عقدة من العقد الخطيرة في العمود الفقري لعالم التجارة بعد الميلاد، تمر القوافل تحمل اثمن البضائع في ذلك الوقت، كانت على اتصال بأسواق العراق، وما يتصل بالعراق من اسواق في ايران والهند والخليج والعربية الش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كانت على اتصال بأسواق البحر المتوسط، ولاسيما ديار الشام ومصر، كما كانت على اتصال بالعربية الغربية وباسواقها الغنية بأموال افريقية والعربية الجنوبية والهند، ان هذه التجارة هي التي احيت تلك المدينة، كما ان تغير طرق  المواصلات بسبب تغير الأوضاع السياسية هو الذي شل جسم المدينة، فاقعدها عن الحركة بالتدريج</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ان المجتمع المديني التدمري هو خليط من تجار ومزارعين، في حين ان أطرافها كانوا أعراباً ورعاة، ومع ذلك فان الأعمال التجارية الواسعة هي التي كانت تغلب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علاقات التجارية مع الدول المجاورة قوية، فقد كان لتدمر علاقات سياسية مع الفرس والرومان والروم، والقبائل  العربية في الب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لم يكن من الممكن مرور قوافلها في أرضها بسلام مالم يتفق مع سادتها على دفع اتاوة سن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ذا ما دفع هذه المدينة التجارية والمتوقفة حياتها على التجارة، التي هي عرضة لأطماع  الطامعين من قبل الدول القوية التي تخوض صراعاً تنافسياً للسيطرة عليها إلى بناء جيش ضخم ق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منح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د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رجة مستمرة رومانية عليها، فاكتسبت بذلك حق  الامتلاك التام والاعفاء من الخراج والحرية الكاملة في ادارة سياسة المدينة، ونالت الحقوق الايطالية منحت هذه الدرجة في أي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دريانو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رأي،، أو في أي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بتيموس سويروس</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1</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رأي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منحها درج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ستعم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يعني أنها صارت مقاطعة رومانية مئة بالمئة ن بل كانت في الواقع  حكومة مستقلة ذات سلطة واستقلال في ادارة شؤونها خاضعة خضوعاً شكلياً لحكم الروم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ab/>
        <w:tab/>
      </w:r>
      <w:r>
        <w:rPr>
          <w:rFonts w:ascii="Simplified Arabic" w:hAnsi="Simplified Arabic" w:eastAsia="Simplified Arabic" w:cs="Simplified Arabic"/>
          <w:sz w:val="26"/>
          <w:sz w:val="26"/>
          <w:szCs w:val="26"/>
          <w:rtl w:val="true"/>
          <w:lang w:val="ar-SA"/>
        </w:rPr>
        <w:t>كما وفي ظل تمتع التدمريين بهذا الاستقلال النسبي، استغلوا فرصة انشغال الدولة الرومانية  بمقاومة الغزوات الجرمانية التي باتت تهدد دولتهم في أوروبا الغربية، لكي يقوموا بتوسيع دولتهم، التي أصبحت تضم عدداً من الدول الصغيرة المجاور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 xml:space="preserve">لقد كان لقيام الدولة الساسانية في العام </w:t>
      </w:r>
      <w:r>
        <w:rPr>
          <w:rFonts w:eastAsia="Simplified Arabic" w:cs="Simplified Arabic" w:ascii="Simplified Arabic" w:hAnsi="Simplified Arabic"/>
          <w:sz w:val="26"/>
          <w:szCs w:val="26"/>
          <w:lang w:val="ar-SA"/>
        </w:rPr>
        <w:t>26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 بعد انقلاب ث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ردشير بن بابك بن سا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م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رطب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امس ملك  البرث، وعلى ملك أرمينية، اثر كبير في حياة الدولة التدمرية، ذلك ان الصراع بين الساسانيين والرومان سرعان ما انفجر على أشده، فتاستغلت أحدى اسر تدمر العريقة هذا الصراع المتجذر أحسن استغلال، وزعيم هذه الاسرة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ذ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ي السميد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ينه من اسرة قديمة معروفة تولى رجالها رئاسة تدمر والزعامة عليها، واستطاعت بفعل تأييدها للرومان وتقربها  اليهم ان تكتسب  ود القياصرة وعطفهم عليها والانعام على افرادها بالالقاب والاوسمة وبالمال في معظم الاحيان، وبالقوة والمعرفة وهي غاية كل سيد قبيلة وامنية كل رئيس في مجتمع قبلي يقوم النظام السياسي والاجتماعي فيه على مفهوم الحكم القبلي في كل زمان ومك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ab/>
        <w:tab/>
      </w:r>
      <w:r>
        <w:rPr>
          <w:rFonts w:ascii="Simplified Arabic" w:hAnsi="Simplified Arabic" w:eastAsia="Simplified Arabic" w:cs="Simplified Arabic"/>
          <w:sz w:val="26"/>
          <w:sz w:val="26"/>
          <w:szCs w:val="26"/>
          <w:rtl w:val="true"/>
          <w:lang w:val="ar-SA"/>
        </w:rPr>
        <w:t xml:space="preserve">ولم يتعرض الرومان لحكم افرادها على المدينة اذ كانت أحكامهم لا تعارض أحك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تصطدم بها وتركوهم يديرون شؤونهم على وفق السياسة الرومانية وارادة القياصرة وأوامرهم التي يصدرونها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شيخ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كانوا  يعدونهم لدى قياصرة الروما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ab/>
        <w:tab/>
      </w:r>
      <w:r>
        <w:rPr>
          <w:rFonts w:ascii="Simplified Arabic" w:hAnsi="Simplified Arabic" w:eastAsia="Simplified Arabic" w:cs="Simplified Arabic"/>
          <w:sz w:val="26"/>
          <w:sz w:val="26"/>
          <w:szCs w:val="26"/>
          <w:rtl w:val="true"/>
          <w:lang w:val="ar-SA"/>
        </w:rPr>
        <w:t xml:space="preserve">غير ان هذه الحرب التي اندلعت بين الفرس الساسانيين بقيادة ملكهم شابورا الأول ابن اردشي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يش الروماني بقيادة فالريانوس، قادت إلى انتصار الفرس الرومان، فاجتاح ملك الفرس أسيا الصغرى، وشمال سورية وعاثى فيها  فساداً وخرا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أن عرف اذينة باتنتصار شابور على الامبراطور الروماني واسره له، حتى نظم جيشه، وزحف على طيسفون وتقابل مع جيش شابور في معركة عنيفة على ضفاف الفرات، انتهت بهزيمة شابور هزيمة نك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فأ الامبراطور الجديد جالينيوس بن فالبريانوس اذينة على هذا الانتصار الذي احرزه على الفرس فأنعم عليه  بلقب قائد عام على جميع جيوش الشرق في سنة </w:t>
      </w:r>
      <w:r>
        <w:rPr>
          <w:rFonts w:eastAsia="Simplified Arabic" w:cs="Simplified Arabic" w:ascii="Simplified Arabic" w:hAnsi="Simplified Arabic"/>
          <w:sz w:val="26"/>
          <w:szCs w:val="26"/>
          <w:lang w:val="ar-SA"/>
        </w:rPr>
        <w:t>2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 وبدأ أذينة يسترجع أراضي الامبراطورية من الفرس  فهاجم شابور في طيسفون ونجح في استرداد البلاد الش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لهذه الانتصارات أثرها العميق في نفس الامبراطور، فكافأه على أخلاصه مرة ثانية في سنة </w:t>
      </w:r>
      <w:r>
        <w:rPr>
          <w:rFonts w:eastAsia="Simplified Arabic" w:cs="Simplified Arabic" w:ascii="Simplified Arabic" w:hAnsi="Simplified Arabic"/>
          <w:sz w:val="26"/>
          <w:szCs w:val="26"/>
          <w:lang w:val="ar-SA"/>
        </w:rPr>
        <w:t>264</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ن منحه لق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مبراطور على جميع بلاد المشر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لم يكتف اذينة بما ناله من تكريم فلقب نفسه ايضاً بلق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 المل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حه مجلس الشيوخ الروماني لقب أغسطس، وهو لقب أباطرة الروم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هذه الانتصارات التي حققها أذينة ضد الساسانيين، إلا أنه قتل غدراً من قبل ابن أخيه حيران وقتل معه هيرود بن اذينة في سنة </w:t>
      </w:r>
      <w:r>
        <w:rPr>
          <w:rFonts w:eastAsia="Simplified Arabic" w:cs="Simplified Arabic" w:ascii="Simplified Arabic" w:hAnsi="Simplified Arabic"/>
          <w:sz w:val="26"/>
          <w:szCs w:val="26"/>
          <w:lang w:val="ar-SA"/>
        </w:rPr>
        <w:t>26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7</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 xml:space="preserve">تولت قيادة الدولة التدمرية بعده زوجته الثانية زينوبيا، وتتمت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زب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شخصية قوية وفائقة في ادارة شؤون الدولة الكبيرة في الشرق الأدنى القديم، هذه الدولة التي تمتلك جيشاً قوياً يخيف الفرس، ويلحق بهم الهزائم العسكرية، ويحظى باحترام وتقدير الرو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ورثت الزباء مملكة كان لها أثرها الكبير في النزاع السياسي العسكري بين المعسكر الشرقي وهو معسكر الفرس، والمعسكر الغربي وهو معسكر الرومان، يساعدهم في ذلك التدمريون، وانتهجت الزباء سياسة عربية بع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رأت أن الرومان هم أعداء تدمر وأنهم لايفكرون إلا في مصالح الرومان الخاص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ab/>
      </w:r>
      <w:r>
        <w:rPr>
          <w:rFonts w:ascii="Simplified Arabic" w:hAnsi="Simplified Arabic" w:eastAsia="Simplified Arabic" w:cs="Simplified Arabic"/>
          <w:sz w:val="26"/>
          <w:sz w:val="26"/>
          <w:szCs w:val="26"/>
          <w:rtl w:val="true"/>
          <w:lang w:val="ar-SA"/>
        </w:rPr>
        <w:t>استغلت الزباء حالة الضعف التي بدأت تدب في جسم الامبراطورية الرومانية، نتاج الصراعات الداخلية في روما، واستنزاف الرومان في حروب مدمرة مع الساسانيين، وغزو البراب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رمان والقو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قسم الغربي من الامبراطورية الرومانية، فوضعت استراتيجية للاستيلاء على مصر بهدف  توسيع رقعة بلادها شمالاً وجنوباً، خصوصاً وان هذه الاستراتجية  الحربية والسياسية كانت دوافعها تخدم مصالح تدمر الاقتصادية، الا  أن السيطرة على مصر المشرفة على طريق الهند عبر الاحمر يجعلها متحكمة  بصورة فعلية في طريق المواصلات بين الهند وعالم البحر المتوسط</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استغلت الزباء حالة الارباك في روما هذه، خصوصاً بعد انتصارها على الجيش الروماني ومقتل هرقلينانوس قائد هذا الجيش، ثم مصرع جالينوس عام </w:t>
      </w:r>
      <w:r>
        <w:rPr>
          <w:rFonts w:eastAsia="Simplified Arabic" w:cs="Simplified Arabic" w:ascii="Simplified Arabic" w:hAnsi="Simplified Arabic"/>
          <w:sz w:val="26"/>
          <w:szCs w:val="26"/>
          <w:lang w:val="ar-SA"/>
        </w:rPr>
        <w:t>26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تقال عرش الامبراطورية إلى اوريليوس كلوديوس، فاستولت على مصر والحقت بالجيش الروماني هزيمة كبيرة، وآلت مصر إلى زنوب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المرحلة التالية أرسلت جيشها إلى آسيا الصغرى، فاحتل الاناضول ووصل إلأى مضيق البوسف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متلاك مصر وسورية ومضيق البوسفور معاً، وضعت تدمر  تحت سلطتها كل منافذ وطرق المواصلات البرية والبحرية مع الشرق الأقصى والمصادر الرئيسة لتموين روما في الوقت نفس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ذلك بلغت تدمر  قمة مجدها السياسي في الربع الثالث من القرن الثالث الميلاد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تعاظم  قوة تدمر السياسية والعسكرية والاقتصادية قررت الامبراطورية الرومانية بقيادة امبراطورها الجديد وضع حد لحلم الزباء في تدمر، فزحف أورليان بجيشه على تدمر وواجه الغزاة  مقاومة وطنية عنيفة، غير ان اسر الزباء ونضوب المواد التموينية بسبب الحصار المفروض على المدينة، جعل تدمر تسقط في أيادي الرومان في خريف </w:t>
      </w:r>
      <w:r>
        <w:rPr>
          <w:rFonts w:eastAsia="Simplified Arabic" w:cs="Simplified Arabic" w:ascii="Simplified Arabic" w:hAnsi="Simplified Arabic"/>
          <w:sz w:val="26"/>
          <w:szCs w:val="26"/>
          <w:lang w:val="ar-SA"/>
        </w:rPr>
        <w:t>272</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عتبر الدولة التدمرية أكثر دول الشرق القديم تنظيماً وتقدماً، اذ ان مؤسسات هذه الدولة تتكون من مجلس الشيوخ، الذي يضم  أعضاء من كبار التجار، ورجال المال، ورؤساء القوافل والوجهاء، وله رئيس وأمين سر، ومن مجلس الشعب الذي يضم أفراد القبائل البالغ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نامي نفوذ مجلس الشعب، بحكم الثراء الفاحش للطبقة التجارية التدمرية المتنفذة على صعيد الحكم ، فضلاً عن أن الارستقراطية الحاكمة قد ركزت السلطات المدنية والعسكرية لمصلحة هذه الطبقة، مقلصة بذلك سلطات المجالس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القانون المالي التدمري يؤكد لنا مدى تطور هذا المجتمع المديني، وبخاصة في جانب الجهاز الاداري للدولة، وكذلك في جوانب الأوضاع الاقتصادية والمالية والادارية والسياسية للدولة التدمرية، دولة مدينة القواف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w:t>
      </w:r>
    </w:p>
    <w:p>
      <w:pPr>
        <w:pStyle w:val="Normal"/>
        <w:widowControl w:val="false"/>
        <w:spacing w:lineRule="auto" w:line="192" w:before="100" w:after="0"/>
        <w:ind w:firstLine="425"/>
        <w:jc w:val="both"/>
        <w:rPr>
          <w:rFonts w:ascii="Simplified Arabic" w:hAnsi="Simplified Arabic" w:eastAsia="Simplified Arabic" w:cs="Simplified Arabic"/>
          <w:sz w:val="6"/>
          <w:szCs w:val="6"/>
          <w:lang w:val="ar-SA"/>
        </w:rPr>
      </w:pPr>
      <w:r>
        <w:rPr>
          <w:rFonts w:eastAsia="Simplified Arabic" w:cs="Simplified Arabic" w:ascii="Simplified Arabic" w:hAnsi="Simplified Arabic"/>
          <w:sz w:val="6"/>
          <w:szCs w:val="6"/>
          <w:lang w:val="ar-SA"/>
        </w:rPr>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أنظر</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left="284" w:firstLine="283"/>
        <w:jc w:val="both"/>
        <w:rPr/>
      </w:pPr>
      <w:r>
        <w:rPr>
          <w:rFonts w:eastAsia="Simplified Arabic Backslanted" w:cs="Simplified Arabic Backslanted" w:ascii="Simplified Arabic Backslanted" w:hAnsi="Simplified Arabic Backslanted"/>
          <w:sz w:val="22"/>
          <w:szCs w:val="22"/>
          <w:lang w:val="ar-SA"/>
        </w:rPr>
        <w:t xml:space="preserve"> </w:t>
      </w:r>
      <w:r>
        <w:rPr/>
        <w:t>Huko Wincller The history, Of Bahy Ionia and Assyria Tr James Agraig (New York 1907</w:t>
      </w:r>
      <w:r>
        <w:rPr>
          <w:rFonts w:eastAsia="Simplified Arabic Backslanted" w:cs="Simplified Arabic Backslanted" w:ascii="Simplified Arabic Backslanted" w:hAnsi="Simplified Arabic Backslanted"/>
          <w:sz w:val="22"/>
          <w:szCs w:val="22"/>
          <w:lang w:val="ar-SA"/>
        </w:rPr>
        <w:t xml:space="preserve">) </w:t>
      </w:r>
      <w:r>
        <w:rPr/>
        <w:t>(pp 18 - 22</w:t>
      </w:r>
      <w:r>
        <w:rPr>
          <w:rFonts w:eastAsia="Simplified Arabic Backslanted" w:cs="Simplified Arabic Backslanted" w:ascii="Simplified Arabic Backslanted" w:hAnsi="Simplified Arabic Backslanted"/>
          <w:sz w:val="22"/>
          <w:szCs w:val="22"/>
          <w:lang w:val="ar-SA"/>
        </w:rPr>
        <w:t xml:space="preserve">) </w:t>
      </w:r>
      <w:r>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قطع مستشهد به فيليب  حتى  بأعتبار هذا العالم من الأوائل الذين شرحوا نظرية الهجرات السامية القديمة</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الدكتور فيليب حت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كتور أوارد جرج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كتور جبرائيل جبو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عرب دار غندور للطباعة والنشر والتزوزيع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w:t>
      </w:r>
      <w:r>
        <w:rPr>
          <w:rFonts w:eastAsia="Simplified Arabic Backslanted" w:cs="Simplified Arabic Backslanted" w:ascii="Simplified Arabic Backslanted" w:hAnsi="Simplified Arabic Backslanted"/>
          <w:sz w:val="22"/>
          <w:szCs w:val="22"/>
          <w:lang w:val="ar-SA"/>
        </w:rPr>
        <w:t>1974</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الدكتور 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عرب قبل الاسلا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أول دار العلم للملايين 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كتبة النهض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غداد </w:t>
      </w:r>
      <w:r>
        <w:rPr>
          <w:rFonts w:eastAsia="Simplified Arabic Backslanted" w:cs="Simplified Arabic Backslanted" w:ascii="Simplified Arabic Backslanted" w:hAnsi="Simplified Arabic Backslanted"/>
          <w:sz w:val="22"/>
          <w:szCs w:val="22"/>
          <w:lang w:val="ar-SA"/>
        </w:rPr>
        <w:t>197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 xml:space="preserve">بونفارد ليف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ديد حول الشرق القدي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جابر أبي جاب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قد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فيليب حت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وترفس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يمن قبل الاسلام والقرون الأولى للهج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عريب محمد الشعيبي دار العودة، 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_ </w:t>
      </w:r>
      <w:r>
        <w:rPr>
          <w:rFonts w:ascii="Simplified Arabic Backslanted" w:hAnsi="Simplified Arabic Backslanted" w:eastAsia="Simplified Arabic Backslanted" w:cs="Simplified Arabic Backslanted"/>
          <w:sz w:val="22"/>
          <w:sz w:val="22"/>
          <w:szCs w:val="22"/>
          <w:rtl w:val="true"/>
          <w:lang w:val="ar-SA"/>
        </w:rPr>
        <w:t>موسل لوسي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مال الحجاز، مطابع رمسيس بالاسكندرية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المصدر  السابق ذاته</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الدكتور 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عرب قبل الاسلا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 xml:space="preserve">الدكتور جواد عل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6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طع يستشهد به الدكتور جواد علي ص</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6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مقطع استشهد به فيليب حتي في كتابه تاريخ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 xml:space="preserve">محمد عبد القادر بافقيه تاريخ اليمن القد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الدكتور صالح أحمد العلي محاضرات في تاريخ العرب</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عبد العزيز س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دول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 </w:t>
      </w:r>
      <w:r>
        <w:rPr>
          <w:rFonts w:ascii="Simplified Arabic Backslanted" w:hAnsi="Simplified Arabic Backslanted" w:eastAsia="Simplified Arabic Backslanted" w:cs="Simplified Arabic Backslanted"/>
          <w:sz w:val="22"/>
          <w:sz w:val="22"/>
          <w:szCs w:val="22"/>
          <w:rtl w:val="true"/>
          <w:lang w:val="ar-SA"/>
        </w:rPr>
        <w:t xml:space="preserve">تاريخ العرب في العصر الجاهلي الاسكندرية </w:t>
      </w:r>
      <w:r>
        <w:rPr>
          <w:rFonts w:eastAsia="Simplified Arabic Backslanted" w:cs="Simplified Arabic Backslanted" w:ascii="Simplified Arabic Backslanted" w:hAnsi="Simplified Arabic Backslanted"/>
          <w:sz w:val="22"/>
          <w:szCs w:val="22"/>
          <w:lang w:val="ar-SA"/>
        </w:rPr>
        <w:t>1968</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7</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40</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الط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تاريخ ج</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لاذر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ساب الاشراف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7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 جواد علي المفصل </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r>
        <w:rPr>
          <w:rFonts w:ascii="Simplified Arabic Backslanted" w:hAnsi="Simplified Arabic Backslanted" w:eastAsia="Simplified Arabic Backslanted" w:cs="Simplified Arabic Backslanted"/>
          <w:sz w:val="22"/>
          <w:sz w:val="22"/>
          <w:szCs w:val="22"/>
          <w:rtl w:val="true"/>
          <w:lang w:val="ar-SA"/>
        </w:rPr>
        <w:t>يذكر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اد على في المفص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 النقوش اليمنية القديمة المكتشفة تظهر أن ملوك اليمن قد اسسوا دوراً للنسيج، تأتي بالمال إليهم من جملة الموارد الأخرى</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ط الثانية بغداد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صل، ج </w:t>
      </w:r>
      <w:r>
        <w:rPr>
          <w:rFonts w:eastAsia="Simplified Arabic Backslanted" w:cs="Simplified Arabic Backslanted" w:ascii="Simplified Arabic Backslanted" w:hAnsi="Simplified Arabic Backslanted"/>
          <w:sz w:val="22"/>
          <w:szCs w:val="22"/>
          <w:lang w:val="ar-SA"/>
        </w:rPr>
        <w:t>5</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 </w:t>
      </w:r>
      <w:r>
        <w:rPr>
          <w:rFonts w:ascii="Simplified Arabic Backslanted" w:hAnsi="Simplified Arabic Backslanted" w:eastAsia="Simplified Arabic Backslanted" w:cs="Simplified Arabic Backslanted"/>
          <w:sz w:val="22"/>
          <w:sz w:val="22"/>
          <w:szCs w:val="22"/>
          <w:rtl w:val="true"/>
          <w:lang w:val="ar-SA"/>
        </w:rPr>
        <w:t xml:space="preserve">عبد العزيز سال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ات في تاريخ العرب،، الاسكندرية </w:t>
      </w:r>
      <w:r>
        <w:rPr>
          <w:rFonts w:eastAsia="Simplified Arabic Backslanted" w:cs="Simplified Arabic Backslanted" w:ascii="Simplified Arabic Backslanted" w:hAnsi="Simplified Arabic Backslanted"/>
          <w:sz w:val="22"/>
          <w:szCs w:val="22"/>
          <w:lang w:val="ar-SA"/>
        </w:rPr>
        <w:t>196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الدكتور 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عرب قبل الاسلام ج</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w:t>
      </w:r>
      <w:r>
        <w:rPr>
          <w:rFonts w:ascii="Simplified Arabic Backslanted" w:hAnsi="Simplified Arabic Backslanted" w:eastAsia="Simplified Arabic Backslanted" w:cs="Simplified Arabic Backslanted"/>
          <w:sz w:val="22"/>
          <w:sz w:val="22"/>
          <w:szCs w:val="22"/>
          <w:rtl w:val="true"/>
          <w:lang w:val="ar-SA"/>
        </w:rPr>
        <w:t>محمد عبد القادر بافق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يمن القد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 </w:t>
      </w:r>
      <w:r>
        <w:rPr>
          <w:rFonts w:ascii="Simplified Arabic Backslanted" w:hAnsi="Simplified Arabic Backslanted" w:eastAsia="Simplified Arabic Backslanted" w:cs="Simplified Arabic Backslanted"/>
          <w:sz w:val="22"/>
          <w:sz w:val="22"/>
          <w:szCs w:val="22"/>
          <w:rtl w:val="true"/>
          <w:lang w:val="ar-SA"/>
        </w:rPr>
        <w:t>برهان الدين دل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زيرة العرب قبل الاسلا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فصل في تاريخ العرب قبل الاسلا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ثا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لثة مكتبة النهضة بغداد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3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 </w:t>
      </w:r>
      <w:r>
        <w:rPr>
          <w:rFonts w:ascii="Simplified Arabic Backslanted" w:hAnsi="Simplified Arabic Backslanted" w:eastAsia="Simplified Arabic Backslanted" w:cs="Simplified Arabic Backslanted"/>
          <w:sz w:val="22"/>
          <w:sz w:val="22"/>
          <w:szCs w:val="22"/>
          <w:rtl w:val="true"/>
          <w:lang w:val="ar-SA"/>
        </w:rPr>
        <w:t xml:space="preserve">برهان الدين دل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2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أحمد سوس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رب واليهود في التاريخ</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وزارة الثقافة والعلو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مهورية العراقية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8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 xml:space="preserve">سد عدنان الب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دمر والتدمري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شورات وزارة الثقافة والارشاد القومي دمشق </w:t>
      </w:r>
      <w:r>
        <w:rPr>
          <w:rFonts w:eastAsia="Simplified Arabic Backslanted" w:cs="Simplified Arabic Backslanted" w:ascii="Simplified Arabic Backslanted" w:hAnsi="Simplified Arabic Backslanted"/>
          <w:sz w:val="22"/>
          <w:szCs w:val="22"/>
          <w:lang w:val="ar-SA"/>
        </w:rPr>
        <w:t>1978</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واد علي تاريخ العرب قبل الاسلا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م</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الدكتور السيد عبد العزيز س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دول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عرب منذ عصر الجاهلية حتى سقوط الدولة الأمو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نهضة العربية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 </w:t>
      </w:r>
      <w:r>
        <w:rPr>
          <w:rFonts w:ascii="Simplified Arabic Backslanted" w:hAnsi="Simplified Arabic Backslanted" w:eastAsia="Simplified Arabic Backslanted" w:cs="Simplified Arabic Backslanted"/>
          <w:sz w:val="22"/>
          <w:sz w:val="22"/>
          <w:szCs w:val="22"/>
          <w:rtl w:val="true"/>
          <w:lang w:val="ar-SA"/>
        </w:rPr>
        <w:t xml:space="preserve">برهان الدين دل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8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sz w:val="26"/>
          <w:szCs w:val="26"/>
          <w:lang w:val="ar-SA"/>
        </w:rPr>
      </w:pPr>
      <w:r>
        <w:rPr>
          <w:rFonts w:eastAsia="Wingdings;Symbol" w:cs="Wingdings;Symbol" w:ascii="Wingdings;Symbol" w:hAnsi="Wingdings;Symbol"/>
        </w:rPr>
        <w:t>rr</w:t>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center"/>
        <w:rPr>
          <w:sz w:val="26"/>
          <w:szCs w:val="26"/>
          <w:lang w:val="ar-SA"/>
        </w:rPr>
      </w:pPr>
      <w:r>
        <w:rPr>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رابع</w:t>
      </w:r>
      <w:r>
        <w:rPr>
          <w:rFonts w:ascii="Monotype Koufi" w:hAnsi="Monotype Koufi" w:eastAsia="Monotype Koufi" w:cs="Monotype Koufi"/>
          <w:sz w:val="44"/>
          <w:sz w:val="44"/>
          <w:szCs w:val="44"/>
          <w:lang w:val="ar-SA"/>
        </w:rPr>
        <w:t xml:space="preserve"> </w:t>
      </w:r>
      <w:r>
        <w:rPr>
          <w:rFonts w:eastAsia="Monotype Koufi" w:cs="Monotype Koufi" w:ascii="Monotype Koufi" w:hAnsi="Monotype Koufi"/>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حول العلاقة بين المجتمع المديني والدولة في التاريخ العربي الإسلامي</w:t>
      </w:r>
    </w:p>
    <w:p>
      <w:pPr>
        <w:pStyle w:val="Normal"/>
        <w:widowControl w:val="false"/>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numPr>
          <w:ilvl w:val="0"/>
          <w:numId w:val="0"/>
        </w:numPr>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headerReference w:type="even" r:id="rId25"/>
          <w:headerReference w:type="default" r:id="rId26"/>
          <w:footerReference w:type="even" r:id="rId27"/>
          <w:footerReference w:type="default" r:id="rId28"/>
          <w:type w:val="nextPage"/>
          <w:pgSz w:w="11906" w:h="16838"/>
          <w:pgMar w:left="2693" w:right="2693" w:gutter="0" w:header="0" w:top="2892" w:footer="2761" w:bottom="2892"/>
          <w:pgNumType w:start="251" w:fmt="decimal"/>
          <w:formProt w:val="false"/>
          <w:textDirection w:val="lrTb"/>
        </w:sectPr>
      </w:pPr>
    </w:p>
    <w:p>
      <w:pPr>
        <w:sectPr>
          <w:type w:val="continuous"/>
          <w:pgSz w:w="11906" w:h="16838"/>
          <w:pgMar w:left="2693" w:right="2693" w:gutter="0" w:header="0" w:top="2892" w:footer="2761" w:bottom="2892"/>
          <w:formProt w:val="false"/>
          <w:textDirection w:val="lrTb"/>
        </w:sectPr>
        <w:pStyle w:val="Normal"/>
        <w:widowControl w:val="false"/>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مجتمع المديني في العهد التأسيسي</w:t>
      </w:r>
      <w:r>
        <w:rPr>
          <w:rFonts w:eastAsia="Monotype Koufi" w:cs="Monotype Koufi" w:ascii="Monotype Koufi" w:hAnsi="Monotype Koufi"/>
          <w:sz w:val="38"/>
          <w:szCs w:val="38"/>
          <w:lang w:val="ar-SA"/>
        </w:rPr>
        <w:t>:</w:t>
      </w:r>
    </w:p>
    <w:p>
      <w:pPr>
        <w:pStyle w:val="Normal"/>
        <w:widowControl w:val="false"/>
        <w:spacing w:lineRule="auto" w:line="192" w:before="100" w:after="0"/>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مجتمع المديني في مكة والمدينة قبل الهجرة</w:t>
      </w:r>
      <w:r>
        <w:rPr>
          <w:rFonts w:eastAsia="Monotype Koufi" w:cs="Monotype Koufi" w:ascii="Monotype Koufi" w:hAnsi="Monotype Koufi"/>
          <w:sz w:val="32"/>
          <w:szCs w:val="3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تطلب  دراسة المجتمع المديني، خصائصه ومؤسساته في العهد التأسيسي، الحديث عن بلاد الحجاز، من الناحتيين الاقتصادية والدينية، وبالتالي الحديث عن مجتمع المدينة قبل هجرة الرسول محمد صلى الله عليه وسل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حجاز هي تلك السلسلة الجبلية الممتدة من خليج العقبة حتى عسير التي تحجز هضبة نجد العالية عن ساحل تهامة الواطئ، ومن أهم مدنه مكة، والمدينة، والطائ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الموقع الاستراتيجي المهم للحجاز بين الشام واليمن، وظروف تاريخيته من الناحيتين السياسية والاقتصادية، جعله بحكم أوضاع الجغرافيا والاقتصاد يشكل  شرياناً رئيسياً من شرايين التجارة العالمية تتفرع من شرايين تتجه صوب الشرق والشمال الشرقي وفي موازته شريان رئيسي آخر كان له خطره في عالم التجارة ذلك الز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قصد بهذا الشريان الثاني طريق البحر الموصل إلى الهند، ولذلك كان الحجاز جسرا يربط بلاد الشام وحوض البحر المتوسط باليمن والحبشة والصومال والسواحل المطلة على المحيط الهندي، وكان لذلك أعظم الأثر في قيام مدن تجارية بالحجاز تعتبر محطات تجارية واقعة على هذا الطريق البحري، وفي قيام ثغور تجارية تتزود منها سفن الروم بالبضائع ومنتجات الهند مثل ثغر الشعيب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ظراً لهذه الأهمية التي يتمتع بها الحجاز، كان محط أطماع الرومان، الذين كانوا يريدون السيطرة على الطريق التجاري المؤدي إلى الهند عبر البحر الأحمر، وذلك في اطار صراعهم التنافسي مع الساسانيين الفرس، الذين كانوا يسيطرون على مفاتيح المواصلات في  آسيا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رغم من المحاولات الفاشلة التي قام بها البيزنطيون لتحطيم الستار الحديد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أن البيزنطيين أثبتوا نجاحهم في السيطرة على الطريق البحري عبر البحر الأحمر بفضل حلفائهم الأحباش الذين استولوا على اليمن، فأنهم أخفقوا عندما حاولوا بسط نفوذهم على الحجاز عن طريق الأحباش، وكذلك، فشلت حملة  ابرهة فشر ذريع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عتبر مكة عقدة تجمع للقوافل التجارية القادمة من اليمن والمتوجهة إلى الشام والمشرق، أو القادمة من بلاد الشام، والتي تريد العربية الجن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ساعد موقع مكة كملتقى تجاري بين الشام واليمن على طريق التجارة بين الشمال والجنوب، أهل وتجار مكة لكي   يضطلعوا بدور ريادي في هذه التجارة العالمية، من خلال احتكارهم التجارة في العربية الغربية، والسيطرة على حركة النقل التجارية التي تربط بين اليمن  وبلاد الشام والعر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نهاية القرن السادس الميلادي احتكرت قريش تجارة الهند بفضل جهود زعيمها هاشم بن عبد مناف الذي يعتبر أول من سن رحلتي 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حلة  الشتاء إلى الشام ورحلة الصيف  إلى الحبش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يل رحلة الشتاء إلى اليمن والحبشة والعراق، ورحلة الصيف إلى الش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ذكر البلادري  ان هاشم  ابن عبد مناف أخذ ل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صما من  ملوك الشام، فتحروا آمنين، ثم أن أخاه عبد شمس أخذ لهم  عصما من صاحب ملوك الحبشة، واليه كان متجره، وأخذ لهم المطلب بن عبد مناف عصما من ملوك اليمن، وأخذ لهم نوفل بن عبد مناف عصما من ملوك العراق، فألفوا الرحلتين في الشتاء إلى اليمن والحبشة والعراق، وفي الصيف إلى الش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مكة تقع في واد غير ذي زرع بين جبلين متقابلين، فقد اعتمد أهلها في حياتهم على التجارة لكسب المال، وتأمين رزقهم، وقد علمت التجارة سادة قريش الأمور الكثيرة من التمدن والتحضر والتثقف، بسبب احتكاكهم بأقوام   وحضارات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ت الطبيعة أهل مكة أنهم لايتمكنون من كسب المال ومن تأمين رزقهم في هذا الوادي الجاف، الا اذا عاشوا هادئين مسالمين يدفعون الاساءة بالحسنة، والشر بالصبر والحلم والكلام السيء البذيء  بالكلام الحسن المقنع المخجل فتتغلب حلمهم على جهل الجاهلية، وجاءت نجدتهم في نصرة الغريب و الدفاع عن المظلوم والدفاع عن حق المستجير بهم، بأحسن النتائج لهم، فصار التاجر والبائع والمشتري يقد على سوق  مكة، يبيع ويشتري بكل حرية، لأنه في بلد آمن، أخذ سادته على أنفسهم عهداً بألا يعتدي أحد منهم على غريب، لأن الأضرار به، يبعد الغرباء عنهم، وإذا ابتعد الغرباء عن مكة خسروا جميعاً موردا من موارد رزقهم يعيش كل واحد منهم بلا استثناء، لذلك كان الغريب اذا ظلم نادى ياآل قريش، أوياآل مكة، أوياأل الفلان، ثم يذكر ظلامته، فيقوم سادة أو من نودى باسمه بأخذ حقه من الظلم 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ه لايمكن فصل مكة عن نشاط قريش التجاري، باعتبار أن صيرفها من أهم المراكز التجارية والمدينية، في العرب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مع أهل الأخبار على أن قريش كانوا من أدهى العرب، وكانوا يعتمدون على سياسة اللين والمفاوضة والمسالمة، من أجل خدمة وتمشية مصالحهم التجارية، وفي سبيل أرضاء الاعراب واسكا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ريش جماعة استقرت وتحضرت واشتغلت بالتجارة وحصلت منها على غنائم طي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طبع التاجر الابتعاد عن الخصومات والمعارك والحر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تجارة لايمكن أن تزدهر وتثمر إلا في  محيط هادئ ومستق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صار  من سياستها استرضاء الاعراب  وع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ب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ساداتهم لتأمين جانبهم، ليسمحوا لقوافلها بالمرور ب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صار من اللازم عليها عقد احلاف مع المجاورين لهم من الأعراب، 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يش الظواهر والاحاب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ثالهم للاستعانة بهم في الدفاع عن مكة والاشتراك معهم في حروبهم التي قد يجبرون على خوضها مع غيرهم، بالاضافة إلى عبيد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ب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اشتروهم لتنمية أمورهم وليكونوا حرساً وقوة أمن ل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تاريخ مكة قبل ظهور الاسلام مرتبط بتاريخ رئيس قريش إلاوهو  قصي، حيث ينسب أهل الأخبار قريش كلها إلى نسل رجل أسم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هر ابن مالك ابن النظير ابن كنانة أبن خزيمة ابن مدركة ابن  مضر بن  نزار بن معد بن عد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ريش تنتمي إلى القبائل العدنانية، إلى مجموعة العرب المستعربة، ويعتبر قصي رئيس قريش، وأول رئيس من رؤساء مكة، فهو الذ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بت الملك  ففي  عقبه، ونظم شؤون المدينة، وقسم الوظائف والواجبات على أولاده حين شعر بدنو أجله، فلما أشرق الاسلام كانت أمور مكة في يد قريش ولها وحدها الهيمنة على هذه المدينة حتى عرف سكانها بآل قص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لعب الغزو والنهب دوراً تاريخياً مهما في عملية الاندماج وذلك من خلال الاحلاف التي عقدتها قريش بين القبائل، والصلح والزواج المختلط مع قريش  الظواه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 ينزلون خارج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الساكنون خارج مكة في أطرافها وكانوا على مايبدو من وصف أهل  الاخبار أعراباً أي أنهم لم يبلغوا مبلغ قريش البطاح في الاستقرار وفي اتخاذ بيوت  من مد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وا يفخرن على قريش مكة بأنهم أصحاب قتال، وأنهم يقاتلون عنهم وعن البيت، وأنهم كانوا د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يش البطاح، في التحضر وفي الغنى والسيادة والجاه لأنهم أعراب فقراء، لم يسكن لهم عمل، يعتاشون منه غير الرعي</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حلف الأحابيش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وص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يعقوبي حلف الاحاب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وله، ولما كبر عبد مناف بن  قصي جاءته خزاعة وبني الحارث بن عبد مناف بن كنانة يسألونه الحلف ليصونوا ب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عقد بينهم الحلف الذي يقال له حلف الاحاب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بح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ما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وضوع الاحابيش فرأى أنهم قوة عسكرية ألفت من العبيد السود المشردين من افريقية ومن عرب مرتزقة، كونتها مكة للدفاع ع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يساهم  الاحابيش في الدفاع عن مكة عام الفت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وا قد تجمعوا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ي ت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ني الحارث بن عبد  من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كان من الاحابيش أسفل مكة كما أمرتهم  قريش  ب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أمر رسول الله خالد بن الوليد أن يسير عليهم فقاتلهم حتى هزموا ولم يكن بمكة قتال غير ذلك ولم يذكر الطبري إلى سيد الاحابيش في هذا اليو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مجتمع المديني في مكة بدأ مع نفي الحرب إلى خارج قريش، ومع تنظيم شؤون المدينة وادارتها من جانب رئيس قريش الذي قسم الوظائف والواجبات على أولا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عتبر دار الندوة البذرة للوحدة المجتمعية في مكة اذ أنها  كانت تش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ار مشورة في امور السلم والحرب، ومجلس المدينة التي عرف رؤساؤها كيف يحصلون على الثروة، وكيف يستعيضون عن فقر أرضهم بتجارة تدر عليهم أرباحاً عظيمة، وخدمة يقدمونها إلى عابدي الاصنام، جاءت إليهم بأموال وافرة من الحجيج في هذه الدار يجتمع الرؤساء وأعيان البلاد للتشاور والبت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ه الدار أيضاً تجري عقود الزواج، وتعقد  المعاملات، فهي دار مشورة ودار حكومة في آن واحد يدير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لأ</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و مثل أعضاء مجلس شيوخ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ثي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ن كانوا يجتمعون في المجلس للنظر في الأم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مثلون زعماء الأسر، ورؤساء الأحي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صحاب الدين والمشورة للبت فيما يعرض عليهم من مشكل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مكة المدينة التجارية العريقة كانت تشكل مجتمعاً، لأن سكانها في الأساس كانوا من أصل مديني القالب ولكن مدنيتها لم تكن تامة بالمعنى المدني الحضاري الذي هو سائد في حياتنا المعاصرة والمد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هذا المجتمع المديني  كانت تسود فيه العصبية القبلية، اذ أنه كان منقسماً إلى شعاب، والشعاب كما يجمع أهل الأخيار، تشكل واحدات اجتماعية مستقلة تحكمها العائلات الثرية المالكة، الأمر الذي كان يولد على الدوام منافسات وصراعات بين هذه العائلات على الجاه والنفوذ، حيث أن هذه المنافسات والصراعات كان لها أثرها الخطير، لا على صعيد الحياة الاجتماعية، وأنما أيضاً على مسيرة دولة الدعوة المحمدية أيام الاسلام الأولى، ولاح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هذا المجتمع المديني القائم على اساس العصبية القبلية كان يحكمه وجهاء مكة من أمث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و مخزوم وبنوعبد شمس وبنو زهرة وبنو سهم وبنو المطلب، وبنو هاشم، وبنو نوفل، وبنو عدي، وبنو كنانة، وبنو أسد، وبنو تيم جحش، وبنو عبد الدار، وبنو عامر بن لؤى، وبنو محارب بن سمر، وبنو محارب بن فه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لشرف والرياسة في قريش باعتبارها القبيلة المهيمنة في هذا المجتمع المديني كانا لبني قصي، لو أستأثرت قريش   بست مآثر أساسية منها  الحجابة والسقاية والرقادة، والندوة، واللواء، والر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تطور هذا المجتمع المديني، الا أنه لم يترافق   معه تبلور مجتمع سياسي بالمعنى المدني، أي  قيام حكومة مركزية بمعنى المفهوم المتعارف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م يكن في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م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 له تاج وعرش، ولا رئيس واحد يحكمها  على أنه رئيس الجمهورية أو رئيس مدينة ولا مجلس رئاسي يحكم المدينة حكماً مشتركاً أو حكماً بالتناوب، ولاحاكم مدني عام وحاكم عسكري ولم يتحدث أهل الأخبار عن وجود مدير عام فيها واجبه ضبط الأمن، أو مدير له سجن يزج فيه الخارجين عن الانظمة والقوانين، أو ماشابه ذلك من وظائف نجدها في الحكوم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أمرها أنها قرية تتألف من شع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شعب لعشيرة، وأمر كل شعب من رؤسائه، هم وحدهم أصحاب الحل والعقد والنهي والتأديب فيه، وليس في استطاعة متمرد مخالفة أحكام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لا أدبه حيه، وملؤه أي أشرافه هؤلاء الرؤساء هم الحكام الناصحون وهم عقلاء الشع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شكل يثرب نقطة تاريخية مهمة في حياة المجتمع المديني قبل الهجرة أي عند ظهور الاسلا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يجمع الاخباريون أنها سميت يثرب نسبة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ثرب من قائية بن هلائيل بن أرم بن عبيل بن عوص بن ارم بن سام بن نو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أول من نزلها عند تفرق ذرية نوح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كر بعض الاخباريين أن اسم يثرب مأخوذ من الثرب بمعنى الفساد أو التثريب أي المؤاخذة بالذنب، وذكروا أن النبي صلى الله عليه وسلم نهى عن تسمية يثرب بيثرب، وسماها طيبة وطابة كراهية للتثري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كت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صطيفان البيزن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رفت ب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دينة يثر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ثم اختصرت فقيل 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دينت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r>
        <w:rPr/>
        <w:t>Medinta</w:t>
      </w: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lang w:val="ar-SA"/>
        </w:rPr>
        <w:t xml:space="preserve">، </w:t>
      </w:r>
      <w:r>
        <w:rPr>
          <w:rFonts w:ascii="Simplified Arabic" w:hAnsi="Simplified Arabic" w:eastAsia="Simplified Arabic" w:cs="Simplified Arabic"/>
          <w:sz w:val="26"/>
          <w:sz w:val="26"/>
          <w:szCs w:val="26"/>
          <w:rtl w:val="true"/>
          <w:lang w:val="ar-SA"/>
        </w:rPr>
        <w:t>وهو الأسم الارامي، وقد يكون معناها الحمى أ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ين هاجر الرسول، إليها ونزل بها سميت بمدينة الرسول في الاسلام، لأنه كان ينفر من اسمها القدي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واء كان بمعنى التثريب أو الافساد أو لأنه أسم رئيس من العمالقة الذين نزلوا بها في العصور القديمة فيما يقرب من سنة </w:t>
      </w:r>
      <w:r>
        <w:rPr>
          <w:rFonts w:eastAsia="Simplified Arabic" w:cs="Simplified Arabic" w:ascii="Simplified Arabic" w:hAnsi="Simplified Arabic"/>
          <w:sz w:val="26"/>
          <w:szCs w:val="26"/>
          <w:lang w:val="ar-SA"/>
        </w:rPr>
        <w:t>26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 على حد قول بعض الباحثين المحدثين</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صعيد سكان يثرب، وبخاصة منهم اليهود، فاننا نجد بعض التباينات حول أهل يهود المدينة، من حيث  المكان الذين هاجروا منه، والزمان الذي قدموا ف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ناك بعض الاخباريين من يزعم أن أول من زرع بالمدينة وأتخذ بها النخيل، وعمر بها الدور  والاطام، واتخذ بها الضياع، العماليق، وهم بنو عملاق بن أرفخسد بن  سام بن نو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يسكن المدينة منهم بنوهف، وسعد بن هفاف، وبن مطرويل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ثم نزل اليهود بيثرب، وكان سبب نزولهم يثرب، وأعراضها وفقا لروايات الاخباريين بأن  موسى بن عمران  بعث بعثاً منهم إلى العماليق وقاتلوهم حتى قتلوهم، وكان هذا أول سكنى اليهود بالحجاز  ويثر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لنظرية التي تحظى بإجماع نسبة  قوية من الاخباريين تقر بأن اليهود قد نزحوا من بلاد الشام في القرنين الأول والثاني بعد الميلادبعد أن سيطر الروم على الشام ومصر، وعلى اليهود ودولة الأنباط في القرن الثاني بعد الميلاد، الأمر الذي جعل  اليهود يهاجرون إلى الحجاز</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ميل الدكتور جواد علي إلى تبنى هذه النظرية، لان بني قريظة يزعمون 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وم ظهروا على الشام فقتلوا من بني اسرائيل خلقاً كثيراً، فخرج بنو قريظة والنفير وهدل هاربين من الشام يريدون الحجاز الذي فيه بنو اسرائيل ليسكنوا معهم، فلما فصلوا من الشام وجه ملك الروم في طلبهم من يردهم، فاعجزوا رسله وقاتلو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غير ان هجرة اليهود إلى الحجاز اشتدت بعد فشل الثمود اليهودي ضد الرومان والتي أخمدها الامبراطور تيتوس في عام </w:t>
      </w:r>
      <w:r>
        <w:rPr>
          <w:rFonts w:eastAsia="Simplified Arabic" w:cs="Simplified Arabic" w:ascii="Simplified Arabic" w:hAnsi="Simplified Arabic"/>
          <w:sz w:val="26"/>
          <w:szCs w:val="26"/>
          <w:lang w:val="ar-SA"/>
        </w:rPr>
        <w:t>70</w:t>
      </w:r>
      <w:r>
        <w:rPr>
          <w:rFonts w:ascii="Simplified Arabic" w:hAnsi="Simplified Arabic" w:eastAsia="Simplified Arabic" w:cs="Simplified Arabic"/>
          <w:sz w:val="26"/>
          <w:sz w:val="26"/>
          <w:szCs w:val="26"/>
          <w:rtl w:val="true"/>
          <w:lang w:val="ar-SA"/>
        </w:rPr>
        <w:t xml:space="preserve">م، وقد وصل بعض هؤلاء اليهود المهاجرين إلى يثرب كما وصلت مجموعة أخرى من اليهود إلى يثرب بعد فشل ثورة أخرى قاموا بها في زمن الامبراطور هادريان بين عامي </w:t>
      </w:r>
      <w:r>
        <w:rPr>
          <w:rFonts w:eastAsia="Simplified Arabic" w:cs="Simplified Arabic" w:ascii="Simplified Arabic" w:hAnsi="Simplified Arabic"/>
          <w:sz w:val="26"/>
          <w:szCs w:val="26"/>
          <w:lang w:val="ar-SA"/>
        </w:rPr>
        <w:t>1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5</w:t>
      </w:r>
      <w:r>
        <w:rPr>
          <w:rFonts w:ascii="Simplified Arabic" w:hAnsi="Simplified Arabic" w:eastAsia="Simplified Arabic" w:cs="Simplified Arabic"/>
          <w:sz w:val="26"/>
          <w:sz w:val="26"/>
          <w:szCs w:val="26"/>
          <w:rtl w:val="true"/>
          <w:lang w:val="ar-SA"/>
        </w:rPr>
        <w:t>م وشكل هؤلاء اليهود الجالية اليهودية من المدينة والحجاز</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سيطر اليهود على المجتمع المديني في يثرب سيطرة اقتصادية وسياسية وف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ان يهود يثرب  يتاجرون مع بلاد الشام، اذ أنهم نقلوا منها فكرة بناء الاطام حيث بلغ عددها في يثرب تسعة وخمسين أط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حمل اليهود معهم خبراتهم الزراعية والصناعية مما أثر في ازدهار بساتين  يثرب حيث النخيل والاعشاب والرمان وبعض الحبوب، كما ظهر الاهتمام بتربية الدواجن والماشية وبرزت صناعات النسيج الذي تحوكه النسوة إلى جانب الأراضي المنزلية وبعض الأدوات الأخرى اللازمة للمجتمع الزراع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ما أثر اليهود على مجتمع المدينة فقد تأثروا بالعرب من حولهم فظهرت طوابع الحياة القبلية على يهود بما فيها من عصبية وكرم واهتمام بالشعر وتدريب على السل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طغيان النزعة القبلية على اليهود جعلهم لايعيشون ككتلة دينية واحدة بل قبائل متنازعة لم تتمكن من توحيد صفها حتى في عصر السيرة عندما واجهت أحداث الجل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كان لليهود الغلبة على القبائل العربية التي كانت تسكن يثرب والتي يعود نسبها إلى العماليق، باعتبار أن اليهود كانوا يمتلكون السلطة الاقتصادية والمتمثلة في الأموال والاطام والنخيل، الا أن هذا الاتجاه تغير مع قدوم الاوس والخزرج إلى يثر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قدو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و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خز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ينتمون إلى قبيلة الازد اليمانية الكبيرة، التي هاجرت من اليمن باتجاه الحجاز في فترات مختلفة على اثر أنهيار سد مأرب، وحدوث سيل العر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أج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مر بن عامر بن حارثة بن ثعل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خروج عن بلاده وباع ماله بمأرب، وتفرق ولده، فنزلت الاوس والخزرج</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ث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رتحل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ى الشام، وذهب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ز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عمان وخزاعة إلى تها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قامت الاوس والخزرج بالمدينة ووجدوا الاموال والاطام والتخيل في أيدي اليهود ووجدوا العدد والقوة معهم، فمكثوا معهم أمداً وعقدوا معهم حلفاً وجوارا يأمن به بعضهم بعضاً ويمتنعون به من  سواهم فلم يزالوا على ذلك زمناً طويلاً حتى نقضت اليهود عهد الحلف والجوار، وتسلطها عل يثرب، فاستعان الاوس والخزرج بأقربائهم على اليهود، فغلبوهم، وصارت الغلبة للعرب على المدينة منذ ذلك العه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العلاقات الأخوية التي كانت  قائمة بين الاوس والخزرج أثر تغلبهم على اليهود، وانتقال مركز السيطرة الاقتصادية والمالية لمصلحة العرب، الذين ازداد عددهم وثروتهم، الا أنه سرعان ما دبت الخلافات والحروب بين القبيلتين، وعمل اليهود على بث الفرقة والشقاق بين العرب، بهدف تفتيت وحد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نجح اليهود في اذكاء نار العداوة والحروب بين الاوس والخزرج، فتحالف الاوس مع يهود قبيلة بني قريظة وبني  النضير، وهزمت الخزرج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وم بعاث</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ذلك قبل الهجرة، بخمس سنو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نتيجة هذا الصراع لمصلحة الاوس، الا أنه بالمقابل لم يؤد إلى القضاء نهائياً على الخزرج، وفطن كل من الاوس والخزرج ما كان يسعى  إليه اليهود من تفريق صفوفهم، بهدف استعادة سيطرتهم على يثرب، لذلك عمد الجانبان إلى تحقيق المصالحة وابرام اتفاق نهائي بهذا الشأ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ا شك أن وقائع أيام العرب بين الاوس والخزرج ولدت شعوراً بالمرارة عند الطرفين، ورغبة قوية في العيش بهدوء و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شعور كان يرافق  استقبال يثرب للاسلام حاملاً معه بشائر التآخي والسلام، وقد عبرت السيدة عائشة زوجة الرسول عن أثر الحروب والمنازعات في اقبال أهل المدينة على الاسلام بقو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يوم بعاث  يوما قدمه الله لرسوله صلى الله عليه وسلم فقد رسول الله عليه وسلم، وقد افترق ملؤهم وقتلت سرواتهم وجرحوا، قدمه  الله لرسوله صلى الله عليه وسلم في دخولهم الاسلا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نا حين نعود إلى التفكير والتحليل في التاريخ العربي قبل الاسلام، لتعميق البحث في المجتمع المديني على الصعيد العربي، الذي عرف  نموذجاً موحداً، فليس هدفنا  المقارنة بين المجتمع المدني الحديث الذي نشأ  مع ظهور الديمقراطية الكلاسيكية الغربية، والذي يتقاطع مفهومه مع المفاهيم السياسية الأخرى التي جاءت بها الايديولوجية الليرالية، وبخاصة فيما يتعلق بالنظر إلى الدولة كتعاقد اجتماعي، واعتبار مفاهيم المجتمع المدني  في حالة تناقض مع الطابع الديني والممارسات الدينية للدولة، والسياسية المدنية، والنظر إلى الفرد في المجتمع باعتباره مواطناً بكل ما تتضمن هذه الكلمة من مفهوم المواط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قوقها وواجباتها، وبين المجتمع المديني القديم الذي كان قائماً على اساس انتظام المدينة  كمحطة تجارية ق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نماط التنظيم  العمراني والسكاني وانماط من تنظيم الصناعات الحرفية، وعلاقات التبادل مع المدن الأخرى في الدول المجا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ثل هذا النشاط المديني على صعيد  الانتاج الحرفي والتجارة المتقاطع مع توزع ديموغرافي قب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ئلي، اساس المجتمع القائم على اساس وحدة اجتماعية سياسية قبلية متماسكة، حيث تمثلت فيه روح  المحافظة الاجتماعية، واستقرار التقاليد والأعراف القبلية، وحيث سادت فيه المفاهيم القانونية والاخلاقية والسياسية القب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ني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ظهور الاسلام وقيام الدولة</w:t>
      </w:r>
    </w:p>
    <w:p>
      <w:pPr>
        <w:pStyle w:val="Normal"/>
        <w:widowControl w:val="false"/>
        <w:spacing w:lineRule="auto" w:line="192" w:before="100" w:after="0"/>
        <w:ind w:firstLine="425"/>
        <w:jc w:val="left"/>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الاسلام ودوره في قيام المجتمع  المديني في المدينة</w:t>
      </w:r>
      <w:r>
        <w:rPr>
          <w:rFonts w:eastAsia="Simplified Arabic" w:cs="Simplified Arabic" w:ascii="Simplified Arabic" w:hAnsi="Simplified Arabic"/>
          <w:b/>
          <w:bCs/>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معروف تاريخياً ان الاسلام جاء بثورة شاملة، كانت تمثل الاستجابة التاريخية الضرورية لحاجة المجتمعات العربية، التي يغلب على البعض منها الطابع التجاري في مدينة مكة، والتي يغلب على البعض الآخر الطابع الزراعي، في حين يغلب على البعض  الثالث منها الطابع البدوي  الرعوي خصوصاً وسط الجزير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ي كانت تعاني من أزمة حادة في القرن السادس المي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تواجه أخطار محدقة بها، خصوصاً بعد انقطاع التجارة الهندية بسبب تغير الطريق التجاري الأوروبي الآسيوي، والغزوات الفارسية القادمة من الشمال والتي كانت تهدد م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ن التهديدات الكبيرة على العرب كانت تمارسها الدولتان الكبيرتان آنذاك، البيزنطية في الغرب والساس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ار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شرق، فاستولى الأحباش البيزنطيون على اليمن، ورافق ذلك زوال كيان كنده، وضرب البيزنطيون كيان الغساسنة في الشام، كما قضى الساسانيون على كيان المناذرة في العراق ومدوا سيطرتهم  المباشرة عليه وعلى جهات من الخليج العربي، وبقيت اليمن  ساحة صراع بين الدولتين حتى مدّ الساسانيون نفوذهم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زالت الكيانات العربية وواجه العرب التهديد الاجنبي مباش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مجتمعات العربية التي تعصف بها الازمات تعيش حالة مخاض تاريخية إذانا ببروز حدث ثوري عظيم ذى عمق ك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جاء الاسلام وثورته الدينية والسياسية والاجتماعية والثقافية  بفكرة الاله الواحد، وقام بثورته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يديولوج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ة الاجتماعية المسيطرة المتمثلة بسادة مكة القريشيين، التي تتخذ من شكل وعيها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ثني والمحافظ علىحسية الرموز الدينية  وعلى الاوثان كتعبير عن التجزؤ والتشرذم والتبعثر لقوى الجاهلية، بين دوائر قبلية منفصلة بعضها عن بعض</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 الاسلام مثل ثورة دينية كبيرة من خلال جعله للعرب ديناً واحداً يدعو إلى الوحدانية، فإن الثورة السياسية والاجتماعية والاقتصادية، التي  جاء بها الاسلام، تشكل الانتقال الحاسم في كل التاريخ العرب، من النظام الذي  كان قائماً على العصبية القبلية حيث أن القبيلة وحدة سياسية قائمة بذاتها، لها دينها الخاص، ولها عصبيتها التي تتضمن التماسك بين أفرادها والاعتزاز بها بالانتساب إليها، والعصبية على هذا النحو هي مصدر القوة السياسية للقبيل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ى التخطي الجدلي التاريخي لهذه المجتمعات العربية التي لم يكن لها نزعة قومية شاملة، بحكم تفتتها من الناحية السياسية إلى وحدات سياسية قائمة بذاتها، حيث كانت القبائل  المختلفة ممثلة لهذه الوحدات</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ضلاً عن ذلك، فان هذه الثورة السياسية تمثلت أيضاً في يقظة الشعور القومي العربي، خصوصاً وان الاسلام والعربية  لغة وثقافة لعبا دوراً مهماً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كوين مقومات القومية العربية بركيزة حضارية قوية ج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من ج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جهة أخرى كانت هذه  الثورة السياسية تتمثل في المشروع السياسي  والاجتماعي والثقافي الواضح التي كانت تحمله الدعوة المحمدية منذ بدايتها، وبخاصة فيما يتعلق، القضاء على دولتي الفرس  والروم والاستيلاء على كنوزهم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مشروع السياسي للدولة المحمدية يؤكد على ان الوعي القومي العربي لمحمد في رسالته، والثورة العربية الاسلامية التي قام بها، حاضر أنه أسس وبنى حركة قومية عربية رفعت شأن العرب، وانقذتهم من براثن التخلف، وعززت مكانتهم في اطار الصراع الدولي المحتدم آنذاك مع الامبراطوريات المجاورة، واحتلال موقع الريادة، في قيادة السياسة الد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جلى الوعي القومي، واعتزاز محمد بانسابه إلى القومية العربية في قو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يتبعون الرسول النبي الأمين الذي يجدونه مكرماً عندهم في التوراة والأنجيل</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ي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ما يعلمه البشر، لسان الذي يلحدون اليه اعجمي، وهذا لسان عربي مب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ل لئن اجتمعت الانس والجن ان يأتوا بمثل هذا القران لايأتون بمثله، ولو كان  بعضهم لبعض ظهي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ضربنا للناس في هذا القران من كل مثل فأبى أكثر الناس الا كفور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 أن القران الذي جاء به محم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زيل رب العال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زل به الروح الأمين، على قلبك لتكون من المنذرين، بلسان عربي مب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بذلك غدا الاسلام حسب مفهوم ذلك الزمان ثورياً بالنسبة لمرحلة التشرذم القبلي، واستخدمه محمد في ثورته القومية العربية كعقيدة ايديولوجية وسياسية من أجل مواجهة ودرء أخطار ومطامح الامم الممجاورة الفارسية، والحبشية، البيزنطية، والتي كانت  تهدد الجزيرة العربية ومركزها  التجاري مكة، والطريق التجاري، الذي يقود إلى البحر الأسود عبر فارس، وإلى سوريا وآسيا الصغرى والطريق، الذي كان يمر بالبحر الأحم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كل ثورة دينية وسياسية كبرى، كان لابد ان تسبقها الدعوة، ولقد اتخذت الدعوة المحمدية في البداية طابعاً دينياً، الذي يتمثل في نشر العقيدة الاسلامية، ثم ما لبثت ان اكتسبت الطابع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أصبحت الدعوة المحمدية في آن واحد نشر الدين الاسلامي وتأسيس الدولة والمجتمع المديني على اساس عقيدة 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رت الدعوة المحمدية كما هو معروف بمرحلتين رئيسيتين في مسار تطورها، مرحلة بمكة ومرحلة ب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ما يهمنا  في بحثنا ليس عرض العقيدة الاسلامية الذي نجده معروفاً جداً في الكتب التاريخية العربية والاسلامية، وانما التحقيب في حفريات المعرفة لابراز  الجانب المتعلق ببحثنا ألا وهو اثر الاسلام في تكوين المجتمع  المديني في المدينة، أولاً ثم في علاقته الجدلية مع تأسيس الدولة العربية الاسلامية ثان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دعوة المحمدية بدأت في مكة عاصمة الوثنية العربية والمركز التجاري العالمي، حيث تسيطر فيها قبيلة قريش، التي مارست معارضة قوية ضد الدعوة، لما كانت تشكله هذه الدعوة  المحمدية من أخطار محدقة على المصالح الاقتصادية واصحاب  الأموال لقريش، من خلال هجومها على الاصن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الهجوم على الاصن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ني  المس بصورة  مباشرة بعائدات الحج إليها ومايقترن  به من مكاسب التجارة العربية، المحلية منها والد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غنيمة اذا أو بالأخرى الخوف من اقتصادها هو الذي جعل الملأ من قريش يقاومون الدعوة المحمدية يتحالفون ضدها ويضيقون الخناق عليها من كل جان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ما الجانب  الآخر من المسألة فهو أن الحصار الذي ضربه الملأ من قريش على الدعوة المحمدية في مكة بأحكامهم الطوق القبلي ضدها وممارستهم الضغط الاقتصادي على الميسورين والتعذيب الجسماني على المستضعفين منهم، قد جعل نجاحها مرهوناً بالقدرة على توجيه الضربات إلى ماكان يدافع عنه ذلك الملأ في حقيقة الأمر،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غني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ات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نا كانت  هجرة النبي صلى الله عليه وسلم إلى المدينة لاخوفاً ولا هرباً بل كانت من أجل مواصلة الدعوة بوسائل أخرى توجيه السرايا وقيادة الغزوات لاعتراض قوافل قريش التجارية، الشيء الذي يعني  ضرب الحصار الاقتصادي على مكة وصولاً إلى استسلامها السياسي، وبالتالي الدخول في الاسلام</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ض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عقبه  حتماً الاستيلاء عليها وتوظيفها، مادياً، ومعنويا لاعداد ضربات أخرى، فانه لامناص من ان يكون لها حضور ما في المرحلة الجديدة من الدعو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ذا العداء الذي مارسته قريش  ضد الدعوة المحمدية كان مصدره خوف قريش على آلهتها وأصنامها باعتبارها مصدرا للثروة واساساً للاقتصاد والتجارة، ومركزاً دينياً مهماً يستقطب القبائل العربية، فضلاً عن ان العقيدة الاسلامية رفضت العصبية القبلية، ونادت بفكرة الأمة بدل القبيلة، وجاء الاسلام بمفهوم القان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 الشر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بذ العرف القبلي، وهاجم الاستغلال والجشع المادي، وأكد على العدال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رأت قريش في كل  هذا ضرباً لمصالحها الاقتصادية وتمزيقاً لهيبتها السياسية والمعنوية والقبلية، وحربا على مواردها الاقتصاد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هذا السياق التاريخي من الاستعداد للحرب والقتال تمت البيعة الأولى، التي سميت بيعة النساء، أو العقبة الأولى في العام الثاني عشر من النبوة، حين قدم إلى موسم الحج عشر من الخزرج واثنان من الاوس، وقد عاهدهم النبي  محمد  على الا يشركوا بالله شيئاً، وان يتجنبوا السرقة والزنا وقتل الاولاد، والا يأتوا ببهتان يفترونه بين ايديهم وأرجلهم، والا يعصوا النبي في معروف</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لهذه البيعة الأولى أعظم  الاثر في انتشار الدعوة المحمدية في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ان جاء موسم  الحج أي في العام الثالث عشر من البعثة النبوية حتى تمت البيعة الثانية مع الانصار، والتي عرفت ببيعة  العقبة الثانية أي بيعة الحرب، حيث أن الرسول بايع انصار يثرب على حرب الاسود والاح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ددت بيعة العقبة الثانية وضع النبي بين أهل يثرب، فقد اعتبرته واحداً منهم، دمه كدمهم وحكمه كحكمهم، وقضت أيضاً بخروج النبي من أهل مكة فانتقلت تبعية النبي لذلك من مكة إلى يثرب، ولهذا السبب حرص المسلمون على إخفاء أمر هذه البيعة والتكتم عليها حتى لاتعلم بها قريش، اذا أن حماية الاوس والخزرج للنبي لاتبدأ إلا بعد وصوله إلى يثرب</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انتقلت الدعوة المحمدية من مرحلة الدعوة إلى الله والصبر على الاذى والسفح عن الجاهل في مكة، إلى مرحلة جديدة، هي مرحلة الهجرة إلى المدينة، والتهيئة للقتال والحرب ضد قريش، فبين ذلك قول الله سبحانه وتعا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تلوا في سبيل الله الذين يقاتلونكم ولاتعتدوا ان الله  لايحب المعت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قتلوهم حيث تثقفتموهم وأخرجوهم من حيث اخرجوكم، والفتنة أشد من القتل، ولاتقاتلوهم عند المسجد الحرام حتى يقاتلوكم فيه، فان قاتلوكم فاقتلوهم كذلك جزاء الكافر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شكلت مرحلة  الهجرة إلى المدينة تطوراً نوعياً في الدعوة المحمدية على أكثر من صعيد، ولكن يظل أهمها مسألة تأسيس الدولة بالمدينة، أو قيام دولة الرسول بالمدينة وظهور المجتمع المديني للوجود مع هذه الدولة في آن معاً، وانتقال الدعوة المحمدية من الدفاع إلى الهجوم، حين عبر الرسول محمد ب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آن  نغزوهم ولا يغزونن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هجرة إلى المدينة أحدثت نقلة نوعية شاملة في حياة المجتمع المديني، الذي كان خاضعاً للوحدة السياسية والاجتماعية التي هي القبيلة، حيث كانت تسود البدواة والقبلية وما تفرزهما من تنازعات وصراعات وتفك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ا جاء الرسول محمد، وأصبح رئيساً لاحزاب غير متجانسة، فان أولى مهماته  كانت تتمثل في أرساء الأسس التي يجب أن  تقوم عليها دولة الرسول ب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هاجرون إلى المدينة، التي كانت هجرتهم دليلاً على الاخلاص في سبيل نشر العقيدة الاسلامية، كانوا في البدء من عشائر مختلفة من قريش، واستمرت هذه الهجرة وأصبحت حقاً على كل المسلمين الجدد من أرجاء الجزيرة، وكنتاج لهذه الهجرة، المستمرة دخلت المدينة في مرحلة التنوع والتعدد السكاني، حيث لم يعد سكانها يقتصرعلى الاوس والخزرج، واليهود، بل اختلط معهم المهاجرون من قريش وقبائل العرب الأخرى</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مهمة الأولى التي واجهت الرسول تنظيم حياة المهاجرين بالمدينة، التي ولدت هجرتهم مشاكل اقتصادية واجتماعية معيشية، تتطلب مواجهتها بارساء قواعد جديدة  للمجتمع المديني، تقوم بنيانه على أساس روابط العقيدة الاسلامية، وفكرة الأمة الواحدة المدعوة للجه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أولى الأسس التي قام عليها  المجتمع المديني والدولة المحمدية على حد سواء، هو بناء المسجد الجامع بالمدينة، باعتبار أن المسجد أصبح يش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جتمع المؤمنين في الاسل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م يكن مسجد الرسول في المدينة الذي احتذته مساجد الاسلام في العصور التالية فحسب، بل كان تخطيطه ونظام بنائه أساساً لسائر أنواع العمائر الاسلامية المتأخرة كالمدارس والخوانق والقصور والوكالات والفناد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نظامه التخطيطي اشتقت هذه الابنية  نظمها التخطيطية، يضاف إلى ما سبق أن المسجد أصبح في العصر الاسلامي أساساً للتنظيم العمراني في المدينة الاسلامية، والمركز الديني الذي تلتف حوله بقية مراكزها العمرانية، والقلب الذي ينبض بالحياة، ويهبها النشاط والحركة، وهو الذي يطبع المدينة الاسلامية البناء أو المدينة المفتوحة بالطابع الاسلامي، باعتباره المركز الديني والثقافي والاجتماعي والاقتصادي للمدين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كان  مسجد الرسول في المدينة مركزاً لصلاة المسلمين، ودار ندوة لهم في نفس الوقت، ففيه كان يتشاور النبي مع  الصحابة في شؤون جماعة المسلمين وعلاقتهم بقريش، وما يتصل بذلك من سلم أو حرب، وفيه كانت تستقبل وفود  العرب إلى المدي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ان القادمون يعقدون رواحلهم في فناء المسجد عند خروجهم أما  للاستطلاع أو للغزو، وكان المسجد بالاضافة إلى ذلك مركزاً علمياً وثقافياً، فكان الصحابة يتولون تعليم القرآن  والسنة لمن اراد أن يتعلمها من وقود العرب على المدي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صبحت المساجد الاسلامية بعد ذلك مراكز علمية يحصل فيها طلاب العلم علومهم، وتقوم بوظيفة المدرسة التي استحدثت في عصر متأخ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مسجد مركزاً اجتماعياً، يؤمه المؤمنين كلهم، باعتبارهم  أخوة، يتوجب عليهم الموالاة لبعضهم والتناصر في الحق بينهم، وانتهاج سلوك المؤاخاة، الذي شرّع ونظم الحقوق والواجبات بين المؤمنين داخل هذا المجتمع المديني الولي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left"/>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نظام المؤاخاة الدعامة الثانية للمجتمع المديني في المدين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 على النبي محمد ان يواجه المشاكل المتنوعة الاقتصادية والاجتماعية والصحية، التي تعرض لها المهاجرون في المدينة، الذين تركوا أهليهم ومعظم ثرواتهم بمكة، وتوطيد علاقات الأخاء والوئام بين الصحابة من المهاجرين، وبين الحلفاء الجدد والمستجدين من سكان المدينة وهم الانص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دولة المحمدية الناشئة كان عليها أن تواجه القضية المعيشية للمهاجرين، بصرف النظر عن الكرم والتضحية والضرب بالايثار، الذي اتسم به الانصار، الذين لم يتخلوا عن تقديم العون  للمهاجرين، وحتى تقسيم  نخلهم معهم، باعتبار أن النخل مصدر  رزق ومعيشة للغالبية العظمى منهم </w:t>
      </w:r>
      <w:r>
        <w:rPr>
          <w:rFonts w:eastAsia="Simplified Arabic" w:cs="Simplified Arabic" w:ascii="Simplified Arabic" w:hAnsi="Simplified Arabic"/>
          <w:sz w:val="26"/>
          <w:szCs w:val="26"/>
          <w:rtl w:val="true"/>
          <w:lang w:val="ar-SA"/>
        </w:rPr>
        <w:t xml:space="preserve">_ </w:t>
      </w:r>
      <w:r>
        <w:rPr>
          <w:rFonts w:ascii="Simplified Arabic" w:hAnsi="Simplified Arabic" w:eastAsia="Simplified Arabic" w:cs="Simplified Arabic"/>
          <w:sz w:val="26"/>
          <w:sz w:val="26"/>
          <w:szCs w:val="26"/>
          <w:rtl w:val="true"/>
          <w:lang w:val="ar-SA"/>
        </w:rPr>
        <w:t>فقام الرسول بتشريع نظام المؤاخاة، باعتباره دعوة واضحة إلى التضامن والتكافل بين جميع المسلمين، بين الانصار والمهاجر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مهاجرون قد نزلوا عند أخوانهم في الدين، الانصار، في دورهم ومناز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ي يجسم الرسول صلى الله  عليه وسلم هذه الدعوة إلى واقع اجتماعي  ملموس سن 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ؤاخا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أخي المهاجرين بعضهم مع بعض، وبينهم وبين الانصار، وكانت المؤاخاة على الحق والمساواة بما في ذلك حق التوراث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ترتب على تشريع نظام المؤاخاة حقوق خاصة بين المتأخين كالمساواة بين الاثنين، والمساواة  ليست محدودة بأمور معينة بل  مطلقة لتعني كل أوجه العون على مواجهة أعباء الحياة سواء كان عوناً مادياً أو رعاية ونصيحة وتزاورا ومح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ترتب على المؤاخاة أن يتوارث المتأخين دون ذوى أرحامهم مما يرقى بالعلاقات بين المتأخين إلى مستوى أعمق  وأعلى من أخوة الد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ان نظام المؤاخاة تم على ثلاث مراح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ولى بين الانصار بعضهم لبع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وس والخزرج الذين  بايعوا النب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ثانية بين المهاجرين بعضهم  لبعض، والثالثة بين المهاجرين والانصار، حيث أحلت هنا الأخوة في الدين لتقوية وحدة المسلمين في المدينة محل علاقات الاخوة  القائمة على النسب والقرابة وال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ذلك حل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حل القبيلة والعشيرة، ومع ذلك فإن تجاوز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بي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صورة كاملة ونهائية لم  يكن ممكناً، فالدعوة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زلت في بدا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لك  كان لابد من ان يبقى شيء ما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نزل المهاجرون ابناء القبائل على ابناء القبائل من الانصار، أصدقاء أو اقا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فقراء من المهاجرين الذين لم تكن لهم قبائل، وهم المستضعفون الذين تحدثنا عنهم في المرحلة المكية، فقد اذن الرسول صلى الله عليه وسلم  لهم بان يناموا في المسجد وتكفل هو والقادرون من أصحابه بأطعامهم، وقد عرف هؤلاء باسم أهل الص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هم كانوا يأوون إلى صفة المسجد، أي المكان المسقوف منه وكان من بينهم أبو ذر الغفاري وعمار بن ياسر، والمقداد وابو حذيفة بن اليمان الخ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مجتمع المديني الذي تأسس وتبلور في ظل الدولة  المحمدية الناشئة في المدينة كان قائماً على أواصر العقيدة، باعتبار أن رابطة العقيدة هي القاعدة الأساس في توطيد روابط الناس، وتآلفهم عقيديا بصرف النظر عن انتمائهم القبلي والعشيري أو لونهم، أو جنسهم، شريطة  ان يتجردوا كليا من صفاتهم الجاهلية وان يكتسبوا صفات الشخصية الاسلامية المدن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قام الاسلام المجتمع المديني على أساس الحب والتكافل، كما جاء في الحديث الشري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ثل المؤمنين في توادهم وتراحمهم وتواصلهم مثل الجسد الواحد اذا  اشتكى منه عضو تداعي له سائر الاعضاء بالسهر والحم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ذا كانت  قضية  تنظي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يش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هاجرين هي المهمة الأولى التي واجهت النبي محمد، فان قضية تنظيم الحياة الاجتماعية، أي  مسألة، التعايش الس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مختلف  الفئات الاجتماعية في المدينة، وبالتحديد بين فئات المسلمين، وبين اليهود القاطنين في المدينة أصبحت المهمة الثانية التي كانت من أجلها  الهجرة إلى المدينة، أي مواصلة مسيرة ثو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ضار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جاءت الصح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عاهدة، باعتبارها وثيقة مهمة، بل أنها تمثل أول  دستور يصور لنا أحوال المجتمع المديني في المدينة، الذي طرأت عليه تغيرات غاية في الجذرية والعمق، واصبح قائماً على أسس وقوانين جديدة تنظم حياته الاجتماعية والسياسية وفيما يلي نص الوثيق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هذا كتاب من محمد صلى الله عليه وسلم  بين المؤنين والمسلمين من 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ه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ثرب ومن تبعهم فلحق بهم وجاهد مع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أنهم أمة واحدة من دون النا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المهاجرون من قريش على ربعتهم   يتعاقلون بينهم وهم يفدون عانيهم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وبنو عوف على ربعتهم يتعاقلون معاقلتهم ا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 xml:space="preserve">وبنو الحار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ن الخز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ربعتهم يتعاقلون معاقلتهم الأولى وكل طائفة تفدى عانيها بالمعروف</w:t>
      </w:r>
      <w:r>
        <w:rPr>
          <w:rFonts w:ascii="Simplified Arabic" w:hAnsi="Simplified Arabic" w:eastAsia="Simplified Arabic" w:cs="Simplified Arabic"/>
          <w:sz w:val="26"/>
          <w:sz w:val="26"/>
          <w:szCs w:val="26"/>
          <w:lang w:val="ar-SA"/>
        </w:rPr>
        <w:t xml:space="preserve"> </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6- </w:t>
      </w:r>
      <w:r>
        <w:rPr>
          <w:rFonts w:ascii="Simplified Arabic" w:hAnsi="Simplified Arabic" w:eastAsia="Simplified Arabic" w:cs="Simplified Arabic"/>
          <w:sz w:val="26"/>
          <w:sz w:val="26"/>
          <w:szCs w:val="26"/>
          <w:rtl w:val="true"/>
          <w:lang w:val="ar-SA"/>
        </w:rPr>
        <w:t>وبنو ساعدة وعلى ربعتهم يتعاقلون معاقلتهم الأولى وكل طائفة تفدى عانيها بالمعرو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7- </w:t>
      </w:r>
      <w:r>
        <w:rPr>
          <w:rFonts w:ascii="Simplified Arabic" w:hAnsi="Simplified Arabic" w:eastAsia="Simplified Arabic" w:cs="Simplified Arabic"/>
          <w:sz w:val="26"/>
          <w:sz w:val="26"/>
          <w:szCs w:val="26"/>
          <w:rtl w:val="true"/>
          <w:lang w:val="ar-SA"/>
        </w:rPr>
        <w:t>وبنو جشم على ربعتهم يتعاقلون معاقلهم ا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8- </w:t>
      </w:r>
      <w:r>
        <w:rPr>
          <w:rFonts w:ascii="Simplified Arabic" w:hAnsi="Simplified Arabic" w:eastAsia="Simplified Arabic" w:cs="Simplified Arabic"/>
          <w:sz w:val="26"/>
          <w:sz w:val="26"/>
          <w:szCs w:val="26"/>
          <w:rtl w:val="true"/>
          <w:lang w:val="ar-SA"/>
        </w:rPr>
        <w:t>وبنو النجار على ربعتهم يتعاقلون معاقلهم ا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9- </w:t>
      </w:r>
      <w:r>
        <w:rPr>
          <w:rFonts w:ascii="Simplified Arabic" w:hAnsi="Simplified Arabic" w:eastAsia="Simplified Arabic" w:cs="Simplified Arabic"/>
          <w:sz w:val="26"/>
          <w:sz w:val="26"/>
          <w:szCs w:val="26"/>
          <w:rtl w:val="true"/>
          <w:lang w:val="ar-SA"/>
        </w:rPr>
        <w:t>وبنو عمرو بن عوف على ربعتهم يتعاقلون معاقلهم أ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0- </w:t>
      </w:r>
      <w:r>
        <w:rPr>
          <w:rFonts w:ascii="Simplified Arabic" w:hAnsi="Simplified Arabic" w:eastAsia="Simplified Arabic" w:cs="Simplified Arabic"/>
          <w:sz w:val="26"/>
          <w:sz w:val="26"/>
          <w:szCs w:val="26"/>
          <w:rtl w:val="true"/>
          <w:lang w:val="ar-SA"/>
        </w:rPr>
        <w:t>بنو النبيت على ربعتهم يتعاقلون معاقلهم ا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1- </w:t>
      </w:r>
      <w:r>
        <w:rPr>
          <w:rFonts w:ascii="Simplified Arabic" w:hAnsi="Simplified Arabic" w:eastAsia="Simplified Arabic" w:cs="Simplified Arabic"/>
          <w:sz w:val="26"/>
          <w:sz w:val="26"/>
          <w:szCs w:val="26"/>
          <w:rtl w:val="true"/>
          <w:lang w:val="ar-SA"/>
        </w:rPr>
        <w:t>وبنو الاوس على ربعتهم يتعاقلون معاقلهم الأولى وكل طائفة تفدى عانيها بالمعروف والقسط بين المؤمن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2- </w:t>
      </w:r>
      <w:r>
        <w:rPr>
          <w:rFonts w:ascii="Simplified Arabic" w:hAnsi="Simplified Arabic" w:eastAsia="Simplified Arabic" w:cs="Simplified Arabic"/>
          <w:sz w:val="26"/>
          <w:sz w:val="26"/>
          <w:szCs w:val="26"/>
          <w:rtl w:val="true"/>
          <w:lang w:val="ar-SA"/>
        </w:rPr>
        <w:t>وان المؤمنين لايتركون مفرحاً بينهم أن يعطوه بالمعر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فداء أو عقل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لايحالف مؤمن مولى مؤمن دون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3- </w:t>
      </w:r>
      <w:r>
        <w:rPr>
          <w:rFonts w:ascii="Simplified Arabic" w:hAnsi="Simplified Arabic" w:eastAsia="Simplified Arabic" w:cs="Simplified Arabic"/>
          <w:sz w:val="26"/>
          <w:sz w:val="26"/>
          <w:szCs w:val="26"/>
          <w:rtl w:val="true"/>
          <w:lang w:val="ar-SA"/>
        </w:rPr>
        <w:t xml:space="preserve">وان المؤمنين المتق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يدي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بغى منهم أو ابتغى دسيعة ظلم أو أثماً أو عدواناً أو فساداً بين المؤمنين، ان ايديهم عليه جميعاً، ولو كان ولد أحد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4- </w:t>
      </w:r>
      <w:r>
        <w:rPr>
          <w:rFonts w:ascii="Simplified Arabic" w:hAnsi="Simplified Arabic" w:eastAsia="Simplified Arabic" w:cs="Simplified Arabic"/>
          <w:sz w:val="26"/>
          <w:sz w:val="26"/>
          <w:szCs w:val="26"/>
          <w:rtl w:val="true"/>
          <w:lang w:val="ar-SA"/>
        </w:rPr>
        <w:t>ولايقتل مؤمن مؤمناً في كافر، ولاينصر كافراً على مؤم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5- </w:t>
      </w:r>
      <w:r>
        <w:rPr>
          <w:rFonts w:ascii="Simplified Arabic" w:hAnsi="Simplified Arabic" w:eastAsia="Simplified Arabic" w:cs="Simplified Arabic"/>
          <w:sz w:val="26"/>
          <w:sz w:val="26"/>
          <w:szCs w:val="26"/>
          <w:rtl w:val="true"/>
          <w:lang w:val="ar-SA"/>
        </w:rPr>
        <w:t>وان ذمة الله واحدة يجير عليهم  ادناهم، وان المؤمنين بعضهم موالي بعض دون النا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6- </w:t>
      </w:r>
      <w:r>
        <w:rPr>
          <w:rFonts w:ascii="Simplified Arabic" w:hAnsi="Simplified Arabic" w:eastAsia="Simplified Arabic" w:cs="Simplified Arabic"/>
          <w:sz w:val="26"/>
          <w:sz w:val="26"/>
          <w:szCs w:val="26"/>
          <w:rtl w:val="true"/>
          <w:lang w:val="ar-SA"/>
        </w:rPr>
        <w:t>وان من تبعنا من يهود فان له النصر والاسوة غير  مظلومين ولا متناصر علي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7- </w:t>
      </w:r>
      <w:r>
        <w:rPr>
          <w:rFonts w:ascii="Simplified Arabic" w:hAnsi="Simplified Arabic" w:eastAsia="Simplified Arabic" w:cs="Simplified Arabic"/>
          <w:sz w:val="26"/>
          <w:sz w:val="26"/>
          <w:szCs w:val="26"/>
          <w:rtl w:val="true"/>
          <w:lang w:val="ar-SA"/>
        </w:rPr>
        <w:t>وان سلم المؤمنين واحدة، ولايسالم مؤمن دون مؤمن في قتال في سبيل الله الا على سواه وعدل بين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8- </w:t>
      </w:r>
      <w:r>
        <w:rPr>
          <w:rFonts w:ascii="Simplified Arabic" w:hAnsi="Simplified Arabic" w:eastAsia="Simplified Arabic" w:cs="Simplified Arabic"/>
          <w:sz w:val="26"/>
          <w:sz w:val="26"/>
          <w:szCs w:val="26"/>
          <w:rtl w:val="true"/>
          <w:lang w:val="ar-SA"/>
        </w:rPr>
        <w:t>وان كل غازية  غزت معنا يعقب بعضها بعض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9- </w:t>
      </w:r>
      <w:r>
        <w:rPr>
          <w:rFonts w:ascii="Simplified Arabic" w:hAnsi="Simplified Arabic" w:eastAsia="Simplified Arabic" w:cs="Simplified Arabic"/>
          <w:sz w:val="26"/>
          <w:sz w:val="26"/>
          <w:szCs w:val="26"/>
          <w:rtl w:val="true"/>
          <w:lang w:val="ar-SA"/>
        </w:rPr>
        <w:t>وان المؤمنين يبيء بعضهم عن بعض بما نال دمائهم في سبيل الل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0- </w:t>
      </w:r>
      <w:r>
        <w:rPr>
          <w:rFonts w:ascii="Simplified Arabic" w:hAnsi="Simplified Arabic" w:eastAsia="Simplified Arabic" w:cs="Simplified Arabic"/>
          <w:sz w:val="26"/>
          <w:sz w:val="26"/>
          <w:szCs w:val="26"/>
          <w:rtl w:val="true"/>
          <w:lang w:val="ar-SA"/>
        </w:rPr>
        <w:t>وان المؤنين المتقين على أحسن هدى واقوم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ه لايجير مشرك مالا لقريش ولا نفسا ولايحول دونه  على مؤم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1- </w:t>
      </w:r>
      <w:r>
        <w:rPr>
          <w:rFonts w:ascii="Simplified Arabic" w:hAnsi="Simplified Arabic" w:eastAsia="Simplified Arabic" w:cs="Simplified Arabic"/>
          <w:sz w:val="26"/>
          <w:sz w:val="26"/>
          <w:szCs w:val="26"/>
          <w:rtl w:val="true"/>
          <w:lang w:val="ar-SA"/>
        </w:rPr>
        <w:t xml:space="preserve">وأنه من اعتبط مؤمناً قتلا عن بينة فانه قود به الا أن يرضى ولي المقت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ع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المؤمنين عليه كافة ولا يحل  لهم الا قيام علي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2- </w:t>
      </w:r>
      <w:r>
        <w:rPr>
          <w:rFonts w:ascii="Simplified Arabic" w:hAnsi="Simplified Arabic" w:eastAsia="Simplified Arabic" w:cs="Simplified Arabic"/>
          <w:sz w:val="26"/>
          <w:sz w:val="26"/>
          <w:szCs w:val="26"/>
          <w:rtl w:val="true"/>
          <w:lang w:val="ar-SA"/>
        </w:rPr>
        <w:t>وانه لايحل لمؤمن اقر بما  في هذه الصحيفة، وآمن بالله واليوم الآخر ان ينصر محدثاً أويأويه، وان من نصره أو آواه، فان عليه لعنة الله وغضبه يوم القيامة، ولايؤخذ منه صرف ولا عد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3- </w:t>
      </w:r>
      <w:r>
        <w:rPr>
          <w:rFonts w:ascii="Simplified Arabic" w:hAnsi="Simplified Arabic" w:eastAsia="Simplified Arabic" w:cs="Simplified Arabic"/>
          <w:sz w:val="26"/>
          <w:sz w:val="26"/>
          <w:szCs w:val="26"/>
          <w:rtl w:val="true"/>
          <w:lang w:val="ar-SA"/>
        </w:rPr>
        <w:t>وأنه مهما اختلفتم فيه من شيء فان مرده إلى الله وإلى محم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4- </w:t>
      </w:r>
      <w:r>
        <w:rPr>
          <w:rFonts w:ascii="Simplified Arabic" w:hAnsi="Simplified Arabic" w:eastAsia="Simplified Arabic" w:cs="Simplified Arabic"/>
          <w:sz w:val="26"/>
          <w:sz w:val="26"/>
          <w:szCs w:val="26"/>
          <w:rtl w:val="true"/>
          <w:lang w:val="ar-SA"/>
        </w:rPr>
        <w:t>وان اليهود ينفقون مع المؤمنين ماداموا محارب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5- </w:t>
      </w:r>
      <w:r>
        <w:rPr>
          <w:rFonts w:ascii="Simplified Arabic" w:hAnsi="Simplified Arabic" w:eastAsia="Simplified Arabic" w:cs="Simplified Arabic"/>
          <w:sz w:val="26"/>
          <w:sz w:val="26"/>
          <w:szCs w:val="26"/>
          <w:rtl w:val="true"/>
          <w:lang w:val="ar-SA"/>
        </w:rPr>
        <w:t>وان يهود بني عوف أمة مع المؤمنين، لليهود دينهم وللمسلمين دينهم مواليهم وأنفسهم الا من ظلم نفسه وأثم فانه لايوقع الا نفسه وأهل بي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6- </w:t>
      </w:r>
      <w:r>
        <w:rPr>
          <w:rFonts w:ascii="Simplified Arabic" w:hAnsi="Simplified Arabic" w:eastAsia="Simplified Arabic" w:cs="Simplified Arabic"/>
          <w:sz w:val="26"/>
          <w:sz w:val="26"/>
          <w:szCs w:val="26"/>
          <w:rtl w:val="true"/>
          <w:lang w:val="ar-SA"/>
        </w:rPr>
        <w:t>وان  ليهود بني النجار مثل  ماليهود بني  عوف</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7- </w:t>
      </w:r>
      <w:r>
        <w:rPr>
          <w:rFonts w:ascii="Simplified Arabic" w:hAnsi="Simplified Arabic" w:eastAsia="Simplified Arabic" w:cs="Simplified Arabic"/>
          <w:sz w:val="26"/>
          <w:sz w:val="26"/>
          <w:szCs w:val="26"/>
          <w:rtl w:val="true"/>
          <w:lang w:val="ar-SA"/>
        </w:rPr>
        <w:t>وان ليهود بني الحارث مثل ماليهود بني عوف</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8- </w:t>
      </w:r>
      <w:r>
        <w:rPr>
          <w:rFonts w:ascii="Simplified Arabic" w:hAnsi="Simplified Arabic" w:eastAsia="Simplified Arabic" w:cs="Simplified Arabic"/>
          <w:sz w:val="26"/>
          <w:sz w:val="26"/>
          <w:szCs w:val="26"/>
          <w:rtl w:val="true"/>
          <w:lang w:val="ar-SA"/>
        </w:rPr>
        <w:t>وان ليهود بني ساعدة مثل ماليهود بني عو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9- </w:t>
      </w:r>
      <w:r>
        <w:rPr>
          <w:rFonts w:ascii="Simplified Arabic" w:hAnsi="Simplified Arabic" w:eastAsia="Simplified Arabic" w:cs="Simplified Arabic"/>
          <w:sz w:val="26"/>
          <w:sz w:val="26"/>
          <w:szCs w:val="26"/>
          <w:rtl w:val="true"/>
          <w:lang w:val="ar-SA"/>
        </w:rPr>
        <w:t>وان ليهود  بني جشم مثل ماليهود بني عو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0- </w:t>
      </w:r>
      <w:r>
        <w:rPr>
          <w:rFonts w:ascii="Simplified Arabic" w:hAnsi="Simplified Arabic" w:eastAsia="Simplified Arabic" w:cs="Simplified Arabic"/>
          <w:sz w:val="26"/>
          <w:sz w:val="26"/>
          <w:szCs w:val="26"/>
          <w:rtl w:val="true"/>
          <w:lang w:val="ar-SA"/>
        </w:rPr>
        <w:t>وان ليهود بني الاوس مثل ماليهود بني عوف</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1- </w:t>
      </w:r>
      <w:r>
        <w:rPr>
          <w:rFonts w:ascii="Simplified Arabic" w:hAnsi="Simplified Arabic" w:eastAsia="Simplified Arabic" w:cs="Simplified Arabic"/>
          <w:sz w:val="26"/>
          <w:sz w:val="26"/>
          <w:szCs w:val="26"/>
          <w:rtl w:val="true"/>
          <w:lang w:val="ar-SA"/>
        </w:rPr>
        <w:t>وان ليهود بني ثعلبة مثل ماليهود بني عوف الا من   ظلم واثم، فانه لايوقع الا نفسه وأهل بي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2- </w:t>
      </w:r>
      <w:r>
        <w:rPr>
          <w:rFonts w:ascii="Simplified Arabic" w:hAnsi="Simplified Arabic" w:eastAsia="Simplified Arabic" w:cs="Simplified Arabic"/>
          <w:sz w:val="26"/>
          <w:sz w:val="26"/>
          <w:szCs w:val="26"/>
          <w:rtl w:val="true"/>
          <w:lang w:val="ar-SA"/>
        </w:rPr>
        <w:t>وان  جفنه بطن من ثعلبة كأنفس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3- </w:t>
      </w:r>
      <w:r>
        <w:rPr>
          <w:rFonts w:ascii="Simplified Arabic" w:hAnsi="Simplified Arabic" w:eastAsia="Simplified Arabic" w:cs="Simplified Arabic"/>
          <w:sz w:val="26"/>
          <w:sz w:val="26"/>
          <w:szCs w:val="26"/>
          <w:rtl w:val="true"/>
          <w:lang w:val="ar-SA"/>
        </w:rPr>
        <w:t>وان لبني الشطية مثل ماليهود بني عوف وان البردون الاث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4- </w:t>
      </w:r>
      <w:r>
        <w:rPr>
          <w:rFonts w:ascii="Simplified Arabic" w:hAnsi="Simplified Arabic" w:eastAsia="Simplified Arabic" w:cs="Simplified Arabic"/>
          <w:sz w:val="26"/>
          <w:sz w:val="26"/>
          <w:szCs w:val="26"/>
          <w:rtl w:val="true"/>
          <w:lang w:val="ar-SA"/>
        </w:rPr>
        <w:t>وان موالي ثعلبة كأنفس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5- </w:t>
      </w:r>
      <w:r>
        <w:rPr>
          <w:rFonts w:ascii="Simplified Arabic" w:hAnsi="Simplified Arabic" w:eastAsia="Simplified Arabic" w:cs="Simplified Arabic"/>
          <w:sz w:val="26"/>
          <w:sz w:val="26"/>
          <w:szCs w:val="26"/>
          <w:rtl w:val="true"/>
          <w:lang w:val="ar-SA"/>
        </w:rPr>
        <w:t>وان بطانة يهود كأنفس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6- </w:t>
      </w:r>
      <w:r>
        <w:rPr>
          <w:rFonts w:ascii="Simplified Arabic" w:hAnsi="Simplified Arabic" w:eastAsia="Simplified Arabic" w:cs="Simplified Arabic"/>
          <w:sz w:val="26"/>
          <w:sz w:val="26"/>
          <w:szCs w:val="26"/>
          <w:rtl w:val="true"/>
          <w:lang w:val="ar-SA"/>
        </w:rPr>
        <w:t>وانه لايخرج منهم أحداً الا باذن محم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6</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نه لاينجز على ثأر جرح، وأنه من فتك فبنفسه وأهل بيته إلا من ظلم وان الله على أبرِّ هذ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7- </w:t>
      </w:r>
      <w:r>
        <w:rPr>
          <w:rFonts w:ascii="Simplified Arabic" w:hAnsi="Simplified Arabic" w:eastAsia="Simplified Arabic" w:cs="Simplified Arabic"/>
          <w:sz w:val="26"/>
          <w:sz w:val="26"/>
          <w:szCs w:val="26"/>
          <w:rtl w:val="true"/>
          <w:lang w:val="ar-SA"/>
        </w:rPr>
        <w:t>وان على اليهود نفقتهم، وعلى المسلمين نفقتهم، وان بينهم النصر على حارب أهل هذه الصحيفة وان بينهم النصح والنصيحة والبردون الاث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7</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نه لايأثم أمرء بحليفه وان النصر للمظلو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8</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ن اليهود ينفقون مع المؤمنين ماداموا محارب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9) </w:t>
      </w:r>
      <w:r>
        <w:rPr>
          <w:rFonts w:ascii="Simplified Arabic" w:hAnsi="Simplified Arabic" w:eastAsia="Simplified Arabic" w:cs="Simplified Arabic"/>
          <w:sz w:val="26"/>
          <w:sz w:val="26"/>
          <w:szCs w:val="26"/>
          <w:rtl w:val="true"/>
          <w:lang w:val="ar-SA"/>
        </w:rPr>
        <w:t>وان يثرب حرام جوفها لأهل هذه الصحيف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0)- </w:t>
      </w:r>
      <w:r>
        <w:rPr>
          <w:rFonts w:ascii="Simplified Arabic" w:hAnsi="Simplified Arabic" w:eastAsia="Simplified Arabic" w:cs="Simplified Arabic"/>
          <w:sz w:val="26"/>
          <w:sz w:val="26"/>
          <w:szCs w:val="26"/>
          <w:rtl w:val="true"/>
          <w:lang w:val="ar-SA"/>
        </w:rPr>
        <w:t>وان الجار كالنفس غير  مضار ولا آث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1)- </w:t>
      </w:r>
      <w:r>
        <w:rPr>
          <w:rFonts w:ascii="Simplified Arabic" w:hAnsi="Simplified Arabic" w:eastAsia="Simplified Arabic" w:cs="Simplified Arabic"/>
          <w:sz w:val="26"/>
          <w:sz w:val="26"/>
          <w:szCs w:val="26"/>
          <w:rtl w:val="true"/>
          <w:lang w:val="ar-SA"/>
        </w:rPr>
        <w:t>وأنه لاتجار حرمة إلا بإذن أهل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2) </w:t>
      </w:r>
      <w:r>
        <w:rPr>
          <w:rFonts w:ascii="Simplified Arabic" w:hAnsi="Simplified Arabic" w:eastAsia="Simplified Arabic" w:cs="Simplified Arabic"/>
          <w:sz w:val="26"/>
          <w:sz w:val="26"/>
          <w:szCs w:val="26"/>
          <w:rtl w:val="true"/>
          <w:lang w:val="ar-SA"/>
        </w:rPr>
        <w:t xml:space="preserve">وانه ما كان بين أهل هذه الصحيفة من حدث أو  اشتجار يخاف فساده فان مرده إلى الله وإلى محمد رسول ال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لى الله عليه و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الله على اتقى ما في هذه الصحيفة واب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3- </w:t>
      </w:r>
      <w:r>
        <w:rPr>
          <w:rFonts w:ascii="Simplified Arabic" w:hAnsi="Simplified Arabic" w:eastAsia="Simplified Arabic" w:cs="Simplified Arabic"/>
          <w:sz w:val="26"/>
          <w:sz w:val="26"/>
          <w:szCs w:val="26"/>
          <w:rtl w:val="true"/>
          <w:lang w:val="ar-SA"/>
        </w:rPr>
        <w:t>وانه لاتجار قريش ولا من نصر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4- </w:t>
      </w:r>
      <w:r>
        <w:rPr>
          <w:rFonts w:ascii="Simplified Arabic" w:hAnsi="Simplified Arabic" w:eastAsia="Simplified Arabic" w:cs="Simplified Arabic"/>
          <w:sz w:val="26"/>
          <w:sz w:val="26"/>
          <w:szCs w:val="26"/>
          <w:rtl w:val="true"/>
          <w:lang w:val="ar-SA"/>
        </w:rPr>
        <w:t>وان من بينهم النصر من دهم  يثر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5- </w:t>
      </w:r>
      <w:r>
        <w:rPr>
          <w:rFonts w:ascii="Simplified Arabic" w:hAnsi="Simplified Arabic" w:eastAsia="Simplified Arabic" w:cs="Simplified Arabic"/>
          <w:sz w:val="26"/>
          <w:sz w:val="26"/>
          <w:szCs w:val="26"/>
          <w:rtl w:val="true"/>
          <w:lang w:val="ar-SA"/>
        </w:rPr>
        <w:t>واذا دعوا إلى صلح  يصالحونه ويلبسونه فأنهم يصالحونه ويلبسونه، وانهم اذا دعوا إلى مثل ذلك، فان لهم على المؤمنين الا من حارب في الد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45</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على كل اناس  حصتهم من جانبهم الذي قبل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6- </w:t>
      </w:r>
      <w:r>
        <w:rPr>
          <w:rFonts w:ascii="Simplified Arabic" w:hAnsi="Simplified Arabic" w:eastAsia="Simplified Arabic" w:cs="Simplified Arabic"/>
          <w:sz w:val="26"/>
          <w:sz w:val="26"/>
          <w:szCs w:val="26"/>
          <w:rtl w:val="true"/>
          <w:lang w:val="ar-SA"/>
        </w:rPr>
        <w:t>وان يهود الاوس مواليهم وأنفسهم على مثل  مالأهل هذه الصحيفة مع البر المحض من أهل هذه الصحيفة وان البردون الاثم لايكسب كاسب الا على نفسه وان الله على أصدق ما في هذه الصحيفة واب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567" w:hanging="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7- </w:t>
      </w:r>
      <w:r>
        <w:rPr>
          <w:rFonts w:ascii="Simplified Arabic" w:hAnsi="Simplified Arabic" w:eastAsia="Simplified Arabic" w:cs="Simplified Arabic"/>
          <w:sz w:val="26"/>
          <w:sz w:val="26"/>
          <w:szCs w:val="26"/>
          <w:rtl w:val="true"/>
          <w:lang w:val="ar-SA"/>
        </w:rPr>
        <w:t>وانه لايحول هذا الكتاب دون ظالم أو آثم، وان من خرج آمن ومن قعد آمن بالمدينة، الا من ظلم وأثم، وان الله جار لمن بر واتقى، ومحمد رسول الله صلى الله عليه وسل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قراءة علمية لهذه الوثيقة، التي تعتبر دستور الدولة المدينية بالمعنى الحديث لكلمة دستور، وبالتالي نظام للحياة المشتركة الاجتماعية، والاقتصادية، والسياسية، في  المدينة، تبين لنا أنها تتكون من طرفين، وتتحدد هوية الطرف الأول في هذه الوثيقة بفئتين، ه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ؤم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سلمون من قريش ويثرب ومن لحق بهم وجاهد معهم، أمة واحدة دون الن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هذا التمييز بين المسلم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مؤمنين، يمكن القول 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ؤ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من كان اسلامه عقائدياً، أي هو مسلم عن عقيدة، وبالتالي ف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ا مجر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سلام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عتراف بالدين الجديد وسلطة دول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ناك في المدينة مايبرر هذا التمي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هناك المؤمنون الصادقون وهم المهاجرون والانصار، وكان هنا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نافق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جماعة من أهل يثرب أظهروا اسلامهم ولكنهم يبطنون العداوة والحقد لمحمد وأصحاب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ن الصحيفة الوثيقة، التي هي بمنزلة النظام الداخلي لجماعة المؤمنين والمسلمين، أكد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م أمة واحدة من دون الن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جاء في قوله تعا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نتم خير أمة أخرجت للناس، تأمرون بالمعروف وتنهون عن المنكر وتؤمنون بال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صحيفة تطلق على جماعة المسلمين والمؤمنين لقب الأمة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آ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قصد والاتجاه، ومنه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ؤم بالجم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مفهوم  الأمة يتخطى جدلياً وتاريخياً القبيلة من دون أن يلغيها، بيد أنه يلغي الحدود والفواصل القب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أمة تتكون من المسلمين على اختلاف قبائلهم وعشائرهم، الذين اندمجوا في الجماعة، واصبحت العلاقات والروابط فيما بينهم قائمة على اساس العقيدة الاسلامية، وليس الدم، تعززها روح التضامن والتكافل، ونصرة المظلوم على الظالم، وولائهم لله لا للقبيلة، واحتكامهم للشرع لا للاعراف والتقاليد القب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ميزت الصحيفة، بذلك المسلمين عن باقي الفئات التي لم تعتنق الاسلام، لأن هذه الروابط تقتصر على المسلمين ولا تشمل غيرهم، من الاوس وطائفة اليهود الذين يوالون المسلمين ويحاربون معهم، وان كانوا لاينتمون انتماء وثيقاً إلى الأمة الاسلامية، انتماء المهاجرين والانصار، اذ ان درجة الانتماء إلى الأمة الاسلامية كما حددتها الصحيفة كانت تتفاوت بين طبقات سكان المدينة، فقد فرقت بين أصحاب الحق الكامل وبين غيرهم من تابع ونزي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 xml:space="preserve">ان المجتمع المديني في عهد الدولة المحمدية، التي كانت الصحيفة دستوره، أي ان نظامه الداخلي مثلما كانت شهادة ميلاد لهذه الدولة، تجاهل وقفز على القبيلة، خصوصاً مع انتشار الاسلام، بفعل الغزوات، حيث اندمجت طوائف وعشائر المدينة في الأمة الاسلامية، وأخذ الاندماج والانتماء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تمان عن طري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ما ان القبائل دخل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تنظيماتها الق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جاءت  به الصحيفة في البنود م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  عددت الكيانات العشائرية خصوصاً لجهة الانصار، ملثما حرصت على ذكر قبائل اليهو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ذكر أسماء القبائل والعشائر، يعني ان القبيلة باعتبارها الاطار الاجتماعي الداخلي لهؤلاء المسلمين الذين مازالوا مرتبطين بها، يمكن الاستفادة منها في نطاق تحقيق التكافل الاجتماعي، وبالتالي تكيف الروابط القبلية وفق أهداف المجتمع المديني الجديد، ولأن العلاقات في هذا المجتمع المديني لاتقوم على النسب كما هو الحال في القبيلة، بل أنها تقوم على الاشتراك في القصد والاتجاه، والأهداف لهذه الدولة المحمدية، التي حرم فيها الاسلام الابقاء على العصبية القبلية والعشائ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ن التكافل الاجتماعي يحتم على العشيرة أن تعين أفرا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ذلك اذا قتل فرد منها  أحداً خطأ فأنها تدفع دية القتيل بالتضامن بين أفرادها، وقد كان ذلك متعارفاً عليه في الجاهلية فأقرته الوثيقة لما فيه من التعا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بعثهم يتعاقلون بينهم معاقلهم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على شأنهم  وعاداتهم من أحكام الدي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تعيين العشيرة الأسرى بين افرادها بمفاداتهم بال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يفدون عاني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اسير، بالمعر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كدت الوثيقة على المسؤولية الجماعية، وأعتبرت  سائر المؤمنين مسؤولين عن تحقيق العدل والأمن في مجتمع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أهمية ذلك كبيرة لأن النبي صلى الله عليه و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يشكل قوة منظمة كالشرطة لتعقب الجناة ومعاقبت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 xml:space="preserve">ان المجتمع المديني في المدينة الذي قوامه الدست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حيفة، شرع مبدأ القصاص والأخذ بالعقاب، بدلاً من حق الأخذ بالثأر، كما كان في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نتقال حق التأديب إلى الجماعة بدلاً من الفرد يمثل نقلة نوعية في حياة هذا المجتمع المدني الوليد، الذي أصبح يسود قانون العقوبات، والتشريعات والقوانين التي تنظم عمل وحياة المجتمع و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شكل تخطيها جدلياً لحق الأخذ بالثأر على المستوى الفردي في المجتمع القبلي، مثلما ان هذا الانتقال النوعي جَنَّبَ هذا المجتمع المديني الوليد الوقوع في أتون الحرب القبلية الداخلية</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0</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ظرا لكون الحدود على الجرائم مصدرها الله تعالى، لذلك فإن السعي إلى تطبيقها واجب ديني على المؤمنين، وهذا يكسب الاحكام قدسية ويعطيها قوة كبيرة، ويمنع ماينشأ في نفوس  بعض الناس من الرغبة في تحديدها والخروج عليها كما يحدث في ظل القوانين الرف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هتمام الوثيقة بابراز دور المؤمنين يتضح من البند رق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بند رق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ث ينص البن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المؤمنين المتقين ايديهم على كل من  بغى منهم أو ابتغى دسيعة ظلم أو أثماً أو عدواناً أو فساداً بين المؤمنين، وأن أيديهم عليه جميعاً، ولو كان ولد أحد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ي تعتمد على المؤمنين في الأخذ على يد البغاة  والمعتمدين والمفسدين والمرتشين، ومعن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سيعة ظ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طلب عطية من دون حق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خصيص المتقين بتحمل المسؤولية لأنهم أحرص من سواهم على تنفيذ الشريعة لكمال ايمانهم ولأن من اتصف بأصل الايمان قد يرتكب الحرام فيبقى ويخالف الحدود فيمنع من ذلك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بنذ رق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نص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من اعتبط مؤمناً فتلاعى بيته فانه قود 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أن من قتل بلا جناية كانت منه ولا جديدة توجب قتله، فإن القاتل يقاد به ويقتل إلا إذا  اختار أهل القتيل أخذ الدية بدل القصاص أو وقع بينهم العفو سواء اختار أهله القتل أو الدية فان المؤمنين ك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ضمنهم أهل القات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تعاونون في تطبيق الحكم عليه وعدم حمايته مهما بلغت درجة قرابته لهم اذ</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يحل لمؤمن أقر بما في هذه الصحيفة، وآمن بالله واليوم الآخر ان ينصر محدثاً أويؤويه، وان من نصره أو آواه، فان عليه لعنة الله وغضبه يوم القيامة، ولا يؤخذ منه صرف ولا عد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ان المجتمع المديني الجديد هو مجتمع تعددي، حيث تتعدد فيه علاقات الانتماء إلى الدين، وحيث أصبح الناس الذين يعيشون فيه تحكمهم علاقات انتماء جديدة، أنها علاقات انتماء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حتم على كل المندمجين فيه رابطة الولاء الوطنية، ومايترتب عليها من حقوق الموالاة الوطنية، ومن تضامن المسلمين والمؤمنين على قاعدة تحقيق الوحدة الوطنية، في نطاق مواجهة التهديدات والاخطار الخارجية التي تهدد سلامة الدولة المحمدية في المدينة، التي هي في حالة حرب مع 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ذلك ما أكدته الصح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المؤمنين بعضهم موالي لبعض دون الناس</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ن بينهم النصر على كل من دهم يثر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مؤمنين يسيء بعضهم عن بعض بما نال دمائهم في سبيل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ر البند رق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سلم المؤمنين واحدة لايسالم مؤمن دون مؤمن في قتال في سبيل الله الا على سواء وعدل بي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سؤولية اعلان الحرب والسلم لايقرره الافراد بل النبي صلى الله عليه و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ذا أعلن الحرب فان سائر المؤمنين يصبحون في حالة حرب مع الخصم ولايمكن لفرد منهم مهادنته لأنه مرتبط بالسياسة العامة للمؤمنين  كما أن عبء الحرب لايقع على عشيرة دون أخرى بل ان الجهاد فرض على جميع المؤمنين وهم يتناوبون الخروج في السرايا والغزو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غازية غزت يعقب بعضها بع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ند رق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 xml:space="preserve">أما الطرف الثاني في المعاهدة، هم اليهود  فقد أوضحت الصحيفة موقف المسلمين من يهود المدينة، من خلال تأكيدها على احترام العقيدة الدينية، وعلى اعطاء اليهود حريتهم  الدينية في المدين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يهود دينهم وللمسلمين دينهم مواليهم وأنفس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موقف، لم يشترط دستور المدينة على اليهود الدخول في الاسلام مقابل بقائهم في المدينة، بل ان المعاهدة تنص على التعددية، وبالتالي تؤكد على قبول التعايش السلمي بين المسلمين واليه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معاهدة تنص على ان المسلمين في حالة حرب مع قريش، فقد قررت الصحيفة عدم جواز  لليهود من أهل يثرب أن يساعدوا 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ه لاتجار قريش ولا من نص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كدت الصحيفة على الزام اليهود بموالاة المسلمين وعدم التآمر عليهم، مثلما أفسحت لهم  في المجال الدخول في الاسلام للراغبين م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ه من تبعنا  من يهود فان له النصر والاسوة، غير مظلومين ولا متناصر علي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صحيفة أشركت اليهود في الدفاع عن المدينة بدون تفرقة، وبما أن اليهود في حالة تبعية للمسلمين في سياق الحرب ضد قريش، فانه يباح لهم أن يجلسوا على نفقة اشتراكهم مع المسلمين في الحر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ن اليهود ينفقون مع المؤمنين ماداموا محارب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ن على اليهود نفقتهم وعلى المسلمين نفقتهم ان بينهم النصر على من حارب هذه الصحيفة، وان من بينهم النصح والنصيحة  والبر دون الاث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ان يهود بني قينقاع، وبني النضير، وبني قريظة، نقضوا المعاهدة التي بينهم وبين النبي  محمد صلى الله عليه وسلم، وأظهروا روح عدوانية للاسلام والمسلمين خصوصاً بعد غزوة بدر، وأخلوا بالأمن داخل المدينة، وحاولوا قتل الرس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ني النض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هددتهم قريش بالح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لم يقاتلوا الرسول، فاستجاب بنو النضير لهم وعزموا على  الغدر، فاستحق اليهود الجزاء جراء خيانتهم جميعاً في معارك الدفاع المشترك عن المدينة، باعتبارها عاصمة الدولة المحمدية، ونقضهم للمعاهدة عن طريق غدرهم بالمسلمين، واخلالهم بدستور المدينة الذي ارتضوه حينئذ حكم النبي باجلاء اليهود عن المدين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كدت الصحيفة على ان النبي محمد صلى  الله عليه وسلم هو حاكم المدينة والمرجع لن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رتضاه أهل الصحيفة ليرعى الالتزام بها ويفرض أحكامها، وبالتالي يفض في الخلافات بين المؤنين والمسلمين بعضهم مع بعض، أو بينهم وبين اليهود، بقوة أهل المدينة جمي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توجه الخطاب للمؤم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كم مهما اختلفتم فيه من شيء فان مرده إلى الله عز وجل وإلى محم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تؤكد الخطاب لليه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ه ما كان بين هذه الصحيفة من حدث أو اشتجار يخاف فساده فان مرده إلى الله عز وجل وإلى محمد رسول الله صلى الله عليه و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 الله على ما اتقى ما في هذه الصحيفة وأب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مثل الصحيفة دستوراً وضعياً للمجتمع المديني  الوليد، وللدولة المحمدية، سواء ب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بمنزلة نظام داخلي لجماعة المؤمنين والمسلمين في شؤون الجنايات والحرب خاصة، من جهة، ومعاهدة بين الرسول وبين اليهود من جهة 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اهدة حربية بالأحرى</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ي تمثل  في جانب ثال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قدا اجتماعياً تأسست عليه  دولة الدعوة المحمدية، باعتبارها عقداً  حربياً على حد رأي الدكتور محمد عابد الجابري</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لث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تحول المجتمع المديني في عهد الرسول</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ان تجاوز اللحظة التدشينية إلى ماسبقها في التاريخ العربي في مجال نشوء ونمو المجتمع المديني، يجعلنا نرى أن الثورة المحمدية بكل مالهذه الكلمة من معنى دقيق مارست استراتيجية قتالية ضد قريش من خلال ضرب مصالحها التجارية عبر الغزوات المنظمة التي قام بها الرسول، والتي كانت تهدف إلى اعتراض القوافل التجارية القرشية، من أجل الاستيلاء على م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فتح مكة لم يكن من الاحداث العادية التي كانت تجري في جزيرة العرب بين القبائل  بل  كانت حدثاً دولياً، فمكة كما بينا قبل مركز ديني وتجاري دولي، والدعوة المحمدية لم تعد مجرد دعوة بل لقد أصبحت 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فالطرق التجارية الدولية أصبحت مهددة في أحدى محطاتها الرئيسية، فكان  من الطبيعي أن يأتي  رد فعل الروم  الذين تهمهم مكة كمحطة تجارية ضرو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هذه الثورة المحمدية كانت في بداياتها اعادة انتاج للحياة المدينية العربية سواء منها ماكان على تخوم الجزيرة العربية مزامناً للدعوة المحمدية، أو ما كان يضرب جذوره في ماضي عري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حياة المدينية قوامها التجارية مؤسسة على الزراعة والحر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يبرزه الدكتور هشام شرابي في 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رتكزت البنية البطركية، في تطورها الاجتماعي والاقتصادي، على تكوين قبلي يتسم بالروح التجارية، ويتميز بتجارة المسافات الطويلة بدلاً من الانتاج الزراعي المحض وقد تبلور هذا  التكوين في ماسماه سمير أمين  تبعاً لتحليل ماركس في كتابه</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Grundiss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نمطاً رافد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قطاعي من الانتاج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ل نستطيع التوصل إلى تفسير منطقي لظهور الاسلام كرسالة أو ثورة متجاوزة كل من اليهود  والمسيحية؟ ولماذا العرب لم يتبنوا اليهودية أو النصرانية وهي في ايديهم؟ وماهي مقتضيات تقدم الاسلام في بيئة عربية حجازية، هل لأن الرومان قد تبنوا المسيحية ديناً لدولتهم؟</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ن النظام البطركي القبلي في المجتمع الجاهلي، الذي تهيمن فيه القبيلة باعتبارها الوحدة السياسية عند العرب في العصر ما قبل الاسلام، والذي كان الوعي السياسي فيه ضيقاً ومحدوداً، فضلاً عن ان هذا المجتمع العربي البطركي كان مجتمعاً مفتتاً من الناحية السياسية، سبب التنافر بين القبائل المختلفة، التي يعود سببها في جزء رئيس إلى طبيعة  الشروط الاقتصادية والاجتماعية لحياة هذه القبائ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دب الأرض، التنقل، قلة المرع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اقدة لسلطة مركزية من نوع الدولة، والتي تشكل العصبية مصدر قوتها السياسية، أصبح يتفطن إلى مطامع الروم والفرس في الجزيرة العربية، ويحس بأخطار وأطماع هذه الأمم الاجنبية، التي أصبحت تهد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كانت يقظة الروح القومية وانبعاث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يمن على أثر استيلاء الاحباش عليها، وتكون هزيمة ابرهة في مكة باعثاً على إلهاب الشعور القومي وتجرؤ العناصر الوطنية في اليمن على  مناوئتهم، ويقع على كاهل  سيف بن ذى  يزن الحمي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ء العمل على طردهم من أرض 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ذلك كان انتشار عرب الحيرة على الفرس في موقعة ذى قار سنة </w:t>
      </w:r>
      <w:r>
        <w:rPr>
          <w:rFonts w:eastAsia="Simplified Arabic" w:cs="Simplified Arabic" w:ascii="Simplified Arabic" w:hAnsi="Simplified Arabic"/>
          <w:sz w:val="26"/>
          <w:szCs w:val="26"/>
          <w:lang w:val="ar-SA"/>
        </w:rPr>
        <w:t>60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 انتصاراً للعرب جمي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أول انتصار للعرب على العجم الذين كانوا يرفضون  عليهم سلطا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انتصار قال النبي ص</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هذا أول يوم انتصفت العرب فيه  من العجم وبني نصرو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قد عبر رسول الل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هذه العبارة الموجزة عن امال العرب جميعاً، ورغبتهم في التحرر المطلق من سيطرة الف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حقق الاسلام وحدة العرب في الجزيرة وفي الشام وفي العراق، حيث كانت تنزل بعض القبائل العر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ن  تطور الشعور القومي عند العرب قبيل ظهور الاسلام، وتهيئهم لتحقيق نقلة نوعية في تاريخهم السياسي، هو الذي جعل الاسلام باعتباره ديناً جديداً توحيدياً ومتماسكاً ودقيقاً في نصوصه القرآنية يلعب دوراً  أساساً في تكوين الدولة العربية الاسلامية في عهد النبي والخلفاء الراشدين، التي توطدت دعائمها انطلاقاً من الدعوة المحمدية، حيث يقول ابن خلدون وبكامل الوضو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الدين كان شرطاً ضرورياً لقيام 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تستهدف في الغالب تغيير الاوضاع القائمة الاخلاقية منها والاجتماعية، ثم السياسية أيضاً، لاتتم ولا تنجح الا عندما  تتبناها جماعة قوية بعددها، ملتحمة بعصب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ن الدعوى الدينية من غير عصبية لاتتم</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468</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عصبية النبي عصبية بني هاشم، وعصبية قريش  عموماً هي التي مكنت الدعوة المحمدية من الانتصار بين صفوف القبائل العربية، التي تشلكت منها بعد اسلامها، عصبية عربية  جامعة قوة عسكرية ضخمة، نشرت الاسلام شرقاً وغرباً بالجهاد والفتح، واقامت دولة الاسلام قوية واسعة أن العصبية عصبية قريش ا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صبية العرب جمي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شرطاً ضرورياً في نجاح الدعوة الاسلامية وقيام دولة العر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كان الاسلام عنصراً ضروريا وشرطاً أساساً في التئام وتوحيد العصبيات العربية المتنافرة، التي لم تنجح الديانتين المسيحية واليهودية في تحقيقهما، مثلما ان الاسلام والعصبية شكلا شرطين رئيسيين بالاضافة إلى عنصر الغنيمة في تأسيس الدولة العربية الاسلا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بقيت  القبيلة حية في نفوس الناس بما أنها كانت ولا تزال خاصية أساسية من خصائص تكوين الدولة العربية في مستوييها الديني والقومي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واقع أن البنية القبلية بدل من أن تتفكك بظهور الاسلام، قدمت بالأحرى، اطاراً جاهزا للثورة النبوي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أصبح المجتمع الاسلامي مؤلفاً من قبائل وعشائر تعتنق الاسلام، بحيث أصبح أضيق أنماط الهوية حجر الزاوية في حركة مبنية على الاخاء البشري، والأمة بمعناها القومي كما حددته الحركات القومية للدلالة على الوطن وهويته، قد  شملت في آن العنصرين الديني والقومي وادرجتهما في النظرية القومية العربية مما يفسر الازدواجية القائمة في صلب التفكير القومي وممارساته في عصرنا هذ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عود إلى موضوع المجتمع المديني لنؤكد بأنه شكل لحظة تاريخية في تطور المجتمع المدني، من المدنية الدولة إلى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دينية اليونانية، حيث ولد مفهوم الساحة، ومفهوم القصر، علماً بأن هذين المفهومين ليسا غريبين عن المدني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دائماً هناك تضاد بين مجتمع الساحة ومجتمع الق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تضاد كان يتجلى في مركب جدلي أو حالة توسطية هي البنية القب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كان وجهاء العشائر يشكلون مجلس العشيرة، الذي يتشاورون فيه في السراء والض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يكون هذا الشكل القبلي تعبيراً عن انحطاط المدينة الدولة العربية القديمة وانهيارها، لكنه ظل  مستقراً في الوعي واللاوعي الج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جتث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فعول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أسس مختلفة تماما عن تلك التي تكرس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بقيت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ة في النفوس حتى زمن الدعوة وفي صفوف  أهل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يستبعد أن تكون القبيلة العنصر الحاسم في اعادة بناء  الدولة العربية الاسلامية، وبالتالي اعادة بناء المدينة والحياة المدنية وفق الشروط الجديدة التي أحاطت بظهور الاسلام وتطو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ل كان يمكن أن تكون تجارة المسافات الطويلة لو لم تكن ثمة انتاج؟</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صحيح ان مكة كانت مركزتجاري، هل هي مجرد وسيط بين الهند والحبشة، ومن الجزيرة وبلاد الشام، ام ان التجارة كان لها جانب محلي؟ هذا يحيلنا إلى الشروط الاقتصادية والاجتماعية التي سبقت ظهور الاسلام، وساعدت على نموه وتقد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تى النهب والغزو ما كان ممكناً حدوثهما لو لم يكن هناك مايمكن نهبه حسب مار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بن خلدون يقدم لنا تحليلاً مختلفاً عما سماه ماركس 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مط الاسيوي ل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 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قوى التي يقوم عليها هذا النوع من 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قتصاد الغز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ت قوى اقتصادية خالصة، بل هي على العم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وى ح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صفات الجسمية والمعنوية التي كانت تجعل من الرجل في القديم محارباً جيد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ى العضلية  الخبرة الحربية، الشجاعة ال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ومن ثمة فان العلاقات السائدة في هذا النمط ليست علاقات انتاج بالمفهوم الماركسي، بل هي علاقات من نوع خاص، وعلاقات  عصبية، تفصل بين الطرفين اللذين تقوم المواجهة بينهما، بقدر ماشد افراد كل طرف، بعضهم إلى بعض، مادامت المواجهة قائ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لن الدكتور الجابري معلقاً على ذلك ب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كان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نيات الفوق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عموم، غير مرتبطة كبير ارتباط 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نيات التحت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السياسية ليست نتيجة السيطرة على قوى الانتاج، بل هي نتيجة التلاحم العصبي الذي يؤطر، ويقنع، سعي  الجماعات البدوية، المحرومة والمستقلة، نحو أقصى السلطة وأوسع الامتيازات الناتجة عنها، وفي مقدم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روة الجاهز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غاية التي تجري إليها العصبية هي المل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ذا النوع من الاقتصاد، اقتصاد الغزو، هو الذي تأسس عليه في شكله البسيط، خشونة البداو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تقوم عليه أيضاً، في شك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تط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لاكيفا ر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ضا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فرضت  هذا النوع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صحابه في ح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شونة البدا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بيعة مناطق سكنا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يعة القاسية التي تبخل القليل من الخيرات والرزق، كما نمته وغذته أيضاً، طبيعة  الموقع الجغرافي الذي جعل من تلك المناطق طريقاً للقوافل التجارية التي تمكنهم الرسوم التي يفرضونها عليها، سواء مقابل السماح لها بالمرور، أو مقابل حمايتها، من الحصول على نصيب مهم  من الثروة الجاهزة دو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نوع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سب أو من الانتاج  القائم على الغزو، كان مسؤولاً في نظر ابن خلد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 النمط العام للحضارة العربية الاسلامية سياسياً واجتماعيا وعمرانياً وثقاف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حياة المدنية هي حياة العمل و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ار، فالمجتمع المديني هونتاج النمو والتطور المعرفي للجماعة البشرية، تطور معرفة الانسان بالعالم الطبيعي الحيواني والنباتي المحيط 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جتمع المديني في الاسلام، الذي كان سكان المدن التجارية والبدو يمثلان طرفين مسيطرين تاريخياً على السمات الحضارية للدولة العربية الاسلامية، وبخاصة في مجالي التجارة و السلطة السياسية، في حين ان الفلاحين استمروا خاضعين لهاتين الفئتين، يتسم بالخصائص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عادة انتاج الموروث المديني الحضاري الموجود قبل الاسلام، وطبعه بطابع 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طرأ تغيير كبير على حياة القبائل العربية بعد انتقالها إلى الأمصار ذلك ان اقامتها في المدن جعلتها تتجه إلى الاستقرار وإلى الحياة الحضارية، ومع ان الكثير من القيم والمفاهيم القبلية بقيت الا ان القبائل أصبحت جزءاً من مجتمعات مستق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بق دور الهجرة مراكز عسكرية، بل تحولت إلى مجتمعات حضارية نشطة بمختلف الفعاليات المد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سبق في ذلك التحول العرب الذي جاؤوا من المدن في الجزيرة، اذ نشطوا في التجارة في البدء وادركوا أهمية الأرض واتجهوا إلى الملكية الزرا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تطور الزراعة والحرفة والتج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ذ 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شراف القبائل كانوا أسرع من غيرهم واقدر على فهم أهمية الأرض وماتجلبه من ثروة، فسارعوا إلى امتلاك الأراضي والحصول عليها بشكل أو ب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 عامة أفراد القبائل فلم يكن لهم هذا الادراك المبكر أو الامكانيات المادية بالنسبة لامتلاك الأراضي مما ولد فجوة اقتصادية واضحة بينهم وبين الاشراف، فكانوا أدعى للتذمر وأسرع لمتابعة الحركات الثورية من غيره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تطور الحياة الفكرية</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مسألة الفتوحات بما يعنيه توسيع سيادة الاسلام وتوجيهه لقوى القبائل، وبزوغ الدو رالسياسي للمؤسسة العسكر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ظل هذه المؤسسة العسكرية كيف بدأت تتكون مؤسسات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كان للنشاط التجاري دور كبير في تنشيط المؤسسات المالية والصيرفية، مثلما لعبت معاملات الائتمان دورها الكبير في التج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قد كانت التجارة تجارة كماليات، اذ كانت هناك فئة اجتماعية منتعشة خصوصاً وان السلطة كانت دائماً  مصدراً للثروة من خلال توظيف موقعها في الجغراف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مستويات للسلطة كأساس للثرو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 xml:space="preserve">الفئات الحاكمة </w:t>
      </w:r>
      <w:r>
        <w:rPr>
          <w:rFonts w:ascii="Simplified Arabic" w:hAnsi="Simplified Arabic" w:eastAsia="Simplified Arabic" w:cs="Simplified Arabic"/>
          <w:sz w:val="26"/>
          <w:sz w:val="26"/>
          <w:szCs w:val="26"/>
          <w:rtl w:val="true"/>
          <w:lang w:val="ar-SA"/>
        </w:rPr>
        <w:t>أو ماينطوي تحتها من القبائل أو العشائر وحتى البعض من بين موالي المدن الذين يشتغلون في التجارة والصيرفة أو في العلم، وبينهم الباعة والصناع وأصحاب الحرف من مختلف الاصن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بدو أن العرب لم يشاركوا في هذه الفترة في أكثر الفعاليات الاقتصادية وخاصة الصيرفة والحرف، كما أن جل النشاط التجاري صار بيد الموالي بعد أن أنصرف العرب إلى الحكم والادارة والجه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لتجار والصيارفة شأن يذكر في الحياة العا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الجيو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دولة المحمدية لدى نشوء دولة المدينة أو ما يمكن تسميته بالحقبة المدينية كان ثمة مستويات مستوى متعلق بنسبة القوى، المستوى الواقع القائم الذي تعبر عنه العلاقات العشائرية والزعمات القبلية، ومستوى الواجب وهو مايمكن تسميته  بجنين الدولة الاسلامية الذي كان محمد يريدها دولة اخلاقية، دولة الحق والعدل والسلام الاجتماعي، على الرغم من الانقسامات الطبقية، حيث كانت السماء ماتزال متصلة بالأرض، وحيث البشر يستمدون  تشريعاتهم من السماء أي من العق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في عهد الرسول، اما في عهد الخلفاء الراشدين، فالدولة اتخذت تنمو في المرحلة اللاحقة  فهي محاولة للتوفيق بين دولة الرسول والملك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الاسلامية دولة واقعية اذ علق الخليفة عمر الكتب من الاحكام السابقة، وتساهل في العمل بالحدود وظهرت بذلك المؤسسات لتعلن عن الاسلام التاريخي، أي الاسلام المعين في مؤسسسات وممارسات اقتصادية و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اسلام يدحض كل ايديولوجية اسلامية تضع الاسلام خارج الزمان والم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زغت مؤسسات سياسية، مؤسسة الخلافة، وقضائياً القضاء الاسلامي، وادارياً الدواوين، واقتصادياً المؤسسات الصيرفية التي تقوم بدور البنوك في العصر الحاض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نجد في المجتمع المديني أن الصراعات العشائرية والاجتماعية والايديولوجية أخذت تتحول إلى المستوى السياسي، وعبر عن ذلك الصراع على السلطة في اجتماع سقيفة بني ساعدة، لأن العلاقات القبلية بدأت تفقد هيمنتها في الحياة الاجتماعية والسياسية بالتدري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بد من التأكيد على ان بروز المعارضة السياسية بأسم المبادئ الاسلامية، عقب نهاية  الحرب الأهلية الأولى متمثلة في حزبين عربيين هما الشيعة والخوارج التي  ارتبط ظهورها أساساً بمسألة الخلافة ومفهوم الح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الاحزاب السياسية بدأت تنتشر مبادؤها بين أفراد القبائل ودخلت مجموعات كبيرة منهم في هذه الاحزاب من شي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اصة في الكو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اصة في البص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خوار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خاصة في الجزيرة وعثما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ي حين أن الاشراف كانوا أقرب للسلطة وابعد عن الاحزا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كل هذا يؤكد على تكوين المجتمع المدني، مثلما أن الصراع بين التجارة والزراعة وانتصار التجارة يدل على بداية تكون المجتمع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اصبح الفضاء الاجتماعي والسياسي والثقافي والاخلاقي فضاءاً اسلام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الفضاء لون العلاقات القبلية التي كانت سائدة قبل الاسلام، وارتقى بالعرف القبلي إلى مستوى القانون الاسلا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سيطرة الدولة واعتبارها الضمان للمشاركة في المجتمع، كما يعني تخلخل العصبية  القبلية يقابلها قوة المبادئ الاسلامية التي تؤكد على المساوا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اسلام شأنه شأن غيره من الاديان هو مسألة مدنية، مسألة حض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ان البدو أو الاعراب أبعد مما يكونون عن الاسلام، سواء في العقيدة أو في الثق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أستمر القانون القبلي السائد في أوساطهم رغم أدعائهم الانتماء إلى 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يفسر لنا استمرار البنى القبلية والعشائرية إلى يومنا هذا، لأن النظام البطركي القبلي أثبت منذ الثورة النبوية الاسلامية، وفي  عصر الامبراطوريتين الاموية والعباسية  مقاومته الداخلية للتغي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الاسلام لم يستطع استيعاب البنى القبلية، بدلالة أنه لم تنجز عملية برامج اجتماعية واقتصادية ثورية تلغى هذا الانتماء القبلي والعشائري على صعيد الاقتصااد والثقافة والسياس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تطور المجتمع المديني عبر الحضارات العربية قد بلغ ذروته في المجتمع العربي الاسلامي، حيث أن هذا المجتمع المديني في عهد الرسول قد تحول إلى مجتمع مدني بالمعنى الدقيق للكلمة، عندما تأسست الدولة الأموية بالمعنى العقل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في عهد الفتوحات كان مركزها م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مع انفجار الصراع على السلطة بين علي ومع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ننا ننقد الرواية السياسية التي تنحاز دائماً إلى علي، باعتباره يمثل ايديولوجية الفقراء والمضطه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تقلت الخلافة إلى دمشق، التي كانت تعبيرا عن الدولة العقلانية، بما أنها  دشنت لحظة المجتمع السياسي بفضل  ماتنطوي عليه بلاد الشام من محرز حضاري، ومن تقدم في مجال الانتاج الزراعي والحرفي والتجاري في  معظم مدنها، ولا سيما دمشق المدينة التجارية بامتياز، ولهذا كان خط معاوية يمثل  خط التقدم والتاريخ، وخط التاريخ ليس خط الفقراء</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µß:</w:t>
      </w:r>
    </w:p>
    <w:p>
      <w:pPr>
        <w:pStyle w:val="Normal"/>
        <w:widowControl w:val="false"/>
        <w:spacing w:lineRule="auto" w:line="192" w:before="100" w:after="0"/>
        <w:ind w:right="425" w:hanging="425"/>
        <w:jc w:val="both"/>
        <w:rPr>
          <w:rFonts w:ascii="Simplified Arabic" w:hAnsi="Simplified Arabic" w:eastAsia="Simplified Arabic" w:cs="Simplified Arabic"/>
          <w:sz w:val="4"/>
          <w:szCs w:val="4"/>
          <w:lang w:val="ar-SA"/>
        </w:rPr>
      </w:pPr>
      <w:r>
        <w:rPr>
          <w:rFonts w:eastAsia="Simplified Arabic" w:cs="Simplified Arabic" w:ascii="Simplified Arabic" w:hAnsi="Simplified Arabic"/>
          <w:sz w:val="4"/>
          <w:szCs w:val="4"/>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الازرق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خبار مكة</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ج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1</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 xml:space="preserve">جواد ع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الدكتور 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رابع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اد  علي الجزء  الرابع</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اد علي الجزء الرابع</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رابع</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2</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السعودي، مروح الذهب، ج</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ثايقوت معجم البلدان</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3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مد الاخبار،</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ياقوت المرجع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سمهودي،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عمدة الاخبا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 xml:space="preserve">مولاي محمد علي، محمد رسول الله، ترجمة الاستاذ مصطفى فهمي، القاهرة </w:t>
      </w:r>
      <w:r>
        <w:rPr>
          <w:rFonts w:eastAsia="Simplified Arabic Backslanted" w:cs="Simplified Arabic Backslanted" w:ascii="Simplified Arabic Backslanted" w:hAnsi="Simplified Arabic Backslanted"/>
          <w:sz w:val="22"/>
          <w:szCs w:val="22"/>
          <w:lang w:val="ar-SA"/>
        </w:rPr>
        <w:t>194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السمهودي،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 xml:space="preserve">السمهو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ياق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مهود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6)-</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واد علي، الفصل في تاريخ العرب قبل الاسلام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5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lang w:val="ar-SA"/>
        </w:rPr>
        <w:t>19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1</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بيومي مهران، دراسات في تاريخ العرب القد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نشر جامعة الامام محمد بن  مسعود الاسلامية بالرياض </w:t>
      </w:r>
      <w:r>
        <w:rPr>
          <w:rFonts w:eastAsia="Simplified Arabic Backslanted" w:cs="Simplified Arabic Backslanted" w:ascii="Simplified Arabic Backslanted" w:hAnsi="Simplified Arabic Backslanted"/>
          <w:sz w:val="22"/>
          <w:szCs w:val="22"/>
          <w:lang w:val="ar-SA"/>
        </w:rPr>
        <w:t>39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ـ </w:t>
      </w:r>
      <w:r>
        <w:rPr>
          <w:rFonts w:eastAsia="Simplified Arabic Backslanted" w:cs="Simplified Arabic Backslanted" w:ascii="Simplified Arabic Backslanted" w:hAnsi="Simplified Arabic Backslanted"/>
          <w:sz w:val="22"/>
          <w:szCs w:val="22"/>
          <w:lang w:val="ar-SA"/>
        </w:rPr>
        <w:t>1977</w:t>
      </w:r>
      <w:r>
        <w:rPr>
          <w:rFonts w:ascii="Simplified Arabic Backslanted" w:hAnsi="Simplified Arabic Backslanted" w:eastAsia="Simplified Arabic Backslanted" w:cs="Simplified Arabic Backslanted"/>
          <w:sz w:val="22"/>
          <w:sz w:val="22"/>
          <w:szCs w:val="22"/>
          <w:rtl w:val="true"/>
          <w:lang w:val="ar-SA"/>
        </w:rPr>
        <w:t>م</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كرم ضياء العم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جتمع المدني في عهد النبو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امعة الاسلامية بالمدينة المنور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8)-</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جواد ع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عرب قبل الاسلا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جزء الرابع</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علم للملايين مكتبة النهضة بغداد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دكتور أكرم ضياء العم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تمع  المدني في عهد النبو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عزيز الدو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دمة في التاريخ الاقتصاد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آب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حسين مرو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ود كرو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ود أمين الع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مير سعي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ات في الاسلا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فارا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w:t>
      </w:r>
      <w:r>
        <w:rPr>
          <w:rFonts w:ascii="Simplified Arabic Backslanted" w:hAnsi="Simplified Arabic Backslanted" w:eastAsia="Simplified Arabic Backslanted" w:cs="Simplified Arabic Backslanted"/>
          <w:sz w:val="22"/>
          <w:sz w:val="22"/>
          <w:szCs w:val="22"/>
          <w:rtl w:val="true"/>
          <w:lang w:val="ar-SA"/>
        </w:rPr>
        <w:t>الدكتور عبد العزيز س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دول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ؤسسة الثقافة الجامع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اسكندرية </w:t>
      </w:r>
      <w:r>
        <w:rPr>
          <w:rFonts w:eastAsia="Simplified Arabic Backslanted" w:cs="Simplified Arabic Backslanted" w:ascii="Simplified Arabic Backslanted" w:hAnsi="Simplified Arabic Backslanted"/>
          <w:sz w:val="22"/>
          <w:szCs w:val="22"/>
          <w:lang w:val="ar-SA"/>
        </w:rPr>
        <w:t>1968</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قل السياس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ركز دراسات الوحد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شباط فبراير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r>
        <w:rPr>
          <w:rFonts w:ascii="Simplified Arabic Backslanted" w:hAnsi="Simplified Arabic Backslanted" w:eastAsia="Simplified Arabic Backslanted" w:cs="Simplified Arabic Backslanted"/>
          <w:sz w:val="22"/>
          <w:sz w:val="22"/>
          <w:szCs w:val="22"/>
          <w:rtl w:val="true"/>
          <w:lang w:val="ar-SA"/>
        </w:rPr>
        <w:t xml:space="preserve">مصحف الحر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ورة الاعراف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آي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ورة النح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آي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ورة الاسر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آيتين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ورة الشعر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آيات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w:t>
      </w:r>
      <w:r>
        <w:rPr>
          <w:rFonts w:ascii="Simplified Arabic Backslanted" w:hAnsi="Simplified Arabic Backslanted" w:eastAsia="Simplified Arabic Backslanted" w:cs="Simplified Arabic Backslanted"/>
          <w:sz w:val="22"/>
          <w:sz w:val="22"/>
          <w:szCs w:val="22"/>
          <w:rtl w:val="true"/>
          <w:lang w:val="ar-SA"/>
        </w:rPr>
        <w:t>ابن هشام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34</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ابن سعد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0</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ابن كثي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w:t>
      </w:r>
      <w:r>
        <w:rPr>
          <w:rFonts w:ascii="Simplified Arabic Backslanted" w:hAnsi="Simplified Arabic Backslanted" w:eastAsia="Simplified Arabic Backslanted" w:cs="Simplified Arabic Backslanted"/>
          <w:sz w:val="22"/>
          <w:sz w:val="22"/>
          <w:szCs w:val="22"/>
          <w:rtl w:val="true"/>
          <w:lang w:val="ar-SA"/>
        </w:rPr>
        <w:t xml:space="preserve">احمد الشريف، الدولة الاسلامية الأولى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 </w:t>
      </w:r>
      <w:r>
        <w:rPr>
          <w:rFonts w:ascii="Simplified Arabic Backslanted" w:hAnsi="Simplified Arabic Backslanted" w:eastAsia="Simplified Arabic Backslanted" w:cs="Simplified Arabic Backslanted"/>
          <w:sz w:val="22"/>
          <w:sz w:val="22"/>
          <w:szCs w:val="22"/>
          <w:rtl w:val="true"/>
          <w:lang w:val="ar-SA"/>
        </w:rPr>
        <w:t xml:space="preserve">القرآن الكري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ورة البقرة </w:t>
      </w:r>
      <w:r>
        <w:rPr>
          <w:rFonts w:eastAsia="Simplified Arabic Backslanted" w:cs="Simplified Arabic Backslanted" w:ascii="Simplified Arabic Backslanted" w:hAnsi="Simplified Arabic Backslanted"/>
          <w:sz w:val="22"/>
          <w:szCs w:val="22"/>
          <w:lang w:val="ar-SA"/>
        </w:rPr>
        <w:t>2</w:t>
      </w:r>
      <w:r>
        <w:rPr>
          <w:rFonts w:ascii="Simplified Arabic Backslanted" w:hAnsi="Simplified Arabic Backslanted" w:eastAsia="Simplified Arabic Backslanted" w:cs="Simplified Arabic Backslanted"/>
          <w:sz w:val="22"/>
          <w:sz w:val="22"/>
          <w:szCs w:val="22"/>
          <w:rtl w:val="true"/>
          <w:lang w:val="ar-SA"/>
        </w:rPr>
        <w:t xml:space="preserve">، آي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السيد عبد العزيز سالم، التخطيط ومظاهر العمران في العصور  الاسلامية الوسط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ال بمجلة المج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دد التاسع، سبتمبر </w:t>
      </w:r>
      <w:r>
        <w:rPr>
          <w:rFonts w:eastAsia="Simplified Arabic Backslanted" w:cs="Simplified Arabic Backslanted" w:ascii="Simplified Arabic Backslanted" w:hAnsi="Simplified Arabic Backslanted"/>
          <w:sz w:val="22"/>
          <w:szCs w:val="22"/>
          <w:lang w:val="ar-SA"/>
        </w:rPr>
        <w:t>195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خطيط مدينة الاسكندرية وعمرانها في العصر الاسلام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دمة عامة للمدن الاسلام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lang w:val="ar-SA"/>
        </w:rPr>
        <w:t>1963</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ابن سعد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94</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14</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16</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31</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38</w:t>
      </w:r>
      <w:r>
        <w:rPr>
          <w:rFonts w:ascii="Simplified Arabic Backslanted" w:hAnsi="Simplified Arabic Backslanted" w:eastAsia="Simplified Arabic Backslanted" w:cs="Simplified Arabic Backslanted"/>
          <w:sz w:val="22"/>
          <w:sz w:val="22"/>
          <w:szCs w:val="22"/>
          <w:lang w:val="ar-SA"/>
        </w:rPr>
        <w:t>،</w:t>
      </w:r>
      <w:r>
        <w:rPr>
          <w:rFonts w:eastAsia="Simplified Arabic Backslanted" w:cs="Simplified Arabic Backslanted" w:ascii="Simplified Arabic Backslanted" w:hAnsi="Simplified Arabic Backslanted"/>
          <w:sz w:val="22"/>
          <w:szCs w:val="22"/>
          <w:lang w:val="ar-SA"/>
        </w:rPr>
        <w:t>3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6</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 xml:space="preserve">ظهرت أولى المدارس في مصر الاسلامية كبناء مستقل عن المسجد الجامع في الاسكندررية في العصر الفاطم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سيد عبد العزيز سالم، تاريخ الاسنكدرية وحضارتها في العصر الاسلامي، الاسنكدرية </w:t>
      </w:r>
      <w:r>
        <w:rPr>
          <w:rFonts w:eastAsia="Simplified Arabic Backslanted" w:cs="Simplified Arabic Backslanted" w:ascii="Simplified Arabic Backslanted" w:hAnsi="Simplified Arabic Backslanted"/>
          <w:sz w:val="22"/>
          <w:szCs w:val="22"/>
          <w:lang w:val="ar-SA"/>
        </w:rPr>
        <w:t>196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8</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كما ظهرت في نفس الوقت تقريباً خراسان في عهد السلاجق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راجع السيد عبد العزيز س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وت الله  مساجد ومعاهد القاهر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كرم ضياء  العم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ستشهد به من  البخاري الصحيح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6/55</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56</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8/1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1</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3</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هذا المقطع استشهد به الجابري من كتاب الطبقات الكبرى للسيد محمد بن سعيد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55</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5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39)-</w:t>
      </w:r>
      <w:r>
        <w:rPr>
          <w:rFonts w:ascii="Simplified Arabic Backslanted" w:hAnsi="Simplified Arabic Backslanted" w:eastAsia="Simplified Arabic Backslanted" w:cs="Simplified Arabic Backslanted"/>
          <w:sz w:val="22"/>
          <w:sz w:val="22"/>
          <w:szCs w:val="22"/>
          <w:rtl w:val="true"/>
          <w:lang w:val="ar-SA"/>
        </w:rPr>
        <w:t xml:space="preserve">د أكرم ضياء العمري 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0)- </w:t>
      </w:r>
      <w:r>
        <w:rPr>
          <w:rFonts w:ascii="Simplified Arabic Backslanted" w:hAnsi="Simplified Arabic Backslanted" w:eastAsia="Simplified Arabic Backslanted" w:cs="Simplified Arabic Backslanted"/>
          <w:sz w:val="22"/>
          <w:sz w:val="22"/>
          <w:szCs w:val="22"/>
          <w:rtl w:val="true"/>
          <w:lang w:val="ar-SA"/>
        </w:rPr>
        <w:t xml:space="preserve">د محمد عابد الجاب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1)- </w:t>
      </w:r>
      <w:r>
        <w:rPr>
          <w:rFonts w:ascii="Simplified Arabic Backslanted" w:hAnsi="Simplified Arabic Backslanted" w:eastAsia="Simplified Arabic Backslanted" w:cs="Simplified Arabic Backslanted"/>
          <w:sz w:val="22"/>
          <w:sz w:val="22"/>
          <w:szCs w:val="22"/>
          <w:rtl w:val="true"/>
          <w:lang w:val="ar-SA"/>
        </w:rPr>
        <w:t xml:space="preserve">القرآن الكريم سورة آل عمران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يو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دكتور  السيد عبد العزيز سالم</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تاريخ الدولة العربية مؤسسة الثقافة الجامع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اسكندر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43)-</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كرم ضياء العم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ستشهد بابن الاثي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هاية في غريب   الحديث والاثر </w:t>
      </w:r>
      <w:r>
        <w:rPr>
          <w:rFonts w:eastAsia="Simplified Arabic Backslanted" w:cs="Simplified Arabic Backslanted" w:ascii="Simplified Arabic Backslanted" w:hAnsi="Simplified Arabic Backslanted"/>
          <w:sz w:val="22"/>
          <w:szCs w:val="22"/>
          <w:lang w:val="ar-SA"/>
        </w:rPr>
        <w:t>2/11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شرح الزرقاني على المواهب اللدنية </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6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ابن منظو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سان العرب ماد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سع</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5)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ستشهد بشرح  الزرقاني على المواهب اللدنية للقسطلاني </w:t>
      </w:r>
      <w:r>
        <w:rPr>
          <w:rFonts w:eastAsia="Simplified Arabic Backslanted" w:cs="Simplified Arabic Backslanted" w:ascii="Simplified Arabic Backslanted" w:hAnsi="Simplified Arabic Backslanted"/>
          <w:sz w:val="22"/>
          <w:szCs w:val="22"/>
          <w:lang w:val="ar-SA"/>
        </w:rPr>
        <w:t>4/168</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7)- </w:t>
      </w:r>
      <w:r>
        <w:rPr>
          <w:rFonts w:ascii="Simplified Arabic Backslanted" w:hAnsi="Simplified Arabic Backslanted" w:eastAsia="Simplified Arabic Backslanted" w:cs="Simplified Arabic Backslanted"/>
          <w:sz w:val="22"/>
          <w:sz w:val="22"/>
          <w:szCs w:val="22"/>
          <w:rtl w:val="true"/>
          <w:lang w:val="ar-SA"/>
        </w:rPr>
        <w:t xml:space="preserve">د محمد عابد الجاب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8)-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شام شرا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نية البطرك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في المجتمع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كانون ثاني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9)- </w:t>
      </w:r>
      <w:r>
        <w:rPr>
          <w:rFonts w:ascii="Simplified Arabic Backslanted" w:hAnsi="Simplified Arabic Backslanted" w:eastAsia="Simplified Arabic Backslanted" w:cs="Simplified Arabic Backslanted"/>
          <w:sz w:val="22"/>
          <w:sz w:val="22"/>
          <w:szCs w:val="22"/>
          <w:rtl w:val="true"/>
          <w:lang w:val="ar-SA"/>
        </w:rPr>
        <w:t>السيد عبد العزيز سال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دولة العربية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0)- </w:t>
      </w:r>
      <w:r>
        <w:rPr>
          <w:rFonts w:ascii="Simplified Arabic Backslanted" w:hAnsi="Simplified Arabic Backslanted" w:eastAsia="Simplified Arabic Backslanted" w:cs="Simplified Arabic Backslanted"/>
          <w:sz w:val="22"/>
          <w:sz w:val="22"/>
          <w:szCs w:val="22"/>
          <w:rtl w:val="true"/>
          <w:lang w:val="ar-SA"/>
        </w:rPr>
        <w:t>المصدر السابق عينه مأخوذ عن المسعود 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بن الاثيرج ص </w:t>
      </w:r>
      <w:r>
        <w:rPr>
          <w:rFonts w:eastAsia="Simplified Arabic Backslanted" w:cs="Simplified Arabic Backslanted" w:ascii="Simplified Arabic Backslanted" w:hAnsi="Simplified Arabic Backslanted"/>
          <w:sz w:val="22"/>
          <w:szCs w:val="22"/>
          <w:lang w:val="ar-SA"/>
        </w:rPr>
        <w:t>285</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51)-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صبية و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الطبعة الثالث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يسان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2)-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3)-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قل السياس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صبية والدول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 ر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دمة في التاريخ الاقتصاد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مجتمع المدني في عهد الدولة الأموية</w:t>
      </w:r>
      <w:r>
        <w:rPr>
          <w:rFonts w:eastAsia="Monotype Koufi" w:cs="Monotype Koufi" w:ascii="Monotype Koufi" w:hAnsi="Monotype Koufi"/>
          <w:sz w:val="38"/>
          <w:szCs w:val="38"/>
          <w:lang w:val="ar-SA"/>
        </w:rPr>
        <w:t>:</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أهم قسمات المعارضة في العهد الأمو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دأ  في العصر الأموي بالظهور ما يمكن تسميته بالمجتمع المدني، وذلك لتبلور 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ك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وجه خاص، التي أعاد معاوية تأسيسها تأسيساً جديداً بعد حروب الردة أولاً، ثم حروب  الفتوحات الكبرى ثانياً، وتبلور ظاهرة التنوع والتعدد في المجتمع للعربي الاسلامي مع مارافقتها من بدء الخلافات الفقهية، وبد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أوي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الثاً، ولتبلور الحقل السياسي، أو المجال السياسي بوجه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الدكتور الجابري ب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ذا نحن نظرنا إلى الدولة بوصفها ظاهرة سياسية أولاً وقبل كل شيء، فأننا سنجد 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اوية كان فعل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اسلام، الدولة التي ستكون  النموذج الذي بقي سائداً إلى الي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حن عندما  نص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اوية ب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أننا لانقصد بذلك تلك المظاهر التي عرف بها سلوك معاوية، من الدهاء والحلم والقدرة على المفاوضة، ومايعرف 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عرة معاو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 هذه المظاهر، على أهميتها وإيجابيتها من الناحية السياسية، تبقى مما ينتمي إلى السلوك الشخصي، وليس إلى بن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نا نقصد بذلك أن معاوية قد أوجد بالفعل من خلال سلوكه الشخصي كسياسي محنك، وبفعل التطورات الاجتماعية التي حصلت في عهده مايعبر عنه علماء الاجتماع والسياسة اليوم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ال السياس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قل السياسي، أو المجال السياسي، يشمل الدولة  باعتبارها تعبيراً  سياسياً وحقوقياً عن علاقات الانتاج، ويشمل السلطة والمعارضة في آن معاً، ويشمل كذلك سائر التيارات السياسية والاتجاهات الفكرية التي تغذي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ذاالتبلور مؤشر على تبلور حقول أو مجالات المجتمع المدني الأخرى القاعدية إذا أصح التعبير، المجال الاقتصادي، والمجال الاجتماعي، أو لنقل المجال الاقتصاد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جتماعي، والمجال الثقافي، والمجال الايديولوجي، وان كنا نسقط هذا المفهوم على الحياة الفكرية في ذلك الزمان، وأخيراً المجال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طابع العلاقة بين هذه المجالات أو الحقول، هو الذي يحدد سمات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القول أن المج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حن هنا نستعير هذ المفهوم من الفكر السياسي الغربي، حيث أن المجال السياسي ظهر مع نشوء النظام الراسمالي، وانجاز الثورة الديمقراطية البراجوازية، وانقسام المجتمع إلى بنيتين، بنية فوقية قوامها أجهزة الدولة،، ومؤسساتها والايديولوجيات المرتبطة  بها، وبنية تحتية تمثل القاعدة الاقتصادية التي تشكل الصناعة عمودها الفق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ه النتاج الأعلى للحقول الأخرى، هو الذي يحدد طابع المجتمع، وهو الذي تتركز فيه سائر المجالات الأخرى، وهو يبدو للوهلة الأولى مجرداً من ملامحه الاجتماعية والاقتصادية والثقافية، بمعنى آخر أن السياسي هو الاقتصادي وقد ضمر فيه طابعه  الطبقي المباشر، وأصبح أكثر تجريداً وغمو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للحقل السياسي أو المجال السياسي هذه الأهمية، بات من الضروري أن نفرز هذا في هذا الحقل، مجال الدولة، ومجال السلطة، ومجال الم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المدني لايحقق توازنه واتساقه الا بتوازن هذه المجالات واتساقها، كذلك من المهم أن نتساءل عن طبيعة الدولة الأموية بدلالة العلاقة بين السلطة والمعارض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طابع الدولة وطابع  نظام الحكم يتحددان بالعلاقة بين السلطة والمعارضة، تلك العلاقة التي يمكن ان تجعل من الدولة أما دولة استبدادية حصرية تقوم على اقصاء المعارضة ونفيها، أو دولة تعددية يجري في مؤسساتها صراع 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 مفتوح يسمح بتداول السلطة سلم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ا الشكل الثاني لم يكن معروفاً بالتاريخ السياسي العربي، لاسيما منذ تولي معاوية السلطة، وتحويله الخلافة إلى ملك عضو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انقلبت الخلافة ملكاً لما انغمس العرب في النعيم بكثرة الغنائم والفتوح، اصبحت طبيعة الظروف الجديدة تف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نفراد بالمجد  واستئثار الواح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ذلك على عهد مع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فان ماحدث في عهد معاوية من مظاهر  الملك لم يكن باختياره أو تدبيره، فلم يكن في امكا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يدفع ذلك عن نفسه وقومه، فهو أمر طبيعي ساقته  العصبية بطبيع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حملهم معاوية على غير تلك الطريقة وخالفهم في الانفراد بالأمر لوقع في افتراق الكلمة التي كان جمعها وتاليفها  أهم عليه من أمر ليس وراءه كبير مخالفه</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4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شك ان معاوية قد حول الخلافة إلى ملك، والملك كما يقول أبن خلدون هو الحكم الطبيعي حيث الحاكم بمقتضى الطبيعة البشرية الملك القاهر المتحك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قام الدولة السياسية العقلانية ولكن ينبغي التحرر من اطلاق هذا الحكم، ذلك ان السياسة كانت ماتزال مثقلة بأشكال سياسية ماقبل دولتية، وبعلاقات سياسية ما قبل دولت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صحيح ان دولة معاوية تمثل نقلة نوعية لجهة انبثاق فيها مجال خاص تمارس فيه السياسة كسياسة، ومشروعه السياسي كانا يدفعان بالمجتمع نحو التقدم، الا أن بنى المجتمع وطابع الصراعات الاجتماعية والسياسية كانت تفرض عليه التوسل بالعلاقات القبلية، والنزاعات  مابين القبائل لتحقيق ضرب من التوازن السياسي يضمن توطيد حك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استقوى مثلاً بقبائل الجنوب ليعوض أو يتلافى انفضاض بعض قبائل الشمال عن حكمه، واصطفافها خلف  المعارض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غير الوضع تماماً مع الدول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نتصار معاوية على علي يمثل، حسب تعبيره هو، انتصارا  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هل  الجز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غن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أعمال والوظائ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هل الاجتهاد، والجهل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صطلاحنا الخاص لقد  انتصر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قمة انتصر مروان بن الحكم على عمار بن ياس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وصفهما رمز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قاعدة انتصر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ب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حكم معاوية ب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بي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باس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نفصل في شخص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ير ع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ل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متد ذلك إلى اجهزة الدولة فص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ريقاً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لم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ريقاً أ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في القمة، اما القاعدة التي كانت تؤطرها القبي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انقسمت زمن الفتنة إلى معسك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سكر قريش، ومعسك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يمن ور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رأسه علي، وبينهما أفراد وجماعات قررت اعتزال الفت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نتصار معاوية صارت القبائل التي قاتلت معه وانضمت اليه هي وح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ن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بلغ تعدادها ستين الفا، أما المجموعات التي قاتلت ضده، فقد أصبحت هي والتي كانت متمردته أو معتزلة، أصبح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انقسمت القاع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دورها إلى جند ورعي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مضمون الواقعي والتاريخي لدولة معاوية باعتبارها دولة كلية، يتمثل في اتخاذها عصبية قبلية بني أمية بخاصة، واتخاذ القبيلة بوجه عام اطاراً لتوليد وتبلور الطبقة الارستقراطية الجديدة واعادة انتاج البنية القبلية، كبنية اجتماعية وسياسية، حيث دخلت العلاقات القبلية في السياسة، على أنه لا يمكن الزعم بان معاوية باعتباره رمزاً للسلطة الأموية قد استبعد المعارضة كلياً من مجال العمل السياسي، ومجال السلطة، بل أنه وضع نفسه في مركز السلطة، وفي موقع السيطرة على التراتبات الاجتماعية من جهة، وعلى التعارضات القبلية والاقوامية والطبقية في تجلياتها السياس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معروف 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قد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اقترحه على خصومه السياسيين بعد ان انتصر عليهم بالقوة، فضلاً عن عدم قطعه قنوات التواصل مع الآخر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عرة معا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عدم استبعاده المعارضة السياسية الا تلك التي كانت لاتقبل باقل من اقصائه عن الحك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ويات عن معاوية من أقوال وأفعال تشير إلى الطابع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حكمه هي من الكثيرة  والتواتر بحيث لايستطيع الباحث الا أن يقبلها في جملتها ويعتبرها تعكس واقعاً كان قائماً بالفع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ؤكد ذلك ماعرفه العصر الأموي عموماً من حرية التفكير والتعبير طالت شرعية الحكم الأموي نفسه، هذه الشرعية التي جعلها المعارضون للأمويين، من محدثين وفقهاء وغيرهم موضو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قاش مما اضطر معه  الخلفاء الأمويون وولائهم وانصارهم إلى الدفاع عنها 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ل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ضاد، فربطوا القوة والغلبة اللتين انتزعوا بهما السلطة بارادة الله وصادق علمه أي بقضاءه وقدره، ناشرين بذلك أيديولوجيا جب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ق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تخذوا منها غطاء لسلوكهم، مما أفسح المجال في، في أط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 المورو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ة معا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قيام أيديولوجيا مضادة نشرتها حركة تنويرية حقيقية، تستحق هذا الاسم فع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ه اذا ك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قد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اقترحه معاوية وطبقه بصورة واسعة، على الأقل في مج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واك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اشراك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عطاء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عامل  مع الخصوم السالكين مسلك المعارضة السلمية بهذا النوع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د فتح الباب  أمام قي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جال 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ارس   فيه الحرب ضد الامير بواس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ل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سجال الايديولوجي، فانه لامعاوية ولا حلفاؤه من بعده استغنوا ع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عم لقد مارسوا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سنرى ولكنهم لم يعملوا على تجاوز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جال السياسي لايستحق هذا الأسم الا اذا كان هناك اخترا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صل ذلك فعلاً، ومنذ عهد معاوية، ولكن لا من طرفه هو، بل من طرف  خصو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العامل الثاني  في انبثاق  المجال السياسي في  الدولة الأمو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شكل الخطاب السياسي الجديد في ذلك الحين ممثلاً بمجموعة الخطب والآراء التي صدرت عن معاوية، مثل  شعرة معاوية المشهورة، حين قال ذات ي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أضع  سيفي حيث يكفيني سوطي، ولا أضع سوطي حيث يكفيني لساني، ولو أن بيني وبين الناس شعرة ما انقطع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يل وكيف ذلك؟ 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نت اذا مدوها خليتها واذا خلوها  مدد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نقلة نوعية في تطور العقل السياسي العربي، ففي تلك الخطب والأفكار، تبدو جملة المقولات السياسية، وجملة القواعد والمبادئ العقلانية التي اعاد ميكافيلي بنائها بعد مايقرب  من تسعة قر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عاوية على سبيل المثال كان يحرص ان يكون مَهِيباً، أكثر من حرصه على ان يكون محبوب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ذا كانت علاقة السلطة بالمعارضة تحدد طابع الدولة، فهل كان وضعية الاقصاء المتبادل والصراع التعادمي أو التنافي بين السلطة والمعارضة في عهد معاوية، تقع مسؤوليتها على الدولة أم على المعارضة؟ فمع الانشقاق الاسلامي الأول في صفين، تبلورت ثلاثة تيارات أساسية ملئت الحقل أو المج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يار معاوية أو الحزب الأموي، وتيار علي أو حزب الشيعة، وتيار الخوارج</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كان الصراع بين هذه التيارات في لحظته الأولى واضحاً وعارياً، باعتباره صراعاً على السلطة، يحمل في ثناياه سائر التعارضات الاجتماعية، ومن أبرزها في ذلك التعارضات الق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جدر الاشارة في هذا الصدد، بروز ظاهرة انفصال الامراء عن العلماء، حيث أظهرت فئة جديدة من الفقهاء والمحدثين والمفسرين، اعتزلت الصراع حين كان محتدماً بين علي ومعاوية، وبالتالي اعتزلت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صبحت هذه الفئة الجدية تمثل قوة مؤثرة في الراي العام، وازداد  دورها  بالاتساع في الوقت الذي أصبحت  فيه تناقش القضايا السياسية والدينية خارج أط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بيلة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ه شكل من أشكال اختراق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ها دورها في قيام مجال 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يني مست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فئة، أخذت تبرز منذ عهد مع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قوة اجتماعية تحظى باحترام الناس ويخصها الخليفة بالعطاء وكان اعضاؤها يرتبطون فيما بينهم بروابط المه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راءة القرآن، التعليم، الوعظ، القص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عززها روابط المصلح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طاء الخليفة خاص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ي روابط مستقلة عن إطار القبيلة وقد استقطبت هذه الفئة عدداً من العلماء والاشراف والتحق بها عدد  من الموالي، أما رغبة في التعليم وأما  بدافع المص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 لفئة الق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ور سياسي بارز في كثير من الاحداث، تناصر تارة هذا الفريق وتارة الفريق الآخر، صادرة في ذلك، لا عن مفعول القبيلة بل عن حوافز دينية أو اعتبارات مصلحية، لنضف في هذا الا طار ما كان يتمتع به القضاء من استقلال زمن معاوية وخلال العصر الأموي عموم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استتباب الأمور لمصلحة معاوية، قامت هذه التيارات الانفة الذكر بنقل الصراع السياسي إلى الحقل الايديولوجي، فتمذهبت التيارات السياسية، وفتحت احتمالات وامكانية التعدد المذهبي في 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قدم التأويل والقياس  وغيرهما من مبادئ العقل البياني حسب الدكتور الجابري العدة الايديولوجية تعبيراً عن انتصار معاوية، ورضوخ خصومه، واذعا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تخذت المعارضة في أهم جوانبها اذا استثنينا الخوارج معارضة في الحقل الايديولوجي، والدي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كان تكفير الخصم وإخراجه من ملكوت الملة الناجية هو التعبير عن الرغبة في اخراجه من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لم يكن الصراع الايديولوجي بأشكاله المذهبية والقبلية سوى شكل ايديولوجي للصراع السياسي، أخرج الصراع من أطره الواقعية العقلانية إلى أطر غير  عقلانية، وسمت الفكر  والسلوك سواء في  صفوف المعارضة أو في صفوف السل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سياسة باعتبارها المستوى الأعلى والارقى في بنى المجتمع، أو هي البيئة العليا بامتياز تتسق مع منطق التاريخ وايقاعه الداخلي بما هو توقيع الممكنات، أي تحويل الممكن إلى واقعي، ونقل الصراع الاجتماعي بكل اشكاله وتلاوينه من المستوى السياسي إلى المستوى الايديولوجي، هو نكوص من العقلانية إلى اللاعقلانية، تستوي في ذلك أطراف الصراع على اختلاف في النسب والدرج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صراع على السطة عل سيبل  المثال بين علي ومعاوية حسمته في الحقل السياسي نسبة القوى وليست الخديعة وأسطورة التحكيم، الا اذا  اعتبرنا ان عملية التحكيم هي  القشة التي قصمت ظهر البعير، والتي تعطينا تعليلاً بسيطاً ومريحاً لانتصار طرف على طرف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ظار  فان معاوية قد  انتصر بحكم التاريخ، وليس بحكم الخديعة والاحتي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ل يمكن لخديعة أن تصنع التاريخ؟</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ا ان سائر أطراف الصراع في صفين كانت مضطرة بعد  ذلك إلى تسويغ وضعيتها أيديولوجيا، من خلال اعادة انتاج الصراع في مستوى أدنى من مستوى السياسة العقلانية، مستوى تغلب عليه الرغبات والمشاعر واحكام القيمة، والتعليلات الغير منطقية، والتي تدخل فيها في كثير من الاحيان قوى وعناصر غي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من  العسف بمكان أن نوسم معارضة ما أو سلطة ما باللاعقلانية على الاطلاق، فسلوك السلطة يتحدد بقوة المعارضة، وسلوك المعارضة يتحدد بقوة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ولة تكتسب ملمحها وخصائصها وتبني مؤسساتها في ضوء هذه العلاقة، التي هي غالباً علاقة غير مباشرة، أو ضم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حين تسقط اللسطة في عسفها، وتعمد إلى تصفية المعارضة جسدياً تنزع الدولة إلى الاستقلال أكثر فأكثر ليس على المجتمع فحسب، بل عن الفئة الاجتماعية التي أنتجتها، ويعاد انتاج الحقل السياسي الدولتي بمعزل عن مستويات المجتمع الأخرى، وتلك هي سمة الدولة الاستبد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تتخذ المعارضة شكلين متكاملين، شكل العنف المطلق وتكفير السلطة والنزوع إلى تدميرها والغائها كلياً، أو شكل القعود والانكفاء على الذات وانتاج ايديولوجيا معارضة أبرز سماتها اللاعقلانية والباطنية، والت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أساس يمكن القول أن تقدم المجتمع وازدهاره يقاسان بوضعية المعارضة فيه لأن المعارضة  مكون أساس من مكونات المجتمع المدني، والمجتمع الذي يلغي المعارضة السياسة أو يقبل بالغائها إنما يلغي ذاته أو يقبل بالغاء ذاته، ويبسلم نفسه لغول السلط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أهم قسمات المعارضة في العهد الأموي وخصائص الدولة الأمو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دولة الأموية قامت على أساس سياسة عقلانية، أي على اساس دولة السياسة في الاسلام، حيث أن القبيلة لا العقيدة هي التي قامت بدور محدد للممارسة السياسية في العصر الأم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بنية هذه الدولة بنية قبلية، 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بي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عصر الأموي لم تكن تؤطر سوى الفاتحين العرب، وهم وحدهم كان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هل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مارسة السياسة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بي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تتم في صفوف هؤلاء وليس خارج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نحن اردنا أن نجسم المسألة تجسيماً قل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ان هنا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ن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الفاتحون العرب، أصبحت له دولة، فالدولة كانت دولة الجند  ولم يكن الجند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بينما كان الوضع في عهد  الخلفاء الراشدين يختلف  تماما كانت هناك دولة، هي دولة الدعوة التي أسسها النبي صلى الله عليه وسلم في المدينة وخلفها عليها الاربعة الراشدون، وكان لهذه الدولة جيش يتألف في بداية الأمر من المتطوعين من المهاجرين والانصار ثم منهم ومن قريش وغيرها ممن اسلم بعد فتح مكة إلى نهاية حروب الر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ما جنّد  عمر بن الخطاب القبائل للفتح كانت هذه القبائل جنداً لدولة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لثورة التي قامت ضد  عثمان  وانتهت بالحرب بين علي ومعاوية قد غيرت الوضع تم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مقتل عثمان كان بمثابة عقد وفاة لدولة المدينة التي كان ل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رب بين علي ومعاوية كانت حرباًَ أهلية داخل جيش دولة المدينة، فانتصر فريق على  فريق واقام الفريق المنتصر من هذا الجيش دولت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 يكن من الممكن أن تبرز هذه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نوع دولة بختنصر أو الاسكندر، لأن  الجيش الذي اقام دولته زمن الامويين لم يكن جيشاً محترفاً وانما كان مجموعة من القبائل المجن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ان دولة الدعوة المحمدية قامت على أساس العقيدة، حيث ان الاسلام جاء ليحقق العدل الاجتماعي وينصف الفقراء والمعدمين من استغلال الطبقة التجارية الاحتكارية السائدة في مكة، الان ان المغزى العام للتاريخ في العصر  الأموي هو تكوين الدولة الامبراطورية، التي استلم التجار المكيون أنفسهم قيادة هذه الدولة، بسبب نضج الظروف والشروط لولادة هذه الدولة المركزية، حيث أعاد  معاوية توحيد الفئات الغنية التي تركزت ثروات هائلة في ايديها، مع تضافر عنصر الغنيمة في مرحلة حركة  الفتح المتن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مثلت النقلة النوعية في التطور بتركيز سلطة مركزية آخذة في التحول إلى طبقة ارستقراطية شبه ا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لك السلطة وتلك الطبقة هي ما يطلق عليه اسم الاقطاع المركزي أو ما يمكن أن نطلق عليه اسم اقطاع الدولة المركز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تطور تقسيم العمل، تطور الحرف كما ونوعاً، وتطور التجارة وكافة وجوه الاقتصاد النقدي، وكذلك تطور الزراعة بتحسين وسائل الري، وتطور السلطة المركزية مؤسسات واجهزة وجيشاً وادارات، ان كل ذلك قد شكل دفعاً هاماً للانقسام الطبقي والاجتماعي على حساب المشاعية الق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دى ذلك إلى حدوث اختلال هام  في الاساس المادي للقبيلة المشاعية ألا وهو الملكية المشاعية الجماعية الا أنه، أي التطور، لم يستطع أن يحسم المعركة معها ولا أعدمها أساساً مادياً تستند إليه، لأنه غالباً ما ترافق التطور مع استمرار  لون من الملكية الجماعية  للأرض أو نوع من الكيان الاقتصادي الاجتماعي المميز والذي يشكل الأساس المادي لظهور نوع جديد من الانقسام القب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ار بكر ديار ربيع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عاد معاوية انتاج البنية القبلية، وعمل على تطوير  اقطاع الدولة المركزي، الذي كان يزاوج بين الاقتصاد النقدي، وبين الاقطاع  الزراعي، وحول الأراضي التي كانت ملكاً للدولة الاسلامية إلى ملكية خاصة استفاد منها أخص أقربائه وبطانته الذين تحولوا إلى كبار ملاكين عقاريين، التي تشكلت منهم الارستقراطية الاقطاع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اتسمت مرحلة معاوية بالتنابذ القبلي، وانعكس ذلك  في تفاقم التناقضات الاجتماعية الطبق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راوحت أشكالها بين الصراعات القبلية أو صراعات القبائل المستضعفة مع السلطة، وبين الصراعات الاجتماعية الأكثر قرباً من الطبقة حين اتخذت شكل مقاومة لفساد السلطة المتمثل باستغلال الخلافة لتحويل الأموال والأراضي العامة إلى ملك فردي وامتياز 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تبلور  وتطور اقطاع الدولة المركزي، حين فرض الامويين الخراج على الذين يسلمون من غير العرب متجاوزين بذلك المبدأ القائ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الجزية والخراج حقان أوصل الله سبحانه وتعالى المسلمين إليهما من المشرك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ن أعادوا الكثير من الضرائب التي كان يرهن بها اقطاع البلاد المفتوحة كاهل الفلاحين قبل الفتح الاسلامي مما دفع هؤلاء لاستقبال المسلمين استقبال المحررين، وحين اضافوا إلى هذه الضرائب ضرائب  جد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تناقضات الناشئة في ظل البنية المركبة للدولة العربية انتجت آليات مركبة للصراع، استمرار الصراع القبلي أو المنابذات القبلية، وظهر الصراع القومي، وظهرت التيارات والاحزاب الاسلامية الخالصة، التي شكلت جميعها قوة معارضة للحكم الأمو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طابع القومي  للدولة الأموية محكوماً بعاملين أساسيين أولهما مستوى الوعي الاجتماعي العام والثاني درجة التدامج القومي والاجتماعي، واذا أضفنا إلى ذلك العقلانية السياسية المنقوصة للدولة الأموية، بحكم موقف السلطة من المعارضة، فان النزعة القومية يمكن أن تتحول إلى نزاع أقوامي، اذا افتقرت إلى وعي  مناسب بذاتها، واذا افتقر مجتمعها إلى الاندماج القومي، واذا كانت من أشكال المعارضة التي عملت  خارج حقل السلطة، واتخذت مظهراً ايديولوجيا تحولت فيما  بعد إلى مظهر سياسي مباشر، أي تحولت إلى قوة معارضة للدولة الأموية، هي التالية</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 حزب الخوارج</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قامت هذه المعارضة بأسم  المبادئ الاسلامية وتحركت باس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خوارج كانوا اقرب إلى تمثيل النزعة القبلية، ذلك  أن علي بن أبي طالب كان يلقبهم بأن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عاريب بكر وتمي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ا أنهم كانوا ينادون بمبدأ الانتخاب الواسع، من خلال رفعهم شعارهم الشه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حكم الا 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لى  نقيض ما كانت تقوم به القبيلة من حيث تأثير فعلها على صعيد الاشراف ورجال  الدولة الأموية، أي على صعيد المجتمع السياسي، كان مفعولها على صعيد  المجتمع أقل تأثير، بحكم تبلور المجال السياسي باعتباره تعبيراً عن تبلور المجتمع المدني، حيث  ان عناصر هذا المجال السياسي هي 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سلطة، والم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فعل فقد تحركت هذه المعارضة السياسية للدولة الأموية في اطار هذا المجال السياسي، وتلونت بألوان المجتمع المدني الناشئ، والمتنوع، بدلاً من ان تتحرك في اط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حال هذه ظهر الخوارج كتحال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قب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ضد قريش القبيلة، وكان لابد لهم لتبرير هذ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رو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 قريش من اقرار مبدأ يتجاوز مبدأ الايمة من قر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الوا في البدا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لافة حتى لكل عربي حر، وعندما أخذت تلتحق بصفوفهم جموع من الموالي طوروا مبدأ هم هذا  فجعلوا منصب الخلافة من حق كل مسلم عادل، ح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أو عب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أثار الخوارج بمواقفهم مسائل لم تكن قد اثيرت من ق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شع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حكم الا 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د صار يحمل مضمونا أخر عندما ترجم إلى الشع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 شورى والبيعة لله عزوجل والأمر بالمعروف والنهي عن المن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لى مبدأ الخلافة لكل مسلم عا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المضمون الذي انتقل بمسألة الحكم من اط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 إلى مستو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ذلك حدث نوع من التعالي بالسياسة لم يحدث حتى في مناقشات الصحابة خلال مؤتمر سقيفة بني ساعدة، حيث طغت حجج القبيلة على الحجج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نوع من التعالي بالسياسة سيؤدي بدوره إلى تسييس المتعالي، إلى طرح قضايا العقيدة، قضايا الكفر والايمان  والجنة والنار طرحاً جديداً تؤطره خلفيات  سياس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ستمر الخوارج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ورة 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تى سقوط الدول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ان ثبات طابع مؤسسات  الدولة الأموية كان  يسمح لضرب  من الصراع الاجتما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سياسي في مؤسسات الدولة ذاتها، الا ان معارضة الخوارج بحكم  تطرفهم وايغالهم في ايديولوجيتهم التي تربط موقفهم السياسي بالدين، والتي تعالت بالسياسة لتحكم عليها بالدين، عزلت نفسها ذاتيا، مستجيبة لفعل السلطة الأموية الاقصائي، واضفت على ذاتها صفات الحق والمشروعية، من خلال تكريسها ايديولوج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كف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ل من سوا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قبلت لنفسها بوضعية هامشية ألغت إلى حد بعيد دورها السياسي، وتعلقت بمشروعها السياسي في النطاق الايديولوجي، واقامت حاجزاً بينها وبين غيرها لايمكن اجتيازه</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ني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فئة الموالي</w:t>
      </w:r>
      <w:r>
        <w:rPr>
          <w:rFonts w:ascii="Monotype Koufi" w:hAnsi="Monotype Koufi" w:eastAsia="Monotype Koufi" w:cs="Monotype Koufi"/>
          <w:sz w:val="32"/>
          <w:sz w:val="32"/>
          <w:szCs w:val="32"/>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ما الفئة الثانية من المعارضة التي عملت في حقل السلطة، فهي فئة الموالي، التي اعتبرت أن مجال الصراع السياسي هو مجال الدولة، لذا تشبثت بهذا المجال، وضمنت لنفسها حضورا سياسياً دائ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ع انتشار الاسلام بواسطة الفتوحات، تشكل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ب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والي، الذين كانوا مسلمين أحراراً، أرادوا أن يحتلوا موقعاً مهماً في الخارط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المجتمع العربي في العصر الأموي تسيطر عليه الارستقراطية القبلية، وأنواع من السلوك الارستقراطي، فقد كان الموالي يعتبرون، ويعاملون في مرتبة دنيا على مستوى العلاقات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عهد الدولة الأموية كانت الارستقراطية القبلية تعيش من غنائم انفتاح الاسواق والافاق أمام ثرواتهم وتجارتهم، في بذخ ورغد العيش، بينما كان الموالي محرومين من أي نصيب من الغنيمة، ولذلك انصرف موالي المدن للعمل في التجارة والصيرفة أو بالعلم، في سبيل الحصول على صبوة اجتماعية  محترمة، وبالتالي مركزاً محددا في السلطة، وقد انبثق منهم العديد من الكتاب والفقهاء الذين يتمتعون بمنزلة محترم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ان الموالي شاركوا في القتال، الا ان السلطة الأموية لم تدخلهم في ديوان الجند، لكي يحصلوا على العطاء، لأن القبائل  ما كانت لتقبل المساواة بينها وبين الموالي في العطاء، في حين أن الموالي يرون أنهم وحدهم قاموا بالفتو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نطاق هذا الاقصاء من جانب المجتمع السياسي، تغلغل الموالي في تشكيلات  المجتمع المدني الناشئ، من ذلك، أنهم أصبحوا الفئة المسيطرة على الحرف اليدوية والصنايع في المدن، فضلاً عن ان الكتاب في الدواوين كانوا في معظمهم من المو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من دون شك فأن بروز  الموالي كقوة اجتماعية يحسب لها الأمويون حساباً ويخشون أنضمامها إلى صفوف الخوارج الذين حملوا السلاح ضدهم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ورة 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لى الشيعة الذين لم يستسلموا ولم يستكينوا بل بقوا يقاومون الحكم الأموي تارة جهرا، وتارة سرا، إلى  أن تمكن العباسيون بالتحالف معهم  من اسقاط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شك أن بروز الموالي بهذه القوة قد دفع الأمويين إلى سلوك 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سبيا مع من كان يكتفي في معارضتهم بالقول دون الفعل متبعين في ذلك سياسة مؤسس  دولتهم مع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ستشهد الحياة الاجتماعية والفكرية تطورات سريعة بالغة الأه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جهة سيزداد دور الموالي في الحياة العامة وسيواصلون اخترا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بالحلف والموالاة طلباً للمكانة الاجتماعية وأما بواسطة دورهم ك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بر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تجارة والصيرفة والأعمال ال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جهة أخرى ستبرز فيهم نخبة في مجال الفكر والدين والسياسة، وسيلتحق  كثير من أعضائها ببلاط الخليفة وحاشية الأمراء وسلك الموظفين، وسيحاولون التأثير في سياس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سنرى مجموعة منهم يبرزون ك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تلجن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عصر كله، العصر الأموي، هؤلاء الذين جعلوا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قضايا الدينية وسبيله لممارسة السياسة بواس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ضدا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يديولوجيتها، فقادوا بذلك حركة تنويرية عكست بوضوح ذلك الصراع الذي خاضته القوى الاجتماعية الصاعدة المضطهدة، ولكن الطموحة، والتي كانت تتألف أساساً من الموالي، حركة تنويرية استطاعت بالفعل أن تخترق سياج القبيلة، وتؤثر في جانب من ارستقراطيتها وتستقطب بعض زعماء القبائل من داخل التحالف  القبلي الأموي ذاته، بل أنها استطاعت أكثر من ذلك، أن تفسح المجال لقيام تنظيمات ثورية بعضها فشل وبعضها حقق نجاحاً ما بينما استطاع فصيل منها ان يقوده باس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ورة عارمة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ظام حك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ورة العباس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لث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معارضة الشيع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درج في التداول السياسي والايديولوجي على الصعيدين العربي والاسلامي ان حزب الشيعة هو حزب اليسار في صدر الاسلام، باعتباره حزبا يمثل العدل الاجتماعي، وباعتباره أيضاً الحزب الأكثر ايغالاً وتشددداً في التمسك بالايديولوجية الاسلامية، ولكنه الاكثر تأويلاً في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معارضة الشيعية التي شيدت على اساس ميثولوجيا الأمامة، التي تبلورت فكرتها، وجعل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ل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في أهل البيت بشكل عام فعندئذ تصح خلافة العباسيين، بل في علي وذري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مرتكز الايديولوجي للمعارضة الشيعية هو ميثولوجيا الامامة أي أن الامام علي هو الامام بعد الرسول محم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ليه الائمة من ذريته بترتيب من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ألهت المعارضة الشيعية الامام علي، وأضفت عليه صفة القدسية والالوه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ان الامام عند  المعارضة الشيعية يتحلى بشيئ من الالوهية ومن طبيعة ألأمور أن يكون طاهرا معصوماً عن الخطا لا أنانياً يستطيع أن يزيل الفساد والظلم في المجتمع الانساني فمن غير الممكن التصور أن الله لايريد اماما كهذا لأن مثل هذا التصور يدل على ان الله لايهتم  بازالة الفسا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تبلورت نظرية الغلاء في النبوة والالوهية، وفكرة المهدي، باعتبارها ايديولوجيا المساكين والمحرومين، والضعفاء الذين لايملكون القدرة على رفع الظلم المسلط عليهم، فيحولون عزاءهم وخلاصهم من اليأس والفشل والسقوط إلى عملية انتظاريه تأملية لفكرة المهدي المنتظر الذي يبعثه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ملأ الأرض عدلاً بعد أن ملئت جور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دكتور  الجابري في هذا الصد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فك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ه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ت فكرة دينية وانما هي وسيلة لرفض الهزيمة والانهيار، وسيلة للتمسك بالأ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ضعفاء وبسطاء الناس يربطون مطامحهم وآمالهم  بأش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موز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مسك بالأمل والرجاء في التخلص من الظلم  يقتضيان التمسك بالرمز بعن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غلو وميثولوجيا الامامة منظورا اليهما من هذه الناحية يقدمان  نموذجاً ناطقاً عن عناء الضعفاء على صعيد مخيالهم الاجتماعي الديني واصرارهم على رفض السقوط النهائ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اعقل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يواجه بها الضعفاء المنهزمون عقلانية الأقوياء المنتص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كل زم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لشك أن المعارضة الشيعية التي استقطبت المستضعفين، وخاصة منهم عمار بن ياسر وابي ذى الغفاري والمق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حرومين، ومن اللامنت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ارج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عبئت  المخيال الاجتماعي الديني لهؤلاء الضعفاء على أس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يديولوج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م بالغي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ها ايديولوجية المحرو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واقع كانت ممارسة المعارضة على أساس العقيدة اختراقاً كبيراً ل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شكلت عماد الدول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معارضة الشيعية مارست  سياسة المعارضة خارج نطاق السلطة والدولة في آن معاً، وبالتالي مارست سياسة الاقصاء، والضدية النافية والتعادمية للسلط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مارست المعارضة الشيعية السياسية بواسطة ايدي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يثولوجيا الام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ضد الدولة الأموية وايديولوجييتها الجبرية، أي ايديولوجية 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عارضة الشيعية التي رفضت اعتبار  مجال الصراع السياسي هو مجال الدولة، كانت معنية بانتاج خطاب سياسي متوغلاً في الايديولوجية، الأمر الذي جعلها تغلب  مشروعها السياسي في النطاق الايديولوجي، من خلال  ممارسة اللاسياسة في السياسة، وهذا لم يفسح لها في المجال لامكانات نجاح مشروعها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فان المعارضة الشيعية التي رفضت الانظمة القائمة في الامبراطوريتين الاموية والعباسية في مراحلها المختلفة، انقسمت بدورها إلى شيع وفرق كث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كان من البديهي أن يجري تمايز داخل تيار الشيعة الواسع بسبب التغيرات المستمرة في توازن القوى الطبقية في المجتمع العربي ال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علاقات العينية بين ابناء الشعب العربي و الشعوب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طبيعة القوى الاجتماعية التي التقت حول ال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كان من الطبيعي ان تتلون الدعوة الشيعية بالظروف القائمة في الاقليم الم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مايز  ظهر في الفرق الشيعية واجنحة الفرق والفروع الثانوية الكثيرة التي كانت تختفي باختفاء داع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يفسر عنف الاضطهاد والتضييق الشديد على الشيعة لاظه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ه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سب بل نمو التقية أو الباطن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رابع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فرق المعارضة العقلانية التنوير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تمحور القضايا التي اثارتها فرق المعارضة العقلانية التنويرية حول حرية الانسان في الاختيار بين الخير والشر، وتمثل فرقة القدرية رافداً من روافد هذه المعارضة العقلانية، اذ أ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تذهب إلى ان الانسان حر مخير في كل ما يصنع له قدرة على ايجاد الفعل، مستقلة عن ال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علامة الحسن البصري هو أول من بدأ في تشييد ايديولوجي مضاد لايديولوجيا الجبر وقوامه ال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قد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ضلاً عن انه كان يمثل الأب الروحي لمختلف المعارضة العقلانية المستنيرة، التي تستظل بظ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حسن البصري يمثل المعارضة السياسية التي كانت تبحث عن منزلة بين المنزل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زلة الدولة الأموية الظالمة المكرسة لايديولوجية الجبر والاستسلام للأمر الواقع، ومنزلة الخوارج الحاملين لايديولوجية التكفير، والرافضة المستلبين في ميثولوجيا الامامة، المنزلة التي تبحث عنها عادة القوى الوسطى داخل الاغلبية صانعة التاري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قادة القدرية أو حرية الاختيار، وعلى رأسهم الحسن البصري، وضعوا  خطابا جديداً في المعارضة، ووعياً جديداً متناقضاً جذريا مع ايديولوجية الجبر الأموي، حيث أن قوامه يتمثل في قدرة الانسان على ممارسة الحرية ازاء فكرة قضاء الله المسبق، وانه يمتلك القدرة على ان يفعل بارادته واختياره، وان الله لايرضى  الظلم فكيف يجبره على فع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همية التي تكتسبها هذه المسألة ليست في مضمونها السياسي وحسب، بل أيضاً في طريقة وضعها وتقد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يف يأمر الله الناس بعبادته ثم يجبرهم على فعل المعاصي؟ سؤال يدعو إلى تحكيم العقل، إلى جعل احكام الدين معق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تدشين لخطاب تنويري جديد تماما في عصر كان حقل  التفكير فيه محاصراً بايديولوجيات ثلاث لاعقلية، بل تعرض عن العقل اعراضاً وتلغيه الغ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يديولوجيا الجبر الأموي، وايدي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كف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رجي، وميثولوجيا الامامة الشي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شكلت هذه العقلانية التنويرية اساسا قوياً لتبلور معارضة سياسية ضمنت لنفسها حضوراً سياسياً في المج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كري للمجتمع المدني، من خلال انتاج خطاب أقل ايغالاً في الايديولوجية، أي أكثر واقعية وعقلانية، خطاب يعتمد الصراع الفكري والسياسي بأدوات فكرية وسياسية فقط، أي يعتمد على مقارعة الحجة بالحجة بدل الخروج، والقبول بوضعية معارضة مسلحة، أو معارضة اقصائية، تعزل نفسها هامشياً، وتلغي إلى حد ما دورها السياس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نقيض هذه الايديولوجية التنوي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د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شأت الايدي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ب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ر فضت الاختيار، وهي الأخرى وجدت آيات قرآنية تثبت رأيها من مث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تم الله على قلوبهم وعلى سمعهم وعلى ابصارهم غشاوة ولهم عذاب عظ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ينفعكم نصحى ان اردت ان انصح لكم ان كان الله يريد أن يغويكم، هو ربكم وإليه ترجعو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بعثنا في كل أمة رسولاً ان أعبدوا الله واجتنبوا الطاغوت فمنهم من هدى ومنهم من حقت عليه الظلا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المقابل خاض أحد زعماء القدرية غيلان الدمشقي تلميذ معبد الجهني الصراع السياسي والايديولوجي ضد الايديولوجية الجبرية، وأسس المدرسة الفقهية المرتكزة على نشر الدراسات التنويرية، النقدية التي كان لها تأثيرها الواسع  في المجتمع المدني، وقام بالتحريض للثورة في أرمينيا، والتي كانت من أحدى الاسباب التي أتخذها الخليفة هشام بن عبد الملك بقتل غيلان الدمش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طع يديه ورجليه وقتله وصل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دل  ما نقل عنه من آراء ونشاط أنه كان يقود معارضة سياسية وايديولوجية ضد الأمويين في أهم القضايا التي كانت تمارس فيها  السياسة في ذلك الوق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ضا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شرعية القرشية للخل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ائ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ة المالي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ق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در، الاي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بخصوص آرائه في الخلافة نقل عنه أنه كان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ها تصلح في غير قريش وكل من كان قائماً بالكتاب والسنة كان مستحقا 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نها لاتثبت باجماع الأ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ا موقف متميز ج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عارض الأمويين الذين يحصرون الخلافة في قريش وحدها، ويخالف الشيعة الذين  يجعلونها في علي وذريته فقط، ويختلف مع الخوارج لاشتراط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لوم ان الخوارج لايعترفون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يضعون جميع مخالفيهم من المسلمين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ار الكف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ه موقف متقدم جداً لأنه يجعل مسألة الحكم من اختصاص الأمة وليس من احتك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من ح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رث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حي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د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ذا كان زعيمي القدرية 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جئه الخال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بد الجهني وتلميذه  غيلان الدمشقي قد تم قتلهما من جانب الأمويين، لأن الايديولوجية الجبرية التي كانت عماد وأساس الدولة الأموية، قد أفسحت في المجال  لظهور تمردات اعتمدت عليها، انطلاقاً من ان  هذه التمردات في نظرهم هي ايضاً قضاء وقدراً من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طاقة لبشر على  دفع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كذا ظهر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جئة الجب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كان مؤسسها الجهم بن صفوان، أي مؤسس الجناح الجبري في جناحها” الجه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كانت معادية للأم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ان عهد هشام بن عبد الملك يعتبر العصر الذهبي أو قمة الصعود في عظمة الدولة الأموية، الا أن هذا العهد عينه شهد معارضة بارزة ضد الأمويين، كان تمرد الحارث سريج وجهم بن صفوان أح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نادت هذه المعارضة بالشورى، والمساواة بين العرب والموالي، واسقاط الجزية عن المسلمين الجدد من العجم الذين لايعرفون العربية ولايؤدون الشعائر الدينية، خصوصاً في تلك المناطق التي كان يتحرك فيها  صفوان الجهمي، والتي كانت مسرحاً لثورات الشعوب المغلوبة ضد السلطة المركزية، حيث كانت تطالب هذه الشعوب انطلاقاً من فه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ايم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واطنة الكاملة في أمة الاسلام، ودار الاسلام بما انهم قبلوا الاسلام، وخضعوا له، حتى وان كان خضوعاً سياس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left"/>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ويمكن تصنيف اراء الجهم بن صفوان حول ثلاث مسائل</w:t>
      </w:r>
      <w:r>
        <w:rPr>
          <w:rFonts w:eastAsia="Simplified Arabic" w:cs="Simplified Arabic" w:ascii="Simplified Arabic" w:hAnsi="Simplified Arabic"/>
          <w:b/>
          <w:bCs/>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ارج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في الصف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نطاق معارضة جهم لايديولوجيا الجبر الأموي، فتح  باب التأويل على مصراعيه، كقوله بعدم خلود الجنة والنار، باعتبار ان الله وحده خال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ا الاطار ايضاً يجب ان نفهم قوله وقول  استاذه الجعد بن درهم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ق القرآ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رآن كلام الله والكلام هو افصاح عن العلم وتعبير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ذن فاذا كان العلم محدثاً وجب ان يكون الكلام محدثا ايضاً، وبالتالي فالقرآن مخلو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عتبار ان القول بأزلية القرآن يعني أنه وجد منذ القديم ومعاذ الله ان يكون لله شريك في ال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ذا كان القرآن قديماً، وهو كلام الله، فان ذلك سيؤدي بناء إلى قدم علم الله وبالتالي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تالي إلى اسقاط المسؤ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ول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ق القرآ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دوث علم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ناه أن جميع مايقوله  القرآن عن الافعال انما ينصرف معناه إلى زمن الفعل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سباب النز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فسر النسخ، بما يفسر ما يحكيه عن الاقوام الماضية أو الحاضرة التي تعصي أوامره، ثم يأتي بأوامر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كيفية عامة فالحوار والجدال في القرآن يجري مع مخلوقات تتغير أفعالها ويتنوع سلوكها، فكيف يمكن فهم ذلك اذا قلنا أنه قديم أز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ناك جانب أخر وهو ان  في القرآن آيات تف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ب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خرى تفيد الاختي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سب نظرية جهم يمكن ال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التي تف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تجليات الضرورة التي خلقها الله في الكون، وان التي تفيد الاختيار تعبر عن مظاهر حرية الارادة والقدرة التي خص الله بها الانس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خامس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ظهور فرقة المعتزل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أسست فرقة المعتزلة في ظل الصراعات الفكرية والسياسية والدينية التي شهدها العصر الأموي، من ايديولوجيا التكفير التي حمل الخوارج لواءها، إلى ميثولوجيا الامامة عند الشيعة، إلى ايديولوجية فرق</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قد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تبر واصل  بن عطاء وعمرو بن عبيد من مؤسسي فرقة المعتزلة بعد ان كانا من منتابي مجلس الحسن البصري في زمان فتنة الازارق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قوى فرق الخوارج وأكثرها تطرف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سب مايصفه كتاب الشهرستاني، الملك والنح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نقطة الخلاف بينهما، وبين الحسن البصري تتمثل في الموقف من مسأ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رتكب الكب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اتخذ الحسن البصري الذي قاوم ايديولوجية الجبري الأموية، موقفاً قريباً من جمهور أهل السنة، أي أن مرتكب الكبير 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ؤمن عاصي ان شاء الله غفر ل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أنه منافق حسب وجهة نظره، وفي هذا الموقف نجد ان الاستاذ حسن البصري يتخذ موقفاً مرناً في ادانته للأمويين، وبالتالي موقفاً متساهلاً ازاء مسألة الوعد والوع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ساهل في الوعد والوعيد كما يقول الجاب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ؤدي حتما إلى تزكية ادعاء الخلفاء الأمويين بأنهم لايجري عليهم حساب ولا عقا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نعود إلى وضعية أ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ما ايديولوجية التكفير، وأما ايديولوجية الجبر ومايرتبط بها من القول باستثناء الخلفاء الأمويين من العق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ينما تتلخص أراء المعتزلة في مخالفتهم رأي الحسن البصري في مرتكب الكبيرة، بعدم تكفير مرتكب الكب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خالف بذلك وأصل الثنائية التي كانت قائمة آنذاك بين موقف المرجئية، التي تقول أنه مؤمن، وبين موقف أزارقة الخوارج التي كانت تقول أنه كافر، واتخذ موقفاً ثالثاً لامؤمن مطلقاً ولا كافر مطلقاً، بل هو في منزلة بين المنزلتين، أي بين المؤمن والكافر</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معتزلة القدريين مارسوا  ضغوطات 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ينية على الحكم الأموي، انطلاقاً من ايمانهم بان مرتكب الكبيرة ماد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دنيا حيا يرزق دون ان يتوب فحكمه حكم الكاف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ذا كانوا يهدفون إلى اشتراط التوبة للأمويين، في سبيل اضفاء شرعية على حكم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جابري في موقف المعتزلة من الصراع بين علي ومعاوية، لقد كان على واصل بن عطاء ان يجد صيغة للحكم على ذلك الصراع تنسجم وتتكامل مع قوله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نزلة بين المنزل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لك ما فعل، فبدلاً من تخطئة معاوية وأصحابه بالذات أو علي وأصحابه بالذات، وبدلاً من القول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رج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قضي بتعليق الحكم وتفويض المسألة إلى الله، الشيء الذي ينطوي على تأييد ضمني للأمويين، بدلاً من ذلك كله قال واص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فريقين من أصحاب الجمل وأصحاب صفين ان أحدهما مخطئ لابعينه، وكذلك قوله في عثمان وقاتليه وخاذ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أحد الفريقين فاسق لامحا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أحد المتلاعنين فاسق لامحالة لكنه لابعين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ما ان المعتزلة لم يحددوا موقفاً صارماً من طرفي الصراع، بين علي وطلحة والزبير أولاً، ثم بين علي ومعاوية ثانياً، نظراً للملابسات المعقدة، التي يصعب تحديد الخطأ من الصواب فيها، فان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معتز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وقت عينه لم يصطدموا بالحكم الأموي كما اسلفنا سابقاً، بل انهم ايضاً اعتزلوا الصراع الذي كان قائماً آنذاك بين الدولة الأموية والمعارضة الشيعية، وبين الأمويين والخوارج</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اعتقد الكتاب ان انتقاد المعتزلة علياً ومعاوية قربهم من الأمويين، الذين رأوا في المساواة بين الاثنين كسباً لهم ولهذا اعتنق بعض الخلفاء الامويين المتاخرين كيزيد بن الولي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44</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روان بن محم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روان الثاني </w:t>
      </w:r>
      <w:r>
        <w:rPr>
          <w:rFonts w:eastAsia="Simplified Arabic" w:cs="Simplified Arabic" w:ascii="Simplified Arabic" w:hAnsi="Simplified Arabic"/>
          <w:sz w:val="26"/>
          <w:szCs w:val="26"/>
          <w:lang w:val="ar-SA"/>
        </w:rPr>
        <w:t>7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50</w:t>
      </w:r>
      <w:r>
        <w:rPr>
          <w:rFonts w:ascii="Simplified Arabic" w:hAnsi="Simplified Arabic" w:eastAsia="Simplified Arabic" w:cs="Simplified Arabic"/>
          <w:sz w:val="26"/>
          <w:sz w:val="26"/>
          <w:szCs w:val="26"/>
          <w:rtl w:val="true"/>
          <w:lang w:val="ar-SA"/>
        </w:rPr>
        <w:t xml:space="preserve">م </w:t>
      </w:r>
      <w:r>
        <w:rPr>
          <w:rFonts w:eastAsia="Simplified Arabic" w:cs="Simplified Arabic" w:ascii="Simplified Arabic" w:hAnsi="Simplified Arabic"/>
          <w:sz w:val="26"/>
          <w:szCs w:val="26"/>
          <w:lang w:val="ar-SA"/>
        </w:rPr>
        <w:t>1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3</w:t>
      </w:r>
      <w:r>
        <w:rPr>
          <w:rFonts w:ascii="Simplified Arabic" w:hAnsi="Simplified Arabic" w:eastAsia="Simplified Arabic" w:cs="Simplified Arabic"/>
          <w:sz w:val="26"/>
          <w:sz w:val="26"/>
          <w:szCs w:val="26"/>
          <w:rtl w:val="true"/>
          <w:lang w:val="ar-SA"/>
        </w:rPr>
        <w:t>ه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ذهب الاعتزا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قوم مذهب الاعتزال على أسس خم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ول بالتوحيد، والعدل، والوعد والوعيد، والمنزلة بين المنزلتين، والأمر بالمعروف والنهي عن المنكر، فالمعتزلة نادوا بسلطان العقل، وهم يقولون باسب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ق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ذا كانت فلسفتهم التنويرية تقوم على الجمع بين التفكير الديني والتحليل الفلس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عتزلة قالوا بالتوحيد و هو الاساس الجوهري، الذي  نادى به 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ن خلال قولهم بالتوح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نز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فى المعتزلة ان يكون  لله صفات أزلية، فقد اعتقد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له واحد ليس  كمثله أحد وليس بجسم ولاشبح، ولاجثة ولا صورة ولا لحم ولا دم ولا شخص ولاجوه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طول ولا عرض ولا عم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تمدين في ذلك على الآيه، التي ت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 كمثله شيء</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نفي وجود الصفات لله عند المعتزلة، منسجم مع التحليل الذي ينفي وجود الموص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ان وجود صفات لله  يفترض  وجود موصوف وهذا يتناقض مع فلسفة المعتزلة التي تقول ان الله قادر  وسميع وبصير، وقائم بذ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المعتزلة نفوا قدرة الله على الظلم، في تأكيدهم على مسألة الع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ه لايظلم، ولايجبر أحد بفعل شيء ثم يعاقبه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جاء تصورهم العدل وهو الاصل الثاني أو مبدأ المعتزلة الثاني من حيث الأهمية تصوراً انسانياً يقوم على ثلاث دع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له يسير بالخلق إلى غاية وهو يريد  خير مايكون لخلقه ولايريد الشر أو يأمر 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فهو لم يخلق أفعال العباد لاخيراً ولا شراً فارادة الانسان حرة وهو خالق أفع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همية هذا الموقف أنهم لم يروا الشرور في العالم  قضاء وقدراً كما اراد خصومهم أن يبرهن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رأوا أنها من صنع المجتمع وفي وسع المجتمع أن يصل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ض المعتزلة حين ربطوا بين الله والمجتمع لم يكتفوا بال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ه يقصد في أفعاله إلى اصلاح العباد بل قالوا يجب على الله ان يعمل مافيه صلاح عباده</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فيما يتعلق بالمبدأ الخامس للمعتز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 بالمعروف والنهي عن المنك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هو يحدد موقفهم من النظام الأموي، ولكن مبدأهم هذا مستمد من الآية القرآنية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تكن منكم أمة يدعون إلى الخير ويأمرون وينهون عن المنكر أولئك هم المفلحو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معتزلة قاموا بنشاط تنويري في سياق رؤيتهم لممارسة الضغط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ني على الحكم الأموي، الذين كانوا يؤيدونه، ولكن ممارسة هذا النشاط السياسي المعارض في المجتمع المدني، كان يقوم على التشديد على سيادة العقل وتنصيبه سلطاناً، اذ رأوا 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حدود له الا براهي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زلل ولا خطأ متى صح البره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فرزت حركة المعتزلة التنويرية الفيلسوف ابراهيم بن سيار بن هاني النظام البصري، الذي سبق فلاسفة القرن الثامن عشر في أوروبا حين 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ك أقرب اليك من  الجاحد، ولم يكن يقين حتى صار فيه شك، ولم ينتقل أحد من اعتقاد إلى غيره يكون بينهما حال ش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حركة المعتزلة حركة معارضة سياسية تنويرية وعقلانية  احتكمت إلى العقل في معالجتها للقضايا السياسية في العصر الأموي، وابتعدت عن المغامرة واللجوء إلى العنف أو الدعوة إليه، وطورت فكراً سياسياً دينياً تنويرياً متناقضاً مع ايديولوجيا الجبر الأموي، وايديولوجيا التكفير للخوارج، وميثولوجيا الامامة للشيعة، والتيارات المانوية والغنو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الجابري في هذا الصد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كان لكل ثورة كبيرة انتليجنسيا خاصة بها، أي مفكرون متنورون  يحملون مشروعها ويبشرون به، فانه يمكن القول بدون تردد ان رجال حركة التنوير هذه هم الممهدون الحققيون للثورة 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عملوا  على اخترا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ستقطاب الناس في  فرق واحزاب وراء اطروحات تناهض  اطروحات الجبر  والتكفير وتبشر بالشورى والمساوا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نشروا بذلك ايديولوجيا تنويرية عقلانية تؤكد الحرية والاختيار والمسؤولية والجز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ضمنت  حركة المعتزلة، باعتبارها معارضة سياسية حضوراً سياسياً دائماً، في عهد الدولة الأموية، منطلقة من مبدأ ان حق المعارضة هو مكمل لحق الحاكم في السلطة، وهذا ما جعل بعض  الخلفاء الأمويين ينتسبون إلى حركة المعتزلة، فضلاً عن ان هذا الحضور السياسي في مجال الدولة، وانتهاج المعتزلة سياسة عقلانية وواقعية فتح لهم امكانات النجاح لمشروعهم، يكفي ان القيادة الفكرية للثورة العباسية كانت لهم، أو على الأقل اسهموا فيها إلى حد بع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المعتزلة تحولت في العصر العباسي، وتحديدا ابتداء من المأمون إلى ايديولوجية الدولة العربية الاسلامية في أوج قمتها الذهبية، وعظمتها السياسية والاقتصادية والاجتما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center"/>
        <w:rPr>
          <w:rFonts w:ascii="Simplified Arabic" w:hAnsi="Simplified Arabic" w:eastAsia="Simplified Arabic" w:cs="Simplified Arabic"/>
          <w:sz w:val="18"/>
          <w:szCs w:val="18"/>
          <w:lang w:val="ar-SA"/>
        </w:rPr>
      </w:pPr>
      <w:r>
        <w:rPr>
          <w:rFonts w:eastAsia="Simplified Arabic" w:cs="Simplified Arabic" w:ascii="Simplified Arabic" w:hAnsi="Simplified Arabic"/>
          <w:sz w:val="18"/>
          <w:szCs w:val="18"/>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 </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10"/>
          <w:szCs w:val="10"/>
          <w:lang w:val="ar-SA"/>
        </w:rPr>
      </w:pPr>
      <w:r>
        <w:rPr>
          <w:rFonts w:eastAsia="Simplified Arabic Backslanted" w:cs="Simplified Arabic Backslanted" w:ascii="Simplified Arabic Backslanted" w:hAnsi="Simplified Arabic Backslanted"/>
          <w:sz w:val="10"/>
          <w:szCs w:val="10"/>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العقل السياسي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شباط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 xml:space="preserve">المقطع المذكورة استشهد به الدكتور الجابري في كتابه عن العصبية والدول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قل السياس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35</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234</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حسن بز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قرمطية بين الدين والثو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حقيقة 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اوردي الاحكام السلطان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قاهرة </w:t>
      </w:r>
      <w:r>
        <w:rPr>
          <w:rFonts w:eastAsia="Simplified Arabic Backslanted" w:cs="Simplified Arabic Backslanted" w:ascii="Simplified Arabic Backslanted" w:hAnsi="Simplified Arabic Backslanted"/>
          <w:sz w:val="22"/>
          <w:szCs w:val="22"/>
          <w:lang w:val="ar-SA"/>
        </w:rPr>
        <w:t>1978</w:t>
      </w:r>
      <w:r>
        <w:rPr>
          <w:rFonts w:ascii="Simplified Arabic Backslanted" w:hAnsi="Simplified Arabic Backslanted" w:eastAsia="Simplified Arabic Backslanted" w:cs="Simplified Arabic Backslanted"/>
          <w:sz w:val="22"/>
          <w:sz w:val="22"/>
          <w:szCs w:val="22"/>
          <w:rtl w:val="true"/>
          <w:lang w:val="ar-SA"/>
        </w:rPr>
        <w:t>، دار التوفيقية للطباعة</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يذكر  حسين قاسم العزيز الضرائب الباقية على أبناء الشعوب المغلوبة ويذكر ضرائب اضيفت إلى  ضريبتي الجزية والخراج وه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ضرائب النكاح وأجور الضرابين وأجور  البيوت  ورسوم العرائض وهدايا الأعياد، مثل عيد النوروز والمهرج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بلغت هدايا النوروز والمهرجان في عهده معاوية عشرة ملايين درهم من منطقة السواد وحدها</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انظر العزيز، حسين قاس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ابك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سالة لنيل  الدكتوراه من جامعة موسكو </w:t>
      </w:r>
      <w:r>
        <w:rPr>
          <w:rFonts w:eastAsia="Simplified Arabic Backslanted" w:cs="Simplified Arabic Backslanted" w:ascii="Simplified Arabic Backslanted" w:hAnsi="Simplified Arabic Backslanted"/>
          <w:sz w:val="22"/>
          <w:szCs w:val="22"/>
          <w:lang w:val="ar-SA"/>
        </w:rPr>
        <w:t>1966</w:t>
      </w:r>
      <w:r>
        <w:rPr>
          <w:rFonts w:ascii="Simplified Arabic Backslanted" w:hAnsi="Simplified Arabic Backslanted" w:eastAsia="Simplified Arabic Backslanted" w:cs="Simplified Arabic Backslanted"/>
          <w:sz w:val="22"/>
          <w:sz w:val="22"/>
          <w:szCs w:val="22"/>
          <w:rtl w:val="true"/>
          <w:lang w:val="ar-SA"/>
        </w:rPr>
        <w:t>، بغداد مكتبة  النهضة  و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9)-</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قل السياسي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1)-</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ميل  توم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حركات الاجتماعية في الاسلام، دار الفارابي</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2)-</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3)-</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lang w:val="ar-SA"/>
        </w:rPr>
        <w:t>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ميل توم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 </w:t>
      </w:r>
      <w:r>
        <w:rPr>
          <w:rFonts w:ascii="Simplified Arabic Backslanted" w:hAnsi="Simplified Arabic Backslanted" w:eastAsia="Simplified Arabic Backslanted" w:cs="Simplified Arabic Backslanted"/>
          <w:sz w:val="22"/>
          <w:sz w:val="22"/>
          <w:szCs w:val="22"/>
          <w:rtl w:val="true"/>
          <w:lang w:val="ar-SA"/>
        </w:rPr>
        <w:t>عبده الشما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ات ف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فلسفة العربية الاسلام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5)-</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0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ذا المقطع استشهد به الجابري  من كتاب الشهرستاني الملل والنح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ج</w:t>
      </w:r>
      <w:r>
        <w:rPr>
          <w:rFonts w:eastAsia="Simplified Arabic Backslanted" w:cs="Simplified Arabic Backslanted" w:ascii="Simplified Arabic Backslanted" w:hAnsi="Simplified Arabic Backslanted"/>
          <w:sz w:val="22"/>
          <w:szCs w:val="22"/>
          <w:lang w:val="ar-SA"/>
        </w:rPr>
        <w:t>1</w:t>
      </w:r>
      <w:r>
        <w:rPr>
          <w:rFonts w:ascii="Simplified Arabic Backslanted" w:hAnsi="Simplified Arabic Backslanted" w:eastAsia="Simplified Arabic Backslanted" w:cs="Simplified Arabic Backslanted"/>
          <w:sz w:val="22"/>
          <w:sz w:val="22"/>
          <w:szCs w:val="22"/>
          <w:rtl w:val="true"/>
          <w:lang w:val="ar-SA"/>
        </w:rPr>
        <w:t xml:space="preserve">، ص  </w:t>
      </w:r>
      <w:r>
        <w:rPr>
          <w:rFonts w:eastAsia="Simplified Arabic Backslanted" w:cs="Simplified Arabic Backslanted" w:ascii="Simplified Arabic Backslanted" w:hAnsi="Simplified Arabic Backslanted"/>
          <w:sz w:val="22"/>
          <w:szCs w:val="22"/>
          <w:lang w:val="ar-SA"/>
        </w:rPr>
        <w:t>1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2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0)-</w:t>
      </w:r>
      <w:r>
        <w:rPr>
          <w:rFonts w:ascii="Simplified Arabic Backslanted" w:hAnsi="Simplified Arabic Backslanted" w:eastAsia="Simplified Arabic Backslanted" w:cs="Simplified Arabic Backslanted"/>
          <w:sz w:val="22"/>
          <w:sz w:val="22"/>
          <w:szCs w:val="22"/>
          <w:rtl w:val="true"/>
          <w:lang w:val="ar-SA"/>
        </w:rPr>
        <w:t xml:space="preserve">أحمد أمين فجر الاسلا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95</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 xml:space="preserve">أحمد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ضحى الاسلا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2)-</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قل السياسي العربي</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هوية التعددية أو التركيبية</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لبنية المجتمع العربي الاسلام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صراعات الاجتماعية في العصر الأموي انسحبت في المجتمع المدني، وشكل ذلك نوعا من تباعد بين الدولة و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خلافات القبلية دبت في أوصال الخلافة الأموية، ونخرت عظامها، ويكفي على سبيل ذلك حالة العداوة المستحكمة بين المضرية  واليمانية التي انتقلت إلى خراسان  منطلق  مركز الدعوة 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خافياً على أحد من ان السلاح القبلي الذي استخدمه الأمويون لمصلحتهم من أجل البقاء والمحافظة على السلطة في دمشق، قد كان ذو حدين، اذ ان أبو مسلم الخراساني الذي تولى شؤون الدعوة العباسية في خراسان ودفعها حثيثاً إلى الامام قد اشتهر بمهارته في استثمار هذه الخلافات القبلية، وقام بدوره في التفريق بين اليمانية والنزارية بخرا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تباعد بين الدولة والمجتمع المدني، هو الذي قاد إلى تجليات هذه القبلية الفاحشة 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سخرها الأمويون لصالحهم، ثم غدت طعنة نحلا في نحر ملكه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هو مايفسر لنا أيضاً  الطابع الامبراطوري للدولة  الأم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ان الصراعات الاجتماعية مالبثت ان انتقلت إلى مستوى الدولة الأموية مع حركات التمرد على الأمويين التي قادتها حركات الخوارج والشيعة والمو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دت هذه التمردات إلى اندلاع انتفاضات ضد السلطة الأمو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صطبغت بطابع المعارضة المبدئية أو السياسية، فانهكت  الأمويين وحفرت في خاصرتهم جرحاً فاغراً لايلتئ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حظة  الاعداد للانقلاب العباسي أتسمت  المعارضة بتحالف  قوي بين العباسيين والعلو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اهما من بني هاشم، الذين جمعتهم المعارضة للام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شكلت هذه القوى الاساسية الثلاث، العباسيون والشيعة، والفرس، أقوى معارضة للأمويين بهدف استرداد منصب الخلافة، وانتزاع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لكل من هذه القوى مواقعها، واستطاع  العباسيون الاستفراد بالسلطة دون استبعاد فرق المعارضة من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ثورة العباسية قامت على أساس هذا التحالف السياسي العريض بين  مختلف  فرق المعارضة، وهذا ما جعل الجابري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من الزو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رب أو 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جم لايستوعب  ولايستطيع أن يستوعب كلية الثورة 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  مفه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تلة التاريخ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في نظرنا، وحده القادر على التعبير عن القوى التي قامت بذلك الانقلاب التاريخي الذي أدى إلى سقوط دولة الأمويين وقيام دولة البعاسي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تل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تعني  مجرد تكتل أو تجمع  قوى اجتماعية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مجرد تحالفها بل تعني  كذلك التحام القوى الفكرية  المختل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يديولوجي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هذه القوى الاجتماعية وتحالفها  من أجل قضية وا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فكر يصبح هنا  جزءاً من بنية كلية وليس مجرد انعكاس أو تعبير عن بنية 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ما حصل بالفع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شاركت الثورة العباسية جميع القوى الاجتماعية التي كانت لها مصلحة في التغي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وال، زعماء قبائل عربية، دهاقين الفرس، فلاحون، حرف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جار  ضعفاء الناس، اغنيائ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 والتحمت مع هذه القوى كل الايديولوجيات الم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يثولوجيا الام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كرية و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ركة التنوير، فقه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دعوة العباسية استقطبت الموالي، الذين يحتلون من الناحية الطبقية، مرتبة تتوسط بين الاحرار والعبيد، وعلى الرغم من دخولهم الاسلام، والتحاقهم بالقبائل العربية عن طريق الموالاة، الا أنهم لم يأخذوا حصتهم من العطاء وغنائم البلدان المتفت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ماً بأنه في زمن الخليفة عمر بن الخطاب الذي أحدث الديوان السنة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وزيع العطاء  فرض المال على حد سواء للعرب والموالي، فهم أسوة في العطاء ولافرق بين حر وعبد، ولابين عربي وأعج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جزل عمر العطاء للدهاقين وذلك أنهم كانوا عوناً للعرب وعيوناً لهم في فتوح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ندما بلغ عمر ان أحد عماله أعطى العرب وترك الموالي، كتب اليه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بعد، فبحسب  المرء من الشر ان يحقر أخاه المسلم، والسل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ستطاعت الدعوة  العباسية استقطاب  جميع القوى المعارضة للامويين من العرب، والموالي والدهاقين الفرس، من  اقطاعيين الأرض وكبار الملك، الذين أسلموا اسلاماً سياسياً المحافظة على امتيازاتهم الطبقية، والذين تحولوا إلى جباة للخراج، وأصبحوا أدوات السلطة الأموية في نطاق سيطرتها على الفلاحين المزار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عل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كان استقطاب جماهير الموالي والشيعة، عندما اكدت الدعوة العباسية ونادت بالخلافة إلى الرضا من آل محمد، من غير تسمية أح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ان أبو مسلم يق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ي رجل ادعو إلى الرضا من آل محمد، فهو داعية إلى رجل عباسي من بني هاش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كدت  على المساواة بين المسلمين 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جم، والسير على الكتاب والسنة في الحكم، الأمر الذي مكنها من استقطاب رجال الدين من مختلف الفر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جعل الدعوة العباسية تب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تلة 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قيقية من المعارضة للأمويين، خصوصاً عندما أصبحت فلسفة هذه الدعوة فيما يتعلق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لم تعد تعني مجرد التوزي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فيء والعطاء باشراك الجند من الموالي فيها، بل باتت تعني ايضاً  اسقاط الجزية على كل من اسلم من العجم والعمل بما كان  جارياً من قبل بالنسبة للعرب الذين امتلكو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راضي  الخر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عفاؤهم من ضريبة الخراج واعتبار أراضيهم هذه أراضي ال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أصبح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نيمة تعني المصلحة الاقتصادية لكل فئة من الفئات التي تضررت من السياسة المالية الأموية وتقلبا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تأكيد  الدعوة العباسية  على العمل بالكتاب والسنة، واقامة حكم اسلامي، يؤكد على حاجة العباسيين الى انتزاع المشروعية ال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 هذه الدعوة العباسية حاولت أن تجتذب لتأييدها اتجاهات وجماعات متباينة الأهداف، في سبيل الثورة ضد الأم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حاولت كسب القبائل اليمنية وربيعة خاصة دون أن تستثني مضر في خراسان، وحاولت كسب الجماعات الدينية  الاسلامية، كما حاولت الـأثير على عواطف الشيعة العلوية، وافادت من الغلاة في الدعوة السرية، وأثارت النزعات الايرانية، ولم تمتنع عن قبول  اتباع فئات ايرانية يشك في اسلامها، لتزيد في اعداد مؤيديها، فكان لذلك اثاره بعد وصولهم إلى الح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كن بعد انتصار العباسيين وتداعي الحكم الأموي، كيف نفسر استئثار هؤلاء العباسيين بالحكم  والدولة التي تم  بها  هذا الاستئث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بْعِدَ الشيعة من السلطة  ونُكِبَ البرامكة، واستبعدت العناصر الفارسية سياسياً في حين لم يستبعد  العناصر الاجنبية من مؤسسات السلطة، ولاسيما في الجانب الاداري والثقا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الحلف الذي كان قائماً بين العباسيين والعلويين والاتفاق الذي تم بينهما على مبايعة محمد نفس  الزكية بحضور السفاح والمنصور وغيرهما من آل العباس وموافقت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حمد هذا، ابن عبد الله المحض، علوياً من سادات بني هاشم نبلاً وديناً وشجاعة وفصاح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الناس شديدي الميل إليه، وقد قدمهّ أشراف  بني هاشم على أنفسهم، ورشحوه وعاضدو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 ان تقسيم أو تقاسم السلطة بين العباسيين والعلويين  الذي يعكس ميزان القوى الاجتماعي والسياسي، قد حسم  لمصلحة الاوائ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أثر العباسيون بالحكم دون العلويين في تناقض  كلي مع الاتفاق الذي كان من المفترض بهما ان يكون أمر الخلافة شورى بين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دامت الخلافة كانت  في نظر بني هاشم الذين ينتمي إليهما البيت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باسي، والعلو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غتص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ما ان انتصرت الثورة العباسية، حتى تغلب منطق الدولة على منطق الث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صبح العلويون عقبة سياسية يجب التخلص منهم نهائياً، كما يتطلبه ذلك شروط وأشكال انتقال السل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ثورة تعني التغيير النوعي العميق، والطبقي الناجز، والاجتماعي الجذري، في  حين ان السلطة العباسية  كانت تاريخياً، استمراراً صاعداً ومتطوراً كماً وكيفاً ضمن ظروف موضوعية أرقى وارحب واينع، لمؤسسة الخلافة الاسلامية التي لم ينص عليهما صراحة، القرآن ولا السنة وانما  استحدثتها القائمون على الأمر من المسلمين عقب وفاة النبي ومشوا بها وطوروها، كنتاج اجتماعي، مع توالي عهود الخلافة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من أهم سمات المجتمع المدني في العصر العباس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ه  مجتمع  يجسد مفهوم الأمة، وتظهر فيه تعبيرات سياسية عن قومية القوم الأكثر، والقوميات المتعايشة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عصر العباسي أنضج حركة وتبلور القوميتين العربية والفارسية، وقد اكتسبت كل منهما مضموناً جديداً من الاسلام، أي أصبح الاسلام دين الأكثرية الساحقة من العرب ومن الفرس أيض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تبلور الحركات القومية بوصفه من سمات المجتمع المدني، ومن الظواهر المرافقة لنموه، كان يجري في العصر العباسي في اتجاه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بلور الشعور القومي العربي في جانب، وتبلور الحركة القومية الفارسية، التي يئست من الاستيلاء على السلطة المركزية الامبراطورية في الجانب المقا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ت الحركة الشعوبية، ومظهر  التهاجي في الادب والثقافة بين العرب والفرس تعبيراً عن ذلك  التبلور الذي مالبث أن تحول إلى واقع سياسي، هو انفصال الفرس وإعادة بناء دولتهم في أرضهم التاريخية، ولكن بقومية فارسية مسل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كة الشعوبية كما يقول الدكت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د العزيز الد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ركة ثقافية اجتماعية قام بها غير العرب وخاصة الف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اول هؤلاء نقل التراث الايراني إلى المجتمع العربي ساعين إلى طبع المجتمع  بطابعهم الحضاري القد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ملوا على التقليل من شأن العرب والزراية بثقافتهم التي ازدهرت بالاسلام والدعوة إلى نبذها واطرا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ساهم في الحركة أدباء وشعراء، وكان لكتاب الدواوين من الفرس دور يذكر في هذه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ظهرت بوادر الحركة الشعوبية في أواخر العصر الأموي، ولكن دعاتها لم يكونوا يجرؤون على التصريح فتستروا وراء الدعوة إلى المساواة الاسلامية، وتظاهروا بالتسوية، فلما جاء العباسيون ودعوا للمساواة وعملوا لها كشفوا القناع وراحوا يهاجمون العرب ويركزون  على تسوية تاريخهم وأدبهم، ويتهمونهم بالبربرية قبل الاسلام وبالبداوة بعده، ويفضلون الشعوب الأخرى عليهم ويمجدون ثقافتهم  على حساب  الثقافة العربية الاسلام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نقيض من ذلك، نجد الهوية العربية منفتحة على العناصر الثقافية واللغوية التعددية، ومتحولة هي ذاتها إلى هوية تعد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مة مستويات من التعددية في المجتمع المدني في العصر العب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توى الأول، التعدد في عناصر الهوية العربية والاسلامية ذاتها، والتي تجمع الولاء العشائري والسياسي والديني والاجتماعي الطبقي والثقافي واللغوي العربي الاسلامي ويمكن الحديث عن ظهور الاقلي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تعددية تعدديت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ددية خاصة بالهوية العربية الاسلامية، وتعددية مجتمعية هي تعددية الشعب، نسوق على سبيل المثال ماأورده الجابري فيما يتعلق  بالمنازل الثلاث الواضحة والمتميزة  مع انتصار الثورة 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زلة الخليفة، منزلة الأمراء من أهل بيته والوزراء وكبار أهل دولته من العلماء والفقهاء ورؤساء القبائل وكبار التجار، وهؤلاء يشكل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أتي بعد ذلك بقية الناس و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ما الصنف الرابع من الناس و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ن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رؤسائهم منزلتهم منزلة الخاصة وعامة العسكر منزلتهم منزلة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هناك اذن منازل ثلاث هي عبارة  عن مراتب  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ة متدرجة على النحو 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ليفة في القمة، والخاصة في الوس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زلة بين المنزل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العامة في قاعدة الهرم، وتقوم بين هذه المنازل  الثلاث شبكة من العلاقات، الثابتة، في اطار بعض التحولات، مما يجعل منها بنية ه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نية السط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هرم الاجتماعي، ونحن نصنفها بأ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ط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بالمعنى الوضيع للكلمة بل بمعنى أنها المعطي المباشر الذي يخفي وراءه معطى أخر غير مباشر ما ندعو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نية العمي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مجتمع التي اليها ينت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اشعور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ثل هذه الحال، والتي تتحدد العلاقات فيها بالمحددات الثلا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بيل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غن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يد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واضح أنه ليس هناك من سور صيني بين هذين المستويين، اذ أنهما يتبادلان التأثر والتأث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أصبح العنصر الايديولوجي والثقافي الفارسي متضمن في الهوية العربي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ق ان الايديولوجيا السلطانية في الثقافة العربية منقولة في معظمها من الادبيات السلطانية الفار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نجد انفسنا أمام مسألة  على جانب كبير من الأه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سألة نقل ايديولوجيا معنية نبعت في واقع معين إلى مجتمع أخر بهدف التعبير بواسطتها عن معطياته،ومستجد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حدث في العصر العباسي الأول هو ما حدث ويحدث في الوطن العربي المع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عصر العباسي الأول تم نقل الايديولوجيا السلطانية من الفرس  لتعبير عن واقع المجتمع العربي الاسلامي واتجاه تطوره  آنذ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عصر الحاضر ننقل نحن العرب ايديولوجيا الطبقات الاجتماعية في أوروبا الحديثة والمعاص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 الاشتراكية، المارك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نجعلها تعبر عن مطامع  الطبقات عندنا</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التاريخي، ان الفكرة القومية حتى في العصر العباسي لم تكن محددة بالجانب العرقي، بل على العكس  من ذلك، ان هوية العرب القومية هي بالأحرى تعددية وغير عرقية، خصوصاً مع تمازج الثقافات، وتعايش العناصر القومية المختلفة في نطاق المجتمع المدني، الذي اتسمت حيوته انذاك بتعدد الفرق والتيارات الفكرية، وبالتالي السياسية، بصرف النظر عن كل ما الم بحياة هذا المجتمع من تعارضات وتوتر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ذا كانت الدولة العباسية فيها ظلم، فانها  في الوقت عينه دولة، وكانت عامل انصهار من عوامل المجتمع المدني، لأن الاعتراض على الظلم والعسف، لايعني الاعتراض على هذه الدولة، التي اتسعت رقعتها واستمرت في الزمان، وشيدت عمراناً حضارياً عظي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ذلك راجع إلى طبيعتها كمركز سياسي واحد، ومركز حضاري واحد، من حيث استيعابها وتجسيدها للوحدات الحضارية الكبرى، بدءاً بالاسلام باعتباره العقيدة العامة السائدة، مع وجود تعددية مذهبية كبيرة فقهية ع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نة، الشيعة، الخوارج، المعتزلة، ولكل منها مدارس فقهية مختلف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ستئثار العرب باللغة العربية، التي تتضمن بداخلها تعددية على صعيد اللهجات المحلية، وبالاضافة إلى التعددية الأثنية والقومية التي تختلف عن القومية الأكثرية إن على صعيد ال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ر  المسيحيين في الترجمة واليهود في الصيرف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أما على مستوى القوم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رس وعملية انصهارهم في المجتمع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مجتمع المدني لايظهر للوجود الا بالدولة، ومع الدولة، وضد الدولة في آن معاً، والعصر العباسي  مثل أوج أزدهار هذا المجتمع المدني، على الصعيد العربي، ونحن نستخدم مفهوم المجتمع المدني مجاز وبتحفظ، لأن  الدولة  والمجتمع ما لبثا ان تعسك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عصر العباسي  بدأت فكرة الاستبداد بالضمور، ولايجوز أن نرى التاريخ استبداد فقط، وانما صارفيه  حضور للمجتمع المدني، تجسد على النحو التالي</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حضور أصحاب الحرف والمهن</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ظهور الحرف مرتبط ارتباطاً وثيقاً بنمو وتطور  المدن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ع توسع المدن، ازداد نشاط الحرف والمهن، وتميزت بالتقسيم الاجتماعي للعمل في داخلها، وكذلك بالتخصص حيث أصبح لكل حرفة سوق خاص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لأصحاب الحرف والمهن ثقل نسبي في المجتمع المدني، فانه اصبحت لديهم تمثيليات تنظيمية تعبر عن مصالحهم وعن تعاونهم، وأصبحوا يلقبون في المجتمع بـ</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صناف</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صحاب المه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هل الصنا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كتسبت الحرف مع تطورها وانتشارها أصولاً  وأعراف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صبح القاضي  والمحتسب يقومان بفض المشاكل المهنية للحرفيين، وكذلك مراقبة معاملات البيع والشراء، ومنع الغش في الصناعة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طي  الدكتور عبد العزيز الدوري صورة واضحة عن هذه الحرف، التي كانت مفتوحة للناس من الديانات المختلفة، وتعتبر المهنة رابطة أساسية بين اصحابها، فهم يتساندون ويتعاونون وللحرفة شيخ أو رئيس، تعترف به الحكومة أوتختاره أحيانا، وتنظر إليه ممثلاً للحر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شمل  تعاون أصحاب الحرف، ضمان  سوية مقبولة للمهنة، واقرار مستوى اسعارها الصيانة، وحماية أصحابها من التع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يقوم الصنف بدوره في أوقات الازمات لحماية أعضائه، ولدينا أشارات إلى وقوف الاصناف ضد السلطة لحماية أصحابها من التعسف</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ن هذا النشاط الحرفي المديني انتظم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صن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في التنظيمات الاجتماعية التراثية المتماسكة، حيث أن كل تنظيم يعبر عن مصالح المنتظمين في هذه الحرفة أو ت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جد أن داخل هذه التنظيمات تراتبية معينة ومحددة، تبتدي من المبتدئ</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صانع، إلى المعلم، إلى شيخ الحرفة، الى شيخ الس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ادة ينتخب شيخ السوق باجماع التجار والحرفيين، ويفترض ان  تتوافر فيه صفات الاخلاق الحسنة، والتعقل والح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مهمة هذا الشيخ تش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شراف على كل الطوائف الحرف ومشايخها، ويقوم بصلة الوصل ما بين الوالي والقاضي من جهة، والطوائف الحرفية من جهة أخرى، ولايتم أي تغيير فيها الا بعلمه ورأيه، وكان مشايخ الحرف كلهم ينتخبون بحضوره ويزكون بتزكي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عروف تاريخياً أن طوائف الحرف شكلت حركة اجتماعية داخل المجتمع المدني، اتخذت في بعض الاحيان دور المساند للسلطة الحاكمة، وفي احيان أخرى لعبت  دوراً معارضاً باندماجها مع حركة المعارضة السياسية للشعب، أو انتظامها جزئياً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ان الطوائف الحرفية كان لها حضورها السياسي المستقل عن السلطة الحاكمة داخل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طوائف الحرفية كانت الملاذ للعامة، ولكل المواطنين الأقل شأناً في المجتمع، لكي  يعبروا بحرية عن تطلعاتهم الاجتماعية من دون ان يتعرضوا إلىأي أذى، فضلاً عن أنها تفسح لهم في المجال لكي يحتلوا صبوة اجتماعية في النظام الاجتماعي الق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وظائفية الطائفة الحرفية على الصعيد السياسي حسب قول  المستشرقان  غب وبرون  تتمثل  في أنها خلقت المجال السياسي لهؤلاء المواطنين الأقل شأ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ي يمارسوا فيه حق المواطنة، فهو وان لم يكن يستدعي الا نادراً لكي يلعب أي دور  في الحياة السياسية الخارجية، الا أنه من الناحية المقابلة كان في مأمن من ان يتدخل حكامه السياسيون في شؤونه الا بشكل طفيف، اذا كانوا  بوجه عام يحترمون الطوائف  وطرائقها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ما كان ينمي للوظيفة الاجتماعية للطوائف ليس كلها بل معظمها طوائف الحرف، وما لها من ارتباطات مع احدى الطرق الدينية الكبرى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ني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حضور التجار</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رافق مع تطور الحرف، والانتاج الحرفي، واتساع لالاسواق، تطور التجارة الداخلية والخارجية، وتوسع فعاليت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هذه الدولة الامبراطورية المهيمنة بلا منازع على الطرق التجارية   البحرية والبرية، الممتدة من الشرق الاقصى مروراً بالهند، إلى المغرب الاقصى، وشرق أفرقيا، والاندلس وأوروبا الشرقية، وصولاً إلى روسيا وحوض البلطيق، شهدت التجارة ازدهارا قل  نظيره في التاريخ العربي ال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مام ازدهار هذه الحركة التجارية من الاستيراد والتصدير مع العالم الخارجي، أصبح للتجار وكلاء ومراكزا تجارية في مختلف البلدان، الذين يتاجرون معها، كما تأسست مؤسسات مالية وصيرفية لتسهيل  العمليات التجارية، وبالتالي القيام بدور مهم في تسليف التج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لعبت  معاملات  الائتمان دورها الكبير في التجارة  وظهرت مؤسسات صيرفية تقوم بدور البنوك  في العصر الحاضر، ومن  هذه بيوت الجهاذ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مع جهب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خدموا التجارة كما دعموا اقتصاد الدولة في بعض الفت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ذا كان الاسلام يحرم  الربا واخذ الفائدة في النقد على المسلمين، فان أهل الذمة تولوا ذلك، اضافة إلى اللجوء إلى بعض المخارج  والحيل الفقهية لتسيير بعض أنواع التعامل الائتما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 بيع العين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استمرت هذه في بعض البلاد إلى أواخر القرن التاسع عش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التجارة الحرة تتطور مع تقدم المجتمع المدني، والدولة على حد سواء، حتى ابن خلدون يسمى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وق الاعظم للتج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أنها والحال هذه افسحت في المجال لبروز طبقة تجارية في هذا المجتمع المدني، راكمت أموالاً طائلة ولعبت دوراً رئيساً في النشاط التجاري</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لث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حضور العلماء والمثقفون في بلاطات  الحكام</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انتصار الثورة العباسية، تمكن العرب مرة أخرى من اقامة دولة امبراطورية واحدة  مستقرة الحدود في البلدان المفتوحة، واستحق بني العباس الخلافة بعد استبعاد المعارضة السياسية والعسكرية الشيعية العلوية من السلطة، وتصفية  قوا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ما كانت المعارضة الشيعية  تعتبر من أكثر  الحركات تشعباً وتنوعاً في فرقها، في التاريخ العربي الاسلا مي، حيث كانت تضم  مختلف وأشكال المعارضات  للسلطة العباسية، من المعارضة المطالبة  بالثورة العباسية الهادفة إلى الاستقلال عن السلطة المركزية، أو المطالبة بالثورة الاجتماعية الهادفة إلى تحرير الطبقات المستغلة من جور الحكام وطغيان وعسف الولاة والجبا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أنها بالمقابل  افسحت في المج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سلل نزعات شعوبية مكبوتة، واديان متلاشية أو مضطهدة، وتيارات فكرية وفلسف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هذا العصر العباسي نشطت الحركة الشعوبية، على غرار حركة الزندقة  باعتبارها حركة مانوية من أخطر سماتها تظاهرها ب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حركة ثقافية اجتماعية اتخذت من الصراع  الفك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قافي المحور الجوهري في نشاطها  على أساس تمجيد  التفوق في الشعر والأدب لغير العرب والدعوة إلى التسوية بين شعوب الامبراطورية الاسلامية، و التمسك بالتاريخ الفارسي القديم الذي بلغ أوجه عظمته في امبراطورية الأكاس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سياق هذا الصراع الثقافي الذي تمارسه الحركات الشعوبية ضد  الماضي  العربي والطعن فيه كفكر  وثقافة وحضارة، مخفية بذلك مضمونها السياسي القومي الفار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رد الفعل العربي هو الدفاع عن الهوية القومية، لابل الدفاع عن الوجود وأسباب  الوج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ادرك  الخلفاء العباسيون هذه الحقيقة وعملوا على ضوئها وبوحي م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البناء الثقافي الشامل الذي أصبح يطرح نفسه كضرورة 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تكن عملية أعادة بناء  الماضي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اهلي منه وال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صنع الافراد وحدهم، بل كانت أساساً من المهام التي قامت بها ال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شهدت الحركة الفكرية والثقافية في العصر العباسي ازدهارا كبيراً، وشملت مجالات العلوم الفقهية، واللغوية، والعلوم العقلية كالفلسفة والفلك والرياضيات، والعلوم الطبيعية، وأصبحت مجالس  المناظرات الفكرية والثقافية في بلاطات الخلفاء والأمراء، وفي الدور الخاصة والمساجد، تقليدا سائداً في المجتمع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صراع الذي خاضه المثقفون والعلماء في العصر العباسي في سبيل بناء النظام الثقافي والمعرفي العربي بدءاً من عصر التدوين، الذي شكل بحق الاطار المرجعي للعقل العربي، هو الذي قرر موقعهم في هذا المجتمع  المدني من جهة، وحضورهم الدائم داخل بلاطات الخلفاء العباسيين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مسألة الخليفة باعتبار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لطان الله في أرض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ي المنطلق لتنظير الخلافة وتشريع الحكم، من جانب الايديولوجيين، الذين أسسوا وبنوا الايديولوجيا السلطانية في الثقافة العربية، على الرغم من أنها منقولة عن الف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ايديولوجيا السلطانية هي بالدرجة الأولى لمصلح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مر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فائدة فئ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تحتل منزلة بين منزلة الخليفة أو الأمير ومنزلة عام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ثقفون عامة، والايديولوجيون بخاصة، الذين عاصروا مرحلة الدعوة العباسية وقيام دولتها قاموا بالتنظير والبناء للايديولوجيا والاداب السلطانية، وأصبحوا بذلك مقربين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ي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جال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م ينتمون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ب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ة كشريحة اجتماعية جديدة من فئة الكتاب والمثقفين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 ابن المقفع أول من قام بعملية التنظير هذه للايديولوجيا السلطانية، حيث  يقول الجابري معلقاً على هذا الموض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داب  السلطا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ذن، قوامها ثلاثة أنماط من السلوك يؤسسها جميعاً مبد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زال الناس  منازل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رفع 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نفور منها، الانبساط 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ناء المعاملة معها على المجاملة والتودد، الانصياع التام ل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سير على طاعته وتقدير الأمور على هواه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انماط الثلاثة  من الاداب تعكس ليس فقط الطابع الطفيلي الارستقراطي لفئ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تعبر أيضاً عن الوظيفة التي تعطيها هذه الشريحة الاجتماعية لنفسها والتي  بها تبرر ان تطيع مه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اص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ذن الأمير  الذي يجب ان يطاع ومنز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يجب أن تطيع مه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اص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ذن هي  ح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طاعة الأمير، أنها تقوم بالسلاح الذي تمتلكه، سلاح الكلمة 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م</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ايدي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نفس المهمة التي يقوم بها الجند باسلحتهم  الم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ند يقهر الاجس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طوع النفوس بالكل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نظر  المثقفون للدولة  السلطانية العادلة الشرعية، المرهونة بالمشيئة الربانية وحدها، القائمة على فلسف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وحيد والع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عتبارها  الركيزة التي بنيت عليها النظرة التماثلية بين ارادة الله وارادة الخل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كانت فلسف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وحيد والعد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شكلت  المحتوى النظري لاطروحة حركة المعتزلة، باعتبارها حركة تنويرية في العصر الأموي ،و دافعت عن قدرة الانسان على الفعل، وعن حرية اختياره، وعن قدرته  على تحمل  مسؤولية أعماله واثبات الثواب والعقاب له، في تناقض جذري مع ايديولوجيا الجبر ألأموي، قد تحولت إلى مذهب للدولة السلطانية في عهد ابو جعفر المنصور، الذي نزع  المضمون السياسي المتمثل في شجب  اطروحات  حركة التنوير في العصر الأموي، فان اسقاط هاتين الصفتين على الخليفة من أجل أن يبلغ كماله، كما  يبلغ الله كماله بهما، يقضي بان لايكون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خل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ريك في الحكم والا يتصف بالصفات التي يتصف بها مطلق الناس بل يجب أن يك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وق التص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هذا المجا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ا ان تحول المذهب الاعتزالي إلى ايديولوجية السلطة ابتداءا من المأمون، وبالتالي أصبح ايديولوجية الطبقة الحاكمة، التي تتكون من التجار ومالكي الأراضي الكبيرة، ومتخلياً تدريجياً عن طابعه التقدمي، حين كان مذهباً للمعارضة  السياسية العقلانية والتنويرية، وبالتلازم معاً تغلغل بنية النزعة التماثلية بين الله والخليفة 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اشعور السياسي عند المتكلم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ضمرت العناصر  العقلانية، في ظل هيمنة الايديولوجيا السلطانية، وميثولوجيا الامامة في فقه السياسة، وفي الخطاب الادبي، الذي هيمنت فيه ايديويلوجية مدح الأمير على أرضيته تأكيد نزعة المماثلة بين الاله والخل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هذه الحال، اكتسبت ايديولوجية المعتزلة طابعا استبدادياً، أو مناصراً للاستبداد، ورافضاً للتعدد والاختل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ان سلوك المعتزلة أصبح متناقضاً كلياً  مع دورهم  التقدمي والريادي، الذين قاموا به في الحركة التنويرية سابقاً، حين تحول مذهبهم الايديولوجي المدافع في حرية الانسان الفكرية، والتمسك بالجدل بحثاً عن الحقيقة، إلى ايديولوجيا طبقية تبرر وتنظر للنموذج المثالي للحكم، الذي حكم منطق العقل السياسي العربي منذ القديم إلى اليوم من نموذ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تبد العا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أدى بهم إلى سقوطهم العنيف في عهد الخليفة المتوك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4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6</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افسح في المجال لنمو وسيطرة الايديولوجيا المحافظة التقليدية، التي ترافقت مع بداية عهد التراجع والانحطاط للامبراطورية العربية الاسلا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هل نستنتج مما هو ثابت في ميدان الفقه السياسي في التاريخ العربي الاسلامي، الذي يجد نموذ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تبد العا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اء من جانب ميثولوجيا الامامة عند الشيعة، أو الايديولوجيا السلطانية عند السنة، وبين التيارات الفلسفية المختلفة، سواء كانت معتزلة أم أشعرية، وايضاً مما هو ثابت في درس الماركسية المعاصر، ان التيار العقلاني في إيديولوجية السلطة، يكتسب مضموناً سلطوياً، أو استبدادياً دون أن يكسب السلطة عينها مضموناً فكرياً عقلان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لنظرة التاريخية لحضور المثقفين  في بلاطات الأمراء، وفي قلب المجتمع المدني في العصر العباسي، تجعلنا نرى الوظيفة المزدوجة، التي يقوم بها هؤلاء المثقفين داخل المجتمع الذي كانت تشقه تناقضات ايديولوجية حا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ث كانت مصدر قوة الدولة العربية الاسلامية آنذاك تكمن في المجال الايديولوجي بالدرجة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و هنا الدين ال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صراعات اجتماعية وسياسية متعد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من جهة ازدهرت الثقافة العربية في عصر التدوين، وهذه دلالة كبيرة على حيوية المجتمع المدني آنذاك، وقد جند هؤلاء المثقفون أنفسهم في خدمة وبلورة النظام الثقافي المعرفي، واعطوا الاولوية للغة العربية، من خلال جمعها ووضع قواعد لها، باعتبار ان اللغة العربية تعكس خصائص  الأمة العربية التي تتكلمها، وهي القالب الذي يتشكل فيه الفكر على حد قول الجابري، وكما يقول المفكر الالماني هرد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ربات المعرفة البش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قيقية والجمال والفضيلة  قد اصبحت آلهة  قومية بمقدار ما هي اللغة القومية كذل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من رواد المضطلعين بجمع اللغة العربية، ووضع قواعدها النحوية، ووضع علم العروض الخليل بن أحمد الفراهيدي، وسيبو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جهة أخرى، كان هناك التوظيف للفلسفة العربية الاسلامية، ولايديولوجية المعتزلة التنويرية، في الصراع الايديولوجي، الذي كان  محتدماً مع  الايديولوجية  الشعوبية الفارسية، حيث  كان للمنهج العقلي الذي من مبادئه قياس الغائب على الشاهد من جانب المعتزلة أثره الكبير في مقارعة الايديولوجية الفارسية الغنوصية القائمة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رف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الهام الال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لاينقطع  بانقطاع  الرسل 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حي المسترسل الذي لايترك أي مجال لاللعقل ولا للن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لى جانب الانتاج العلمي والثقافي الذي أعطى دفعاً قوياً بالتطور إلى الأمام للمجتمع المدني في عهد المأمون، كان المثقفون منخرطين بشكل مباشر في الصراع الايديولوجي، الذي كان محتدماً مابين المعتز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يديولوجيي الدولة العب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بين ايديولوجيا  الغنوصية الفارسية، حيث  شنت الارستقراطية الفارسية المؤثرة هجوماً إيديولوجياً واسع النطاق مستعملة تراثها الثقافي الديني الزرادش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ان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زدكي، والهدف هو التشكيك في الدين  العربي وهدمه وصولاً إلى الاطاحة بسلطة العرب ودول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صدت الدولة العباسية من جهة وعملت على استقدام كتب العلم والفلسفة من خصوم الفرس التقليد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و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يو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رجمتها ونشر محتوياتها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ل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أم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اء كان حقيقياً أو مصطن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يكن حلماً برئ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يكن من أجل أرسطو ذاته بل من أجل مواجهة زرادشت وماني</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من شك ان المأمون الذي أعاد انتاج ايديولجية المعتزلة، وعمل على تسييسها، كان قد حولها إلى حقيقة ايديولوجية تعكس حدة الصراع الايديولوجي، بين القومية العربية، التي انتجت ردود   فعل قومية عند الأخرين، منذ  العصر الأموي، وبين القومية الفارسية، التي ركبت موجة التشيع ل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ل البي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ثورة العباسية على الدولة الأموية وتتجسد في ثلاث مستوي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مستوى سياسي يدخل في الصراع على السل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مستوى ثقافي وايديولوجي له علاقة  بالشعوبية في الأدب، ولاسيما العرب والفر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 xml:space="preserve">مستوى قو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بلور ايديولوجية الدولة القومية العربية بالتضاد مع ايديولوجية القومية الفارسية الغنوصية، وبالعكس في داخل المجتمع المدن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سيادة الايديولوجية الاشعرية، أي بعد الانقلاب السني على المعتزلة، الذي وجه ضربة قوية للفكر العقلاني المستنير، حيث يتفق الكتاب الاحرار على ان هزيمة المعتزلة افقدت الحرية الفكرية أقوى مع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حيث كتب أحمد أ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رأيي أنه لوسادت تعاليم المعتزلة في هذين الأم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عني سلطان  العقل وحرية الارا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ن المسلمين من عهد المعتزلة إلى اليوم لكان للمسلمين موقف آخر في التاريخ غير موقفهم الحالي وقد اعجزهم التسليم وشلهم الجبر وقعد بهم التواك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ضيفا ان ضعف شأن المعتزلة  أدخل المسلمين  في مرحلة وقعوا  فيها تحت تأثير حرب المحافظين نحوا من ألف سنة حتى جاءت النهضة الحديث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انه والحال هذه، شهد التعدد في المجتمع المدني في العصر العباسي نكوصاً واضحاً، ولم تتوافر له الفرص للاحياء من جديد عندما تشظت الدولة العربية إلى دويلات متنافسة ومتناحرة، وانقسمت على أساس اقوامي، واستمرت الصراعات الايديولوجية، واشتدت المنابذات مع كثرة المذاهب والمل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شكل انتصار الايديولوجية الاشعرية بداية الردة الفكرية في الدول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أبي الحسن علي بن اسماعيل الاشعر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5</w:t>
      </w:r>
      <w:r>
        <w:rPr>
          <w:rFonts w:ascii="Simplified Arabic" w:hAnsi="Simplified Arabic" w:eastAsia="Simplified Arabic" w:cs="Simplified Arabic"/>
          <w:sz w:val="26"/>
          <w:sz w:val="26"/>
          <w:szCs w:val="26"/>
          <w:rtl w:val="true"/>
          <w:lang w:val="ar-SA"/>
        </w:rPr>
        <w:t xml:space="preserve">هـ، </w:t>
      </w:r>
      <w:r>
        <w:rPr>
          <w:rFonts w:eastAsia="Simplified Arabic" w:cs="Simplified Arabic" w:ascii="Simplified Arabic" w:hAnsi="Simplified Arabic"/>
          <w:sz w:val="26"/>
          <w:szCs w:val="26"/>
          <w:lang w:val="ar-SA"/>
        </w:rPr>
        <w:t>87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36</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ذي  أرسى أسس ومبادئ المذهب السني في الخل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ذا كان الشافعي هو الذي  حدد أصول  الفقه أو التشري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بالأح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واعد المنه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فكر الس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تمثلة في الكتاب، والسنة، والاجماع، والقياس،فان ابي الحسن الاشعري، سيلتجأ إلى السلطة المرجعية للشافعي، في نطاق بلورة مشروعه  القاضي بالرد على ايديولوجية المعتزلة في مسائل العقيدة من ناحية، وعلى ايديولوجية الامامة عند الشيعة من ناحية أخرى، ومن أجل التنظير لأهل  السنة في الخلافة، أو على الأصح التنظير لمواقفهم السياسية السابقة، ونظام الحكم، بالارتكاز 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ص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افعي، جاعلاً من الكلام في السياسة تشريعاً للماضي مثلماً جعل الشافعي من الاجتهاد في الشريعة تقنيناً للرأي، مكملاً بذلك صاح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با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قصر فيه صاح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سا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سد موقف الاشاعرة هذا، دعماً للسلطة العباسية في بغداد، التي تعرضت لتحدي من جانب الشيعة الفاطمية، التي نجحت في اقامة الخلافة الفاطمية في القاهرة، وأصبحت بذلك تنافس الدولة العباسية المنهارة، في  بغد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 المعلوم تاريخياً ان مذهب المعتزلة كان قائماً على معارضة الفكر والايديولوجية السلفيين أولاً، وعلى استخدام  المنهج العقلاني، الذي كانت أهم سمة رئيسة له 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قل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ضايا الدين الاسلامي كلها، واعطاء العقل البشري الاولوية الرئيسة في قضية المعرفة، ثان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أعطى المعتزلة الأولوية للعقل على النقل، أ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ل قبل ورود الس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ضلاً عن ان علم الكلام المعتزلي كان يسيطر عليه المنهج العقلاني، وتعرض لجذور أهم الأسس والقضايا التي تقوم  عليها ايديولوجية الخلافة أساساً، ونظراً لتناقضه مع الايديولوجية السلفية في عصره، فقد كان يحظى بجاذبية خاصة وتجاوب  من جانب الوضع الاجتماعي، الذي كان معارضاً ايديولوجية النظام القائم في العصر الأموي، ثم في بداية العصر العباسي قبل مجيء المأمون إلى السلطة العليا للدولة، الذي حول مذهب المعتزلة إلى مذهب رسمي لدولة الخلافة، استمر ثلاثة عهود من الخلفاء العبا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حرص المأمون على ان لاتنكس راية  الفكر  الحر المتمثل بعلم الكلام المعتزلي بعده، لذلك كتب في وصيته إلى المعتصم ق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خذ بسيرة أخيك في القرآ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صد مسأ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لق القرآن المعتز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ه حين ندرس موضوع علم الكلام الاشعري، نجد ان الاشاعرة تسلحوا  بالمنهج العقلاني للمعتزلة في نطاق حربهم ضدهم، ولكن بعد أن أفرغوا من مضمونه، ومن عقلانيته الجوه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ذا كانت العقلانية تنطلق من المنطلقات العقلية في سياق الاستدلال المنطقي، فإن هذه المنطلقات كلها عند الاشاعرة تنحصر في مضامين النصوص الدينية، ولاشيء غير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ان الاشاعرة لم يكونوا يؤمنون بضرورة العقل كمصدر حقيقي للمعرفة، بل ان مبدأهم يرفض أولوية العقل على النقل، ولذلك اختار الاشاع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ائمة لجعلها مقدمات  للنتائج التي يؤمنون بها سلف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قادهم هذا إلى الوقوع في التناقض 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خدام الجدل المنطقي للمعتزلة، والاخذ بمنهجهم في محاولة للتوفيق بين الفكر العقلاني والسنة، هذا من ناحية، ومن ناحية أخرى انكار مبادئ العقل والعودة إلى  التمسك بالقرآن، والسنة، والحديث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فض الاشاعرة ان يكون القرآن مخلوقاً كما أكد المعتزلة، وأصروا على أن يكون أزلياً، إلا أنهم بعد هذا التقديس الظاهري وفي سبيل خدمة مقاصد الحكم وتمشياً مع حاجاته دعوا إلى الأخذ بالسنة في حالة  الخلاف بينها وبين القرآن واعلن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نة قاضية على القران وليس القرآن بقاضي على السن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عتمدوا في ذلك على الآي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اأيها النبي بلغ ما انزلنا اليك من رب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اتاكم الرسول فخذوه ومانهاكم عنه  فانتهوا وتفسير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لرسول وسيلة توصل  الوحي إلى الناس ولا يجوز عقلاً ان ينقل الينا الوحي وبنقصه، وانما أهل الرأي على ان النبي قد فوضت اليه العناية الربانية بيان النصوص القرآنية وتفصيل ما أجمل الكتا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 هذا الحد يصح تحديد فكرة الاشعرية السياسية كما جسمها الغزال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مد الغزالي المكنى بابي حامد والملقب بحجة الاسل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5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5</w:t>
      </w:r>
      <w:r>
        <w:rPr>
          <w:rFonts w:ascii="Simplified Arabic" w:hAnsi="Simplified Arabic" w:eastAsia="Simplified Arabic" w:cs="Simplified Arabic"/>
          <w:sz w:val="26"/>
          <w:sz w:val="26"/>
          <w:szCs w:val="26"/>
          <w:rtl w:val="true"/>
          <w:lang w:val="ar-SA"/>
        </w:rPr>
        <w:t xml:space="preserve">هـ </w:t>
      </w:r>
      <w:r>
        <w:rPr>
          <w:rFonts w:eastAsia="Simplified Arabic" w:cs="Simplified Arabic" w:ascii="Simplified Arabic" w:hAnsi="Simplified Arabic"/>
          <w:sz w:val="26"/>
          <w:szCs w:val="26"/>
          <w:lang w:val="ar-SA"/>
        </w:rPr>
        <w:t>105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11</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ن كت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انتهى لهذا  الأمر من فيه الشروط كلها سوى شروط القضاء ولكنه مع ذلك  يراجع العلماء ويعمل  بقولهم فماذا ترون فيه؟ ايجب  خلعه  ومخالفته أم يجب طاعته؟ قلنا الذي  نراه  ونقطع أنه يجب خلعه ان قدر على ان يستبدل عنه من هو موصوف بجميع الشروط من غير اثارة فرقه وتهيج قتال، وان لم يكن ذلك الا بتحريك قتال وجبت  طاعته وحكم بامامت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نى هذا القول مناصرة الحكومة السيئة أفضل من الثورات الشعبية لتغيير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عم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اصر الغزالي اعرب عن مناصرته جور الملوك وتفضيله له على ما ما تحدثه الثورة من فوضى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انتصار الايديولوجية الاشعرية في عهد الخليفة العباسي، التي شكلت  ردة فكرية لجهة سيطرة علم الكلام الاشعري، المتناقض مع علم الكلام المعتزلي، الذي 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وافقاً مع الفكر الفلسفي من حيث فسحه للعقل مجالات التفكير وتحصيل المعرفة حتى في ماوراء الطبيعة، كان من ال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قاً لقوانين التطور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يتخلى علم الكلام للفلسفة عن مكانه في حركة تطور الفكر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سلامي بناء على كو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علم ال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استوفى حاجة وجوده واستنفذ مهماته التاريخية وحان الوقت لأن يتحول إلى كيفية فلسفية خالص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خطورة ردة الفعل هذه المحافظة في نطاق مواجهة الفكر المعتزلي، تمثلت في احتلال علم الكلام الاشعري مكان علم الكلام المعتزلي، والحركة الفلسفية المنفصلة عن علم الكلام في آن  مع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سؤال الذي يطرح نفسه، مالعلاقة بين سقوط الفكر المعتزلي الذي ظل على  هامش المجتمع وبين اضطهاد الفلسفة طوال قرون عديدة في المجتمع العربي الاسلامي؟ وهل يمكن القول ان عو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تقليد الديني والفقهي والفكري والثقافي للموروث القديم، هو ضرب من الدفاع عن الذات أم سيرورة انحطاط وانغلاق على الذات؟</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ان علم الكلام، والفلسفة، شكلا كل واحد منهما مرحلة معينة في طريق تطور الفكر العربي الا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ذا كان علم الكلام يقوم بالبحث الديني في مسائل العقيدة  المثارة في المجتمع العربي بعد انتصار الاسلام، فان  الفلسفة كانت تبحث في قضايا الوجود والطبيعة والمجتمع، والتفك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ميزت الفلسفة عن علم الكلام كما يقول الدكتور حسين مروه بأمرين أسا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اً، بأنها انطلقت من المفاهيم، لامن من القضايا المثارة في المجتمع بصورة مباش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انياً بأنها لم تتخذ من عقائد الاسلام قاعدة للبحث، وان حاولت تخفي التناقض بين النتائج التي يصل إليها البحث الفلسفي وبين العقائد الايمانية الا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كان علم  الكلام المعتزلي متوافقاً مع الفكر، غير أنه مع انتصار علم الكلام الاشعري، أصبح التناقض بين علم ال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ا بعد المعتز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لسفة بمختلف مكوناتها ومذاهبها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ركة أخوان الصف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تى  فلسفة ابن رشد، تناقضا عدائي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التناقض العدائي بينهما اذن  قائم على اساس ايديولوجي من حيث أسباب نشوئه  ذاتها اذ</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رأي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دأ علم الكلام الاشعري يشكل عودة إلى  السلفية السنية بهدف هدم البنيان العقلاني الذي  شيده الفكر المعتز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ذلك  الوقت صار واضحاً أن الصراع بين علم  الكلام والفلسفة 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راع ايديولوجي بالدرج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ار علم الكلام معبرا عن الايدي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س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صارت الفلس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اضافة إلى التصو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برة عن ايديولوجية مختلف الفئات المعرضة للسلطة الحاكمة المركز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تحول العلاقة بين علم  الكلام والحركة الفلسفية إلى علاقة إقصائية قائمة على نفي الاخر، زمن انتصار الايديولوجية الاشعرية، حيث ان الاشاعرة عملوا على إخراج الخطاب الفلسفي العقلاني من ميدان المعركة الفكرية والمعرفية الايديولوجية، مريدين بذلك إخراج العقلانيين من معادلات الصراع  السياسي، والسياسة ك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اشاعرة الذين قللوا وحطوا من شأن الفلسفة العقلانية، التي عانت اضطهادا كبيرا طوال قرون كاملة في المجتمع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سلامي، انما هم  انطلقوا من حقيقة ان الفلسفة لاتصنع التاريخ، في حين ان المنطق والعقل يؤكدان انه ليس ثمة من تاريخ ممكن بدون الفلسفة والف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سياسة العقلانية والفلسفة، والفكر مقولات  مترابطة مع بعضها البعض تتقدم معاً، وتتراجع مع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سؤال الذي يطرح نفسه ايضاً، ما  العلاقة بين سقوط المعتزلة وانهيار الدولة المركزية العربية وتشظيها؟</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حول المذهب الاعتزالي إلى ايديولوجية رسمية لسلطة الدولة العباسية في عهد  المأمون، الذي جاء إلى سدة الخلافة  بعد  صراع دموي عنيف ضِدَ القوى الاقطاعية التي كانت  تؤيد أخاه الأ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خرج المأمون من هذا الصراع منتصراً  بفضل وقوف القوى الأخرى الممثلة لاقتصاد المدينة، ومجتمعها التجاري الربوي، الحرفي، بالاضافة إلى حركة المثقفين  حملة الافكار الحرة المستنيرة، إلى  جان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ان الدولة العباسية التي تبنت ايديولوجية المعتزلة في مرحلة  نهوضها، وحددت الطابع العقلي لثقافة المعتزلة، هي دولة ذات طابع امبراط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تصرت فيها قوى المدينة التي ساندت المأمون في سبيل اعتلائه عرش السلطة ال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سطت نفوذها على مفاصل المجتمع الرئيسية، وكانت مجسده بذلك مرحلة لنهوض الاقتصادي، والاجتماعي، والثقافي، و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دولة معنية ببناء الهياكل  التحتية، وتنظيم  الحرفة، ودعم النشاط التجاري على الصعيد  الخارجي، حيث أصبح العراق باعتباره مركزاً للخلافة ملتقى الطرق التجار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وضع انعش  بالطبع في المدن، وفي العاصمة بالأخص، تلك الفئات الاجتماعية التي تنمو وتتطور ويبدأ دورها يبرز  للتأثير في  الاحداث السياسية، في  المجتمعات الاقطاعية، على حساب دور كبار الاقطاعيين و اغنياء الريف  كلما توفر المناخ الملائم لازدهار الفاعلية التجارية، بالارتباط مع توفر انتظام وسائل الموصلات والنقل ونشاط السوق الخارجية، وهذا هو المناخ نفسه الذي كان قائماً بالفعل حينذاك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دولة العباسية هذه تقوم بين الحين  والحين بمصادرة أموال التجار، ورفع يد  الحائزين  على الاقطاعات الممنوحة لهم في سبيل توفير مصادر الانفاق المتزايدة للد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ان انتصار إيديولوجية المعتزلة كانت مرتبطة بتبلور مرحلة النهوض للدولة العباسية، وحيوية المجتمع المدني بالتلازم معها، مثلها في ذلك  مثل انتصار الديمقراطية البرجوازية على النظام الاقطاعي القديم في مرحلة الصعود الرأسمالي كنظام اقتصادي اجتماعي سياسي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ثل ان فلسفة الانوار  العقلانية البرجوازية، والفكر البرجوازي برمته استنفذ طابعه التقدمي والديمقراطي في النظام الراسمالي، وعلاقة الا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صوصاً بعد تحول الثورة البرجوازية التي انتجت النظام الراسمالي  العالمي، الى استعمار، وامبريالية معادية للتحرر والتقدم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ل محله فكر رجعي متحجر، وكذلك الأمر، حين أزيلت القوة الاجتماعية التي ساندت المأمون عن مراكزه القوية وحلت محلها قوة اجتماعية أخرى ذات  طابع اقط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سكري ساندت الفكر المحافظ في عهد  المتوكل، حلت الايديولوجية الاشعرية محل ايديولوجية المعتزلة خصوصاً عندما اصبح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الاستبداد الشر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قادرة على منح هامش كافٍ لتطور  المجتمع  المدني، لاسيما مع نمو سيرورة العسكرة في عهد الانحطاط للدولة العربية الاسلامية، حيث  ان هذه المؤسسة العسكرية كانت تحد من مدنية المجتمع المدني، وتعادى الفلسفة العقلانية، فضلا عن ان الدولة والمجتمع المدني مالبثا ان تعسكرا لاحقا في عصر الاقطاع العسكري</w:t>
      </w:r>
      <w:r>
        <w:rPr>
          <w:rFonts w:eastAsia="Simplified Arabic" w:cs="Simplified Arabic" w:ascii="Simplified Arabic" w:hAnsi="Simplified Arabic"/>
          <w:sz w:val="26"/>
          <w:szCs w:val="26"/>
          <w:lang w:val="ar-SA"/>
        </w:rPr>
        <w:t>.</w:t>
      </w:r>
    </w:p>
    <w:p>
      <w:pPr>
        <w:pStyle w:val="Heading3"/>
        <w:spacing w:before="0" w:after="0"/>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رابع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تناقضات بين الدولة العباسية والمجتمع المدني</w:t>
      </w:r>
      <w:r>
        <w:rPr>
          <w:rFonts w:ascii="Monotype Koufi" w:hAnsi="Monotype Koufi" w:eastAsia="Monotype Koufi" w:cs="Monotype Koufi"/>
          <w:sz w:val="32"/>
          <w:sz w:val="32"/>
          <w:szCs w:val="32"/>
          <w:lang w:val="ar-SA"/>
        </w:rPr>
        <w:t xml:space="preserve"> </w:t>
      </w:r>
    </w:p>
    <w:p>
      <w:pPr>
        <w:pStyle w:val="Heading3"/>
        <w:spacing w:before="0" w:after="0"/>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مع بدء الاقطاع العسكر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مجتمع المدني من سماته ظهور التشكيلات الطبقية، فان الصراع الطبقي هو الذي يحدد في نهاية التحليل طابع المجتمع وآفاق  تطور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نتصف  القرن الثالث الهجري، تبلورت التشكيلات الاجتماعية والطبقية الجديدة، وظهرت في الوقت  عينه الفئات والطبقات الجديدة، من الفلاحين، والتجار، والصناع، واقطاع الاقاليم والنواحي   وارستقراطية العرب، حيث أنه مع ازدياد حدة التفاوتات الاقتصادية بين  هذه الفئات، بات من الصعب ان يتم تجميعها ببساطة تحت اسم الدين  والسيطرة عليها، مثلما بات من الصعب تجميع الاقوام والشعوب المتباينة في نواحي تطورها الاقتصادي والاجتماعي، والمختلفة في تراثها الثقافي الديني وتقاليدها وخصائصها المميزة، في اطار دولة مركزية، تعتمد على ايديولوجية محافظة ولا تؤمن بالتعددية، والاختلاف، والتعارض</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من الطبيعي ان تبحث كل طبقة أو فئة اجتماعية عن تمثيلية سياسية وفكرية تعبر  عن مصالحها ومطامحها، مثلما هو الحال بالنسبة للاقوام والشعوب المختلفة، التي ظهرت تمثيليات سياسية لها تعبر عن مصالحها القومية والثقافية، مالبثت ان تحولت على شكل ثورات وحركات انفصالية واستقلالية تطالب بالحكم  الذاتي، أو الاستقلال الكامل عن السلطة المركزية، ويجب أن نميز في حديثنا عن الحركات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الحركات الاستقلالية التي بنت امارات او ولايات في نواح معينة وظلت معترفة بحق العباسيين في الخلافة ولو إسمياً، والحركات السياسية المنظمة الهادفة إلى دك السلطة العباسية وبناء دولة جديدة على أنقاضها، من حيث أن الأخيرة تحتاج إلى معتقد ديني أو ايديولوجي متكامل  كما تتطلب تنظيماً سياسياً دقيقاً له برنامجه الاستراتيجي المتكامل وتكتيكاته المتغيرة حسب  ظروف الزمان والمك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ظل احتداد حركة الاستقطاب الاجتماعي العميق بين الاقطاعيين الاسياد والفلاحين الفقراء احتدم الصراع الطبقي وتحول إلى انتقاضات شعبية، وحركات سياسية عدة اصطبغت بصبغات مذهبية ودينية، أو نزعات فلسفية، حدثت في العراق، ومصر، وفي فارس، نذكر منها أه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ورة البابكية الخرمية، وثورة الزنج، وثورة القرامط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1- </w:t>
      </w:r>
      <w:r>
        <w:rPr>
          <w:rFonts w:ascii="Monotype Koufi" w:hAnsi="Monotype Koufi" w:eastAsia="Monotype Koufi" w:cs="Monotype Koufi"/>
          <w:sz w:val="28"/>
          <w:sz w:val="28"/>
          <w:szCs w:val="28"/>
          <w:rtl w:val="true"/>
          <w:lang w:val="ar-SA"/>
        </w:rPr>
        <w:t>ثورة البابكيين</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ان العوامل الاقتصادية والاجتماعية، والاساس الطبقي الواضح الذي ميز هذه الثورة الفلاحية في القرون الوسطى على الساحتين العربية والاسلامية، الا ان العوامل المذهبية والشعوبية المزدكية والزرادشية والقومية كانت متداخلة 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ستغلت الثورة البابكية ضعف الدولة العباسية، وبداية بوادر سقوطها في أواخر خلافة المعتص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4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حشدت الشعوب والطبقات المعدمة من الفلاحين، والعامة، في مناطق الاقوام الايرانية المقهورة في ارمينيا واذربيجان، ومن خراسان في الشمال إلى الجنوب في العر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قوانين علاقات الانتاج الاقطاعية التي كانت سائدة بأشكالها القديمة الساسانية في تلك المنط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ذربيجان وماجاورها من الاقاليم الفارس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كانت تحصر حق ملكية الاراضي واستثمارها في فئة قليلة العدد من  الدهاقين والخان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ستغل الفلاحين وشغلية الأرض استغلالا تعسفياً دون فرق بين العبيد والاحرا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عروف تاريخياً ان الاقاليم الاسيوية التي كانت خاضعة لسلطة الدولة المركزية العربية، سواء في دمشق أو في بغداد في عهد الدولة العباسية، لم يغير فيها الحكم العربي القليل، بل أننا نجد ان الاقطاع المحلي الساساني المتألف من دهاقنة الفرس كان متحالفاً مع الخلافة العب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وفاً على أملاكه ومصالحه من غضبة الفلاح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ضلاً عن ان السلطة المركزية العربية كان يهمها بشكل رئيس جمع الضرائب  من هؤلاء العجم، وغيرهم من الأمم المغلو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برنامج هذه الثورة البابكية يتمثل  في انتزاع ملكية الأراضي الاقطاعية من الاقطاعيين الساسانيين وتوزيعها على المزارعين  المحتاجين، ذلك ان تحرير هذه الأراضي الواسعة تسهم اسهاماً حقيقياً في تحرير الفلاحين ووضع حد  لاستغلا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نقطة الثانية من البرنامج فتتمثل في تحرير المرأة، ولما كانت الثورة الباباكية متصادمة جذرياً مع النظام الاقتصادي والاجتماعي والسياسي للخلافة العباسية فقد تركت تأثيراً عميقاً على الحركات الفلاحية والطبقية اللاحقة، وبخاصة حركة الزنج، وحركة القرام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ما تأثيرها في حركة الزنج  فهو ينحصر في أم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هما أضعاف الخلافة مما يؤمن الظروف السياسية والعسكرية الأكثر ملاءمة لتمرد الزن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تأثير غير مباشر، وثاني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قديمها لنموذج في تحرير المستضعفين صفة الشر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ما تأثيرها في حركة القرامطة في السواد، فهو أكثر أهمية في نظر الكثير من المؤرخين القدامى والباحثين المحدث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م قد عقدوا الصلة دائماً بين البابكية والقرامطة، إلى حد أن بعضهم قد اعتبرهما اسمين لحركة واحدة متص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ثورة الزنج</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عتبر ثورة الزنج  أعظم ثورة طبقية للعبيد في التاريخ الاسلامي، لم تكن عنصرية بين سود وبيض</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هؤلاء الفلاحون العبيد خاضعين لاشد أنواع  الاستغلال الاقطاعي في منطقة البصرة من جنوب العراق، خصوصاً بعد ان تم توزيع الأراضي والقرى بالاقطاع على كبار الملاكين والقادة العسكريين، والتجار الاثرياء، الذين اصبحوا يوظفون أرباحهم في استملاك المزيد من الأراضي التابعة للفلاحين الصغ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دى هذا الوضع إلى تدهور أوضاع الفلاحين وتعرضهم للظلم والافقار، الأمر  الذي جعلهم يهجرون الأرض، في حين ان الاقطاعات العسكرية أصبح استثمارها يحتاج إلى كثافة الايدي العاملة في 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حين كانت هجرة الفلاحين عن الأرض تتعاظم باستمرار تخلصا من أرهاق الاقطاعيين الجدد لهم بتشديد العمل مع قليل من العائدات للع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ظروف  دفع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صحاب الاقطاع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يبحثوا عن قوى الانتاج من الايدي العاملة الرخيصة، فوجدوا ضالتهم في  زنج  شرقي افريقيا، فجلبوهم باعداد هائلة، وحشدوهم في منطقة البصرة حيث  شبت ثورت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سهمت ثورة الزنج في أحداث خلخلة حقيقية للدولة العباسية، وعطلت فاعلياتها الاقتصادية والمالية والتجارية والزراعية خزينة الدولة اعباء مالية كبيرة لم تكن هذه الخزينة قادرة على تغط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كانت هذه الثورة ذات المضون الاجتماعي الثوري التاريخي، ليس لها برنامج محدد، وهذا عائد إ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دى الثغرة الايديولوجية بين جماهير الثورة وقياد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ي بن محم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 تصدى لقيادة ثورة الزنج هذه لم يكن لديه أي دافع طبقي أو فكري يؤهله لحمل ايديولوجية هذه الفئة الاجتماعية المسحو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لم يكن مؤهلاً لصياغة ايديولوجيتها في شكل  برنامج يحدد  أهداف ثورتها، على حين كانت ه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فئة الزن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تخلف الاجتماعي والذهني، بحيث لاتستطيع صياغة هذا البرنامج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أهمية ثورة الزنج تكمن في انها عبدت الطريق الحقيقية للثورة القرمطية، حيث كان القرامطة متحالفين مع ثورة الزنج بهدف  دك السلطة المركزية في بغداد وكان تحالفهم هذا غير  عرضي أو تكتيكي، نظراً لخوف القرامطة من حركة الزنج التي اوقعت الهزيمة بجيوش الخل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جملة فقد أفاد القرامطة من النتائج  السياسية والعسكرية لحركة الزنج واستغلوا الظروف الناشئة عنها أحسن استغلال، ويمكن الافتراض أنهم  افادوا من دروس التجربة وعملوا على تجاوز بعض الثغرات التي ادت إلى الاجهاز عليها، ان لجهة التنظيم أو وضوح النظرية الثورية، وصياغة البرنامج الثوري وتنظيم التحالفات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ثورة القرامط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وضوعنا هو التأريخ للافكار والسياسة لحركة القرامطة، فهناك العديد من الكتب التي خصصت لها مكاناً يتناسب مع حجمها وأهميتها، انما يظل موضوعنا هو دراسة المجتمع المدني في العصر العباسي والحركة القرمطية مثلها في ذلك مثل باقي الحركات الاجتماعية الأخرى التي  ذكرناها، لم يكن لذلك الحضور الحقيقي في عملية تبلور وتكوين المجتمع المدني، خصوصاً وان الحركة القرمطية من حيث نشوئها وتكوينها الاجتماعي، وبناء دولتها السياسية المستقلة  تركزت بشكل في البحرين على الرغم من امتداداتها المختلفة هنا وهناك، إلا أنها ظلت مقموعة وهامشية ومعزول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يس من شك أن  الحركة القرمطية  قد أنشأها أبو سعيد الجنابي في صفوف قوم ضعفاء في القطيف ثم انضمت إليها  القبائل ذات الموقع الهامشي التي كانت تطمح إلى الغزو والهجرة باتجاه المدن، وكانت استجابة هذه القبائل البدوية لهذه الدعوة طمعاً في الغنيمة بواسطة الغزو أكثر منه طمعاً في اعلاء مذهب ديني</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حين استتب الأمر لأبي سعيد في البحرين وجمع من حوله الكثير من أموال الغنائم في الاحساء، التفت إلى اصلاح  أراضي المزارع، واصول النخل، واصلاح هذه الامور وتفقد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صب الامناء على ذلك واقام  العرفاء واحتاط على ذلك كله وجمع النخيل، وأعد السلاح ونسج الدروع والمغافر واتخذ الأبل والمزاد والقرب وعلم الصبيان الفروسية وطرد الاعراب من قري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راح يستعد لمواجهة الجيوش العباسية التي كانت قد شنت هجومها  الأول ضده  بقيادة العباس  الغنو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فعل  هذه الاصلاحات التي اسهمت في تطور البنية الاجتماعية للحركة القرمطية في البحرين وتحول قيادتها إلى طبقة ارستقراطية جديدة تمتلك العبيد والخزائن والأراضي والمطاحن، فان البلاد توحدت في ظل هذه القيادة القوية، وأصبح ابو سعيد  يؤكد  على موقف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لأول موقف التحدي الحازم للدولة العباسية اذا ما حاولت التعرض للكيان الجديد، والثاني هو اعلان الاكتفاء بالدفاع عن البحرين وصيانة استقلالها وعدم الخروج عنها، مقابل ان يكف العباسيون عن طلب السيطرة عليه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العلاقة الواضحة بين الحركتين القرمطية والاسماعيلية، خصوصاً لجهة استعارة الحركة القرمطية الكثير من التنظيم الاسماعيلي، وجمعية أخوان الصفاء السرية، التي يذكرها المؤرخون، الا ان الحركة القرمطية كانت لها ايديولوجيتها وبرنامجها، وخطتها التنظيمية في نجاح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كان طابع الحركة امميا في السواد، فان طابعها كان عربياً في البح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بحرين تغب القبائل العربية مع وجود زراعة يسودها الاستغلال الاقط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اتخذوا تدابير اشتراكية معتدلة اذ الغوا الاقطاع وأعادوا النظر في توزيع الأراضي كما يظهر، والفوارق الأرض، وقدموا السلف للفلاحين لتشجيعهم على استغلال الأرض في توزيع  الأراضي كما يظهر، والفوارق الأرض، وقدموا  السلف للفلاحين لتشجيعهم  على استغلال الأرض، وسيطروا على التجارة الخارجية وساروا على خطة الاكتفاء الذاتي وعززوا ذلك بضرب نقود  من الرصاص ليمنعوا انتقال الثروة للخا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سلطة فكانت بيد مجلس الرؤساء، وله طابع شورى في الح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على صعيد فلسفة الثورة القرمطية فيما يتعلق بالجمهورية التي اسستها في البحرين، التي تعتبر أول جمهورية عربية في العصر الوسيط، فكانت  تقوم على فك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أليه العقل 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قلن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ه، باعتبار 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ل الأ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له، أو الحكمة ال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نظام السياسي الجمهوري متكوناً من 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رأسها ستة أعضاء من اسرة سليمان أبي طاه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عوانه المقربين أو غيرهم ممن يثقون بهم من من ذوى الدرجات العالية في منظمة الحركة، ومجل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قد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صدر مقراراته في شؤون الجمهورية بالاج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بدو أن هذا الشكل من النظام السياسي متبعاً في جمهورية البحرين حتى الزمن  الذي زار فيه ناصر خسرو هذه الجمهورية سن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52</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تخذت هذه الجمهورية عدة تشريعات مهمتها سن نظام ضرائبي على المراكب التي تمر في الخليج، وعلى أهل مقاطعة عمان، وضريبة على الحجاج الذين يقصدون مكة والمدينة، وضريبة على صيادي اللؤلؤ في مياه البحرين والخليج، فضلاً عن ان التجارة الخارجية والداخلية، كانت  بأيدي الحكومة، وتحول أرباحها للانفاق على المصالح العامة، وتحسين أعمال المزارعين والشغيلة، أن هذه الواقعات تكشف أن شكلاً 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طاع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جمهورية البحرين كان هو الطابع الغالب للمؤسسات الاقتصادي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هو الوجه الثورى الاساسي لهذه التجربة الفريدة في تلك العص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خامس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تصدع الدولة العباس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سيطرة الاقطاع العسكر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نتقال الصراع الطبقي الثوري متمثلاً بهذه الثورات الثلاثة النابعة من الاطراف إلى قلب الدولة العباسية قد كان له اسقاطاته السلبية المدمرة على الاجهزة العسكرية والانظمة المالية للنظام الاقتصادي الاجتماعي السياسي الق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ترافق هذا الاهتزاز والتصدع للنظام، زيادة تغلغل الاتراك في مختلف  مرافق الدولة مع ضعف سلطان الخلافة وتقويض دعائم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بدأت الفرقة المرتزقة من الاتراك هي المتحكمة في تصعيد الخلفاء وفي اسقاطهم، تمشياً مع مصالح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متوكل أول خليفة ارتقى سدة الخلافة بحراب القادة الاتراك في وجه معارضة رجال الدولة وبينهم القاضي الاكبر والوزير كما كان أول خليفة اغتاله أولئك القوا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الغزو   البويهي منعرجاً تاريخياً حاسماً، في تاريخ  الدولة العربية الاسلامية، لجهة بداية السيطرة الاجنبية في البلاد العربية، وبداية تحول النظام الاقتصادي والاجتماعي من الاعتماد على التجارة والنقد إلى الاعتماد على الزراعة والاقطاع العسكري، حيث ان نمو هذا الاقطاع الذي داهم الدولة  العربية قد ترافق مع تنامي استقلال الدول في العصر العب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الادارسة في الم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غالبة في تونس والجزائر والزيادنة في اليمن، والطاهريون في خراسان ولاحقاً القرامطة في البحرين والاحساء، والفاطميون في القاه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تطور الاقطاع العسكري بالتلازم مع استقلال الولايات  أو الدول قد حرم  الخلافة من الخراج الذي كانت تجنيه، كما أسهم في ركود التجارة والصناعة في ظل  الانغلاق  الاقلي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ود ان  نبين هنا ان هذا الاقطاع يختلف عن  النوعيين المعروفين من قبل، وهما اقطاع  التمليك يفترض فيه ان يكون  من أرض الموات لاحيائها أو من أرض الصوافي، ويعطي حمامية حق الملكية ويدفع عنه ال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قطاع الاستغلال فهو مؤقت وهو شبه بالمزارعة، ويدفع صاحبه عادة الخراج، أما اقطاع البوهين فهو في الاساس اقطاع لوارد الأرض، في أرض لها  زراعها  وملاكوها إلى الجند والقا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هذا الوضع أدى إلى تغيير كبير في الوضع الاجتماعي الاقتصادي لأراضي الخلافة الشرقية، فتدهور الاقتصاد  النقدي، وعجز  الحكومة، عن  النهوض بواجاباتها العامة، وجذورها القبلية الاقطاعية، دفعتها إلى ان تعهد الجند والقادة أخذ الوارد مباش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ضعف اللسطة المركزية، تجاه الجند اضطر الاهلين إلى طلب  حماية المتنفذين فقوى  مركز المقطعين، ولم يقتصروا على الجباية بل  صاروا إلى تولي الأرض نفسها، وحد ذلك  إلى زيارة قدرة الاقطاعيين وإلى تقلص الملكيات الصغيرة وتلاشي ملكية الفلاحين</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اقطاع العسكري زمن البوهيين الذي تدهورت فيه التجارة والحركة الصيرفية، و وتقلص فيه التعامل بالنقد، وأصبحت فيه السيادة في الدولة العربية الاسلامية للإقطاع العسكري انتقلت فيه هذه الدولة العربية إلى سيادة الاقطاع  العسكري السلجوقي، الذي اتجه نحو الوراثة، حيث كان يمارس المفلحون صلاحيات واسعة، موسعين بذلك ملكياتهم في الأراضي وجاعلين الزراع والفلاحين  يعملون  بالسخرة عندهم، مقابل الخدمة العسكرية واعداد الجند</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هذا التوسع للاقطاع العسكري الذي أصبح يقطع الأراضي والقرى الواسعة لمصلحة الامراء والجند مقابل الخدمة العسكرية، وازدياد فرض الضرائب على البيوت والعقارات، والتركات، وتدهور نظام الري، وضعف السلطة المركزية في السيطرة على الطرق التجارية، والحاق الاضرار بالحياة العامة، سيطرت مقولات وأطروحات الايديولوجيا السلطانية  الاستبدادية  الموروثة من حضارات الشرق القديم الفرعونية والبابلية والفارسية، وتعسكرت بذلك  الدولة والمجتمع المدني على حد سواء، حيث شهد هذا الأخير ضموراً حقيقياً حتى بداية الغزو الأوروبي لتقاسم أرث السلطنة العثمانية، وبداية حركة النهضة الحديثة في المجتمع العرب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أحمد علبي  العهد السرى للدعوة العباس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و من الامويين إلى العباسي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فارابي، 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دكتور 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مركز دراسات الوحد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شباط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30</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أحمد عل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ستشهد بمقطع من البلاذرى فتوح البلد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5)-</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عزيز الدوري مقدمة في التاريخ الاقتصادي العربي 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آب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أحمد عل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ستشهد بهذا المقطع من ابن الطقطقي الفخري في الآداب السلطانية والدول الاسلام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6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8)-</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عزيز الدو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9)-</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عزيز الدو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 xml:space="preserve">عبد الودود محمد يوسف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طوائف الحرب والصناعات  أو طوائف الاصناف في  حماه في القرن السادس عشر</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مجلة الحوليات الاثرية السنة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ت</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غب وبوون، المجتمع الاسلامي والغرب، ج</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 xml:space="preserve">عبد العزيز الدو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بيع العينة ان يبيع المقرض للمقترض اية سلعة بسيطة بمبلغ  مرتفع مؤجل، ثم يعود ويشتريها منه بثمن معجل أدنى</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مستشهد ب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 مكسيم رود نس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اسلام والرأسمال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3</w:t>
      </w:r>
      <w:r>
        <w:rPr>
          <w:rFonts w:ascii="Simplified Arabic Backslanted" w:hAnsi="Simplified Arabic Backslanted" w:eastAsia="Simplified Arabic Backslanted" w:cs="Simplified Arabic Backslanted"/>
          <w:sz w:val="22"/>
          <w:sz w:val="22"/>
          <w:szCs w:val="22"/>
          <w:rtl w:val="true"/>
          <w:lang w:val="ar-SA"/>
        </w:rPr>
        <w:t xml:space="preserve">، ص </w:t>
      </w:r>
      <w:r>
        <w:rPr>
          <w:rFonts w:eastAsia="Simplified Arabic Backslanted" w:cs="Simplified Arabic Backslanted" w:ascii="Simplified Arabic Backslanted" w:hAnsi="Simplified Arabic Backslanted"/>
          <w:sz w:val="22"/>
          <w:szCs w:val="22"/>
          <w:lang w:val="ar-SA"/>
        </w:rPr>
        <w:t>87</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 xml:space="preserve">د 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كوين العقل العربي</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ل السياسي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9)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حن والترا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قراءات معاصرة في تراثنا الفلسف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 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يسان  </w:t>
      </w:r>
      <w:r>
        <w:rPr>
          <w:rFonts w:eastAsia="Simplified Arabic Backslanted" w:cs="Simplified Arabic Backslanted" w:ascii="Simplified Arabic Backslanted" w:hAnsi="Simplified Arabic Backslanted"/>
          <w:sz w:val="22"/>
          <w:szCs w:val="22"/>
          <w:lang w:val="ar-SA"/>
        </w:rPr>
        <w:t>1680</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تاريخ الفلسفة العربية الاسلامية</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 xml:space="preserve">أحمد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ضحى الاسلام</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كوين العقل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ميل توم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حركات الاجتماعية في الاسلا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الاعتماد على ملحق كتاب جوستاف  جروينباوم</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حضارة الاسلا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بالاعتماد على الكتاب ذات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أعم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و مفكر من معاصري الغزالي</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الاعتماد على المصدر ذات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w:t>
      </w:r>
      <w:r>
        <w:rPr>
          <w:rFonts w:ascii="Simplified Arabic Backslanted" w:hAnsi="Simplified Arabic Backslanted" w:eastAsia="Simplified Arabic Backslanted" w:cs="Simplified Arabic Backslanted"/>
          <w:sz w:val="22"/>
          <w:sz w:val="22"/>
          <w:szCs w:val="22"/>
          <w:rtl w:val="true"/>
          <w:lang w:val="ar-SA"/>
        </w:rPr>
        <w:t xml:space="preserve">حسين مرو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زعات المادية في الفلسفة العربية الاسلام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الطبعة الخامسة </w:t>
      </w:r>
      <w:r>
        <w:rPr>
          <w:rFonts w:eastAsia="Simplified Arabic Backslanted" w:cs="Simplified Arabic Backslanted" w:ascii="Simplified Arabic Backslanted" w:hAnsi="Simplified Arabic Backslanted"/>
          <w:sz w:val="22"/>
          <w:szCs w:val="22"/>
          <w:lang w:val="ar-SA"/>
        </w:rPr>
        <w:t>1985</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حسين بز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رمطية بين الدين والثو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حقيق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 xml:space="preserve">حسين مرو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هق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ضم الدال وفتحه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كلمة فارسية تعني رئيس الاقليم ثم استعملت للدلالة على الأمير الاقطاعي</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راجع نظام الأراضي وأوضاع الفلاحين في عهد ماقبل الفتح العربي كما يصفه</w:t>
      </w:r>
      <w:r>
        <w:rPr>
          <w:rFonts w:ascii="Simplified Arabic Backslanted" w:hAnsi="Simplified Arabic Backslanted" w:eastAsia="Simplified Arabic Backslanted" w:cs="Simplified Arabic Backslanted"/>
          <w:sz w:val="22"/>
          <w:sz w:val="22"/>
          <w:szCs w:val="22"/>
          <w:lang w:val="ar-SA"/>
        </w:rPr>
        <w:t xml:space="preserve"> </w:t>
      </w:r>
      <w:r>
        <w:rPr/>
        <w:t>ACHRISTENSEN</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إيران في حكم الساساني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رجم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يحيى الخشا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كر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قاهرة</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حسن بز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حسين مرو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ثا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أخوذ من كتاب أحمد عل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ورة الزنج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38)- -</w:t>
      </w:r>
      <w:r>
        <w:rPr>
          <w:rFonts w:ascii="Simplified Arabic Backslanted" w:hAnsi="Simplified Arabic Backslanted" w:eastAsia="Simplified Arabic Backslanted" w:cs="Simplified Arabic Backslanted"/>
          <w:sz w:val="22"/>
          <w:sz w:val="22"/>
          <w:szCs w:val="22"/>
          <w:rtl w:val="true"/>
          <w:lang w:val="ar-SA"/>
        </w:rPr>
        <w:t>حسن بز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0)-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41)-</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عزيز الدو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حسين مرو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ثا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ز نقلاً عن ناصر  خسر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فر نا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2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4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Wingdings;Symbol" w:hAnsi="Wingdings;Symbol" w:eastAsia="Wingdings;Symbol" w:cs="Wingdings;Symbol"/>
        </w:rPr>
      </w:pPr>
      <w:r>
        <w:rPr>
          <w:rFonts w:eastAsia="Wingdings;Symbol" w:cs="Wingdings;Symbol" w:ascii="Wingdings;Symbol" w:hAnsi="Wingdings;Symbol"/>
        </w:rPr>
        <w:t>rr</w:t>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خامس</w:t>
      </w:r>
      <w:r>
        <w:rPr>
          <w:rFonts w:ascii="Monotype Koufi" w:hAnsi="Monotype Koufi" w:eastAsia="Monotype Koufi" w:cs="Monotype Koufi"/>
          <w:sz w:val="44"/>
          <w:sz w:val="44"/>
          <w:szCs w:val="44"/>
          <w:lang w:val="ar-SA"/>
        </w:rPr>
        <w:t xml:space="preserve"> </w:t>
      </w:r>
    </w:p>
    <w:p>
      <w:pPr>
        <w:pStyle w:val="Heading1"/>
        <w:rPr>
          <w:rFonts w:ascii="Monotype Koufi" w:hAnsi="Monotype Koufi" w:eastAsia="Monotype Koufi" w:cs="Monotype Koufi"/>
          <w:sz w:val="44"/>
          <w:szCs w:val="44"/>
          <w:lang w:val="ar-SA"/>
        </w:rPr>
      </w:pPr>
      <w:r>
        <w:rPr>
          <w:rFonts w:eastAsia="Monotype Koufi" w:cs="Monotype Koufi" w:ascii="Monotype Koufi" w:hAnsi="Monotype Koufi"/>
          <w:sz w:val="44"/>
          <w:szCs w:val="44"/>
          <w:lang w:val="ar-SA"/>
        </w:rPr>
        <w:t xml:space="preserve"> </w:t>
      </w:r>
      <w:r>
        <w:rPr>
          <w:rFonts w:ascii="Monotype Koufi" w:hAnsi="Monotype Koufi" w:eastAsia="Monotype Koufi" w:cs="Monotype Koufi"/>
          <w:sz w:val="44"/>
          <w:sz w:val="44"/>
          <w:szCs w:val="44"/>
          <w:rtl w:val="true"/>
          <w:lang w:val="ar-SA"/>
        </w:rPr>
        <w:t>مظاهر الأزمة في بنية المجتمع المدني وعلاقته بالدولة على الصعيد العربي</w:t>
      </w:r>
    </w:p>
    <w:p>
      <w:pPr>
        <w:pStyle w:val="Heading1"/>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 xml:space="preserve">- </w:t>
      </w:r>
      <w:r>
        <w:rPr>
          <w:rFonts w:ascii="Monotype Koufi" w:hAnsi="Monotype Koufi" w:eastAsia="Monotype Koufi" w:cs="Monotype Koufi"/>
          <w:sz w:val="38"/>
          <w:sz w:val="38"/>
          <w:szCs w:val="38"/>
          <w:rtl w:val="true"/>
          <w:lang w:val="ar-SA"/>
        </w:rPr>
        <w:t>من عصر النهضة إلى بداية الاستقلال السياسي</w:t>
      </w:r>
      <w:r>
        <w:rPr>
          <w:rFonts w:eastAsia="Monotype Koufi" w:cs="Monotype Koufi" w:ascii="Monotype Koufi" w:hAnsi="Monotype Koufi"/>
          <w:sz w:val="38"/>
          <w:szCs w:val="38"/>
          <w:lang w:val="ar-SA"/>
        </w:rPr>
        <w:t>-</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headerReference w:type="even" r:id="rId29"/>
          <w:headerReference w:type="default" r:id="rId30"/>
          <w:footerReference w:type="even" r:id="rId31"/>
          <w:footerReference w:type="default" r:id="rId32"/>
          <w:type w:val="nextPage"/>
          <w:pgSz w:w="11906" w:h="16838"/>
          <w:pgMar w:left="2693" w:right="2693" w:gutter="0" w:header="0" w:top="2892" w:footer="2761" w:bottom="2892"/>
          <w:pgNumType w:start="337" w:fmt="decimal"/>
          <w:formProt w:val="false"/>
          <w:textDirection w:val="lrTb"/>
        </w:sectPr>
      </w:pP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type w:val="continuous"/>
          <w:pgSz w:w="11906" w:h="16838"/>
          <w:pgMar w:left="2693" w:right="2693" w:gutter="0" w:header="0" w:top="2892" w:footer="2761" w:bottom="2892"/>
          <w:formProt w:val="false"/>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هذه الوضعية بسقوط المعتزلة، بدأت سيرورة انهيار الامبراطوريات العربية الاسلامية والانحطاط، التي طالت مختلف نواحي الحياة، واستمرت نحو ألف عام أو ينوف، فانفجر بذلك  المجتمع المدني من داخله، وتحول إلى بنى اجتماعية منغلقة على ذاتها، ومتحاجزة مع سوا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بداية تفكك الامبراطورية العثمانية متعددة القوميات، وظهور المسألة الشرقية على مسرح الصراع والمواجهات المتعددة الاقطاب بين الدول الأوروبية العظمى من جهة، والأمة التركية والأمم التي كانت تحت حكمها من جهة أخرى، أيقظت مدافع نابليون المجتمع العربي الاسلامي على قوة غازية، وحضارية جديدة مجتمع  حديث</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ا شك أن حملة نابليون على مص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9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0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عتبارها أكثر الأقطار العربية تقدماً، حيث كانت مهيأة أكثر من سواها لخوض الصراع ضد الاقطاعية، كانت تدخل في نطاق المنافسات والصراع الدولي المحتدم، على مراكز القوة في الشرق فيما بين الدول الأوروبية الحديثة، وبخاصة منها البريطانية والفرنسية، الساعية، دوماً وراء التوازن وإعادة التوازن، ومن أجل السيادة العالم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انت الامبراطورية العثمانية في هذا الصراع من أجل السيادة العالمية الورقة الرابحة الرئيسية التي يعزم نابليون على انتزاعها من أيدي الانكل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بعد النظر الذي  كان يتصف به قرر نابليون فتح  مصر  بالدرجة الأولى، إذ كانت إحدى ممتلكات السلطان الأكثر تطوراً  وغن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واجه المجتمع العربي المتخلف الصدمة الكولونيالية التي قادها نابليون وهو في حالة تخثر، وهو الأمر الذي جعل نابليون يقدم خطاباً ديماغوجياً ومخادعاً، متذرعاً باحتلال مصر من أنه للاقتصاص  من  المماليك، ومقدماً نفسه على أنه صديق للسلطان التر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ستهل  نابليون  ندائه بالآيات القرآنية التقليدية بسم الله الرحمن الرح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الله إلا الله لا ولد له ولا شريك له في ملكه، ثم  يستطرد قائلاً، من طرف  الفرنساوية المبني على الحرية والتسو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سر عسكر الكبير أمير الجيوش الفرنساوية بونابرته يعرف أهالي  مصر جميعهم أن من زمن مديد، الصناجق الذين يتسلطون في البلاد المصرية يتعاملون بالذل والاحتقار في حق الملة الفرنساوية، ويظلمون تجارها بأنواع الايذاء والتصدي فحضر الآن ساعة عقوب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حسرتاه، من مدة عصور طويلة هذه الزمرة المماليك المجلوبين من بلاد الابازة والجراكسة يفسدون في الأقليم الحسن الأحسن الذي لايوجد في كرة الأرض كلها، فأما رب العالمين القادر على كل شيء، فإنه قد حكم على انقضاء دول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اأيها المصريون  قد قيل لكم أنني مانزلت بهذا الطرف إلابقصد ازالة دينكم، فذلك كذب صريح، فلا تصدقوه، وقولوا للمفترين أنني ما قدمت إليكم إلا لأخلص حقكم من يد الظالمين، وإنني أكثر من المماليك أعبد الله سبحانه وتعالى، واحترم نبيه  والقرآن العظيم، وقولوا أيضاً لهم أن جميع  الناس متساوون عند الله وان الشيء الذي يفرقهم عن بعضهم هو العقل والفضائل والعلوم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ين المماليك والعقل والفضائل تضا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اذا يميزهم من غيرهم حتي يستوجبوا أن يتملكوا مصر وحدهم ويختصوا بكل  شيء أحسن فيها من الجداري الحسان، والخيل العتاق، والمساكن المفر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  كانت الأرض  المصرية التزاماً للمماليك فليرونا الحجة التي كتبها الله له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رب العالمين رؤوف وعادل وحل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بعونه تعالى من الآن فصاعداً لاييأس أحد من أهالي مصر  عن الدخول في المناصب السامية، وعن اكتساب المراتب الع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علماء والفضلاء والعقلاء بينهم سيدبرون الأمور، وبذلك يصلح حال الأمة كلها، وسابقاً كان في الأراضي المصرية العظيمة، والخلجان الواسعة والمتجر المتكاثر، وماأزال ذلك كله إلا الظلم والطمع من المماليك</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يها المشايخ والقضاة، والأئمة والجربجية، واعيان البلد، قولوا لامتكم ان الفرنساوية هم أيضاً مسلمون مخلصون واثبات ذلك أنهم قد نزلوا في رومية الكبرى وخربوا فيها كرسي البابا  الذي كان دائماً يحث النصاري على محاربة الاسلام، ثم قصدوا جزيرة مالطة وطردوا منها الكوالليرية الذين كانوا يزعمون ان الله تعالى يطلب منهم مقاتلة المسل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الفرنساوية في كل الأوقات صاروا محبين مخلصين لحضرة السلطان العثماني واعداء اعدائه، ادام الله ملك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أن المماليك امتنعوا عن اطاعة السلطان غير ممتثلين لأم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ا اطاعوا أصلاً إلا لطمع أنفس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وبى ثم طوبى لأهل مصر الذين يتفقون معنا بلا تأخير فيصلح حالهم، وتعلى مراتب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وبى أيضاً للذين يقعدون في مساكنهم غير مائلين  لأحد من الفريقين المتحاربين فاذا عرفونا بالأكثر تسارعوا إلينا بكل  قل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ويل ثم الويل للذين يعتمدون على المماليك في محاربتنا، فلا يجدون بكل ذلك طريقاًإلى الخلاص ولا يبقى منهم اث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ظهر غزو نابليون لمصر واحتلالها الهوة التاريخية السحيقة وسعة الشقة، التي تفصل المجتمعات الأوروبية الحديثة عن المجتمع العربي الاسلامي، الذي يهيمن فيه النظام البطركي التقليدي القديم، والتب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ات الأوروبية تتسم بالحداثة الصناعية الغربية القائمة على فكرة التقدم، والمبنية على عقلنة التاريخ، وعقلنة الفكر الفلسفي، والفكر السياسي، والمعقولية في مجال العلم والدين، وإعادة صياغة العقل من خلال ارتباطه الصميمي بالثورات التكنولوجية المتلاحقة  وبمجالات التفكير الع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ن هذه الحداثة الغربية مرتبطة أيضاً  بالتطور الكبير، الذي عرفته الثورة الصناعية مع انتقال أوروبا على الصعيد الاقتصادي من نمط إنتاج اقطاعي إلى نمط انتاج رأسمالي، اصبح فيه  الانتاج الصناعي للسلع يتطلب فتح اسواق  جديدة، خصوصاً بعد انتقال الرأسمالية من مرحلة تراكم راس المال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كنتي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تصلة بالتجارة البعيدة والنهب للمستعمرات القديمة إلى مرحلة الراسمالية التنافسية ما قبل الاحتكار، التي تتطلب التجارة، مع الابقاء على النه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نجد  المجتمع العربي الاسلامي يعاني من التصدع في بُنْيَانِهِ، ومن أزمة بنيوية شاملة، بسبب  الانفلاقات الصُلْبِيَة، والانقسامات المجتمعية التقليدية، العمودية، والفئوية، والمحلية، والاقليمية، الحادة، التي كانت تفتت وتذرر الأمة، ومن وضع مجتمعي ايديولوجي وسياسي  ما قبل القومية، سمته الرئيسية التأخر التاريخي، وسيطرة البني التقليدية، حيث  أن هذا النظا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 التقليدي يجسد الانحطاط التاريخي بامتياز، فضلاً عن أنه لايمتلك المقومات اللازمة لكي يكون قادراً على الاداء، كنظام 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 في المجال السياسي الموحد، والاقتصاد المتكامل، والجهاز العسكري الفعال، انه  نظام اجتماعي تتحكم فيه آلية تنتج وتعيد انتاج البني التقليدية الهجينة، والبني غير العقلانية في مختلف مجالات 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حالة التخثر هذه للمجتمع العربي واجه الصدمة الكولونيالية القائمة على الحضارة الصناعية الغربية، وعلى الحداثة المرتبطة جدلياً  بالعقلانية الغربية، اللتين اصبحتا العماد الأساس للمركزية الأوروبية، التي تصبو إلى الهيمنة على الحضارات الأخرى، وحشد واقحام الشعوب المتمايزة في انماط عيشها، وثقافتها،وحضارتها المختلفة في بوتقة الاستعمار الغربي، باسم ايديولوجية حداثة المركزية الأوروبية هذه، ومستتبعاتها من فكرة التقدم  والتنمية، باعتبارها السمة الجوهرية للعقلانية الغر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تبدو كأنها كونية عالمية، أو 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ما أنها تقنية، صالحة لكل زمان وم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قاعدة الهيمنة هذه في اتجاه سيطرة الحضارة الصناعية الرأسمالية على الصعيد  الكوني، احتدم الصراع التنافسي بين الدول الأوروبية الكبرى، وتحديداً بين فرنسا وبريطانيا، لتقطيع أوصال الامبراطورية العثمانية عبر الفتوحات الاستعمارية للوطن العربي، وما استتبعها  من مقتضيات  التوازن الأوروبي، وما استدعاها من تقلبات في التحالفات، حيث ان الصراع مقاصده تتمثل في المزاحمات الاقتصادية لتوسيع الممتلكات الكولونيالية بين الدول الأوروبية باسم الايديولوجيات الحديثة الكبرى المؤسسة على الليبريالية، والقومية، وعلى تسارع الإنجازات المادية والتقدم التقن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أو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كان فساد النظام الاقطاعي المستبد داخل السلطنة العثمانية، وانحطاطه، قد قاد إلى تدهور الزراعة، وإلى سيادة الفوضى الشاملة خلال العهود الأخيرة من حكم المماليك والامراء في مصر، وفي غيرها من الولايات المتحدة العثمانية، نتاج جشع الولاة وعبث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الوضع الذي أدى إلى ضعف السلطنة العثمانية حيال تنمية الرأسمالية الأوروبية حيث كانت الدول الاستعمارية تطمح للسيطرة على قطاعات استخراج الخامات التي تمد الالة الصناعية الراسمالية بحاجاتها ،وذلك باقتطاع هذه الولايات من السلطنة العثمان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محاولة محمد علي أو الاقتداء بالغرب</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ت أول محاولة للتماسك ووعي الذات في الوطن العربي، محاولة الانبعاث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هض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قادها محمد علي، عقب حملة نابليون، وادراك العرب حقيقة الخطر الكولونيالي الأورو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صلت محاولة الانبعاث  هذه في ظل اندحار الطبقة التجارية العربية، التي ازدهرت بفضل  التجارة البعيدة، والتي اسهمت في صنع الحضارة العربية، وانتقال مركز التجارة العالمية من الوطن العربي والبحر المتوسط إلى المدن الايطالية والمحيط الأطلسي، ومجيء الرأسمالية المركنتيلية الأوروبية التي قادت إلى تدمير الوطن العربي، خصوصاً في ظل سيطرة العثما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 في التطور التجاري لأوروبا المركنتيلية خراب لعالم العرب التج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هزلت المدن وأخذت الأرياف تحتل بكل تنافراتها مقدمة المسرح وتوقفت مراكز التفكير الممكن  حول انحطاط عالم المشرق عن الوج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اءت اليقظة عنيفة موجعة في مطلع القرن التاسع عشر مع قدوم حملة نابليون في مص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ن احتدام الصراع 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يطاني كانت له اسقاطاته الكبرى على مسار تطور الامبراطورية العثمانية، من حيث استيقاظ الشعوب البلقانية ونزوعها إلى التحرر من النير العثماني، والاستقلال بفضل الدعم القوي من جانب روسيا القيصرية، وظهور محمد علي في مصر، الذي وصل إلى قمة السلطة من خلال انتصاره في الصراع المثلث الزوايا بينه وبين المماليك والعثمانيين الاقطاعيي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ن تسلم محمد علي  الحكم بعد انتصاره على الانكليز في العام </w:t>
      </w:r>
      <w:r>
        <w:rPr>
          <w:rFonts w:eastAsia="Simplified Arabic" w:cs="Simplified Arabic" w:ascii="Simplified Arabic" w:hAnsi="Simplified Arabic"/>
          <w:sz w:val="26"/>
          <w:szCs w:val="26"/>
          <w:lang w:val="ar-SA"/>
        </w:rPr>
        <w:t>1807</w:t>
      </w:r>
      <w:r>
        <w:rPr>
          <w:rFonts w:ascii="Simplified Arabic" w:hAnsi="Simplified Arabic" w:eastAsia="Simplified Arabic" w:cs="Simplified Arabic"/>
          <w:sz w:val="26"/>
          <w:sz w:val="26"/>
          <w:szCs w:val="26"/>
          <w:rtl w:val="true"/>
          <w:lang w:val="ar-SA"/>
        </w:rPr>
        <w:t>، جاء في ظروف سياسية وتاريخية محددة، من حيث  تجذر صراع الشعب المصري ضد القوات الاجنبية، وكفاح معظم فئاته  الاجتماعية ضد الاقطاعيين المماليك، ورفضها مذلة الانكشارية، وطموحات الفئات الأكثر تقدماً في الاستقلال السياسي وفي دخول مرحلة حضارية، هي عصر النهضة القائمة على تنمية العلاقات الرأسمالية وبناء المجتمع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واقع، فان تجربة محمد علي في عملية التحديث خارج العالم الأوروبي، بالاضافة إلى محاولة اليابان، كانت تقودها الطبقة الحاكمة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ات الأصول الاجنبية، اترا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شركس، المكتونة من البيروقراطية العسكرية التابعة للباشا،لاعلى طبقة براجوازية مصرية منتجة تحمل في صيرورتها نظام انتاج رأسمالي قائم بذاته، وتجسد عملية الانتقال نحو تطور رأسمالية صناعية بطريقة تدريجية، وبانشاء مشاريع رأسمالية صناعية جديدة، وتحقيق عملية التراكم الرأسمالية، الذي يمكن القيام بالاستثمار الفعلي الانتاج الصن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لم يكن محمد علي قاد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خلق طبقة برجوازية مصرية سائدة بالمعنى الاقتصادي للكلمة وبالمعنى السياسي، متناقضة تناقضا  مطلقاً  مع اقطاع ذلك الز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يقول أحمد صادق سع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غيرات التي اجريت بواسطة جهاز الدولة من أعلة كانت متلازمة مع خلفية جماهيرية متحركة من الفلاحين، غير أنه يصعب أن تعتبر خلفية 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اقرب ان التيار الهادف إلى التغيير الرأسمالي ركب موجة التمرد الشعبي دون أن يكون قيادته بالمفهوم العصري للقيا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جسدت محاولة الانبعاث لمحمد علي في سلسلة الاصلاحات التي قام بها بهدف تحديث الدولة، وتصنيع البل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ام بتطبيق الاصلاح الزارعي، من خلال مصادرة املاك الملتزمين، الذين رفضوا دفع الضرائب، ومصادرة جميع أراضي المماليك، وقضائه على تبعية الفلاحين الشخصية ازاء الملتزمين، وتحويله قسم كبير من الاراضي الاميرية إلى أراضي خاصة، ثم توزيعها على اقاربه ومقربيه من كبار الضباط والموظفين والاعيان من الالبان، والشركس، والاتراك، والاكراد، واستملاك الدولة لأراضي الاوقاف، وتعيينه من يقوم بادارة الأراضي ومن يقوم بجباية ضرائبها، وتوزيعه بعض الأراضي على الفلاحين ليستغلوها، وادخاله زراعة القطن والليمون، واقامة السدود، وتحسين وسائل الري، حيث كانت ابرز مشاريعه القناطر الخيرية على الدلت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هذه الاصلاحات، الا ان محمد علي لم يقض على علاقات الانتاج الاقطاعية، ولا على نمط الانتاج الاقطاعي لان مرحلة الانتقال إلى الرأسمالية لاتكمن في تغيير اشكال المؤسسات الاقتصادية والاجتماعية، بل في التغيير المستمر لشكل الوجود الاجتماعي لقوة العمل، حيث ان اشكال وجود قوة العمل، وبالتالي أشكال أعادة انتاجها اجتماعياً، لم تتخذ شكل سلعة، كما هو الحال في ظل الرأسمالية، حيث تصبح قوة العمل نفسها سل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يمكن القول، با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عد ما حرم محمد علي على الاشراف الاقطاعيين القدماء من ممتلكاتهم ونفوذهم، وبعد ان صفى طبقة الملتزمين انشأ على انقاضهم طبقة جديدة من النبلاء الملاكين الاقطاعيين، الذين أصبحوا سند الأسرة الحاكمة الجد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مجال الاصلاحات العسكرية، قام محمد علي بتأهيل الكوادر العلمية والتقنية، وبناء المصانع الحربية التي تلبي حاجات الجيش بالدرجة الرئيسة، واعادة تنظيم الجيش طبقاً للأسس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ام محمد علي بإنشاء المدارس الحربية لاعداد الكوادر القيادية من المصريين، وانشاء الاكاديمية العامة للاركان، وارسال البعثات العلمية إلى أوروبا الغربية، واستقدامه الخبراء الاجانب للعمل في مختلف فروع المؤسسة العسكرية، واستلهامه في بناء هذا الجيش العصري بتنظيمات الجيش على شاكلة جيش نابليون تمام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ديهي ان هذا النسق من الاصلاحات العسكرية، واعادة تنظيم الجيش على اأسس حديثة، قد ارتبط بتشييد العديد من المصانع والمعامل اليد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انيفاكتو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مصانع الاسلحة التي تسد حاجات الجيش والاسطول المصري، ومصنع الحديد والصلب، ومصانع القطن، والكتان، والحرير، والاجواخ، وانشاء الاحواض لبناء السفن، تشكل هيكل  الصناعة في عهد محمد علي، ويشكل الانتاج الصناعي الأكثر انتشا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جدير بالملاحظة ان قيام الصناعة في مصر، انما تم تحت سيطرة ورعاية الدولة المركزية نصف الاقطاعية ونصف الرأسمالية، على عكس ما جرى في الثورات البرجوازية الكلاسيكية في أوروبا الغربية، حيث كانت هناك طبقة رأسمالية صاعدة تمثل القوى المنتجة الأكثر ثورية في المجتمع، وبالتالي كانت رائدة في عملية التصن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ضد من ذلك نجد أن غياب مثل هذه الطبقة الرأسمالية ذات الطابع الثوري في مصر، جعل  نظام محمد علي يحتكر التجارة الخارجية، ويبني المصانع، ويجمع في الوقت عينه بين الاقطاعية والرأسمالية، وهو أمر شبيه إلى حد كبير مع طريق التطور الديمقراطي اليونكرزي، الذي جرى تماما في بروسيا، واليابان حيث أن الطبقة البرجوازية في كلا  هذين البلدين اشترت تحررها الاقتصادي، من خلال  ترك السلطة للارستقراطية العسكرية الا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تب فويدل فارنبرج في المجلة الماركس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قت، عدد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نة الثال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شاريع التي تملكها الدولة كانت قائمة لمدة طويلة في عدد من الاقطار الرأسمالية في أوروبا وفي بعضها منذ أيام الاقطاع، فمن أجل زيادة مصادر دخلهم أقام الاقطاعيون مشاريع عمل حتى أصبحت احتكارات بموجب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صانع الاسلحة والذخيرة، ومكاتب البريد، وبعض  مشاريع بناء  السفن والمناجم والسكك الحديدية هي أمثلة أخرى على قيام ملكية الدولة قبل أن تتخذ الرأسمالية الاحتكارية شكلها الحال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طالما أرضية الاصلاحات، والرأسمالية، والتحديث، التي دشنها محمد علي أقيمت على الالتحام مع الاقطاع، وكنتيجة للظروف الخارجية، حيث لم تكن الظروف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ة مهيأة لانتاج ضرورة الثورة البراجوازية كنتاج طبيعي للتطور الداخلي في مصر، وفي باقي البلاد العربية، لاقامة ديمقراطية حديثة، فان طريق التطور والتحديث الاقتصادي والاجتماعي خضع لآلية ودور الدولة في عملية تحقيق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ذ ان الدولة أصبحت عاملاً أساسياً في تكوين رأس المال الصناعي، وفي تطوير القوى المنتجة، باعتبارها المحفز الرئيس لازدياد الانتاجية في المرحلة المبكرة للرأسمالية، في ظل غياب  طبقة راسمالية، وعلاقات انتاج رأسمالية في ذلك الع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ضلاً عن ذلك، فان طموحات محمد علي نحو توسيع رقعة بلاده باتجاه سوريا من خلال الحملة التي قام بها ابنه ابراهيم باشا في العام </w:t>
      </w:r>
      <w:r>
        <w:rPr>
          <w:rFonts w:eastAsia="Simplified Arabic" w:cs="Simplified Arabic" w:ascii="Simplified Arabic" w:hAnsi="Simplified Arabic"/>
          <w:sz w:val="26"/>
          <w:szCs w:val="26"/>
          <w:lang w:val="ar-SA"/>
        </w:rPr>
        <w:t>18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سباب اقتصادية استراتيجية اكتسبت بعض الملامح القومية، وفي سبيل  الانفراد بالسطة مستقلاً عن السلطة العثمانية، قد دفعه إلى ان يجعل من الدولة العامل الجوهري في عملية التراكم الرأسمالي، وفي استغلال الفائض الاقتصادي الناجم عنه من أجل تمويل مشاريع تحديثها، أعمال الر ي، وخلق جيش وطني، وصن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ذا كانت سوريا تشكل قطباً ثانياً في نهضة القرن  التاسع عشر، فان التكامل الاقتصادي، ورغبة محمد علي في تحقيق الاستقلال الاقتصادي لمصر والكف عن الاعتماد على الدول الأوروبية التي بدأت ترفض تزويده ببعض المواد الأولية في نطاق حربها الاقتصادية ضده، ومناوئة السلطنة العثمانية، شكلت الاستراتيجية السياسية والاقتصادية والعسكرية في حملة ابراهيم باشا على سوريا، باعتبار ان هذه الاخيرة تشكل حليفة استراتيجية للدفاع عن مص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بدو أن حملة ابراهيم باشا في سوريا عمقت مشاعر ابراهيم باشا القومية، كانت تنمو نتيجة عوامل ع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رأى الحرب مع السلطنة العثمانية حرباً قومية لاقامة دولة عربية موحدة تتألف من الأقاليم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ضح هذا الهدف في رسائله إلى واف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كان ابراهيم باشا  واضحاً وصريحاً في التحدث عن الاستقلال عن السلطنة العثمانية واقامة الدولة العربية الم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أحداها وصف الحرب مع السلطنة العث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فاحا قومياً وجنسياً على الفرد ان يضحي فيه من أجل شعب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رسالة أخرى تحدث عن رغبته في ارتفاع بشعبه موقعاً و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ما يوحي بأن محمد علي اتجه هذا الاتجاه في هذه الفترة حين بدأت الدول الأوروبية والسلطنة تناوئه، آنذاك كتب وزير خارجيته بو عوض نوبار إلى قنصل النمسا يعلمه أن محد علي اتصل بقناصل الدول وابلغها أنه يرى نفسه مضطراً لاعلان استقلاله لأن الباب الع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قر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يرضيه إلا هدمه سياسياً وأنه يطلب الاستقلال في البداية، ولكن التفرقة التامة بين الوط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طني العربي  والوطني التركي هي الضمانة الوحيدة التي تحول دون النتائج المهلكة المتولدة من حروب أهلية أو من غزوة أجنب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حدد رئيس وزراء بريطانيا بالمرستون موقف حكومته في رسالة بعث بها الى السفير البريطاني في نابولي بتاريخ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ذار </w:t>
      </w:r>
      <w:r>
        <w:rPr>
          <w:rFonts w:eastAsia="Simplified Arabic" w:cs="Simplified Arabic" w:ascii="Simplified Arabic" w:hAnsi="Simplified Arabic"/>
          <w:sz w:val="26"/>
          <w:szCs w:val="26"/>
          <w:lang w:val="ar-SA"/>
        </w:rPr>
        <w:t>183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اء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هدف محمد علي الحقيقي هو اقامة مملكة عربية تضم البلاد التي تتكلم العربية وقد لايحوي هذا المشروع ضرراً ما في حد ذاته ولكنه سيؤدي إلى تقطيع أو صال تركيا وهذا مالا  نرضي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لا  نرى سببا يبرر احلال ملك عربي مكان تركيا في السيطرة على طريق الهن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ان المبعوث  النمساوي في مصر بروكس اوستين كتب إلى وزيره الأول مترن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 اسباباً عديدة تثبت ان فكرة اقامة الامبراطورية العربية لاتزال حية ولا تزال موجو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ضف إلى كل هذا  يقظة الروح  العربية بعد سباتها، فمحمد علي يتمتع بحسن السمعة والصيت في جميع البلاد العرب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ويعذرنا القارئ الكريم عن الإطالة في هذه الاستشهادات المتنوعة، التي تؤكد كلها على أن فكرة القومية العربية، وتحرير العرب من الاستعمار  العثماني، وبناء الدولة العربية الموحدة، قد بدأت تشق طريقها في باقي البلاد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طريق محمد علي  في الانتقال من الاقطاعية إلى الرأسمالية، وبالتالي في بناء نهضة حديثة، لم يكن يحكمها برنامج منسجم وفعال لأحداث تغييرات ثورية راديكالية في بنية المجتمع الاقطاعي تطيح بالدولة الاقطاعية، وتبني المجمتع المدني الحديث، وتفسح في المجال لسيرورة تراكم الرأسمال الداخ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طريقة محمد علي طريقة إصلاحية، عجزت عن تحرير الفلاحين من القيود الاقطاعية، وإقامة اقتصاد فلاحي حر قائم على الانتاج البضاعي البسيط باعتباره الشرط الرئيسي لولادة رأسمالية زراعية، فضلاً عن خلق بنية صناعية ديناميه متحررة من قيود الطوائف الحرفية، حيث يتحول المنتج إلى تاجر على حد قول ماركس في رأس مال المجلد الثالث، في سبيل إحراز مرتبة الرأسمال الصناعي، الذي يشكل أساس تطور الا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إضافة إلى ذلك، فإن طريقة محمد علي في التحديث والتسريع بالتصنيع، لم تكن ناجمة عن ضرورة داخلية في البنية الاقتصادية والاجتماعية المصرية والسورية، لكي تنبثق رأسمالية قائمة بذاتها من داخلها، بقدر ما أن الدولة المركنتيلية التي بناها، هي التي اضطلعت بالدور الأساس في البناء الاقتصادي والاجتماعي، تدعيماً لظهور طبقة برجوازية محلية، نظراً لغياب القوى الاجتماعية الثورية المنخرطة والداعمة لهذا المشروع التحديث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هنا تتجلى سيرورة النهضة في تجربة محمد علي كمحاولة أملتها اسقاطات العوامل الخارجية الناجمة بدورها عن عملية الانخراط في النظام المركنتيلي الرأسمالي العالمي ما قبل الاحتكاري، باعتبارها محاولة سلكت طري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ورة من فو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قادتها الدولة، التي اضطلعت بدور التصنيع، ولكن مع امتصاص ريع عقاري مرتفع لمصلحة الطبقة الحاكمة، التي أصبحت مصدرة للمنتجات الزراعية، وورطت البلاد في نظام تبعية وتبادل غير متكافئ على حساب التراكم الداخلي، على نقيض محاولة اليابان في التحديث التي قادها ميجي، والتي اتبع فيها الطريقة البروسية، أي طريق التطور الرأسمالي اليونكرزي، حيث أن بعد اليابان الجغرافي عن المركز الرأسمالي الأوروبي، جعلها بعيدة  عن المطامع الأوروبية المبك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وقت الذي كانت فيه تشكيلتها الاجتماعية تمكنها أيضاً من تفريخ رأسمالية محلية من الداخل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ل كان ممكناً أن يكتب النجاح للانبعاث التي قام بها محمد علي، ولاقامة دولة حديثة في مصر في ظل ضآلة الجسم السياسي في مصر، من غير المماليك والأتراك، من دون أن تكون هذه النهضة، ونقطة انطلاقها، هي الثورة الديمقراطية البرجوازية، التي تشكل المحتوى المنطقي ل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نتقال من الاقطاع إلى الرأسم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أسيس المجتمع المدني الحديث، بالشكل الذي يجعل الحركة البرجوازية العربية حتمية تاريخية؟</w:t>
      </w:r>
      <w:r>
        <w:rPr>
          <w:rFonts w:ascii="Simplified Arabic" w:hAnsi="Simplified Arabic" w:eastAsia="Simplified Arabic" w:cs="Simplified Arabic"/>
          <w:sz w:val="26"/>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فتح محمد علي إمكانيات النهضة في مصر بقوة الدولة، ومهد لظهور ما يسمى حركة النهضة العربية ممثله بالنهضة الفك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ياسية، التي من أبرز قادتها رفاعة الطهطا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ير الدين التون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مال الدين الأفغ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حمد عب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سمة العامة لإصلاحات محمد علي من القوة والعظمة ما جعلت لوتسكي يشبهها بإصلاحات بطرس الأول، باعتبارها إصلاح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مل طابعاً تقدمياً بالرغم من أنها كانت عبئاً ثقيلاً على عاتق جماهير الشغلية المصرية، المستغلة بلا رحمة من قبل الدولة الإقطاعية، وكبطرس الأول، لم يقض محمد علي على نمط الانتاج الاقطاعي، إلا أنه قضى على مخلفات القرون الوسطى الأكثر رجعية، وعمل في الوقت ذاته، على تعزيز دولة الملاكين والتجار، وأنشأ جيشاً وأسطولاً قوياً وجهاز دولة قوياً، وقام بعدد من الاصلاحات التي جعلت من مصر دولة مكينة ذات قوة حيو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أوروبا كانت ماثلة في ذهن محمد علي حيث أن نمط تفكيره كان منشداً نحو أوروبا يسألها سبل تقد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ذهن النخبة المصرية كتحدي 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ا التحدي لم يكن مباشراً بعد، ولم يكن الوعي محكوماً بهذا العامل تم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يمكن القول أن سؤال النهضة انطلق من شعور الحاجة إلى ا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تقبع أهمية هذا المنطل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ماً بأن مفهوم التقدم عند مفكري النهضة الع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ينتقل إليهم ابتداء من فلاسفة عصر التنوير الأوروبيين من أمث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ولتير وكوندورسيه ومونتسكيو وغيرهم، وإنما جاءهم من مصدرين أساسيين لم تكن أفكار التنويريين إلا رافداً ثالثاً ل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مصدر الأول فهو وعيهم للهوة التي باتت تفصل عالم العرب والشرق والاسلام عن عالم الغرب الذي لاحظوا أنه يحث الخطى بثبات واطراد في  طريق الرقي والتقدم والت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 المصدر الثاني، فهو قراءتهم لابن خلدون التي تحتل فيها مشكلة أفول العمران أي التقهقر الحضاري، المرتب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ين قراءتهم لابن خلدون ووعيهم لحالة التدني والتقهقر لم يكن بد من أن تجد آراء فلاسفة التنوير بعض الرجع والصدى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بدأت محاولات جدية للاصلاح الإداري والسياسي، وأبرز محاولتين لدراسة مفهوم التقدم وبخاصة في شقة العمران، هما رفاعه الطهطاوي وخير الدين التونس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سؤال النهضة سؤال محلي ارتبط بمشروع سياسي يصل مصر بالمشرق العربي، في سيرورة بناء دولة مركزية شرقية قوية ومتأوربة تطمح إلى الاستقلال الكامل عن السلطنة العثمانية المتزعزعة والمحتضرة، وهذا ما أرهب السلطان العثماني والغرب الأوروبي في آن معاً، حول خطورة هذا المشروع السياسي، الذي يعمل لتحقيقه نظام محمد علي المرك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لاحظ هنا وقوف أوروبا الغربية الحديثة بقيمها العقلانية والديمقراطية، والحاملة لرسالتها الكونية، رسالة الديمقراطية المسماة بالليبرالية وذات النزعة الفردية ضد مشروع نهضوي تحديثي عقلاني في مصر وسورية بزعامة الحاكم المستنير، وتحالفها مع قوة تقليدية متخلفة ممثلة بالسلطان العثماني، مجافية لكل مبادئ الديمقراطية ال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يعني أوروبا لم تكن أمينة لقيم ومثل الثورة الديمقراطية البرجوازية المتناقضة جذرياً مع الدولة الاقطاعية وكل مخلفات القرون  الوسطى، بل هي أمينة لمصالحها الاقصادية والاستراتجية الجي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مداورة الانتقائية للديمقراطية الليبرالية، ولمفهوم حقوق الإنسان، أصبحت سياسة متأصلة عند الغرب، الذي يحرك آلة حر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قوق الإ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ضد الأنظمة في الوطن العربي التي يصنفها معادية له من وجهة نظره، سواء كانت قومية علمانية أو جذرية، ويضرب جدار من الصمت على الأنظمة الموالية له، حتى لو كانت ديكتاتورية ومعادية للحرية والديمقراطية، وتطبق الشريعة الإسلامية على الطريقة المتشد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غم ثقل العوامل الخارجية، وأهميتها، ولاسيما التحالف بين السلطان العثماني والغرب الأوروبي، إلا أن العوامل الخارجية لاتكفي لتفسير إجهاض محاولة محمد علي في بناء دولة مصرية عربية جديدة و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عوامل الداخلية، وعلى رأسها طبيعة الدولة التي بناها محمد على، دولة مركزية استبدادية محدثة، وضعف اندماج الأفكار الإصلاحية والتنويرية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 تضمنت تجربة محمد علي الكثير مما يسم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ومية التنمو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كل ما  تنطوي  عليه من مركزية وتعبئة في سبيل البناء العسكري والتنمية الاقتصادية من منطلق 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كان محمد علي مصرياً لسارات الأمور بطريقة أسر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بلغ نظامه حداً من المركزية دفع باقتصادي مصري في الأربعينات إلى تس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شتراكية الحك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آمن محمد علي بأنه لابد من إدارة مصر عن طريق سلطة مركزية عليا، لأن التعدد والتفسخ كادا أن يؤديا إلى انهيار فكرة الحكومة نفسها في البلاد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دولة المركزية التي بناها محمد علي لم ترتكز على فكرة المجتمع السياسي المستند إلى العقد الاجتماعي، أو الميثاق الوطني، مثلما لم تكن ملتزمة باحترام الحريات التقليدية السائدة في الغرب، كالحرية السياسية، وحرية القول، وحرية الفكر، وحرية العقيدة، وحرية الفرد في اختيار دينه ونمط حياته ومن يمثله سياسياً، وحرية العمل وغ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كتلة المجتمع ظلت غارقة في الجهل والأمية، ويسودها التفكير الخرافي  والأسطورة اللاعقلانية، في حين كانت النخبة قد أحرزت تقدماً ملحوظ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ود السبب في هذه الهوة بين النخبة وكتلة الشعب، إلى ضعف الجسم السياسي وهز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عملية التصنيع التي تمت هي بالأحرى عملية تحديث تكنولوجي، فلم يندمج العلم القادم من الغرب مع تكنولوجيا على ضعفها وبساطتها بالعمل، ولابالايديولوجية العربية الإسلامية ليعمل على تحديث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لت هذه الازدواجية قائمة في المجتمع العربي إلى يومنا، تأخر ايديولوجي سياسي، وايديولوجية تقليدية مهيمنة من جهة، وتطور تكنولوجي ترافقه نزعة علمو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بت الايديولوجية العربية الإسلامية دوراً وازناً في لجم عملية الانتقال من نمط الانتاج شبه الاقطاعي القديم إلى علاقات انتاج رأسمال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نحو خاص، ذلك أن حرية الفرد، وحقوق الإنسان التي كانت أساس النهضة الغربية غير معروفة وغير معترف بها في هذه الايدي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مكن القول أن محاولة النهضة العربية لم تسجل قطيعة معرفية ومنهجية وثقافية مع النظام المعرفي والثقافي العربي، الذي كان سائداً منذ عصر انحطاط الدولة العباسية وحت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صر الحد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ثلما فعلت النهض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محاولة النهضة هذه تستند إلى نزوع أو إلى تطلع نحو التقدم ومحاكاة الغرب دون أن يكون الإنسان العربي مركز هذه العملية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ربما كان هذا الغياب والتغييب لمفهوم الإنسان، وحرياته السياسية، وحقوقه المدنية، دور أساسي في انتاج وإعادة انتاج الدولة ذات النظام الأبوي القائمة على جهاز الأمن الداخلي، المخابرات، التي تق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ضبط مجريات الأمور المدنية و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ضعف عدم تكون المجتمع المدني الحديث المتحرر من طغيان وهيمنة الدولة المحدثة عن السلطنة الأبوية التقليد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µß: </w:t>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أقطار العربية الحدي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الطبعة الثامنة </w:t>
      </w:r>
      <w:r>
        <w:rPr>
          <w:rFonts w:eastAsia="Simplified Arabic Backslanted" w:cs="Simplified Arabic Backslanted" w:ascii="Simplified Arabic Backslanted" w:hAnsi="Simplified Arabic Backslanted"/>
          <w:sz w:val="22"/>
          <w:szCs w:val="22"/>
          <w:lang w:val="ar-SA"/>
        </w:rPr>
        <w:t>1985</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قطع مأخوذ من المرجع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سمير أمي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طورللامتكافئ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برهان غلي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رابع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صادق سعد أحمد، مصر في ظل محمد ع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ات 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دد </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ابعة </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أول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ميل توم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مسيرة الشعوب العربية الحدي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قلا عن كتاب أمين سعيد الدولة العربية المتحدة الجزء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ورج انطونيو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قظة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نقلاً عن كتاب هنري بولوار حياة بالمرستون الجزء الثاني</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مين سعيد الدولة العربية المتحدة الجزء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مير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2"/>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فكر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دد </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ال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كري النجا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فهوم التقدم عند المفكرين العرب في عصر النهض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2"/>
        </w:numPr>
        <w:tabs>
          <w:tab w:val="clear" w:pos="720"/>
          <w:tab w:val="left" w:pos="0" w:leader="none"/>
        </w:tabs>
        <w:spacing w:lineRule="auto" w:line="192" w:before="100" w:after="0"/>
        <w:ind w:left="-1" w:right="284" w:hanging="283"/>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زيه نصيف الايو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المركزية في م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لول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widowControl w:val="false"/>
        <w:spacing w:lineRule="auto" w:line="192" w:before="100" w:after="0"/>
        <w:ind w:right="284" w:hanging="284"/>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رؤى النهضوية وازدواجية الايديولوجية التقليدية والتقدم التقني</w:t>
      </w:r>
      <w:r>
        <w:rPr>
          <w:rFonts w:ascii="Monotype Koufi" w:hAnsi="Monotype Koufi" w:eastAsia="Monotype Koufi" w:cs="Monotype Koufi"/>
          <w:sz w:val="38"/>
          <w:sz w:val="38"/>
          <w:szCs w:val="38"/>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انت عوامل النهضة الفكرية والسياسية والاجتماعية تشكو من عدم الانسج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ناحية أولى لم تتمكن تلك اليقظة من إحداث بلورة جذرية للبنى الفكرية والاجتماعية المتواز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ا في ذلك البنى الاقتصاد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ناحية ثانية، عجزت تلك اليقظة عن استيعاب الطبيعة الحقيقية لمفهوم الحداث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على الصعيد الفكري والثقافي كان هناك تيار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يار الإصلاح الديني، وتيار ليبر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على الصعيد الاجتماعي السياسي، كانت ثمة حركتان متعاكستان حركة مجتمع متأخر بدأ يتلمس تأخره نتاج الصدمة مع الغرب، ويريد إعادة بناء ذاته وصياغة هويته، وتحديث بنيته بأدوات بعضها محلي ذو أبعاد تاريخية، وبعضها مضادة، مصدرها الضغط الخارجي، الذي كان يدفع إلى إعادة انتاج المجتمع المدني وفق معطيات العصر الحديث وشروطه، ولاسيما تحكم المراكز الاستعمارية، وإلى إعادة تشكيل بنى المجتمع وفق المصالح الرأسمالية الغربية، ومنطق التطور الرأسمالي اللامتكافئ لمصلحة ظهور رأسمالية تبعية 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امش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وطن العربي، حيث أصبح هذا الأخير منطقة هامشية وآمنة للسوق الرأسمالية العالمية، الأمر الذي قاد إلى ترسيخ علاقات التبعية البنيوية في المجالات الاقتصادية والثقافية إزاء الغرب، والحذو حذوه في نماذج الفكر والثقافة وأساليب المعيشة والحياة والاستهلا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تشكلت فئة رواد النهضة العربية الحديثة، في عهد دولة محمد علي ثم لاحقا في عهد إسماعيل الذي دفع بالنهضة الفكرية إلى الأمام، وفي ظل حركة الإصلاح التي بدأ بها أحمد باش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37</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8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تونس، وعهدي خليفة محمد با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5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حمد صادق با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59</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87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بعثات الطلاب ترسل إلى الدراسة في فرنسا بانتظام منذ العام </w:t>
      </w:r>
      <w:r>
        <w:rPr>
          <w:rFonts w:eastAsia="Simplified Arabic" w:cs="Simplified Arabic" w:ascii="Simplified Arabic" w:hAnsi="Simplified Arabic"/>
          <w:sz w:val="26"/>
          <w:szCs w:val="26"/>
          <w:lang w:val="ar-SA"/>
        </w:rPr>
        <w:t>1826</w:t>
      </w:r>
      <w:r>
        <w:rPr>
          <w:rFonts w:ascii="Simplified Arabic" w:hAnsi="Simplified Arabic" w:eastAsia="Simplified Arabic" w:cs="Simplified Arabic"/>
          <w:sz w:val="26"/>
          <w:sz w:val="26"/>
          <w:szCs w:val="26"/>
          <w:rtl w:val="true"/>
          <w:lang w:val="ar-SA"/>
        </w:rPr>
        <w:t>، حيث كانت مقتصرة في البداية على المسيحيين الاتراك والمشرقيين، ثم مالبث أن ازداد العنصر العربي المصري فيما بعد، وكان هوا لعنصر الذي تألفت منه الطبقة المثقفة الأولى لمصر الحديثة، هذه الطبقة التي أخذت، منذ ثلاثينات القرن التاسع عشر، تلعب دوراً في شؤون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ان أعضاؤها يترجمون وينشرون إلى جانب الكتب التقنية الصرف، كتباً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وا يتعاونون تعاوناً وثيقاً مع اتباع سان سيمون في إعادة تنظيم المدار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خرج من بين صفوفهم أول المفكرين السياسيين العظام في مصر الحديثة، أعني به رفاعة الطهطاو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رواد النهضة العربية الذين تعاملوا مع واقع المجتمع العربي المتخثر، والذي كان يعيش بدوره حالة من التفكك في ظل النظام الاقطاعي العثماني القديم، الذي سيمهد تفككه لنشوء علاقات رأسمالية في عالم المدينة العربية، ولتغلغل الرأسمال الأوروبي في مصر وسوريا وتونس وباقي البلاد العربية الأخرى، مدمراً بذلك الصناعات الحرفية وإعاقة تطورها الطبيعي، وكذلك الكيان الصناعي التقليدي، على أثر دخول السلع الأوروبية، ولتحويل الوطن العربي كله إلى الرأسمالية التابعة، هؤلاء الرواد احتلوا موقعاً ودوراً توفيقيين وإصلاحيين في سيرورة التحديث التي بدأت تشق طريقها في دولة محمد علي باشا بمصر، وسلطة باي تونس، حيث أن سيرورة التحديث هذه لم تكن خارجة عن سياق خيارات الدولة العثمانية في التحديث أصلاً</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خصوصية الطهطاوي والتونسي تبدو هنا لافته ومث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ما ترب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بية تقليدية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على حد وصف البرت حور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اتصالهما الفعلي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دنية الفرن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الطهطاوي، ابن البيئة الفلاحية الفقيرة، والأزهري، والواعظ والأمام، هو مثال حي لإحدى التجارب المتفرعة عن خيارات التحديث الناشئة داخل الدولة وأجهزتها أثر عملية التحدي الذي فرضته القوة الأوروبية الصاع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ثنان معاً، نشأ وشكلا في سياق التجربة الجديدة التي نهضت من داخل الدولة العثمانية تجربة الإصلاح والت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فتحت سياسة باشا مصر وباي تونس أمامهما آفاقاً صاغت توجههما اللاحق وشكلت تعبيراً دقيقاً عن واقع المثقف الملحق بمنطق الدولة الناشئة والمشارك في تنفيذ سياست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المشروع النهضوي التحديثي الذي  ارتبط بالطهطاوي وخير الدين اللذين ينتميان إلى بلدين عربيين، تعرضا منذ وقت مبكر إلى تهديد قوة الغرب، وتوسعه الرأسمالي الاستعماري، لم يكن مشروعاً قومياً تاريخياً للنهضة العربية الشاملة، بقدر ما كان مشروعهما يريد تحقيق الربط الشامل بين أقطار العرب الحديثة والمدنية الغربية في سبيل السير في طريق الترقي العمراني، وبواسطة مسائلة التقدم الحديث بالنسبة للمجتمع العربي الإسلامي، الذي أصبحت تفصله هوة سحيقة بينه وبين الغرب، في مختلف مجالات الحياة، ومن دون تحقيق القطيعة مع الماضي أي مع المدنية الإسلامية بالذات التي أصبحت مهددة في وجودها من قبل العامل الخارجي، أي الغزو الاستعماري الغرب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واقع أن هذا المشروع النهضوي التحديثي على الصعيد العربي، الذي تحكمت فيه رؤية إزدواجية قائمة في جوهرها على النزعة التوفيقية بين القيم الإسلامية والقيم الغربية  الحديثة، والمصالحة بينهما، لم يكن تعبيراً  عن صراع داخلي عميق بين قوى اجتماعية راديكالية جديدة تمثل القوى المنتجة الثورية، التي بلغت درجة معينة في تطورها الاقتصادي والاجتماعي، وبين قوى تقليدية رجعية ممثلة للعلاقات الانتاجية، التي أصبحت معيقة ومتناقضة مع سياق التطور التاريخي للمجتمع برمته، يتطلب والحال هذه تصفية الحساب معها عن طريق تجاوزها ديالكتيكيا تاريخياً وسياسياً ،باتجاه الانشداد نحو المستق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من الصعب جداً أن نحلل ونفسر المشروع النهضوي التحديثي في الوطن العربي انطلاقاً من العوامل الداخلية وفي مقدمتها العوامل الاقتصادية والاجتماعية، وصراع قوى التقدم مع قوى التأخر التاريخي، مثلما هو الأمر الذي حكم حركة النهضة الأوروبية، التي كان الصراع الداخلي العنيف هو محركها الأساسي، الأمر الذي مكنها من تجسيد قطيعة معرفية ومنهجية مع الماضي القديم، وتجازوه جدلياً هو والحاضر، وتوجهها نحو المستقبل لبناء مشروع مجتمعي جديد، وثقافة جديدة، وتراث جديد، في ظل غياب كامل لعنصر التهديد الخارج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نقيض من هذا، نجد أن النهضة العربية الحديثة للمجتمع العربي المتأخر، الذي واجه الصدمة الغربية، كانت نتاج هذه الصدمة الغربية، التي اعادت الحياة المجمعية العربية وفق منطق التطور الرأسمالي اللامتكافئ، أي أن المحرك الرئيسي لهذه النهضة هوالعامل الخارجي الممثل بالتهديد الغربي، العوامل الداخلية  التي كانت تحتل مرتبة ثانو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 العامل الخارجي، أي الغرب هو المحرك الأساسي في المشروع النهضوي التحديثي، على الرغم من بروز مظهريه المتناقضين في عقل رواد النهضة العربية، مظهر يمثل العدوان والغزو الاستعماري والهيمن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 ومظهر يمثل الحداثة والتقدم بكل قيمها العصرية المادية والمعنوية كالتقنية والعلم والديمقراطية والحرية، فإنه أصبح يمثل العدو والنموذج في آن معاً، بالنسبة للنهضة العربية، حسب قول الدكتور محمد عابد الجابري</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هذه المزدوج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عامل الخارجي، العدو والنموذج في الوقت نفسه، قد جعل موقف النهضة العربية من الماضي والمستقبل معاً مزدوجاً كذلك، فالتبس وتداخل فيها ميكانيزم النهضة الذي قوامه الرجوع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انطلاق منها إلى المستقبل، مع ميكانيزم الدفاع الذي قوامه الاحتماء بالماضي والتثبت في مواقع خل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خ هذا على صعيد الوعي والفكر، أما على  صعيد الواقع التاريخي والصراع الاجتماعي فإن الحضور المستمر للعامل الخارجي وطابعه المزدوج والمتناقض قد جعل العلاقة بين قو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قل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و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جتمع العربي  علاقة متموجة متداخلة لاتنمو في اتجاه التجاوز والانفصال بل على العكس تتحرك في تشابك، ذهاباً وإياباً مما جعلها أقرب إلى الاستقرار والركود منها إلى الدينامية والتقد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ثم أن الوطن العربي الذي بدأت تتغلغل فيه العلاقات الرأسمالية بفعل العامل الخارجي، أي هيمنة الرأسمالية الغربية، كان الصراع فيه ومازال يتخذ مظهراً مزدوجاً ومعقداً، هوالصراع من أجل انتصار أفكار النهضة الأوروبية، التي انجزت ثورات أوروبا البرجوازية وتقدمها، وبناء الدولة القومية، حيث أن الأفكار التنويرية الغربية كان لها تأثير مباشر على الفكر العربي النهضوي المغترب، وهوالصراع ضد الغرب في آن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السلطنة العثمانية، التي أخذت تتقلص أمام الهجمات الاستعمارية الغازية الغربية، وتقدم التنازلات السياسية والاقتصادية للدول الأوروبية، تشتت الصراع أمام تفاقم التناقضات داخل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ناك تيار من النهضة يصارع السلطنة العثمانية في سبيل التحرر من هيمنتها، ولكنه شغوف بشعارات الثورة الأوروبية، وبالاقتداء بالغرب، والتحالف معه قصد التحرر من الحكم العثماني، وبناء النهضة العرب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ناك تيار الإصلاح الديني الذي استقطب رجال بارزين أمثال جمال الدين الأفغاني، ومحمد عبده، والكواكبي، والذي كان يؤكد على ضرورة الملائمة بين الإسلام والتطور الحديث، وتبني أهمية العلم الحديث، وضرورة الآخذ منه، من أجل  تجديد شباب الإسلام، وتوحيد الشعوب الإسلامية والشرقية ضد الاستعمار الامبريالي الأورو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نجد أن التمزق على صعيد الاختيار الأيديولوجي، أصبح السمة المميزة لرواد حركة النهض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صبح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اختي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عب، مع الغرب أو ضده، يشمل الصعيدين معاً السياسي والايديولوجي، ولكن دون أن يعني تطابقهما بالضر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ان هناك من كان مع الغرب ايديولوجياً وضده سياسياً، وكان هناك من كان معه سياسياً وضده ايديولوجياً، من جهة، كما كان هناك في الساحة العربية فريق ثالث م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و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سلامية ايديولوجياً وضد الخلافة العثمانية سياسياً، وآخر رابع كان مع الخلافة العثمانية سياسياً وض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و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راثية ايديولوجيا، من جهة 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أوجدت قوى النهضة العربية نفسها في وضعية معقدة، وضعية الصراع من أجل الخيارات على الصعيدين الايديولوجي والسياسي، وضعية كان من سماتها البارزة تحالف، بعض فصائل قوى التجديد والنهضة مع خصمها التاريخي المتمثل في قوى التقليد والمحافظة، وتحالف فصائل أخرى من القوى ذاتها مع خصمها الوطني والقومي، الخارج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غرب</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طهطاوي والربط بين الدسترة والمشروع التحديث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ختيار السياسي  والايديولوجي الذي سار فيه كل من رفاعة الطهطاوي وخير الدين التونسي، سمته الرئيسة هي المزج بين محاكاة الغرب لجهة التأثر بأفكار عصر التنوير الفرنسي، والأخذ بأساليب تقدم، وتحديث، وقوة، وحيوية الغرب مقارنة مع تأخر المنطقة العربية وتخثرها، وبين التعامل مع التراث الليبرالي العقلاني للفكر السياسي الإسلام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رفاعة الطهطاوي ولد في بيئة ريفية، وانتقل إلى القاهرة في العا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تلقى تعليمه من علوم الدين، واللغة، والأدب في الأزهر، حيث تتلمذ على يد الشيخ حسن العطار الذي كان يعتبر من أولئك العلماء، الذين كانوا منفتحين على العلوم والفنون الحديثة ابان حملة نابليون على مصر، إلا أن الطهطاوي استطاع أن يرسئ أسس الفكر  المصر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هطاوي عينه محمد علي أماماً لأول بعثة أرسلها إلى باريس لتلقي العلوم الطبيعية والتكنولوجية، والعسكرية الحديثة، وأقام وعاش في مناخ باريس لمدة خمس سنوات كاملة، حيث قرأ فيها التاريخ، والجغرافيا، والأدب، في عصر الثورات الفرنسية، بين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8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شك أن الطهطاوي عايش عن كثب الثورة التحررية التي اجتاحت فرنسا لعام </w:t>
      </w:r>
      <w:r>
        <w:rPr>
          <w:rFonts w:eastAsia="Simplified Arabic" w:cs="Simplified Arabic" w:ascii="Simplified Arabic" w:hAnsi="Simplified Arabic"/>
          <w:sz w:val="26"/>
          <w:szCs w:val="26"/>
          <w:lang w:val="ar-SA"/>
        </w:rPr>
        <w:t>1830</w:t>
      </w:r>
      <w:r>
        <w:rPr>
          <w:rFonts w:ascii="Simplified Arabic" w:hAnsi="Simplified Arabic" w:eastAsia="Simplified Arabic" w:cs="Simplified Arabic"/>
          <w:sz w:val="26"/>
          <w:sz w:val="26"/>
          <w:szCs w:val="26"/>
          <w:rtl w:val="true"/>
          <w:lang w:val="ar-SA"/>
        </w:rPr>
        <w:t>، والتي قادت إلى سقوط الملكية المطلقة، وشارل العاشر، آخر ملوك البوربون، وبمجيء لويس فيليب، ونظامه الملكي المقيد بالدست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لمكونات الفكرية والفلسفية، والتاريخية، التي أسهمت في التكوين العقلي للطهطاوي، هي أعمال فولتير وروسو ومونتسكيو، وكوندياك  حيث كان يغرف من مناهل هذه الفلسفات العميقة والثورية، التي شكلت الأرضية الفكرية والثقافية والايديولوجية لمبادئ الثورة الفرنسية، التي كانت تقوم على الدعوة للحرية، والمساواة، والإخاء، بين البشر، في نطاق تناقضها المطلق مع الملكية المستبدة القائمة على  الحق الالهي، والنظام الاقطاعي الارستقرا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يس عجباً أن يكون رفاعة الطهطاوي الذي عاش محاولة الانبعاث التي قادها محمد علي، وابراهيم باشا، وعباس الأول، وسعيد باشا، والخديوي اسماعيل، وبدايات حكم الخديوي توف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بو الفكر الثوري الحديث في كل مجال من مجالات الثقافة والفكر السياسي والاجتماعي، وفي التربية والتعليم، وفي علوم الدين والدنيا، فلاعجب أن خرج من عباءة هذا الشيخ العظيم اعلام الفكر التقدمي في مصر الحديثة، من محمد عبده وقاسم أمين وعثمان جلال إلى لطفي السيد وطه حسين وعلي عبد الرازق إلى محمود عزمي ومحمد مندور، ولاعجب أن كانت ثورة </w:t>
      </w:r>
      <w:r>
        <w:rPr>
          <w:rFonts w:eastAsia="Simplified Arabic" w:cs="Simplified Arabic" w:ascii="Simplified Arabic" w:hAnsi="Simplified Arabic"/>
          <w:sz w:val="26"/>
          <w:szCs w:val="26"/>
          <w:lang w:val="ar-SA"/>
        </w:rPr>
        <w:t>188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ورة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دينة له بالشيء الكث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الذي بذر بذور الفكرة الديمقراطية في أول كتاب أصدره في صدر حياته، و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خليص الابريز في تخليص باريز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83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الذي بذر بذور الفكرة الراديكالية، بل والفكرة الاشتراكية المعتدلة في آخر كتاب عظيم أصدره في آخريات حياته وه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اهج الألباب المصرية في مباهج الادب العصر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869</w:t>
      </w:r>
      <w:r>
        <w:rPr>
          <w:rFonts w:eastAsia="Simplified Arabic" w:cs="Simplified Arabic" w:ascii="Simplified Arabic" w:hAnsi="Simplified Arabic"/>
          <w:sz w:val="26"/>
          <w:szCs w:val="26"/>
          <w:rtl w:val="true"/>
          <w:lang w:val="ar-SA"/>
        </w:rPr>
        <w:t xml:space="preserve"> )"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اشك أن صورة أوروبا للتقدم، وسيادة المفاهيم السياسية الليبرالية، والتحديثية في إطار النظام القائم، هي التي سيطرت على الفكر الإصلاحي لرفاعة الطهطاوي، الذي على الرغم من استلهامه بمبادئ ومقومات الايديولوجية الليبرالية الغربية، إلا أنه لم يستطع أن يبلور نظرية نقدية وتاريخية حول المجتمع المدني، وهذه مسألة لاتتعلق بالعجز أو القصور الذاتي لرواد فكر النهضة، وإنما المسأ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عمقها الفكري والتاريخي مسألة موضوعي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فإننا لا نجد تأصيلا نظريا لمفهوم المجتمع المدني عند الطهطاوي، بقدر ما كان يرى أنه يكفي إدخال إصلاحات على المجتمع الأه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سمية الإسلامية ل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تعلق بالإصلاح الإداري، والإصلاح الأخلاقي، وإصلاح التربية، فضلاً عن الإصلاح الديني وموائمة الإسلام مع العصر، ومواجهة التفكير الخرافي وكل ما يندرج تحت عنوان البدعة في الإسلام، ولذلك، علاقة وطيدة بتحديث الوعي وعقلنت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سيطرت على الطهطاوي فكرة الوطنية المصرية، ولهذا فإن مشروعه للنهضة هو مشروع وطني للنهضة في مصر، وغيرها من الأقطار العربية الأخرى، باعتبار أن مصر شكلت تاريخياً قاعدة رئيسية للنهض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من الصعب جداً أن نعتبر مشروع الطهطاوي مشروعاً قومياً للنهض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فكرة القومية في وعي الطهطاوي يماهي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جن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هو يعرف بالجنس البشري، على 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ماعة الناس الساكنة في بلدة واحدة، تتكلم بلسان واحد، وأخلاقها واحدة وعوائدها متحدة، ومنقادة غالباً لأحكام واحدة ودولة واحدة، وتسم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ه الجم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أهالي، والرعية والجنس، وأبناء الوط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خليص الايبري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يعد كتاباً عن عصر التنوير الفرنسي والحضارة الفرنسية، والذي كتبه كاتب، تربى على تراث الفكر السياسي الإسلامي، ولكنه كان مقتنعاً بأن طريق تحديث مصر وتقدمها لاسبيل له إلا بإتباع نهج الحضارة الأوروب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شّرَ الطهطاوي بأفكار عن العدالة، والديمقراطية، والشورى، والعلم، والإصلاح الديني، وقيام الدولة الواحدة، وهي أفكار مستعارة في معظمها من أفكار التنوير الغربي، التي وجدت تربة خصبة لنموها وازدهارها في مجتمعاتها، بحكم أن هناك طبقة بورجوازية صاعدة استطاعت أن تنجز الثورة الديمقراطية البرجوازية، وتهزم الاقطاع اقتصادياً وسياسياً وإيديولوجيا، وترسي دولة الحق والقانون المستندة إلى فكرة العقد الاجتماعي، وتبني المجتمع المدني الحديث</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نقيض أفكار النهضة العربية، وفي مقدمتها أفكار الطهطاوي التي بلورها في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لخيص الابريز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اً، والتي كانت موجهة بالدرجة الرئيسية إلى مصارعة الاقطاع السياسي، وتحديه الايديولوجية التقليدية القائمة على الجامعة العثمانية باسم الجامعة الإسلامية، حيث كان العثمانيون يحكمون العرب باسمها، فإن هذه الأفكار لم تجد التربة المناسبة لنمو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عائد إلى غياب الطبقة البرجوازية العربية الصاع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حاملة في سيرورتها الطبقية نظام إنتاج رأسمالي قائم بذاته متناقض عدائياً مع الإقطا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تصارع جديا وفعلياً الإقطاع السياسي لانتزاع السلطة م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كان تأثير هذه الأفكار محدوداً، ومقتصراً على النخب الثقافية والسياسية التي كانت تنزع نحو تحقيق التحرر والتقدم لمجتمعاتها، ولم تغص في أعماق الجماهير الشعبية، وبالتالي عامة المجتمع، وهذا لا يعني التقليل من شأن تلك الأفكار ومن أثرها البالغ في بدايات عصر النهضة العربية، منظوراً إليها في إطارها الزماني والمكان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الطهطاوي في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اهج الألباب المصرية في مناهج الآداب العص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بلور فيه بنضج أكثر تقدماً وعمقاً من كتابه الأول، أفكاره السياسية والاقتصادية عن المجتمع والدولة، والذي يعتبر كتاباً موجهاً بالدرجة الرئيسة لتصفية الاقطاع اقتصاديا، قد ثبت مجموعة من المقولات الأساسية، منها فكرة الوطنية المصرية، وفكرة الدولة الزمنية، والخطوط الأساسية للنهضة الوطنية المص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مقومات للمجتمع البرج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عبدّت الطريق لمعالم النهض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لق ألبرت حوارني على أفكار الطهطاوي في المجتمع وفي الدولة قائلاً، بأنها ليس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جرد عرض جديد للنظرة التقليدية، ولا مجرد انعكاس للأفكار التي تلقنها في باريس ومع أنه يتبع أجمالاً في إخراج هذه الأفكار، الطريقة التقليدية، مستشهداً في إثبات كل مسألة بالنبي والصحابة، وينظر إلى السلطة السياسية التفكير الإسلامي التقليدي إليها، فقد توسع في بعض النواحي توسعاً جديداً وهام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تجلى فكرة الوطنية المصرية عند الطهطاوي في تمجيده حضارة وعراقة مصر القديمة، ففي كتابه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اهج الألبا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كتب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اجمع المؤرخون على أن مصر دون غيرها من الممالك عظم تمدنها وبلغ أهلها درجة عليا من الفنون والمنافع العمومية فكيف لا وان أثار التمدن وإماراته وعلاماته مكثت  بمصر نحو ثلاثة وأربعين قرنا الوارد والمتردد ويعجب من حسنها الوافد والمتفرج مع تنوعها كل التن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جميع المباني التي تدل على عظم ملوكها وسلاطينها هي من أقوى دلائل العظمة الملوكية وبراه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نظر إلى آثار منف وأبنيتها وعجائبها وأصنامها ودفائنها مما يحكيه المؤرخون عنها وأنها كانت ثلاثين ميلا بيوتا متصلة ومنها بيت فرعون وهو قطعة واحدة من الحجر وسقفه وفرشه وحيطانه من الحجر الأخضر وكان لها سبعون بابا وهي والمدينة المملكة المصرية وكانت تنزل الملوك من القبط الأولى والعماليق ومسكن الفراعنة ومازال الملك بها إلى أن ملك الروم واليونان ديار مصر فانتقل كرسي المملكة منها إلى الإسكندرية ومع ذلك لم تزل عامرة إلى أن جاء الإسلام ثم خرجت وفيها كانت الأنهار تجري من تحت سرير الملك وكانت أربعة أنها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قال أن ملوك الدنيا لو اجتمعوا واتفقوا على أن يصنعوا مثلها لما أمكنهم ذلك</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طهطاوي ينظر إلى مصر باعتبارها بلداً متميزاً في مدنيته، ووريثاً شرعياً للفراعنة، وهو يمجد عظمة مصر في التاريخ الغابر القديم، ولكنه في الوقت عينه مهتم بمستقبلها، انطلاقاً من وطنيته الجياشة والمتقدة، التي لا علاقة لها بالايديولوجية السياس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هو يرى أن مصر القديمة ما بلغت في كل هذا المجد وهذه المدنية إلا بواسطتين </w:t>
      </w:r>
      <w:r>
        <w:rPr>
          <w:rFonts w:eastAsia="Simplified Arabic" w:cs="Simplified Arabic" w:ascii="Simplified Arabic" w:hAnsi="Simplified Arabic"/>
          <w:sz w:val="26"/>
          <w:szCs w:val="26"/>
          <w:rtl w:val="true"/>
          <w:lang w:val="ar-SA"/>
        </w:rPr>
        <w:t>: " (</w:t>
      </w:r>
      <w:r>
        <w:rPr>
          <w:rFonts w:ascii="Simplified Arabic" w:hAnsi="Simplified Arabic" w:eastAsia="Simplified Arabic" w:cs="Simplified Arabic"/>
          <w:sz w:val="26"/>
          <w:sz w:val="26"/>
          <w:szCs w:val="26"/>
          <w:rtl w:val="true"/>
          <w:lang w:val="ar-SA"/>
        </w:rPr>
        <w:t>إحدا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هذيب الأخلاق بالآداب الدينية والفضائل الإنسان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الواسط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ي المنافع العمومية التي تعود بالثروة والغنى وتحسين الحال وتنعيم البال على عموم الجم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بعدها عن الحالة الأولية الطبي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بدائية وحياة الفط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br/>
        <w:t>("</w:t>
      </w:r>
      <w:r>
        <w:rPr>
          <w:rFonts w:ascii="Simplified Arabic" w:hAnsi="Simplified Arabic" w:eastAsia="Simplified Arabic" w:cs="Simplified Arabic"/>
          <w:sz w:val="26"/>
          <w:sz w:val="26"/>
          <w:szCs w:val="26"/>
          <w:rtl w:val="true"/>
          <w:lang w:val="ar-SA"/>
        </w:rPr>
        <w:t xml:space="preserve">مناهج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هو يعلمنا أن الوطنية هي قمة الفضائل وأن حب الوطن ركن من أركان الدين، وأن دليل الوطنية هو الرغبة في تمدين الوطن والعمل على تجديد شبابه بالعم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طهطاوي الذي يصف نفسه ب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شق لجمال العمر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أن غايته وغاية كل وطني هو بعث مجد مصر القديم بالأخذ بأسباب الحضارة الحديثة، وإن دوره كمفكر ودور كل المثقفين هو خدمة المجتمع بفكرهم وعلمه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قولة الوطنية المصرية في الفلسفة السياسية للطهطاوي تشكل ركيزة أساسيه للتقدم وللتمدن في مصر، حيث كان يدعو من خلال تركيزه على تلك المقولة، المصريين إلى التخلص من نير الحكم العثماني، وإقامة جمهورية مستقلة عن تركيا برئاسة محمد علي، الذي كان شديد الإعجاب بهذا الرجل الذي حرر مصر من قبضة المماليك وقادها في طريق التقدم فلقبه بالمقدوني الثاني، إذ كان محمد علي يشعر بالشبه بينه وبين الاسكندر، كما كان يقرأ حياته بلذ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يحيلنا إلى دراسة الفكر السياسي الاجتماعي والاقتصادي للطهطاوي خلال القرن التاسع عشر، حيث أنه يعرف السياسة المتعلقة بالدولة، أصولها، وأحكامها، وروابطها، على النحو 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جرت العادة في البلاد المتقدمة بتعليم الصبيان القرآن الشريف في البلاد الإسلامية، وكتب الأديان وغيرها قبل تعليم الصنائع وهذا لابأس به في حد ذاته، ومع ذلك فمبادئ العلوم المل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ة هي قوة حاكمة عمومية وفروعها في الممالك والقرى بالنسبة لأبناء الأهالي، مع أن تعليمهم أيضاً لهم مما يناسب المصلحة العم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ا المانع من أن يكون في كل دائرة بلدية معلم يقرأ للصبيان بعد تمام تعليم القرآن الشريف والقواعد ومبادئ العربية مبادئ الأمور السياسية والإدارية ويوقفهم على نتائجها، وهو فهم أسرار المنافع العمومية التي تعود على الجم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سائر الرعية من  حسن الإدارة والسياسية والرعاية في مقابلة ما تعطيه الرعية من الأموال والرجال للحكومة، ويفيدهم أسباب إيجاب الحكومة على الأه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إلزام الحكومة للأه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تخدم وطنها بنفسها خدمة شخصية في العسكرية وأسباب إلزام الأهالي بدفع حصة مخصصة من أموالهم بوصف خراج اوويركو أو عوائد أو نحو ذلك من واجبات الحكومة القائمة في الدول الإسلامية مكان الزكاة المفصلة، وكذلك ليعرف الأهالي أسباب إيجاب الحكومة عليهم أن يتنازلوا عن شيء من أملاكهم وعقاراتهم عند اقتضاء واحتياج الحكومة لذلك للمصلحة العمومية كتوسيع الطرق وما أشبه ذلك من العمليات التنظيم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نستخلص  من هذا المقطع الطويل، أن قوام مشروع النهضة السياسية عند الطهطاوي يتمثل في تعليم الشعب خدمة المنافع العمومية، أي ما نطلق عليها بلغتنا اليوم المصالح العامة للمجتمع، والتضحية بالمصالح الشخصية في سبيل تحقيق المصالح العمومية المرتبطة والمتطابقة مع مصلحة الحكومة، وبالتالي مع مصلحة الوطن، وهو يرى أن المصالح الخصوصية ليست  مضمونة الحصول إلا ضمن فوائد المصالح العم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طهطاوي يربط تحقيق ذلك، بالقضاء على العزوف السياسي عند الشعب المصري، الذي كان مكتفياً بالتربية الدينية فقط، حيث أن العزوف عن السياسة قد أقصى الشعب عن المشاركة في الحكم، وجعل السياسة حكراً على دائرة مغلقة من الحكام وا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ن ما يطالب به الطهطاوي هو تسييس الشعب، وتعميم التربية السياسية على كل أفراد الشعب في المدارس، لكي يصبح واعياً لحقوقه وواجباته السياسية والمد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تعميم الثقافة السياسية الحديثة على الشعب أصبحت وسيلة في غاية من الأهمية من أجل تغيير المجتمع، وتقدمه، وتمد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طبيعة المجتمع المدني الحديث، ووظيفة الدولة الحديثة يتطلبان فلسفة سياسية حديثة، على نقيض وظيفة الحكومة في الماضي، التي تستمد قوانينها من الشرائع السماو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ضرائب العامة قد حلت محل الزكاة المعطلة والخدمة العسكرية الإجبارية وحروب الدولة الحديثة قد تجاوزا أغراض الجهاد الديني بالمعنى المح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تالي فإن حق كل مواطن ومن واجبه أن يعرف في أي وجه تتصرف الدولة  في ماله وفي شخصه سواء بإلزامه بالمشاركة في الضرائب العامة بالمشاركة في الخدمة العسكرية، وإخفاء هذه الحقوق والواجبات من المواطنين يتضمن قيام حالة من الاغتصاب تمارسها السلطة مع الشعب وتتنافى مع فكرة قيام المجتمع المدني، وبالتالي فهو يغض من شرعية السلط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إن الطهطاوي يقيم تمييزا واضحا بين الدولة التقليدية التي تنبع قوانينها، وأحكامها، وعلائقها، من الشريعة الإسلامية، والتي تحرص على تطبيقها، وبين الدولة الغربية الحديثة التي تستمد مشروعيتها من القوانين الوضعية، التي ولدها العقل البشري، ومن مشاركة الشعب في الحياة السياسية، وفكرة العقد الاجتماعي، وتقسيم السلطة إلى ثلا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فيذية، وتشريعيه، وقض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نطاق هذا التمييز بين الدولة القائمة على مبادئ الشرع الإسلامي، والدولة القائمة على قوانين أوروبا الحديثة، كان الطهطاوي معجباً جداً بالنظام السياسي في فرنسا، وما طرأ عليه من تعديلات ثورية على ضوء ثورة الشعب الفرنسي العام </w:t>
      </w:r>
      <w:r>
        <w:rPr>
          <w:rFonts w:eastAsia="Simplified Arabic" w:cs="Simplified Arabic" w:ascii="Simplified Arabic" w:hAnsi="Simplified Arabic"/>
          <w:sz w:val="26"/>
          <w:szCs w:val="26"/>
          <w:lang w:val="ar-SA"/>
        </w:rPr>
        <w:t>1830</w:t>
      </w:r>
      <w:r>
        <w:rPr>
          <w:rFonts w:ascii="Simplified Arabic" w:hAnsi="Simplified Arabic" w:eastAsia="Simplified Arabic" w:cs="Simplified Arabic"/>
          <w:sz w:val="26"/>
          <w:sz w:val="26"/>
          <w:szCs w:val="26"/>
          <w:rtl w:val="true"/>
          <w:lang w:val="ar-SA"/>
        </w:rPr>
        <w:t xml:space="preserve">، وخصوصاً نص دستور </w:t>
      </w:r>
      <w:r>
        <w:rPr>
          <w:rFonts w:eastAsia="Simplified Arabic" w:cs="Simplified Arabic" w:ascii="Simplified Arabic" w:hAnsi="Simplified Arabic"/>
          <w:sz w:val="26"/>
          <w:szCs w:val="26"/>
          <w:lang w:val="ar-SA"/>
        </w:rPr>
        <w:t>181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شرط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r>
        <w:rPr/>
        <w:t>La Char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ميثاق الدستوري، ونصوص المواد المعدله فيه التي أدخلت عليه الثورة لإصلاح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هطاوي يرى في تاريخ الفكر السياسي الليبرالي الغربي أن فلسفة الملكية المقيدة أو فلسفة الجمهورية في الدولة الغربية الحديثة، تقوم على أساس أن الأمة هي مصدر السلطات، وذلك من خلال سيادة الشعب على نفسه عبر انتخاب ممثليه السياسيين سواء في مجلس النواب أو مجلس الشيوخ، ومن خلال أيضاً الإلتزام بالميثاق الدستوري الذي يؤكد سيادة الشعب، ويحدد في الوقت عينه الإطار القانوني لممارسة السلطات، وهو لذلك طالب بتكييف الشريعة الإسلامية وفق لحاجات العصر، من أجل التعرف إلى العالم الحديث، وفي سبيل إقامة حكم يقوم على الميثاق الدستو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نظم العلاقات بين سلطات الدولة والمواطن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أن فكرة الدستور بمفهومها العقلاني الغربي ليست معروفة في الفكر السياسي العربي الإسلامي، في ظل سيادة الدولة الاستبدادية أو الاوتو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فر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ذ  عهد الانحطاط وحتى بداية عصر النهضة مع محمد علي، إلا أن الطهطاوي يستنت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واجب العلماء في تفسير الشريعة على ضوء الحاجات الحديثة أن عليهم أن يتعوفوا إلى العالم الحديث، وبالتالي أن يدرسوا العلوم التي ولدها العقل البش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يستشهد بسيرة أحد المشاريع الفكرية ليثبت أن دراسة الفلسفة والعلوم العقلية بقيت حيه في العالم الإسلامي حتى فترة قصيرة خلت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طهطاوي الذي يحث المصريين على التحرر من نير الحكم العثماني، يريد أن يقول لهم بأن الميثاق الدستوري ليس مستنبطاً من الكتب السماوية ومصادر الشريعة الإسلامية، وإنما هو مستنبط من أملاءات العقل السياسي الحديث الذي يصوغ القوانين الوضعية، ومن احتياجات المجتمع المدني الحديث، ومن الفكر السياسي العقلاني الديمقراطي والعلماني القائم على ما يسمى حقوق الإنسان، وباعتبار أيضاً أن هذا الميثاق الدستوري هو الذي يقود إلى تحقيق العدالة، وإلى نشر العقلانية والمدنية داخل مكونات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طهطاوي يقول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خليص الابريز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 الميثا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تاب المذكور الذي فيه هذا القانون يسمى الشرطة، ومعناه في اللغة اللاطينية ورقة تسامح فيها، فأطلت على سجل المكتوب فيه الأحكام المقيدة، فلنذكره لك، وأن كان غالب ما فيه ليس من كتاب الله تعالى، ولا من سنة رسوله صلى الله عليه وسل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إنما من إملاء العق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نعرف كيف قد حكمت عقولهم بأن العدل والإنصاف من أسباب تعمير المماليك وراحة العباد، وكيف انقادت الحكام والرعايا لذلك، حتى عمرت بلادهم وكثرت معارفهم، وتراكم غناهم، وارتاحت قلوبهم، فلا تسمع فيهم من يشكو ظلماً أبداً، والعدل أساس العمرا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أن الميثاق الدستوري الذي يدافع عنه الطهطاوي ليس تعبيراً عن مطامع طبقة برجوازية مصرية صاعدة تصارع الإقطاع، والايديولوجية التقليدية، وإنما هو تعبير عن طموحه هو في تمثل التمدن الأوروباوي، وفي بناء مجتمع برجوازي مصري على نموذج المجتمع الفرنساوي بكل مؤسساته وعلاقاته، وأبعاده السياسية، والاقتصادية، والثقافية، حتى وإن كان هذا البناء لا يستند إلى طبقة برجوازية مص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حولة إلى ذات التاريخ</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طهطاوي يريد في الوقت عينه أن يلبس أفكاره البرجوازية التي منبعها الغرب، والفكر الأوروبي، ثوباً دينياً إسلامياً، حين ينادي بأن الميثاق له سند في الشريعة الإسلامية، فضلاً عن أنه لايرى أي تناقض بين الأصول العامة التي صدر عنها الميثاق وبين الأصول العامة للشرع الإسلامي، وبالتالي فهو لا يرى أي تناقض بين ما يدعو إليه هذا الميثاق، وما يدعو إليه الإسل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ؤكداً أن لافرق كبير بين مبادئ الشرع الإسلامي ومبادئ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انون ال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رتكز إليها قوانين أوروبا الحديث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تعريفه للسياسة، قدم لنا الطهطاوي فهماً حديثاً للسياسة وأقسامها السياسية البنيوية، والسياسة الملوكية، والسياسة العامة والسياسة الخاصة، والمنزلية، والسياسة الذاتية أو الشخ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طهطاوي يركز كثيراً على السياسة العامة، باعتبارها سياسة ميدانها تدبير وإدارة المنافع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هو يأله الدولة باعتبارها الشأن العام، وكان شديد الإعجاب بصورة محمد علي بوصفه مجداً لهذه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رفاعة الطهطاوي عن الدولة في كتاب مناهج الألب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ص </w:t>
      </w:r>
      <w:r>
        <w:rPr>
          <w:rFonts w:eastAsia="Simplified Arabic" w:cs="Simplified Arabic" w:ascii="Simplified Arabic" w:hAnsi="Simplified Arabic"/>
          <w:sz w:val="26"/>
          <w:szCs w:val="26"/>
          <w:lang w:val="ar-SA"/>
        </w:rPr>
        <w:t>34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فقد استبان من هذا احتياج الانتظام العمراني إلى قوتين عظيمتين، إحداهما القوة الحاكمة الجالبة للمصالح الدارئة للمفاسد، وثانيهما القوة المحكومة، وهي القوة الأهلية المحرزة لكمال الحرية الممتعة بالمنافع العمومية فيما يحتاج إليه الإنسان في معاشه ووجوده كسبه وتحصيل سعادته دنيا وآخ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قوة الحاكمة العمومية وما يتفرع عنها، تسمى أيضاً بالحكومة وبالملكية، هي أمر مركزي تنبعث منذ ثلاثة أشعة قوية تسمى أركان الحكومة، وقوا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سلطا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قوة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قصد السلطة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قوة تقنين القوانين وتنظيمها وترجيح ما يجري عليه العمل من أحكام الشريعة أوالسياسة الشر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سلطة التشر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انية قوة التنفيذ للأحكام، بعد حكم القضاة ب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صد السلطة التنفيذ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قوى الثلاث ترجع إلى قوة واحدة، وهي القوة الملوكية المشروطة بالقواني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طهطاوي يعرف الدولة مؤسسياً ووظيفياً على النحو التا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القوة الحاكمة أ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كومة أو المل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كمن وظيفتها في جلب المصالح ودرء المفاسد، تنبعث منها ثلاثة أشعة قوية تسمى أركان الحكومة وقواها، أي  السلطات ال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التشريعية، والسلطة القضائية، والسلطة التنفيذ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سلطات الثلاث من وجهة نظر الفقه الدستوري تمثل سيادة الدولة، التي تجسد مركز السلطة في المجتمع بواسطة شبكة من المؤسسات المخصصة للح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دولة الممثلة لهذه السلطات الثلاث يسميها الطهطاوي بالقوة الملوك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بمعنى السيادة</w:t>
      </w:r>
      <w:r>
        <w:rPr>
          <w:rFonts w:ascii="Simplified Arabic" w:hAnsi="Simplified Arabic" w:eastAsia="Simplified Arabic" w:cs="Simplified Arabic"/>
          <w:sz w:val="26"/>
          <w:sz w:val="26"/>
          <w:szCs w:val="26"/>
          <w:lang w:val="ar-SA"/>
        </w:rPr>
        <w:t xml:space="preserve">  </w:t>
      </w:r>
      <w:r>
        <w:rPr/>
        <w:t>SouverainetÚ</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ا بمعنى السلطانية</w:t>
      </w:r>
      <w:r>
        <w:rPr>
          <w:rFonts w:ascii="Simplified Arabic" w:hAnsi="Simplified Arabic" w:eastAsia="Simplified Arabic" w:cs="Simplified Arabic"/>
          <w:sz w:val="26"/>
          <w:sz w:val="26"/>
          <w:szCs w:val="26"/>
          <w:lang w:val="ar-SA"/>
        </w:rPr>
        <w:t xml:space="preserve"> </w:t>
      </w:r>
      <w:r>
        <w:rPr/>
        <w:t>Monarchi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مقيدة بالقوانين وبالحكم الدستوري الديمقراطي كما هي الحال في الغرب الرأسمال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طهطاوي مؤمن بالليبرالية المطلقة التي سادت في أوروبا القرن التاسع عشر، ونظرية الفصل بين السلطات التي تشكل أساس الديمقراطيات الكلاسيكية الغ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مثي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لمباشرة، وبالإرادة الشعبية، إلا أنه من الواضح في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اهج الألب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ه قام بعملية ترحال من  الإيمان بجمهورية جان جاك روسو الديمقراطية الثورية إلى الاكتفاء بالدولة الملكية المقيدة بالقوانين، وبالشكل الدستوري أي الخاضعة بالضرورة لسيادة القانون، كما نادى بها صراحة مونتسكيو صاح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وح الشرائع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هذا بالضبط موقف مونتسكيو سلطة الدولة، 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وة الملوك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ن لها مقياسان لشرعيت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واحدة أي مجسدة لإرادة واحدة، فهي غير قابلة للتجزئة ولا للتعدد، كالتعدد النابع من تعدد الإرادات كما في دول المماليك أو أمراء الإقطاع، وإنها خاضعة لسيادة القانون، وإلا كانت هذه الإرداة الواحدة خاضعة لنزوات الحاكم المستب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بثاق السلطات الثلا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شريعية والقضائية والتنفيذية من هذا الكيان الواحد ليس معناه تجزئة هذا الكيان إلى ثلاثة كيانات مستقلة معبرة عن ثلاث إرادات مستقل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قوة الاجتماعية  السياسية الثانية التي تشكل ركنا أساساً للدولة هي القوة المحكومة أي الشعب والرعية، أي مجموع المواطنين الذين يتشكل منهم المجتمع، والرأي العام، الذي أصبح يلعب دوراً مهماً في الحياة السياسية المعاصرة للدولة الحديث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قول الطهطاوي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اهج الألباب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ص </w:t>
      </w:r>
      <w:r>
        <w:rPr>
          <w:rFonts w:eastAsia="Simplified Arabic" w:cs="Simplified Arabic" w:ascii="Simplified Arabic" w:hAnsi="Simplified Arabic"/>
          <w:sz w:val="26"/>
          <w:szCs w:val="26"/>
          <w:lang w:val="ar-SA"/>
        </w:rPr>
        <w:t>3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صدد قوى الرأي العام الذي يمكن أن يقلب العروش ويغير نظم الحكم، ما 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فإن الملوك يستحون من اللوم العمومي، فالرأي العمومي سلطان قاهر على قلوب الملوك والأكابر، لايتساهل في حكمه ولا يهزل في قضائ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ويل لمن نفرت منه القلوب واشتهر بين العموم بما يفضحه من العيوب</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فلسفة السياسية للطهطاوي تجسد الدولة السلطة في المجتمع المدني، وذلك من خلال قدرتها على اختراقه والتدخل في تنسيق مؤسساته، ولكن على أساس فصل السلطات، ورقابة هذا المجتمع المدني على الدولة، وخضوع الدولة نفسها للقوانين، بحيث تصبح ممارستها للسلطة هيم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سلطة الدولة التي عبر عنها الطهطاوي سابقاً بالقوة الحاكمة تقتضي حاكماً، وقوة محكومة هي الرعية أوالشعب، ولهذا وجب تحديد العلاقة بين القوتين، فالقوة الحاكمة هي صاحبة النفوذ الأول في الدولة، وتتصرف بالأصول المرعية، أي من خلال خضوع السلطة للقوانين والتقيد بها لمبدأ سيادة القانون، أما القوة المحكومة فلايمكن أن تنتظم بدون وجود سلطة، وإلا سادت الفوضى في المجتمع</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العلاقة بين هاتين القوتين في الدولة الحديثة، بين السلطة والشعب، يجب أن يحكمها الدستور أبو القوانين، الذي يركز على مبدأ أن الأمة هي مصدر السلطات، وأن السيادة هي للشعب ولرئيس الدولة، وإن  الديمقراطية هي حكم الإدارة الشعبية العامة، وإن سيادة القانون يجب أن يسري على السلطة الحاكمة، إذ أن هذه الأخيرة لا يمكن أن تستمد شرعية سيادتها في الدولة إلا من خلال تقيدها والتزامها بموجب القوانين، حتى لا تهدر شرعيتها، طالما أن هذا القانون هو الذي يحدد حقوق هذه السلطة الحاكمة وواجب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هذه الرواية المتكاملة للطهطاوي التي تعالج موضوع العلاقة والسلوك السياسي بين القوتين الحاكمة والمحكومة، وبين الدولة والمجتمع المدني، هي مستمدة من الفكر السياسي الثوري  الفرنسي لجان جاك روسو وليعاقبة الثورة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سؤال الذي يطرح نفسه، هل ظل الطهطاوي وفياً لهذه الأفكار، التي نادى بها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خليص الابر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 إنه طرأ على فكره تحولات حقيقيه نتلمسها بوضوح في كتاب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اهج الالب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صوصاً فيما يتعلق بالدولة؟</w:t>
      </w:r>
      <w:r>
        <w:rPr>
          <w:rFonts w:ascii="Simplified Arabic" w:hAnsi="Simplified Arabic" w:eastAsia="Simplified Arabic" w:cs="Simplified Arabic"/>
          <w:sz w:val="26"/>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الواقع، أن الطهطاوي تراجع عن الدولة الثورية الفرنسية الراديكالية والشعبوية والقومية المؤدلجة التي نادى بها جان جاك روسو، وأرساها اليعاقبة الفرنسيون، إلى الدولة الملكية المقيدة التي نادى بها موتنسكيو، حيث أن السيادة في هذه الدولة هي لرئيس الدولة الذي يختص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معالي الأحكام وكليا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ي أنه مصدر السلطات، وبالتالي مصدر القوانين، علما بأن رئيس الدولة هذه، هو مقيد بالقوانين التي سنها، وبالتالي بالقوانين المتوارثة، أو كما يسميها الطهطا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صول المرعية في مملكت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معنى كل هذا أن رفاعة الطهطاوي تراجع من ديمقراطية روسو واليعاقبة إلى قانونية مونتسكيو، بل لقد نقل سلطة السيادة من الشعب ومن رئيس الدولة إلى طرف ثالث معنوي ه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ان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عل من القانون سيدا على الشعب والملك جمي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هو الموقف الارسطاطاليسي الذي لايفهم للديمقراطية معنى إلا في ظل سيادة القانون، ويعتبر كل إرادة عامة لا يعبر عنها بالقانون نوعاً من البليبوقراطية أو حكم الرعاع لانوعا  من الديمقراطية أو حكم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من المهم أن نذكر أن رفاعة الطهطاوي، رغم اتجاهه إلى الديمقراطية المعتدلة الممثلة فلان زمانه في مبدأ الملكية المقيدة، لا يفرغ الوجود الاجتماعي من مضمونه الديمقراطي الثوري، فهو يعلن الغاية من كل وجود اجتماعي وسياسي في قوله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قد تأسست المماليك لحفظ حقوق الرعايا لتسوية في الأحكام والحرية وصيانة النفس والمال والعرض على موجب أحكام شرعية وأصول مضبوطة مرع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يتمثل الطهطاوي نظرية مونتسكيو فيما يتعلق بالملكية الدستورية المقيدة، القائمة على مبدأ فصل السلطات التشريعية، والتنفيذية، والقضائية، التي أصبحت سائدة في عموم الديمقراطيات الكلاسيكية الغربية، سواء منها الملكية الدستورية أو الجمهورية، حيث أن الحكومة الانجليزية الملكية كانت في نظر مونتسكيو الحكومة التي تجسد الحرية السياسية، والحكومة المثلى لنظ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لكية المق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قتصر الأمر على ذلك، بل أن الطهطاوي عمل على تكييف نظرية مونتسكيو طبقاً للواقع السياسي السائد في عصره، تماشياً مع رغبات الخديوي إسماعيل بهدف إرضائ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عتبر السلطة التشريعية مجرد مجلس  استشاري، حين يقول عن مجلس النو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 وظائف المجالس الخصوصية، ومجالس النواب، فليس من خصائصها إلا المذكرات والمداولات، وعمل القرارات على ما تستقر عليه الآراء الأغلبية، وتقديم ذلك لولي  الأ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د أن كان الطهطاوي يعطي أهمية كبيرة للسلطة التشريعية الحقيقية كما عاشها في باريس، من خلال إعجابه بالسلطة التشريعية التي كان يتمتع بها البرلمان الفرنسي، نراه يتراجع عن روسو، لكي يعود إلى مونتسكيو، ليتبنى نظريته بشأن رئيس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اعتباره رئيساً للسلطة التنفيذية، وهو الوضع الذي يجع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رئيس الدولة يحكم من خلال الحكومة، ونظراً لاعتبا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شخصاً مقدس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مز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سب تعبير مونتسكيو، فإنه يكون فوق القانون، ولا مسؤولية فيه على الملك أو رئيس الدولة، وهو بالتالي لا يخضع للمحاسبة إلا معنو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كت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وح الشرائع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الكتاب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طلب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مونتسكيو في هذا العدد ما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السلطة التنفيذية يجب أن تكون في يد الملك، لأن هذا الفرع من فروع الحكومة يحتاج إلى سرعة في الإنجاز، وبالتالي فأداؤه بمعرفة شخص واحد أفضل من إدائه بمعرفة أشخاص متعد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عكس من ذلك، كل ما يتوقف على السلطة التشريعية غالباً ماتؤديه أكثر خيراً مما يؤديه فرد  واحد</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الطهطاوي فإننا نجده يجعل من الملك، الحاكم المطلق المقيد بالقوانين الدستورية، فهو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نفوذ الملوكي هو الترتيب والأمر بالنفوذ الإجرائي لمن يجريه، فهو حق محترم، لامسؤولية فيه على الملك، ولا يكون لغيره، لأنه هو رئيس المملكة، وأمير الجيوش البرية والجوية وقائد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قائ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وعليه الأمور الملكية والعسكرية، الداخلية وال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أمر بتنفيذ الأحكام الصادرة من ديوانه ومحاكمه ومجالسه، وله الرياسة على أمناء دين مملكته </w:t>
      </w:r>
      <w:r>
        <w:rPr>
          <w:rFonts w:eastAsia="Simplified Arabic" w:cs="Simplified Arabic" w:ascii="Simplified Arabic" w:hAnsi="Simplified Arabic"/>
          <w:sz w:val="26"/>
          <w:szCs w:val="26"/>
          <w:rtl w:val="true"/>
          <w:lang w:val="ar-SA"/>
        </w:rPr>
        <w:t>... "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حدّد الطهطاوي بوضوح في مجال السلطات الثلاث أهمية السلطة التنفيذية، التي يرأسها رئيس الدولة أو الملك، حيث أصبح يرى في هذا الأخير صاحب السيادة ومصدر السلطات، ويختص بإصدار القوانين الأساسية، ويفوّض بعض من سلطاته إلى السلطة التشريعية، والسلطة القضائية المعاونة 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نظر في الجزئيات لتطبيق القانو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ا الأمر يحيلنا إلى دراسة علاقة السلطة التنفيذية بالسلطة التشر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نظرية مونتسكي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السلطة التشريعية في دولة حرة لاحق لها في إبطال أعمال السلطة التنفيذ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طق، فإن رئيس الدولة، أو الملك الذي يرأس السلطة التنفيذية يجيرّ لنفسه محاسبة الحكومة، والاعتراض على أعمالها، وعدم إفساح في المجال للسلطة التشريعية كي تتحول إلى قوة أساسية موازية، لأنه حسب مونتسكي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ضروري لخير الدولة أن تمنع السلطة التشريعية من التحول إلى قوة تحكيمية، فإن اتهام رئيس الدولة أو محاكمته معناه إنتهاء الحرية على الف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الطهطاوي مثله في ذلك مثل مونتسكيو، جعل من رئيس الدولة أو الملك مناطا بجميع السلطات، وبالتالي أصبح يعتبر أن سيادة السلطة التشريعية عليه، يعني انتهاء الحرية في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ظهر من مظاهر قيام الجمهورية، ومنه تفهم أن قيام الجمهورية رغم استناده إلى سيادة الشعب أو مايسمى عادة الديمقراطية، يتضمن اختفاء الح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رأي يبدو غريباً في ظاهره، ولا سبيل إلى فهمه إلا بالرجوع إلى كت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رسطو حيث يقول أرسطو أن الخطر الحقيقي على الحرية في الدولة ليس في طغيان الحاكم أو ولي الأمر وإنما هو في طغيان الرعاع وزعماء الممثلين للجماهير في السلطة التشريعية، فسيادة زعماء الرعاع على ولي الأمر هي في نظر أرسطو سيادة الرعاع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ان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حكم القانون المجسد في الملك أو رئيس الدولة، وحيث يختفي القانون تختفي الحر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 الطهطاوي يأله الدولة على الطريقة الهيجلية، حين تبنى نظ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ق الدولة الإل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ي تحل محل نظ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ق الملوك الإل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ه في الوقت عينه يأله القانون، والديمقراطية القانونية المعتدلة، التي كان نظ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لكية المق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جسدها الواقعي في أوروبا القرن التاسع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هذا مايدعونا إلى تلمس تطور الفكر السياسي عند رفاعة الطهطاوي بشأن بناء المجتمع المدني في فضاءاته المتعددة، وخاصة فضاء الحقوق المدنية للمواطنين المتمثلة في الحرية، والمساواة، وكفالة الحقوق الشخ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سجل الطهطاوي سابقة في الفكر السياسي العربي الحديث، حين تناول موضوع الحقوق المدنية التي 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قوق تضامنية بين المواطنين وهي ثمرة التعاهد بينهم</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وضحاً مفهوم الحقوق المدنية على النحو التا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هي حقوق العباد والأهالي الموجودين في مدي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 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عضهم على بعض، فكأن الهيئة الاجتماعية المؤلفة من أهالي المملك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ن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ضامنت وتواطأت على إداء حقوق بعضهم ل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 كل فرد من أفرادهم ضمن للباقين أن يساعدهم على فعلهم كل شيء، لايخالف، شريعة البلاد وأن لا يعارضوه وأن ينكروا جميعاً من يعارضه في إجراء حريته بشرط أن لا يتعدى حدود الأحكا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ؤكد الطهطاوي إن بناء المجتمع المدني، التي الغاية منه هي حماية حقوق الإنسان، يتطلب سياقاً من العلاقة المباشرة بين الدولة والمواطنين، حيث يتطلب من هذه الدولة أن تضمن، وتحمي الحرية للمواطنين اجتماعياً وسياسي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حرية بالنسبة للطهطاوي تصبح أساساً للعمل السياسي للمواطنين، وحقاً في اختيار طريقة عيشهم وحرية تنقلاتهم، وحقاً في التكافل الاجتماعي على نطاق العائلة والمجتمع، سواء لأغراض سياسية أوايديولوجية أو  نفعية، وممارسة جماعية للسيادة في الدول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 الحرية في نظر الطهطاوي هي الاعتراف الحقيقي والفعلي بالحقوق المدنية للمواطنين كما ورد في الإعلان عن حقوق الإنسان والمواطن، وهي تقديس المساواة أمام القانون وفرص 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رية هي ضرورة إعادة بناء المجتمع المدني على أساس تعديل العقد الاجتماعي بين المواطنين، بحيث يتحولون من الحالة القائمة على الخضوع الأعمى والإذعان للسلطة الاستبدادية، إلى الحالة الجديدة القائمة على العقد الاجتماعي في الدولة الحديثة، حيث تسود الحرية والمساواة والإخاء بين المواطنين، وحيث تشكل هذه العناصر مجتمعة أساس الديمقراطية الليبرالية، وحكم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رية بالنسبة للطهطاوي هي معرفة المواطنين حقوقهم وواجباتهم، لأن إخفاء هذه الحقوق والواجبات من المواطنين، وطمس الحرية والمساواة، يعني قيام الدولة التسلطية التي تحتكر وتغتصب مصادر القوة والسلطة في المجتمع، وتُشَرْ عن نظام الحكم القائم على القهر، من خلال ممارسة الدولة نفسها للإرهاب المنظم ضد الشعب، وهذا يتنافى مع فكرة بناء المجتمع المدن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أكد الطهطاوي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رية هي الوسيلة العظمى في إسعاد أهالي الممالك، فإذا كانت  الحرية مبنية على قوانين حسنة عدلية كانت واسطة عظمى في راحة الأهالي وإسعادهم في بلادهم، وكانت سبباً في حبهم لأوطانه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الطهطاوي يرى في التلازم الضروري بين الحقوق المدنية للمواطنين، والحرية الشخصية والعامة المحمية بالقانون، وممارسة المواطنين لهذه الحرية ضمن إطار القانون، الأساس الحقيقي للمجتمع المدني الحديث، الذي هو مجتمع المواطنين المتمدنين، الذين يحترمون مجموعة القواعد والقوانين، التي تضمن سيادة الحرية والمساواة القانونية، الشرط الأساس لأية مشروعية ممكنه للدولة الحديثة، التي لا يمكن لها أن تكون كذلك، إلا إذا كانت مستندة إلى عقد اجتماعي مع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فسحت له في المجال لكي يبني شرعية سلطته من خلال انضواء تكويناته المختلفة تحت مجموعة القوانين، وإذا استطاعت هي أن تبني المؤسات الحديثة لكي تكون بالفعل دولة الحق والقانون، ملتزمة بمبدأ المساواة بين المواطنين أمام القانون في التعيين، والوظائف العامة، وفي المعاملة الضريبية، وفي الحقوق والواجبات، باعتبارها دولة المواطنين لا دولة الفئات الارستقراطية والعائلات، والطوائ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ضمنت ممارسة الحرية السياسية في المعارضة ضمن القانون والشريعة، وحرية الدين، وحرية التعبير، وحرية الرأي، وحرية التملك، وضرورة مشاركة الشعب الفعلية في أمور الحكومة والإدار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ه جميعها تشكل ضمانات راسخة لعلاقة متكافئة بين المجتمع المدني والدولة الحديثة، وأساساً معقولاً للاستقرار الداخلي، وشرطاً رئيساً لتمدن المجتمع وتقدمه على طريق التحديث، وتحقيق القطيعة المنهجية مع التقليد والتأخر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انت أغلبية الأمم محرومة من الحرية في الماض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في الأزمان التي كانت فيها أوام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ا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ة الأمور جارية على هو أنفسهم، يفعلون ماشاؤوه، وقد كانت الأهالي إذ ذاك لا مدخل لها في معارضة حكامهم، لامحاماة لهم عن أحكام الشريعة، فكان لايمكنهم أن يخبروا ملوكهم بما يرونه غير موافق، أو يكتبوا شيئاً فيما يختطي السياسات والتدابير ولايبدو أراءهم في شيء، فكانوا كالأجانب في أمور الحكومة، وكانوا لا يتقلدون من الوظائف والمناصب إلا ما هو دون استحقاقهم، والآن تغيرت الأفكار، وزالت عن أبناء هذا الوطن الأخطار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طهطاوي، يؤكد أن الحرية يجب أن تكون على رأس حقوق المواطنين، باعتبار أن الحرية وحدها يمكن أن تخلق مجتمعاً مدنياً حقيقياً، وحباً للوطن قوياً، فإنه بالمقابل يرى أن التمدن والتقدم في الأخلاق والعوائد والأدات، وفي المنافع العمومية كالزارعة والتجارة والصناعة، يتوقفان على تحقيق النهضة التربوية، باعتبارها تشكل ركناً أساساً في الحياة العامة للأمة، من الناحيتين الاجتماع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هناك علاقة جدلية، بل عضوية بين تقدم المجتمع المدني، وتقدم التربية، في فلسفة الطهطاوي السياسية، حين يؤكد على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سن تربية الاحاد ذكوراً وإناثاً، وانتشار ذلك فيهم، يترتب عليه حسن تربية الهيئة المجتم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عني الأمة بتمامها، فالأمة التي حسنت تربية أبنائها، واستعدوا لنفع أوطانهم هي التي تعد أمة سعيدة وملة حميد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كان الطهطاوي يقيم تلازماً حقيقياً بين مدنية الأمة، وتقدمها الحضاري الحقيقي، أي التقدم العلمي والمادي، وبين التقدم على الجبهة التربوية فيها، حين يقول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الأمة التي تتقدم فيها التربية، بحسب مقتضيات أحوالها، يتقدم فيها أيضاً التقدم والتمدن على وجه تكون به أهلاً للحصول على حريت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يرجع الفضل في عملية تعريب التعليم والإدارة في مصر، وفي مجانية التعليم، ونزع الصفة الطبقية عنه، وفي تأسيس أول جامعة عربية إسلامية  حديثة تعنى بالعلوم المد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درسة الألس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رفاعة الطهطاوي، الذي بلور خطا تقدمياً وحضارياً كبيراً لحل مشكلة التربية الحديثة، والتعليم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سب قول الدكتور لويس عوض، فإن رفاعة الطهطاوي كان نموذجاً راقياً للمفكر البرجوازي الذي وقف في عناد بوجه أعداء التقدم العلمي والمادي دون أن يستسلم للأسطورة البرجوازية التي شاعت في أيامه بأن العلم والمادة هما كل مقومات 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القائل لابناء جي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علم أن كل العلوم شريعة ولكل علم منها فضيلة والإحاطة بجميعها أمر محال</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طهطاوي على نقيض مفكري معسكر الرجعية الارستقراطية المتشبثين بالماضي، والتقليد في مختلف مجالات التربية، والفنون، والآداب، والخائفين من الثورة الصناعية الجديدة، والعلوم الحديثة، كان يشدد على ضرورة الأخذ بمناهل العلوم الحديثة، العلوم الوضعية، والعلوم الزمنية الدقيقة، من الفيزياء، أو الكيمياء، والرياضيات، باعتبارها تشكل المعرفة الحديثة، التي لا يمكن للتقدم والتمدن أن يتحققا بدونها في المجتمع، فضلاً عن رفضه تفتيت وحدة المعرفة إلى مادية وروحية وإلى معرفة إنسانية وأخرى طب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نده كما يقول 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ويس عوض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المعرفة لاقيمة لها إلا إذا كانت في سبيل الحياة وفي سبيل المجتمع، وهذا هو الجديد في الطهطاوي منذ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خليص الابري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قد تطور من الليبرالية المطلقة إلى مذهب المنفعة الذي استوعبه عن فلاسف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نفع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جون ستيورات ميل يبني راية على أن الوجود المدني خاصة ملازمة للإنسا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 الطهطاوي صريحاً وواضحاً في دعوته التربوية المبنية على أسس عقلانية حديثة، إلى  ضرورة  تمثل العلوم الدقيقة الحديثة من الحضارة والثقافة الأوروبية، من دون أن يكون انحيازه هذا إلى معسكر التقدمية البرجوازية  احتقاراً للماضي والتراث الفكري والديني العربي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هطاوي رفض مق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لم للعل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ان العلم العملي هو الدين الجديد الذي لا سكان فيه للتراث والغيبيات، فضلاً عن أنه أيضاً لم ير أي تناقض بين العلوم الجديدة التي ضرورية لخير وتقدم المجتمع وبين مبادئ الإسلام والشريعة التي من واجبها أن تتصالح مع هذه العلوم الحديثة، ذلك أن الرفاهية والسعادة للمجتمع المدني لايمكن أن يتحققا إلا بإنشاء المدينة الحديثة، التي هي الغاية الزمنية للدول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طينا الطهطاوي مثال أوروباً الحديثة، وبخاصة فرنسا، التي هي مثال للتمدن 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ن سر تقدم أوروبا وعظمتها يكمن في تعاطي العلوم العق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ن المسلمين أنفسهم الذين تعاطوا العلوم العقلية في الماضي قد أهملوها فتخلفوا عن ركب التقدم بسبب الأتراك والمماليك، وبأن المسلمين قادرون، بل ملتزمون بدخول تيار المدينة الحديثة، وذلك بتبني العلوم الأوروبية وثمار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هكذا يمكن القول إن رفاعة الطهطاوي صاحب المشروع النهضوي، والمفكر البرجوازي المستنير في القرن التاسع عشر، والذي يدعو إلى ضرورة  تمثل نهج المدنية الأوروبية، والأخذ بالعلوم الأوروبية الحديثة، لم يكن يدعو إلى تجسيد القطيعة مع الشريعة الإسلامية، أو التراث والأصالة</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خير الدين التونسي المحدث</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المطالب باللحاق بالتمدن الغربي الحديث</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نطاق التحقيب لسيرورة بناء المجتمع المدني في عصر النهضة، نجد أن المصلح خير الدين التونسي الذي كان يعتبر من أعظم المنظرين العرب لجهة مطالبته بضرورة اقتداء أقطار العرب الحديثة بفلسفة ونهج الحداثة الأوروبية الغربية، ومعرفة أساس قوة أوروبا وازدهارها، وبكيفية خاصة دور الدولة الحديثة ومؤسساتها السياسية القائمة على الحرية في المجتمع المدني، قد سار على خطى رفاعة الطهطا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جو الروحي الذي تحرك فيه كلا الرجلين متجانسين إلى حد بعيد، واللقاء بالمدنية الغربية لدى كل منها موصول أوثق الصلة بمعطيات المدينة الإسلامية بالذات والخشية على هذه المدينة من خطر تلك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سياق الموضوعي، علينا أن نرى مجيئ المصلح خير الدين في إطار حركة الإصلاح العمراني التي بدأها أحمد باشا با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ومنها تأسيس المدرسة العسكرية بباردو، التي كانت تعتبر أول مدرسة حديثة في تونس مخصصة لتكوين الكوادر العسكرية، وكذلك الكوادر المدنية والإدارية، التي تحتاجهم الدولة التو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تعليم السائد في هذه المدرسة هو التعليم الحديث الذي يتضمن دراسة اللغات الأوروبية، والعلوم الحديثة غير الدينية، وأسهمت تلك المدرسة إسهاماً كبيراً في نشر الأفكار الأوروبية بين صفوف الضباط والمماليك، الذين سيتم الاستقطاب منهم لاحقا، العناصر الرئيسة والوفية والمتحمسه لنهج الإصلاح والتحديث، الذي سيقوده الجنرال خير الدين التونسي، القائم على ضرورة انفتاح المجتمعات الإسلامية إلى روح العص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 المعلوم تاريخياً أن خير الدين ولد في عائلة شركسية بالقوقاز العام </w:t>
      </w:r>
      <w:r>
        <w:rPr>
          <w:rFonts w:eastAsia="Simplified Arabic" w:cs="Simplified Arabic" w:ascii="Simplified Arabic" w:hAnsi="Simplified Arabic"/>
          <w:sz w:val="26"/>
          <w:szCs w:val="26"/>
          <w:lang w:val="ar-SA"/>
        </w:rPr>
        <w:t>1810</w:t>
      </w:r>
      <w:r>
        <w:rPr>
          <w:rFonts w:ascii="Simplified Arabic" w:hAnsi="Simplified Arabic" w:eastAsia="Simplified Arabic" w:cs="Simplified Arabic"/>
          <w:sz w:val="26"/>
          <w:sz w:val="26"/>
          <w:szCs w:val="26"/>
          <w:rtl w:val="true"/>
          <w:lang w:val="ar-SA"/>
        </w:rPr>
        <w:t xml:space="preserve">، ثم جيئ به وهو فتى إلى اسطنبول، أسوة بالكثير من أبناء منطقته طلباً لمهنة عسكرية أو سياسية، كخادم أو مملوك عند أحد الزعماء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سطنبول جيئ بخير الدين إلى  تونس، وترعرع في قصر باردو، ثم دخل الكلية العسكرية حيث تلقى تعليمه وتكوينه العسكري فيها من قبل بعثة الضباط الفرنسيين، الذين جاؤوا خصيصاً لتكوين قوات الباي أحم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مسيرته العسكرية حافلة بالنجاحات إذ سرعان ما ترقى في سلم تراتبية الهرم العسكري حتى وصل إلى رتبة لواء في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شرين الثاني  </w:t>
      </w:r>
      <w:r>
        <w:rPr>
          <w:rFonts w:eastAsia="Simplified Arabic" w:cs="Simplified Arabic" w:ascii="Simplified Arabic" w:hAnsi="Simplified Arabic"/>
          <w:sz w:val="26"/>
          <w:szCs w:val="26"/>
          <w:lang w:val="ar-SA"/>
        </w:rPr>
        <w:t>1855</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على صعيد مساره السياسي، فقد بدأه حين أسند إليه الباي أحمد مهمة في باريس العام </w:t>
      </w:r>
      <w:r>
        <w:rPr>
          <w:rFonts w:eastAsia="Simplified Arabic" w:cs="Simplified Arabic" w:ascii="Simplified Arabic" w:hAnsi="Simplified Arabic"/>
          <w:sz w:val="26"/>
          <w:szCs w:val="26"/>
          <w:lang w:val="ar-SA"/>
        </w:rPr>
        <w:t>1853</w:t>
      </w:r>
      <w:r>
        <w:rPr>
          <w:rFonts w:ascii="Simplified Arabic" w:hAnsi="Simplified Arabic" w:eastAsia="Simplified Arabic" w:cs="Simplified Arabic"/>
          <w:sz w:val="26"/>
          <w:sz w:val="26"/>
          <w:szCs w:val="26"/>
          <w:rtl w:val="true"/>
          <w:lang w:val="ar-SA"/>
        </w:rPr>
        <w:t>، للدفاع عن مصالح الحكومة التونسية ضد اللواء محمود بن عياد الذي كان وزيراً سابقاً، وهرب إلى فرنسا بعد أن أقام دعوة على الحكومة التو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ظل أربع سنوات في فرنسا، حيث تعرف عن كثب على المبادئ السياسية والاقتصادية  العامة للثورة الفرنسية، ونظام الحكم القائم في فرنسا، والديمقراطية الليبرالية، والدستور الذي يحدد الإطار القانوني لممارسة الدولة الحديثة سلطاتها، وتقدم العلوم الحربية، وأخيراً على تقدم وتمدن حياة المجتمع السياسي والمجمتع المدني الكبي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شك أن هذه الإقامة في فرنسا قد تركت آثاراً عميقة على ذهنية تفكير خير الدين، وعلى إدراكه أن مسألة التقدم والتمدن في أوروبا الحديثة تكمن في وجود التنظيمات الدنيوية المؤسسة على العدل والحرية، وعلى تطور العلوم الحربية، وهو ما أدى إلى تعميق الهوة بين الغرب الحديث وبلاد 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أثر عودته إلى تونس، عين وزيرا للحربية في العام </w:t>
      </w:r>
      <w:r>
        <w:rPr>
          <w:rFonts w:eastAsia="Simplified Arabic" w:cs="Simplified Arabic" w:ascii="Simplified Arabic" w:hAnsi="Simplified Arabic"/>
          <w:sz w:val="26"/>
          <w:szCs w:val="26"/>
          <w:lang w:val="ar-SA"/>
        </w:rPr>
        <w:t>1857</w:t>
      </w:r>
      <w:r>
        <w:rPr>
          <w:rFonts w:ascii="Simplified Arabic" w:hAnsi="Simplified Arabic" w:eastAsia="Simplified Arabic" w:cs="Simplified Arabic"/>
          <w:sz w:val="26"/>
          <w:sz w:val="26"/>
          <w:szCs w:val="26"/>
          <w:rtl w:val="true"/>
          <w:lang w:val="ar-SA"/>
        </w:rPr>
        <w:t xml:space="preserve">، وأدخل عدة إصلاحات مهمة على ميناء حلق الواد، وخلق الجواز التونسي، وشارك في اللجنة المكلفة بوضع الدستور التونسي، الذي سيعلن عنه رسمياً من قبل محمد الصادق باي في </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لعام </w:t>
      </w:r>
      <w:r>
        <w:rPr>
          <w:rFonts w:eastAsia="Simplified Arabic" w:cs="Simplified Arabic" w:ascii="Simplified Arabic" w:hAnsi="Simplified Arabic"/>
          <w:sz w:val="26"/>
          <w:szCs w:val="26"/>
          <w:lang w:val="ar-SA"/>
        </w:rPr>
        <w:t>1861</w:t>
      </w:r>
      <w:r>
        <w:rPr>
          <w:rFonts w:ascii="Simplified Arabic" w:hAnsi="Simplified Arabic" w:eastAsia="Simplified Arabic" w:cs="Simplified Arabic"/>
          <w:sz w:val="26"/>
          <w:sz w:val="26"/>
          <w:szCs w:val="26"/>
          <w:rtl w:val="true"/>
          <w:lang w:val="ar-SA"/>
        </w:rPr>
        <w:t>، حيث كان خير الدين رئيساً لمجلس الشورى، نظراً للثقة القوية التي كان يتمتع بها عند البا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ميثاق الأساسي، أو دستور عهد الأمان يعتبر أول دستور عربي يقر في بلاد الإسلام، وهو متكون من ثلاثة عشر فصلاً، ومئة وأربعة عشر  مادة مرقمة حسب الطريقة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دستور الذي هو بمنزلة القانون العضوي للدولة التونسية قد حدد السيادة للمملكة التونسية في إطار علاقتها مع السلطنة العثمانية، وأقام تقسيماً للسلطة بين الباي باعتباره ملكاً وراثياً يصعد إلى قمة العرش حسب التقاليد المتعارف عليها في العائلة الحسينية المتوارثة لل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ادة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ين وزرائه، ومجلس الشورى المتكون من </w:t>
      </w:r>
      <w:r>
        <w:rPr>
          <w:rFonts w:eastAsia="Simplified Arabic" w:cs="Simplified Arabic" w:ascii="Simplified Arabic" w:hAnsi="Simplified Arabic"/>
          <w:sz w:val="26"/>
          <w:szCs w:val="26"/>
          <w:lang w:val="ar-SA"/>
        </w:rPr>
        <w:t>6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ئباً، والذي بالإضافة إلى مهامه التشريعية والمالية، فإنه يملك إمكانية تجريد الباي من صلاحياته إذا أصبحت ممارساته مخالفة للدست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حسب مواد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3.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ن دستور عهد الأمان للعام </w:t>
      </w:r>
      <w:r>
        <w:rPr>
          <w:rFonts w:eastAsia="Simplified Arabic" w:cs="Simplified Arabic" w:ascii="Simplified Arabic" w:hAnsi="Simplified Arabic"/>
          <w:sz w:val="26"/>
          <w:szCs w:val="26"/>
          <w:lang w:val="ar-SA"/>
        </w:rPr>
        <w:t>1861</w:t>
      </w:r>
      <w:r>
        <w:rPr>
          <w:rFonts w:ascii="Simplified Arabic" w:hAnsi="Simplified Arabic" w:eastAsia="Simplified Arabic" w:cs="Simplified Arabic"/>
          <w:sz w:val="26"/>
          <w:sz w:val="26"/>
          <w:szCs w:val="26"/>
          <w:rtl w:val="true"/>
          <w:lang w:val="ar-SA"/>
        </w:rPr>
        <w:t>، قد قوض سلطة الباي، وأصبحت تونس عبارة عن دولة ملكية دستورية، إذ أن مجلس الشورى الأعلى هو الذي يصدق على إجراءات الحكومة قبل تنفيذها، فضلاً عن أن السلطة الفعلية قد أصبحت في أيدي رئيس الحكومة، أو الوزير الأول حسب المصطلح 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من الدستور الأمن الكامل للأشخاص، والممتلكات، وشرف كل سكان المملكة، بصرف النظر عن ديانتهم، وجنسيتهم، وعرقهم</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كل السكان خاضعون للضريبة التناسبية لثرواتهم</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المسلمين وسكان البلاد الآخرين متساوون أمام القانو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المحكمة التجارية متكونة من أعضاء مختارين من المسلمين وأعضاء من الدول العظمى  الصديق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حرية التجارة مكفولة للجميع بدون استثناء، ولاتحرم الحكومة أي نوع من التجارة، ولا يمنع أي إنسان من ممارسته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الأجانب بإمكانهم ممارسة كل الصناعات والمهن، شريطة أن يمتثلوا للقانون المشترك</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دت الإصلاحات في القوانين التي كانت ترتكز على الإصلاحات في مؤسسات الدولة، إلى جعل المسألة الجوهرية في صرح بناء الجسم السياسي للدولة التونسية يكمن في مجلس الشورى، المتكون ثلث أعضائه من الوزراء والموظفين الكبار في الحكومة، أما الثلثين الآخرين فهما من وجهاء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جلس الشورى يجمع بين صلاحيات مجلس الشيوخ، ومجلس الدولة، ومحكمة التعقيب، وديوان المحاسبة، وهو في الوقت عينه الحارس على الدستور، والقوانين، والمدافع عن حقوق ا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ضلاً عن ذلك، فهو يعارض إصدار قوانين متناقضة سواء مع مبادئ وأسس الدستور، أو مع مبدأ مساواة المواطنين في الحقوق المدنية والسياس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دشين تونس طريقاً جديداً في الحكم النيابي مرتكز على دستور ليبرالي في جوهره، قد جعل محمد الصادق باي معترفاً به كملك مستقل من جانب ملوك وحكومات الدول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أن  مسألة استقلالية تونس عن السلطنة العثمانية كانت موضوع خلاف بين الوزير خير الدين وحاشيته الذين يريدون الإبقاء على شرعية التبعية للدولة العثمانية مع ضرورة اقناع هذه الأخيرة بالاعتراف بالحكم الذاتي لتونس، درءاً لمطامع الدول الاستعمارية الداهمة في تونس، وبين حاشية الباي التي تريد تحقيق الاستقلالية الكاملة لتونس عن السلطنة العث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وزير خير الدين كان يعتقد بتوطيد العلاقة بين تونس والسلطنة العثمانية، لانقاذ تونس من الاحتلال الأوروبي القادم، لكن يبدو أن مهمته قد فشلت، كما أخفقت أيضاً تجربة الحياة الدستو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سياسة خير الدين بقيت طوال العشرين سنة اللاحقة ذات شق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حاولة صّد النفوذ الأوروبي بالنفوذ التركي، وإقامة بعض الرقابة الدستورية على سلطة البا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ستقال من منصبه الوزاري، في </w:t>
      </w:r>
      <w:r>
        <w:rPr>
          <w:rFonts w:eastAsia="Simplified Arabic" w:cs="Simplified Arabic" w:ascii="Simplified Arabic" w:hAnsi="Simplified Arabic"/>
          <w:sz w:val="26"/>
          <w:szCs w:val="26"/>
          <w:lang w:val="ar-SA"/>
        </w:rPr>
        <w:t>1862</w:t>
      </w:r>
      <w:r>
        <w:rPr>
          <w:rFonts w:ascii="Simplified Arabic" w:hAnsi="Simplified Arabic" w:eastAsia="Simplified Arabic" w:cs="Simplified Arabic"/>
          <w:sz w:val="26"/>
          <w:sz w:val="26"/>
          <w:szCs w:val="26"/>
          <w:rtl w:val="true"/>
          <w:lang w:val="ar-SA"/>
        </w:rPr>
        <w:t xml:space="preserve">، على إثر خلاف مسألة المرجع الذي يجب أن يكون الوزراء مسؤولين أمامه، أهو الباي أم هو مجلس الشورى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خلال الفترة، من العام </w:t>
      </w:r>
      <w:r>
        <w:rPr>
          <w:rFonts w:eastAsia="Simplified Arabic" w:cs="Simplified Arabic" w:ascii="Simplified Arabic" w:hAnsi="Simplified Arabic"/>
          <w:sz w:val="26"/>
          <w:szCs w:val="26"/>
          <w:lang w:val="ar-SA"/>
        </w:rPr>
        <w:t>18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عام </w:t>
      </w:r>
      <w:r>
        <w:rPr>
          <w:rFonts w:eastAsia="Simplified Arabic" w:cs="Simplified Arabic" w:ascii="Simplified Arabic" w:hAnsi="Simplified Arabic"/>
          <w:sz w:val="26"/>
          <w:szCs w:val="26"/>
          <w:lang w:val="ar-SA"/>
        </w:rPr>
        <w:t>186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انسحب الوزير خير الدين عن الحياة السياسية مؤقتاً، فتخلى عن وظائفه كوزير للبحرية، وكرئيس لمجلس الشورى، وذلك بسبب التناقضات التي برزت بين خطوات الإصلاح التي كانت تهدف إلى إحياء الصناعات المحلية ورفع الضريبة على الاستيراد، وبين مقاومة المصالح الأوروبية، فضلاً عن معارضة خير الدين حصول تونس على قرض من أوروبا قادها في النهاية إلى الهاوية، وترافق كل ذلك مع اندلاع ثورة علي بن غذاهم في العام </w:t>
      </w:r>
      <w:r>
        <w:rPr>
          <w:rFonts w:eastAsia="Simplified Arabic" w:cs="Simplified Arabic" w:ascii="Simplified Arabic" w:hAnsi="Simplified Arabic"/>
          <w:sz w:val="26"/>
          <w:szCs w:val="26"/>
          <w:lang w:val="ar-SA"/>
        </w:rPr>
        <w:t>1864</w:t>
      </w:r>
      <w:r>
        <w:rPr>
          <w:rFonts w:ascii="Simplified Arabic" w:hAnsi="Simplified Arabic" w:eastAsia="Simplified Arabic" w:cs="Simplified Arabic"/>
          <w:sz w:val="26"/>
          <w:sz w:val="26"/>
          <w:szCs w:val="26"/>
          <w:rtl w:val="true"/>
          <w:lang w:val="ar-SA"/>
        </w:rPr>
        <w:t>، الذي كان سببها الرئيس إثقال الباي كاهل الشعب بالضرائب، لتمويل مشروعاته الإصلاحية، وهو ما أدى بالباي محمد الصادق باشا إلى أبطال العمل بالدستور، وإحباط مشاريع خير الدين الإصلا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ذلك لم يتخل عنه الباي، إذ أرسله من جديد في مهمة ثانية إلى اسطنبول في العام </w:t>
      </w:r>
      <w:r>
        <w:rPr>
          <w:rFonts w:eastAsia="Simplified Arabic" w:cs="Simplified Arabic" w:ascii="Simplified Arabic" w:hAnsi="Simplified Arabic"/>
          <w:sz w:val="26"/>
          <w:szCs w:val="26"/>
          <w:lang w:val="ar-SA"/>
        </w:rPr>
        <w:t>1864</w:t>
      </w:r>
      <w:r>
        <w:rPr>
          <w:rFonts w:ascii="Simplified Arabic" w:hAnsi="Simplified Arabic" w:eastAsia="Simplified Arabic" w:cs="Simplified Arabic"/>
          <w:sz w:val="26"/>
          <w:sz w:val="26"/>
          <w:szCs w:val="26"/>
          <w:rtl w:val="true"/>
          <w:lang w:val="ar-SA"/>
        </w:rPr>
        <w:t>، أخفق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خلال فترة اعتكافه عن العمل السياسي وضع كتابه الوحيد باللغة العربية بعنو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قوم المسالك في معرفة أحوال المما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نشر لأول مرة في تونس العام </w:t>
      </w:r>
      <w:r>
        <w:rPr>
          <w:rFonts w:eastAsia="Simplified Arabic" w:cs="Simplified Arabic" w:ascii="Simplified Arabic" w:hAnsi="Simplified Arabic"/>
          <w:sz w:val="26"/>
          <w:szCs w:val="26"/>
          <w:lang w:val="ar-SA"/>
        </w:rPr>
        <w:t>1867</w:t>
      </w:r>
      <w:r>
        <w:rPr>
          <w:rFonts w:ascii="Simplified Arabic" w:hAnsi="Simplified Arabic" w:eastAsia="Simplified Arabic" w:cs="Simplified Arabic"/>
          <w:sz w:val="26"/>
          <w:sz w:val="26"/>
          <w:szCs w:val="26"/>
          <w:rtl w:val="true"/>
          <w:lang w:val="ar-SA"/>
        </w:rPr>
        <w:t xml:space="preserve">، حيث لاقت  ترجمة مقدمته بعنو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صلاحات الضرورية للدول الإسلا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دى كبيرا في فرنسا، نظرا لما تنطوي عليه من صياغة لمشروع نهضوي حديث</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علق المفكر العربي البرت حوراني على ذلك بقو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بدو أن خير الدين وضع هذا الكتاب وهو على شيء من الاعتقاد أنه يفعل للعصر الحديث ما فعله ابن خلدون لعصر أسب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ؤلفان تونسيان وضعا كتابيهما في فترة عزلة عن الحياة السياسية، وعالجا فيهما، كل على طريقته قضية نشوء الدول وسقوط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قسم كل منهما كتابه إلى مقدمة لعرض المبادئ العامة وإلى أجزاء ع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التشابه يقف عند هذا ال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ما يعني كتاب ابن خلدون، في معظمه، بتاريخ الدول الإسلامية، يعني كتاب خير الدين، في معظمه أيضاً، بتاريخ الدول الأوروبية وتركيبها السياسي وقوتها العسكر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مام مطالبة الدول الأوروبية بتسديد ديونها، وعجز حكومة الباي عن دفع تلك الديون المترتبة عليها والمقدّرة بنحو </w:t>
      </w:r>
      <w:r>
        <w:rPr>
          <w:rFonts w:eastAsia="Simplified Arabic" w:cs="Simplified Arabic" w:ascii="Simplified Arabic" w:hAnsi="Simplified Arabic"/>
          <w:sz w:val="26"/>
          <w:szCs w:val="26"/>
          <w:lang w:val="ar-SA"/>
        </w:rPr>
        <w:t>16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ون فرنك فرنسي، أصدر الباي مرسوماً بتأليف لجنة مالية دو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فرنسيين وانجليز وإيطال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ئاسة خير الدين في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866</w:t>
      </w:r>
      <w:r>
        <w:rPr>
          <w:rFonts w:ascii="Simplified Arabic" w:hAnsi="Simplified Arabic" w:eastAsia="Simplified Arabic" w:cs="Simplified Arabic"/>
          <w:sz w:val="26"/>
          <w:sz w:val="26"/>
          <w:szCs w:val="26"/>
          <w:rtl w:val="true"/>
          <w:lang w:val="ar-SA"/>
        </w:rPr>
        <w:t>، وينوب في رئاستها مفتش المالية الفرنسي فرانسوافيل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عمل اللجنة اصطدم بالعراقيل التي وضعها آنذاك مصطفى خزندار رئيس ا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عين الباي اللواء خير الدين وزيراً قيادياً يضع تحت سلطته كل الإدارة العمومية، وفي ظل تفاقم الأزمة بين الوزير ورئيس الحكومة، التي قادت إلى سقوط خزندار في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شرين أول </w:t>
      </w:r>
      <w:r>
        <w:rPr>
          <w:rFonts w:eastAsia="Simplified Arabic" w:cs="Simplified Arabic" w:ascii="Simplified Arabic" w:hAnsi="Simplified Arabic"/>
          <w:sz w:val="26"/>
          <w:szCs w:val="26"/>
          <w:lang w:val="ar-SA"/>
        </w:rPr>
        <w:t>1873</w:t>
      </w:r>
      <w:r>
        <w:rPr>
          <w:rFonts w:ascii="Simplified Arabic" w:hAnsi="Simplified Arabic" w:eastAsia="Simplified Arabic" w:cs="Simplified Arabic"/>
          <w:sz w:val="26"/>
          <w:sz w:val="26"/>
          <w:szCs w:val="26"/>
          <w:rtl w:val="true"/>
          <w:lang w:val="ar-SA"/>
        </w:rPr>
        <w:t xml:space="preserve">، تم تعيين خير الدين وزيراً أولاً في مملكة تونس، واحتفظ بهذا المركز حتى </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877</w:t>
      </w:r>
      <w:r>
        <w:rPr>
          <w:rFonts w:ascii="Simplified Arabic" w:hAnsi="Simplified Arabic" w:eastAsia="Simplified Arabic" w:cs="Simplified Arabic"/>
          <w:sz w:val="26"/>
          <w:sz w:val="26"/>
          <w:szCs w:val="26"/>
          <w:rtl w:val="true"/>
          <w:lang w:val="ar-SA"/>
        </w:rPr>
        <w:t xml:space="preserve">، حيث قام بعدة إصلاحات مهمه تمثلت في تجديد الإدارة، وتونسة الكوادر، وإعادة تنظيم القضاء، ومراجعة مسألة الحماية الدبلوماسية للقناصل وإعادة تنظيم الأوقات، وتأسيس جمعية الحب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874</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 إصلاح التعليم في جامع الزيتونة الكبير، وتأسيس المدرسة الصادقية الحديث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شباط </w:t>
      </w:r>
      <w:r>
        <w:rPr>
          <w:rFonts w:eastAsia="Simplified Arabic" w:cs="Simplified Arabic" w:ascii="Simplified Arabic" w:hAnsi="Simplified Arabic"/>
          <w:sz w:val="26"/>
          <w:szCs w:val="26"/>
          <w:lang w:val="ar-SA"/>
        </w:rPr>
        <w:t>187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عليم العلوم الحديثة، واللغات الفرنسية والإيطالية والتركية، بالإضافة إلى اللغة العربية وعلوم الشريعة الإسلامية، وإنشاء مكتبة وطنية، وتنمية التعليم العموم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إصلاحات خير الدين هذه، اصطدمت بمعارضة الدول الأوروبية التي تخوض صراعاً تنافسياً لاحتلال تونس، وكذلك بالفئات الإقطاعية والتجارية المرتبطة بفرنسا، التي عملت على وضع العراقيل المحلية في طريق الإصلاح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تجد نفعاً سياسة التوازن الدقيقة التي سلكها خير الدين في علاقاته مع كل من فرنسا وإنكلترا وإيطال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كانت لها أطماع حقيقية في احتلال تون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انتهاج سياسة التوازن هذه، من قبل دولة  ليس لها قوة من ذاتها، هو أمر خطر ودقي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خسر خير الدين في آخر الأمر تأييد المجتمع</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قد شجع بادئ الأمر المشاريع البريطاينة ثم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ندما وقعت الحرب الروسية التركية، وجد نفسه في مأزق حر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خسر بذلك الداعم الأجنبي، وأصبح عاجزاً عن الوقوف في وجه الباي، الذي كان قد نقم عليه لسعيه في سبيل الحد من السلطة الملكية، والذي شعر، في </w:t>
      </w:r>
      <w:r>
        <w:rPr>
          <w:rFonts w:eastAsia="Simplified Arabic" w:cs="Simplified Arabic" w:ascii="Simplified Arabic" w:hAnsi="Simplified Arabic"/>
          <w:sz w:val="26"/>
          <w:szCs w:val="26"/>
          <w:lang w:val="ar-SA"/>
        </w:rPr>
        <w:t>1877</w:t>
      </w:r>
      <w:r>
        <w:rPr>
          <w:rFonts w:ascii="Simplified Arabic" w:hAnsi="Simplified Arabic" w:eastAsia="Simplified Arabic" w:cs="Simplified Arabic"/>
          <w:sz w:val="26"/>
          <w:sz w:val="26"/>
          <w:szCs w:val="26"/>
          <w:rtl w:val="true"/>
          <w:lang w:val="ar-SA"/>
        </w:rPr>
        <w:t>، بقدرة كافية للاستغناء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ذلك انتهت حياة خير الدين السياسية في تونس، فبدأ حياة سياسية جديدة في القسطنطينية، إذ دعاه إليها السلطان الشاب عبد الحميد، الذي كان قد اطلع على كتاب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خير الدين عاش على خطوط التماس مباشرة مع الغرب، وعاد إلى تونس محملاً بهذه الثقافة الغربية، قد صاغ مشروعه السياسي النهضوي على قاعدة ضرورة إعادة إنتاج التجربة الأوروبية على مستوى تجربة التحديث ككل في تونس، من حيث حضور الفكر السياسي الليبرالي الفرنسي في مجالات الاستعمال والمفاهيم للخطاب السياسي، ومن حيث تفاعل التجربة هذه مع المؤسسات الثقافية وضبطها لبرامج التعليم، وبخاصة مع إنشاء المدرسة الصادقية التي لعبت دوراً مهما في إعداد الكوادر الجديدة، نظرا لالتزامها بتطبيق تعليم حديث منفتح في جوهره منهجية وممار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أن إنشاء المدرسة الصادقية هذه كان نتاجاً لحركة إصلاحية قادها خير الدين بهدف تحديث البنية الاقتصادية، والاجتماعية، والسياسية لتونس حسب النموذج الغربي من دون التفريط بالهوية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 تمثل نهج التقدم والتمدن الأوروباوي من جانب خير الدين، يهدف إلى القيام بالإصلاحات السياسية في الدولة منطلقاً من قناعة أن طريق أوروبا هو طريق التقدم والمدنية في العصر الحاضر بالنسبة للدول الإسلامية، الأمر الذي يقتضي ضرورة اللحاق بما انجزه الغرب، والاقتباس من أفكاره ومؤسساته، وايديولوجي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أن هذه الأفكار، والايديولوجيا الغربية الحديثة قد نشأت في بنية اجتماعية اقتصادية وسياسية وتاريخية مختلفة عن سائر بلاد الإسلام، إلا أنها مارست تأثيراً كبيراً على ايديولوجية وثقافية خير الدين، إلى درجة أنه اعتبر الاقتباس منها ليس متناقضاً مع الشريعة الإسلامية، بل إنه منسجم مع رو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واضح أن الخطاب السياسي الثقافي لخير الدين المقتنع بضرورة الإصلاح للخروج من حالة التلاشي والضياع ومواجهة العصر، لم يجسد قطيعة منهجية وفكرية ومرجعية مع الايديولوجيا الإسلامية، وإنما كان يريد خلع القدسية من الإطار والرموز الإسلامية التقليدية، وتوظيفها في إطار مشروعه التحديث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مطلع مقدمة كتابه، يقول خير الدين بصدد موضوع الإصلاح المقترن بضرورة الاقتباس من التجربة الأوروبية، ما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الأول حمل أصحاب الغيرة والهمم من رجال الدين والدنيا على السعي في سبيل كل ما يؤول إلى خير الأمة الإسلامية، وهو مدنيتها، من توسع لحدود المعرفة وتمهيد للسبل المؤدية إلى الإزدهار، مما لا يتم إلا بفضل حكم صالح، والثاني اقناع العدد النفير من المسلمين الذين غرس في أذهانهم النفور في كل مايصدر عن غير المسلمين من أعمال ومؤسسات بضرورة انفتاحهم إلى ما هو صالح ومنسجم مع الدين الإسلامي من عادات إتباع الديانات الأخرى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خافياً على أحد أن المشروع التحديثي في تونس، الذي جسده خير الدين في خطابه الايديولوجي والسياسي، والمرتكز على قاعدة الاقتباس من التجربة الأوروبية، في سبيل تحديث المجتمع المدني التونسي المجزأ، والمتباعد والمتنافر، والذي بحث عن مخرج جديد يوحد أجزاءه وأطرافه، قد اصطدم بمعارضة الجهاز الايديولوجي للمؤسسات التقليدية، مثل المدارس القرآنية، والأحياء الزيتونية التابعة لجامع الزيتونة، والعلماء المحافظين، الذين لهم مصالح اقتصادية مباشرة مثل ملكية الأرض، والتجارة والحرفة، مثلما لهم تحالفات مع كبار التجار والحرفيين، إضافة إلى أدوارهم الاجتماعية كمدرسين في جامع الزيتونة وقضاة في المحاكم الشرعية ومعلمين في المدارس القرآ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كمن الخطورة السياسية للإصلاحات التي قام بها خير الدين، في تفجيرها الصراعات السياسية التي حصلت بين مختلف القوى الاجتماعية التي تمثل القاعدة الاجتماعية لحكم البايات، وبخاصة البرجوازية التجارية والحرفية، التي تضررت من التغلغل الرأسمالي، وإدماج تونس في السوق الرأسمالية العالمية، وفي التحولات الاجتماعية التي أفرزها التطور الداخلي للمجتمع المدني الحضري التونسي، الذي لم يكن نسيجه الاجتماعي خاضعاً للمعايير والتصنيفات الطبقية المتعارف عليها في أوروبا الغربية، فلا يوجد طبقة رأسمالية، ولا دولة إقطاعية بالمعنى الدقيق للكلمة، وإنما نجد تداخلاً بين وحدة القبيلة ووحدة الشعب الحضري، وتخلفاً في البنية الحضرية والعمراينة، وجموداً في البنية الاجتماعية، وانعدام  تبلور أي شكل من أشكال الحراك المؤسسي لطبقة وسطى مدنية نحو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هذه الإصلاحات، والتسرب الرأسمالي، والضغط الدبلوماسي الأوروبي على المدن بوجه خاص، قد كان له أثره العميق في زيادة معارضة المؤسسة الدينية، والعلماء التقليديين الذين يركزون في خطابهم الديني على مفاهيم تقليدية مثل مسأ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لف الصال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سألة الهوية الثقافية للمجتمع، ومسألة تدريس العلوم القرآنية، والحديث والتاريخ الإسلامي، والتصوف أي العلوم المرتبطة بالمنظومة الفكرية والثقافية الإسلامية في شكلها السل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اضي كانت المؤسسات التعليمية والثفافية الدينية الشع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دارس أو زوا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عملت على تجميع شتات شعبي مديني وبدوي هي التي تفسح في المجال لفئات المجتمع الأه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سمية الإسلامية ل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ي تصعد تدريجياً نحو المدن ومنها مؤسسات القضاء، والسلطة، والدولة، خصوصاً وأن هذه المؤسسات التعليمية كانت تمثل مركزاً سياسياً واجتماعياً كما هو الشأن مع عملية انتخاب مؤسسي الدولة الحسينية حسين بن علي الترك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يث تحولت الزاوية إلى مجلس نيابي واستشاري يتعارض بشأن ترشيح أمير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ذلك فإن التاريخ السياسي التون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مغربي 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افل بوقائع التحالفات والصراعات مع مشايخ الطرق والقوى الاجتماعية الشعبية التي تقف من ورائ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بائل وزعامات قبائ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جاه أو الحُظوه الاجتماعية الشعبية يتقاطعان مع كل من العلم والتقوى والموقع المادي، ومهما تكن طبيعة هذا العلم، شرعي قانوني أو صوفي، لدني ـ فإنه في كل الحالات يبدو متكاملاً وصانعاً لنظام مرجعي أساسي، يعيد ترتيب النسيج الاجتماعي، ولكن ببطئ شديد</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أن المشروع التحديثي الذي اضطلع بتطبيقه خير الدين التونسي، والمركز على فكرة التقدم المأخوذة من المرجعية الإيديولوجية والثقافية الأوروبية، هو جزء من تيار الإصلاح الإسلامي، ومرحلة الإصلاح الدستوري، والتحديث في السلطة العثمانية، التي ركزت في مشاريعها الإصلاحية السياسية والإدارية على بناء الدولة المركزية الحديثة، التي تراقب المجتمع المدني الناشئ وتحكمه بواسطة جيشها المنظم واجهزتها البيروقراطية الإدارية، باعتبار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ساس المحوري للتقدم والتمد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دعوة خير الدين إلى التمدن والتقد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المتعارضة، مع أصول الإسلام، فضلاً عن أن الإسلام مقروء قراءة صحيحة من وجهة نظره هو دين التمدن والتقدم والعق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تكن مرتبطة ببلورة فلسفة سياسية للإصلاح والتحديث، تستند إلى فكرة السيادة الشعبية كما هو الحال 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ذهب الدكتور هشام شرابي إلى القول بأن الإيديولوجيا الإصلاح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د حظرت في الواقع، فكرة السيادة الشعبية، بإسباغها الشرعية المستمدة، من خارج إطار القانون، والمنزلة من السماء ،على السلطة السياسية وبرغم تأييدها اللفظي للحكومة الدستورية، والديمقراطية التمثيلية، تمسكت بالمبادئ التي تدعم الحكم الثيوقراطي والملكية المطل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إصلاح الدستوري، والتحديث، على نقيض الغرب لم يكن نابعاً من الظروف الداخلية المحلية، من دون إنكار دورها، وإنما المحرك الرئيسي له، كان الوعي بالهوة الكبيرة التي تفصل بلاد الإسلام عن الغرب، مع بداية التغلغل الاستعماري الأوروبي، والارتجاجات التي أحدثها في المجتمع التونسي، الذي لم تزده إصلاحات خير الدين، أو ما يعرف بالتنظيمات التي ستدخلها تونس، إلا تعميق حدة التمايز داخل البنية الاجتماعية، حيث أن الصراع بين الريف والمدين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يأخذ طابعاً أكثر وضوحاً وعنفاً خاصة أمام سقوط الدولة في مسلسل المديونية  الاقتصادية والتجارية مع دول أوروبا، وستكشف المراحل الموالية إلى أي حد سيأخذ الانقسام التقليدي بين الريف والمدن طابعاً نزاعياً حديث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جهوياً وطبقياً أو بين نخب ذات أصول اجتماعية وثقافية مختل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ن شأنه أن يلغي نهائياً آلية الحراك الاجتماعية السياس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خاصية الأولى للخطاب التحديثي الجديد الذي واجه به خير الدين معارضيه، هي اتجاهه إلى إقناع المسلمين، أن بإمكانهم الاقتباس من الغرب، والاغتراف من منتجاته المادية، وبالتالي بإمكانهم أن يصبحوا مندمجين في العالم الحديث، من دون أن يكون هذا متناقضاً مع الشريعة الإسلامية، أو تخلياً عن ال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جتهد خير الدين على ربط فكرة التقدم والتمدن، واستلهام النموذج الغربي بمبادئ الإسلام، باعتبار أن اقتباس كل ما هو نافع من الثقافة، والأفكار، والمؤسسات الأوروبية، ليس معادياً للإسلام، بل أنه ذهب إلى القول، إن مصادر التقدم الغربي، متمثلة في تأسيس المجالس النيابية وحرية التعبير، هما من صلب الإسلام، وحرص على إظهار عدم وجود تناقض بين مشروعه الإصلاحي و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ينتقد معارضيه قائلاً على النحو التالي </w:t>
      </w:r>
      <w:r>
        <w:rPr>
          <w:rFonts w:eastAsia="Simplified Arabic" w:cs="Simplified Arabic" w:ascii="Simplified Arabic" w:hAnsi="Simplified Arabic"/>
          <w:sz w:val="26"/>
          <w:szCs w:val="26"/>
          <w:rtl w:val="true"/>
          <w:lang w:val="ar-SA"/>
        </w:rPr>
        <w:t xml:space="preserve">: " ... </w:t>
      </w:r>
      <w:r>
        <w:rPr>
          <w:rFonts w:ascii="Simplified Arabic" w:hAnsi="Simplified Arabic" w:eastAsia="Simplified Arabic" w:cs="Simplified Arabic"/>
          <w:sz w:val="26"/>
          <w:sz w:val="26"/>
          <w:szCs w:val="26"/>
          <w:rtl w:val="true"/>
          <w:lang w:val="ar-SA"/>
        </w:rPr>
        <w:t>إذا تأملنا في حالة هؤلاء المفكرين لما يستحسن من أعمال الإفرنج، نجدهم يمتنعون عن مجاراتهم فيما ينفع من التنظيمات، ونتائجها، ولا يمتنعون منها فيما يضر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لك أن نراهم يتنافسون في الملابس وأثاث المساكن ونحوها من الضروريات، وكذا الأسلحة وسائر اللوازم الحربية، والحال أن جميع ذلك من أعمال الإفرن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يخفي ما يلحق الأمة بذلك من الشين والخلل في العمران وفي السياس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سياق الدفاع عن مشروعه التحديثي بمفاهيم إسلامية تقليدية لخص خير الدين موقفه هذا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نها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ن قال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ذا تركنا جانباً مسألة الاعتقاد، ونظرنا إلى الأمور من الوجهة المادية الخالصة فإن التاريخ يشهدنا على أن التطبيق الصريح الأمين للشريعة الإسلامية قد أدى دوماً إلى نتائج باهرة لا ترجع إلى المصادقة أو إلى تأثير ظروف خاصة، إنما الأثر الطبيعي لروح الشريعة ولاستعداداتها الفذة ولكن بما أن العلة نفسها تنتج دوماً في الظروف نفسها المعلول نفسه فإنه لا شك في أن التطبيق الحريص الأمين للشريعة الإسلامية سيعطي في أيامنا عين الثمار التي أعطاها فيما مضى من الز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دث أنه حين أراد البعض أن يستبدل بها نظاماً هجيناً من المؤسسات الأوروبية التي يراد لها، بقسران تماشي تقاليدنا وحالتنا الاجتماعية تصبح عارية من صورتها وغير قابلة للتطبيق فإنه لم يحصل وقد كان ذلك متوقعاً إلا على نتائج لا قيمة لها على الإطل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ناحية أخرى، فإن من الممتع، من حيث المبدأ غرس مؤسسات بلد ما في بلد أخر تختلف أمزجة أهله وأخلاقهم وظروفهم المنا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ل يشبه النظام الفرنسي النظام القضائي لدى الإنكليز؟ ومع ذلك هاتين الأمتين المسيحيتين تنتميان تقريباً إلى الجنس نفسه وتقيمان في البقعة نفسها، وتحتل كلا منهما من المدينة الحديثة مكان الطل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فرنسا قد عملت أربعة عشر قرناً لكي تصبح على ما هي عليه ولكي تهيئ لنفسها المؤسسات التي تتمتع بها اليوم، وهل يدور بخلد أحد أن مؤسساتها التي  لا يمكن إنكار سموها على تلك التي سبقتها كان يمكن لها أن تحكم الفرنسيين قبل ثلاثة قرون أو أربعة قرون؟ إن الحكومات التي توالت منذ أربعين عاماً في الدولة العثمانية قد حاولت مرات عديدة  إعادة تنظيم المؤسسات السياسية والإدارية والقانونية للبلاد فضلاً عن أخلاق أهاليها وبدلاً من المثابرة على الطريق المرسوم الذي من شأنه أن يجلب التغييرات الضرورية التي تتناسب مع ما تشعر به الحاجة في كل مره كما تفعل حكومات الأمم الأكثر تحضراً وتمدن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ه قد تم تبني إنصاف إجراءات لا أسس لها، واقتباس بعض المؤسسات المسلوخة عن أوروبا، وذلك بسبب ملاحظة النتائج الطيبة التي اثمر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ه  المؤسس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بلدان التي ولدت فيها، غافلين عن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جموع قوانين البل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و الذي يضمن المنافع ل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ستعداد خاص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سياق هذا المنطق عينه الرامي إلى تبني الأفكار والمؤسسات الغربية، ولكن دون المساس بأصول الشريعة الإسلامية، أو المؤسسات الاجتماعية، يمكن أن نرى أن حركة الإصلاح الدستورية والسياسية، وسيادة القانون، أصبحت مطلباً حيوياً مهماً بالنسبة لخير الدين، الذي كان يبحث في المعوقات البنيوية، التي تعطل مسيرة التقدم والتمدن، وفي الوقت عينه يبحث في طرق التقدم والإرتقاء إلى مصافي الدول الأوروب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لى صعيد هذه المعوقات، فقد شخصها بسيادة التأخر التاريخي، والجهل، والاستبداد السياسي في عموم السلطنة العثمانية، والبلاد العربية بوجه خاص، وهو ما جعل خير الدين يركز في سبيل التجاوز الجدلي السياسي والتاريخي لهذا لركود المجتمعي والتأخر على ضرورة إشاعة التعليم، والقضاء على الاستبداد من خلال القيام بالإصلاحات الدستورية، وبناء مؤسسات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حدد خير الدين هذه الثنائية حيث اعتبر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أن سعادة الممالك وشقائها في أمورها الدنيوية إنما تكون بقدر ما تيسر لملوكها من 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علم والمعر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قدر ما لها من التنظيمات السياسية المؤسسة على العدل ومعرفتها واحترامها من رجالها المباشرين ل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خير الدين أن أسباب التمدن والتقدم بالنسبة للأمم الأوروبية الحديثة، تكمن في دور المجتمع المدني، حيث أن هذه الدولة الحديثة قائمة على أساس المؤسسات الليبرالية السياسية والاقتصادية والاجتماعية وسيادة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ان إقامة هذه التنظيمات الدنيوية يعود بالضرورة إلى العدل والحرية وهاتان القيمتان الأخيرتان هما من صلب الإسلام، وليستا غريبتين عن المجتمع العربي الإسلامي، بل إنهما وجدتا كمركزين محورين في الإسلام، وفي نصوصه النظرية، وقد تحقق التقدم بفضلهما في المجتمع العربي الإسلامي، حين كانت أصول الشريعة الإسلا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طبقة في لحظات زمنية سابقة من تاريخ الإسلام، كما أن هذا التقدم قد انتفى عندما انعدام تطبيق تلك النصوص والممارس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ما كان خير الدين مرتكزاً في مشروعه التحديثي لبناء المؤسسات والتنظيمات الدينوية على أساس الاستفادة من الفلسفة الليبرالية، الغربية، نجده في الوقت عينه يستنطق التاريخ الإسلامي القديم، والأشخاص الذين لعبوا أدواراً مهمة في الدولة العربية الإسلامية، ويستحضر هذا الماضي، لكي يقنع المحافظين المسلمين، بأن استجلاب المجالس النيابية من الفلسفة الليبرالية الغربية الأوروبية، ليس أمراً مخالفاً للشريعة الإسلامية، بل إن الإسلام يبيح استجلاب تلك المؤسس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هذا النحو يحاول خير الدين أن يحفر للبرهنة على سلامته ومشروعية منطقه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صوص الوعي المتأصل، نصوص الروح الثابتة، انطلاقاً من عقل مسؤ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ؤول ثوابت ذلك الوعي تأويلاً ضم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هو معروف، هذه ليست فلسفة جديدة بالنظر إلى أجداد المفكر العربي الحديث القدام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تم دائماً الجدل بين روح التقدم وروح الحفاظ، على هذه السكة، تحمّل النصوص بمحمولات يجب دائماً أن تكون موافقة لما يُراد قوله ولاقناع بصحت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قد تحكم في المنطق الداخلي لخطاب خير الد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سبب من محاكاته للغرب، والاستحسان ما عنده من منافع، والبحث لها عن مقابل في الإسل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التنازع بين تقبل فكرة التحديث واقتباس الأفكار والموئسات عن أوروب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ي تقبل مرجعية القياس الغربي على مستوى الحضارة الأورو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بين إقناع المسلمين المحافظين بأن فكرة التحديث، واقتباس المؤسسات ليس متناقضاً مع القيم والتراث الفكري الإسلام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ذا يعني رفض الغرب على المستوى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ناقض المزدوج شكل أحد السمات البارزة للخطاب الدستوري النهضوي العربي، وأحد ثوابت علاقة المثقفين العرب بالحضارة الغربية فكراً، وقيماً، وسلوك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نا تذوب كل الحدود بين الليبراليين، والتوفيقيين، والسلفيين إلخ، ذلك أن المواقف التي تحكمهم فيما يتعلق بالتناقض بين الفلسفة الليبرالية الغربية والذات العربية الإسلا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هوية جماعية تستند إلى أصول الشريعة الإسلامية الثابتة، والقابلة للتطبيق في كل زمان، حسب وجهة نظر الأكثرية من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قوم على الرؤية التماثلية، لا على أساس جدلية الاختلاف، والتشابه، والمغايرة، والتعدد، الذي يقر بالتماثل للشعوب والأمم في انتمائها إلى الكون البشري، والماهية الإنس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ذا التماثل لايلغي الاختلاف في سلسلة من الانتماءات الأخرى لكل شعب، ولكل أمة، وبخاصة على مستوى مفهوم اله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جعل تيار الإصلاح الدستوري في الوطن العربي، على اختلاف من أسهموا في بلورته مرتبطاً بمرجعية الشريعة الإسلامية، من حيث أنها تشكل مصدر إلهامه، الأمر الذي جعل الدكتور هشام شرابي يقول في 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 من الناحية العقائدية والمنهجية، فإن الفكر الإصلاحي استوحى في الدرجة الأولى القضاة وعلماء الفقه الإسلامي في العصور الوسطى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إذا كان خير الدين مدركاً أن أساس تقدم أوروبا وازدهارها ليس سوى بناء المؤسسات السياسية القائمة على العدل والحرية، فإن حماسة دعوته إلى استجلاب المؤسسات الدستورية من الأخ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تنج من تأثير الشريعة الإسلامية، ذلك أن اقتباس المؤسسات والتقدم من الغرب موافق للشرع الإسلامي، طالما أن هذ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سلام أصل له</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ه إذا كان صحيحاً  كل الصحة إن المؤسسات في الغرب هي نتاج طبيعي لصيرورة من التحولات السياسية التاريخية الطويلة والمعقدة، وارتبطت تاريخياً بتبلور منظومة من القيم والمعتقدات، مثل الليبرالية، والرأسمالية، والعلمانية، والمجالس النيابية، والوزارات المسؤولة، وحرية الصحافة، حرية التعبير، التي أصبحت راسخة على صعيد الدولة كتعاقد اجتماعي، وعلى صعيد المجتمع المدني باعتبار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سق السياسي المتطور الذي تتيح صيرورة تأسس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مفصله في مؤسس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راقبة المشاركة السياس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تتعارض مع القيم والمعتقدات الإسلامية السائدة في المجتمع العربي الإسلامي، إلا أننا نجد خير الدين يؤكد عن وجود مقابل لهذه المؤسسات في 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إنه ذهب إلى القول أن المجالس النيابية المنتخبة عن طريق الاقتراع العام المباشر، التي تفسح في المجال للمجتمع المدني المشاركة السياسية، وحرية المطابع، اللتين حققا بهما الغرب قفزته التاريخية على صعيد تجسيد القطيعة مع النظام الإقطاعي القديم، تجد مايعادلها في 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الس النيابية الأوروبية الحديثة، ليست شيئاً أخر غير مجالس الشورى للخليفة، في الدولة العربية الإسلامية الأولى، وما أعضاء البرلمان سوى العلماء وأعيان الدولة الإسلامية قديماً، أي أهل الحل والعقد التي يتشكل منهم مجلس الشو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ن يلعبون دور المستشارين للخليفة، حيث يستحسن هذا الأخير بآرائهم المستنيرة حول قضايا الأمة و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نتجت الدولة العربية الإسلامية مؤسسات للنفع العام، والخدمات الاجتماعية والتعليم، مثل المساجد التي لعبت دور المؤسسة التعليمية والايديولوجية، ومؤسسات الوزارة في العصر الأموي والعصر العب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فإن استجلاب المؤسسات الأوروبية، ليست سوى تطبيق لأحكام ومبادئ الشورى، وسنة الرسول، وآراء المجتهدين الكبار الذين يشكلون مؤسسة الأمر بالمعروف والنهي عن المنكر</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المشورة، تعني تطبيق مبدأ إسلامي آخر، يشكل إحدى ركائز الروح الإسلامية النظرية وهو مبد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غير المنك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ر بالمعرو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إرشاد ديني يرتبط أساساً بتصور لاهوتي للعلاقات بين البش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أمر بالمعروف والنهي عن المنك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بدأ يعتمد مصدراً قلبياً إيمانياً في تحديد علاقة المسلم بالمس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بالطبع يستند إلى الحديث النبوي الشهير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من رأى منكم منكراً فليغيره ويحدد الحديث وسائل هذا التغيير حتى إذا عجزت جميعها أو استحالت، يقتصر على التغيير القلبي الذي يستقي قوته من كائن ميتافيزيقي لاهوتي حاضر باستمرار في حياة المؤمن الروحية والمادية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اذا الشورى إذن؟ إنها لمنع ألوان المالك للسلطة من السقوط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نك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ضمان سيره باستمرار عن طري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عروف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الواضح هنا، أن خير الدين يحاول أن يوائم المفاهيم الدستو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مجالس النيابية، والمؤسسات التي تتميز بها أوروبا الحديثة، والتي كانت ثمرة فلسفة عصر التنوير والنهضة الأوروبية، والثورة البرجوازية الأوروبية وتقدمها لاحقاً، وإفرازاً لانتصار وهيمنة الرأسمالية الغربية، ضمن سياق معطيات الصراع الطبقي الحاد بين البرجوازية الصاعدة والطامحة والإقطاع المنه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مبدأ الشورى الإسلامي، الذي ينتمي إلى فلسفة أخرى لها خلفياتها وأبعادها، ويوجهها عقل زماني ميتافيريقي ومتع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لم تكن قضية خير الدين الرئيسة هي قضية الديمقراطية الحديثة، وإنما قضيته تكمن في تأكيده على مبدأ الشورى بهدف إقامة المجالس النيابية المراد منها تقييد السلطة، باعتبار أن قضية التقدم العمراني عند خير الدين هي قضية بناء التنظيمات السياسية القانونية الدنيوية المؤسسة على الحرية والع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ذلك يؤكد خير الدين كما يقول معن زيادة على فكرة المشورة التي توازي في نظره قضية الديمقراطية بكل أبعادها من حرية قول وعمل وتمثيل، وإن اختلفت التسميات وتباينت الوسائل المؤدية إلى كل م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نصب الأوروبايون المجلس وحرروا المطاب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غيرون للمنكر في الأمة الإسلامية تتقيهم الملوك كما تتقي ملوك أوروبا المجالس وآراء العامة الناشئة عنها وعن حرية المطاب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قصود الفريقين واحد، وهو الاحتساب على الدولة لتكون سيرتها  مستقيمة وإن اختلفت الطرق الموصلة إلى ذلك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إن الدولة المقترحة بناؤها من قبل خير الدين هي الدولة الدستورية المقيدة، القائمة على ثلاث ركائز، هي الملك، والوزير المباشر، وأهل الحل والعق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ماً بأن نظرية خير الدين حول الدولة تقوم على وجود أنماط ثلاثة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دولة إما أن تكون اوتوكراتيك</w:t>
      </w:r>
      <w:r>
        <w:rPr>
          <w:rFonts w:ascii="Simplified Arabic" w:hAnsi="Simplified Arabic" w:eastAsia="Simplified Arabic" w:cs="Simplified Arabic"/>
          <w:sz w:val="26"/>
          <w:sz w:val="26"/>
          <w:szCs w:val="26"/>
          <w:lang w:val="ar-SA"/>
        </w:rPr>
        <w:t xml:space="preserve"> </w:t>
      </w:r>
      <w:r>
        <w:rPr/>
        <w:t xml:space="preserve">Autocratiqu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ي استبدادية، وأما أن تكون اريستوكراتيك</w:t>
      </w:r>
      <w:r>
        <w:rPr>
          <w:rFonts w:ascii="Simplified Arabic" w:hAnsi="Simplified Arabic" w:eastAsia="Simplified Arabic" w:cs="Simplified Arabic"/>
          <w:sz w:val="26"/>
          <w:sz w:val="26"/>
          <w:szCs w:val="26"/>
          <w:lang w:val="ar-SA"/>
        </w:rPr>
        <w:t xml:space="preserve">  </w:t>
      </w:r>
      <w:r>
        <w:rPr/>
        <w:t xml:space="preserve">Aristocratiqu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ي زمامها بيد الأعيان، أو ديموكراتيك</w:t>
      </w:r>
      <w:r>
        <w:rPr>
          <w:rFonts w:ascii="Simplified Arabic" w:hAnsi="Simplified Arabic" w:eastAsia="Simplified Arabic" w:cs="Simplified Arabic"/>
          <w:sz w:val="26"/>
          <w:sz w:val="26"/>
          <w:szCs w:val="26"/>
          <w:lang w:val="ar-SA"/>
        </w:rPr>
        <w:t xml:space="preserve"> </w:t>
      </w:r>
      <w:r>
        <w:rPr/>
        <w:t xml:space="preserve">Democratiqu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أي أمرها بيد العامة الشعب</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واقع، فإن خير الدين بنى دولته على أساس النمط الثاني الأرستو كراتيك، أي نمط الدولة الملكية الدستورية المقيدة، التي يلعب فيها الأعيان، أ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هل الحل والعق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ن هم بمنزلة نواب المجالس النيابية، أي الممثلين عن الشعب، من دون أن يكونوا منتخبين مباشرة على غرار نواب المجالس النيابية في الغرب، دوراً أساساً، هو الدور الموازي لأعضاء المجالس النيابية في الملكية الدستورية المقيد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ختيار خير الدين لنمط الدولة الدستورية المقيدة نابع أيضاً من ضرورة تقييد صاحب السلطة الذي هو الملك، حتى يكون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دمة المصالح العمو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السياسة بوصفها الشأن العام للدولة، بدلاً من أن ينغمس في خد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غراضه وشهواته الخصوصية التي تبعده عن مراعاة المصالح العمو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أكد خير الدين أن تيسير تقدم الدولة والعمران، مرتبط ببناء الدولة العمرانية الشورية التي تتطلب تعاوناً وثيقاً بين فريق السياسيين وفريق العلماء، الذين لا يجوز أن يظلوا عالمين بأحكام الشورى وأحوالها، وإنما وجب عليهم الانخراط في الحياة الدني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اختيار، تأكيد على ضرورة القيام بالإصلاحات السياسية عن طريق بناء التنظيمات الدنيوية، التي تقيد سلطة الحاكم، وتحول دون ممارسة الاستبداد، وفي الوقت عينه تمثل وسيلة للتقدم والتمدن وإقامة العم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ول خير الدين، فيما يتعلق بنمط الدولة الدستورية المقيدة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جب علينا أن نجزم، بأن مشاركة أهل الحل والعقد للملوك في كليات السياسة، مع جعل المسؤولية في إدارة المملكة على الوزراء المباشرين لها، بمقتضى قوانين مضبوطة، مراعي فيها حال المملكة، أجلب لخيرها، وأحفظ ل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تقدم الأمة الإسلامية في نظر خير الدين منوط بالأخذ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عقول والمن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المعقول يتمثل في أن تتبنى الدول الإسلامية مايعادل المؤسسات الإسلامية القديمة من مؤسسات حديثة، البرلمانات، والوزارات المسؤولة، وحرية الصحافة، حرية التعبير، المستمدة من الفلسفة الليبرالية الأوروبية، باعتبارها مؤسسات تقيد سلطة الدولة بالقوانين الضابطة، والأنظمة المقيدة، وتمنع التفرد بالسلطة الذي يقود إلى الاستبداد، حتى لو كان الحاكم يتصف بالعدل والعلم، ل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مل بالرأي الواحد مذموم ولو بلغ صاحبه ما بلغ من الكمالات والمعارف</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عقول عند خير الدين في الفلسفة الليبرالية الغربية، ليس بالضرورة ينطلق من أصول الشريعة الإسلامية، وإنما يتماهى مع هذا الشرع، ضمن رؤيته التأويلية على طريقة الفقهاء في تاريخ الثقافة العربية الإسلامية، الذي يسمى بالاجته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منقول، فإن مايعني به خير الدين في هذه الحال، الاستشهاد بالفقهاء المسلمين الكبار، وبمبادئ الشريعة الإسلامية، لكي يبرهن أن المؤسسات الغربية لها ما يعادلها في الشورى، حيث أن هذا الاستشهاد يدخل في إضفاء شرعيته على الشو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كان خير الدين يحث العلماء المسلمين على ضرورة معرفة التغييرات والتحولات في العالم لكي يكونوا على اتصال بروح العصر، وقادرين على وضع تنظيمات دنيوية تناسب مع قدرة أوطانهم على هضم، وتمثل هذه التحولات من ناحية، وأحكام الشورى من ناح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هذا الفهم، يتضح أن وجو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شو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 وجوداً حقيقياً، إلا على مستوى وحيد ويتمثل في مجموعة من النصوص التي لا تحمل مضموناً واحداً، بل محمولات عدة، تتناسب وظرفية إثب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شورى نصية، لا واقعية، إنها تصورية على أنحاء وزوايا للنظر متعددة، وليست بشورى مؤسساتية، خاضعة لصيرورات أفعال اجتماعية، ل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البحث فيها، لدى خير الدين التونسي، كما لدى جميع المفكرين المسلمين الذين نحوا نفس المنحى، لم ينظر مدى مطابقة المؤسسة البرلمانية مع الشورى النصية، بل عمل على البرهنة بواسطة نصوص، على وجودها في التاريخ الإسلامي، أي التاريخ النصي المكتوب، والتاريخ بمعناه الصوري لا الوقائ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كيف تقبل المنطق السليم على شيء شرعي من أجل جعله شرعياً؟</w:t>
      </w:r>
      <w:r>
        <w:rPr>
          <w:rFonts w:ascii="Simplified Arabic" w:hAnsi="Simplified Arabic" w:eastAsia="Simplified Arabic" w:cs="Simplified Arabic"/>
          <w:sz w:val="26"/>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هذه واحدة من أهم مفارقات فلسفة الإصلاح الإسلامية في القرن التاسع عشر الميلادي، وبداية القرن العشري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أتي إلى موضوع الحرية، وكيفية تأويل خير الدين لأفكار غير ليبرالية تأويلاً ليبرالياً في التراث العربي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ير الدين  المتأثر بالفلسفة الليبرالية الغربية، لم يضع الحرية في إطار فلسفي عميق، ولم يبحث عن أصلها ومداها كما يقول العروي، فلم يجسد قطيعة مع الفكر الإسلامي التقليدي، طالما أنه يبرهن في إطار تأصيله للحرية في المجتمع الإسلامي إلى استخدام التاريخ، واستحضار القادة المسلمين، الذين تحدثوا عن الحرية، والذين يعتبرونها من صميم الإسلام، مثل قول خير الد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حرية والهمة الإنسانية اللتين هما منشأ كل صنع غريب غريزتان في أهل الإسلام مستمدتان مما تكتسيه شريعتهم من فنون التهذي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و استحضار قول عمر بن الخط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رأى منكم فيّ اعوجاجا فليوقوم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كي يؤكد على وجود الحرية السياسية في تاريخ الدولة العرب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كذا، نجد أن الحرية السياسية التي تفسح في المجال مشاركة المجتمع المدني في سياسة الدولة، والمستعيرة أساساً من الفلسفة الليبرالية الغربية، يزكيها خير الدين بما يعادلها في الفقه السني، ويوظفها بهدف تحرير المسلمين من الأوروبيين من ناحية، ويعتبرها من صميم حاجات المجتمع للقيام بالإصلاحات الدستورية، وإقامة التنظيمات من أجل الانعتاق من الاستب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الحرية السياسية تتطلب حقوقاً متساوية للجميع في ظل الدولة الامبراطورية العثمانية، فإن مسألة تحقيقها تبدو مسألة صعبة، لذلك يقول خير الدين، إن ما يحول دون منح الحرية السياسية إنما هو خصوصاً تنوع عناصر الإمبراطور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ت قضية المجتمع المدني في الغرب مرتبطة بالفلسفة الليبرالية، ومقوماتها الأساسية العلمانية، والعقلانية، والديمقوقراطية، وبناء المؤسسات الدستورية التي جاءت نتيجة صراع بين طبقات وفئات اجتماعية انتهت بانتصار الطبقة البرجوازية الصاعدة، فإن قضية بناء المجتمع المدني  عند خير الدين تقوم على الاستعارة من مفاهيم الفلسفة الليبرالية الغربية من ناحية، والارتباط بمرجعية المفاهيم الإسلامية التقليدية وبخاصة مبادئ الشورى، من دون إنتاج فلسفة سياسية لحركة النهضة من ناحية أخرى</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قد عانى المفكر العربي تناقضاً في الانتاجات الفكرية الحديثة ذات المنحى الإصلاحي، والتي عرفها القرن التاسع عشر بالخصوص، وبدايات القرن العش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عظم المؤلفات التي وضعت لغرض الإصلاح تنطق بهذا التناقض، تناقض نابع من الارتباط والعودة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هذا التوق لا يجد نجدته إلا في الاقتبا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آخذ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خ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عتبر خصماً في أحسن الحالات، وهو فعلاً خصم عنيد، وقوة نا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طبيعي يتماشى وطبيعة التاريخ الكو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سبيل إلى مواجهتها إلا بالأخذ من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eastAsia="Monotype Koufi" w:cs="Monotype Koufi" w:ascii="Monotype Koufi" w:hAnsi="Monotype Koufi"/>
          <w:sz w:val="32"/>
          <w:szCs w:val="32"/>
          <w:lang w:val="ar-SA"/>
        </w:rPr>
        <w:t xml:space="preserve"> </w:t>
      </w:r>
      <w:r>
        <w:rPr>
          <w:rFonts w:ascii="Monotype Koufi" w:hAnsi="Monotype Koufi" w:eastAsia="Monotype Koufi" w:cs="Monotype Koufi"/>
          <w:sz w:val="32"/>
          <w:sz w:val="32"/>
          <w:szCs w:val="32"/>
          <w:rtl w:val="true"/>
          <w:lang w:val="ar-SA"/>
        </w:rPr>
        <w:t xml:space="preserve">ثالث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كواكبي ومقاومة الاستبداد</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كواكبي من حيثيات مختلفة كان رائداً من رواد الانتقال من نظام الملل الديني إلى مفهوم الأمة الحديث، وبالتالي إلى مفهوم المجتمع المدني دون أن يسمي ذلك صراحة أو يشير إليه، وذلك من خلال طرحه السؤالين الكبيرين، اللذين يتمحوران حولهما جل تفكيره، ماسبب الانحطاط؟ إنه الداء الذي يجد أصله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ستبداد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ا أفضل الوسائل للنهضة؟ إنه الدواء الذي يدفع به المرض ويؤمل به الخلاص، فهو الإسلامية، المطالب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طراز سياسي شوري، ذلك الطراز الذي اهتدت إليه بعض أمم الغرب، تلك الأمم التي، لربما يصح أن نقول قد استفادت من الإسلام أكثر مما استفاده المسلم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هو منهج الكواكبي في بحث هذه المعضلة الاجتماع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الكواكبي حلقة وصل بين حركة الإصلاح الديني الذي قادها جمال الأفغاني ومحمد عبده على الصعيد الذهني والمعتقدي، باعتباره تلميذاً لهذه الحركة، وبين الحرك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وصل يكسب الكواكبي أهمية خاصة، ذلك أنه من الصعب إن لم نقل من المستحيل الانتقال من مفهوم الملة إلى مفهوم الأمة العلماني، ومن نظام الطوائ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وائف الحرف والملل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مجتمع المدني من دون تواكب حركتين، هما مظهران لحركة واحدة، نطلق عليها حركة النهضة، الأو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ركة الإصلاح الديني، وال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رك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دى الكواكبي شيء من هذا وذاك، والكواكبي قطب من أقطاب مذهب الوحدة الإسلامية، وإذا كان في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بائع الاستبدا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جه صرخة مدوية إلى العرب المسلمين يذكرهم فيها بأن الله خلقهم أحراراً، كما ذكرهم بأن أجدادهم لم ينحنوا إلا ل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إن في كتابه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 الق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عا إلى خلافة عربية مركزية في الجزير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جمع الباحثون على أن الكواكبي شن حملة قوية عنيفة ضد استبداد وظلم العثمانيين، ودعا إلى عودة العرب لاضطلاعهم بدورهم التاريخي، كما يقول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فالعرب هم الوسيلة الوحيدة لجمع الكلمة الدينية، بل الكلمة الش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رب انسب الأقوام لأن يكونوا مرجعاً في الدين وقدوة للمسلمين، حيث كانت بقية الأمم قد اتبعوا هديهم ابتداء، فلا يأنفوا عن اتباعهم أخير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حيح أن الكواكبي دعا إلى حكومة إسلامية، لكنها دولة عربية أولاً، وتقوم على توافق مجتمعي في أم القرى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وافق سيكون نقلة من مفهوم الشورى إلى مفهوم الديمقراطية، التي للكواكبي موقف واضح وإيجابي</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هكذا، فالخلافة في رأي الكواكبي، ليست دولة متحدة سياسياً، وإنما اتحاد كونفيدرالي للدول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زد على ذلك أن الخليفة ليست له غير وظائف استشارية ولا يتمتع إلا بصلاحيات السلطة الرو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سلطة السياسية في الخلافة فهي تخص حكاماً زم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عروف أن مطلب الفصل بين السلطات غريب على الإسلام التقليدي، وبهذا الشكل يمكن اعتبار عبد الرحمن الكواكبي سلفاً للايديولوجيين الذين وضعوا المبادئ، النظرية لنزعة الواحدة العربية المعاصرة بوصفها ايديولوجية علمانية للبورجوازية العربية القوم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كل من الطهطاوي وخير الدين التونسي قد وجها مشروعهما في الإصلاح الإداري والتربوي، فالكواكبي وضع مشروعه في الإصلاح السياسي، وبلورة تصورات سياسية ودينية جديدة، خصوصاً في مسائل النظام السياسي، وإعادة بناء مؤسسة الخلافة، أي تأسيس الدولة بالتوافق مع معطيات العصر الحديث، وملائمة الدين مع العصر، من خلال دعوته لدراسة العلوم الطبيعية، وحثه على التجديد في الفكر والسياسة، حيث أن القضية بالنسبة له ليست العلوم الطبيعية فقط، بل السياسة أيضاً، التي تعتبر غيابها من أسباب تخلف العرب، ولهذا نراه يرى الاستبداد الديني والسياسي إسوة بما حققته أمم الغرب وصولاً إلى دولة الأمة، أي إلى عربية إسلام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كواكبي كان ميالاً إلى الانتقال من الملة إلى الأمة، والإسلام لم يكن في رأيه عقيدة سياسية بل الأمة هي العقيدة السياسية، والإسلام قوة إسناد تاريخية وواقعية، وانسجاماً مع هذه الرؤية السياسية واللاهوت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لسفية ،التي قوامها النضال من أجل بلورة النزعة القومية العربية، والدعوة إلى منجزات الحضارة الأوروبية، والمؤسسات الدستورية، والنزعة البرلمانية، دعا الكواكبي إلى تجديد النظر في الدين بهدف إحياء الإسلام بواسطة الإصلاح الدين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في نقده للممارسات التي تتناقض مع جوهر الإسلام، وقادت إلى تفشي الداء والانحطاط، وفي إطار حرصه على تكريم الإنسان أساس المساواة والمسؤولية السياسية، يقول الكواكب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من يدري من أين جاء فقهاء الاستبداد بتقديس الحكام عن المسؤولية حتى أوجبوا لهم الحمد إذا عدلوا، وواجبوا الصبر عليهم إذا ظلموا وعدوا كل معارضة لهم بغياً يبيح دماء المعارضين؟ اللهم إن المستبدين وشركائهم قد جعلوا دينك الإسلام غير الدين الذي أنزلت فلا حول ولا قوة إلا بك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نعم، لولا حلم الله لخسف الأرض بالعرب حيث أرسل لهم رسولاً من أنفسهم، أسس لهم أفضل حكومة أسست في الناس، جعل قاعدتها قوله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كلكم راع وكلكم مسؤول عن رعي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كل منكم سلطان عام ومسؤول عن الأمة، وهذه الجملة التي هي أسمى وأبلغ ما قاله مشرع سياسي من الأولين والآخرين، فجاء من المنافقين من حرف المعنى عن ظاهره وعموميته إلى أن المسلم راع على عائلته ومسؤول عنها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حرفوا معنى الآ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ؤمنون والمؤمنات بعضهم أولياء بعض</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ولاية الشهادة دون الولاية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غيروا مفهوم اللغة، وبدلوا الدين وطمسوا على العقول حتى جعلوا الناس ينسون لذة الاستقلال، وعزة الحرية، بل جعلوهم لا يعقلون كيف تحكم أمة نفسها بنفسها دون سلطان قاه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الله جل شأنه ساوى بين عباده مؤمنين وكافرين في المكرمة بقوله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لقد كرمنا بني آد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ثم جعل الأفضلية في الكرامة للمتق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أكرمكم عند الله اتق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نى التقوى، لغة، ليس كثرة العبادة كما صار ذلك حقيقة غرسها علماء الاستبداد القائلين في تفس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ند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في الآخرة دون الدنيا، بل التقوى لغة هي الأتقاء أي الابتعاد عن رذائل الأعمال احترازاً من عقوبة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لوم أنه لا يوجد في الإسلامية نفوذ ديني مطلقاً في غير مسائل إقامة شعائر الدين، ومنها القواعد العامة التشريعية التي تبلغ مائة قاعدة وحكم، كلها من أجل وأحسن ما اهتدى إليه المشرعون من قبل ومن بعد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ستبداد الديني قاد إلى تحجر الإسلام، ووظف المستبد السياسي، أو الاستبداد السياسي بشكل مطلق، التأويل والتعريف في أصول الإسلام اللذين قام بهما الفقهاء، في تبرير سيادة استبداد سلطة الحاكم، وهيمنة الظلم والتعس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عّرى الكواكبي العلاقة العضوية بين الاستبداد السياسي والاستبداد الديني، حيث أن هذا الأخير كان تاريخياً يتآلف ويتعايش مع الأول، بل هو خاضع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تعرية الاستبداد يدخل في سياق تحفيز البشر من أجل الكفاح في سبيل الحرية، وهنا تتقيد وتتجلى في فكر الكواكبي قيمة الإنسان وعظمته، وحقيقته، إنه مولود لكي يكون ح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كنا نسمعه يتفجر غيظاً من الكتل الشعبية الهامدة، ومن امتثال الأفراد لأقدار لم يصنعها، فإنه يؤسس لبناء المواطن الحر، بناء الإنسا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ربط الكواكبي على نحو لافت النظر الأخلاق بالسياسة، مؤكداً أن منظومة الأخلاق التقليدية هي نتاج استبداد تاريخي عميق الجذور في البنى الاجتماعية الذهنية والنف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ول الكواكبي في هذا الصدد</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خلاصة أن البدع التي شوشت الإيمان وشوهت الأديان تكاد كلها تتسلسل بعضها من بعض وتتولد جميعها من غرض واحد هو المراد، إلا وهو الاستعب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ناظر المدقق في تاريخ الإسلام يجد للمستبدين من الخلفاء والملوك الأولين وبعض العلماء الأعاجم وبعض مقلديهم من العرب المتأخرين أقوالاً افتروها على الله ورسوله، تضليلاً للأمة على سبيل الح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ي أمثل للمطالعين مافعله الاستبداد في الإسلام بما حجر على العلماء الحكماء من أن يفسروا قسمي الآلاء والأخلاق من القرآن تفسيراً مدققاً، لأنهم كانوا يخافون مخالفة رأي بعض الغفل السالفين أو بعض المنافقين المقربين المعاصرين، فيكفرون فيقتلو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تعرية الاستبداد كان الكواكبي يبذر بذور العلمانية، ولكن بذور علمانية رشيدة، ذلك أنه ربط الاستبداد الديني بالاستبداد السياسي، ورفضهما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تحرير الإنسان من الإيديولوجيا الدينية يتسق في رؤية الكواكبي مع تحريره من الاستبداد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خطاب الكواكبي تمييز دقيق بين الايديولوجيا الدينية والفكر الديني من جهة، وبين الدين باعتباره زفرة المحرومين وروح عالم بلاروح  حسب تعبير ماركس، والدين السياسي، الذي لوّن التاريخ العربي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لمانية الكواكبي هي علمانية عقلانية لا تنتهي إلى مذهب الح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تؤكده آرائه العقلانية التي تدعو إلى محاربة التعصب والطائفية، والتسامح الديني، ونشر التنوير، وسيادة القوانين الواحدة على الجميع، والنضال من أجل الحرية وضد الطغيان، وإعطاء مفهوم الحرية هو أقرب إلى المفهوم الليبرالي، منطلقا أن الحرية هي روح الدين الإسلام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يخفي أنه يحول عمل ما عملته الدعوة البروتستانتية في أوروب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علمانية الرشيده التي يتبناها الكواكبي تتجلى بوضوح في تصوراته السياسية حول العلاقة بين الدين والدولة، القائمة على مبادئ العقلانية، وفي دعوته إلى الاقتداء بتجار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م استراليا وأمريك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في قو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عونا ندبر حياتنا الدنيا ونجعل الأديان تحكم في الأخرى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عونا نجتمع على كلمات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ا و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تحي الأمة، فليحيى الوط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لنحي طلقاء أعز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ميز الكواكبي بنقده الحاد للاستبداد في كافة أشكاله، وللاستبداد السياسي بكيفية خاصة، الذي يعتبره متناقضاً مع الإسلام، ومع ماضي تاريخ العرب، فضلاً عن أنه السبب الرئيس في الانحطاط ل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رف الكواكبي الاستبداد السياسي على النحو 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استبداد صفة للحكومة المطلقة العنان، فعلا أو حكماً، التي تتصرف في شؤون الرعية كما تشاء بلاخشية حساب ولا عقاب محقق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فسير ذلك هو كون الحكومة أما هي غير مكلفة بتطبيق تصرفها على شريعة، أوعلى أمثلة تقليدية، أو على إرادة الأمة، وهذه حالة الحكومات ال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هي مقيدة بنوع من ذلك ولكنها تملك بنفوذها أبطال قوة القيد بما تهوى وهذه حالة أكثر الحكومات التي تسمى نفسها بالمقيدة أو بالجمه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كفي هنا الإشارة إلى أن صفة الاستبداد، كما تشمل حكومة الحاكم الفرد المطلق الذي تولى الحكم بالغلبة أوالوراثة، تشمل أيضاً الحاكم الفرد المقيد المنتخب متى كان غير مسؤول، وتشمل حكومة الجمع ولو منتخباً لأن الاشتراك في الرأي لايدفع الاستبداد وإنما قد يعد له الاختلاف نوعاً، وقد يكون عند الاتفاق أضر من الاستبداد  الف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شمل أيضاً الحكومة الدستورية المفرقة فيها بالكلية قوة التشريع عن قوة التنفيذ وعن القوة المراقبة، لأن الاستبداد لايرتفع مالم يكن هناك ارتباط في المسؤولية فيكون المنقذون مسؤولين لدى المشرعين، وهؤلاء مسؤولون لدى الأمة، تلك الأمة التي تعرف أنها صاحبة الشأن كله، وتعرف أن تراقب، وان تتقاضى الحس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شد مراتب الاستبداد التي تتعوذ بها من الشيطان هي حكومة الفرد المطلق، الوارث للعرش، القائد للجيش، الحائز على سلطة دين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left"/>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هل يمكن بناء المجتمع المدني ضمن الملة والطوائف؟</w:t>
      </w:r>
      <w:r>
        <w:rPr>
          <w:rFonts w:ascii="Simplified Arabic" w:hAnsi="Simplified Arabic" w:eastAsia="Simplified Arabic" w:cs="Simplified Arabic"/>
          <w:b/>
          <w:b/>
          <w:bCs/>
          <w:sz w:val="26"/>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كواكبي كان معجباً بمؤسسات المجتمع المدني في الغرب، كالصحافة والبرلمان، والأحز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عله كان معجباً أكثر بالملكية الدستورية المقيدة، الخاضعة لرقابة شعبية فعالة، حيث أن المملكة الديمقراطية المثالية التي تقبل بالشريعة نصاً وممارسة تخضع لنموذ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لة الخلفاء الراشدين</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لا يعلى عليه، هو نموذج الدولة والنظام الاجتماعي الذي أقامه العرب في عهد الخلفاء الراشد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ضلاً عن إعجابه بمشاركة الشعب في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م الكواكبي ايقاذ الكتل الشعبية الهامة وزجها في معترك الفاعلية السياسية والصراع من أجل الأفض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واكبي كان سباقاً إلى إبراز هشاشة العامل الذاتي، وله إشارات مبكرة إلى تأخر الوعي والفكر، وإلى استكانة الناس واستسلامهم لقوى القهر والاستغلال، وللسلطات الدينية، وللأوهام والبدع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ينبع الدور التنويري للكواكبي في إيقاظ وإفهام الشعب طريق التحرر من شر الاستبداد، لأن جهل الشعب يولد فيه الخوف والاستكانة أمام الاستبداد، وهذان يقودان بدورهما إلى سيادة العجز والعبو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جهل الشعب يولد باستمرار شروط بقاء الاستبداد، الأمر الذي يؤدي إلى انحطاط الأخلاق في ظل غياب نقاء الإسلام المفق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حاربة الاستبداد عند الكواكبي لا تقتضي تعرية نظام الاستبداد فقط، بل يجب طرح مشروع مجتمعي يحل محله، وهذا يتطلب تسليح الشعب، وتوعيته ببرنامج واضح للتغيير السياسي، وهو ما يجعله يحدد رؤيته حول العديد من المفاهيم السياسية، مثل الأمة، الشعب، نظام الحكم، الاستبداد والحرية، الوحدة القومية، ووضع الدين في السياسة والمجتمع</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مجتمع المدني يتجه نحو أفق هو أفق الحرية، فإن الكواكبي أول من صاغ في الوطن العربي رؤية متماسكة نكاد نقول أنها نظرية في الاستبداد، حتى لا تبدو الحرية في نظره جملة من الشروط التي تجعل الاستبداد مستحي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أكد الكواكبي أن سيادة الأمة، لكي تحكم نفسها بنفسها مرتبطة بالتطلع الشغوف للشعب نحو الحر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إلا أن الكواكبي، وهو يؤكد على التمسك بفكرة الإصلاح السلمي للمجتمع، يدرك أن صبر الشعب يمكن أن ينفذ وعندئذ يثور على الاستبداد من أجل الحرية، ويرى الكواكبي أن مثل هذا الطريق النضالي مرغوب فيه بشكل أقل، لأنه أقل إثماراً من برنامج الإصلاح الذي يرسمه والحجج التي يقدمها ضد الطريق غير السلمي لحل المسألة تنحصر في جوهرها فيما يلي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ؤدي الانتفاضة، إلى تضحيات كبيرة وهذا هو المأخذ الرئيسي  عليها، أن الشعب الذي لا يدرك أسباب مصائبه، والذي لا يرى مثلاً على أمامه، وبالأحرى هذا الشعب الجاهل، وعندما يثور، فهو لا يستطيع غير عزل مستبد معيش، إلا أنه لايستطيع القضاء على الاستبداد ذات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ضلاً عن بلورة الكواكبي نظرية في الاستبداد مستفيدة من مبادئ ايديولوجية التنوير الفرنسية، ومحاولاً تكييفها ب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تماشى مع الاحتياجات الملحة للتطوير الاجتماعي للعالم العربي، وإطلاع العرب عليها في انسب شكل لهم، يطابق مستوى استعدادهم الايديولوجي المعا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إن أبرز العناصر القومية في فكره تتمثل في المسائل التال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عروبة الدولة سواء كانت خلافة أو ملكاً، أو دولة ديمقراطية حديثة، من خلال تركيزه على مصالح العرب الخاصة وتعبيره عن طموح العرب إلى التحرر من النير العثمان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عروبة الثقافة المنفتحة على العالم وعلى معطيات العصر الحديث</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التركيز على مفهوم الشعب</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كواكبي باعتباره مفكراً سياسياً مفعماً بكراهية الاستبداد في كافة صوره، ونموذجاً للمثقف السياسي من عصر النهض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ؤرقه حالة المسلمين قاطبة فهو مسلم، يدافع عن دولة تنهشها الأطماع الأوروبية الرأسمالية الاستعمارية، فهو عثماني، ويدافع عن حق قومه في الزعامة ضد من سلب الخلافة، فهو عربي، وينظر إلى الغرب بوصفه استعماراً، فهو شر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اجسه في  النهاية دولة إسلامية شورية متأوربة مدنيه وخليفه شريف ذو أخلاق إسلامية بدوية عربية يجمع كلمة المسلمي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center"/>
        <w:rPr>
          <w:sz w:val="26"/>
          <w:szCs w:val="26"/>
          <w:lang w:val="ar-SA"/>
        </w:rPr>
      </w:pPr>
      <w:r>
        <w:rPr>
          <w:rFonts w:eastAsia="Wingdings;Symbol" w:cs="Wingdings;Symbol" w:ascii="Wingdings;Symbol" w:hAnsi="Wingdings;Symbol"/>
        </w:rPr>
        <w:t>r</w:t>
      </w:r>
    </w:p>
    <w:p>
      <w:pPr>
        <w:pStyle w:val="Normal"/>
        <w:spacing w:lineRule="auto" w:line="192" w:before="100" w:after="0"/>
        <w:ind w:right="283"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w:t>
      </w:r>
    </w:p>
    <w:p>
      <w:pPr>
        <w:pStyle w:val="Normal"/>
        <w:spacing w:lineRule="auto" w:line="192" w:before="100" w:after="0"/>
        <w:ind w:right="283"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 xml:space="preserve">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ظام الأبوي واشكالية تخلف المجتمع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قله إلى العربية محمود شريح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كانون الثاني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 xml:space="preserve">البرت حوار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كر العربي في عصر النهضة </w:t>
      </w:r>
      <w:r>
        <w:rPr>
          <w:rFonts w:eastAsia="Simplified Arabic Backslanted" w:cs="Simplified Arabic Backslanted" w:ascii="Simplified Arabic Backslanted" w:hAnsi="Simplified Arabic Backslanted"/>
          <w:sz w:val="22"/>
          <w:szCs w:val="22"/>
          <w:lang w:val="ar-SA"/>
        </w:rPr>
        <w:t>179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3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دار النهار للنش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رابعة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المجتمع المدني في الوطن العربي ودروه في تحقيق الديمقراط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يلول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6</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تعقيب سعيد المولى على بحث معن زياده بعنو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جتمع المدني والدولة في فكر النهضة العربية الحديثة</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شكاليات الفكر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ايلول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لويس عوض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فكر المصري الحدي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الحملة الفرنسية إلى عصر اسماعيل مكتبة مدبولي القاه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رابعة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4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محمد عما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عمال الكاملة لرفاعة الطهطاوي المؤسسة العربية للدراسات والنشر، بيروت ج </w:t>
      </w:r>
      <w:r>
        <w:rPr>
          <w:rFonts w:eastAsia="Simplified Arabic Backslanted" w:cs="Simplified Arabic Backslanted" w:ascii="Simplified Arabic Backslanted" w:hAnsi="Simplified Arabic Backslanted"/>
          <w:sz w:val="22"/>
          <w:szCs w:val="22"/>
          <w:lang w:val="ar-SA"/>
        </w:rPr>
        <w:t>1</w:t>
      </w:r>
      <w:r>
        <w:rPr>
          <w:rFonts w:ascii="Simplified Arabic Backslanted" w:hAnsi="Simplified Arabic Backslanted" w:eastAsia="Simplified Arabic Backslanted" w:cs="Simplified Arabic Backslanted"/>
          <w:sz w:val="22"/>
          <w:sz w:val="22"/>
          <w:szCs w:val="22"/>
          <w:rtl w:val="true"/>
          <w:lang w:val="ar-SA"/>
        </w:rPr>
        <w:t xml:space="preserve">، الطبعة الأولى </w:t>
      </w:r>
      <w:r>
        <w:rPr>
          <w:rFonts w:eastAsia="Simplified Arabic Backslanted" w:cs="Simplified Arabic Backslanted" w:ascii="Simplified Arabic Backslanted" w:hAnsi="Simplified Arabic Backslanted"/>
          <w:sz w:val="22"/>
          <w:szCs w:val="22"/>
          <w:lang w:val="ar-SA"/>
        </w:rPr>
        <w:t>197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 xml:space="preserve">البرت حور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يس عوض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الطهطاوي، مناهج الالباب المصرية في مباهج الآداب العصر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انظر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يس عوض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7</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ويس عوض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9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 xml:space="preserve">مناهج الالباب المصر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7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ويس عوض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0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ويس عوض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محمد عمارة، الأعمال الكاملة لرفاعة الطهطاوي، م</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س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ويس عوض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0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طهطا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رشد الأمين للبنات والبني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 xml:space="preserve">محمد عماره، الأعمال الكاملة لرفاعة الطهطاوي، 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ذ</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محمد عمارة، الأعمال الكاملة لرفاعة الطهطاوي، 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w:t>
      </w:r>
      <w:r>
        <w:rPr>
          <w:rFonts w:eastAsia="Simplified Arabic Backslanted" w:cs="Simplified Arabic Backslanted" w:ascii="Simplified Arabic Backslanted" w:hAnsi="Simplified Arabic Backslanted"/>
          <w:sz w:val="22"/>
          <w:szCs w:val="22"/>
          <w:lang w:val="ar-SA"/>
        </w:rPr>
        <w:t>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محمد عمارة، الأعمال الكاملة لرفاعة الطهطاوي، 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ذ</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ج</w:t>
      </w:r>
      <w:r>
        <w:rPr>
          <w:rFonts w:eastAsia="Simplified Arabic Backslanted" w:cs="Simplified Arabic Backslanted" w:ascii="Simplified Arabic Backslanted" w:hAnsi="Simplified Arabic Backslanted"/>
          <w:sz w:val="22"/>
          <w:szCs w:val="22"/>
          <w:lang w:val="ar-SA"/>
        </w:rPr>
        <w:t>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7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7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ويس عوض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r>
        <w:rPr>
          <w:rFonts w:ascii="Simplified Arabic Backslanted" w:hAnsi="Simplified Arabic Backslanted" w:eastAsia="Simplified Arabic Backslanted" w:cs="Simplified Arabic Backslanted"/>
          <w:sz w:val="22"/>
          <w:sz w:val="22"/>
          <w:szCs w:val="22"/>
          <w:rtl w:val="true"/>
          <w:lang w:val="ar-SA"/>
        </w:rPr>
        <w:t xml:space="preserve">البر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ر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شكري النجا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مفهوم التقدم عند المفكرين العرب في عصر النهض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فكر العربي </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ور عصر النهضة العربية صراعات الاستقلال والتقدم</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راجع كتاب خير الدين</w:t>
      </w:r>
      <w:r>
        <w:rPr>
          <w:rFonts w:ascii="Simplified Arabic Backslanted" w:hAnsi="Simplified Arabic Backslanted" w:eastAsia="Simplified Arabic Backslanted" w:cs="Simplified Arabic Backslanted"/>
          <w:sz w:val="22"/>
          <w:sz w:val="22"/>
          <w:szCs w:val="22"/>
          <w:lang w:val="ar-SA"/>
        </w:rPr>
        <w:t xml:space="preserve"> </w:t>
      </w:r>
      <w:r>
        <w:rPr/>
        <w:t>A mes enfants   - Revue Tunisienne, XX</w:t>
      </w:r>
      <w:r>
        <w:rPr>
          <w:rFonts w:eastAsia="Simplified Arabic Backslanted" w:cs="Simplified Arabic Backslanted" w:ascii="Simplified Arabic Backslanted" w:hAnsi="Simplified Arabic Backslanted"/>
          <w:sz w:val="22"/>
          <w:szCs w:val="22"/>
          <w:lang w:val="ar-SA"/>
        </w:rPr>
        <w:t xml:space="preserve"> (</w:t>
      </w:r>
      <w:r>
        <w:rPr/>
        <w:t xml:space="preserve">1934)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ستشهد به في كتاب البرت حوارني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283"/>
        <w:jc w:val="both"/>
        <w:rPr/>
      </w:pPr>
      <w:r>
        <w:rPr/>
        <w:t>Ali Chenoufi  - Le ministre  Kh' reddine et  ses contomporains - XIXsiecle Fondation Nationale-27-  de carthage</w:t>
      </w:r>
      <w:r>
        <w:rPr>
          <w:rFonts w:eastAsia="Simplified Arabic Backslanted" w:cs="Simplified Arabic Backslanted" w:ascii="Simplified Arabic Backslanted" w:hAnsi="Simplified Arabic Backslanted"/>
          <w:sz w:val="22"/>
          <w:szCs w:val="22"/>
          <w:lang w:val="ar-SA"/>
        </w:rPr>
        <w:t xml:space="preserve"> (</w:t>
      </w:r>
      <w:r>
        <w:rPr/>
        <w:t xml:space="preserve">p 43- 44)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 xml:space="preserve">البرت حور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pPr>
      <w:r>
        <w:rPr>
          <w:rFonts w:eastAsia="Simplified Arabic Backslanted" w:cs="Simplified Arabic Backslanted" w:ascii="Simplified Arabic Backslanted" w:hAnsi="Simplified Arabic Backslanted"/>
          <w:sz w:val="22"/>
          <w:szCs w:val="22"/>
          <w:lang w:val="ar-SA"/>
        </w:rPr>
        <w:t xml:space="preserve">30- </w:t>
      </w:r>
      <w:r>
        <w:rPr>
          <w:rFonts w:ascii="Simplified Arabic Backslanted" w:hAnsi="Simplified Arabic Backslanted" w:eastAsia="Simplified Arabic Backslanted" w:cs="Simplified Arabic Backslanted"/>
          <w:sz w:val="22"/>
          <w:sz w:val="22"/>
          <w:szCs w:val="22"/>
          <w:rtl w:val="true"/>
          <w:lang w:val="ar-SA"/>
        </w:rPr>
        <w:t>راجع  كتاب خير الدين</w:t>
      </w:r>
      <w:r>
        <w:rPr>
          <w:rFonts w:ascii="Simplified Arabic Backslanted" w:hAnsi="Simplified Arabic Backslanted" w:eastAsia="Simplified Arabic Backslanted" w:cs="Simplified Arabic Backslanted"/>
          <w:sz w:val="22"/>
          <w:sz w:val="22"/>
          <w:szCs w:val="22"/>
          <w:lang w:val="ar-SA"/>
        </w:rPr>
        <w:t xml:space="preserve"> </w:t>
      </w:r>
      <w:r>
        <w:rPr/>
        <w:t>Ames enfants</w:t>
      </w:r>
      <w:r>
        <w:rPr>
          <w:rFonts w:eastAsia="Simplified Arabic Backslanted" w:cs="Simplified Arabic Backslanted" w:ascii="Simplified Arabic Backslanted" w:hAnsi="Simplified Arabic Backslanted"/>
          <w:sz w:val="22"/>
          <w:szCs w:val="22"/>
          <w:lang w:val="ar-SA"/>
        </w:rPr>
        <w:t xml:space="preserve"> (</w:t>
      </w:r>
      <w:r>
        <w:rPr/>
        <w:t xml:space="preserve">p213)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w:t>
      </w:r>
      <w:r>
        <w:rPr>
          <w:rFonts w:ascii="Simplified Arabic Backslanted" w:hAnsi="Simplified Arabic Backslanted" w:eastAsia="Simplified Arabic Backslanted" w:cs="Simplified Arabic Backslanted"/>
          <w:sz w:val="22"/>
          <w:sz w:val="22"/>
          <w:szCs w:val="22"/>
          <w:rtl w:val="true"/>
          <w:lang w:val="ar-SA"/>
        </w:rPr>
        <w:t xml:space="preserve">خير الدين، أقوم المسالك في معرفة أحوال الممالك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 xml:space="preserve">عبد الوهاب حفيظ صورة للحراك الاجتماعي والسياس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حالة تونس خلال العهد الحسي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وحدة العدد </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حزيران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 xml:space="preserve">خير الدين التونسي </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قدمة أقوم المالك في معرفة أحوال الممالك </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تحقيق الدكتور معن زياد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انظر مقال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كري النجا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 xml:space="preserve">حل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حرية والديمقراطية في الفكر العربي الحديث ضمن بحوث في الفكر القومي تحت اشراف معن زياد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هد الانتماء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طبعة الأولى بيروت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w:t>
      </w:r>
      <w:r>
        <w:rPr>
          <w:rFonts w:ascii="Simplified Arabic Backslanted" w:hAnsi="Simplified Arabic Backslanted" w:eastAsia="Simplified Arabic Backslanted" w:cs="Simplified Arabic Backslanted"/>
          <w:sz w:val="22"/>
          <w:sz w:val="22"/>
          <w:szCs w:val="22"/>
          <w:rtl w:val="true"/>
          <w:lang w:val="ar-SA"/>
        </w:rPr>
        <w:t xml:space="preserve">مصطفى خلا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نائية التفكير في فكر خير الدين التونسي مجلة الوحد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دد مزدوج </w:t>
      </w:r>
      <w:r>
        <w:rPr>
          <w:rFonts w:eastAsia="Simplified Arabic Backslanted" w:cs="Simplified Arabic Backslanted" w:ascii="Simplified Arabic Backslanted" w:hAnsi="Simplified Arabic Backslanted"/>
          <w:sz w:val="22"/>
          <w:szCs w:val="22"/>
          <w:lang w:val="ar-SA"/>
        </w:rPr>
        <w:t>3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ار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حور قراءة جديدة لعصر النهض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 xml:space="preserve">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ثقفون العرب والغ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نهار للنشر الطبعة الثانية بيروت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w:t>
      </w:r>
    </w:p>
    <w:p>
      <w:pPr>
        <w:pStyle w:val="Normal"/>
        <w:spacing w:lineRule="auto" w:line="192" w:before="100" w:after="0"/>
        <w:ind w:right="284" w:hanging="283"/>
        <w:jc w:val="both"/>
        <w:rPr/>
      </w:pPr>
      <w:r>
        <w:rPr/>
        <w:t>B</w:t>
      </w:r>
      <w:r>
        <w:rPr>
          <w:rFonts w:eastAsia="Simplified Arabic Backslanted" w:cs="Simplified Arabic Backslanted" w:ascii="Simplified Arabic Backslanted" w:hAnsi="Simplified Arabic Backslanted"/>
          <w:sz w:val="22"/>
          <w:szCs w:val="22"/>
          <w:lang w:val="ar-SA"/>
        </w:rPr>
        <w:t xml:space="preserve">. </w:t>
      </w:r>
      <w:r>
        <w:rPr/>
        <w:t>B ertrand , Sociologie politique</w:t>
      </w:r>
      <w:r>
        <w:rPr>
          <w:rFonts w:eastAsia="Simplified Arabic Backslanted" w:cs="Simplified Arabic Backslanted" w:ascii="Simplified Arabic Backslanted" w:hAnsi="Simplified Arabic Backslanted"/>
          <w:sz w:val="22"/>
          <w:szCs w:val="22"/>
          <w:lang w:val="ar-SA"/>
        </w:rPr>
        <w:t xml:space="preserve"> (</w:t>
      </w:r>
      <w:r>
        <w:rPr/>
        <w:t>Paris-Presses  Universitaires  de France , 1979</w:t>
      </w:r>
      <w:r>
        <w:rPr>
          <w:rFonts w:eastAsia="Simplified Arabic Backslanted" w:cs="Simplified Arabic Backslanted" w:ascii="Simplified Arabic Backslanted" w:hAnsi="Simplified Arabic Backslanted"/>
          <w:sz w:val="22"/>
          <w:szCs w:val="22"/>
          <w:lang w:val="ar-SA"/>
        </w:rPr>
        <w:t xml:space="preserve"> ) (</w:t>
      </w:r>
      <w:r>
        <w:rPr/>
        <w:t xml:space="preserve">P 105-39) </w:t>
      </w:r>
    </w:p>
    <w:p>
      <w:pPr>
        <w:pStyle w:val="Normal"/>
        <w:spacing w:lineRule="auto" w:line="192" w:before="100" w:after="0"/>
        <w:ind w:right="425" w:hanging="425"/>
        <w:jc w:val="both"/>
        <w:rPr/>
      </w:pPr>
      <w:r>
        <w:rPr/>
        <w:t xml:space="preserve"> </w:t>
      </w:r>
      <w:r>
        <w:rPr>
          <w:rFonts w:eastAsia="Simplified Arabic Backslanted" w:cs="Simplified Arabic Backslanted" w:ascii="Simplified Arabic Backslanted" w:hAnsi="Simplified Arabic Backslanted"/>
          <w:sz w:val="22"/>
          <w:szCs w:val="22"/>
          <w:lang w:val="ar-SA"/>
        </w:rPr>
        <w:t xml:space="preserve">40- </w:t>
      </w:r>
      <w:r>
        <w:rPr>
          <w:rFonts w:ascii="Simplified Arabic Backslanted" w:hAnsi="Simplified Arabic Backslanted" w:eastAsia="Simplified Arabic Backslanted" w:cs="Simplified Arabic Backslanted"/>
          <w:sz w:val="22"/>
          <w:sz w:val="22"/>
          <w:szCs w:val="22"/>
          <w:rtl w:val="true"/>
          <w:lang w:val="ar-SA"/>
        </w:rPr>
        <w:t xml:space="preserve">مصطفى خُلا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نائية التفكير في فكر خير الدين التون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1- </w:t>
      </w:r>
      <w:r>
        <w:rPr>
          <w:rFonts w:ascii="Simplified Arabic Backslanted" w:hAnsi="Simplified Arabic Backslanted" w:eastAsia="Simplified Arabic Backslanted" w:cs="Simplified Arabic Backslanted"/>
          <w:sz w:val="22"/>
          <w:sz w:val="22"/>
          <w:szCs w:val="22"/>
          <w:rtl w:val="true"/>
          <w:lang w:val="ar-SA"/>
        </w:rPr>
        <w:t xml:space="preserve">خير الدين التونسي، أقوم المسالك في المعرفة أحوال المماليك، تحقيق معن زياد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د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قدم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 xml:space="preserve">خير الدين التونسي أقوم المسالك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3- </w:t>
      </w:r>
      <w:r>
        <w:rPr>
          <w:rFonts w:ascii="Simplified Arabic Backslanted" w:hAnsi="Simplified Arabic Backslanted" w:eastAsia="Simplified Arabic Backslanted" w:cs="Simplified Arabic Backslanted"/>
          <w:sz w:val="22"/>
          <w:sz w:val="22"/>
          <w:szCs w:val="22"/>
          <w:rtl w:val="true"/>
          <w:lang w:val="ar-SA"/>
        </w:rPr>
        <w:t xml:space="preserve">خير الدين التونسي أقوم المسالك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حقيق معن زياده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قدم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w:t>
      </w:r>
      <w:r>
        <w:rPr>
          <w:rFonts w:ascii="Simplified Arabic Backslanted" w:hAnsi="Simplified Arabic Backslanted" w:eastAsia="Simplified Arabic Backslanted" w:cs="Simplified Arabic Backslanted"/>
          <w:sz w:val="22"/>
          <w:sz w:val="22"/>
          <w:szCs w:val="22"/>
          <w:rtl w:val="true"/>
          <w:lang w:val="ar-SA"/>
        </w:rPr>
        <w:t xml:space="preserve">مصطفى خُلا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6- </w:t>
      </w:r>
      <w:r>
        <w:rPr>
          <w:rFonts w:ascii="Simplified Arabic Backslanted" w:hAnsi="Simplified Arabic Backslanted" w:eastAsia="Simplified Arabic Backslanted" w:cs="Simplified Arabic Backslanted"/>
          <w:sz w:val="22"/>
          <w:sz w:val="22"/>
          <w:szCs w:val="22"/>
          <w:rtl w:val="true"/>
          <w:lang w:val="ar-SA"/>
        </w:rPr>
        <w:t xml:space="preserve">محمد عمارده، الأعمال الكاملة لعبد الرحمن الكواكبي الطبع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المؤسسة العربية للدراسات والنشر </w:t>
      </w:r>
      <w:r>
        <w:rPr>
          <w:rFonts w:eastAsia="Simplified Arabic Backslanted" w:cs="Simplified Arabic Backslanted" w:ascii="Simplified Arabic Backslanted" w:hAnsi="Simplified Arabic Backslanted"/>
          <w:sz w:val="22"/>
          <w:szCs w:val="22"/>
          <w:lang w:val="ar-SA"/>
        </w:rPr>
        <w:t>1975</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7- </w:t>
      </w:r>
      <w:r>
        <w:rPr>
          <w:rFonts w:ascii="Simplified Arabic Backslanted" w:hAnsi="Simplified Arabic Backslanted" w:eastAsia="Simplified Arabic Backslanted" w:cs="Simplified Arabic Backslanted"/>
          <w:sz w:val="22"/>
          <w:sz w:val="22"/>
          <w:szCs w:val="22"/>
          <w:rtl w:val="true"/>
          <w:lang w:val="ar-SA"/>
        </w:rPr>
        <w:t xml:space="preserve">ز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ك</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ف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كر الاجتماعي والسياسي الحديث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في لبنان وسوريا وم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عن الروسية بشير السباعي دار ابن خلد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أول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8- </w:t>
      </w:r>
      <w:r>
        <w:rPr>
          <w:rFonts w:ascii="Simplified Arabic Backslanted" w:hAnsi="Simplified Arabic Backslanted" w:eastAsia="Simplified Arabic Backslanted" w:cs="Simplified Arabic Backslanted"/>
          <w:sz w:val="22"/>
          <w:sz w:val="22"/>
          <w:szCs w:val="22"/>
          <w:rtl w:val="true"/>
          <w:lang w:val="ar-SA"/>
        </w:rPr>
        <w:t>الكواكبي طبائع الاستبداد ومصارع الاستعبا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يوان النهض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ختار النصوص  وقدم لها ادونيس وخايدة، دار العلم للملايين 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ثاني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9-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6</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0- </w:t>
      </w:r>
      <w:r>
        <w:rPr>
          <w:rFonts w:ascii="Simplified Arabic Backslanted" w:hAnsi="Simplified Arabic Backslanted" w:eastAsia="Simplified Arabic Backslanted" w:cs="Simplified Arabic Backslanted"/>
          <w:sz w:val="22"/>
          <w:sz w:val="22"/>
          <w:szCs w:val="22"/>
          <w:rtl w:val="true"/>
          <w:lang w:val="ar-SA"/>
        </w:rPr>
        <w:t xml:space="preserve">عبد الرحمن الكواك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م القر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رائد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ط </w:t>
      </w:r>
      <w:r>
        <w:rPr>
          <w:rFonts w:eastAsia="Simplified Arabic Backslanted" w:cs="Simplified Arabic Backslanted" w:ascii="Simplified Arabic Backslanted" w:hAnsi="Simplified Arabic Backslanted"/>
          <w:sz w:val="22"/>
          <w:szCs w:val="22"/>
          <w:lang w:val="ar-SA"/>
        </w:rPr>
        <w:t>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1-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1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2- </w:t>
      </w:r>
      <w:r>
        <w:rPr>
          <w:rFonts w:ascii="Simplified Arabic Backslanted" w:hAnsi="Simplified Arabic Backslanted" w:eastAsia="Simplified Arabic Backslanted" w:cs="Simplified Arabic Backslanted"/>
          <w:sz w:val="22"/>
          <w:sz w:val="22"/>
          <w:szCs w:val="22"/>
          <w:rtl w:val="true"/>
          <w:lang w:val="ar-SA"/>
        </w:rPr>
        <w:t xml:space="preserve">الكواك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طبائع الاستبداد ومصارع الاستعبا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4- </w:t>
      </w:r>
      <w:r>
        <w:rPr>
          <w:rFonts w:ascii="Simplified Arabic Backslanted" w:hAnsi="Simplified Arabic Backslanted" w:eastAsia="Simplified Arabic Backslanted" w:cs="Simplified Arabic Backslanted"/>
          <w:sz w:val="22"/>
          <w:sz w:val="22"/>
          <w:szCs w:val="22"/>
          <w:rtl w:val="true"/>
          <w:lang w:val="ar-SA"/>
        </w:rPr>
        <w:t>ك</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يف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كر الاجتماعي والسياسي الحديث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5- </w:t>
      </w:r>
      <w:r>
        <w:rPr>
          <w:rFonts w:ascii="Simplified Arabic Backslanted" w:hAnsi="Simplified Arabic Backslanted" w:eastAsia="Simplified Arabic Backslanted" w:cs="Simplified Arabic Backslanted"/>
          <w:sz w:val="22"/>
          <w:sz w:val="22"/>
          <w:szCs w:val="22"/>
          <w:rtl w:val="true"/>
          <w:lang w:val="ar-SA"/>
        </w:rPr>
        <w:t xml:space="preserve">أحمد نسيم برقا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اولة في قراءة عصر النهض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اصلاح الدي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نزعة القومية</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لرواد للنشر والتوزيع 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jc w:val="both"/>
        <w:rPr>
          <w:rFonts w:ascii="Simplified Arabic Backslanted" w:hAnsi="Simplified Arabic Backslanted" w:eastAsia="Simplified Arabic Backslanted" w:cs="Simplified Arabic Backslanted"/>
          <w:sz w:val="26"/>
          <w:szCs w:val="26"/>
          <w:lang w:val="ar-SA"/>
        </w:rPr>
      </w:pPr>
      <w:r>
        <w:rPr>
          <w:rFonts w:eastAsia="Simplified Arabic Backslanted" w:cs="Simplified Arabic Backslanted" w:ascii="Simplified Arabic Backslanted" w:hAnsi="Simplified Arabic Backslanted"/>
          <w:sz w:val="26"/>
          <w:szCs w:val="26"/>
          <w:lang w:val="ar-SA"/>
        </w:rPr>
      </w:r>
    </w:p>
    <w:p>
      <w:pPr>
        <w:pStyle w:val="Normal"/>
        <w:widowControl w:val="false"/>
        <w:spacing w:lineRule="auto" w:line="192" w:before="100" w:after="0"/>
        <w:ind w:firstLine="425"/>
        <w:jc w:val="center"/>
        <w:rPr>
          <w:sz w:val="26"/>
          <w:szCs w:val="26"/>
          <w:lang w:val="ar-SA"/>
        </w:rPr>
      </w:pPr>
      <w:r>
        <w:rPr>
          <w:rFonts w:eastAsia="Wingdings;Symbol" w:cs="Wingdings;Symbol" w:ascii="Wingdings;Symbol" w:hAnsi="Wingdings;Symbol"/>
        </w:rPr>
        <w:t>rr</w:t>
      </w:r>
      <w:r>
        <w:br w:type="page"/>
      </w:r>
    </w:p>
    <w:p>
      <w:pPr>
        <w:pStyle w:val="Normal"/>
        <w:widowControl w:val="false"/>
        <w:spacing w:lineRule="auto" w:line="192" w:before="100" w:after="0"/>
        <w:ind w:firstLine="425"/>
        <w:rPr>
          <w:sz w:val="26"/>
          <w:szCs w:val="26"/>
          <w:lang w:val="ar-SA"/>
        </w:rPr>
      </w:pPr>
      <w:r>
        <w:rPr>
          <w:sz w:val="26"/>
          <w:szCs w:val="26"/>
          <w:lang w:val="ar-SA"/>
        </w:rPr>
      </w:r>
    </w:p>
    <w:p>
      <w:pPr>
        <w:pStyle w:val="Normal"/>
        <w:widowControl w:val="false"/>
        <w:spacing w:lineRule="auto" w:line="192" w:before="100" w:after="0"/>
        <w:ind w:firstLine="425"/>
        <w:rPr>
          <w:sz w:val="26"/>
          <w:szCs w:val="26"/>
          <w:lang w:val="ar-SA"/>
        </w:rPr>
      </w:pPr>
      <w:r>
        <w:rPr>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w:t>
      </w:r>
      <w:r>
        <w:rPr>
          <w:rFonts w:ascii="Monotype Koufi" w:hAnsi="Monotype Koufi" w:eastAsia="Monotype Koufi" w:cs="Monotype Koufi"/>
          <w:sz w:val="38"/>
          <w:sz w:val="38"/>
          <w:szCs w:val="38"/>
          <w:rtl w:val="true"/>
          <w:lang w:val="ar-SA"/>
        </w:rPr>
        <w:t>التحديث الكولونيالي</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أول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إخفاق تطلعات الحركة القومية العربية</w:t>
      </w:r>
      <w:r>
        <w:rPr>
          <w:rFonts w:ascii="Monotype Koufi" w:hAnsi="Monotype Koufi" w:eastAsia="Monotype Koufi" w:cs="Monotype Koufi"/>
          <w:sz w:val="32"/>
          <w:sz w:val="32"/>
          <w:szCs w:val="32"/>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ناك مسافة زمنية فصلت الحركة السياسية القومية عن محاولة النهضة الفكرية، لكن إصداء تلك النهضة ظلت تتردد في أذهان المؤسس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عرف المسألة القومية العربية بأنها فرع من المسألة الشرقية، وتدخل في نطاق النزاع، الذي كان سائداً آنذاك بين الأتراك الذين استأثروا بالسلطة في الماضي، ويريدون الاستئثار بها في المستقبل أيضاً، وبين العرب الذين يطالبون بالمساواة باسم الحق والقانون، وتحقيق مطالبهم القوم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قد كانت المسألة العربية من أهم أسباب الحرب ولاسيما الحرب العثمانية لأن أطماع ألمانيا في البلاد العربية بلغت حداً لم يسع إنكلترا وفرنسا وروسيا السكوت عنه ولأن الاتحاد بين الذين تآمروا على كيان العرب مع الألمان لم يروا بّداً من دخول الحرب شدا لآزرهم ورغبة  في انتهاء الفرصة لضرب الأمة العربية ضربة لا تقوم لها قائمة بعد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سيادة الاستبداد العثماني، الذي تمارسه الحكومات المطلقة المتعاقبة، كان الظلم والاضطهاد على مستوى واحد بين رعاي الإمبراطورية العثمانية من المسلمين والمسيحيين، الترك و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ذا كانت طبيعة الاستبداد في الإمبراطورية العثمانية على عهد الحكومة المطلقة يستهدف فقدان العرب قوميتهم ولغتهم، بعدما نهبت ثرواتهم، وخربت ديارهم، واقفرت بلادهم، وضرب الجهل أطنابه في عموم البلاد العربية، حتى أن اسمهم صار محتقراً، فإنه  في عهد الحكومة الدست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تحاد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أثر الاتحاديون بمبدأ سيادة الترك على باقي العناصر الأقوامية في السلطة العثمانية، فلم يتم التخلي عن الاستبداد، ولم تتحقق سيادة قانون، ولم تتوطد دعائم الحكومة الدستورية القائمة على العدل والحرية والإخاء، فكان من نتائج ذلك عدم الثقة بالإصلاح الدستوري، وهبوب رياح التنافر والشقاق وسوء الظن المتبادل بين العرب والتر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تخذت الحكومة الاتحادية القوة والبطش نهجاً وقاعدة لإصلاح الشعوب العثمانية، بدلاً من استخدام طرق الإصلاح القانونية، وبناء المؤسسات الدستورية، ونواميسه المد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اد هذا النوع من الإصلاح بالقوة أي الإصلاح بالسي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جعل المملكة ميداناً لسفك الدماء فلم يعرف في تاريخ من التواريخ وإنما كان ميراثاً ورثه الاتحاديون عن أجدادهم التورا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أساءت الدول المتمدنة الظن بهم من ذلك الحين ورفضت أن تقرضهم المال بغير مراقبة أجنبية على مالية الدول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ذه الأنماط الكبيرة في سياسة حزب الاتحاديين التي انتقدتها الاحزاب البرلمانية كلها حتى جماعة من الاتحاديين أنفسهم كالدكتور رضا توفيق المعروف بالفيلسوف وغير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عهد حكم السلطان عبد الحميد شهدت السلطنة العثمانية أشد صنوف الاستبداد ضراوة، خصوصاً مع بداية اشتداد الغزو الغربي، والحرب الروسية العثمان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7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7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التي فقدت السلطنة فيها جل ولاياتها البلقانية، وفي  فرض نظام الحماية البريطانية على مص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8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مل السلطان عبد الحميد على المحافظة على طبيعة الدولة العثمانية شديدة المركزية، وعلى بنيتها الأقوامية، وعلى تأكيد الخلافة العثمانية من خلال دعمها بفكرة الجامعة الإسلامية، مع بداية دخول السلطنة في فلك الاقتصاد الرأسمالي الأوروب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إذا كان التخوف من الخطر الغربي بين العرب المسلمين جعل الأغلبية لا تفكر بتقويض الخلافة فإن ذلك لا يعني قبول الاستبداد والتردي الإداري، بل إن المطالبة بالإصلاح استمرت خاصة بعد تعليق دستور مدحت باش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عل الدعوة للجامعة الإسلامية، وسياسة الضغط والإرهاب مع الحكم المركزي، أدتّا إلى شل حركة الإصلاح، وكان على الأصوات المعارضة أن تعمل سراً أو أن تذهب إلى الخارج مثل رشيد رضا والكواكبي والزهراو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بدأت القوى الأوروبية العظم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وسيا القيصرية، وفرنسا، وبريطانيا، تخوض صراعاً تنافسياً لتفكيك أوصال السلطنة العثمانية عامة، والوطن العربي 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بدأت هذه القوى تقيم الاتصالات المنظمة داخل ولايات السلطنة، بهدف إقامة قواعد ثابتة لها، وفتح أسواق جديدة لبضائ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انصب اهتمام روسيا القيصرية بطائفة النصارى الارثوذكس، وفرنسا بطائفة الموارنة الكاثوليك، وإنكلترا بطائفة الدروز وشيوخ العشائر إلخ</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اشتداد الاستبداد في الداخل، والتحديات الاستعمارية في الخارج، وعجز السلطنة عن القيام بالاصلاحات الضرورية التي تفسح لها في المجال للسير في طريق التطور والتقدم، عانى العرب من الاضطهاد والإقصاء في ظل الحكم العثماني، بسبب سياسة التمييز التي كانت تمارسها السلطات العثمانية ضدهم، وم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اهضة الاتحاديين الضباط العرب الالتحاق ببعثة الضباط إلى ألمانيا، وإقصاء عدد كبير من العرب  عن الوظائف التي كانوا يعملون فيها في الأستانة ولاسيما في وزارتي الخارجية والداخلية، وعدم الاكتراث بزعماء العرب، وعدم دعوتهم إلى أي اجتماع غايته التأليف بين العناصر العثمانية، ورفض أي عربي من أعضاء جمعية الاتحاد والترقي الدخول في اللجان المركزية الاتحادية، وتحويل جمعية الاتحاد والترقي من جمعية عثمانية إلى جمعية تركية خالصة، واستبدال الولاة والمتصرفين والقضاة من أبناء العرب بولاة ومتصرفين وقضاة أتراك، ومعارضة الاتحاديين لكل مشروع علمي أو أدبي في البلاد العربية، ومناهضتهم أيضاً للغة العربية مناهضة قو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مام هذا التحول في سياسة الاتحاديين، وتعديل برنامج جمعيتهم تعديلاً جذرياً لجهة تتريكها، انفصل عنها أحرار العرب، الذين باتوا على قناعة بأن السلطنة أصبحت عاجزة عن الدفاع عن الأستانة، فبما بالك بباقي البلاد العربية إذا تعرضت إلى هجوم الدول الإستعماري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ئذ بدأ زعماء العرب من كبار الأعيان والتجار في تأليف الأحزاب السياسية والجمعيات والتنظيمات العربية، التي بدأت تطالب بحقوق العرب، وتعبر عن البواكير الأولى لولادة الحركة القومي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هم هذه الأحزاب، أولاً حزب اللامركزية الإدارية العثمانية، الذي يطالب بإقامة اللامركزية الواسعة في السلطنة العثمانية للشعب العثماني  المؤلف من عناصر أقوامية ولغات وأديان مختلفة، علماً بأن هذا الحزب هو حزب علني أسسه عدد من العرب القاطنين بالقاهرة العام </w:t>
      </w:r>
      <w:r>
        <w:rPr>
          <w:rFonts w:eastAsia="Simplified Arabic" w:cs="Simplified Arabic" w:ascii="Simplified Arabic" w:hAnsi="Simplified Arabic"/>
          <w:sz w:val="26"/>
          <w:szCs w:val="26"/>
          <w:lang w:val="ar-SA"/>
        </w:rPr>
        <w:t>1912</w:t>
      </w:r>
      <w:r>
        <w:rPr>
          <w:rFonts w:ascii="Simplified Arabic" w:hAnsi="Simplified Arabic" w:eastAsia="Simplified Arabic" w:cs="Simplified Arabic"/>
          <w:sz w:val="26"/>
          <w:sz w:val="26"/>
          <w:szCs w:val="26"/>
          <w:rtl w:val="true"/>
          <w:lang w:val="ar-SA"/>
        </w:rPr>
        <w:t xml:space="preserve">، وكانوا على صلة بالليبراليين الأتراك وعلى رأسهم عزت باشا، وكاتم أسرار عبد الحميد سابقا المنفي منذ  </w:t>
      </w:r>
      <w:r>
        <w:rPr>
          <w:rFonts w:eastAsia="Simplified Arabic" w:cs="Simplified Arabic" w:ascii="Simplified Arabic" w:hAnsi="Simplified Arabic"/>
          <w:sz w:val="26"/>
          <w:szCs w:val="26"/>
          <w:lang w:val="ar-SA"/>
        </w:rPr>
        <w:t>1908</w:t>
      </w:r>
      <w:r>
        <w:rPr>
          <w:rFonts w:eastAsia="Simplified Arabic" w:cs="Simplified Arabic" w:ascii="Simplified Arabic" w:hAnsi="Simplified Arabic"/>
          <w:sz w:val="26"/>
          <w:szCs w:val="26"/>
          <w:rtl w:val="true"/>
          <w:lang w:val="ar-SA"/>
        </w:rPr>
        <w:t xml:space="preserve"> " (</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حزب اللامركزية حزب عثماني في برنامجه، غير أن عضويته 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س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تمثل برنامجه في تحقيق المطالب ال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 الدولة دستورية نيابية، وعلى وحدة ولاياتها  في السلطنة على أساس اللامركزية الإدارية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يادة اللغة العربية كلغة رسمية في الولايات العر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سناد معظم الوظائف إلى المحليين العرب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وسيع صلاحيات مجالس الولايات</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عادة تنظيم قوى الشرطة والجندرمة ودوائر العدل والمال</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قد أوضح الحزب في بيانه معنى اللامركزية ومزاياها وضرورتها للبلاد العثمانية ابتداء أن وجود الأمة السياسي والاجتماعي يتوقف على شكل الحكومة فكلما كانت مشاركة الشعب للحكومة أكثر كان ذلك أضمن لدوام وجوده ورق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اء فيه أن التجارب أثبت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أفضل شكل من أشكال الحكومات هو الدستوري، وأفضل أشكال الدستوري هو اللامركزية، خصوصاً الممالك التي تعددت فيها الفرق والمذاهب واللغات واختلفت العوائد والتقاليد والأخل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ذ يتعذر أن تساس بقانون واحد دون مراعاة لتلك الأحو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بين أن اللامركزية خير سبيل لتربية أفراد الأمة على الاستقلال الذا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هو خير وسيلة لترقي الأم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واضح أن الشعب غير المسؤول لايشعر بالتبعة، في حين أن اللامركزية توزع التبعة على أفراد الأمة بقدر ما تعطيهم من المسؤولية، وتدفع للاعتماد على النفس والجد في الحياة لبلوغ غايات الترقي والعمران بسرع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ثانياً </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الجمعية الإصلاحية البيروتية</w:t>
      </w:r>
      <w:r>
        <w:rPr>
          <w:rFonts w:ascii="Simplified Arabic" w:hAnsi="Simplified Arabic" w:eastAsia="Simplified Arabic" w:cs="Simplified Arabic"/>
          <w:sz w:val="26"/>
          <w:sz w:val="26"/>
          <w:szCs w:val="26"/>
          <w:rtl w:val="true"/>
          <w:lang w:val="ar-SA"/>
        </w:rPr>
        <w:t xml:space="preserve">، وقد عقدت جلستها العامة الثالثة في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ثاني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اء في اللائحة التي أقرتها الجمعية ما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ماد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قسم إدارة الولاية إلى قسم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سم الأول هو المشتمل على الأعمال المتعلقة بكيان السلطنة وشؤونها الأساسية وهي المسائل الخارجية والعسكرية والجمارك والبوستة والتلغراف وسن القوانين ووضع المكوس</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قسم الثاني هو المشتمل على الأعمال المحلية المتعلقة بشؤون الولاية الداخلية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 ما يتعلق بالقسم الأول منوط تقريره وإجراؤه بالحكومة المرك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ما يتعلق بالقسم الثاني منوط تقريره بمجلس الولاية العم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ادة ال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والي صفتان قانونيت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ولى تمثيل الحكومة المركزية وبهذه الصفة يتولى أجراء جميع الأعمال المتعلقة بالقسم الأول طبقاً لقرارات الحكومة المرك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ثانية تمثيل حكومة الولاية التي يرأسها وبهذه الصفة يتولى تنفيذ جميع الأعمال المتعلقة بالقسم الثاني طبقاً لقرارات المجلس العم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حقوق الوالي ووظائفه فهي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فيذ قرارات المجلس العمومي</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عتراض على قرارات المجلس العمومي على الشروط الأتي بيانها في ب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الي والمجلس العمومي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طلاع على لوائح المشاريع التي تعد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جنة المجلس العمو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بداء ملحوظاته عليها قبل تقديمها إلى المجلس</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يين المتصرفين والقائمقامين والمديرين بعد عرض أسمائهم على الحكومة المركزية وفقاً لنظام يضم المجلس العمومي</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طالبت الجمعية أن تصبح اللغة العربية لغة رسمية في جميع المعاملات داخل الولا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مجلس النواب والأعيان</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ثالثاً </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 xml:space="preserve">المنتدى الأد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جمعية علمية بحته، ولكن لها اهتمامات 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ت الجمعية تربطها صداقات قوية مع وزراء وزعماء جمعية الاتحاد والتر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شترك فيها أعضاء من مختلف الولايات العربية في الدولة العثمانية، وكانت تهدف إلى تعميق اليقظة القومية العرب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رابعاً </w:t>
      </w:r>
      <w:r>
        <w:rPr>
          <w:rFonts w:eastAsia="Simplified Arabic" w:cs="Simplified Arabic" w:ascii="Simplified Arabic" w:hAnsi="Simplified Arabic"/>
          <w:b/>
          <w:bCs/>
          <w:sz w:val="28"/>
          <w:szCs w:val="28"/>
          <w:rtl w:val="true"/>
          <w:lang w:val="ar-SA"/>
        </w:rPr>
        <w:t xml:space="preserve">: - </w:t>
      </w:r>
      <w:r>
        <w:rPr>
          <w:rFonts w:ascii="Simplified Arabic" w:hAnsi="Simplified Arabic" w:eastAsia="Simplified Arabic" w:cs="Simplified Arabic"/>
          <w:b/>
          <w:b/>
          <w:bCs/>
          <w:sz w:val="28"/>
          <w:sz w:val="28"/>
          <w:szCs w:val="28"/>
          <w:rtl w:val="true"/>
          <w:lang w:val="ar-SA"/>
        </w:rPr>
        <w:t>جمعية البصرة الإصلا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جمعية مماثلة في برنامجها وأهدافها لحزب اللامركزية والمنتدى الأدبي والجمعية العمومية البيروت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خامساً </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جمعية النهضة العربية</w:t>
      </w:r>
      <w:r>
        <w:rPr>
          <w:rFonts w:ascii="Simplified Arabic" w:hAnsi="Simplified Arabic" w:eastAsia="Simplified Arabic" w:cs="Simplified Arabic"/>
          <w:sz w:val="26"/>
          <w:sz w:val="26"/>
          <w:szCs w:val="26"/>
          <w:rtl w:val="true"/>
          <w:lang w:val="ar-SA"/>
        </w:rPr>
        <w:t xml:space="preserve">، وقد أسسها محب الدين الخطيب وعارف الشهابي في اسطنبول العام </w:t>
      </w:r>
      <w:r>
        <w:rPr>
          <w:rFonts w:eastAsia="Simplified Arabic" w:cs="Simplified Arabic" w:ascii="Simplified Arabic" w:hAnsi="Simplified Arabic"/>
          <w:sz w:val="26"/>
          <w:szCs w:val="26"/>
          <w:lang w:val="ar-SA"/>
        </w:rPr>
        <w:t>1906</w:t>
      </w:r>
      <w:r>
        <w:rPr>
          <w:rFonts w:ascii="Simplified Arabic" w:hAnsi="Simplified Arabic" w:eastAsia="Simplified Arabic" w:cs="Simplified Arabic"/>
          <w:sz w:val="26"/>
          <w:sz w:val="26"/>
          <w:szCs w:val="26"/>
          <w:rtl w:val="true"/>
          <w:lang w:val="ar-SA"/>
        </w:rPr>
        <w:t xml:space="preserve">، وثم نقل مركزها إلى دمشق لاحقاً في العام </w:t>
      </w:r>
      <w:r>
        <w:rPr>
          <w:rFonts w:eastAsia="Simplified Arabic" w:cs="Simplified Arabic" w:ascii="Simplified Arabic" w:hAnsi="Simplified Arabic"/>
          <w:sz w:val="26"/>
          <w:szCs w:val="26"/>
          <w:lang w:val="ar-SA"/>
        </w:rPr>
        <w:t>190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الدكتور عبد العزيز الدوري عن الجمعية بأنها اتجهت وجهة عربية قومية إذ دعت لنهضة العرب، وأكدت على العربية رابطة أساسية وقاعدة للنهضة، ورأت الدور القيادي للعرب ضرورة لنهضة الدولة العثمانية، وحرصت على حفظ حقوق العرب في إطار الدولة العثمان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سادساً </w:t>
      </w:r>
      <w:r>
        <w:rPr>
          <w:rFonts w:eastAsia="Simplified Arabic" w:cs="Simplified Arabic" w:ascii="Simplified Arabic" w:hAnsi="Simplified Arabic"/>
          <w:b/>
          <w:bCs/>
          <w:sz w:val="28"/>
          <w:szCs w:val="28"/>
          <w:rtl w:val="true"/>
          <w:lang w:val="ar-SA"/>
        </w:rPr>
        <w:t xml:space="preserve">: - </w:t>
      </w:r>
      <w:r>
        <w:rPr>
          <w:rFonts w:ascii="Simplified Arabic" w:hAnsi="Simplified Arabic" w:eastAsia="Simplified Arabic" w:cs="Simplified Arabic"/>
          <w:b/>
          <w:b/>
          <w:bCs/>
          <w:sz w:val="28"/>
          <w:sz w:val="28"/>
          <w:szCs w:val="28"/>
          <w:rtl w:val="true"/>
          <w:lang w:val="ar-SA"/>
        </w:rPr>
        <w:t>الجمعية القحطانية</w:t>
      </w:r>
      <w:r>
        <w:rPr>
          <w:rFonts w:ascii="Simplified Arabic" w:hAnsi="Simplified Arabic" w:eastAsia="Simplified Arabic" w:cs="Simplified Arabic"/>
          <w:sz w:val="26"/>
          <w:sz w:val="26"/>
          <w:szCs w:val="26"/>
          <w:rtl w:val="true"/>
          <w:lang w:val="ar-SA"/>
        </w:rPr>
        <w:t xml:space="preserve">، وهي أول جمعية عربية سرية أسست في الاستانة العام </w:t>
      </w:r>
      <w:r>
        <w:rPr>
          <w:rFonts w:eastAsia="Simplified Arabic" w:cs="Simplified Arabic" w:ascii="Simplified Arabic" w:hAnsi="Simplified Arabic"/>
          <w:sz w:val="26"/>
          <w:szCs w:val="26"/>
          <w:lang w:val="ar-SA"/>
        </w:rPr>
        <w:t>190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عد منع الجمعيات القومية، شارك فيها ضباط ومدنيون عرب، وكانت جهتها السعي لإنهاض العرب وجمع كلمتهم والمطالبة بحقوقهم في المشاركة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بدو أنها كانت تعبر عن تذمر العرب من موقف الاتحادي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سابعاً </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جمعية العهد</w:t>
      </w:r>
      <w:r>
        <w:rPr>
          <w:rFonts w:ascii="Simplified Arabic" w:hAnsi="Simplified Arabic" w:eastAsia="Simplified Arabic" w:cs="Simplified Arabic"/>
          <w:sz w:val="26"/>
          <w:sz w:val="26"/>
          <w:szCs w:val="26"/>
          <w:rtl w:val="true"/>
          <w:lang w:val="ar-SA"/>
        </w:rPr>
        <w:t xml:space="preserve">، وهي جمعية سياسية سرية أسسها عزيز علي المصري وضمت في صفوفها نخبة من الضباط العرب معظمهم من العراقي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واضح أن برنامج جمعية العهد يتمثل في رفع شأن القومية العربية، والوجهة الإسلامية العثمانية، والخوف من الخطر الغربي وبعد دخول الدولة العثمانية الحرب، وتنكيل جمال باشا برسالات العرب، أحد رجال الجمعية يتجهون إلى فكرة استقلال العرب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أعضاء هذه الجمعية تأثير بالغ في الحركة القومية التي بزغت فيما بعد في المشرق العربي، و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تأثر عبد الناصر بأفكار عزيز المصري عن القومية العربية، والأمة العربية، وعلاقتها ب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عدداً من أبرز قادتها كانوا معلمين وملهمين في المشرق العربي ولا سيما لمؤسسي حزب البعث العربي الاشتراك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ثامناً </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b/>
          <w:b/>
          <w:bCs/>
          <w:sz w:val="28"/>
          <w:sz w:val="28"/>
          <w:szCs w:val="28"/>
          <w:rtl w:val="true"/>
          <w:lang w:val="ar-SA"/>
        </w:rPr>
        <w:t>جمعية العربية الفتاة</w:t>
      </w:r>
      <w:r>
        <w:rPr>
          <w:rFonts w:ascii="Simplified Arabic" w:hAnsi="Simplified Arabic" w:eastAsia="Simplified Arabic" w:cs="Simplified Arabic"/>
          <w:sz w:val="26"/>
          <w:sz w:val="26"/>
          <w:szCs w:val="26"/>
          <w:rtl w:val="true"/>
          <w:lang w:val="ar-SA"/>
        </w:rPr>
        <w:t xml:space="preserve">، أسسها الطلا ب العرب من أبناء العائلات التجارية والعقارية في باريس العام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 ولعبت دوراً مهماً في عقد المؤتمر العربي الأول بباريس عام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اليقظة القومية العربية تبلورت قبل الثورة البرجوازية الديمقراطية التركية العام </w:t>
      </w:r>
      <w:r>
        <w:rPr>
          <w:rFonts w:eastAsia="Simplified Arabic" w:cs="Simplified Arabic" w:ascii="Simplified Arabic" w:hAnsi="Simplified Arabic"/>
          <w:sz w:val="26"/>
          <w:szCs w:val="26"/>
          <w:lang w:val="ar-SA"/>
        </w:rPr>
        <w:t>1908</w:t>
      </w:r>
      <w:r>
        <w:rPr>
          <w:rFonts w:ascii="Simplified Arabic" w:hAnsi="Simplified Arabic" w:eastAsia="Simplified Arabic" w:cs="Simplified Arabic"/>
          <w:sz w:val="26"/>
          <w:sz w:val="26"/>
          <w:szCs w:val="26"/>
          <w:rtl w:val="true"/>
          <w:lang w:val="ar-SA"/>
        </w:rPr>
        <w:t xml:space="preserve">، التي عرفت بانقلاب جمعية الاتحاد والترقي، التي أعلنت برنامجها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ه مساواة جميع المواطنين أمام القانون في الحقوق والواجبات دون نظر إلى دين أو جنس، وحرية التعليم وتأليف الجمعيات، وإدارة الولايات على أص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وسيع المأذو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ن لا يؤدي ذلك إلى توهين الرابطة التي تربطها ب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وتبقى التركية اللغة الرسمية وتكون لغة التعليم في المدارس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إسقاط الحكم الاستبداي للسلطان عبد الحميد لم يجعل رجال الاتحاد والترقي يلتزمون بإعطاء الحقوق السياسية للعرب، بل إنهم تبنوا أفكار القومية الطورانية، وانتهجوا نهجاً سياسياً يقوم على التتريك، ورفع شأن العنصر التركي الخالص، وكبت وقمع القوميات المختلفة في الدولة العثمانية، وبخاصة منها القومية العربية، على الرغم من أن هذه القوميات المختلفة، ومنها القومية العربية، كانت مؤيدة للإنقلاب الذي قاده الاتحاديون، وكانت تريد تطبيق سياسة الحرية القومية، ولكن مع المحافظة على الرابطة العثم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مام اشتداد سياسة التعصب القومي التركي من جانب زعماء الاتحاد والترقي الأتراك تجاه القوميات غير التركية، وازدياد اتخاذ إجراءات تقوي المركزية والهيمنة التركية، وتفاقم الأزمة الخارجية، تخلى الاتحاديون عن برنامجهم الذي أعلنوه في بداية الثورة، والقائم على اللامركزية، وتمثيل القوميات في مجلس المبعوثان، في ظل هذه الظروف نمت اليقظة القومية العربية، وظهرت الأحزاب والجمعيات العربية العلنية والسرية، وازداد تبلور الفكر القومي العربي سياسياً وتنظيمياً مع انعقاد المؤتمر العربي الأول في باريس بين </w:t>
      </w:r>
      <w:r>
        <w:rPr>
          <w:rFonts w:eastAsia="Simplified Arabic" w:cs="Simplified Arabic" w:ascii="Simplified Arabic" w:hAnsi="Simplified Arabic"/>
          <w:sz w:val="26"/>
          <w:szCs w:val="26"/>
          <w:lang w:val="ar-SA"/>
        </w:rPr>
        <w:t>18</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يران العام </w:t>
      </w:r>
      <w:r>
        <w:rPr>
          <w:rFonts w:eastAsia="Simplified Arabic" w:cs="Simplified Arabic" w:ascii="Simplified Arabic" w:hAnsi="Simplified Arabic"/>
          <w:sz w:val="26"/>
          <w:szCs w:val="26"/>
          <w:lang w:val="ar-SA"/>
        </w:rPr>
        <w:t>1913</w:t>
      </w:r>
      <w:r>
        <w:rPr>
          <w:rFonts w:ascii="Simplified Arabic" w:hAnsi="Simplified Arabic" w:eastAsia="Simplified Arabic" w:cs="Simplified Arabic"/>
          <w:sz w:val="26"/>
          <w:sz w:val="26"/>
          <w:szCs w:val="26"/>
          <w:rtl w:val="true"/>
          <w:lang w:val="ar-SA"/>
        </w:rPr>
        <w:t>، بحضور ممثلين عن الولايات العربية، وبخاصة تلك التي كانت منشدة إليها أكثر الحركة القومية العربية، أي سوريا  والعراق، واشترك كذلك عدد من الطلاب والتجار العرب المقيمين في باريس كمراق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ألقيت الخطب الكثيرة في جلسات هذه المؤتمر، وتمخض عن اجتماعاته القرارات التال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أولاً </w:t>
      </w:r>
      <w:r>
        <w:rPr>
          <w:rFonts w:eastAsia="Simplified Arabic" w:cs="Simplified Arabic" w:ascii="Simplified Arabic" w:hAnsi="Simplified Arabic"/>
          <w:b/>
          <w:bCs/>
          <w:sz w:val="28"/>
          <w:szCs w:val="28"/>
          <w:rtl w:val="true"/>
          <w:lang w:val="ar-SA"/>
        </w:rPr>
        <w:t xml:space="preserve">: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الإصلاحات الحقيقية واجبة ضرورية للمملكة العثمانية فيجب أن تنفذ بوجه السرع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مهم أن يكون مضموناً للعرب التمتع بحقوقهم السياسية وذلك بأن يشتركوا في الإدارة المركزية للمملكة اشتراكاً فعلياً</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ثالث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جب أن تنشأ في كل ولاية عربية إدارة لا مركزية تنظر في حاجاتها وعاداتها</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رابع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ت ولاية بيروت قدمت مطالبها بلائحة خاصة صودق عليها في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سنة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إجماع الآراء وهي قائمة على مبدأين أساسيين وهما توسيع سلطة المجالس العمومية وتعيين مستشارين أجان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ؤتمر يطلب تنفيذ وتطبيق هذين الطلبين</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خامس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غة العربية يجب أن تكون معتبرة في مجلس النواب العثماني ويجب أن يقرر هذا المجلس كون اللغة العربية لغة رسمية في الولايات العربية</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سادس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كون الخدمة  العسكرية محلية في الولايات العربية إلا في الظروف والأحيان التي تدعو إلى الاستثناء الأقصى</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سابع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يتمنى المؤتمر من الحكومة السنية العثمانية أن تكفل لمتصرفية لبنان وسائل ماليتها</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ثامن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يصادق المؤتمر ويظهر ميله لمطالب الأرمن العثمانيين القائمة على أساس اللامركزية</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851" w:hanging="709"/>
        <w:jc w:val="both"/>
        <w:rPr/>
      </w:pPr>
      <w:r>
        <w:rPr>
          <w:rFonts w:ascii="Simplified Arabic" w:hAnsi="Simplified Arabic" w:eastAsia="Simplified Arabic" w:cs="Simplified Arabic"/>
          <w:b/>
          <w:b/>
          <w:bCs/>
          <w:sz w:val="28"/>
          <w:sz w:val="28"/>
          <w:szCs w:val="28"/>
          <w:rtl w:val="true"/>
          <w:lang w:val="ar-SA"/>
        </w:rPr>
        <w:t xml:space="preserve">تاسع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سيجري تبليغ هذه القرارات للحكومة العثمانية الس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شر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بلغ هذه القرارات أيضاً للحكومات المتحابة مع الدولة العثمانية ويشكر المؤتمر الحكومة الفرنسوية شكراً جزيلاً لترحابها الكريم بضيوف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شكلت قرارات هذا المؤتمر العربي برنامجا سياسياً للعرب العثمانيين، علماً بأن أعضاء المؤتمر كانوا في معظمهم من سوريا الجغرافية باستثناء اثنين من العراق، كما أن التجار والطلاب المراقبين كانوا سو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لوم تاريخياً أن دعاة القومية العربية كانو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كنون عاطفة خاصة نحو الشعب السوري ويفكرون أولاً بسوريا وعاصمتها دمشق عندما يطالبون بالاستقلال العرب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سألة طبيعية أن تكون سوريا مركز استقطاب الحركة القومية العربية ومعقلها، لأن سوريا كانت مهيأة منذ نهاية القرن الماضي وبداية القرن الحالي لقيادة منطقة الشرق، بسبب النمو البرجوازي السريع فيها، الذي كان أسرع مما كان عليه في غيرها من الولايات العربية الأخرى الخاضعة للعثمانيين، حيث كانت سوريا تمتلك قاعدة صناعية واسعة متمركزة في حلب، ودمشق، وحماه وحمص، وبيروت وطرابلس، تلبي احتياجات الإمبراطورية العثم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ألقت الخطب في جلسات المؤتمر، وجاء في خطاب عبد الغني العريسي السوري، الذي يمثل الاتجاه القومي ما 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أن الجماعات في نظر علماء السياسة لاتستحق هذا الحق إلا إذا أجمعت على رأي علماء الألمان وحدة اللغة ووحدة العنصر، وعلى رأي علماء الطليان وحدة التاريخ ووحدة العادات، وعلى مذهب سياسة الفرنسيين وحدة المطمع  السياسي فإذا نظرنا إلى العرب من هذه الوجوه الثلاثة علمنا أن العرب تجمعهم وحدة اللغة ووحدة عنصر ووحدة تاريخ ووحدة عادات ووحدة مطمع سياسي، فحق  العرب بعد هذا البيان أن يكون لهم على رأي كل علماء السياسة دون استثناء حق جماعة، حق شعب، حق أم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لعب العريسي دوراً أساساً في بلورة فكرة القومية  العربية، نظريا وممارسة، وذلك في كتاباته الكثيرة المنشورة  في جريدة المفيد، التي كانت تعبر الكثير مما كان يكتب عن الجمعية العربية الفتاة، وأن العريسي كان من أعضاء هذه الجمعية، له نشاط واسع في الحركة القوم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لخص الدكتور عبد العزيز الدوري العديد من أفكاره في كتابه عن التكوين التاريخي للأمة العربية، حيث نأخذ منه بعض المقاطع التي نراها تخدم بحثنا، وتوضح الجوانب المختلفة لتبلور فكرة القومية العرب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يبدو العريسي حريصاً على الروابط مع الترك، ويشير هنا إلى رابطتين أساسيت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لهما رابطة الدين وهي الوحيدة التي تبقى مستحكمة ولو تداعت سائر الروابط، وثانيهما رابطة الوطنية، أو العيش في وطن واح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أن العريسي يؤكد على التوافق بين الإسلام والقومية، ويؤكد على العربية لأهميتها في الإسلام، فإنه هنا يؤكد على الإسلام وعلى الخلافة الإسلامية ليواجه أصحاب النزعة الطورانية الذين يتحدثون عن إمبراطورية عثمانية يسود فيها الترك، فيذكر بما لمعنى الخلافة من القوة الهائلة عند الأزمات، وبأثر الإسلام الذي لا يباري في النفوس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ان الخوف من التوسع العربي عاملاً مهما في التمسك بالعثمانية، رغم الخلاف المتزايد بين العرب والاتحاد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إلا أنه يقرن ذلك بالمطالبة بحقوق العرب، وهو يبدأ بطلب الحريات والمساواة بين العرب والتر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لكنه مع تزايد الأخطار يذهب أبعد من ذلك في طلب الإصلاح، وخاصة بعد غزو ايطاليا لطرابل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كتب في مطلع السنة الرابعة للمف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ون الث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ناير  </w:t>
      </w:r>
      <w:r>
        <w:rPr>
          <w:rFonts w:eastAsia="Simplified Arabic" w:cs="Simplified Arabic" w:ascii="Simplified Arabic" w:hAnsi="Simplified Arabic"/>
          <w:sz w:val="26"/>
          <w:szCs w:val="26"/>
          <w:lang w:val="ar-SA"/>
        </w:rPr>
        <w:t>19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أن المف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مل لمصلحة الأمة العثمانية بنهوض الأمة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نه يريد صلاح  الآخرين بصلاح 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د أن يعرض آراء الإصلاحية ومنها تأييد العربية في مدارس الحكومة ومساواة العرب بالعناصر الأخرى،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خطة المفيد عربية عثمانية تدرأ عن العرب كل إذية وتناضل عن حقوق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لكنه ينتهي إلى توالي خط الحزب الحر المؤتلف، لاتفاق الاتجاه، كالمحافظة على كل عنصر وإبقاء حصص للمعارف في كل ولاية لنفسها وإرجاع أوقافنا إلى معارفن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يوضح نظرته في مقال ثانٍ فيهاجم سياسة الاتحاديين القائمة على السيطرة والتتريك، ووصفها بأ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ياسة ابتزاز وامتصاص، سياسة قهر وتسخ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يؤكد سياسة حزب الحرية والائتلاف 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قوم على تعليم كل عنصر ما يقدمه من المال، وترقية كل ولاية في الاقتصاد بما تدفعه من الرسوم، وحفظ لغة كل قوم من الانقراض، إدارة كل بلد برجال يفهمون أهله والنظر للشعوب نظرة الإخاء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ا ميز مؤتمر باريس هو إظهاره الفكر القومي العربي  متمايزاً عن التيار الإسلامي، وهذا ما أكده عبد الحميد الزهراوي، رئيس المؤتمر حين قال لجريدة الطان الفرنسية ماي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ا عن الرابطة الدينية فقد عجزت دائماً عن ايجاد الوحدة السياسية حتى أنها لم تقو على إزالة ما بين الحكومتين العثمانية والفارسية من خلاف بسيط على الحدود، وأن العاطفة الإسلامية لم تقدر يوماً أن تحمل أميراً مسلماً على التنازل عن حقوقه لأمير آخر من دينه حتى ولو كان الخليفة بنفس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ابع الزهراوي قو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نحن العرب لانتمسك بالوحدة السياسية لأجل الرابطة الدينية بل رغبة منا في إيجاد مجموع عثماني قوي يرتقي فيه مجموعنا العربي بدون حائل يقف في طريق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دولة العثمانية هي التي تقدر أن تحقق رغباتن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أن العثمانية هي رابطة سياسية ترمز إلى الخلافة الإسلامية آنذاك</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ال اسكندر عمون في خطابه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توهج بعض أنصار النظام المركزي من أخواننا الأتراك أن الغرض من النهضة العربية الانفصال عن الدولة وهو أمر بعيد عن الصحة فإن الأمة العربية لا تريد إلا استبدال شكل الحكم الفاس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ؤدي ب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حكم الذي يرجى منه وحدة الصلاح والنجاح لنا ولهم وهو على قاعدة اللامرك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و كانت الهيئة الحاكمة اليوم من صميم قريش لكان موقفنا هذ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ؤتمر باريس مثل الخطوة الجادة الأولى في الحركة القومية الحديثة، لأنه ميز بين الاستبداد والاستعمار العثماني من جهة، وكان ينطوي على كثير من التوجس من الهيمنة الأوروب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القول أن هذا المؤتمر هو اللحظة التدشينية للحركة القومية الحديثة، لأنه جمع جمعيات، وأحزاب، وتيارات فكرية مختلفة تجمعها الرابطة القومية، وأسس لما سيكون في المستقبل حركة التحرر القومي العرب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شنت الحكومة الاتحادية حرباً شعواء على مؤتمر باريس، ومنها شن حملة اغتيالات على الزعماء، العرب، وزرع الدسائس في صفوف القيادات العربية، ووضع خطة لاستمالة الإصلاحيين منهم، بجرهم إلى قبول الإصلاحات التي أقرتها الوزارة الاتح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فعل سافر وفد مؤتمر باريس  الذي كان يمثل معظم الأحزاب العربية الحرة والجاليات العربية في أوروبا وأميركا إلى الأستانة لمفاوضة رجال الحكومة وأهل الحل والعقد في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ب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حكومة الاتحادية كانت تتظاهر بالإخلاص للعرب، غير أنها في الباطن كانت تضمر لهم الشر، وتخدعهم، وتعمل على وضع الدسائس بين الأحزاب والجمعيات العربية للقضاء على اتحاده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خلص العرب وأمراؤهم وأحزابهم للاتحاديين قبل الدستور، وبعده، وكانوا جزءاً من الاتجاه الدستوري الذي كان ينادي بفرض الدستور في السلطنة، وتحديد حقوق الأحزاب والأمم، وتقييد السلطة المطلقة، وتبني النهج الأوروبي في التنمية، وتحقيق اللامرك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لحكومة الاتحادية حلت الأحزاب، وأجرت الانتخابات النيابية لغاية العام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جو من الإرهاب، التي لم ينجح فيها العرب ألا بنسبة ضئيلة، وعينت عدداً من النواب العرب في مجلس الأع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حركة القومية العربية، تشقها عدة اتجاهات في داخلها، فهناك اتجاه قومي عربي، يؤكد إلى تبني أفكار الثورة الديمقراطية البرجوازية لتحديث السلطنة على صعيد الدولة والمجتمع، وهناك اتجاه الإصلاح الديني الذي يدعو إلى المزاوجة بين النقل والعقل والتحديث، ويريد انتزاع الحقوق من السلطنة لمصلحة العرب، ولكنه يريد تحويل السلطنة إلى شورى تعطي العرب دوراً أساساً، وتعيد الخلافة إليهم كما هو حال اتجاه الكواكبي والزهراو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تيار حرك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معية العربية الفتا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كثر تشدداً في مطالبته بالاستقلال التام والوحدة العربية الكاملة، وفي مقاومة الاستعمار الدائم، حيث اتخذت الجمعية قرارا عشية دخول الدولة العثمانية الحرب نص على ماي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تج عند دخول تركيا الحرب أن مصير الأجزاء العربية في المملكة العثمانية، باتت مهددة بخطر شديد فيجب بذل أقصى جهد لضمان تحريرها واستقلا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قرير كذلك أنه في حالة ظهور مطامع أوروبية في هذه الأجزاء ينبغي على الجمعية أن تعمل إلى جانب تركيا في سبيل مقاومة النفوذ الأجنبي مهما كان نوعه وشك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تيار العلماني إصلاحياً في جوهره، ويعتبر مرجعيته في التحديث والحضارة هي الحداث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تيار معاد للسلطنة العثمانية، ولكنه له موقف مزدوج من الغرب، فهو يعتبره عدواً على الصعيد السياسي يتطلب والحال هذه الوقوف ضد مطامعه وتوسعه من جهة، وهو يعتبره مرجعاً على الصعيد الايديولوجي يتبنى قيمه الليبرالية ومظاهر التقدم فيه من جهة ث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 المعلوم تاريخياً أن الامبراطورية البريطانية استغلت الحركة القومية العربية في الأقطار العربية الخاضعة للامبراطورية العثمانية أبشع استغلال، عشية الحرب العالمية الأولى، التي كانت تستهدف إعادة اقتسام العالم، ومناطق النفوذ، بين الحلف الانكل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رنسي، والحلف الألم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ر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إمبراطورية العثمانية يسيطر فيها نمطاً إقطاعياً متاخراً وتابعاً، وتمثل الحلقة الضعيفة في السلسلة الإمبريالية، باعتبارها إمبراطورية منهارة تاريخياً، وآيله للأفول، اشتد التسابق والصراع بين الدول الرأسمالية العظمى الأوروبية للاستيلاء والسيطرة على حقول النفط في الشرق الأوسط والثروات العربية، ولتقاسم تركة الإمبراطورية العثمانية، بعدما تبين للقوى الاستعمارية الأوروبية أن النفط أصبح مادة استراتيجية ذات أهمية بالغة في سير عجلة الحرب الإمبراطورية وكافة ميادين الأنشطة الاقتصادية، التي تتطلبها الصناعة الرأسمالية، والاحتكارات الرأسمالية والرأسمالية الاحتكارية عامة، في مرحلتها العليا الإمبريال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ما أعلنت القيادات العربية بزعامة الشريف حسين انضمامها إلى المعسكر الانكل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رنسي، وقبول التعاون مع بريطانيا على أساس المعاهدة البريط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جازية التي عقدت بين الشريف والسيد مكماهون، حين اندلعت الثورة العربية الكبرى في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نيو </w:t>
      </w:r>
      <w:r>
        <w:rPr>
          <w:rFonts w:eastAsia="Simplified Arabic" w:cs="Simplified Arabic" w:ascii="Simplified Arabic" w:hAnsi="Simplified Arabic"/>
          <w:sz w:val="26"/>
          <w:szCs w:val="26"/>
          <w:lang w:val="ar-SA"/>
        </w:rPr>
        <w:t>1916</w:t>
      </w:r>
      <w:r>
        <w:rPr>
          <w:rFonts w:ascii="Simplified Arabic" w:hAnsi="Simplified Arabic" w:eastAsia="Simplified Arabic" w:cs="Simplified Arabic"/>
          <w:sz w:val="26"/>
          <w:sz w:val="26"/>
          <w:szCs w:val="26"/>
          <w:rtl w:val="true"/>
          <w:lang w:val="ar-SA"/>
        </w:rPr>
        <w:t xml:space="preserve">، والتي نصت في إحدى بنودها أن تتعهد بريطانيا العظمى بتشكيل حكومة عربية مستق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كل معاني الاستقلال في داخليتها وخارجيتها وحدودها شرقاً الخليج، وغرباً البحر الأحمر والحدود المصرية والبحر الأبيض، وشمالاً حدود حلب  والموصل الشمالية إلى نهر الفرات ومجتمعة مع الدجلة، إلى مصبها في الخليج، وتنصيب الشريف ملكاً على هذه الدولة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كانت الاستراتيجية البريطانية تستهدف أولاً وأساساً تفجير عدة ثورات داخلية وتشتيت الجيوش العثمانية، وحرمانها من الاستفادة من القوى العربية المقاومة للغزو البريطاني للإمبراطورية العثمانية، ودعم الثورة العربية تكتيكياً، بهدف طرد العثمانيين من الحجاز وإخراجهم من سورية، في سبيل تقسيم تركيا بعد الح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مساعي أجهزة الاستخبارات الانكليزية والدوائر الغربية لاستمالة الأمراء والمشايخ والقبائل العربية في جميع أنحاء الإمبراطورية إلى  جانبها، بشتى الوسائل والمغريات بوجه عام، فإن ثمة ظروف موضوعية كانت  تدفع بالحركة القومية العربية التقليدية إلى المراهنة على عدو العد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ت الدوائر الغربية، والاستخبارات الإنكليزية، والصهيونية، قد نجحت مع هذا الأمير، أو هذا الحاكم، أو ذاك، فإن ذلك أيضاً يرجع إلى طبيعة المنافسات والخصومات داخل المجتمع العربي المتأخر تاريخي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نقيض ما كان يحلم به القوميون العرب، من حيث الاعتراف بحقوقهم في تأسيس دولة عربية مستقلة، كانت مطامع ومصالح الحلفاء، متناقضة جذرياً وتاريخياً مع المطامع العربية في التحرر، لذا جرت مفاوضات سرية حول اقتسام البلدان العربية، وتمخضت عنها اتفاقية سايك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كو، التي حولت الأرض العربية من ولايات تركية خاضعة لاحتلال تركي متخلف إلى مستعمرات خاضعة لاحتلال حديث متطور من جانب الدول الإمبريالي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رغم من التحالف الذي كان قائماً في صيرورة الثورة بين حلفين مختلفين في تشكلهما الطبقي، ومتفاوتي النظرة في الأهداف الاستراتيجية للحركة القومية التحررية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حلف الأول ويمثله الشريف حسين، متكون من الملاكين الإقطاعيين ووجهاء العشائر والقبائل العربية، والحلف الثاني، متكون من طبقة أعيان برجوازية سوريا والعراق وفلسط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ا أن هذه التحالف لم يشكل وزناً ثقيلاً، يجعل من قادة الحركة العربية، شريكاً قوياً، حين انخرطوا في معادلات الصراع الدولي من موقع تابع، ولم تكن مشاركتهم الضعيفة والمحدودة قد أعطتهم أوراقاً رابحة في اللعبة السياسية مع البريطانيين</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حركة القومية العربية حركة تقليدية، حركة أعيان وهاشميين، وأشراف، وبما هي كذلك لم تكن ذات طابع شعبي أبداً، فهي أقرب إلى حركة نخبة ارستقراطية تحكم في أن ترث أمجاد الإمبراطورية العثم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كن لديها مشروع سياسي مرتكز إلى رؤية واقعية ذاهبة نحو المستقبل، وبالتالي لم يكن تجديد المجتمع العربي وإعادة بناء الدولة مما يشغل تفكير النخب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بالأحرى نخبة أقرب إلى المحافظة والتقليد فضلاً عن وعيها الماض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لتفت حول هذه الحركة التقليدية نخبة من المثقفين ذوي التطلعات القومية، أعضاء جمعية العهد، والجمعية القحطانية، وأعضاء مؤتمر بار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التوجهات القومية لدى هذه النخبة تشكل عناصر لمشروع سياسي واقعي، وبالتالي فكرة المجتمع المدني، وفكرة الشعب، كانتا عندها غائب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كة القومية التي نشأت كانت تحمل أصداء خافته لمحاولة النهضة الفكرية أول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غارقة في ايديولوجية تقليدية محافظ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يعوقها البعد الاجتماعي والرؤية المستقبلية، 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ستجابة ساذجة للصراع الذي يجري عالمياً في سبيل تقسيم العالم، ومنه الوطن العربي</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ني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خضوع الوطن العربي للاحتلال والتجزئة</w:t>
      </w:r>
      <w:r>
        <w:rPr>
          <w:rFonts w:ascii="Monotype Koufi" w:hAnsi="Monotype Koufi" w:eastAsia="Monotype Koufi" w:cs="Monotype Koufi"/>
          <w:sz w:val="32"/>
          <w:sz w:val="32"/>
          <w:szCs w:val="32"/>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صبح لبنان وغربي سوريا وكليكيليا والجزء الجنوبي من شرقي الأناضول خاضعاً للاستعمار الفرنسي، وعهدت إدارة شرقي سورية وشرقي الأردن إلى الأمير فيصل، الذي كان يعمل باسم الملك حس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قطت فلسطين تحت الانتداب البريطاني، وتوطدت بذلك العلاقة بين الحكومة الانكليزية والحركة الصهيونية العالمية بشكل وثيق جداً، على ضوء التزام بريطانيا بوعد بلفور ف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شرين الثاني </w:t>
      </w:r>
      <w:r>
        <w:rPr>
          <w:rFonts w:eastAsia="Simplified Arabic" w:cs="Simplified Arabic" w:ascii="Simplified Arabic" w:hAnsi="Simplified Arabic"/>
          <w:sz w:val="26"/>
          <w:szCs w:val="26"/>
          <w:lang w:val="ar-SA"/>
        </w:rPr>
        <w:t>19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نص على تأسيس وطن قوم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شعب اليهو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فلسطين، كما انتقل العراق إلى الانتداب البريط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نكصت بريطانيا عن الوفاء بتعهداتها السابقة، والمتمثلة بتطبيق اتفاقية مكماه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سين، التي تنص على تأسيس دولة عربية م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طلاقاً من اتفاقية سايك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كو، تحطمت طموحات الشري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كانت تعبيراً عن طموحات اقطاعي قبلي يريد توسع حكمه انطلاقاً من الحجاز اعتماداً على بريطانيا، مستفيداً من الشعارات التي رفعتها الحركة القومية العربية في سوريا بعد اتصال ابنه فيصل بزعمائ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لعبت بريطانيا دوراً أساساً في تفتيت الحركة القومية، من خلال إبراز عبد العزيز آل سعود على المسرح الدولي، حين تطابقت طموحاته الذاتية المتمثلة في رفع راية الحركة الوهابية المعادية للامبراطورية العثمانية مع المسار الموضوعي للتاريخ الاستعمار البريطاني، وأسس الدولة السعودية  في العام </w:t>
      </w:r>
      <w:r>
        <w:rPr>
          <w:rFonts w:eastAsia="Simplified Arabic" w:cs="Simplified Arabic" w:ascii="Simplified Arabic" w:hAnsi="Simplified Arabic"/>
          <w:sz w:val="26"/>
          <w:szCs w:val="26"/>
          <w:lang w:val="ar-SA"/>
        </w:rPr>
        <w:t>1926</w:t>
      </w:r>
      <w:r>
        <w:rPr>
          <w:rFonts w:ascii="Simplified Arabic" w:hAnsi="Simplified Arabic" w:eastAsia="Simplified Arabic" w:cs="Simplified Arabic"/>
          <w:sz w:val="26"/>
          <w:sz w:val="26"/>
          <w:szCs w:val="26"/>
          <w:rtl w:val="true"/>
          <w:lang w:val="ar-SA"/>
        </w:rPr>
        <w:t>، ونُصِبَ ملكاً على نجد والحجاز والأراضي الملح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3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علن المرسوم الملكي بتوحيد كامل أجزاء المملكة، التي سميت المملكة العربية السعو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معرض كتابه، أوروبا والمشرق العربي، يقول الدكتور جورج قر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مملكة إسلامية ، صارمة الإسلام وخالصته، وبدوية محضة في عروبتها، ومغلقة دون الحداثة، استأثرت لنفسها بحراسة أماكن الإسلام المقدسة بقوة السيف وحده، ما كان يمكن أن تبدو للغرب إلا  ورقة رابحة أسهل مداورة من غيرها، ولاسيما في زمن لاحت فيه بشائر المناورات النفطية الكب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ملكة بدوية ذات قيم تقليدية، شغلها الشاغل فرض نظام قرآني بريء من لوثة أي اجتهاد أو تطور، تستطيع بسهولة أكبر أن تحتل موقعها في نظام الأشياء وأن تتيح بالتالي إمكانية أكبر للقوى العظمى لتتابع مناوراتها الكبرى التي لم تعد سياسية صرفة بعد أن أعطاها النفط بعداً اقتصادياً له أهميته الاستراتيجية بالنسبة إلى تطور الأمم الأو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ظهر الملك عبد العزيز بن سعود رغم بداوته، وربما بسبب بداوته، مدى استعداده لاحترام مناورات كبار هذا العالم، ولسوف يسير ورثته من بعده بوفاء على خطاه في هذا الطري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نتيجة ميزان القوى الواقعي للحرب الإمبريالية الأولى، احتلال كل الوطن العربي من المشرق إلى المغرب، وتجزئته، وفقدان المشرق العربي  وحدته السياسية، التي كانت قائمة في العهد العثماني، وتشتيت الحركة القومية العربية، التي كان قادتها من رجال الإقطاعيين القبليين في الحجاز، وطبقة الأعيان في سوريا، على الرغم من وجود جناح علماني مهم متأثر بالحداثة الأوروبية، حاول أن يستمد من مبادئ الفكر الليبرالي الغربي حلولاً لمجابهة معضلات التأخر في المجتمع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نتيجة جزء لايتجزأ من مساومات فرساي، التي بنيت على معاهدة سايكس بيكو، المبرمة أثناء الحرب بين الدول الحليفة الثلاث الكبرى، وهي تتناقض جذرياً مع المبادئ الولسونية، التي إلقاها الرئيس ولسون في خطاب أمام الكونغرس، في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باط </w:t>
      </w:r>
      <w:r>
        <w:rPr>
          <w:rFonts w:eastAsia="Simplified Arabic" w:cs="Simplified Arabic" w:ascii="Simplified Arabic" w:hAnsi="Simplified Arabic"/>
          <w:sz w:val="26"/>
          <w:szCs w:val="26"/>
          <w:lang w:val="ar-SA"/>
        </w:rPr>
        <w:t>1918</w:t>
      </w:r>
      <w:r>
        <w:rPr>
          <w:rFonts w:ascii="Simplified Arabic" w:hAnsi="Simplified Arabic" w:eastAsia="Simplified Arabic" w:cs="Simplified Arabic"/>
          <w:sz w:val="26"/>
          <w:sz w:val="26"/>
          <w:szCs w:val="26"/>
          <w:rtl w:val="true"/>
          <w:lang w:val="ar-SA"/>
        </w:rPr>
        <w:t xml:space="preserve">، حين ق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نبغي أن يوضح حد لمقايضة الشعوب والأقاليم فيما بين الحكومات وكأنها محض مال منقول أو محض قطع قابلة للمبادلة في لعبة، في اللعبة الكبيرة لتوازن القوى، تلك اللعبة، التي فقدت اعتبارها من الآن فصاعداً إلى الأبد ولايجوز القيام في هذه الحرب بأي تسوية إقليمية لاتستجيب لمصالح السكان المعنيين ومنافعهم، ولاتعدو أن تكون مجرد بند في تسوية أو حل توفيقي بين مطامح الدول المتناف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 من الواجب أن تتأكد كل قومية محددة المعالم من أن أصواتها ستتحقق قدر المستطاع وعلى  نحو يستبعد كل علة جديدة أو قديمة للشقاق والخصام، وما ستترتب عليه في المستقبل أخطار جديدة على سلم أوروبا والعال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على نقيض المبادئ الولسونية هذه، المستمدة أساساً من الموروث الفكري الثقافي والسياسي للثورة البرجوازية الأوروبية، باعتبارها عملية تحررية للشعوب المضطهدة الرازحة تحت نير النظم الاستبدادية الإقطاعية، وفي تناقض كلي وشمولي مع المطامح والمطالب القومية العربية العصرية، المستلهمة من اللاهوت القومي الثوري للثورات القومية الديمقراطية الأوروبية، انفلت النهم الإمبريالي الأوروبي من كل عقاله، لكي يملأ فراغ القوة وفق استراتيجيته التاريخية الاستعمارية، ويوطد سلطة الدولة السعو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مولود ال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رسخ موقعها على حساب التنكر في الوعود لوجهاء ثورة الهاشميين العربية، الذين كانوا يمثلون الصبوات السياسية والاجتماعية القومية العربية، الطامحة بتأسيس دولة واحدة في المراكز الحضارية الكبرى للمشرق العربي، ويتم الاعتراف بهذه  الدولة الوهابية من قبل الدول الأوروبية، في حين أن الحركة القومية العربية ستشهد تاريخاً عصيباً، بدءاً من خمود دعواتها المنظمة، حتى نهاية الحرب العالمية الثانية، وانتهاء بدخولها بعد إخفاق تجاربها في بناء دولة الوحدة، في دائرة زوابع متعددة الابعاد لاتزال غير مؤهلة إلى اليوم للخروج م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دولة الوهابية السعودية  الوليدة، المستلهمة فلسفتها السياسية والايديولوجية في الحكم من الحركة الوهابية السلفية، المتأثرة بمذهب ابن تيمية، والداعية للرجوع إلى الدين الإسلامي النقي، والتي جسدت قطيعة مع الإسلام الكلاسيكي، ومع جميع مدارسه الكلامية والفقهية، قد أرست نظاماً سياسياً توتاليتار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ينياً بقوة السيف، في بيئة بدوية متخلفة ومتأخرة تاريخياً، تعيش في رمال الصحراء الخالية من التكتلات البشرية الكبيرة، والحضرية، والمدنية، وخارج سياق الحضارة الإنس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الحركة الوهابية السلفية، التي خاضت الصراع ضد السلطنة العثمانية تحت راية اليقظة والتجديد الإسلامي، والدعوة إلى الدين الإسلامي النقي، والقيام بإصلاحات في شتى أنحاء العالم الإسلامي، وتحقيق الوحدة الإسلامية، لا تنتمي إلى حركة الإصلاح الإسلا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ما شكلته من نهضة ثقافية عربية في القرن التاسع عشر وبداية القرن العشر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ما أسست رؤيتها لمواجهة بقايا العصور الوسطى المظلمة، عصور السيطرة المملوكيه العثمانية، والتعصب التركي المعادي للعروبة والقومية، وبداية الغزو الاستعمار الأوروبي، على أساس ديني، من أجل استعادة النموذج العربي الإسلامي، باعتباره الإطار المرجعي الوحيد، حسب وجهة نظرها، لتأسيس دولة الإسلام، وتحقيق النهضة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هذه الحركة الوهابية السلفية لاتعبر عن طموحات ومصالح الأمة، ولا تحمل في صيرورتها نظاماً إنتاجياً جديداً، و ايديولوجية جديدة، فإن مشروعها السياسي كان يقوم على التماثلية النمطية في حركة التاريخ، وعلى الثبات المتوهم للزمن، أي أن مشروعها مؤسس على طوباوية نهضة الماضي، غير ممكنة التحقيق ، في عصر الثورات القومية الديمقراطية البرجوازية، والثورات الصناعية، التي شقت طريقها في أوروبا بحكم كونها رؤية إسلامية سلفية تقف خارج الزمن، والحضارة، و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ا السبب، كان المشروع الوهابي السعودي متوغلاً في الماضي الإسلامي وقائماً على الأصولية الإسلامية، ومتناقضاً جذرياً مع الرؤية القومية العقلانية، التي تنطلق من واقع انحطاط الأمة العربية، وتحليل تناقضاتها والانطلاق منها لبناء مشروع رؤية جديدة علمية وثورية، تتضمن حلولاً جذرية لمعضلات العرب القومية، تكون بمستوى تحديات الع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فإن رؤية الدولة السعودية الوهابية، قفزت عن الواقع الموضوعي، وألغت الزمان والمكان في حركة التاريخ، وزرعت في الساحة العربية بذور إنبات الحركات الإسلامية الأصولية، التي ستمزق باطراد متزايد الوطن العربي، وستزرع فيه التناقض بين العروبة والإسلام</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 xml:space="preserve">ثالثاً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آلية تحديث تناقضية</w:t>
      </w:r>
      <w:r>
        <w:rPr>
          <w:rFonts w:ascii="Monotype Koufi" w:hAnsi="Monotype Koufi" w:eastAsia="Monotype Koufi" w:cs="Monotype Koufi"/>
          <w:sz w:val="32"/>
          <w:sz w:val="32"/>
          <w:szCs w:val="32"/>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منذ أن اندمج الوطن العربي في النظام العالمي الجديد الذي أسسته أوروبا بتجاربها الطويلة منذ القرن السادس عشر، وَاشتداد حدة المنازعات الأوروبية على مجالات النفوذ والقوة والسيطرة على الإمبراطورية العثمانية في الفترة الممتدة من مطلع القرن التاسع عشر إلى الحرب العالمية الأولى، التي كانت نتيجة ميزان القوى الواقعي فيها مضادة للسلطنة من جهة، ومضادة لمطامح العرب القومية، بحكم خضوعهم لمرحلة الهيمنة السياسية والاقتصادية والعسكرية الغربية في الفترة مابين الحربين العالميت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أن كانت أقطار شمال أفريقيا قد خضعت للاحتلال قبل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جهة ثانية، فأن التحديث الذي سيقوم به الاستعمار الأوروبي في المجتمع العربي التقليدي سيأخذ طابعاً تناقضياً مع الرؤى الحداثية والمبادئ الرسالية للديمقراطية المسماة بالليبرالية الغربية، والمتجسدة في نظام الدولة القومية أو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أمة الأوروبية المدعية لنفسها بأنها تؤسس لحداثة ذات طابع كوني تقتحم بها حضارات الشعوب المختلفة، لتصهرها في بوتقة الاستعمار الغربي، باسم فكرة التقدم والتنمية، في اتجاه واح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و اتجاه الحضارة الصناعية الرأسم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حديث الكولونيالي لم يقم على أساس تحديث الأنماط والبنى الاقتصادية الاجتماعية والسياسية في المجتمع العربي، وأحداث بلورة جذرية لهذه البنى المتوارثة ضمن سيرورة من العمليات التراكمية التي تقود إلى تثوير القوى المنتجة، وتعبئة الثروات والموارد من أجل التحول الاقتصادي والتكنولوجي بشكل جذري في هذا المجتمع التقليدي، بما يفسح في المجال لتحقيق قطيعة مع التأخر التاريخي والإقطاعية، والانتقال إلى الحداثة، باعتبارها جزءاً لا يتجزأ من الرأسمالية على حد قول ماكس فيبر، التي غيرت المجتمع الأوروبي بل العالم كله بشكل جذري، وأرست دعائم العقلانية التي جسدت القطيعة مع أساليب التفكير التقليدية غير العلمية، وأصبحت مع سيادة العقل العلمي القوة المهيمنة والمتحكمة في الإنتاج، وفي جميع مجالات الحياة الفكرية والثقافية والسياس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التحديث وإن كان تراكماً وتطوراً لا يتخذ لنفسه اتجاهاً واحداً بالضرورة ولايخضع إلى تطور خطي للزمنية</w:t>
      </w:r>
      <w:r>
        <w:rPr>
          <w:rFonts w:ascii="Simplified Arabic" w:hAnsi="Simplified Arabic" w:eastAsia="Simplified Arabic" w:cs="Simplified Arabic"/>
          <w:sz w:val="26"/>
          <w:sz w:val="26"/>
          <w:szCs w:val="26"/>
          <w:lang w:val="ar-SA"/>
        </w:rPr>
        <w:t xml:space="preserve"> </w:t>
      </w:r>
      <w:r>
        <w:rPr/>
        <w:t>TemporalitÚ</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أنه أساساً تحرر من نقل العادات والتقاليد وإبداع على جميع المستويات يخرج من المرجعية</w:t>
      </w:r>
      <w:r>
        <w:rPr>
          <w:rFonts w:ascii="Simplified Arabic" w:hAnsi="Simplified Arabic" w:eastAsia="Simplified Arabic" w:cs="Simplified Arabic"/>
          <w:sz w:val="26"/>
          <w:sz w:val="26"/>
          <w:szCs w:val="26"/>
          <w:lang w:val="ar-SA"/>
        </w:rPr>
        <w:t xml:space="preserve"> </w:t>
      </w:r>
      <w:r>
        <w:rPr/>
        <w:t>RÚferencialitÚ</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الضيقة ليؤسس قدرة متجددة على التجاوز المستمر نحو المستقبل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تجسدت آليات التحديث التناقضية في المجالات الت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تعليم تم فتح المدارس، والتعليم العلماني لتهيئة وتخريج الكوادر المتوسطة في الأغلب، لكي تكون كوادر طيعة في خدمة الإدارة الكولونيالية ومشدودة في الوقت عينه إلى النموذج الغربي القابع في مكان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إلى جانب هذا التعلي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مر نظام التعليم الديني التقليدي قائماً ومنكفأ على ذاته، ويعيد إنتاج نفسه عن طريق شيخ الكتاب، يغذي ذلك كرهه للأجنبي لأسباب وطنية ودين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في مصر كان المشايخ الديني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ثل محمد كريم والشرقاوي وعمر مكر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م الذين قادوا المقاومة الشعبية ضد حملة نابل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جزائر قاد المقاومة المسلحة ضد الفرنسيين الأمير عبد القادر، وهو أحد رؤساء الطرق ال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ها بشكل سلمي فيما بعد عبد الحميد بن باد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بعد خفوت موجة المقاومة الأولى للاحتلال الأجنبي، عمد المحتلون إلى استمالة زعماء الدين، وتدجينهم، بالامتيازات المعنوية، والمادية، ولكن مع الحرص على تجريدهم من أي فعالية شعبية أو 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جاب لذلك قطاع كبير منهم، وبخاصة زعماء الطرق الصوفية في المغرب الأقص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قطاعاً لايستهان به صمد وقاوم الإغراءات، ونشأ منهم بالتدريج ما يمكن تسميته بالسلفيين الوطني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يسميهم علال الفاسي الزعيم الوطني المغرب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من الواضح أن السياسة الكولونيالية العلمانية في مجال تحديث التعليم، لم تكن في حالة قطيعة فكرية وايديولوجية مع الايديولوجيا الإسلامية، ومع المؤسسات التعليمية الإسلامية التقليدية، مثل المدارس القرآنية، والجامعات الدينية، كالأزهر في القاهرة، والزيتونة في تونس، والقرويين في فاس، والحوزة الشيعية في النجف، التي كانت تدرس القرآن، والشرع، والفق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هذا لاينفي وجود علاقة متوترة بين نمطي التعلي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عليم التقليدي، خصوصاً وأن هذا الأخير يقوم في بنيته المرجعية على القيم العربية والمفاهيم الإسلامية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 التحديث في التعليم القائم على أساس تدريس اللغات والثقافات الأجنبية، والعلوم العصرية الدقيقة، فإن خلفيته الإيديولوجية الاستعمارية لايرقى إليها شك، تتضح من خلال أعداد هذا التعليم الحديث الكوادر الجديدة لكي تنخرط في الهياكل الاقتصادية والسياسية والإدارية التي ادخلها وأوجدها الاستعمار، حيث أصبحت المؤسسات التعليمية الحديثة هي المعبر الوحيد للعمل في الأجهزة الإدارية والمؤسسات الاقتصادية، التي تخدم مصالح الهيمنة الاقتصادية الاستعم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نا من هذه الزاوية، أن نشير إلى أن المؤسسات التعليمية الحديثة قد أفرزت النخبة الإدارية والتعليمية التي تلقت تعليماً عصرياً، وذهب قسم منها في بعثات إيفاد لمواصلة دراساته الجامعية العليا في العواصم المتروبولية كباريس، ولندن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كون هذه النخبة الحديثة من أبناء البرجوازية الصغيرة، والفئات الاجتماعية المتوسطة، وسيتطور وضعها ودورها السياسي والاقتصادي والاجتماعي حسب السياق السياسي الإستعماري، الذي كان يبحث عن الشرعية لبقائه، ولمصلحة أغراضه التوسعية في مختلف المجالات الاقتصادية والثقافية والايديولوجية، وبخاصة التهميش المنظم للمؤسسات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ه النخبة التي تكونت في ظل عملية التحديث الكولونيالي، ستعلب دوراً مهماً في الحركة الوطنية العربية وفي بناء الدولة الوطنية ذات الطابع القطري، التي تراوح بين سياسة نصف علمانية ونصف إسلامية، على الصعيدين الثقافي والاجتماعي، بحكم خطابها التحديثي المزدوج، ونزعتها التوفيق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الصعيد التحديث في مجال السياسة الثقافية، فقد حاول الاستعمار نشر القيم والمفاهيم الغربية التي تشكل مكتسبات حضارة الاستعمار الرأسمالي بهدف طمس على طول الخط الثقافة العربية وبنيتها الفكرية المستمدة من النموذج الثقافي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غزو الثقافي الكولونيالي للمجتمع العربي يهدف إلى تسييس الثقافة لفرض هيمنة الاستعمار الايديولوجية في اتجاه تحقيق متطلبات السياسة الكولونيالية ذات الطابع التناقضي من جهة، وتحديث المجتمع العربي وفق تحقيق بعض مبادئ العلمانية عبر إقصاء المؤسسة الدينية التقليدية من العمل، وتقليص دورها ونشاطها الثقافي، في محاولة استبدال البنية الثقافية التقليدية ومؤسساتها، ببنية ثقافية ومؤسسات حديثة من جهة 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عملت الثقافة الكولنيالية على تعظيم الايديولوجيا الرأسمالية، وتعميم أشكال ومستوى استهلاك الثقافة الغربية الأوروب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التحديث الكولونيالي في المجال الثقافي ركز على الإيديولوجية الغربية، ونظرية التمركز الأوروبي للثقافة، التي انتجتها الرأسمالية، والتي تصل إلى قناعة بخصوصية مطلقة لتاريخ أوروبا، وأن على الشعوب والأمم الأخرى أن تحذو حذو النموذج الأوروبي إذا أرادت السير في طريق النمو، وأن هذه  المحاكاة للغرب تقتضي أن تتخلص من خصوصياتها الثقاف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نظرية التمركز الأوروبي تؤكد على أن تاريخ أوروبا هو شمولياً وعيانياً، تاريخ العالم، وما على الأمم الأخرى، ومنها الأمة العربية سوى الانسياق في السيرورة التاريخية عينها، أي سيرورة الانتقال من الإقطاعية إلى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التحديث الكولونيالي القائم على تمجيد ايديولوجية مركزية الثقافة الأوروبية، يقع في تناقضين صارخين اثنين، التناقض الأول، وهوالتعارض بين الصفة الإطلاقية للثقافة الأوروبية التي قامت على مبدأ الطموح العالمي العلماني والعقلاني لهذه الثقافة للسيطرة على صعيد كوني، وقانون التطور والتفاوت، أوالتطور اللامتكافئ الناتج عن عصر الرأسمالية والامبريالية، وما يفرضه عليها من رؤية المجتمع العربي الكولونيالي الخاضع لسيطرة الإمبريالية، والذي هوغير متماثل مع المجتمعات الرأسمالي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ناقض الثاني، ويتجسد في التعارض بين النزعة الكوسموبوليتية للثقافة الأوروبية وتعاظم النزعة الشوفينية لقوميات أورو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لاحظ الدكتور سمير أمين، في هذا الصدد ب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شوة الأوروبي التمركز لاينحصر في مجموعة الأحكام الخاطئة في رؤى الأوروبيين للآخرين</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لا يغدو هذا القصور كونه بديهية تتواج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آن لدى جميع الشع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 يعد التطور التاريخي الذي أنجزته الإنسانية، حتى يومنا هذا، إلى هذا المستوى المطلوب من التقدم الذي يلغي الشوفينية وحقد الأجنبي المجه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تشوه الأورو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مركز هو أكثر من تلك البديهات</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تدعى الثقافة الأوروبية أنها عالمية التطلع والمغزى والرؤ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ن التشوه الأوروبي التمركز يلغي بالتحديد هذا الطموح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تنجح الثقافة الأوروبية في إنجاز هذا التوافق، بل على عكس ذلك أخذت تنزلق تدريجياً نحو إبداع نظريات غير علمية لتفسير هذا التعارض بين الغرب المتقدم والحضارات الأخرى التي تجمدت في تخلفها، دون أن تدرك أن هذه النظريات الخرافية من شأنها أن تلغي الطموح العالمي للثقافة الغربية، هذا من جه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جهة الأخرى  أخذت الرأسمالية تنتشر تدريجياً على صعيد القارة الأوروبية من خلال اشتداد حّدة المنافسة بين مختلف الدول والقوميات المكونة لهذه الق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ناك تعرضت الايديولوجيا الرأسمالية للتناقض بين المغزى الكسموبوليتي الأوروبي للثقافة الجديدة من جهة، وبين احتياجات تكريس القوميات الأوروبية المتنافسة من الجهة الأخ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درجة أن البعد الثاني لهذه الايديولوجيا قد غطى بعدها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نزلقت هذه الايديولوجيا تدريجياً من موقف كسموبوليتي كان سائداً في صفوف النخبة المثقفة في المرحلة الباكرة لتكوينها إلى مواقف تتسم بالشوفينية القومية وحقد البعض للبعض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اد هذا النمط من التحديث الكولونيالي  الثقافي على الصعيد العربي إلى تعميم نمط التغريب على النموذج الأوروبي، وتجسد بشكل واضح وقوي في منطقة المغرب العربي، حيث كان الاستعمار الثقافي الفرنسي أشد وطأة و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تنبع من عملية التحديث الكولونيالي هذه التي تخدم مصلحة الهيمنة الرأسمالية الاحتكارية، فضلاً عن أسباب الغزو الأوروبي وظاهرة الاستعمار منذ بداية القرن التاسع عشر، إشكالية الأصالة والتحديث في المجتمع العربي التقليدي، حيث تبلور تياران متصارع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ول هو تيار الفكر الإصلاحي بشقيه الليبر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فاعة الطهطاوي، خير الدين التونسي، قاسم أمين، لطفي الس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دي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مال الدين الأفغاني، محمد عب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نشأ في المراكز الحضرية المدنية العربية، وبخاصة القاهرة، وتونس، والذي دعا إلى التحديث انطلاقاً من الاستفادة من مكتسبات الثقافة الأوروبية والعلمانية، ومن الليبرالية السياسية والديموقراطية الغربية في مجال الحكم السياسي، وبناء دولة المؤسسات الدستورية الحديثة من دون تكريس قطيعة معرفية ومنهجية وفكرية مع الثقافة الإسلامية السائدة، على غرار ما فعلته فلسفة عصر الأنوار في أوروبا المسي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فكر الإصلاحي الليبر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ديني يئن من وطأة رواسب الايديولوجية التقليدية الماضوية، ولكنه يريد الاستنجاد بعلوم العصر والتراث العلمي الغربيين لولوج العصر خلسةً عن أعين الماضي وبمباركة م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فكر توفيقي في بنيته إذ يحاول أن يوفق بين العلم الغربي أي الرأسمالي والدين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ذلك ما يعني توفيقاً بين عالمين متناقضين، الشرق المنهار والغرب الصاعد</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من شك أن الفكر التوفيقي والتلفيقي ق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زق وفقد توازنه بين نقل التراث وصدمة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اول أن يبقى على ضرب من ارتباط بالتراث ففشل، وحاول أن يحاكي فردياً بعض جوانب مدنية الغرب التقنية ففش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راث الماضي يجثم في أعماقه وسطوة أوروبا تخيم على ذه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تراثي تمغرب أو متغرب تسل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تمغربه تلفيق وتسلفه تلفيق أش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ثوب غربي حاول أن يضع رقعاً تراثية ففشل، وعلى ثوب تراثي حاول أن يضع رقعاً متمغربة ففش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ينتقي، ينتقي دوماً، وينسى أو يتناسى أن الفكر بنيان ونظام و آلية ونهاج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تيار الثاني فهو تقليدي سلفي متمسك بالتراث الثقافي الإسلامي، ومرتبط عضوياً بالمؤسسات التقليدية، وهو يمجد حضور سلطان الماضي في بنيته الفكرية، تقديساً للماضي وخوفاً من المستقبل الداهم، ورفضاً لجوهر العصر الذي هو جوهر عصر الثقافة والحضار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م منهج هذا الفكر السلفي الذي أساس مرجعيته الايديولوجية هوالقرآن والفقه السني، على القياس أوالمحاكاة، أي قياس الحاضر بالماض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هاجية هذا التيار إذن هو السير وراء نهج الأسل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متنا هي أن نكرر أسلافنا، والويل لنا إذا أخطأنا التك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نا فقد الفكر الدم والعصب، وربط الدماغ بحبل موصول بالماضي السحيق، وأصبحت مهمته، بعد أن نفض غبار الصوفية عن الإسلام، إن يحاكي فقط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إذا كان  هذا التيار الايديولوجي قد أصبح مثلوم الحد كقوة اقتحامية إلا أنه مازال يسهم في عرقلة تطور الفكر العربي تطوراً متوازناً حثيثاً نحو العصرنة، ويمارسا ضرباً من التضييق والحصار على كل فكر عربي حديث</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التيار السلفي كنهاجية، يشغل حيزاً كبيراً إلى هذا الحد أو ذلك في الماركسيات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لا كيف يمكن أن يفسر ضمور العنصر العقلاني في الماركسيات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قليدية والجديد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ا الانقسام الثقافي بين فئة حديثة وفئة تقليدية سلفية، الذي أحدثه التحديث الكولونيالي، أصبح السمة البارزة الذي يطبع النظام الثقافي العربي، والذي يشكل عائقاً حقيقياً للتطور، حيث أن المطلوب هو تجاوزه جدلياً من داخل هذا النظام الثقافي التقليدي، لتناقض الثنائية بين بنية حديثة مستلبة ومتغربة وبنية تقليدية، باعتباره مقاوماً أو معيقاً ل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جاوز لايمكن تحقيقه إلا من خلال اعتناق نهج الحداثة، باعتبارها مجموعة من العمليات التراكمية نحو تغيير الواقع العربي تغييراً راديكاليا على صعيد تطوير اقتصاده، وتطوير أنماط حياة المجتمع، وتفكيره ورؤيته للحياة والعالم، وتعبيراتهما المتنوعة، بما يتماشى ومتطلبات الحداثة، التي تهدف إلى بناء الذات العربية المستقلة المتحررة من التقاليد المكبلة، والمتجاوزة  للإنتماء الماضوية   ، والمنفتحة على روح العصر، جاعلة من هذا الانفتاح، وهذا التفاعل الحي والجدلي مع المعارف المكتسبة والقائمة على سيادة العقل والعقل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صراً معياراً للفكر والعم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داثة هي قبل كل شيء تأسيس العقل، واقتحام المجهول، وكل ميادين الحياة وتعبيراتها وتمظهراتها المتنوعة، بهدف كشف قوانينها الداخلية، ومعرفة حقيقتها، بما في ذلك ميدان المحرمات، وهي كانت ولاتزال أمل تحرر الإ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حركية التحديث الحقيقية غير المستقلة، والتي تقوم على بلورة نموذج علمي خاص للتطور والانتماء هي تلك 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فك الحداث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فصلها عن أصولها، أي عن أوروبا في العصور الحديثة، وتقدمها نموذجاً عاماً لسيرورات التطور الاجتماعي لايبالي بالإطار الزم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نطبق عليه، بالإضافة إلى ذلك يفك التحديث العلاقة الداخلية التي تربط الحداثة بالاستمرارية التاريخية للعقلانية الغ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ذا كانت الحداثة مرتبطة بمعقولية تأسست مع نشوء الغرب الحضاري، أي إذا كانت الحداثة وعي العالم الغربي بغربيته وكونيته، فإن التحديث، من خلال ارتباطه بالانموذج وبالواقع المتعدد والمتنوع سيفك الحداثة من الغرب وسيجعل منها عنصراً عاماً وكونياً، أي حسب كولمان، سيقضي على الحداثة وعصورها وسيطور عص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بعد الحدا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نسبة إلى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لك هي المعضلة الثالثة الناتجة عن جدلية ارتباط الحداثة بالعقلانية الغربية بمستتبعا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قد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نم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ناحية، وعن تجاوز العقلانية الحديثة بواسطة عملية لتحديث نفسها التي فتحت في الغرب عصر ما بعد الحداثة وخارج الغرب إمكانية قيام الحداثة نموذجاً للتطور الاقتصادي والاجتماع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إطار علاقات التحديث الكولونيالية داخل التشكيلة الاجتماعية العربية المستغلة والخاضعة للسيطرة الاستعمارية، فإن العملية التاريخية من التحول المتميز لأنماط الإنتا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بقة للرأسم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حالتها السابقة للكونيالية إلى نمط إنتاج رأسمالي وسيط، هو بالضرورة الشكل الكولونيالي لنمط الإنتاج الرأسمالي، قد قامت بها الإمبريالية في المرحلة الاحتكارية، التي تحولت تدريجياً من شكل اتجاه معاكس في مرحلة الرأسمالية التنافسية حيث عمل نمط الإنتاج الرأسمالي على إعادة إنتاج وتقوية وانتشار علاقات الإنتاج الرأسمالية على الصعيد العالمي، بهدف السيطرة على القوى المنتجة، لتأخذ شكل تناقض رئيس في البلدان المستعمرة ومنها الوطن العربي، حيث أصبحت الإمبريالية العقبة الرئيسة لسيطرة علاقات الإنتاج على تطور القوى المنتج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برجوازية الامبريالية الغربية حين قامت بآلية التحديث التناقضية، وظفت المجتمع العربي المستعمر لخدمة أغراض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افظت على العلاقات القديمة السابقة للرأسمالية، وعززت في الوقت عينه هذه العلاقات، ولكن بأشكال، مفككة ومتفسخة جديدة، حيث أن الاقطاع وشيوخ القبائل الممثلين لهذه العلاقات الاقطاعية الرسمية، والمتحكمين في استمرار العلاقات القديمة التي تفعل فعلها في عمليتي الانتاج والعمل، اصبحوا يلبون حاجات المصانع الرأسمالية بالمواد الزراعية، ومرتبطين بالسياسة الاستعمارية، وحماة الأنظمة التي تقيمها الدول الاستعم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التحديث التي قامت به الامبريالية  الرأسمالية على الصعيد العربي، ولد في التشكيلة الاقتصادية الاجتماعية العربية علاقات الانتاج الكولونيالية، وحدد بنيتها التبعية، باعتبار وجودها التاريخي ضرورياً لإعادة تجدد هذه العلاقات من الانتاج، الذي يولد بدوره السيطرة الاستعمارية من خلال توليده قاعدتها الماد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القاعدة المادية للسيطرة الامبريالية ولبقائها وتجددها المستمر لاتكمن في بنية علاقات الانتاج الرأسمالية وحدها وفي تجدد هذه البنية، بل تكمن أيضاً في بنية علاقات الانتاج الكولونيالية وتجد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قل أن تلك القاعدة هي في وجود علاقة البنيتين معاً كعلاقة 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ستمرار السيطرة الامبريالية إذن يكون بتجدد قاعدتها هذه، وقاعدتها في البلدان المستعمرة هي بنية علاقات الانتاج في هذه البلدا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على الصعيد الاقتصادي والاجتماعي، أنشأ الاستعمار مزارع حديثة فصل عالم الفلاحة إلى عالم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لم تقليدي يقوم على اقتصاد الكفاف أوالاقتصاد الطبيعي بكل مقوماته التقنية والثقافية والذهنية، وعالم زراعي حديث مرتبط بالاقتصاد الرأسمالي الحديث في المراكز المتروبولية، حيث تحول الاقطاعيون إلى رأسماليين زراعيين، وأصبحوا يلبون حاجات السوق الرأسمالية العالمية بالمواد الزراعية، مثل تربية دودة الحرير، وتحويل عدة بلدان عربية مثل مصر إلى مزرعة للقطن، وتثمير مزارع القمح بوسائل رأسمالية حديث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راكتورات، ويد عاملة  مأجوره قل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ساحات واسعة، التي ضمنت زيادة سريعة في الزراعات المصدرة إلى السوق الرأسمالية، قطن، قمح، شع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ه الزراعة الحديثة التي شقت عالم الفلاحة، قامت صناعات تكميلية مرتبطة بالمراكز الغربية، كصناعة الحرير، وصناعة النسيج، وغيرها، ونشأت في هذا العالم الزراعي  المحدث فئات اجتماعية جديدة، فئة من المزارعين الرأسماليين وكبار الملاك المرتبطين بالزراعة الصناعية، وفئة من العمال والحرفيين</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فمع تغلغل النفوذ الاستعماري، أصبح الاقطاعيون، وَكذلك رؤساء القبائل المسيطرين على الأراضي الجماعية، الدعامة القوية له، ذلك أن هذا الاختراق الاستعماري لعالم الفلاحة، الذي كان يسود فيه الانتاج اللارأسمالي أو انتاج ما قبل الرأسمالية</w:t>
      </w:r>
      <w:r>
        <w:rPr>
          <w:rFonts w:ascii="Simplified Arabic" w:hAnsi="Simplified Arabic" w:eastAsia="Simplified Arabic" w:cs="Simplified Arabic"/>
          <w:sz w:val="26"/>
          <w:sz w:val="26"/>
          <w:szCs w:val="26"/>
          <w:lang w:val="ar-SA"/>
        </w:rPr>
        <w:t xml:space="preserve"> </w:t>
      </w:r>
      <w:r>
        <w:rPr/>
        <w:t xml:space="preserve">PrÚcapitalist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قد رافقه حرك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سم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تاج الوطن العربي المستعمر، التي تحققت ضمن سياق حركة تهديم وتفكيك للبنية الاقتصادية الاجتماعية العربية، التي كانت  تهيمن فيها أنماط الانتاج السابقة على الرأسم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حيث تعددت اسماءها، مث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مط الانتاج الخراج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نمط الانتاج الاسي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خ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نبثق عنها الانتاج الكولونيالي، الذي كان قائماً بالضرورة على الاستحالة التاريخية لصيرورته انتاجاً رأسمالياً، متماثلاً مع ما هو قائم في الغرب الرأسمالي، وذلك للسبب الرئيسي 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علا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عايش التي تربط أنماط الانتاج الكولونيالي المسيطر في البنية الاجتماعية الكولونيالية، غير علاقة التعايش التي تربط في البنية الاجتماعية الرأسمالية، نمط الانتاج الرأسمالي المسيطر بانماط الانتاج السابقة عليه في هذه البنية الأخ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قود سيطرة نمط  الانتاج الرأسمالي إلى ضرورة القضاء على هذه الأنماط من الانتاج التي، وإذ هي استمرت تتجدد في الواقع، وإلى أمد، لأن منطق التطور الامبريالي  للرأسمالية يحكم عليها بالزو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في البنية الاجتماعية الكولونيالية، فهذه الانماط من الانتاج السابقة على الرأسمالية، في خضوعها لسيطرة نمط الانتاج الكولونيالي، وفي تعايشها معه تتجدد بتجدد علاقات الانتاج الكولونيالية نفسها بشكل لايقودها فيها منطق تجددها في هذا الإطار إلى ضرورة زوالها، بل بالعكس، إن هذا  المنطق يتحرك في أفق تأبد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أساس أن هذا الواقع التاريخي من الانتاج الكولونيالي، وتكون الملكية الخاصة في الأرض الزراعية في البلاد العربية  وتحسين وسائل الري والتسميد، مع تغلغل الاستعمار وربط الانتاج الزراعي بالسوق الرأسمالية الأوروبية، وبالتحديد السوق الفرنسية، ضمن إطار العلاقة الكولونيالية، وعملية الدمج في الاقتصاد الرأسمالي العالمي، نشأت وتطورت الرأسمالية التبعية في الوطن العربي في كنف الكولونيالية، من دون أن تقضي على الاقطاعية، بل جرى التعايش معها، أو بالأحرى حولت علاقات الانتا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قط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علاقات 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تحول الأقطاعيون أنفسهم إلى فئة كبار الملاكين الزراعين، أي رأسماليين زراعيين جدد، وأصبحوا بذلك تجاراً زراعيين بسبب تطور الانتاج الزراعي الكولونيالي من جهة، وارتباطه بالانتاج الرأسمالي الاستعماري عن طريق التجارة الكولونيالية، بما أنه صار انتاجاً كولونياليا، يقدم مواد أولية وسلع زراعية تحتاجها الصناعة والسوق الرأسماليتين من جهة ث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صعيد الصناعة، فإن التحديث الكولونيالي قسمها إلى عالم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لم الحرفة، وعالم الصناع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ذ تغلغل الاستعمار الأوروبي في الوطن العربي، عملت الرأسمالية الأوروبية في حركة تطورها التاريخي التي تميل بالضرورة  إلى عملية التوسع اللانهائي، على تعميم الانتاج البضاعي فيه، بما أنه يدخل في نطاق توحيد السوق الخارجية كسوق رأسمالية عالمية، من خلال تدمير قطاع مهم من الحرفيين على أثر دخول السلع الرأسمالية، وتحويله إلى الصناعات الحديثة، التي أقامها الاستعمار في مرحلة أولى، ثم تحويل الانتاج البضاعي إلى انتاج رأسمالي، عبر انتقال التشكيلة الاجتماعية العربية إلى تشكيلة كولونيالية، حيث تطورت فيها رأسمالية انطلاقاً من الاستعم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أن تطورها قد تم ضمن سياق العلاقة الكولونيالية، ومن خلال تصدير رأسمال المال الأوروبي والأميركي في مرحلة ث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السيطرة الاستعمارية بجوهرها على منابع النفط في الشرق الأوسط، والمواد الأولية في الوطن العربي، واستغلال الثروات الطبيعية والبشرية فيه، جعل الاحتكارات الرأسمالية بالتعاون مع الحكومات الاستعمارية، تقوم بإنشاء الصناعات الحديثة لمصلحة النشاطات التصديرية للسوق الرأسمالية العالمية، التي يمركز فيها رؤوس الأموال القادمة من المتروبولات الرأسمالية، مثل مد شبكة سكك الحديد، وإنشاء شركات الكهرباء والمياه، والصناعات المتحكمة في استخراج وانتاج النفط، وكذلك أيضاً في استخراج المواد الأولية الأخرى كالحديد، والفوسفات و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إقامة هذه الفروع الصناعية في الوطن العربي التي كانت تدخل في نطاق بداية ادماجه  في النظام الرأسمالي العالمي، هي فروع انتاج خفيفة، وتستخدم تكنولوجيا خفيفة، وتابعة للاحتكارات الرأسمالية الصناعية والمالية المختصة بالنفط، والنحاس، والزنك، والفوسفات والح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 والتي تسيطر فيها علاقات الانتاج الرأسمالية، التي صنعت من قبل الاقتصاد الرأسمالي العالمي، والرأسمالي المالي الدو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ذا النمط من التحديث الكولونيالي في المجتمع العربي التقليدي، الذي نقله إلى الرأسمالية المحيطة التابعة، اتضحت نتائجه واسقاطاته الخارجية في الانقطاع بين قطاع تقليدي متأخر من الاقتصاد العربي متمثل في الحرف كأعمال النحاس والصدف والفضة والسجاد  التي لاتنافسها فيها الصناعة الأوروبية، وبقايا العالم التجاري، والفئات الري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مرتبط بالسوق العالمية، وفي عزلة تامة عن حركة التبادلات الدولية، والتخصص، والتقسيم الدولي للعمل، وقطاع عصري حديث تابع لعلاقات الانتاج الكولونيالية المتكيف مع علاقات الانتاج الرأسمالية في المتربول الرأسمالي، ومتوجه بشكل رئيسي، في حركة تطوره، نحو التصدير للسوق الرأسمالية العالمية، وخاضع لعلاقات التبادل غير المتكافئة بين هذا القطاع الانتاجي الكولونيالي والقطاع الانتاجي الرأسمالي العالمي، مثل قطاع النفط في الشرق الأوسط، والحديد والفوسفات، والنبيذ في المغرب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الهوة الموجودة بين القط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قليدي المتأخ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قط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ديث المتطو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ا أن القطاعين كليهما ينتميان إلى بنية واحدة هي بنية التخلف والتأخر التاريخي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خطأ النظري العلمي الذي له دلالته الايديولوجية اعتبار أن هناك ازدواجية في بنية المجتمع العربي، القط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قلي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و الذي يمثل التخلف والتأخر التاريخي، في حين أن القط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ثل التط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تخلف والتأخر التاريخي ظاهرة تاريخية متميزة في المجتمع العربي، ومرتبطة بالبنية الطبقية في العلاقات الانتاجية السائدة الكولونيالية، ونتاج تاريخي للسيطرة العثمانية وماخلفته من خراب وتخلف، وللاستعمار الأوروبي الذي ترك آثارا عميقة في الحياة السياسية والاقتصادية والثقافية، وكما يقول مهدي عامل أن هناك علاقة سببية بين الاستعمار والتخل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بنيتين متميزتين، ينفي الانفصال بينهما واستقلال حركة تطورهما بل هو يستلزم بالضرورة ارتباطهما الداخلي في حركة تاريخية واحدة هي حركة انتاج بنيوي مستمر، يكون فيها وجود البنية الرأسمالية الاستعمارية، في حركة تطورها، محدداً لوجود الب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خل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تجاً لها، كما أن وجود الب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خل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كون محدداً لوجود البنية الرأسمالية الاستعم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نى ذلك أن الاستعمار، كشكل تاريخي لتطور الرأسمالية شرط أساسي لوجو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خل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قائه، كما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خل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رط أساسي لوجود الاستعمار وبقائ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عمق التحديث الكولونيالي بنية التخلف والتأخر التاريخي في الوطن العربي، وفي القطاع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قليد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الاستعمار قد أخضع القطاع التقليدي لمنطق توسع الرأسمالية، وذلك بتوظيف الانماط الانتاجية السابقة للاستعمار كمنطلق للتطور الاستعم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أصبح القطاع التقليدي خاضعاً للسيطرة الأمبريالية التي تقوم بامتصاص الفائض الاقتصادي ورسم نموذج لبناه الداخلية وتشويهها، ونتاجاً لتطور العلاقة الكولونيالية، حيث أن آثار هذه الكولونيالية تظهر عن طريق التشويه الكامل لهذا القطاع الاقتصادي، الذي هو بدوره جزء لايتجزأ من بنية التخلف</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المقابل فإن القط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تبط بعلاقة تبعية بالمتروبول الرأسمالي الاحتكاري، بحيث تتعزز هذه العلاقة من خلال قيام علاقات انتاج رأسمالية كولونيالية، وقيام أشكال مهترئة من التصنيع، يقود إلى تقولب الطبقات الاجتماعية على صورة البلد المستعمر المسيطر، لاينتمي إلى بنية الانتاج الرأسمالي بالشكل التماثلي كما هو موجود في المراكز المتروب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ه ليس  جزءاً من قوانين الحركة الداخلية لتطور الرأسمالية الاحتكارية الغربية، بل هو قطاع اقتصادي متخصص في الانتاج الصناعي التقليدي الذي لا يتطلب سوى العمل البسيط، والذي تسود فيه علاقات انتاج كولونيالية متكيفة مع علاقات الانتاج الرأسمالية العالمية، وتربطه علاقات خارجية مع البلدان الرأسمالية الغربية المسيطرة، وبالتالي فهو ينتمي إلى بنية التخلف في وحدتها الشاملة التي تجمع القطاع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قليد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ي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عملية التحديث الكولونيالي، التي تمت في إطار علاقات الانتاج الكولونيالية، وكذلك في نطاق السوق  الرأسمالية العالمية التي يسيطر عليها الغرب الرأسمالي الاستعماري، قد قامت بهدم داخلي لبنية التطور في الوطن العربي، وغيرت بشكل جذري في منطق تطوره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كظاهرة تاريخية لم تكن نتيجة ضرورية للتطور الداخلي لنظام الانتاج السابق للرأسمالية، بل هي نتاج الفعل والسيطرة الكولونيالية المباشرة، وهي تختلف جذرياً عن عملية التحديث التي تمت في ظل التنمية الرأسمالية في الغرب، التي كانت نتيجة ضرورية للتطور الداخلي للنظام  الاقطاعي، ولثورة الرأسمالية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فإن الثورة وفق النظرية الماركسية الكلاسيكية للتغيير الاجتماعي، ترى أن الرأسمالية مرحلة ضرورية من مراحل تحديث المجتمع، وهي في الحقيقة انتقال من نظام انتاج إلى نظام انتاج آخر، أي من بنية اجتماعية إلى بنية اجتماع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ا أن ما حدث في البلدان المستعم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نها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نتقالها إلى نظام الانتاج الكولونيالي لا يمكن اعتباره ثورة بالمعنى الحقيقي لهذه الكلمة، فالثورة قوة تحرر التاريخ بتحقيق امكانياته الداخلية الواقعية، أما الاستعمار فقد كان ثورة على تاريخ هذه البلدان وقوة مجابهة له، لم تحركه إلا لتسد فيه امكانيات تطوره الداخلية، لا لتحر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بلدان المستعمرة لم تأت إلى التاريخ، عن  طريق استعمارها وتطور التناقضات الكولونيالية المحركة لتاريخها، إلا لتحد أفق التاريخ مسدوداً في وجه تطو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قوة التي أتت بها إلى التاريخ عنفاً هي نفسها التي سدت أفق التاريخ في وجه تطور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واقع، أن عملية التحديث الكولونيالية لم تؤد إلا إلى إعادة انتاج البنى والعلاقات الكولونيالية وتعزيزها، وبالتالي إعادة انتاج بنية التخلف والبنى الهجينة المرافقة لها، اللاعقلانية أوشبه العقلانية، بإضفاء أشكال ومظاه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دي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يه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أساس عملية التحديث الكولونيالية هذه  تشكلت البرجوازية العربية المالكة للثروة، والتي تتكون من فئتين اجتماعيتين مختلفت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ئة التجار التي ازداد ارتباطها بالرأسمالية العالمية نتاج حركة الرسملة باعتبارها فئة ممثلة للسمسرة الدولية مع اتساع حركة الاستيراد والتصدير، ووسيطة تعمل في نقل المواد الخام إلى أسواق الدول المصنعة مع تزايد قدرتها على استيعاب الخامات، وفي نقل السلع من الدول المصنعة إلى الأسواق العربية مع تزايد قدرتها على الاستهلاك واستيعاب السل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خرج من أحشاء فئة التجار الحضريين هذ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ظم عناصر الطبقة الوسطى الجد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كانوا من أول المبادرين إلى إرسال أبنائهم للمدارس الحديثة، سواء التي أنشأها المصلحون المحليون في  القرن التاسع عشر قبل وصول الاحتلال السافر، أم التي انشئت بعد ذلك بواسطة السلطات المحتلة نفسها أوبواسطة الحركات الوطن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فئة الثانية فتتكون من كبار الزراعيين وبقايا الاقطاع، وزعماء العشائر والأمراء وقد نمت علاقاتها بالأسواق العالمية، نتاج دمج الزراعة العربية في الاقتصاد الرأسمالي العالمي، وتوجيه انتاجها الزراعي نحو التجارة الكولونيالية لخدمة مصالح المتروبولات الرأسمال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تحول الزراعة إلى المحاصيل  ، أي مع إحلال النقد في التبادل لم يعد من الممكن اعتبار الانتاج الزراعي في الوطن العربي الذي كان خاضعاً لسلطة الاحتلال انتاجاً اقطاعياً بالمعنى الكلاسيكي للكلمة، حتى وأن استمرت بعض الأشكال البدائية والتقليدية من الانتاج الزراعي في الوجود، وكذلك الأمر بالنسبة لملكية  الأرض، التي هي في الظاهر اقطاعية، لكنها تعيش حالة من التفكك، بسبب اندفاع فئة كبار الملاك الرأسماليين نحو الأعمال التجارية والصناعية، بالاشتراك مع الرساميل الأجن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هذا التحالف بين كبار الملاكين الزراعيين والاستعمار لم يكن تحالفاً بين انتاج اقطاعي وانتاج رأسمالي، بل كما يقول مهدي عامل ه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انتاج كان عليه أن يعتبر بالضرورة انتاجاً كولونياليا وبين انتاج 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ملكية الأرض في البلد المستعمر  لم تعد ملك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قط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ها تطورت إلى كولونيالية، كشكل متميز للملكية الرأسمالية، بتطور الانتاج الزراعي ضمن العلاقة الكولونيالية، وبتوجيه الانتاج الزراعي في البلد المستعمر نحو التجارة الكولونيالية، أي بتحويله إلى انتاج كولونيالي، صار الابقاء على علاقات الانتاج في الزراعية ضمن حدود العلاقة الكولونيالية معناه تحويلاً لها من علاقات انتا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قط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علاقات انتاج كولونيالية، وصار الملاك الزراعي بذلك تاجراً زراعياً مرتبطاً بالانتاج الاستعمار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هكذا فإن البرجوازية العربية التي تشكلت طبقياً في إطار العلاقة البنيوية مع الاستعمار القديم أي في  ظل علاقة السيطرة لنمط الانتاج الرأسمالي  </w:t>
      </w:r>
      <w:r>
        <w:rPr>
          <w:rFonts w:ascii="Simplified Arabic" w:hAnsi="Simplified Arabic" w:eastAsia="Simplified Arabic" w:cs="Simplified Arabic"/>
          <w:vanish/>
          <w:sz w:val="26"/>
          <w:sz w:val="26"/>
          <w:szCs w:val="26"/>
          <w:rtl w:val="true"/>
          <w:lang w:val="ar-SA"/>
        </w:rPr>
        <w:t xml:space="preserve">نأن    </w:t>
      </w:r>
      <w:r>
        <w:rPr>
          <w:rFonts w:ascii="Simplified Arabic" w:hAnsi="Simplified Arabic" w:eastAsia="Simplified Arabic" w:cs="Simplified Arabic"/>
          <w:sz w:val="26"/>
          <w:sz w:val="26"/>
          <w:szCs w:val="26"/>
          <w:rtl w:val="true"/>
          <w:lang w:val="ar-SA"/>
        </w:rPr>
        <w:t xml:space="preserve"> على باقي أنماط الانتاج الآخرى، لم تكن نتاج آلية تطوير نمط انتاج رأسمالي قائم بذاته، ولد وترعرع في تناقض عدائي مع الاقط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برجوازية العربية التي تشكلت ضمن إطار الوضع الكولونيالي، هي طبقة انصهرت فيها الفئتين الآنفتي الذكر  أي فئة كبار الملاكين الزراعيين، وفئة التجار الحضريين، وهي ليست بطبقة منتجة، لأن وجودها الطبقي مرتكز على قاعدة اقتصادية أساسها التجارة، وقطاع الخدمات والسمسرة مع الشركات المساهمة العملاقة، وهي بهذه الحالة تمثل علاقات الانتاج الأكثر تخلف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أن التغلغل الاستعماري أو الفعل الامبريالي، قد أخضع تطور بنية المجتمع العربي بشكل قسرى لمنطق أخر من التطور، هو منطق التبعية الكولونيالية، فقد أصبح من  المستحيل على الإطلاق أن تتطور رأسمالية قائمة بذاتها في الوطن العربي، بالشكل التماثلي الذي اتخذه تطور الرأسمالية الكلاسيكية في أورو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ما يميز التطور في مجتمعنا العربي هو هذا الشكل الكولونيالي، أي هذا الاربتاط التبعي البنيوي بمنطق التطور الامبريالي للرأسمالية الاحتكار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نطقي والتاريخي، أن يكون هذا النمط الكولونيالي من التطور الاقتصادي والاجتماعي في الوطن العربي في إطار علاقة التبعية البنيوية مع الأمبريالية، هو المحدد في سيرورة التشكل التاريخي للبرجوازية العربية، فهي برجوازية كولونيالية تابعة ومرتب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طلاقاً من هذه النظرة، نرى أمامنا أختلافاً تاريخياً جذرياً بين البرجوازية الأوروبية كطبقة ثورية مهيمنة، استطاعت أن تقوم بثورتها التاريخية والسياسية، أي الثورة القومية الديمقراطية البرجوازية، وبناء المجتمع المدني الحديث بالتلازم مع دولة الحق والقانون، وبين البرجوازية العربية التي لم تكن يوماً قط طبقة ثورية، وبالتالي طبقة مهيمنة وقومية، قادرة أن تقوم بانجاز مهمات الثورة الديمقراطية البرجوازية، وبناء المجتمع المدني الحديث، لأن هذه البرجوازية ليست بطبقة قائدة، وهي عاجزة عن تنفيذ مهمات البرجوازية الكلاسيكية، لأنها جزء هامشي  وهجين من الرأسمالية العالمية، نشأت ونمت على هامشها، وفي ظلها ارتبطت بمصال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كان دورها في انجاز مهمات الثورة الديمقراطية وبخاصة بناء المجتمع المدني، ثانوياً جداً، لأنها بالأساس ليست بطبقة ديمقراطية تمتلك خصائص وسمات ديمقراطية ومدنية البرجوازية الكلاسيكية 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كطبقة هجينة، كان اعتمادها الأساسي على القوى الرأسمالية العالمية باعتبارها طبقة بورجوازية تجارية متميزة تمثل البرجوازية الاحتكارية الاستعمارية والامبريالية، وهوالأمر الذي يمنعنا أن نطلق عليها طبقة بورجوازية قومية ديمقراطية، لها دورها القيادي في حركة بناء المجتمع المدني الحديث</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spacing w:lineRule="auto" w:line="192" w:before="10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 </w:t>
      </w:r>
    </w:p>
    <w:p>
      <w:pPr>
        <w:pStyle w:val="Normal"/>
        <w:spacing w:lineRule="auto" w:line="192" w:before="100" w:after="0"/>
        <w:ind w:firstLine="425"/>
        <w:jc w:val="both"/>
        <w:rPr>
          <w:rFonts w:ascii="Simplified Arabic" w:hAnsi="Simplified Arabic" w:eastAsia="Simplified Arabic" w:cs="Simplified Arabic"/>
          <w:sz w:val="12"/>
          <w:szCs w:val="12"/>
          <w:lang w:val="ar-SA"/>
        </w:rPr>
      </w:pPr>
      <w:r>
        <w:rPr>
          <w:rFonts w:eastAsia="Simplified Arabic" w:cs="Simplified Arabic" w:ascii="Simplified Arabic" w:hAnsi="Simplified Arabic"/>
          <w:sz w:val="12"/>
          <w:szCs w:val="12"/>
          <w:lang w:val="ar-SA"/>
        </w:rPr>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اب الرائد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ثورة العر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دماتها اسبابه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تائجه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قلم أحد أعضاء الجمعيات العربية طبع في مصر </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أول </w:t>
      </w:r>
      <w:r>
        <w:rPr>
          <w:rFonts w:eastAsia="Simplified Arabic Backslanted" w:cs="Simplified Arabic Backslanted" w:ascii="Simplified Arabic Backslanted" w:hAnsi="Simplified Arabic Backslanted"/>
          <w:sz w:val="22"/>
          <w:szCs w:val="22"/>
          <w:lang w:val="ar-SA"/>
        </w:rPr>
        <w:t>19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كوين التاريخي للأمة العربية دراسة في الهوية والوع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لول سبتمبر </w:t>
      </w:r>
      <w:r>
        <w:rPr>
          <w:rFonts w:eastAsia="Simplified Arabic Backslanted" w:cs="Simplified Arabic Backslanted" w:ascii="Simplified Arabic Backslanted" w:hAnsi="Simplified Arabic Backslanted"/>
          <w:sz w:val="22"/>
          <w:szCs w:val="22"/>
          <w:lang w:val="ar-SA"/>
        </w:rPr>
        <w:t>198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اب الرائد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ورة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وزة، نشاة الحركة العربية الحديث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1</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سعيد، الثورة العربية  الكبر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مفصل جامع للقضية العربية في ربع قر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8</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جمال باشا، ايضاحات عن المسائل السياسية التي جرى تدقيقها بديوان الحرب العرفي المتشكل بعالي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مايليها، برو المصدر نفسه ص </w:t>
      </w:r>
      <w:r>
        <w:rPr>
          <w:rFonts w:eastAsia="Simplified Arabic Backslanted" w:cs="Simplified Arabic Backslanted" w:ascii="Simplified Arabic Backslanted" w:hAnsi="Simplified Arabic Backslanted"/>
          <w:sz w:val="22"/>
          <w:szCs w:val="22"/>
          <w:lang w:val="ar-SA"/>
        </w:rPr>
        <w:t>55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ما يليها، الاعظمي القضية العربية، أسبابها، مقدماتها، تطوراتها ونتائجها، ج ع، ص </w:t>
      </w:r>
      <w:r>
        <w:rPr>
          <w:rFonts w:eastAsia="Simplified Arabic Backslanted" w:cs="Simplified Arabic Backslanted" w:ascii="Simplified Arabic Backslanted" w:hAnsi="Simplified Arabic Backslanted"/>
          <w:sz w:val="22"/>
          <w:szCs w:val="22"/>
          <w:lang w:val="ar-SA"/>
        </w:rPr>
        <w:t>4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ما يليها</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توفيق علي برو، العرب والترك في العهد الدستوري العثماني </w:t>
      </w:r>
      <w:r>
        <w:rPr>
          <w:rFonts w:eastAsia="Simplified Arabic Backslanted" w:cs="Simplified Arabic Backslanted" w:ascii="Simplified Arabic Backslanted" w:hAnsi="Simplified Arabic Backslanted"/>
          <w:sz w:val="22"/>
          <w:szCs w:val="22"/>
          <w:lang w:val="ar-SA"/>
        </w:rPr>
        <w:t>190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اهرة الجامعة الدول العربية، معهد الدراسات العربية العالية  </w:t>
      </w:r>
      <w:r>
        <w:rPr>
          <w:rFonts w:eastAsia="Simplified Arabic Backslanted" w:cs="Simplified Arabic Backslanted" w:ascii="Simplified Arabic Backslanted" w:hAnsi="Simplified Arabic Backslanted"/>
          <w:sz w:val="22"/>
          <w:szCs w:val="22"/>
          <w:lang w:val="ar-SA"/>
        </w:rPr>
        <w:t>196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0</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81</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اب الرائد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ورة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عبد العزيز الد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عري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ختارات المفيد</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b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4</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مفيد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زيران يونيو </w:t>
      </w:r>
      <w:r>
        <w:rPr>
          <w:rFonts w:eastAsia="Simplified Arabic Backslanted" w:cs="Simplified Arabic Backslanted" w:ascii="Simplified Arabic Backslanted" w:hAnsi="Simplified Arabic Backslanted"/>
          <w:sz w:val="22"/>
          <w:szCs w:val="22"/>
          <w:lang w:val="ar-SA"/>
        </w:rPr>
        <w:t>191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هذه المقاطع استشهد بها الدكتور الدوري في كتابه</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المفيد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وز يوليو </w:t>
      </w:r>
      <w:r>
        <w:rPr>
          <w:rFonts w:eastAsia="Simplified Arabic Backslanted" w:cs="Simplified Arabic Backslanted" w:ascii="Simplified Arabic Backslanted" w:hAnsi="Simplified Arabic Backslanted"/>
          <w:sz w:val="22"/>
          <w:szCs w:val="22"/>
          <w:lang w:val="ar-SA"/>
        </w:rPr>
        <w:t>1911</w:t>
      </w:r>
      <w:r>
        <w:rPr>
          <w:rFonts w:ascii="Simplified Arabic Backslanted" w:hAnsi="Simplified Arabic Backslanted" w:eastAsia="Simplified Arabic Backslanted" w:cs="Simplified Arabic Backslanted"/>
          <w:sz w:val="22"/>
          <w:sz w:val="22"/>
          <w:szCs w:val="22"/>
          <w:rtl w:val="true"/>
          <w:lang w:val="ar-SA"/>
        </w:rPr>
        <w:t xml:space="preserve">، والمفيد </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ذار </w:t>
      </w:r>
      <w:r>
        <w:rPr>
          <w:rFonts w:eastAsia="Simplified Arabic Backslanted" w:cs="Simplified Arabic Backslanted" w:ascii="Simplified Arabic Backslanted" w:hAnsi="Simplified Arabic Backslanted"/>
          <w:sz w:val="22"/>
          <w:szCs w:val="22"/>
          <w:lang w:val="ar-SA"/>
        </w:rPr>
        <w:t>1912</w:t>
      </w:r>
      <w:r>
        <w:rPr>
          <w:rFonts w:ascii="Simplified Arabic Backslanted" w:hAnsi="Simplified Arabic Backslanted" w:eastAsia="Simplified Arabic Backslanted" w:cs="Simplified Arabic Backslanted"/>
          <w:sz w:val="22"/>
          <w:sz w:val="22"/>
          <w:szCs w:val="22"/>
          <w:rtl w:val="true"/>
          <w:lang w:val="ar-SA"/>
        </w:rPr>
        <w:t xml:space="preserve">، والمفيد كانون الثاني </w:t>
      </w:r>
      <w:r>
        <w:rPr>
          <w:rFonts w:eastAsia="Simplified Arabic Backslanted" w:cs="Simplified Arabic Backslanted" w:ascii="Simplified Arabic Backslanted" w:hAnsi="Simplified Arabic Backslanted"/>
          <w:sz w:val="22"/>
          <w:szCs w:val="22"/>
          <w:lang w:val="ar-SA"/>
        </w:rPr>
        <w:t>1912</w:t>
      </w:r>
      <w:r>
        <w:rPr>
          <w:rFonts w:ascii="Simplified Arabic Backslanted" w:hAnsi="Simplified Arabic Backslanted" w:eastAsia="Simplified Arabic Backslanted" w:cs="Simplified Arabic Backslanted"/>
          <w:sz w:val="22"/>
          <w:sz w:val="22"/>
          <w:szCs w:val="22"/>
          <w:rtl w:val="true"/>
          <w:lang w:val="ar-SA"/>
        </w:rPr>
        <w:t xml:space="preserve">، والمفيد </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غسطس </w:t>
      </w:r>
      <w:r>
        <w:rPr>
          <w:rFonts w:eastAsia="Simplified Arabic Backslanted" w:cs="Simplified Arabic Backslanted" w:ascii="Simplified Arabic Backslanted" w:hAnsi="Simplified Arabic Backslanted"/>
          <w:sz w:val="22"/>
          <w:szCs w:val="22"/>
          <w:lang w:val="ar-SA"/>
        </w:rPr>
        <w:t>191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هي كلها مقاطع استشهد بها الدكتور الدوري</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ميل توم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مسيرة الشعوب العربية الحدي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حرار بيروت </w:t>
      </w:r>
      <w:r>
        <w:rPr>
          <w:rFonts w:eastAsia="Simplified Arabic Backslanted" w:cs="Simplified Arabic Backslanted" w:ascii="Simplified Arabic Backslanted" w:hAnsi="Simplified Arabic Backslanted"/>
          <w:sz w:val="22"/>
          <w:szCs w:val="22"/>
          <w:lang w:val="ar-SA"/>
        </w:rPr>
        <w:t>195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4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مؤتمر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اب الرائد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ورة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ميل توم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7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يقظة العر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ورج انطونيوس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ك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همية شرف ال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عيد مراد، حسن نور الدين، غادة كنفاني، رغدة نحاس، بحوث في الفكر القوم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لد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هد الانماء العربي الطبعة الأولى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جورج قرم أوروبا والمشرق العربي من البلقنة إلى اللبنن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تاريخ حداثة غير منجز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موز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5</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نقلا عن ت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روس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روس في القانون الدولي العام</w:t>
      </w:r>
      <w:r>
        <w:rPr>
          <w:rFonts w:ascii="Simplified Arabic Backslanted" w:hAnsi="Simplified Arabic Backslanted" w:eastAsia="Simplified Arabic Backslanted" w:cs="Simplified Arabic Backslanted"/>
          <w:sz w:val="22"/>
          <w:sz w:val="22"/>
          <w:szCs w:val="22"/>
          <w:lang w:val="ar-SA"/>
        </w:rPr>
        <w:t xml:space="preserve">   </w:t>
      </w:r>
      <w:r>
        <w:rPr/>
        <w:t xml:space="preserve">Cours dedroit International  public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وس لطلبة الدكتوراه ح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غييرات الاقليمية للدول ونتائجها القانون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كتبة  دروس القانون، باريس </w:t>
      </w:r>
      <w:r>
        <w:rPr>
          <w:rFonts w:eastAsia="Simplified Arabic Backslanted" w:cs="Simplified Arabic Backslanted" w:ascii="Simplified Arabic Backslanted" w:hAnsi="Simplified Arabic Backslanted"/>
          <w:sz w:val="22"/>
          <w:szCs w:val="22"/>
          <w:lang w:val="ar-SA"/>
        </w:rPr>
        <w:t>196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6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تحي التري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شيدة التري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لسفة الحداثة</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سعد الدين ابراه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منسق الدراسة ومحرر الكتا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تمع والدولة في الوطن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تشرين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كتوبر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وردت مقولة علال الفاسي حول السلفيين الوطنيين في محاض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مستقبل الثقاف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تدى الفكر العربي، عمان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دكتور سمير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حو نظرية للثقاف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هد الانماء العربي الطبعة الأولى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منصف ونا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والمسألة الثقافية في تونس دار الميثاق للطباعة والنشر والتوزيع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هزيمة والايديولوجيا المهزومة 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موز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1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10</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1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تحي التريكي فلسفة الحداث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هدي عام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دمات نظرية لدراسة أثر الفكر الاشتراكي في حركة التحرير الوط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5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3"/>
        </w:numPr>
        <w:tabs>
          <w:tab w:val="clear" w:pos="720"/>
          <w:tab w:val="left" w:pos="0" w:leader="none"/>
        </w:tabs>
        <w:spacing w:lineRule="auto" w:line="192" w:before="100" w:after="0"/>
        <w:ind w:left="-142" w:right="425" w:hanging="283"/>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سعد الدين ابراهي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هدي عام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9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رابع</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رساء بعض أسس المجتمع المدني</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br/>
      </w:r>
      <w:r>
        <w:rPr>
          <w:rFonts w:ascii="Monotype Koufi" w:hAnsi="Monotype Koufi" w:eastAsia="Monotype Koufi" w:cs="Monotype Koufi"/>
          <w:sz w:val="38"/>
          <w:sz w:val="38"/>
          <w:szCs w:val="38"/>
          <w:rtl w:val="true"/>
          <w:lang w:val="ar-SA"/>
        </w:rPr>
        <w:t>والدولة العصر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ذ أن عقدت اتفاقية سايكس بيكو السرية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16</w:t>
      </w:r>
      <w:r>
        <w:rPr>
          <w:rFonts w:ascii="Simplified Arabic" w:hAnsi="Simplified Arabic" w:eastAsia="Simplified Arabic" w:cs="Simplified Arabic"/>
          <w:sz w:val="26"/>
          <w:sz w:val="26"/>
          <w:szCs w:val="26"/>
          <w:rtl w:val="true"/>
          <w:lang w:val="ar-SA"/>
        </w:rPr>
        <w:t xml:space="preserve">، وهو العام الذي أعلن فيه الشريف حسن ثورته، جاءت اتفاقية  سان ريمو العام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كريس نتائج هذا الاتفاق، وجاءت أيضاً نتائج الحرب العالمية الأولى لتفرض حدود التجزئة الجديدة، بعد أن عم الاحتلال الأوروبي أجزاء الوطن العربي، التي كانت ولايات عثمانية، وخضع المغرب العربي كله تحت الاحتلال 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دلاً من أن تظهر إلى حيز الوجود في المشرق العربي المملكة العربية الكبرى، تشكلت أربع ممالك وجمهوريتان، على أرضية هذه التجزئة السياسية الجديدة التي رسمها الاستعمار الأوروبي، لتكييف هذه المستعمرات الخاضعة مع حاجاته، وهي كلها خاضعة إما للحماية الفرنسية أو الانكليزية، باستثناء المملكة العربية السعود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ا الاستعمار الخارجي يتحمل المسؤولية التاريخية في تكريس التجزئة السياسية، وبالتالي في ولادة الدولة القطرية على قاعدة هذه التجزئة، فإن هذه الأخيرة كانت تمثل واقعاً تاريخياً بني عليه الاستعمار مخططاته المتعددة الجوانب لاختراق المشرق العربي وإفراغ وحدته الاجتماعية والاقتصادية والثقافية من العناصر الإيجابية فيها تسهيلاً لتوليد قيم التجزئة والقطرية مكان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نطلاقاً من هذه الرؤية، فإن الدولة القطرية الحديثة أسهمت في تشكلها ووجودها السيطرة الأوروبية على وطننا العربي والفعل الاستعماري فيه، الذي أحدث تفتيتاً في الانسجة السياسية والاجتماعية والثقافية لبناه التقليدية، موجهاً بذلك ضربة قاصمة إلى مرتكزات الاستقرار والثبات الاجتماعي والاقتصادي التقليدي، من خلال عملية التحديث الناجمة عن التغلغل الأوروبي، والتسرب للرأسمالية الأوروبية إلى المجتمع العربي التقلي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هذه الدولة القطرية الحديثة نتاجاً لنشوء وتطور رأسمالية وطنية مستقلة قائمة بذاتها، هيأت الأوضاع الاقتصادية والسياسية في إطار الصراع مع البنى التقليدية غير العقلانية في الوطن العرب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ضوء هذا النمط من الرأسم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هامش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يكن من المعقول أبداً ظهور طبقة برجوازية ناضجة وطبقة عمالية أص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ا إن كان منتصف القرن العشرين حتى برزت واضحة طبقة اجتماعية هجينة تختلف عن الطبقة البرجوازية وتتميز عن الطبقة  البروليتار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افرز هذا التشكل الطبقي لبرجوازية عربية تابعة، وعاجزة عن صياغة أي برنامج سياسي ديمقراطي حقيقي يطرح قضية بناء المجتمع المدني الحديث بالتلازم مع دولة  الحق والقانون، كما هو الشأن في مطالب البرجوازية الغربية الكلاسيكية، وأفرز أيضاً نمطاً من الدولة القطرية الحديثة، التي جاءت نتيجة الفعل الاستعماري المباشر، وكذلك التب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نبتت هذه الدولة، قبل أن تتوحد الامة العربية سياسياً، وقبل قيام المجتمع المدني، وهو أمر يتناقض مع مقولة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في الغرب، التي انبنت على فكرة الأمة التي وجدت أساسها الواقعي في قيام المجتمع المدني الحديث المنظم والمو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ما يقول الكتور هشام شرابي في تحليله لحكم الدولة الأبوية في الوطن العربي، من أن بنية الدولة الحاكمة أشتمل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رعوية الاستعمار والجهاز البيروقراطي للدولة الحديثة، فنصبت نفسها مكان المجتمع وانجزت وظائفه وبالنسبة إلى المواطنين كانت كيانا خارجياً مفروضاً عليهم، ذلك أن مشاركتهم  الحرة في  الشؤون العامة وحتى في حال ضمانتها دستورياً كانت أمراً مستحيلاً  مالم تتبناها الدولة وترعا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ين يجد المواطن  نفسه معزولاً ومغترباً ومقموعاً فإنه يجد نفسه مجبراً على العودة إلى البنى الاجتماعية الأولية العائلة، الجماعة الأثنية، القبيلة، الطائف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ثاً عن الأمان وضماناً لبقائ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الدولة القطرية الحديثة لم تكن تعبيراً عن نشأة مجتمع سياسي مع ما يستلزم هذا المجتمع السياسي من توافر ركيزتين أساسيتين هما الشرعية والاجماع، وهي لم تكن كذلك نتاجاً لطبقة بورجوازية صاعدة قادرة على انجاز مهام الثورة القومية الديمقراطية، وبالتالي بناء الدولة القومية التي كان الاستعمار الغربي عقبة أساسية في وجودها، بل أن هذه الدولة كانت نتاجاً حقيقياً لمعاهدة </w:t>
      </w:r>
      <w:r>
        <w:rPr>
          <w:rFonts w:eastAsia="Simplified Arabic" w:cs="Simplified Arabic" w:ascii="Simplified Arabic" w:hAnsi="Simplified Arabic"/>
          <w:sz w:val="26"/>
          <w:szCs w:val="26"/>
          <w:lang w:val="ar-SA"/>
        </w:rPr>
        <w:t>1936</w:t>
      </w:r>
      <w:r>
        <w:rPr>
          <w:rFonts w:ascii="Simplified Arabic" w:hAnsi="Simplified Arabic" w:eastAsia="Simplified Arabic" w:cs="Simplified Arabic"/>
          <w:sz w:val="26"/>
          <w:sz w:val="26"/>
          <w:szCs w:val="26"/>
          <w:rtl w:val="true"/>
          <w:lang w:val="ar-SA"/>
        </w:rPr>
        <w:t>، التي كانت أساس تشكل النظام  السياسي العربي، وأساس التحالف بين البرجوازية العربية والقوى الاستعماري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لاقت هذه المعاهدة معارضة من جانب القوى الوطنية المصرية 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ملت مسؤولية توقيعها على قوات الاحتلال البريطاني وماتمثله من قهر ثم حملت الجانب المصري مسؤولية الموافقة على الشروط البريطانية التي كانت أسوأ من مشروع </w:t>
      </w:r>
      <w:r>
        <w:rPr>
          <w:rFonts w:eastAsia="Simplified Arabic" w:cs="Simplified Arabic" w:ascii="Simplified Arabic" w:hAnsi="Simplified Arabic"/>
          <w:sz w:val="26"/>
          <w:szCs w:val="26"/>
          <w:lang w:val="ar-SA"/>
        </w:rPr>
        <w:t>19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ي فرضت أبدية التحالف بين البل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نى ذلك أن الجانب المصري قبل  في </w:t>
      </w:r>
      <w:r>
        <w:rPr>
          <w:rFonts w:eastAsia="Simplified Arabic" w:cs="Simplified Arabic" w:ascii="Simplified Arabic" w:hAnsi="Simplified Arabic"/>
          <w:sz w:val="26"/>
          <w:szCs w:val="26"/>
          <w:lang w:val="ar-SA"/>
        </w:rPr>
        <w:t>19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رفضه في </w:t>
      </w:r>
      <w:r>
        <w:rPr>
          <w:rFonts w:eastAsia="Simplified Arabic" w:cs="Simplified Arabic" w:ascii="Simplified Arabic" w:hAnsi="Simplified Arabic"/>
          <w:sz w:val="26"/>
          <w:szCs w:val="26"/>
          <w:lang w:val="ar-SA"/>
        </w:rPr>
        <w:t>19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انتقدت تلك المعارضة المبالغة في الترويج للمعاهدة والمغالطات التي ارتكبت في هذا الش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كثر من ذلك أن قيادة حزب الأغلبية للمفاوضات وتبنيه لتلك المعاهدة ومبالغته في قيمتها بالنسبة لمصر قد أحدث شرخاً في الحركة الوطنية بوجه عام كان له أبلغ الأثر في تطورها فيما بعد وظهور اتجاهات سياسية جديدة تختلف عن الاحزاب التقليدية التي لعبت الدور الرئيسي في الحياة السياسية المصرية عام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حال هذه، عجزت هذه البورجواوية العربية تاريخياً وسياسياً واقتصادياً وثقافياً عن إن تقطع الحبل السري الذي يربطها بالامبريالية الغربية، التي قد ادخلت إلى العديد من الأقطار العربية انماطاً متمايزة من مؤسسات المجتمع المدني وتكويناته الحديثة، كالاحزاب السياسية، والديمقراطية، والبرلمانية، والأنظمة البيرو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يمث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ظهر الإيجا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نوير الاستعمار، والقمع الدموي، والسيطرة ،والنه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ذلك فإن هذه الرأسمالية الامبريالية التي تمتلك قوة قادرة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ثو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عق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نشر نموذج الدولة القومية، وفكرة الحداثة، لم تستطع أن تستبدل البنى التقليدية والنظام التقليدي المترسخ الجذور في المجتمع العربي التقليدي المتأخر تاريخياً ببنى حديثه، وإن كان هذا التدخل الاستعماري الأوروبي الخارجي قد وّلد أشياء كثيرة في الوطن العربي، من أهمها التحديث القانوني للبنى التقليدية، وكذلك مؤسسات الدولة القطرية الحديثة، كالإدارة، والمحاكم، والشرطة، والجيش، ونظام  التربية والتعليم وفقاً للنمط الغربي، ومؤسسات المجتمع المدني الحديث كالنظام البرلماني، وحرية الصحافة، والأحزاب السياسية، والاقتصاد الحر، والنشر والقيم العل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بنى كلها هي صيغ غربية إلى حد كبير، وليست تعبيراً عن ضرورة داخلية موضوعية، أفرزها تبلور الحاجات الذاتية لهذا المجتمع التقليدي، الذي انخرط في  النظام العالمي، الأوروبي متعدد الأقطاب، منذ القرن التاسع عشر، وأصبح منذ حينئذ خاضعاً لثنائية علاقات التبعية البنيوية على الصعيدين السياسي والاقتصادي، ونشأت وتطورت على قاعدة تحول الوطن العربي، إلى منطقة هامشية للسوق الرأسمالية العالمية، وعلى أرضية علاقات التبعية الاقتصادية والسياسية، البنى والمؤسسات المشوهة للمجتمع المدني وللدولة القطرية الحديثة، في الأقطار العربية التي استقلت بشكل محدود ومشروط عقب الحرب العالمية الأولى، وبخاصة مصر والعر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نطاق عملية التحقيب لدراسة أثر العامل الخارجي في إرساء أسس المجتمع المدني والدولة العصرية، سنقوم بدراسة قطرين عربيين هما مصر والعراق، اللذين شهدا بعض أشكال من النظام البرلماني الديمقراطي، وانتشار الايديولوجية الليبرالية، في الفترة مابعد الحرب العالمية الأولى وحتى انبثاق ثورة يوليو في مصر العام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xml:space="preserve">، وثورة تموز في العراق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نموذج مصر</w:t>
      </w:r>
      <w:r>
        <w:rPr>
          <w:rFonts w:ascii="Monotype Koufi" w:hAnsi="Monotype Koufi" w:eastAsia="Monotype Koufi" w:cs="Monotype Koufi"/>
          <w:sz w:val="32"/>
          <w:sz w:val="32"/>
          <w:szCs w:val="32"/>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عرفت مصر الحياة الحزبية منذ بداية القرن العشرين، حين كانت خاضعة لازدواجية السلطة، سلطة الخدي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شرعية، والمطلقة والاستبدادية، وسلطة الاحتلال الانكليزي العسكري التي بدأت منذ احتلال الانجليز مصر في أيلول </w:t>
      </w:r>
      <w:r>
        <w:rPr>
          <w:rFonts w:eastAsia="Simplified Arabic" w:cs="Simplified Arabic" w:ascii="Simplified Arabic" w:hAnsi="Simplified Arabic"/>
          <w:sz w:val="26"/>
          <w:szCs w:val="26"/>
          <w:lang w:val="ar-SA"/>
        </w:rPr>
        <w:t>188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سلطتان كلتاهما معاديتين للاستقلال الوطني والتجربة الديمقراطية، الأمر الذي خلق نوعاً من التمايز بين المسألة الوطنية والمسألة الديمقراط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مسألة الوطنية المتمثلة في المقاومة المصرية للاحتلال الانكليزي هي المنبع الأول لحركة تكوين الأحزاب السياسية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مسألة الوطنية باعتبارها إحدى مكونات المجتمع المدني في عهد الاحتلال لايمكن فصلها عن البعد الديمقراطي للمسألة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شكل أول حزب وطني مصري على يدي مصطفى كامل ومحمد فريد في العام </w:t>
      </w:r>
      <w:r>
        <w:rPr>
          <w:rFonts w:eastAsia="Simplified Arabic" w:cs="Simplified Arabic" w:ascii="Simplified Arabic" w:hAnsi="Simplified Arabic"/>
          <w:sz w:val="26"/>
          <w:szCs w:val="26"/>
          <w:lang w:val="ar-SA"/>
        </w:rPr>
        <w:t>1900</w:t>
      </w:r>
      <w:r>
        <w:rPr>
          <w:rFonts w:ascii="Simplified Arabic" w:hAnsi="Simplified Arabic" w:eastAsia="Simplified Arabic" w:cs="Simplified Arabic"/>
          <w:sz w:val="26"/>
          <w:sz w:val="26"/>
          <w:szCs w:val="26"/>
          <w:rtl w:val="true"/>
          <w:lang w:val="ar-SA"/>
        </w:rPr>
        <w:t>، ولعبت الانتليجنسيا دوراً مهماً في حياته، إذ أن ايديولوجيته كانت حديثة وتتغذى من الايديولوجية الأوروبية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ا الحزب، على الرغم من أنه بورجوازي، إلا أنه لم يكن حزب البرجوازية المصرية الكبيرة، ولا البرجوازية الزراعية، التي كان يمثلها سياسياً حزب الأمة، الذي كان متعاوناً مع سلطة الاحتلال الانكلي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ربط الحزب الوطني بين المسألة الوطنية والمسألة الديمقراطية، حين قام بمظاهرات حاشدة تطالب بحرية الصحافة، وبالدستور في عامي </w:t>
      </w:r>
      <w:r>
        <w:rPr>
          <w:rFonts w:eastAsia="Simplified Arabic" w:cs="Simplified Arabic" w:ascii="Simplified Arabic" w:hAnsi="Simplified Arabic"/>
          <w:sz w:val="26"/>
          <w:szCs w:val="26"/>
          <w:lang w:val="ar-SA"/>
        </w:rPr>
        <w:t>190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lang w:val="ar-SA"/>
        </w:rPr>
        <w:t>1910</w:t>
      </w:r>
      <w:r>
        <w:rPr>
          <w:rFonts w:ascii="Simplified Arabic" w:hAnsi="Simplified Arabic" w:eastAsia="Simplified Arabic" w:cs="Simplified Arabic"/>
          <w:sz w:val="26"/>
          <w:sz w:val="26"/>
          <w:szCs w:val="26"/>
          <w:rtl w:val="true"/>
          <w:lang w:val="ar-SA"/>
        </w:rPr>
        <w:t xml:space="preserve">، وأيد سعد زغلول في انتخابات الجمعية التشريعية في العام </w:t>
      </w:r>
      <w:r>
        <w:rPr>
          <w:rFonts w:eastAsia="Simplified Arabic" w:cs="Simplified Arabic" w:ascii="Simplified Arabic" w:hAnsi="Simplified Arabic"/>
          <w:sz w:val="26"/>
          <w:szCs w:val="26"/>
          <w:lang w:val="ar-SA"/>
        </w:rPr>
        <w:t>1913</w:t>
      </w:r>
      <w:r>
        <w:rPr>
          <w:rFonts w:ascii="Simplified Arabic" w:hAnsi="Simplified Arabic" w:eastAsia="Simplified Arabic" w:cs="Simplified Arabic"/>
          <w:sz w:val="26"/>
          <w:sz w:val="26"/>
          <w:szCs w:val="26"/>
          <w:rtl w:val="true"/>
          <w:lang w:val="ar-SA"/>
        </w:rPr>
        <w:t>، حيث أن الصراع من أجل الديمقراطية الليبرالية وتحقيق مكاسب على هذا الطريق كانتزاع سلطة إصدار القرار والتشريع من سلطة الاحتلال الانكليزية كان وثيق الصلة بالصراع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رغم من أن الحزب الوطني كان يقود الحركة الوطنية، إلا 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جد ترجيعات كثيرة وذلك بالرغم من بؤس المجتمع المصري، ومن غفلة الجماهير الفقيرة، وميوعة البرجوازية الصغيرة، ورغم الميول الرجعية للطبقات الوسطى الريفية والخيانة المكشوفة للارستقراطية وللبورجوازية التي نشأت ع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لحظات الحاسمة، كان الحزب يتحول إلى الأمة التي كان يجسدها في إمكاني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تاريخ الحزب سيكون قصي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اللحظة التي ستنتفض فيها الأمة بأكملها في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نجده يختفي ليترك مكانه لحزب يمثل بشكل أفضل المجتمع المصري في تلك الفترة، حزب الوفد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محور نضال الحزب الوطني بزعامة مصطفى كامل حول المسألة الوطنية، وخاض معركة وطنية لتحرير مصر من الاحتلال الانكليزي، ورسم مصطفى كامل استراتجيته السياسية على اعتبار المسألة المصرية مسألة دولية، وفصلاً من فصول المسألة الشرقية التي 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سألة النزاع القائم بين بعض دول أوروبا وبين الدولة الع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ك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شأن البلاد الواقعة تحت سلطان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لك حاول مصطفى كامل أن يستغل التناقضات الثانوية بين القوى الامبريالية الأوروبية أي بين بريطانيا وفرنسا، حيث تعادي هذه الأخيرة انكلترا بسبب احتلالها لمصر بالقدر ذاته التي تعادي به المانيا بسبب خسارتها منطقة الالزاس واللورين العام </w:t>
      </w:r>
      <w:r>
        <w:rPr>
          <w:rFonts w:eastAsia="Simplified Arabic" w:cs="Simplified Arabic" w:ascii="Simplified Arabic" w:hAnsi="Simplified Arabic"/>
          <w:sz w:val="26"/>
          <w:szCs w:val="26"/>
          <w:lang w:val="ar-SA"/>
        </w:rPr>
        <w:t>187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عتبر مصطفى كامل التناقضات الثانوية بين القوى الاستعمارية الأوروبية في الخارج والتناقضات الثانوية بين القصر والمندوب البريطاني في الداخل هي مصدر قوته الرئيسة، وأساساً جوهرياً لحركته السياسية في الخارج التي تعتمد على الحصول على تأييد أجنبي، أو الاستعانة باوروبا لأكراه بريطانيا على الجلاء عن مصر</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سياسة الحزب الوطني تقوم على مراهنات خاسرة، كاستغلال التناقض الثانوي بين بريطانيا وفرنسا، وبالتالي الانضمام إلى بعض دول المحور من موقع الشريك الصغير في لعبة دولية كبيرة حيث كان وزن المشاركة العربية محدوداً، بحكم أن هذه المشاركة تقتضيها الظروف الدولية المحيطة بالمسألة الوطنية المصرية هذا من نا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قام في الوقت عينه باتباع سياسة تأييد وولاء للإمبراطورية العثمانية ولتيار الجامعة الإسلامية، التي كان تحت لواء السلطان عبد الحميد، حيث كان مصطفى كامل يطلب بالتفاف الشعوب الاسلامية حول الدولة العثم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ه طالما أن هذه تظل قوية، فأن الأمل في تحرير بلادنا يبقى كبيراً، كما دعا في برنامج حزبه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ذل الجهد لتقوية علائق المحبة والارتباط والتعلق التام بين مصر والدولة الع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ناحية أخرى</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حركة مصطفى كامل قد نالت تاييداً من الخارج، إلا أنه من الإجحاف بمكان اعتبار الوطنية المصرية محصلة لمطامع فرنسا الاستعمارية المحبطة، وفتن الجامعة الإسلامية العثمانية ورغبة عباس المحبطة في أن يصبح طاغية، أو مزيجاً من القوى الخارج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يذهب إلى ذلك نقاد مصطفى كامل</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اتجاه الذي جسده مصطفى كامل هو اتجاه الوطنية المصرية المعادي للاستعمار الانكليزي ك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ذا الاتجاه مخلصاً للديمقراطية البرلمانية، والحقوق والحريات الفردية، وحرية الاقتصاد، والعلمانية والتغيير الذي يتطلب الت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من جهة أخرى، كان مصطفى كامل مرتبطاً بالجامعة الإسلامية التي احتضنها العثمانيون، وهو ما يتطلب الالتقاء مع الاتجاه الديني وبالتالي التسليم بالقيم الإسلامية التقليدية، وهو ما جعل الحزب الوطني الذي يتقبل الايديولوجية الليبرالية الغربية ويدعو إلى الإصلاح الداخلي، خاضعاً لتأثير صراع إيديولوجي في داخله، بين ايديولوجية الوطنية المصرية التي كانت تدعو إلى استقلال مصر عن تركيا وبريطانيا، ، وايديولوجية الجامعة الإسلامية التي كانت تدعو إلى استقلال مصر ولكن في إطار التبعية العث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صعيد التمثيل الطبقي يعتبر الحزب الوطني ممثلاً للطبقة المتوسطة المصرية المتأثرة بالأفكار الأوروبية عن الليبرالية والقومية، ويذهب صلاح عيسى إلى الاعتقاد بأن زعيم الحزب مصطفى كامل كان يمثل يعاقبة البرجوازية المصر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واقع أن الملتفين حول الحزب كانوا من أكثر شرائح الطبقة الوسطى تطوراً وميولاً 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غلغل الحزب في الشرائح الطبقية الأكثر استجابة لدعوته، وأكثرها قدرة على الانخراط في العمل السياسي الوطني، فكان نشاطه في صفوف الطلاب قوياً، وبخاصة طلاب مدرسة الحقوق الخديوية، الذين يتبعون المناهج الفرنسية في دراستهم، باعتبارهم أكثر الفئات اهتماماً ب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وا يدرسون القانون غالباً للاشتغال بالمحاماة بل ليؤهلو أنفسهم لشغل المناصب الحكومية العليا، أو ليحترفوا السياس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صلات الحزب بالفلاحين لم تكن وثيقة على الرغم من أن مصطفى كامل لم يسقط من حسابه الفوز بتأييد الفلاح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لم يكتسب مصطفى كامل تأثيراً قوياً على الفلاحين في القوى وذلك لسببين، الأول أن نشاط الحزب الوطني قد تمركز في المدن دون الق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نشاطه الرئيسي في القاهرة والاسكندرية، 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احتلال كسب مهادنة الفلاحين في الريف بما ألغاه من السخره والكرباج، وما أجراه من الإصلاحات الزراعية والمالية التي قام بها بقصد سد الأبواب التي ينفذ منها التدخل الأوروبي في شؤون مصر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ظل الفلاحون دورهم ثانوياً في الحركة الوطنية المصرية حتى اندلاع الثورة في العام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الحزب الوطني من التنظيمات المبكرة التي أسهمت في تأسيس المجتمع المدني الحديث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دعا مصطفى كامل في جريدة اللواء اللسان المركزي للحزب في العام </w:t>
      </w:r>
      <w:r>
        <w:rPr>
          <w:rFonts w:eastAsia="Simplified Arabic" w:cs="Simplified Arabic" w:ascii="Simplified Arabic" w:hAnsi="Simplified Arabic"/>
          <w:sz w:val="26"/>
          <w:szCs w:val="26"/>
          <w:lang w:val="ar-SA"/>
        </w:rPr>
        <w:t>1900</w:t>
      </w:r>
      <w:r>
        <w:rPr>
          <w:rFonts w:ascii="Simplified Arabic" w:hAnsi="Simplified Arabic" w:eastAsia="Simplified Arabic" w:cs="Simplified Arabic"/>
          <w:sz w:val="26"/>
          <w:sz w:val="26"/>
          <w:szCs w:val="26"/>
          <w:rtl w:val="true"/>
          <w:lang w:val="ar-SA"/>
        </w:rPr>
        <w:t>، إلى تشكيل حكومة ذات نظام نيابي تستند إلى دستور مكتوب، أي قيام حكومة دستورية، التي أصبحت إحدى النقاط الرئيسية في برنامج الحزب، وهي سياسة تناقض كلياً مع سياسة الق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صعيد الاقتصادي أكد مصطفى كامل على ضرورة التصنيع حيث أرجع تاخر مصر في هذا المجال إلى سياسة بريطانيا في محاربة المنافسة المحلية لصناع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العلاج في نظر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تمشياً مع قوميته 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تمثل في دعوة كبار الأثرياء للتبرع بالأموال لإنشاء المصانع بهدف تحرير البلاد من الاعتماد على المنتجات الأجنبية، ولم يبد أي رغبة في تدخل الدولة في المشروعات الصناعية، وكذلك لم يهتم مصطفى بالحالة الواقعية للقوى العاملة المصرية، وكانت ضئيلة أيام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وطنيون لم يخطبوا ود البروليتاريا إلا في مرحلة تال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لاشك أن هذه الدعوة في تشييد المؤسسات الاقتصادية الصناعية الحرة، لكي تتوصل البرجواوية المصرية في تنظيم نفسها كطبقة، ومعالجة مصالحها الذاتية وتنظيمها، تدخل في نطاق بناء مؤسسات المجتمع المدن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الامبريالية البريطانية قاومت قيام طبقة رأسمالية وطنية وبالتالي قيام صناعة مصرية ولاسيما صناعة النسيج والغزل بحكم المركز الاحتكاري الذي تمارسه بريطانيا على المنسوجات الصناع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صعيد تقوية أسس المجتمع المدني قام الحزب الوطني بزعامة مصطفى كامل بنشر دعايته السياسية بواسطة الصحافة، باعتبارها الميدان العملي الوحيد في مصر للممارسة السياسية خلال القرن التاسع عشر، حيث وصل عدد الجرائد والدوريات والمجلات إلى حوالي </w:t>
      </w:r>
      <w:r>
        <w:rPr>
          <w:rFonts w:eastAsia="Simplified Arabic" w:cs="Simplified Arabic" w:ascii="Simplified Arabic" w:hAnsi="Simplified Arabic"/>
          <w:sz w:val="26"/>
          <w:szCs w:val="26"/>
          <w:lang w:val="ar-SA"/>
        </w:rPr>
        <w:t>5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تى العام </w:t>
      </w:r>
      <w:r>
        <w:rPr>
          <w:rFonts w:eastAsia="Simplified Arabic" w:cs="Simplified Arabic" w:ascii="Simplified Arabic" w:hAnsi="Simplified Arabic"/>
          <w:sz w:val="26"/>
          <w:szCs w:val="26"/>
          <w:lang w:val="ar-SA"/>
        </w:rPr>
        <w:t>19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لعبت الجرائد دوراً مهماً في تكوين دوائر استقطاب جماهيرية، ورأي عام، وفي تكوين الأحزاب والجماعات السياسية، وفي خلق الوعي السياسي بين المثقفين وغير المتعلمين من عامة الشعب</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كان لنقل المصريين لعادة مقهى الشارع الأوروبي أثره في اكتسابهم عادة قرءاة الصحف  من الأوروبيين فقد علق بعض الكتاب الأوروبيين بقدر كبير من المرارة على غرس هذه العادة الأوروبية التي أدت إلى السمر بالأحاديث وقراءة الصحف وعدوها من عوامل نمو الوطنية المصر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صدر مصطفى كامل جريدة اللواء التي يدعو فيها لمبادئه وآرائه السياسة، ولتقوية الروابط بين المصريين بعضهم لبع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در أول عدد منها في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ثاني </w:t>
      </w:r>
      <w:r>
        <w:rPr>
          <w:rFonts w:eastAsia="Simplified Arabic" w:cs="Simplified Arabic" w:ascii="Simplified Arabic" w:hAnsi="Simplified Arabic"/>
          <w:sz w:val="26"/>
          <w:szCs w:val="26"/>
          <w:lang w:val="ar-SA"/>
        </w:rPr>
        <w:t>1900</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فتحت اللواء صفحاتها للمثقف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تب فيها أحمد شوقي وخليل مطر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سمة اللواء وشخصيتها سياسية، وليست ثقا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أوائل القرن العشرين لم تدع للآراء الوطنية تتوسع فقط، وإنما جمعت حولها كل العناصر الوطنية المتطرفة وخصوصاً المعادية لبريط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كانت تدعو إلى مبادئ الحزب الوط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تطالب بإصلاح التعليم والاقتصاد، وتصنيع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ها ومافيها من هجوم عنيف على الاحتلال، والمطالبة بضرورة استقلال مصر والسودا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لما أصبحت اللواء أقوى صحيفة تصل إلى عدد أكبر من الناس، وأقوى لسان معبر عن الوطنيين المصريين، أصدر مصطفى كامل صحيفتين يوميتين أخرتين في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907</w:t>
      </w:r>
      <w:r>
        <w:rPr>
          <w:rFonts w:eastAsia="Simplified Arabic" w:cs="Simplified Arabic" w:ascii="Simplified Arabic" w:hAnsi="Simplified Arabic"/>
          <w:sz w:val="26"/>
          <w:szCs w:val="26"/>
          <w:lang w:val="ar-SA"/>
        </w:rPr>
        <w:t xml:space="preserve">  </w:t>
      </w:r>
      <w:r>
        <w:rPr/>
        <w:t xml:space="preserve">L┤ Etendard Egyptien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بالفرنس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br/>
      </w:r>
      <w:r>
        <w:rPr/>
        <w:t xml:space="preserve">he Egyptian standard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بالانكليز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بشكل موازي مع الصحافة، اعتبر مصطفى  كامل التعليم أحد الميادين الرئيسية التي يؤثر من خلالها على الرأي العام، فركز اهتمامه وعنايته بتعليم الشباب، باعتبار أن التقدم الوطني مرتبط بالتقدم على مستوى التعليم، ويعتمد على وجود مواطنين متعلمين من وجهة نظ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يف يتسنى لمصر أن تحتل مكانها اللائق بين  دول العالم المتقدم و </w:t>
      </w:r>
      <w:r>
        <w:rPr>
          <w:rFonts w:eastAsia="Simplified Arabic" w:cs="Simplified Arabic" w:ascii="Simplified Arabic" w:hAnsi="Simplified Arabic"/>
          <w:sz w:val="26"/>
          <w:szCs w:val="26"/>
          <w:lang w:val="ar-SA"/>
        </w:rPr>
        <w:t>9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رجالها و </w:t>
      </w:r>
      <w:r>
        <w:rPr>
          <w:rFonts w:eastAsia="Simplified Arabic" w:cs="Simplified Arabic" w:ascii="Simplified Arabic" w:hAnsi="Simplified Arabic"/>
          <w:sz w:val="26"/>
          <w:szCs w:val="26"/>
          <w:lang w:val="ar-SA"/>
        </w:rPr>
        <w:t>99.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نسائها لايعرفون القراءة والكتابة؟ حسب إحصاء العام </w:t>
      </w:r>
      <w:r>
        <w:rPr>
          <w:rFonts w:eastAsia="Simplified Arabic" w:cs="Simplified Arabic" w:ascii="Simplified Arabic" w:hAnsi="Simplified Arabic"/>
          <w:sz w:val="26"/>
          <w:szCs w:val="26"/>
          <w:lang w:val="ar-SA"/>
        </w:rPr>
        <w:t>189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الحكومة المصرية معنية بتخصيص موازنة للتعليم، بسبب الإفلاس ال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احتلت مسألة إصلاح التعليم مركزاً مهما في برنامج الحزب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خطب القاها مصطفى كامل على طلاب المدارس المصرية، العالية والثانوية في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ناير </w:t>
      </w:r>
      <w:r>
        <w:rPr>
          <w:rFonts w:eastAsia="Simplified Arabic" w:cs="Simplified Arabic" w:ascii="Simplified Arabic" w:hAnsi="Simplified Arabic"/>
          <w:sz w:val="26"/>
          <w:szCs w:val="26"/>
          <w:lang w:val="ar-SA"/>
        </w:rPr>
        <w:t>1898</w:t>
      </w:r>
      <w:r>
        <w:rPr>
          <w:rFonts w:ascii="Simplified Arabic" w:hAnsi="Simplified Arabic" w:eastAsia="Simplified Arabic" w:cs="Simplified Arabic"/>
          <w:sz w:val="26"/>
          <w:sz w:val="26"/>
          <w:szCs w:val="26"/>
          <w:rtl w:val="true"/>
          <w:lang w:val="ar-SA"/>
        </w:rPr>
        <w:t>، أكد لهم أن أكبر خدمة يمكن أن يؤدوها لمصر هي نشر المعرفة  والتعل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ما يؤكد اعتناق مصطفى كامل للأفكار الليبرالية تحذيره من الاستسلام للرغبة المصرية في انتظار عمل الحكومة، في حين أن الدول الأوروبية استمدت قوتها من اعتماد معظم أنشطتها التجارية والصناعية والتعليمية علي مبادرات الأفراد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كان مصطفى كامل أول من طالب بإنشاء جامعة وطنية في مصر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كتوبر </w:t>
      </w:r>
      <w:r>
        <w:rPr>
          <w:rFonts w:eastAsia="Simplified Arabic" w:cs="Simplified Arabic" w:ascii="Simplified Arabic" w:hAnsi="Simplified Arabic"/>
          <w:sz w:val="26"/>
          <w:szCs w:val="26"/>
          <w:lang w:val="ar-SA"/>
        </w:rPr>
        <w:t>1904</w:t>
      </w:r>
      <w:r>
        <w:rPr>
          <w:rFonts w:ascii="Simplified Arabic" w:hAnsi="Simplified Arabic" w:eastAsia="Simplified Arabic" w:cs="Simplified Arabic"/>
          <w:sz w:val="26"/>
          <w:sz w:val="26"/>
          <w:szCs w:val="26"/>
          <w:rtl w:val="true"/>
          <w:lang w:val="ar-SA"/>
        </w:rPr>
        <w:t xml:space="preserve">، كما أيد تأسي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دي المدارس العل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جمعية تضم طلبة كل المدارس المهنية وخريج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طلاب المدارس والجامعات يعتبرون من عناصر المقاومة الشعبية ضد الاحتلال الانكليزي، لذا كان الطلاب كفئة حية ومتعلمة في المجتمع يعتبرون سلاحاً فعالاً في عمل الحزب الوطن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 اسهامات الحزب الوطني في خلق مكونات المجتمع المدني إنشائه لنقابة العمال في العام </w:t>
      </w:r>
      <w:r>
        <w:rPr>
          <w:rFonts w:eastAsia="Simplified Arabic" w:cs="Simplified Arabic" w:ascii="Simplified Arabic" w:hAnsi="Simplified Arabic"/>
          <w:sz w:val="26"/>
          <w:szCs w:val="26"/>
          <w:lang w:val="ar-SA"/>
        </w:rPr>
        <w:t>190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تحت اسم نقابة عمال الصنائع اليدوية، التي أصبح لها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رعاً، وتضم </w:t>
      </w:r>
      <w:r>
        <w:rPr>
          <w:rFonts w:eastAsia="Simplified Arabic" w:cs="Simplified Arabic" w:ascii="Simplified Arabic" w:hAnsi="Simplified Arabic"/>
          <w:sz w:val="26"/>
          <w:szCs w:val="26"/>
          <w:lang w:val="ar-SA"/>
        </w:rPr>
        <w:t>8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م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شأ أربع مدارس للصناع في العاصمة سنة </w:t>
      </w:r>
      <w:r>
        <w:rPr>
          <w:rFonts w:eastAsia="Simplified Arabic" w:cs="Simplified Arabic" w:ascii="Simplified Arabic" w:hAnsi="Simplified Arabic"/>
          <w:sz w:val="26"/>
          <w:szCs w:val="26"/>
          <w:lang w:val="ar-SA"/>
        </w:rPr>
        <w:t>190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و أصبح يشجع تكوين النقابات لخلق رأي عام وطني داخل صفوف الطبقة العاملة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شأ الحزب الوطني المدارس الليلية على الطريقة الأوروبية لتعليم الفقراء والعمال مجاناً، حيث كان شباب الحزب يتطوعون للتدريس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عب الحزب الوطني دوراً مهماً في النضال النقابي للطبقة العاملة المصرية، حيث كان محمد فريد أبرز قيادته بعد مصطفى كامل متأثراً باتجاهه هذا نحو العمال والتشكيلات النقا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بعض القادة العماليين الأوروبيين وخاصة الزعيم العمالي كير هاردي أحد مؤسسي حزب العمال الانجليزي ويتضح هذا التأثير من كلمات فريد نفس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قابات العمال قوة هائلة تخضع لها الحكومات وتطأطئ رأسها أمامها، ولقد أصبح حزب العمال في انكلترا من الاحزاب المسموعة الكلمة يهمه من كرسوا حياتهم لخدمة هذه الطبقة من الأهالي مثل كير هاردي وأخوان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فإن بدايات الحركة الاشتراكية المصرية، تعود في جذورها الأولية إلى تبلور اتجاه اشتراكي ديمقراطي على نمط حزب العمال البريطاني  داخل الحزب الوطني عينه، الذي ضم في داخله تيارات أخرى متناقضة في منطلقاتها الايديولوجية والفكرية بين الموالين لفرنسا الليبرالية، والجامعة الإسلامية العث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كل ذلك يعتبر الحزب  الوطني أول حزب مصري جماهيري يطالب بالمشاركة السياسية للشعب، ويشكل في الوقت عينه إحدى مؤسسات المجتمع المدني الحديث في مصر، على الرغم من أن الحرب العالمية الأولى قد أنه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ر التاريخي للحزب الوطني في قيادة الحركة الوطنية وتوجيهها، فبالإضافة إلى تشتت أعضاء الحزب، فإن الحرب العالمية كانت فاصلاً حجب الحزب الوطني فترة طويلة من الوقت عن الرأي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لم تكد تنتهي الحرب حتى كانت الظروف الدولية والايديولوجية التي كان الحزب يعمل فيها وبمقتضاها قد تغيرت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نهاية الحرب العالمية الأولى لم يعد للحزب الوطني أي تأثير في مجرى الحركة الوطنية المصرية، بسبب انقساماته، وعجزه عن تقديم الصياغة الفكرية، والبرنامج السياسي، الملائمين لقيادة جماهير الشعب، نحو بناء مجتمع جديد، ودولة حديث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ل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صطفى كام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يعتبر على النحو الذي أوضحه في مقدمة كتا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ألة الشرقية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إ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ال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والأمة كلها، وأن الخديوي هو رئيس الحزب لأنه رئيس الأمة كلها، فقد بات عاجزاً عن فهم دافع الخدي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باس حل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كان يشجع الحركة المطالبة بالاستقلال ليتمكن من مساومة الاحتلال، للحصول على بعض الغنائم التي كانت السلطة المعلقة تتيحها لأسلافه وهو نفس العجز الذي لحق و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صطفى كام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طبيعة التناقضات داخل الجبهة الامبريال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ذا كان الحزب الوطني يمثل الجناح الراديكالي للبرجوازية المصرية في صراعها ضد الاستعمار البريطاني، فإن حزب الأمة الذي تشكل في أيلول </w:t>
      </w:r>
      <w:r>
        <w:rPr>
          <w:rFonts w:eastAsia="Simplified Arabic" w:cs="Simplified Arabic" w:ascii="Simplified Arabic" w:hAnsi="Simplified Arabic"/>
          <w:sz w:val="26"/>
          <w:szCs w:val="26"/>
          <w:lang w:val="ar-SA"/>
        </w:rPr>
        <w:t>190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تأييد غير رسمي من اللورد كرومر والدائرة الانكليزية في مصر، كان يمثل البرجوازية الزراعية، وكان عنوان الحزب السياسي والايديولوجي هو جريدته المرك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ر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كان يديرها مفكر حزب الأمة أحمد لطفي السيد، والتي تحولت لاحقاً بعد ستة أشهر من صدورها  في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90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حزب سياسي، هو حزب الأمة، وقد أطلق اللورد كرومر على رجال هذا الحزب أ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تباع  المرحوم المفتي السابق الشيخ محمد عبد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كما يصفهم رشيد رضا بأن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ركان أصدقاء الشيخ محمد عبده من كبار رجال الحكومة ووجهاء القط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تشكل الحزب من فئتين، فئة المثقفين الليبراليين المعتنقين الثقافة الأوروبية التي ايقظت وعيهم في جوانب مختلفة من المسألة الديمقراطية إلى المصالح المادية والاقتصادية للشعب المصري، من بينهم عدلي باشا، وسعد باشا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ئة الأعيان أي الرأسماليين الزراعيين أصحاب الأملاك الواسع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يكن تشكيل حزب الأمة قائماً على أساس بنية تنظيمية قوية متغلغلة في صفوف الشعب، مثلما لم يحكمه برنامج سياسي محدد يطرح قضية بناء مجتمع حديث، ودولة ع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كانت مطالبه تنحصر في المطالبة بالدستور، بما يمكن البرجوازية المصرية من المشاركة في الحكم من موقع الطرف التابع الضعيف للسلطة الشرعية التي يمثلها الخديوي والسلطة الفعلية التي يمثلها الاحتلال الانكليزي، وذلك عن طريق منح سلطات أوسع للمجلس التشريعي والمجالس البلدية والجمعية العمومية، باعتبارها الطريق الممكن لوصول مصر إلى الحياة البرلمانية الك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سب ما جاء في الصحيفة المركزية لحزب الأمة الجريدة بتاريخ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ار </w:t>
      </w:r>
      <w:r>
        <w:rPr>
          <w:rFonts w:eastAsia="Simplified Arabic" w:cs="Simplified Arabic" w:ascii="Simplified Arabic" w:hAnsi="Simplified Arabic"/>
          <w:sz w:val="26"/>
          <w:szCs w:val="26"/>
          <w:lang w:val="ar-SA"/>
        </w:rPr>
        <w:t>190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إنها تلخص موقف الحزب من السلطتين اللتين تتحكمان بمصير البل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أمة لاتقف أمام حكومتها فقط، بل أمام حكومتها زائد عليها حكومة أجنبية أخرى، قد أخل وجودها بالتوازن بين قوة الأمة وقوة حكومتها، وصير مجهودات الأمة إلى الاستقلال متضاعفة كثيرة، فإذا كان يجب علينا عند عدم وجود الاحتلال الأجنبي أن نصرف مجهوداً واحداً لنيل الاستقلال فإنه يجب علينا الآن أن نصرف مجهودات كثيرة مع وجود هذا الاحتلال الثقي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كان الحزب يرفض سيطرة الاتراك والشراكسة والأرمن والارناؤوط الذين كانوا يشكلون بطانة الخديوي، خصوصاً وأن حزب الأمة كان يرفع ند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ومية المصر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أي حال، باستثناء الدور الفعال، والمؤثر للحزب الوطني في مجرى الحياة السياسية المصرية مع بداية القرن العشرين، لم يكن لظهور الحركة الحزبية المرافقة له ذلك الاشعاع الفكري، أو ذاك الدور السياسي الفاعل، بل كانت أدوار الأحزاب التي تشكلت في أوائل القرن العشرين ثانوية جداً، لجهة أسهامها في أرساء أسس المجتمع المدني الحديث وبناء الدولة الع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مكن أن نستعرض بعض من هذه الأحزاب، مثل حزب الإصلاح على المبادئ الدستورية الذي نشأ حول جريدة المؤيد في العام </w:t>
      </w:r>
      <w:r>
        <w:rPr>
          <w:rFonts w:eastAsia="Simplified Arabic" w:cs="Simplified Arabic" w:ascii="Simplified Arabic" w:hAnsi="Simplified Arabic"/>
          <w:sz w:val="26"/>
          <w:szCs w:val="26"/>
          <w:lang w:val="ar-SA"/>
        </w:rPr>
        <w:t>1906</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الذي كان متعاوناً مع الانجليز، وكانت سياسته لا تختلف كثيراً عن حزب الأمة بل هي أكثر اعتدال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حزب الوطني الحر فقد خرج هو أيضاً للوجود من خلال جريدته المقط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نشر زعيم الحزب محمد وحيد الأيوبي خطاباً في جريدة المقطم في أيلول </w:t>
      </w:r>
      <w:r>
        <w:rPr>
          <w:rFonts w:eastAsia="Simplified Arabic" w:cs="Simplified Arabic" w:ascii="Simplified Arabic" w:hAnsi="Simplified Arabic"/>
          <w:sz w:val="26"/>
          <w:szCs w:val="26"/>
          <w:lang w:val="ar-SA"/>
        </w:rPr>
        <w:t>1908</w:t>
      </w:r>
      <w:r>
        <w:rPr>
          <w:rFonts w:ascii="Simplified Arabic" w:hAnsi="Simplified Arabic" w:eastAsia="Simplified Arabic" w:cs="Simplified Arabic"/>
          <w:sz w:val="26"/>
          <w:sz w:val="26"/>
          <w:szCs w:val="26"/>
          <w:rtl w:val="true"/>
          <w:lang w:val="ar-SA"/>
        </w:rPr>
        <w:t xml:space="preserve">، تحدث فيها عن مزايا الاحتلال الانكليزي والخدمات التي أداها لمصر، وقدم برنامجاً لسياسة الحزب ذات الهدفين الرئيسي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بدأ الأول بفائدة علاقات الصداقة مع قوى الاستعمار الانكليزي والتعاون معه حتى يمكن الاستفادة في إصلاح البل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تهي الهدف الثاني وهوالتوسع في نشر التعليم ليتمكن المصريين من استيعاب الحضارة الأوروبية التي أدخلها الانجليز إلى مص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كل حزب مصر المستقلة على أثر التصدع الذي حصل داخل الحزب الوطني بنى  مسلمية وإقباطه بعد موت مصطفى ك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جدد الحزب بعد تكوينه بقليل من العام </w:t>
      </w:r>
      <w:r>
        <w:rPr>
          <w:rFonts w:eastAsia="Simplified Arabic" w:cs="Simplified Arabic" w:ascii="Simplified Arabic" w:hAnsi="Simplified Arabic"/>
          <w:sz w:val="26"/>
          <w:szCs w:val="26"/>
          <w:lang w:val="ar-SA"/>
        </w:rPr>
        <w:t>1908</w:t>
      </w:r>
      <w:r>
        <w:rPr>
          <w:rFonts w:ascii="Simplified Arabic" w:hAnsi="Simplified Arabic" w:eastAsia="Simplified Arabic" w:cs="Simplified Arabic"/>
          <w:sz w:val="26"/>
          <w:sz w:val="26"/>
          <w:szCs w:val="26"/>
          <w:rtl w:val="true"/>
          <w:lang w:val="ar-SA"/>
        </w:rPr>
        <w:t xml:space="preserve">، الخطوط العريضة لسياسته، والمتمثلة في وحدة مصر والسود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ستقلال مص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غاء الإمتيازات القانو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قيق صداقة حقيقية بين مصر وبريط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حتفاظ بالعلاقات الطبية مع الأجانب وضمان امتيازاتهم وحقوقهم المشروع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صل بين الدين والسياسة، بقان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قد معاهدة بين مصر انكلترا أتحقق لمصر التسهيلات التجارية والحماية العسكرية البريط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شاء مجلسين نيابيين سلطات تشريعية نصف أحدهما يتكون بالانتخاب من الأجانب الذين يقيمون في مصر منذ خمس سنين على الأق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عليم الإجباري الأولي للجنسين إلخ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أن هذه الأحزاب تعرضت لانقسامات حادة أثناء وبعد الحرب العالمية الأولى بسبب الموقف من الاحتلال الانكليزي، حيث كانت هناك أحزاب تؤيد هذا الاحتلال في السر أو في العلن، وأحزاب أخرى تطالب بالاستقلال، وبسبب أيضاً من المفاضلة بين استعمار واستعمار، أي بين مؤيد لمحور ألمانيا وتركيا ظناً منهم أن بهذا  سيؤدي إلى استقلال مصر، وبين مؤيد للانكليز والفرنسيين، على الرغم من كل ذلك، ألا أنها أرست في الوقت عينه وعياً سياسياً وطنياً في مصر على صعيد مقاومة الاستعمار، وثبتت القومية المصرية، ومثلت إرهاصات سياسية تجمعت فيها الظروف والعوامل لقيام ثورة</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انتهاء الحرب العالمية الأولى، وإشعاع مبادئ الرئيس ولسن عن الحكم الذاتي للشعوب وحقها في تقرير مصيرها التي شدت همة واهتمام الشعب المصري نحو هذه المبادئ السامية، والوثوق بها في أنها سوف يحصل بواسطتها الحرية والحق في تقرير مصيره بنفسه، والحصول على الاستقلال السياسي، واندلاع الثورة البلشفية في روسيا القيصرية، وأثرها في تقسيم أوروبا من الناحية الايديولوجية  إلى قسمين، قسم تهيمن فيه الايديولوجية الاشتراكية، وقسم تهيمن فيه الايديولوجية الرأسمالية، بالإضافة إلى اختمار حركة الثورة داخل المجتمع المصري بجميع طبقاته، من الفلاحين الذين صودرت أملاكهم وحيواناتهم وحبوبهم أيضاً من جانب السلطة العسكرية بأبخس الأثمان، أعادت إلى أذهانهم المظالم التي كانت ترتكب بحقهم من قبل الأتراك العثمانيين والمماليك، إلى طبقة كبار الملاكين العقاريين  التي تضررت مصالحها بسبب سياسة بريطانيا القطنية الاحتكارية على صعيد التحكم في أسعار ما تشتريه من قطن، وحصر عملية تصديره من قبل بيوت التصدير الأجنبية فقط، مروراً بفئة الرأسماليين الصناعيين القابعة تحت وطأة السيطرة الاقتصادية الأجنبية، حيث كانت سياسة الاحتلال ترفض تصنيع مصر خشية منافسة الصناعات البريطانية وعملت على بقائها زر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سبب اتجاه المصالح الاقتصادية للإدارة البريطانية في المقام الأول نحو التوسع في زراعة القط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ذا ماجعل الرأسمالية المصرية تنضم إلى حركة الثورة من موقع أن يتولى الحكم في مصر سلطة مصرية وطنية تعمل على تخليصها من الاحتلال الانكليزي، وتقوم بتصنيعها، فضلاً عن معاناة الطبقة العاملة المصرية وفئات البرجوازية الصغيرة من استغلال واضطهاد الرأسمالية الأجنبية، الأمر الذي قاد إلى انخراط هذه الفئات في الإضرابات والمظاهرات والصدمات مع البوليس بهدف رفع الأجور، وتحديد ساعات العمل، كلها هذه العوامل مجتمعة أسهمت أسهاماً كبيراً في تفجير الثورة لعام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خرجت هذه الثو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جميع وباسم الجميع الذين ذاقوا مرارة الحرمان في الحرب العالمية الأولى بشكل  أو ب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جمعوا الآن على تحقيق مطالبهم الوط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 فقط في الحكم الذاتي ولكن في الاستقلال التام، بشكل عام وفي كل السلط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ا جميعاً  أبتداء من الوزير الذي أيد الانجليز في  وقت ما، حتى الطلبة الذين اندفعوا في مضمار الحركة الوطنية، يشاركون الأمة في الإضراب وإشعال نار الثورة الشعبية العار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يكن اقتحام سعد زغلول للثورة مفاجئ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نجاحه ونشاطه الملحوظ بين أعضاء المجلس التشريعي قد هيأ عدداً من الأصدقاء الأوفياء والمعجبون بشخصيته القوية وآرائه القوية السد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أثناء أشهر الحرب الأخيرة، وضع سعد زغلول  ومؤيده طلباً بإلغاء الامتيازات الأجنبية، وإقامة التنظيمات الدستورية على أسس سليمة، وإصلاح التعليم والزراع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وق ذلك كله الاستقلال الت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ول هذه المجموعة يتكون حزب الوف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ؤلاء هم أول مهندسو هذه الحركة الشعبية التي ستهيئ مصر لأن تفوز بالاستقلال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هكذا شكل سعد زغلول مع عدد من أعضاء المجلس التشري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فد المص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سيسيطر على كافة مجالات الحياة السياسية في مصر من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معظم قياد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فد المص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أصل من قيادات حزب 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أن الوفد يعتبر حزب البرجوازية المصرية الكبير إلا أنه كان تنظيماً سياسياً شعبياً جامعاً، وأصبح  يعمل من  أجل تحقيق الاستقلال التام لمصر، وإجلاء البريطانيين ع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وفد لم يخرج عن سياق طرح وممارسة الحزب الوطني للمسألة المصرية، فقد ظل أسير الرؤية التي تحافظ على خط دولية المسألة المصرية، أي خط حل المسألة المصرية من خلال استغلال التناقضات داخل الجبهة الامبريالية أولاً، ورفض حصر المسألة المصرية في نطاق الثنائية بين مصر وانكلت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أكده سعد زغلول صراحة في خطاب سري أرسله من باريس إلى عبد الرحمن فهمي سكرتير اللجنة المركزية للوفد في القاهرة، منطلقاً من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اة مصر في بقاء المسألة المصرية دولية والابتعاد بها كل البعد عن أن تكون مسألة داخلية بين بريطانيا ومصر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ظلت الحركة السياسية للبرجوازية المصرية التي تعتبر مدرسة تحتذي بها على الصعيد العربي، تراهن على حل القضية الوطنية المصرية بقرار من المؤتمر الدولي، أي عن طريق أسلوب المفاوضات، لاعن طريق تعبئة وتجنيد الشعب وتنظيمه باتجاه انجاز الثورة الوطنية الديمقراطية، واعتبار القضية الوطنية هي مسألة صراع ضد الاستعمار، وجزء من حركة الثورة العربية وثورة الشعوب والأمم في المستعمرات وأشباهه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ذا ما يفسر لنا كما يقول الدكتور سمير أمين من أن الانكيز ما كانوا يوماً ينخدعون بديماغوجية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وف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 يكن الوفد يفكر للحظة واحدة أن مصر يمكن أن تكف عن كونها دولة زبوناً لبريط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براعة المحاور البريطانية تعتمد على قدرة انكلترا على استغلال ملكية مستعدة لقبول الوجود الأجنبي بدون تحفظ كي لاتقوم إلا بأدنى التنازلات أمام الوفد، التنازلات التي ما كانت إلا شك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ندما كان الوضع يشرف فعلاً على الانفجار كانت بريطانيا تعرف كيف تصل إلى تسوية بالسرعة اللازم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كانت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بيرة وعظيمة حين انخطرطت فيها حركة الجماهير الشعبية، وبخاصة منها الفلاحين في العمل الثوري العنيف والإيجابي، غير أن طبيعة البرجوازية المصرية المتسمة بالضعف والعجز والعزوف عن المضي قدماً بالثورة إلى الأمام، جعلها تختار أسلوب المفاوضة، كخيار تاريخي مع الاستعمار الانكليز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الإضافة إلى ذلك فإن عنف الجماهير هو الذي دفع البريطانيين إلى التساهل مع البرجوازيين  المصريين، في محاولة لإيقاف عنف الثورة وطرد الجماهير الشعبية صاحبة الموقف المعادي بشكل مطلق للاستعمار من المعركة، بهدف الانفراد بالبرجوا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جناحيها المتطرف والمتساه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ث كان المستعمرون يثقون بإمكانية التفاهم والتعاو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الوفد الذي تمخض عن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أفرزت قيادة سعد زغلول لتحمل مسؤولية قيادة الأماني الوطنية للشعب المصري في الاستقلال التام بواسطة حزب الوفد، قد أصبح متحدثاً باسم الشعب، وقائداً للحركة الوطنية المصرية، ولكن من دون أن ينظم الشعب في استراتجية سياسية للصراع الوطني طويلة الأم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دد تحقيق أهداف إجلاء الجند البريطاني وكف النفوذ الأجنبي عن مصر بواسطة الوسائل السلمية المشروعة، مثل حركة جمع التوقعات على التوكيلات الشعبية التي طبعها فور تشكيله لتعزيز تمثيله عن الأمة  في المطالبة بالاستقلال وتنظيم الاجتماعات العامة لبحث القضية ال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شك أن هذا النشاط السياسي الحزبي يدخل في سياق خلق رأي عام يوافق على المبادئ السياسية التي  صاغها الوفد، والمتمثلة في حق مصر في الاستقلال، وإقامة حكومة دستورية، تحترم حقوق الأجانب، والامتيازات الأجنبية، والدين العام، وطبيعة قنال السوي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  لذلك أصبح الصراع الديمقراطي أهم وسيلة سياسية سلمية مشروعة في صراع الوفد من أجل حل القضية الوطنية من  خلال معاهدة تحالف بين مصر وبريطانيا العظمى</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قد تمثلت الحياة السياسية في مصر بعد الثورة، بعملية الاستقطاب بين الأطراف السياسية الثلاثة الفعالة، وهي القصر ممثلاً بالملك، والانجليز، والأمة ممثلة بأهم الأحزاب السياسية الفعالة والمؤثرة، وبخاصة منها الوفد، وبإقرار دستور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يسان </w:t>
      </w:r>
      <w:r>
        <w:rPr>
          <w:rFonts w:eastAsia="Simplified Arabic" w:cs="Simplified Arabic" w:ascii="Simplified Arabic" w:hAnsi="Simplified Arabic"/>
          <w:sz w:val="26"/>
          <w:szCs w:val="26"/>
          <w:lang w:val="ar-SA"/>
        </w:rPr>
        <w:t>1923</w:t>
      </w:r>
      <w:r>
        <w:rPr>
          <w:rFonts w:ascii="Simplified Arabic" w:hAnsi="Simplified Arabic" w:eastAsia="Simplified Arabic" w:cs="Simplified Arabic"/>
          <w:sz w:val="26"/>
          <w:sz w:val="26"/>
          <w:szCs w:val="26"/>
          <w:rtl w:val="true"/>
          <w:lang w:val="ar-SA"/>
        </w:rPr>
        <w:t xml:space="preserve">، الذي أحدث انشقاقاً داخل الوفد، الأمر الذي جعل سعد زغلول ويعاقبة البرجوازية المصرية، بهاجمانه بعنف لما يتضمنه من انتهاكات كبيرة تمس السيادة المصرية، ولأن القوى السياسية التي أوجدته أ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جنة الثلاث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تشكلت في معظمها ممن كانوا ينتمون إلى حزب الأمة القديم، ممثل مطامع البرجوازية الزراعية في مشاركة الاستعمار سلطته، والتي استفادت من الثورة لزيادة مطالبها كما عكسه ذلك صراحة الدستور عين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دستور يقر مبادئ معينة تتعلق ببناء دولة القانون القائمة على السلطات المقيدة، ومبدأ المساواة بين المصريين في الحقوق والواجبات السياسية والمدنية، وكفالة الحرية الشخصية، وضمان حرية الاعتقاد الدينية، وحماية إقامة الشعائر الدينية، وضمان حرية الرأي في نطاق واحترام القانون، وحماية الملكية الخاصة، ومنع مصادرة الأموال، وعدم جواز القبض على إنسان إلا وفق القانون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بالمقابل كان ل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جوات كبيرة ما في استقلال مصر من الفجوات على حد قول طارق البش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عظم الفجوات في  المجالين وجود جيش الاحتلال، لقد طلع الدستور وقانون المطبوعات لعام </w:t>
      </w:r>
      <w:r>
        <w:rPr>
          <w:rFonts w:eastAsia="Simplified Arabic" w:cs="Simplified Arabic" w:ascii="Simplified Arabic" w:hAnsi="Simplified Arabic"/>
          <w:sz w:val="26"/>
          <w:szCs w:val="26"/>
          <w:lang w:val="ar-SA"/>
        </w:rPr>
        <w:t>188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قيد حرية الن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ان الغي ثم أعيد العمل به مع تصاعد الحركة الوطنية ضد سياسة الوفاق ضد الخديوي والانجليز في </w:t>
      </w:r>
      <w:r>
        <w:rPr>
          <w:rFonts w:eastAsia="Simplified Arabic" w:cs="Simplified Arabic" w:ascii="Simplified Arabic" w:hAnsi="Simplified Arabic"/>
          <w:sz w:val="26"/>
          <w:szCs w:val="26"/>
          <w:lang w:val="ar-SA"/>
        </w:rPr>
        <w:t>190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ثم كان هذا القانون قد صار مع فرض الحماية البريطانية على مصر في بداية الحرب العالمية الأولى، وقبيل إصدار الدستور صدر في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انون الأحكام العرفية، وكذلك القانون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ذي وضع قيوداً شديدة على عقد الاجتماعات العامة والتظاهر وفرض العقوبات على تجاوز هذه القي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صدر الدستور بتحفظين شهيرين يتعلقان بتقييد حريتي الصحافة والاجتماعات ويسمحان بفرض الرقابة الإدارية عليهما وقد فشل الوفد في </w:t>
      </w:r>
      <w:r>
        <w:rPr>
          <w:rFonts w:eastAsia="Simplified Arabic" w:cs="Simplified Arabic" w:ascii="Simplified Arabic" w:hAnsi="Simplified Arabic"/>
          <w:sz w:val="26"/>
          <w:szCs w:val="26"/>
          <w:lang w:val="ar-SA"/>
        </w:rPr>
        <w:t>1924</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رغم أغلبيتهم الكاسحة في مجلس النو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إعادة النظر في القوانين المقيدة للحرية التي صدرت منذ إعلان الحماية، كما فشلوا في تعديل قانون الاجتماعات تخفيفاً من علوائ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92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هدد الانجليز وزارة الوفد أن أصرت على أطلاق حرية الاجت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92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أصدرت وزارة الأحرار الدستوريين قانوناً يمنع الطلبة من الاشتغال ب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صدرت وزارة صدقي قانوناً يقيد النشر في </w:t>
      </w:r>
      <w:r>
        <w:rPr>
          <w:rFonts w:eastAsia="Simplified Arabic" w:cs="Simplified Arabic" w:ascii="Simplified Arabic" w:hAnsi="Simplified Arabic"/>
          <w:sz w:val="26"/>
          <w:szCs w:val="26"/>
          <w:lang w:val="ar-SA"/>
        </w:rPr>
        <w:t>1931</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أصدرت وزراته الثانية في  </w:t>
      </w:r>
      <w:r>
        <w:rPr>
          <w:rFonts w:eastAsia="Simplified Arabic" w:cs="Simplified Arabic" w:ascii="Simplified Arabic" w:hAnsi="Simplified Arabic"/>
          <w:sz w:val="26"/>
          <w:szCs w:val="26"/>
          <w:lang w:val="ar-SA"/>
        </w:rPr>
        <w:t>1946</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ما يسمى بقوانين مكافحة الشيوعية ثم جاءت تجربة الحكم العرفي مع إعلان الحرب العالمية الثانية في سبتمبر </w:t>
      </w:r>
      <w:r>
        <w:rPr>
          <w:rFonts w:eastAsia="Simplified Arabic" w:cs="Simplified Arabic" w:ascii="Simplified Arabic" w:hAnsi="Simplified Arabic"/>
          <w:sz w:val="26"/>
          <w:szCs w:val="26"/>
          <w:lang w:val="ar-SA"/>
        </w:rPr>
        <w:t>1939</w:t>
      </w:r>
      <w:r>
        <w:rPr>
          <w:rFonts w:ascii="Simplified Arabic" w:hAnsi="Simplified Arabic" w:eastAsia="Simplified Arabic" w:cs="Simplified Arabic"/>
          <w:sz w:val="26"/>
          <w:sz w:val="26"/>
          <w:szCs w:val="26"/>
          <w:rtl w:val="true"/>
          <w:lang w:val="ar-SA"/>
        </w:rPr>
        <w:t xml:space="preserve">، واستمر حتى </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ثم أعيدت حرب فلسطين في مايو </w:t>
      </w:r>
      <w:r>
        <w:rPr>
          <w:rFonts w:eastAsia="Simplified Arabic" w:cs="Simplified Arabic" w:ascii="Simplified Arabic" w:hAnsi="Simplified Arabic"/>
          <w:sz w:val="26"/>
          <w:szCs w:val="26"/>
          <w:lang w:val="ar-SA"/>
        </w:rPr>
        <w:t>194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ظلت حتى </w:t>
      </w:r>
      <w:r>
        <w:rPr>
          <w:rFonts w:eastAsia="Simplified Arabic" w:cs="Simplified Arabic" w:ascii="Simplified Arabic" w:hAnsi="Simplified Arabic"/>
          <w:sz w:val="26"/>
          <w:szCs w:val="26"/>
          <w:lang w:val="ar-SA"/>
        </w:rPr>
        <w:t>1950</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ثم أعيدت مع حريق القاهرة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 (</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ظل الدستور وافداً غريباً، ونشرة حقوقية تزين وجه دولة الاستبداد الشرقي، بما أن القصر وسلطة الاحتلال الانكليزي ابدياً موقفاً متشدداً أزاء حرية الصحافة التي تضمنتها  المادة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دستور، وحرية الاجتماعات التي تضمنتها  المادة </w:t>
      </w:r>
      <w:r>
        <w:rPr>
          <w:rFonts w:eastAsia="Simplified Arabic" w:cs="Simplified Arabic" w:ascii="Simplified Arabic" w:hAnsi="Simplified Arabic"/>
          <w:sz w:val="26"/>
          <w:szCs w:val="26"/>
          <w:lang w:val="ar-SA"/>
        </w:rPr>
        <w:t>20</w:t>
      </w:r>
      <w:r>
        <w:rPr>
          <w:rFonts w:ascii="Simplified Arabic" w:hAnsi="Simplified Arabic" w:eastAsia="Simplified Arabic" w:cs="Simplified Arabic"/>
          <w:sz w:val="26"/>
          <w:sz w:val="26"/>
          <w:szCs w:val="26"/>
          <w:rtl w:val="true"/>
          <w:lang w:val="ar-SA"/>
        </w:rPr>
        <w:t>، بدعوى حماية النظا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ستور لم يتجذر لافي الثقافة، ولافي الوعي الشعبي العام، لكي يصبح مطلباً شعبياً داخلي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دستور لا يعني شيئاً مالم يكن نتاجاً لنمو الوعي الحقوقي الذي يعبر عن حقيقة بأن الناس يصنعون دول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المجتمع  هو الذي ينتج المجال السياسي الحقوقي، خلافاً للواقع العربي القائم حيث الدولة تنتج المجتمع، وتحدد المجال السياسي وفقاً لمصالح القصر والبيروقراطية الحاكمة وطبقات المجتمع العل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كبار الموظفين وكبار الملاكين العقاريين وأصحاب الثروات، التي تسند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اذا فكرة الدستور ظلت هشة في الوعي الايديولوجي والسياسي  العربي، ولماذا ظلت الأحزاب عرضة للتحول إلى كسور اجتماعية جديدة؟ لأن المسألة الوطنية كانت ولا تزال رافعة للمسألة الديمقراطية، وكل هذا يشير إلى مدى إرتباط المسألة الديمقراطية بالمسألة الوطنية في مصر، وفي باقي البلاد العربية، سواء في عهد الاستعمار أو في واقعنا الحاضر، وما أن تتحقق معاهدة مع الاستعمار أو ابرام تسوية مذلة معه حتى تخبو المسأل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سألة الوطينة كانت القضية الجوهرية عند العرب في المطالبة بحل المسألة الديمقراطية أو الدفاع عنها، باعتبار أن النضال الوطني في ظل الاستعمار، أو في ظل السيطرة الإمبريالية الحالية هو نضال ديمقراطي بالضرورة، وإن النضال الديمقراطي الحقيقي الذي تكون وظيفته الأساسية تحقيق الأهداف الوطنية هو نضال وطني باللزوم</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نطلاقاً من هذه الرؤية، فأن ال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خاضت فيها الجماهير الصراع ضد الاستعمار البريطاني، كانت أقوى ممارسة للحرية عرفتها للمطالبة بالاستقلال السياسي والحريات الديمقراطية في  الوقت عين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كن حين طرحت الرجوازية المصرية بديلاً عن العنف الثوري الجماهيري العمل السياسي لتأطير واحتواء الحركة الجماهيرية، والتحكم في منطلقاتها، بهدف تحسين شروط التسوية السياسية مع الانكليز، تراجعت المسألة الديمقراطية بعمقها الراديكالي، وبصورتها المثلى، و أوجد 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جلساً نيابياً لايعكس طموح الشعب في بناء ديمقراطية سياسية تعددية تقوم على أساس من تداول الأحزاب الحكم والمعارضة، وايجاد هياكل ومؤسسات دستورية يرتكز عليها النظام السياسي، الذي يتسع لوجود قوى سياسية مختلفة تشغل موقعي الحكم والمعارضة اللذين يتبادلان المواقع داخل إطار هذا النظام السياسي الاجتماعي العام الح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ستور منح سلطات كبيرة للملك تتمثل في سلطة الملك حل مجلس النواب، وسلطته في تعيين خمس مجلس الشيوخ، وحقه في معارضته القوانين التي يقرها المجل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 الملك استخدم سلطاته كسلاح للقضاء على كل حكومة متطرفة حسب وجهة نظر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أصدر عدة قرارات بتعيين شخصيات معادية للحكومة، وأسند إليهم وظائف القصر بمجرد رغبته في ذلك، وبدون الرجوع إلى أصول الدست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كونوا على أهبة الاستعداد لخدمة أغراضه، في طرد الوزراء أو تعطيل أو حل البرلمانات</w:t>
      </w:r>
      <w:r>
        <w:rPr>
          <w:rFonts w:eastAsia="Simplified Arabic" w:cs="Simplified Arabic" w:ascii="Simplified Arabic" w:hAnsi="Simplified Arabic"/>
          <w:sz w:val="26"/>
          <w:szCs w:val="26"/>
          <w:rtl w:val="true"/>
          <w:lang w:val="ar-SA"/>
        </w:rPr>
        <w:t>.. "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أن الشعب في مصر أو ما اصطلع على تسميته بالأمة كان راغباً في إقصاء القوتين المعاديتين، وهما قوة الملك المستندة إلى السلطات الشرعية الدستورية والمتحكمة في القرار الوطني بسبب ارتباطها العضوي بالانكليز، وبسبب تأييدها من جانب فئات الأعيان وأصحاب الأملاك الكبيرة الذين يتناقضون في الأهداف والمصالح مع الحركة الوطنية والوفد، وقوة الانكليز المتمثلة في وجود جيش الاحتلال، إلا أن نتائج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م تؤد إلى ذلك الهدف المنش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ظلت الحياة السياسية، والصراع السياسي    بين هذه القوى الثلاث، حيث أصبح النظام النيابي في مصر يتحدد بحركة نشاطاتها وصراعاتها، مثلما تخلله صراع دستوري بين الوفد المتمتع بنفوذ شعبي وبين القصر المتحالف مع الانكليز، والذي يشن دائماً هجوماً على الدستور عقب تشكل وزارة وفد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يس من الشك أن الرعيل الوطني الأول من الأحزاب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ف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قيادات السياسية البرجوازية التي قادت العمل الوطني والقومي في المراحل الأولى من الكفاح ضد الاستعمار الانكليزي، وضد القصر وطبقة الأعيان من أصحاب الأملاك الواسعة المتحالفة معه، قد أقامت صيغاً من النظام النيابي في مصر ونقلت الصراع على السلطة إلى مستواه السياسي  وال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صراع طبقات وصراع مصالح واتجهاهات سياسية بين طبقة الأعيان والقصر من جهة، والبرجوازية المتوسطة والبرجوازية الصغيرة التي تشكلت ونمت في سياق ظروف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المتكونة من التجار والطلبة وأصحاب المهن الحرة وموظفي الحكومة وضباط الجيش، والتي تجد دعماً وأسناداً من جانب الفلاحين والعمال بحكم مصلحتهم المرحلية في تأييد الوفد، الذي كان نضاله منصباً من أجل الاستقلال التام، والتمسك بحق الانتخاب المباشر من جهة ثانية، وأرست ديمقراطية سياسية ذات طابع ليبرالي بما تعنيه من تأكيد سيادة الشعب فوق كل سيادة، وإرساء الحريات السياسية، وحرية الفكر والمعتقد، وعلمنة الدولة والمجتمع، وفصل  السلطات، وعقلنة الفكر والسياسة، وإقامة المساواة بين المواطنين على اختلاف انتماؤهم الديني والمذهبي، والمساواة أمام  القانون، وإقامة العلاقات على أساس المصالح والمنافع</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رخاوة البرجوازية المصرية وأحزابها السياسية في مواقفها الوطنية تجاه الاستعمار، وفي مواقفها العاجزة عن حل المسألة الديمقراطية السياسية وعلاقتها ببناء الدولة العصرية، باعتبار الديمقراطية هي المعيار الحقيقي للتقدم جعلت مؤسسات المجتمع المد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دستور، والبرلمان، والأحزاب السياسية، والصحافة، والحقوق الدستورية والديمقراطية، عرضة لهجوم وانتهاك صارخ من جانب الديكتاتوريات الملكية، التي كانت تهدف تأمين بقاء المصالح الأجنبية، ومصالح طبقة الأعيان</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إن المرحلة الدستورية والنيابية التي عاشتها مصر من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حد اندلاع ثورة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لم تشهد فيها السمو الدستور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br/>
      </w:r>
      <w:r>
        <w:rPr/>
        <w:t xml:space="preserve">La Suprematie De La Constitution </w:t>
      </w:r>
      <w:r>
        <w:rPr>
          <w:rFonts w:ascii="Simplified Arabic" w:hAnsi="Simplified Arabic" w:eastAsia="Simplified Arabic" w:cs="Simplified Arabic"/>
          <w:sz w:val="26"/>
          <w:sz w:val="26"/>
          <w:szCs w:val="26"/>
          <w:lang w:val="ar-SA"/>
        </w:rPr>
        <w:t xml:space="preserve">، </w:t>
      </w:r>
      <w:r>
        <w:rPr>
          <w:rFonts w:ascii="Simplified Arabic" w:hAnsi="Simplified Arabic" w:eastAsia="Simplified Arabic" w:cs="Simplified Arabic"/>
          <w:sz w:val="26"/>
          <w:sz w:val="26"/>
          <w:szCs w:val="26"/>
          <w:rtl w:val="true"/>
          <w:lang w:val="ar-SA"/>
        </w:rPr>
        <w:t>بما يعني ذلك أن الدستور هو ضابط التفاعلات في المجال السياسي ، وبما يفترض احترام للقوانين الصادرة في البلاد للدستور، والحيلولة دون وقوع أي انقلابات دستورية، وبما يتطلب أيضاً إقرار مراقبة دستورية للقوانين، باعتبارها أحدى القواعد الأساسية للنظام البرلماني الديمقرا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مرحلة الدستورية في مصر لم تندرج أساساً ضمن مشروع ديمقراطي، ركز على تقييد سلطة القصر، وتوسيع فضاء الحرية السياسية، والسبب يعود إلى أن الفكر الدستوري العربي ظل يعيش حالة من التخبط والاضطراب، ويعبر عن  الواقع العربي المتأخر تاريخياً الذي نشأ فيه، والخاضع للاستعمار والتدخل الأجنبي، والانحطاط، والذي خيمت عليه الرغبة في الإصلاح والتحديث، والبحث عن مشروع مجتمعي، ولكن من دون أحداث قطعية معرفية وسياسية راديكالية مع بنية المجتمع الكولوني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كانت مؤسسات المجتمع المدني في مصر، وبخاصة المجلس النيا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جزة عن القيام بدورها التاريخي في حماية المجتمع من تسلط القصر، والضغوطات الاستعمارية، لأن نشوء الحركة الدستورية ذاته لم يكن نشوء صحيحاً، إذا افتقد إلى شرط رئيس هو المناخ الليبر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كانت المؤسسات الدستورية التي نشأت في ذلك الوقت غير مستمدة من واقع القوى الاجتماعية التي تمتلك مشروعاً ديمقراطياً لبناء مجتمع مدني حديث، ومجلس نيابي يكون مركزه قوة ومنبع السلطة التنفيذ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هنا كان الاستخدام المتكرر لما يسمى في حينه بالانقلابات الدستورية في مصر، التي نفذها الملك، الذي حل المجالس النيابية العشرة التي جرى تشكيلها خلال هذه المرحلة، باستثناء مجلس واح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المجلس الذي قاطع الوفد انتخابات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 المجالس الستة التي حظي الوفد بأغلبية كاسحة أو كبيرة فيها حلت كلها، أحدها بعد ساعات قليلة من تشكيل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إثنان بعد شهو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أخرى لم تزد مدة، كل منها عن عامين ونصف تقريب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6</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36</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42</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وإن مجالس النواب الأخرى التي شغلتها الأحزاب غير الوفدية تدخلت جهات الإدارة في اصطناع نتائج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30</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38</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جرت خلال السنوات التي طبق فيها الدستور، عشرة انتخابات لمجلس النواب حصل الوفد في ثلاثة منها على </w:t>
      </w:r>
      <w:r>
        <w:rPr>
          <w:rFonts w:eastAsia="Simplified Arabic" w:cs="Simplified Arabic" w:ascii="Simplified Arabic" w:hAnsi="Simplified Arabic"/>
          <w:sz w:val="26"/>
          <w:szCs w:val="26"/>
          <w:lang w:val="ar-SA"/>
        </w:rPr>
        <w:t>90</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من المقاع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4</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29</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صل في ثلاثة منها على نسبة تدور حول </w:t>
      </w:r>
      <w:r>
        <w:rPr>
          <w:rFonts w:eastAsia="Simplified Arabic" w:cs="Simplified Arabic" w:ascii="Simplified Arabic" w:hAnsi="Simplified Arabic"/>
          <w:sz w:val="26"/>
          <w:szCs w:val="26"/>
          <w:lang w:val="ar-SA"/>
        </w:rPr>
        <w:t>75</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سبة  </w:t>
      </w:r>
      <w:r>
        <w:rPr>
          <w:rFonts w:eastAsia="Simplified Arabic" w:cs="Simplified Arabic" w:ascii="Simplified Arabic" w:hAnsi="Simplified Arabic"/>
          <w:sz w:val="26"/>
          <w:szCs w:val="26"/>
          <w:lang w:val="ar-SA"/>
        </w:rPr>
        <w:t>77</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سبة </w:t>
      </w:r>
      <w:r>
        <w:rPr>
          <w:rFonts w:eastAsia="Simplified Arabic" w:cs="Simplified Arabic" w:ascii="Simplified Arabic" w:hAnsi="Simplified Arabic"/>
          <w:sz w:val="26"/>
          <w:szCs w:val="26"/>
          <w:lang w:val="ar-SA"/>
        </w:rPr>
        <w:t>7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lang w:val="ar-SA"/>
        </w:rPr>
        <w:t>19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سبة </w:t>
      </w:r>
      <w:r>
        <w:rPr>
          <w:rFonts w:eastAsia="Simplified Arabic" w:cs="Simplified Arabic" w:ascii="Simplified Arabic" w:hAnsi="Simplified Arabic"/>
          <w:sz w:val="26"/>
          <w:szCs w:val="26"/>
          <w:lang w:val="ar-SA"/>
        </w:rPr>
        <w:t>71.5</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كان انخفاض النسبة من التسعة أعشار إلى الثلاثة أرباع، بسبب تحالف الوفد مع الأحرار وتوزيعهما الدوائر في </w:t>
      </w:r>
      <w:r>
        <w:rPr>
          <w:rFonts w:eastAsia="Simplified Arabic" w:cs="Simplified Arabic" w:ascii="Simplified Arabic" w:hAnsi="Simplified Arabic"/>
          <w:sz w:val="26"/>
          <w:szCs w:val="26"/>
          <w:lang w:val="ar-SA"/>
        </w:rPr>
        <w:t>1926</w:t>
      </w:r>
      <w:r>
        <w:rPr>
          <w:rFonts w:ascii="Simplified Arabic" w:hAnsi="Simplified Arabic" w:eastAsia="Simplified Arabic" w:cs="Simplified Arabic"/>
          <w:sz w:val="26"/>
          <w:sz w:val="26"/>
          <w:szCs w:val="26"/>
          <w:rtl w:val="true"/>
          <w:lang w:val="ar-SA"/>
        </w:rPr>
        <w:t xml:space="preserve">، وبسبب قيام الجبهة الوطنية بين الأحزاب في </w:t>
      </w:r>
      <w:r>
        <w:rPr>
          <w:rFonts w:eastAsia="Simplified Arabic" w:cs="Simplified Arabic" w:ascii="Simplified Arabic" w:hAnsi="Simplified Arabic"/>
          <w:sz w:val="26"/>
          <w:szCs w:val="26"/>
          <w:lang w:val="ar-SA"/>
        </w:rPr>
        <w:t>19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لاحظ أنه في انتخابات </w:t>
      </w:r>
      <w:r>
        <w:rPr>
          <w:rFonts w:eastAsia="Simplified Arabic" w:cs="Simplified Arabic" w:ascii="Simplified Arabic" w:hAnsi="Simplified Arabic"/>
          <w:sz w:val="26"/>
          <w:szCs w:val="26"/>
          <w:lang w:val="ar-SA"/>
        </w:rPr>
        <w:t>19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أمام الوفد ثلاثة أحزاب، حزب الأحرار الدستوريين، وحزب الاتحاد  الذي انشئ تحت رعاية الملك، والحزب الوطني، وقد حصلوا مجتمعين على </w:t>
      </w:r>
      <w:r>
        <w:rPr>
          <w:rFonts w:eastAsia="Simplified Arabic" w:cs="Simplified Arabic" w:ascii="Simplified Arabic" w:hAnsi="Simplified Arabic"/>
          <w:sz w:val="26"/>
          <w:szCs w:val="26"/>
          <w:lang w:val="ar-SA"/>
        </w:rPr>
        <w:t>81</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من المقاعد مقابل </w:t>
      </w:r>
      <w:r>
        <w:rPr>
          <w:rFonts w:eastAsia="Simplified Arabic" w:cs="Simplified Arabic" w:ascii="Simplified Arabic" w:hAnsi="Simplified Arabic"/>
          <w:sz w:val="26"/>
          <w:szCs w:val="26"/>
          <w:lang w:val="ar-SA"/>
        </w:rPr>
        <w:t>7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وفد وح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9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في مواجهة الوفد أربعة أحز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حرار، الوطن، الاتحاد، وحزب الشعب الذي أنشأه صدقي تأييداً للم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صلت الاحزاب الأربعة مجتمعة على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من عضوية النواب مقابل </w:t>
      </w:r>
      <w:r>
        <w:rPr>
          <w:rFonts w:eastAsia="Simplified Arabic" w:cs="Simplified Arabic" w:ascii="Simplified Arabic" w:hAnsi="Simplified Arabic"/>
          <w:sz w:val="26"/>
          <w:szCs w:val="26"/>
          <w:lang w:val="ar-SA"/>
        </w:rPr>
        <w:t>71.5</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لوفد وح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950</w:t>
      </w:r>
      <w:r>
        <w:rPr>
          <w:rFonts w:ascii="Simplified Arabic" w:hAnsi="Simplified Arabic" w:eastAsia="Simplified Arabic" w:cs="Simplified Arabic"/>
          <w:sz w:val="26"/>
          <w:sz w:val="26"/>
          <w:szCs w:val="26"/>
          <w:rtl w:val="true"/>
          <w:lang w:val="ar-SA"/>
        </w:rPr>
        <w:t xml:space="preserve">، كان أمام الوفد أربعة أحز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أحرار، الوطني، السعدي الذي انشق على الوفد في </w:t>
      </w:r>
      <w:r>
        <w:rPr>
          <w:rFonts w:eastAsia="Simplified Arabic" w:cs="Simplified Arabic" w:ascii="Simplified Arabic" w:hAnsi="Simplified Arabic"/>
          <w:sz w:val="26"/>
          <w:szCs w:val="26"/>
          <w:lang w:val="ar-SA"/>
        </w:rPr>
        <w:t>193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حالف مع الأحرار، حزب مصر الاشتراكي أي مصر الفت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صل هؤلاء مجتمعين على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عضوية مقابل أغلبية الوفد البالغة </w:t>
      </w:r>
      <w:r>
        <w:rPr>
          <w:rFonts w:eastAsia="Simplified Arabic" w:cs="Simplified Arabic" w:ascii="Simplified Arabic" w:hAnsi="Simplified Arabic"/>
          <w:sz w:val="26"/>
          <w:szCs w:val="26"/>
          <w:lang w:val="ar-SA"/>
        </w:rPr>
        <w:t>71.5</w:t>
      </w:r>
      <w:r>
        <w:rPr>
          <w:rFonts w:eastAsia="Simplified Arabic" w:cs="Simplified Arabic" w:ascii="Simplified Arabic" w:hAnsi="Simplified Arabic"/>
          <w:sz w:val="26"/>
          <w:szCs w:val="26"/>
          <w:rtl w:val="true"/>
          <w:lang w:val="ar-SA"/>
        </w:rPr>
        <w:t xml:space="preserve"> %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هذه الانقلابات الدستورية، وبخاصة إلغاء 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مته من جانب وزراة اسماعيل صدقي، التي استبدلته بدستور </w:t>
      </w:r>
      <w:r>
        <w:rPr>
          <w:rFonts w:eastAsia="Simplified Arabic" w:cs="Simplified Arabic" w:ascii="Simplified Arabic" w:hAnsi="Simplified Arabic"/>
          <w:sz w:val="26"/>
          <w:szCs w:val="26"/>
          <w:lang w:val="ar-SA"/>
        </w:rPr>
        <w:t>1930</w:t>
      </w:r>
      <w:r>
        <w:rPr>
          <w:rFonts w:ascii="Simplified Arabic" w:hAnsi="Simplified Arabic" w:eastAsia="Simplified Arabic" w:cs="Simplified Arabic"/>
          <w:sz w:val="26"/>
          <w:sz w:val="26"/>
          <w:szCs w:val="26"/>
          <w:rtl w:val="true"/>
          <w:lang w:val="ar-SA"/>
        </w:rPr>
        <w:t xml:space="preserve">، الذي يعطي صلاحيات كبيرة للملك، ثم أعيد 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35</w:t>
      </w:r>
      <w:r>
        <w:rPr>
          <w:rFonts w:ascii="Simplified Arabic" w:hAnsi="Simplified Arabic" w:eastAsia="Simplified Arabic" w:cs="Simplified Arabic"/>
          <w:sz w:val="26"/>
          <w:sz w:val="26"/>
          <w:szCs w:val="26"/>
          <w:rtl w:val="true"/>
          <w:lang w:val="ar-SA"/>
        </w:rPr>
        <w:t xml:space="preserve">، وأبرام الوفد معاهدة التحالف مع الانكليز في العام </w:t>
      </w:r>
      <w:r>
        <w:rPr>
          <w:rFonts w:eastAsia="Simplified Arabic" w:cs="Simplified Arabic" w:ascii="Simplified Arabic" w:hAnsi="Simplified Arabic"/>
          <w:sz w:val="26"/>
          <w:szCs w:val="26"/>
          <w:lang w:val="ar-SA"/>
        </w:rPr>
        <w:t>1936</w:t>
      </w:r>
      <w:r>
        <w:rPr>
          <w:rFonts w:ascii="Simplified Arabic" w:hAnsi="Simplified Arabic" w:eastAsia="Simplified Arabic" w:cs="Simplified Arabic"/>
          <w:sz w:val="26"/>
          <w:sz w:val="26"/>
          <w:szCs w:val="26"/>
          <w:rtl w:val="true"/>
          <w:lang w:val="ar-SA"/>
        </w:rPr>
        <w:t xml:space="preserve">، التي أضعفت شعبيته إلى حد كبير، فضلاً عن تفاقم  حزمة الأزمات السياسية للنظام القائم في مصر إبان  تلك الفترة، بسبب الموقف من المسألة الوطنية وقضية الاستقلال الوطني  لمصر، واحتداد الأزمة الاقتصادية، وحدوث النكبة في فلسطين العام </w:t>
      </w:r>
      <w:r>
        <w:rPr>
          <w:rFonts w:eastAsia="Simplified Arabic" w:cs="Simplified Arabic" w:ascii="Simplified Arabic" w:hAnsi="Simplified Arabic"/>
          <w:sz w:val="26"/>
          <w:szCs w:val="26"/>
          <w:lang w:val="ar-SA"/>
        </w:rPr>
        <w:t>1948</w:t>
      </w:r>
      <w:r>
        <w:rPr>
          <w:rFonts w:ascii="Simplified Arabic" w:hAnsi="Simplified Arabic" w:eastAsia="Simplified Arabic" w:cs="Simplified Arabic"/>
          <w:sz w:val="26"/>
          <w:sz w:val="26"/>
          <w:szCs w:val="26"/>
          <w:rtl w:val="true"/>
          <w:lang w:val="ar-SA"/>
        </w:rPr>
        <w:t>، وأزمة الديمقراطية، التي شكلت وعاء للحركات السياسية والاجتماعية المختلفة في إنتماءاتها الايديولوجية، كل هذه المسائل تعكس هشاشة المجتمع المدني وهامشيته في الحياة السياسية المصرية، علاوة أنها تعكس أزمة الحركة الدستورية والديمقراطية، وأزمة الأحزاب التقليدية التي لم تكن تملك مشروعاً سياسياً ديمقراطياً لبناء مجتمع مدني، وتأصيل حياة برلمانية سليمة، والتي كانت عاجزة عن تجذير الواقعة الدستورية في الواقع المصري وفرض سموها وتفوقها في الوعي السياسي الشعبي من خلال المشاركة الشعبية الفعالة في الحياة السياسية، وحق الشعب في  طعن كل القوانين المنتهكة للدستور</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كذا، فإن التجربة الدستورية، وتجربة الحياة البرلمانية  في مص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رغم من أهميتها واللتان كانتا إشباعاً لشرعية القصر والوجود الاستعماري عينه، ولتحالف كبار ملاك الأراضي وكبار التجار على البرلمانات، الذي رسم ميزاناً للعلاقة بين البرلمان والقصر، بما يخدم مصلحة قوى الاستبداد التقلي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تؤدياً إلى إشاعة المناخ المؤاتي للصراع الديمقراطي، الذي يصب في تجذير محتوى ديمقراطي على صعيد المجتمع المدني يحد بشكل واضح من تسلط الدولة الرجعية المرتبطة بالاستعمار الانكليز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ذ نهاية الحرب العالمية الثانية، وتغير موازين القوى على صعيد دولي، بدأت مرحلة جديدة على الصعيد العربي، اتسمت بسمتين رئيسيتين، الاو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مثل في تشكل أحزاب المعارضة الجديدة، ذات الانتماءات الايديولوجية  العقائدية الواضحة، مثلاً أحزاب الأخوان المسلمين، والأحزاب الشيوعية، والأحزاب القومية المختلفة، والتي تتمايز عن الأحزاب التقليدية  التي لم تكن أحزاباً ايديولوجية، واتسمت بنزعة ليبرالية وإصلاحية بتغلغلها في أوساط الشعب وبناءها القواعد الشعبية والتنظيمات النقابية، والمنظمات الشعبية، وبخوضها النضال الشعبي المتعدد الأشكال من أجل التحرر من السيطرة الاستعمارية، وتجذير المسألة الديمقراطية، وتحقيق الوحدة العربية، ومقاومة الكيان الصهي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ط المقاومة المسلحة التي اندلعت في عدة أقطار عربية، وبداية تسييس المؤسسة العسكرية من قبل هذه الأحزاب، وطرح المسألة الاجتماعية في رسم برامجها، كخيارات ايديولوجية أصبحت تشكل مركز استقطاب لقوى اجتماعية وطبقية جديدة</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w:t>
      </w:r>
      <w:r>
        <w:rPr>
          <w:rFonts w:ascii="Monotype Koufi" w:hAnsi="Monotype Koufi" w:eastAsia="Monotype Koufi" w:cs="Monotype Koufi"/>
          <w:sz w:val="32"/>
          <w:sz w:val="32"/>
          <w:szCs w:val="32"/>
          <w:rtl w:val="true"/>
          <w:lang w:val="ar-SA"/>
        </w:rPr>
        <w:t>نموذج العراق</w:t>
      </w:r>
      <w:r>
        <w:rPr>
          <w:rFonts w:ascii="Monotype Koufi" w:hAnsi="Monotype Koufi" w:eastAsia="Monotype Koufi" w:cs="Monotype Koufi"/>
          <w:sz w:val="32"/>
          <w:sz w:val="32"/>
          <w:szCs w:val="32"/>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معرض تحقيبنا لإرساء بعض أسس المجتمع المدني والدولة العصرية داخل الأقطار العربية التي اخضعت لمعاهدات انتداب رسمية مع احتفاظها بكيانها السياسي، ثم حصلت على استقلال شكلي مقيد، نحاول الآن التطرق إلى دراسة ما حصل في العراق منذ اندلاع ثورته العام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مرحلة انهيار الحكم المدني في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طلق عليه مجاز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جربة 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طبعت المرحلة السابقة بطابعها، وظهور عصر هيمنة العسكر على الحكم، وتسارع من جراء السياسات التي اتبعوها ظهور الدولة التسلطية، التي عمت جميع المشرق العربي منذ أواخر الخمسينات وأوائل الستينات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ان العرق خاضعاً للحكم العثماني إلى فترة متأخرة، أي إلى أن تم القضاء عليه نهائياً عقب الحرب العالمية الأو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غضون ذلك تأثر العراق بوجه عام، والحركة القومية بكيفية خاصة بحدثين مهمين كان لهما الأثر الكبير في تحديد مجرى الحياة السياسية في العراق، الأول انتصار الثورة البرجوازية الديمقراطية في تركيا التي عرفت بانقلاب جمعية الاتحاد والترقي في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908</w:t>
      </w:r>
      <w:r>
        <w:rPr>
          <w:rFonts w:ascii="Simplified Arabic" w:hAnsi="Simplified Arabic" w:eastAsia="Simplified Arabic" w:cs="Simplified Arabic"/>
          <w:sz w:val="26"/>
          <w:sz w:val="26"/>
          <w:szCs w:val="26"/>
          <w:rtl w:val="true"/>
          <w:lang w:val="ar-SA"/>
        </w:rPr>
        <w:t xml:space="preserve">، حيث اضطر السلطان عبد الحميد إلى إعلان الدستور القديم الذي قد علقه في العام </w:t>
      </w:r>
      <w:r>
        <w:rPr>
          <w:rFonts w:eastAsia="Simplified Arabic" w:cs="Simplified Arabic" w:ascii="Simplified Arabic" w:hAnsi="Simplified Arabic"/>
          <w:sz w:val="26"/>
          <w:szCs w:val="26"/>
          <w:lang w:val="ar-SA"/>
        </w:rPr>
        <w:t>187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بعد سنتين من أعلانه، والث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دلاع الحرب العالمية الأولى وخضوع العراق للاستعمار البريطاني خلال أعوام </w:t>
      </w:r>
      <w:r>
        <w:rPr>
          <w:rFonts w:eastAsia="Simplified Arabic" w:cs="Simplified Arabic" w:ascii="Simplified Arabic" w:hAnsi="Simplified Arabic"/>
          <w:sz w:val="26"/>
          <w:szCs w:val="26"/>
          <w:lang w:val="ar-SA"/>
        </w:rPr>
        <w:t>19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كمن أهمية الحدث الأول، في أن  الثورة  البرجوازية التركية على الرغم من ضعفها وهشاشتها، إلا  أنها حققت بعض الانجازات لعل أهمها هو العمل بالدستور، الذي كان أكثر ديمقراطية من دستور العام </w:t>
      </w:r>
      <w:r>
        <w:rPr>
          <w:rFonts w:eastAsia="Simplified Arabic" w:cs="Simplified Arabic" w:ascii="Simplified Arabic" w:hAnsi="Simplified Arabic"/>
          <w:sz w:val="26"/>
          <w:szCs w:val="26"/>
          <w:lang w:val="ar-SA"/>
        </w:rPr>
        <w:t>1876</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ما أنه ضيق سلطات السلطان ومنح المجلسين حق الاجتماع بدون دعوة السلطان كما منح الأكثرية حق دعوة المجلس العموم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لس النواب ومجلس الأع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جتماع طارئ، وسنت الحكومة قوانين تمنح الحرية للشعب دستورياً على الأ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إن شعار المساواة وتقييد سلطة السلطان سببا ازعاجاً شديداً لبعض العراقيين ذوي النزعة المحافظ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ن كانوا ينظرون إلى مفهوم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مشرو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مته بقلق وتوجس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قد أثار برنامج جمعية الاتحاد والترق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الرغم من أنه لم يتم التقيد 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قادت الثورة هلعاً في أوساط طب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ذين يعرفون أيضاً ب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شر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راق لجهة أثر تطبيق الدست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جعل الحكومة مسؤولة أمام البرلمان، ومنح مجلس المبعوثان ومجلس الأعيان حق تشريع القوانين، ومساواة جميع المواطنين أمام القانون وفي الحقوق والواجبات دون تمييز في الأديان والأجناس، وحرية التعليم وتأليف الجمعيات وإصلاح حالة الفلاح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تحديث الامبراطورية العثمانية لذاتها  عن طريق الاقتباس من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ما يقول الأستاذ حنا بطاطو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سوأ ما حصل ل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اء مع انفجار ثو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كيا الفتا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0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كان أكثر ما أثار قلقهم أن الثورة لم تكتف بتجذير الاتجاه نحو الحكم التركي المباشر بل بدت أيضاً منكبة على إلغاء الحصانات الضري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عادة تقسيم الأراضي بين الفلاحين من دون انتهاك حقوق أصحاب الأراض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إزاح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مناصبهم العلي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كان الأمر الأكثر جدية من أي أمر أخر هو هدم المفاهيم الاجتماعية القديمة وطرق التفكير القديمة، أي في  الواقع، ذات النسيج الإسلامي الذي دعم حتى الآن موقعهم المميز وسيطرتهم الاجتماع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شر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يدعون أنفسهم أنهم من سلالة الرسول محمد، يشكلون الارستقراطية العراقية  كجماعة منغلقة، في المدن العراقية الرئيسية، بغداد، الموصل، البصرة، والمتكونة من العائلات القديمة لكبار المسؤولين من أصحاب الأراضي والملاكين  وأحفاد المماليك مثل عائلة الكيلاني في بغداد، والنقيب والباش أعيان  البصرة، والسعدون في المنتفق</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راكمت عائل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اشر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رواتها من احتكارها الوراثي الطويل لبعض الوظائف كجباة للعشر ولضرائب الأعن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صابئة  واليهود والمسيحيين في البصره، ومن احتلالها مراتب دينية مث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ل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كان مرشداً لطريقة دينية، مثل السيد عبد الرحمن الكيلاني الذي كان في العام </w:t>
      </w:r>
      <w:r>
        <w:rPr>
          <w:rFonts w:eastAsia="Simplified Arabic" w:cs="Simplified Arabic" w:ascii="Simplified Arabic" w:hAnsi="Simplified Arabic"/>
          <w:sz w:val="26"/>
          <w:szCs w:val="26"/>
          <w:lang w:val="ar-SA"/>
        </w:rPr>
        <w:t>19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قيباً للأشراف، ومرشداً للطريقة القادرية، ومالكا  لعقارات كبيرة ،أو رئيساً للوزارة العراقية، ومثل السيد أحمدي خائفة مرشد الطريقة الباطنية النقشبندية في كركو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ه الثروة تراكمت من خلال ترأس المشايخ العشائريين العرب والبكوات والأغوات الأكراد أحلافاً عشائرية، باعتبارهم مجموعات كانت محاربة في قرون أبكر، حيث كانت للبسالة العسكرية داخل هذه الأحلاف قيمة كبرى، تؤهل دائماً صاحبها ليتسلم الزعامة السياسية داخل هذا الحلف العشائري أو ذ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لعب العثمانيون دوراً مهماً في تنمية السيطرة الطبقية لهولاء المشايخ وذلك من خل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ويل العثمانيين لكثير من المشايخ والبكوات والآغوات المسيطرين عن مواقعهم الأصلية كزعماء يأخذون الضرائب أو وكلاء لهؤلاء الزعماء إلى جباة ضرائ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عامل الثالث والأخير فهو تحويلهم إلى ملاك أراض عاديين بعد اِدخ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اب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قرن التاسع عشر 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لز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قرن العشرين بما فيهما من نظام للملكية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كلمات أخرى، فإن زعامة المشيخة كانت زعامة عسكرية متميزة بوضوح ومتوارثة بشكل متزايد، ولكنها كانت في مراحلها الأولى أبوية في جوهرها وليس فيها إلا القليل من صفات الموقع الطبقي هذا إلا عندما أصبحت العشيرة، التي كانت تعيش حرة قبلاً، أكثر ارتباطاً ب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زداد المظهر لموقع المشيخة صلابة في تمايزه مع ظهور المقاطعات الكبيرة، ومع تأجير أو تسجيل الأتراك لهذه المقاطعات، أولقرى بكاملها، باسم رئيس أو زعيم العشيرة وتبلور  هذا المظهر أكثر فأكثر مع توقف الغزوات العشائرية  وتنامى التجارة الزراعية واغتراب قرى أكثر وإقطاعات متزايدة الاتس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لز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بكوات والأغوات والمشايخ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تجدر الإشارة  هنا إلى أن العثمانيين هم الذين عبدوا طري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شر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أرض والثروة من  خلال منحهم صكوك بمساحات كبيرة من الأراضي من وراء ظهر العشائر التي تزرعها بدون مقابل أوبايجار شكلي، والهدف من ذلك هو استغلال نفوذهم وسمعتهم القدسية الدينية والعائلية  لترويض الفلاحين وقمعهم، أو ضبط تمرد قوة المشايخ العشائ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تملك الأراضي الشاسعة، وازدياد قيمة الثروة، واحتكار السلطة على التعليم، قد جعل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شر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إ</w:t>
      </w:r>
      <w:r>
        <w:rPr>
          <w:rFonts w:eastAsia="Simplified Arabic" w:cs="Simplified Arabic" w:ascii="Simplified Arabic" w:hAnsi="Simplified Arabic"/>
          <w:sz w:val="26"/>
          <w:szCs w:val="26"/>
          <w:lang w:val="ar-SA"/>
        </w:rPr>
        <w:tab/>
      </w:r>
      <w:r>
        <w:rPr>
          <w:rFonts w:ascii="Simplified Arabic" w:hAnsi="Simplified Arabic" w:eastAsia="Simplified Arabic" w:cs="Simplified Arabic"/>
          <w:sz w:val="26"/>
          <w:sz w:val="26"/>
          <w:szCs w:val="26"/>
          <w:rtl w:val="true"/>
          <w:lang w:val="ar-SA"/>
        </w:rPr>
        <w:t>ضافة إلى أنهم علماء مرشدين للباطنية، شريحة طبقية قوية ذات نفوذ سياسي تجاه الحكام العثمانيين، واتجاه الشعب على حد سواء، وأكثر ارتباطاً بالسلاطين العثمانيي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العراق المملوكي وحتى بداية العهد الملكي، كانت تتعايش فيه مجتمعات متمايزه ومنغلقه على ذاتها، ولا تربطها روابط قوية فيما بينها، ومتكونة من شرائح اجتماعية تختلف فيما بينها على قاعدة الاختلاف في تشكلها الطبقي ووظائفها التاريخية، هي على التو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ئة ملاك الأراضي من أغوات وشيوخ والعشائر، ومن السادة الحضريين، وملاك الأراضي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لم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رؤساء المذاهب الدينية المختلفة، وملاك الأراضي من رجال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رستقراط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ملاك الأراضي من الضباط الشريفين السابقين، ومن البنية العشائرية المسيطرة في الريف حيث الدور العسكري للعشيرة هوالذي يحدد الهرمية التراتبية العشائرية في داخلها إلى حد ك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شرائح والبنى الاجتماعية لم تكن تشكل طبقات بالمعنى الحديث للكلمة، لأن الملكية الخاصة في إطارها التاريخي المحدد بالمجتمع الرأسمالي، والاقتصادي البضاعي، لم تكن تشكل الأساس المسيطر في هذا التراتب الاجتماعي، بحكم هيمنة الطابع العشائري في معظم الأراضي الزراعية والمراعي في العراق، وحتى على نطاق السكان الحضريين في 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ا لم يمنع من تطور البنى والمواقع الطبقية بسرعة في المدن، في حين أن العلاقات الطبقية في الريف العشائري ظلت أبوية الطابع قبل بداية عملية تفكك البنية الاجتماعية العش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فإننا نجد في ذلك الوقت انقساماً واضحاً وهوة واسعة بين عالمين منفصلين، عالم عرب المدينة، وعالم عرب العش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ترافق مع هذا الانقسام، انقسام آخر، وهو الانقسام الطائفي الشي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ني الذي كان أكثر حدة من الانقسام الاجتماعي، أي الانقسام ال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حنا بطاطو في هذا الصدد، بأن الانشقاقات الحضرية قد وجد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نفسها تعبيراً  في ظاهرة أخرى هي ظاه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ح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لحي الم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كلمات أخرى، فأن المجموعات التي كانت تنتمي في مدن العراق إلى عقائد دينية أو طوائف أو طبقات مختلفة، أو كانت من أصول أث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عشائرية مختلفة كانت تميل إلى أن تعيش 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حل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فصل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ن فبنية المجتمع المديني في العراق، كانت قائمة على أساس الانقسامات الدينية أو الطائفية، أو الأث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عشائرية، داخل المدينة الواحدة، حيث كانت تش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ح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لماً خاصاً لكل صنف اجتماعي من هذه الأصناف المذك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دينة العراقية كانت مقسمة إلى عدة أحياء 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حل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فصلة عن بعضها البعض، ومتنافرة فيما بينها</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المح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دينة، أو العشيرة في الريف، كانت  تشكل ملاذاً للإنسان الفرد يحتمي بها وتعبيراً جزئياً عن  النزعة الفطرية للحصول على الحماية خلال الاندماج الوحدوي في داخ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سبيل المثال سنذكر هنا كيف كانت مدينة بغداد مقسمة إلى ع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حل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فصلة، حيث كانت كل محلة لها طابعها السكاني المميز</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ففي الضفة الرئيسة لبغداد، وهي الضفة الشرقية عاش الشيعة في الدهانة وصبابيغ الآل والقشل، وسوق العطارين وأحياء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اش معظم اليهود في التوراة وتحت التكية وأبو سيفين وسوق ح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اش المسيحيون في عقد النصارى ورأس الق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سنة يشغلون جزءاً كبيراً من بقية أحياء القسم الشرقي من المد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ذا الجزء كان مقسماً على أسس أخرى، فكان الميدان موطناً للعسكريين الأتر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يد رخانة موطناً للعائل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رستقراط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بار المسؤولين ودكان شناوة موطناً للموظفين الأدنى مرتبة، والقسم الداخلي من باب الشيخ موطناً للحرفيين، وكانت الأطراف الخارجية من باب الشيخ موطناً لصغار الضباط البغداديين من ذوي الأصول المتواضعة ولعناصر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اشت شريحة كبيرة من الكسبة أيضاً في باب الشيخ ودكان شناوة، كما عاش هؤلاء في مناطق أخرى ك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ظاهرة نفسها ميزت ضواحي بغداد، فالكاظمية، التي تضم ضريحي الأماميين الشيعيين السابع والتاسع، لم تكن مسكونة إلا بالشيعة وكان فيها تمركز كبير للفرس، في حين أن الأعظمية التي تستمد وجودها من وجود ضري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بو حن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شرع السنّي وعالم الدين الكبير، وتقع على الضفة المقابلة من دجلة مع ما فيها ذلك من رمزية، كانت تقتصر في سكانها على السنة، وكان يقطن معظمها المنحدرون من عشيرة عبيد العرب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يقتصر هذا الانقسام إلى محلات مدينة بغداد لوحدها، بل هو انقسام شامل للمدن العراقية، وكثير ما كانت هذه المحلات متباينة في موقفها من عدة مسائل اجتماعية، و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مدينة النجف كانت محلة البراق قد أقرت لنفسها دستوراً في العام </w:t>
      </w:r>
      <w:r>
        <w:rPr>
          <w:rFonts w:eastAsia="Simplified Arabic" w:cs="Simplified Arabic" w:ascii="Simplified Arabic" w:hAnsi="Simplified Arabic"/>
          <w:sz w:val="26"/>
          <w:szCs w:val="26"/>
          <w:lang w:val="ar-SA"/>
        </w:rPr>
        <w:t>19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كس مستوى التفكير السياسي والاجتماعي لسكان هذه المحلة، وبالتالي لمعظم سكان محلات المدن العراقية، غير أن بنية هذا المجتمع العراقي التقليدية، ستشهد تخلخلاً وتفككاً حقيقياً نتيجة التأثيرات المختلفة للتطورات الداخلية والخارجية، التي عرفها العراق مع بداية الق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قد نمت المصالح التجارية البريطانية منذ النصف الثاني من القرن التاسع عشر، وذلك عبر ادخال وسائط النقل الحديثة ذات الدفع البخاري  إلى نهر العراق، وبخاصة الدجلة والفرات، اللذان كان تبحر فيهما السفن التجارية لنقل السلع والمواد الغذائية، الأمر الذي أسهم في تحقيق تقدم ملموس على صعيد الاعتماد المتبادل بين عالم المدن وعالم العش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دخال وسائط النقل الحديثة قد ربط الحركة التجارية في العراق مع السوق البريطانية والأسواق الأجنبية الأخرى، كما ربط العراق بالاقتصاد الرأسمالي العالمي الذي كان مركزه في أوروبا الغربية آنذ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شك أن هذه العملية قد نقلت  العراق من اقتصاد الكفاف إلى بداية التوجه نحو اقتصاد السوق والانتاج السلعي الرأسمالي، كما أصبحت الشركات البريطانية هي المتحكمة في وسائط النقل النهرية، خصوصاً مع افتتاح قناة السويس في العام </w:t>
      </w:r>
      <w:r>
        <w:rPr>
          <w:rFonts w:eastAsia="Simplified Arabic" w:cs="Simplified Arabic" w:ascii="Simplified Arabic" w:hAnsi="Simplified Arabic"/>
          <w:sz w:val="26"/>
          <w:szCs w:val="26"/>
          <w:lang w:val="ar-SA"/>
        </w:rPr>
        <w:t>1869</w:t>
      </w:r>
      <w:r>
        <w:rPr>
          <w:rFonts w:ascii="Simplified Arabic" w:hAnsi="Simplified Arabic" w:eastAsia="Simplified Arabic" w:cs="Simplified Arabic"/>
          <w:sz w:val="26"/>
          <w:sz w:val="26"/>
          <w:szCs w:val="26"/>
          <w:rtl w:val="true"/>
          <w:lang w:val="ar-SA"/>
        </w:rPr>
        <w:t xml:space="preserve">، وهو ما قاد إلى تدفق السلع الصناعية البريطانية إلى السوق العراقية، وبخاصة السلع القطنية والصوفية، الأمر الذي أدى إلى ضرب الصناعات التقليدية العراقية، وإلى بداية انغراس النفوذ البريطاني في العراق، الذي تحول إلى احتلال مع نزول القوات البريطانية في بداية الحرب العالمية الأولى، وما رافق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عملية تحويل البلاد إلى تابع اقتصادي للامبراطورية البريطان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التطور الثاني والمهم هو تطور الحركة القومية العربية في العراق خلال العهد العثماني، وبشكل أدق منذ اندلاع ثورة تركيا الفتاة في العام </w:t>
      </w:r>
      <w:r>
        <w:rPr>
          <w:rFonts w:eastAsia="Simplified Arabic" w:cs="Simplified Arabic" w:ascii="Simplified Arabic" w:hAnsi="Simplified Arabic"/>
          <w:sz w:val="26"/>
          <w:szCs w:val="26"/>
          <w:lang w:val="ar-SA"/>
        </w:rPr>
        <w:t>1908</w:t>
      </w:r>
      <w:r>
        <w:rPr>
          <w:rFonts w:ascii="Simplified Arabic" w:hAnsi="Simplified Arabic" w:eastAsia="Simplified Arabic" w:cs="Simplified Arabic"/>
          <w:sz w:val="26"/>
          <w:sz w:val="26"/>
          <w:szCs w:val="26"/>
          <w:rtl w:val="true"/>
          <w:lang w:val="ar-SA"/>
        </w:rPr>
        <w:t>، وبداية تشكل الأحزاب السياسية الحديثة، وتزايد عدد الشباب العراقيين الملتحقين بمدارس التعليم الابتدائي والثانوي والجامعي، فضلاً عن التحاق عدد من الطلاب بالأكاديمية العسكرية في استانبول، وانتشار الكتب، وإصدار المحلات، والصحف، وكل هذه التغييرات الجديدة أسهمت في تغيير العقليات داخل المجتمع العراقي التقليدي، وفي تعريض قسم من الانتلجنسيا العراقية لنمط التفكير الأوروب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كمن أهمية الثورة البرجوازية التركية التي قادتها جمعية الاتحاد والترقي، والتي مثلت انتصاراً للطبقة الوسطى التركية ورأس حربتها المؤسسة العسكرية التي تنتمي إليها، كونها أعلنت الدستور، بصرف النظر عن أن الاتحاديين لم يلتزموا بتطبيقه، إلا أنه أسهم في بداية نشر الوعي الدستوري والأهداف الدستورية داخل المجتمع العراقي، هذا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ثانياً، فإن بروز الميول الرجعية والقومية الشوفينية لجماع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كيا الفتا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بدأت تمارس سياسة التتريك في العراق، وتضطهد العرب الذين اخلصوا لها، قد أفسح في المجال للحركة القومية العربية لكي تطالب بالحكم الذاتي وتنمي عندها النزعات الاستقل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ثالثاً، إثارت الثورة البرجوازية التركية أولى الانقسامات داخل المجتمع التقليدي العراقي، في أبعادها السياسية والايديولوجية والفكرية، حيث تشكلت المعارضة التقليدية المحافظة من طب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تكونة من كبار الملاكين العقاريين وبعض الزعماء الدينيين، التي تدافع عن مصالحها الطبقية وامتيازاتها الاجتماعية والتاريخية، وتعادي الدستور، وتدافع عن المؤسسات الاجتماعية  والدينية والسياسية التقليدية، وكان يقف على رأس هذا المعارضة عبد الرحمن الكيل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قي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قال حين احتل البريطانيون العرا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ي اعترف بانتصاركم، وعندما سأل عن رأيي في استمرار الحكم البريطاني أجي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ا تابع للمنتصر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لمقابل تشكلت فئة الانتلجنسيا العراقية الجديدة المنحدرة من الطبقة الوسطى ذات الميول والولاءات الجديدة للقومي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تزايد الصراع بين المعارضة التقليدية وفئة الانتلجنسيا الجديدة، الذي اتخذ شكل صراع ايديولوجي وسياسي، نما الوعي السياسي القومي الجديد في أوساط الشعب العراقي، وإن كان هذا الوعي القومي الجديد لم يجسد قطيعة راديكالية مع التقليد، ولم يستطع أن يصف مواقع القوى المحافظة التقليدية، بل استمر في التعايش ضمن إطار الصراع مع الوعي التقليدي  والتـأخر التاريخي، علماً بأن هذا الصراع كانت مادته الرئيسة هي المسائل الأساسية للقومية الحديثة، ولموقع الدين في المجتمع، والعلمانية، والحرية السياسية، والولاء في الدولة الحديثة، وهي كلها مواضيع تتعلق أساساً ببداية إرساء مقومات المجتمع المدني الحديث</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الفعل، شكلت الأحزاب السياسية الحديثة اللبنة الأولى في بناء هذا المجتمع المدني، على الرغم من أن هذه الأحزاب كانت امتداداً وفروعاً للاحزاب التي تشكلت في ترك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مع تنامي  المعارضة العربية لسياسة التتريك التي كان يمارسها الاتحاديون، وازدياد حدة التناقض القومي بين العرب والترك، اقتنع القوميون العرب في العراق مع مرور الز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تخلي عن ارتباطاتهم بالأحزاب السياسية التركية، وتشديد مطالبهم القومية باللامركزية، بدلاً من مجرد المساو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تشكلت جمعية جديدة في أواخر </w:t>
      </w:r>
      <w:r>
        <w:rPr>
          <w:rFonts w:eastAsia="Simplified Arabic" w:cs="Simplified Arabic" w:ascii="Simplified Arabic" w:hAnsi="Simplified Arabic"/>
          <w:sz w:val="26"/>
          <w:szCs w:val="26"/>
          <w:lang w:val="ar-SA"/>
        </w:rPr>
        <w:t>19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ت 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جمعية النادي ال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ذات طابعّ قومي عربي أكثر راديكالية وجرأ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يسند هذه الجمعية الجديدة أيضاً يوسف السويدي وطالب باشا، وسرعان ما ارتبطت بجمعية الاصلاح في البص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شكلها طالب باشا في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برير </w:t>
      </w:r>
      <w:r>
        <w:rPr>
          <w:rFonts w:eastAsia="Simplified Arabic" w:cs="Simplified Arabic" w:ascii="Simplified Arabic" w:hAnsi="Simplified Arabic"/>
          <w:sz w:val="26"/>
          <w:szCs w:val="26"/>
          <w:lang w:val="ar-SA"/>
        </w:rPr>
        <w:t>1913</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في الواقع تبنت جمعيتا البصرة وبغداد برنامج حزب اللامركزية العثماني وأصبحتا فرعين بارزين ل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بروز ظاهرة تشكل الأحزاب السياسية من قبل المثقفين المنحدرين من عائلات ثرية جداً في قسم منها، ومن العائلات المتواضعة في قسم آخر، ومن الضباط العاملين في القوات المسلحة التركية، قد ارتبط مباشرة بنمو الحركة القومية العربية في العراق مع بداية تفكك الولايات العربية في الامبراطورية العثمانية، لكن هذه الأحزاب الحديثة لم تكن تستند إلى حامل اجتماعي طبقي فاعل حقيقي، ونعني به الطبقة البرجوازية العرا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طبقة كانت ممثلة بفئة كبار التجار والملاكين العقاريين الذين كانت مصالحهم الطبقية بالذات تجعلهم  مرتبطين بالغرب الاستعماري، باعتباره نموزجاً للتقدم الاجتماعي، لابالدفاع عن وحدة السوق الوطنية، على الرغم من تبنيهم للاتجاه القومي العربي الذي كان ربما موالياً للبريطانيين بسبب تناقضهم مع الاتر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ظل هذا الغياب للطبقة البرجوازية الكلاسيكية الصاعدة، كطبقة اجتماعية حاملة لنظام انتاجي بالمعنى الدقيق، يقود إلى انتقال العراق على المستوى الاقتصادي من نمط انتاج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سي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ساساً إلى نمط انتاج صناعي تجاري، لم تقدم الحركة القومية العربية في العراق الاطروحات الفكرية والسياسية حول الحداثة، وفكرة الديمقراطية، والمجتمع المدني الحديث، باعتبارهما تعبيرين عن دفاع البرجوازية عن حريتها ومصالحها القومية، وسلاحين مهمين في صراع هذه  الطبقة ضد بقايا الاقطاعية، والحياة العشائرية والبدوية، والاستبداد الشرقي بصورة عامة، وركيزتين أساسيتين لبناء الدولة الحديثة القائمة على فكرتي الوحدة القو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علما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ستشهد الحركة القومية العربية انقساماً جديداً مع اندلاع الحرب العالمية الأولى، والاحتلال البريطاني للعراق العام </w:t>
      </w:r>
      <w:r>
        <w:rPr>
          <w:rFonts w:eastAsia="Simplified Arabic" w:cs="Simplified Arabic" w:ascii="Simplified Arabic" w:hAnsi="Simplified Arabic"/>
          <w:sz w:val="26"/>
          <w:szCs w:val="26"/>
          <w:lang w:val="ar-SA"/>
        </w:rPr>
        <w:t>1914</w:t>
      </w:r>
      <w:r>
        <w:rPr>
          <w:rFonts w:ascii="Simplified Arabic" w:hAnsi="Simplified Arabic" w:eastAsia="Simplified Arabic" w:cs="Simplified Arabic"/>
          <w:sz w:val="26"/>
          <w:sz w:val="26"/>
          <w:szCs w:val="26"/>
          <w:rtl w:val="true"/>
          <w:lang w:val="ar-SA"/>
        </w:rPr>
        <w:t>، بسبب المواقف المتباينة لمختلف التيارات السياسية المكونة لهذه الحركة القومية، بشقيها العامل في داخل العراق نفسه، وخارجه، من المسألة الوطنية، وقضية الاستقلال، وردات فعلهم غير الموحد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هناك اتجاه من القوميين العرب ممثلاً بحزب العهد في بغداد، وطالب باشا في البصرة، وسليمان فيض، ونوري السع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ؤلاء الزعماء المحليون محافظين وتقليدين، وينتمون إلى الطبقات التقليدية في المجتمع، فضلاً عن أنهم كانوا على استعداد للتعامل مع السلطات الاستعمارية البريطانية، بل أنهم كانوا أداة لتطبيق هذه السيطرة، ويتجسد موقعهم من المسألة الوطنية من خلال استعدادهم الدائم للتفاهم مع الاستعمار البريطاني، ذلك أنهم كانوا يطالبون باستقلال العراق، ولكن مع بقاء الحماية البريطانية، وهم بهذا الموقف كانوا يزاوجون بين خدمة مصالحهم الطبقية والمصلحة الوطنية، معتبرين أن طريق الاستقلال لايمكن أن يكون إلا عبر التسوية السياسية لا عن طريق المواجهة المباشرة للمستع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نظ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ا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ص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ظر ملاكي الأراضي فيها ك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ثل النظام البريط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لامة وأمن الأملا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سيد طالب النقيب، الذي كان قد رفع في أيام الأتراك الشباب راية الحكم العربي الذاتي، صار يطلق صوته الآن تكراراً معبراً عن تأييد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نتدا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ريطان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كما دعا نوري السعيد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ق حكومة مدنية وطنية على الف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ا أنه كان ذلك بالخضوع ل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شراف الاحت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ضلاً عن ذلك، أكد نوري على أيمانه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وح الزمالة مع الانكلي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حرصه ع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تابعة السير في طريق الولاء والتعاون مع الانكليز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كما أنه أعرب عن عزم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لى وضع حد لكافة النوايا التي تتجه إلى تجديد الارتباط بالأتراك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3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كان هذا الاتجاه مطبوعاً بطابع غربي، وانضم إلى الحلفاء خلال الحرب العالمية الأولى، آملاً، بعد الحرب، أن يحقق الاستقلال السياسي للعراق، حيث كان للبريطانيين مصلحة في أن يخوض العرب الحرب ضد تركي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لعب هذا الاتجاه دوراً مهماً على صعيد إرساء نظام ملكي ذي شكل برلماني ديمقراطي في مرحلة السيطرة الاستعمارية غير المباشرة على العراق لاحق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أما الاتجاه الثاني من القوميين العرب ذي الطابع الإسلامي الإصلاحي، فقد كان معادياً للاستعمار البريطاني، وقرر الانضمام إلى تركيا خلال الحرب العالمية الأولى</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هذا الاتجاه يطالب بالاستقلال التام للعراق غير المقيد بأية تنازلات أو خضوع للاستعمار البريطان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هناك اتجاه الضباط العراقيين من جهة ثالثة، الذين انحدروا من أصول اجتماعية فقيرة ومتواضعة في معظمها، واعتبروا الالتحاق بالكليات العسكرية والجيش العثمانيين، هوالطريق الأسلم نحو تحقيق صبوة اجتماعية جدي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تأثرت هذه الفئة من الضباط بالأفكار القومية العربية التي كانت تدعو إليها الجمعيات العلنية والمنظمات السرية المتمركزة في الأستان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إن ميزة هذه الفئة  من العراقيين التي تلقت تعليماً حديثاً وتكويناً عسكرياً أكاديمياً، واسهمت بشكل رئيس في تأسيس التنظيم السياسي القومي الأكثر فعالية في العراق ماقبل الاستقلال أي حزب العهد، وانخرطت في الثورة العربية الكبرى التي قادها الشريف حسين، واشتركت مع فيصل في الحكم أبان استقلال سوريا القصير الأم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ختلف عن الشرائح الأخرى من الطبقة الوسطى في ناحيتين مهمتين على الأق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ولاً، أن أعضاءها كانوا من غير ذوي الملكيات ومعتمدين كلياً على رواتبهم، وثانياً، أنهم كانوا ملتزمين بالثقافة والتقاليد العسكر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ضلاً عن ذلك فإن الضباط العراقيين، لكونهم فئة غير متملكة، قد تمتعوا بدرجة كبيرة من الاستقلال الاجتماعي تجاه الأقسام الأخرى من المجتمع، وعندما يتعامل المرء مع العوائل الثرية في المدن العرقية، ومع شيوخ العشائر وعلماء الدين، يسهل عليه ملاحظة الأثر العميق، المحلي والوطني، لظروفهم الأجتماعية الاقتصادية على سلوكهم السياس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39</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ن هذا الموقع المتواضع على صعيد الانتماء الطبقي، سيكسب الضباط العراقيين مرونة أكبر واستقلالية نسبية في تحديد موقفهم السياسي إزاء المسألة الوطنية، بالمقارنة مع باقي فئات وطبقات المجتمع الأخرى المتكونة من كبار الملاكين العقاريين، ورجال الدين، والعائلات الثرية، وشيوخ العشائر، الذين جسدوا التحالف القوم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ديني العشائري، إن كان لم يستطع أحراز السيطرة الفعلية على الدول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على النقيض من ذلك، فإن النخبة العسكرية العراقية المنخرطة في الحركة القومية العربية، كانت قضية السيطرة على الدولة تشكل بالنسبة إليها قضية مركزية، على الرغم من الميول والنزعات التي كانت تتقاذفها بين طابعها القومي العربي، وعواطفها الإسلامية العثمانية، ومعاداتها للإستعمار الغرب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جاءت الثورة الهاشمية، التي كانت قيادتها السياسية محافظة تقليدية ومتحالفة مع الانكليز على أمل أن تنال الاستقلال السياسي، وتأسس الدولة العربية الموحدة، والذي كان برنامجها السياسي فضفاضاً محافظاً، وليس برنامجاً راديكاليا يطرح قضية انتزاع الحقوق القومية العربية خارج سياق السيطرة الاستعمارية البريطانية، لتزيد من تعميق الانقسامات داخل فئة الضباط العراقيين، الذين تحلقت قيادات منهم حول الشريف حسين، خصوصاً أولئك الذين كانوا أسرى لدى الانكليز، فإن ظلّ قسم من، هؤلاء الضباط لايثق بالانكليز ولابقيادة شريف حس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تولد عن هذا الانقسام تياران داخل فئة الضباط، تيار راديكالي يدعو إلى مقاومة الاستعمار البريطاني عن طريق ممارسة العنف، بسبب من تنصل بريطانيا وخيانتها لالتزاماتها العربية، وتيار معتدل كان يقوده نوري السعيد قائم على أساس المساومة مع البريطانيين، واستخدام الأساليب السياسية الأقناعية لتغيير أو تعديل السياسة البريطانية، إزاء المسألة الوطنية العراقية، حيث كان هذا التيار ينادي بإقامة حكومة دستورية نيابية، ولكن بموافقة البريطاني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لخص موقف نوري السعيد وجعفر العسكري هذا الرأي، حيث كانا يعتبران أن بريطانيا ه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حليف الرئيس للقضية العربية، فبدون مساعدة بريطانيا، لم يكن من الممكن تحقيق استقلال العرب، ذلك أن العرب لوحدهم كانوا عاجزين عن تحقيق الاستقلال أو تحمل أعبائه</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ستمر جعفر في تلخيصه للاتجاهات القائمة بين الضباط القوميين قائلاً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إن قلة من المتطرفين الشباب يعتقدون أنهم يستطيعون إدارة البلاد بدون مساعدة أجنبية ويعارضون كل انتداب على الإطلاق، إلا أن البقية مستعدون لقبول الانتداب شريطة أن تكون النوايا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البريطا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خلصة اتجاه الدولة العربية</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0</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على أي حال، هذا هو واقع الاتجاهات الرئيسة العاملة داخل الحركة القومية العربية في العراق عشية اندلاع ثورة الشعب العراقي في </w:t>
      </w:r>
      <w:r>
        <w:rPr>
          <w:rFonts w:eastAsia="Simplified Arabic" w:cs="Simplified Arabic" w:ascii="Simplified Arabic" w:hAnsi="Simplified Arabic"/>
          <w:smallCaps/>
          <w:sz w:val="26"/>
          <w:szCs w:val="26"/>
          <w:lang w:val="ar-SA"/>
        </w:rPr>
        <w:t>2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زيران العام </w:t>
      </w:r>
      <w:r>
        <w:rPr>
          <w:rFonts w:eastAsia="Simplified Arabic" w:cs="Simplified Arabic" w:ascii="Simplified Arabic" w:hAnsi="Simplified Arabic"/>
          <w:smallCaps/>
          <w:sz w:val="26"/>
          <w:szCs w:val="26"/>
          <w:lang w:val="ar-SA"/>
        </w:rPr>
        <w:t>192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ضد الاحتلال البريطاني، ومن  أجل المطالبة بالاستقلال</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قد كرّست هذه الثورة لأول مرة في تاريخ العراق الحديث الوحدة الوطنية، حين تفادى القوميون أي صراع طائفي من شأنه أن يقود إلى  مزيد من التفتيت الداخلي، ويخدم مصلحة المستعمر البريطاني، فضلاً عن أنها نجحت لأول مرة منذ قرون عديدة في تحقيق الاندماج بين السنة والشيعة معاً على قاعدة الانخراط في العمل الوطني الشعبي لمقاومة البريطاني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 هذا التطور في التقارب بين عشائر الفرات الذين تضرروا من سياسة تنظيم البريطانيين لتدفق المياه، وأثر هذه السياسة على إلحاق الأذى بالاقتصاد المحلي وبين سكان مدينة بغداد، وفي الاحتفالات الدينية التي كانت تقام في كل مساجد السنة والشيعة بالتناوب، والتي في جوهرها تعبر عن مضامين سياسية معادية للبريطانيين، سواء من منطلقات دينية مضاده للمستعم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كاف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م من منطلقات وطنية بحته، هذا التطور قد أسهم إلى حد كبير في انخراط جماهير واسعة من الفلاحين العشائريين في صفوف الثورة، وفي اذكاء وتقوية الوعي الوطني في صفوفها، الأمر الذي أدى إلى خلخلة الموقع التاريخي لطبق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أنفسهم الذين يمارسون سياسة الاحتكار المطلق على الصعيد الاقتصادي والاجتماعي والسياسي داخل العراق، وإلى ضرب مواقع الاستعمار البريطان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هل نستطيع أن نطلق على هذه الثورة أنها  أطلقت سيرورة جديدة، ونمواً صعباً ومتجانساً، لمجتمع مدني عراقي حديث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إن  الثورة العراقية بصرف النظر عن الآراء المتباينة في عملية تقييمها من حيث منطلقاتها ودوافعها والقوى المحركة الرئيسة ل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كانت ثورة تعبر عن تنامي المسألة الوطنية والقومية عند الشعب العراقي، لكي تصبح هي الرافعة الحقيقية والواقعية السياسية التاريخية لحل باقي المسائل الأخرى، ولعل أهمها المسألة الديمقراطية في تلازمها مع بناء المجتمع المدني الحديث، الذي يحقق الوحدة المجتمعية المتماسكة لجميع الطوائف والاثنيات المتعايشة في المجتمع العراقي، على قاعدة بناء المواطنية الحرة، واحترام هوية الآخر في إطار الاختلاف والتعدد، وتحقيق الاستقلال التام للعراق</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اشك أن هذه الثورة التي أسهمت في تغيير استراتيجية الامبريالية البريطانية الخاصة بالعراق من استعمار مباشر إلى استعمار غير مباشر، وذلك خلال تأسيس الملكية الهاشمية في العراق العام </w:t>
      </w:r>
      <w:r>
        <w:rPr>
          <w:rFonts w:eastAsia="Simplified Arabic" w:cs="Simplified Arabic" w:ascii="Simplified Arabic" w:hAnsi="Simplified Arabic"/>
          <w:smallCaps/>
          <w:sz w:val="26"/>
          <w:szCs w:val="26"/>
          <w:lang w:val="ar-SA"/>
        </w:rPr>
        <w:t>1921</w:t>
      </w:r>
      <w:r>
        <w:rPr>
          <w:rFonts w:ascii="Simplified Arabic" w:hAnsi="Simplified Arabic" w:eastAsia="Simplified Arabic" w:cs="Simplified Arabic"/>
          <w:smallCaps/>
          <w:sz w:val="26"/>
          <w:sz w:val="26"/>
          <w:szCs w:val="26"/>
          <w:rtl w:val="true"/>
          <w:lang w:val="ar-SA"/>
        </w:rPr>
        <w:t xml:space="preserve">، بقيادة الملك فيصل، وتكوين الدولة العراقية الحديثة، في ظل تراجع الحركة القومية العربية عن تحقيق أهدافها وبخاصة هدف الوحدة العربية، حين رضيت بالكيانات القطرية المشرق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العراق، سوريا، لبنان، الأردن، فلسطين</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التي تأسست على قاعدة اتفاقات سايكس بيكو الانكل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رنسية، لم تحقق كل الأهداف الفعلية للمسألة الوطنية العراقية حتى بطابعها القط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ذلك أن الملكية في العراق، التي تقف على رأسها ملك عربي هاشمي، كانت في جزء منها صنيعاً بريطانياً، وفي الجزء الآخر نتاج الانتخاب الشعبي، وحتى حكومة فيصل العربية التي أقامت النظام الملكي الدستوري، وأنشأت مجلساً نيابياً منتخباً، ودستوراً للبلاد، عملت على المحافظة على المعادلة الصعبة أ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حافظة على هيمنة النفوذ البريطا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ن جهة، 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ضرورة إرضاء غالبية السكان والعناصر الوطنية بوجه خاص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من جهة ثان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لقد كانت لثورة العشرين أهمية كبرى في بداية تحقيق تماسك المجتمع السياسي للعراق، ليس فقط من خلال التقارب والترابط الس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شيعي، واندماج الشيعة في الجسم السياسي  العرا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ل أيضاً بحل ناجح لنزاع تاريخي كان كامناً في أساس الكثير من الانقسامات المثيرة للاضطرابات في المجتمع العراقي، الا وهو النزاع المزدوج بين العشائر والمدن النهرية من جهة، وفي ما بين العشائر نفسها من جهة ثانية، حول الأراضي السهلية المنتجة للغذاء على ضفتي دجلة والفرات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فخاصية المجتمع المدني في العراق تبدأ مع طرد ونفي هذه الصراعات بين العشائر والمدن، وفيما بين العشائر نفسها، باعتبار ذلك يمثل بذرة أية وحدة مجتمعية مدنية متماسكة، ومع ضرب سلطة العشيرة المتخلفة، وبالتالي مع اقحام العراق ضمن مسار حركة التقدم التاريخي التي تقود إلى نهوض المدن مجدداً وبداية تفكك وانحلال النظام العشائ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في هذا المجال لايجوز أن ننكر دور التحديث الكولونيالي الذي أقامه البريطانيون في العراق، سواء في مجال الإدارة والري والزراعة، أم في مجال إقامة الدولة  الحديثة، على الرغم من أن هذا التحديث المزدوج كان يخدم المصالح الاستراتيجية لبقاء الاستعمار في سيرورة انتقاله من استعمار مباشر إلى استعمار غير مباش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غير أن  هذا التحديث الكولونيالي المزدوج، عمل من جهة أخرى على تعزيز سلطة شيوخ العشائر خارج المدن الذين كانوا في السابق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سنودين بالذهب البريطاني وبالحرب البريطانية</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2</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أصبحوا الآن يمتلكون ميليشيات مسلحة تحميهم هم وممتلكاتهم وتشكل في الوقت عينه سلطة قمعية متسلطة على رقاب الفلاحين، وتلقب هذه المليشيا المسلحة المرتبطة بالشيوخ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الحوش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ذن فالتحديث الكولونيالي لم يكن يهدف إلى تفكيك بنية النظام العشائري في الريف العراقي، والوحدة العشائرية، حيث أن المستفيدين بشكل رئيس من هذه النظام هم الشيوخ الذين يمارسون سلطة استبدادية بالوراث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ل إن السياسة البريطانية في تعاطيها مع الريف العشائري شكلت خطوة تراجعية إلى الوراء، باعتبارها سياسة تهدف إلى المحافظة على زعماء العشائر، ودعمهم، على الرغم من جهلهم، وضيق أفقهم، وتخلفهم الشديد، في سبيل استخدامهم كقوة معرقلة فعلية، لممارسة ضغوطاتها على حكومة الملك فيصل التي كانت متناقضة إلى هذا الحد أو ذاك مع مشروع  الانتداب البريطاني على العراق</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ذكر لنا حنا بطاطو في استشهاداته المتعددة كيف أن روساء العشائر كانوا يدفعون عن مشروع الانتداب البريطاني في مواجهة حكومة فيصل، فق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قام الشيخ عدي الجريان من البوسلطان، ومعه خمسة عشر شيخاً آخر من شط الحلة، بالاحتجاج بشدة في برقية أرسلت إلى المندوب السامي تعل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دعم لمشروعه المفيد الذي من دونه لايمكن للعراق وأبنائه أن يحققوا التقدم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3</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من ناحيتهم، أعلن مشايخ بني ربيعة أنهم ينظرو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شمئزاز حقيقي إلى احتمال سحب الاشراف البريطان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4</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أكثر من ذلك، فإن على سليمان، من الديلم، ومعه أربعون رئيس عشيرة آخرون، ذكروا الملك فيصل في لقاء معه، ومن دون خج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أن أقسموا على الولاء شرط أن يقبل بالتوجيه البريطاني</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5</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هكذا، فإن سياسة التحديث الكولونيالية ذات الطابع المزدوج كانت تعتمد بشكل رئيس على القوى المعادية لولادة المجتمع المدني الحديث في العراق، أي سلطة شيوخ العشائر التي أصبح البريطانيون يستغلونها  ليس في نطاق موازنتها بسلطة الملك فقط، باعتبار ذلك جزء من سياسة التوازن التي انتهجوها في العراق، وإنما أيضاً وهذا هو الأخطر ، في استخدام هذه القوة المعادية، في محاربة القوى السياسية والاجتماعية الحديثة التي ظهرت في المراكز المدنية العراقية، التي تحارب الاستعمار البريطاني غير المباش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الحال هذه، فإن قوة شيوخ العشائر المستقوية بواسطة الوجود البريطاني، والمستفيدة على الصعيد الاقتصادي من عدة امتيازات كحيازة الاراضي، والاعفاء من دفع ضريبة الأملاك، وتلقس الرشاوي والهدايا على خدماتهم، كانت تمثل قوة معادية متناقضة جذرياً مع فكرة بناء المجتمع المدني الحديث، وإرساء دعائم الدولة العص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تنافس سياسياً سلطة حكومة الملك فيصل، التي كانت تنتهج سياسة ليبرالية، ولديها وعي قومي بضرورة بناء المجتمع الموحد في العراق، وتحجيم سلطة الاقطاعيات المحلية، بهدف تعزيز مواقعها التفاوضية مع سلطة الانتداب البريطان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بالمقابل، هل كانت حكومة فيصل تمثل نهجاً حديثاً، وتقوم بعملية تحديثية ضمن هذا المجتمع العراقي التقليدي يقودان إلى تجاوز فعلي للبنى العشائرية الموروثة، وللتأخر التاريخي في ميداني الفكر السياسي والتنظيم الاقتصادي  الاجتماع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علينا أن نعترف بأن الفئات الحاكمة التي وصلت إلى السلطة في العراق ممثلة بكبار الملاك للأراضي، والبرجوازية التجارية المدينية، والفئات الكمبرادورية المرتبطة بالمصالح الأجنبية، والعائلات الثرية في المدن، والضباط الشريفيين، والأعيان المنضمين إلى حزب العهد، وشيوخ العشائر الاقطاعيين، لم تكن تشكل  طبقة برجوازية موحدة، تحتل مكاناً تاريخياً في نظام الانتاج الرأسمالي، وبالتالي تمتلك القدرة على تصفية الحسابات مع قوى المجتمع القديم والنظام العشائري، وتقود النضال الجذري ضد الاقطاعية والاستعمار البريطاني، بل هي تمثل فئات معارضة إصلاحية تبوأت صدارة العمل السياسي في الصراع من أجل انتزاع الحقوق العربية بواسطة الاصلاحات في ظل السيطرة العثمانية، أولاً، وفي ظل الاستعمار البريطاني لاحق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فضلاً عن ذلك، فإن هذه الفئات الحاكمة لم تحكمها ايديولوجية متجانسة، ولا كانت معنية بخلق إيديولوجية بورجوازية قومية جديدة تشكل عاملاً ضرورياً ومهماً في تطورها التاريخ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ي ظل غياب هذه الايديولوجية الجديدة، وبالتالي غياب البرنامج السياسي الراديكالي، الشرطان الرئيسيان اللذان تستخدمهما الطبقة البرجوازية لحل القضايا التاريخية الخاصة ببناء المجتمع المدني، والدولة العصرية، ظلت هذه الفئات الحاكمة تستخدم مزيجاً توفيقياً من الايديووجية القديمة والايديولوج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ليبرالية</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لاطبقاً للواقع الغربي، وإنما بعد أن أفرغتها من الأفكار الديمقراطية والعلمانية والقومية الثورية، لأنها كانت تخشى الأعمال الثورية التي تضعها في صراع مكشوف وجهاً لوجه مع البنية الاقطاعية والقبلية والعشائرية ومع الاستعمار البريطاني، من أجل حل القضايا الجديدة المتعلقة بالمسألة الوطنية، والاستقلال السياسي والاقتصادي التام خارج سياق التبعية الكولونيالية، وتحديد نمط المجتمع المرجو بناؤه، وبالتالي تقديم الرؤى والتصورات الراديكالية لحل مسألة طبيعة الدولة ومؤسساتها الدستورية، وكذلك بناء المجتمع المدني في تناسقه مع هذه الأخير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قول الدكتور خلدون حسن النقيب في معرض تحليله لهيمنة الايديولوجية التوفيقية بأجنحتها الثلاثة العلمانية، والليبرالية، والقومية، على صعيد سلطة الدولة في العراق، وفي مصر، وسوريا، ومن أنه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قد وصلت إلى الهيمنة والنفوذ ليس لكونها ممثلة لمصالح الملاك والتجار، ولذلك قامت هذه الفئات بدعمها، وإنما لأنها لم تتعارض مع مصالح الملاك والتجار، ولأنها تناسبت وتزامنت مع التطلع إلى الغرب، وظهورالكيانات السياسية الحديث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الدو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قومية، الأحزاب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إلخ</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حت تأثير إدارات الانتداب الاستعمارية والدول الكبرى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4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ناك فرق بين التزامن وعدم التعارض وبين الدعم والتمثيل الطبقي ويجب ألا تغيب أهميته عن القارئ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47</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على الرغم من أن حكومة الملك فيصل ذات الأصول غير العراق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بحكم أن الموطن الأصلي لفيصل هوالحجاز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كانت مدينة للاستعمار البريطاني، الذي أصبح يحكم العراق في مرحلة الانتداب بواسطتها، عملت على بناء المؤسسات الدستورية، والجهاز البيروقراطي الموروث عن الاستعمار، وعلى الرغم من وجود نخبة سياسية محلية متنور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طبوعة بالطابع الغرب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طمح إلى بناء دولة حديثة ومجتمع مدني، إلا أن طبيعة القوى التقليدية والزعماء التقليديين المحافظين الخاضعين للهيمنة البريطانية من جهة، والفسيفساء الاجتماعي الذي تهمين عليه ايديولوجيا تقليدية من جهة ثانية، جَعَلا من العملية السياسية لبناء شكل حديث للسلطة، وبالتالي بناء نظام سياسي جديد للدولة معاصر، عملية نخبوية تفتقر إلى قنوات مناسبة لنشر الوعي الديمقراطي، وتحقيق المشاركة الشعبية في الحياة السيا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انعكس ذلك في بنية الأحزاب السياسية المختلفة، التي لم تكن في واقع الأمر سوى مؤسسات تهيمن عليها نخب مستبدة قمعت كل توجه ديمقراطي، وحالت دون مشاركة جماهيرها الحزينة ذاتها في تقرير سياساتها ، ورسم برامجها، وهو مايعكس الطابع الجوهري العام للحياة السياسية العرب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ذلك أنه تحت القشرة الايديولوجية الهشة لتلك الأحزاب كانت تثوي الايديولوجية التقليدية ، والمصالح الفئوية، وروح المجتمع القديم التي عجزت تلك الأحزاب عن تحقيق  قطيعة معرفية وسلوكية معه، وبالتالي لم تكن هذه الأحزاب والنخب الحاكمة الحاضنة السياسية لفكر تنويري، قومي، أو اشتراكي، أو ديني، وبالتالي لم تكن حاضنة لبذور العقلانية، والحداثة، والمجتمع المدن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الاستعمار الغربي بحكم طبيعته ذاتها بوصفه تعبيراً عن مجتمع حديث، وحضارة كونية بازغة، أرسى في أماكن تواجده بعض مقوماته، وبذور المجتمع المدني لاسيما العقلانية، والديمقراطية البرلمانية، والنظام البيروقراطي الحديث، والقومية، بصرف النظر عن تعارض هذه البذور والعناصر مع مشروعه الاستعماري القائم على اخضاع الاقتصاد اخضاعاً تاماً لمصالح الدولة المستعمرة، وتعزيز البنى التقليدية القبلية والأثنية والدينية عبر ترسيخ حقوق الملكية لدى شيوخ العشائر وأعيان المدن، الأمر الذي قاد إلى خلق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طبقة عل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ي العراق، وغيره من البلدان شبه المستعمر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ن تلك العناصر والبذور الليبرالية مالبثت أن تجسدت في مرحلة الانتداب البريطاني، ولاحقاً الاستقلال الوطني في مؤسسات سياسية وثقافية، حديثة كانت تحمل أمكانية النمو والتقد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أبرز هذه البنى السياسية والثقافية، البرلمانات، والصحافة الحرة، والأحزاب السياسية، والنقابات، والدولة الحديثة القائمة على المؤسسات، إلا أن العامل الأهم لكبح نمو المؤسسات كان الطابع التقليدي والمتناقض للقوى الاجتماعية الممسكة بزمام السلطة، والمهيمنة على الحياة السيا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لك الفئات التي أدت سياساتها، واتجاهاتها الفكرية والايديولوجية وعلاقاتها الداخلية والخارجية إلى ظهور الدولة التسلطية التي ستجتث، أو ستنزع من المجتمع أهم عناصر الحداثة الكولونيالية، حيث يشكل نظام حكمها كما يقول الدكتور هشام شراب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زيجاً من نظام الرعاية    والجهاز البيروقراطي الموروث عن الاستعمار الذي تتصف به الدولة البطركية الحديث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و، بالنسبة إلى المواطن، شيء خارجي مفروض عليه وضده</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مشاركته  الحرة في الشؤون العامة أمر مستحيل، حتى لو كان الدستور يضمن له ذلك</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إذ يجد المواطن نفسه معزولاً ومغترباً عن ذاته، ينكفئ على نفسه ويلتجئ إلى البنى الاجتماعية الأول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العائلة أوالقبيلة أوالطائفة الدي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يضمن أمنه وبقاءه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ليس من شك أن حكومة الملك فيصل كانت حكوم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دستورية، وتعمل ضمن حدود القانون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لكن الفئات والقوى الاجتماعية التي كانت متنفذه فيها هي من طبق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شقيها الذي يترأس الطرق الباطنية، أو المرتبط بشيوخ العشائر في الفرات الأوسط والريف عام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استخدم الاستعمار البريطاني هذ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طبقة العل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تكونة من العائلات الثرية وكبار ملاك الأراضي والممثلة بشكل قوي على مستوى الحكومة، لمواجهة الملك فيصل، وإضعافه كي لا يشكل قوة فعلية تمكنه من تجسيد نوع من الاستقلالية لحكمة، وإرساء شرعية داخلية قوية خصوصاً وأن الملك كان يعتمد على الضابط الشريفيين السابقين المنحدرين من أوساط طبقية متواضعة كما اسلفنا في الحديث عنهم سابقاً، والذين يرون فيهم السادة خطراً على أوضاعهم ومصالحهم  تمكنه من تحسين شروطه التفاوضية مع البريطانيين بصدد إبرام المعاهدة الانكل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راقية، حيث كان الملك يقف إلى جانب الرافضي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لانتداب</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ففي عهد الملك فيصل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92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932</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 تشكلت </w:t>
      </w:r>
      <w:r>
        <w:rPr>
          <w:rFonts w:eastAsia="Simplified Arabic" w:cs="Simplified Arabic" w:ascii="Simplified Arabic" w:hAnsi="Simplified Arabic"/>
          <w:smallCaps/>
          <w:sz w:val="26"/>
          <w:szCs w:val="26"/>
          <w:lang w:val="ar-SA"/>
        </w:rPr>
        <w:t>1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كومة، وكان أول رئيس وزراء للعراق هو عبد الرحمن الكيلاني الذي ينتمي إ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تلاه عبد المحسن السعدون، رئيساً للوزارة في السنوات </w:t>
      </w:r>
      <w:r>
        <w:rPr>
          <w:rFonts w:eastAsia="Simplified Arabic" w:cs="Simplified Arabic" w:ascii="Simplified Arabic" w:hAnsi="Simplified Arabic"/>
          <w:smallCaps/>
          <w:sz w:val="26"/>
          <w:szCs w:val="26"/>
          <w:lang w:val="ar-SA"/>
        </w:rPr>
        <w:t>1922</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1923</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1925</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1926</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1928</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1929</w:t>
      </w:r>
      <w:r>
        <w:rPr>
          <w:rFonts w:ascii="Simplified Arabic" w:hAnsi="Simplified Arabic" w:eastAsia="Simplified Arabic" w:cs="Simplified Arabic"/>
          <w:smallCaps/>
          <w:sz w:val="26"/>
          <w:sz w:val="26"/>
          <w:szCs w:val="26"/>
          <w:rtl w:val="true"/>
          <w:lang w:val="ar-SA"/>
        </w:rPr>
        <w:t xml:space="preserve">، وهو أيضاً م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مرتبطين بشيوع العشائ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ضلاً عن ذلك، فإنه من أصل </w:t>
      </w:r>
      <w:r>
        <w:rPr>
          <w:rFonts w:eastAsia="Simplified Arabic" w:cs="Simplified Arabic" w:ascii="Simplified Arabic" w:hAnsi="Simplified Arabic"/>
          <w:smallCaps/>
          <w:sz w:val="26"/>
          <w:szCs w:val="26"/>
          <w:lang w:val="ar-SA"/>
        </w:rPr>
        <w:t>1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رئاسة وزارة حظي 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ـ </w:t>
      </w:r>
      <w:r>
        <w:rPr>
          <w:rFonts w:eastAsia="Simplified Arabic" w:cs="Simplified Arabic" w:ascii="Simplified Arabic" w:hAnsi="Simplified Arabic"/>
          <w:smallCaps/>
          <w:sz w:val="26"/>
          <w:szCs w:val="26"/>
          <w:lang w:val="ar-SA"/>
        </w:rPr>
        <w:t>9</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نها، وكانت حصة الضباط الشريفيين السابقين </w:t>
      </w:r>
      <w:r>
        <w:rPr>
          <w:rFonts w:eastAsia="Simplified Arabic" w:cs="Simplified Arabic" w:ascii="Simplified Arabic" w:hAnsi="Simplified Arabic"/>
          <w:smallCaps/>
          <w:sz w:val="26"/>
          <w:szCs w:val="26"/>
          <w:lang w:val="ar-SA"/>
        </w:rPr>
        <w:t>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ما على صعيد عدد المقاعد الوزارية البالغ عددها </w:t>
      </w:r>
      <w:r>
        <w:rPr>
          <w:rFonts w:eastAsia="Simplified Arabic" w:cs="Simplified Arabic" w:ascii="Simplified Arabic" w:hAnsi="Simplified Arabic"/>
          <w:smallCaps/>
          <w:sz w:val="26"/>
          <w:szCs w:val="26"/>
          <w:lang w:val="ar-SA"/>
        </w:rPr>
        <w:t>11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قعداً وزارياً، فقد كانت موزعة على الطبقات والفئات الحاكمة حسب الجدول التال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9</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tbl>
      <w:tblPr>
        <w:tblW w:w="6737" w:type="dxa"/>
        <w:jc w:val="right"/>
        <w:tblInd w:w="0" w:type="dxa"/>
        <w:tblLayout w:type="fixed"/>
        <w:tblCellMar>
          <w:top w:w="0" w:type="dxa"/>
          <w:left w:w="108" w:type="dxa"/>
          <w:bottom w:w="0" w:type="dxa"/>
          <w:right w:w="108" w:type="dxa"/>
        </w:tblCellMar>
      </w:tblPr>
      <w:tblGrid>
        <w:gridCol w:w="954"/>
        <w:gridCol w:w="705"/>
        <w:gridCol w:w="988"/>
        <w:gridCol w:w="1044"/>
        <w:gridCol w:w="830"/>
        <w:gridCol w:w="662"/>
        <w:gridCol w:w="931"/>
        <w:gridCol w:w="623"/>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السادة</w:t>
            </w:r>
            <w:r>
              <w:rPr>
                <w:rFonts w:ascii="Simplified Arabic" w:hAnsi="Simplified Arabic" w:eastAsia="Simplified Arabic" w:cs="Simplified Arabic"/>
                <w:b/>
                <w:b/>
                <w:bCs/>
                <w:smallCaps/>
                <w:spacing w:val="-18"/>
                <w:sz w:val="22"/>
                <w:sz w:val="22"/>
                <w:szCs w:val="22"/>
                <w:lang w:val="ar-SA"/>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عائلات المشايخ العشائري</w:t>
            </w:r>
            <w:r>
              <w:rPr>
                <w:rFonts w:ascii="Simplified Arabic" w:hAnsi="Simplified Arabic" w:eastAsia="Simplified Arabic" w:cs="Simplified Arabic"/>
                <w:b/>
                <w:b/>
                <w:bCs/>
                <w:smallCaps/>
                <w:spacing w:val="-18"/>
                <w:sz w:val="22"/>
                <w:sz w:val="22"/>
                <w:szCs w:val="22"/>
                <w:lang w:val="ar-SA"/>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الارستقراطية القديمة</w:t>
            </w:r>
            <w:r>
              <w:rPr>
                <w:rFonts w:ascii="Simplified Arabic" w:hAnsi="Simplified Arabic" w:eastAsia="Simplified Arabic" w:cs="Simplified Arabic"/>
                <w:b/>
                <w:b/>
                <w:bCs/>
                <w:smallCaps/>
                <w:spacing w:val="-18"/>
                <w:sz w:val="22"/>
                <w:sz w:val="22"/>
                <w:szCs w:val="22"/>
                <w:lang w:val="ar-SA"/>
              </w:rPr>
              <w:t xml:space="preserve"> </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عائلات الجلبيين</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العائلات التجارية الثرية</w:t>
            </w:r>
            <w:r>
              <w:rPr>
                <w:rFonts w:ascii="Simplified Arabic" w:hAnsi="Simplified Arabic" w:eastAsia="Simplified Arabic" w:cs="Simplified Arabic"/>
                <w:b/>
                <w:b/>
                <w:bCs/>
                <w:smallCaps/>
                <w:spacing w:val="-18"/>
                <w:sz w:val="22"/>
                <w:sz w:val="22"/>
                <w:szCs w:val="22"/>
                <w:lang w:val="ar-SA"/>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الضباط الشريفيين</w:t>
            </w:r>
            <w:r>
              <w:rPr>
                <w:rFonts w:ascii="Simplified Arabic" w:hAnsi="Simplified Arabic" w:eastAsia="Simplified Arabic" w:cs="Simplified Arabic"/>
                <w:b/>
                <w:b/>
                <w:bCs/>
                <w:smallCaps/>
                <w:spacing w:val="-18"/>
                <w:sz w:val="22"/>
                <w:sz w:val="22"/>
                <w:szCs w:val="22"/>
                <w:lang w:val="ar-SA"/>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كبار ضباط الجيش</w:t>
            </w:r>
            <w:r>
              <w:rPr>
                <w:rFonts w:ascii="Simplified Arabic" w:hAnsi="Simplified Arabic" w:eastAsia="Simplified Arabic" w:cs="Simplified Arabic"/>
                <w:b/>
                <w:b/>
                <w:bCs/>
                <w:smallCaps/>
                <w:spacing w:val="-18"/>
                <w:sz w:val="22"/>
                <w:sz w:val="22"/>
                <w:szCs w:val="22"/>
                <w:lang w:val="ar-SA"/>
              </w:rPr>
              <w:t xml:space="preserve"> </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حصة كل شريحة اجتماعية</w:t>
            </w:r>
            <w:r>
              <w:rPr>
                <w:rFonts w:ascii="Simplified Arabic" w:hAnsi="Simplified Arabic" w:eastAsia="Simplified Arabic" w:cs="Simplified Arabic"/>
                <w:b/>
                <w:b/>
                <w:bCs/>
                <w:smallCaps/>
                <w:spacing w:val="-18"/>
                <w:sz w:val="22"/>
                <w:sz w:val="22"/>
                <w:szCs w:val="22"/>
                <w:lang w:val="ar-SA"/>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35</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5</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r>
          </w:p>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7</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ascii="Simplified Arabic" w:hAnsi="Simplified Arabic" w:eastAsia="Simplified Arabic" w:cs="Simplified Arabic"/>
                <w:b/>
                <w:b/>
                <w:bCs/>
                <w:smallCaps/>
                <w:spacing w:val="-18"/>
                <w:sz w:val="22"/>
                <w:sz w:val="22"/>
                <w:szCs w:val="22"/>
                <w:rtl w:val="true"/>
                <w:lang w:val="ar-SA"/>
              </w:rPr>
              <w:t>النسبة المئوية</w:t>
            </w:r>
            <w:r>
              <w:rPr>
                <w:rFonts w:ascii="Simplified Arabic" w:hAnsi="Simplified Arabic" w:eastAsia="Simplified Arabic" w:cs="Simplified Arabic"/>
                <w:b/>
                <w:b/>
                <w:bCs/>
                <w:smallCaps/>
                <w:spacing w:val="-18"/>
                <w:sz w:val="22"/>
                <w:sz w:val="22"/>
                <w:szCs w:val="22"/>
                <w:lang w:val="ar-SA"/>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 xml:space="preserve">31.0% </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4.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2.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9.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16.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168" w:before="80" w:after="0"/>
              <w:jc w:val="center"/>
              <w:rPr>
                <w:rFonts w:ascii="Simplified Arabic" w:hAnsi="Simplified Arabic" w:eastAsia="Simplified Arabic" w:cs="Simplified Arabic"/>
                <w:b/>
                <w:b/>
                <w:bCs/>
                <w:smallCaps/>
                <w:spacing w:val="-18"/>
                <w:sz w:val="22"/>
                <w:szCs w:val="22"/>
                <w:lang w:val="ar-SA"/>
              </w:rPr>
            </w:pPr>
            <w:r>
              <w:rPr>
                <w:rFonts w:eastAsia="Simplified Arabic" w:cs="Simplified Arabic" w:ascii="Simplified Arabic" w:hAnsi="Simplified Arabic"/>
                <w:b/>
                <w:bCs/>
                <w:smallCaps/>
                <w:spacing w:val="-18"/>
                <w:sz w:val="22"/>
                <w:szCs w:val="22"/>
                <w:lang w:val="ar-SA"/>
              </w:rPr>
              <w:t>6.2%</w:t>
            </w:r>
          </w:p>
        </w:tc>
      </w:tr>
    </w:tbl>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إن هذه الحصص الوزارية الموزعة على صعيد الطبقات والفئات الاجتماعية الحاكمة تؤكد لنا طغيان السيطرة الطبقية للفئات والعائلات المالكة للثورة على الحكومة، باعتبار أن هذه القوى الاجتماعية التقليدية  هي  المستولية على مصادر الثروة والسلط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في ظل حكوم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نقي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م توقيع المعاهدة الانكلوعراقية غير المتكافئة بالاجماع، على الرغم من الاحتجاج الشعبي ومقاومة الوطنيين ل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ا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تشكيل حزبهم المسم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زب الحر العرا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ذي يض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ن شيوخ العشائر وكبار الملاك والعائلات الثرية، حيث كان مبدأه الرئيس ه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قبول بالعلاقات مع بريطانيا العظمى على أساس المعاه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صار الضباط الوطنيون الشريفيون، ومعهم رجال الملك يلقون على كاهل هذا الحزب وعلى كاه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نقي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زر أي شيء في المعاهدة ينتقص من استقلال البلاد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0</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م تكن الأحزاب السياسية التي تشكلت في تلك المرحلة التاريخية من الحكم الملك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دستوري، تلعب دوراً أساسياً في تنظيم الشعب وإعداده لممارسة الديمقراطية، التي هي حكم الشعب بالشعب وَللشعب، بل أن هذه الاحزاب مث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زب الأخاء الوط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زب الفرا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كانت أحزاب نخبة منبثقة من تلك الفئات الاجتماعية الآنفة الذكر، وتمثل مصالحها الطبقية، ولم تكن ركناً أساسياً من أركان الديمقراطية، تحول الطاقة المشتتة للشعب إلى طاقة سياسية  فاعلة في عمل المؤسسات الدستورية والحكومية، وبخاصة على صعيد البرلما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هذا، لم تلعب هذه الأحزاب دور الديناميكي الفاعل في تمكين العملية الانتخابية من بلوغ المؤمنين فعلاً بالديمقراطية للقيام بعمل برلماني منظم  يسهم في بناء مجتمع مدني حديث</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لقد أصبح المجلس النيابي العراقي عبارة عن إطار فضفاض يوهم الشعب بأنه يمارس السلطة وفق المبادئ والأسس الديمقراطية ولكنه في حقيقة الأمر يخفي عدائه الحقيقي لمصالح الشعب، الناشئة عن تضارب مصالح فئة النوا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ذين أصبحوا جماعة محترفين، لاهم لها سوى خدمة مصالحهم الطبق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ع مصالح الشع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كذا انكشف تزييف الديمقراطية البرلمانية لأنها وضعت حاجزاً شرعياً بينها وبين مصالح الشع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ارست تزوير الانتخابات، وغلبت المصالح الحزبية الضيقة، والاعتبارات العائلية والعشائرية، وكانت غطاء حقيقياً لتمديد صلاحية المعاهدة الانكل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راقية لمدة خمسة وعشرين عاماً، وكرست نزعة الاحتكار الأعمى للسطلة لمصلح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طبقة العل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ن السادة، حيث أصبح عدد من رؤساء الوزارة مزمنين في ممارسة الحك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 النظام النيابي والدستوري، وسائر السلطات التشريعية والتنفيذية مسّخرة لخدمة مصالح هذ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طبقة العل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سم ممارسة ديمقراطية مزيفة، صانت حقوق هذه الأقلية، في حين أنها عمقت الفوارق الطبقية والاجتماعية، وانتهكت حريات، وحقوق المواطنين، واستخدمت العمليات الانتخابية لمجلس النواب كمجرد غطاء ديمقراطي لحكم طبقي استبدادي تسيطر فيه هذ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طبقة العل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ن السادة على الشعب</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ولذلك بعد أقل من عشرين سن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حوالي نهاية الثلاثينات</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دأ عجز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كومات الوطن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ضحاً، ايديولوجياً وسياسياً واقتصادياً، فقد تجلى العجز الايديولوجي بفش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ليبرالية التوفيق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ي وقت مبكر، وهذا ما أفسح في المجال للتيارات الراديكالية اليمينية واليسارية بالظهور القو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تجلى هذا الفشل واضحاً في ارتداد غالبية الليبراليين إلى توفيقية مفرطة، وفي العودة إلى الصيغ التقليدية التي سبق رفضها  وخاصة صيغ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ستبد العاد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كما اقترحها محمد عبده، أو البحث عن الاحسني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حسن ما في التراث وأحسن ما في الحضارة الغرب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مع نهاية الانتداب البريطاني في العام </w:t>
      </w:r>
      <w:r>
        <w:rPr>
          <w:rFonts w:eastAsia="Simplified Arabic" w:cs="Simplified Arabic" w:ascii="Simplified Arabic" w:hAnsi="Simplified Arabic"/>
          <w:smallCaps/>
          <w:sz w:val="26"/>
          <w:szCs w:val="26"/>
          <w:lang w:val="ar-SA"/>
        </w:rPr>
        <w:t>1932</w:t>
      </w:r>
      <w:r>
        <w:rPr>
          <w:rFonts w:ascii="Simplified Arabic" w:hAnsi="Simplified Arabic" w:eastAsia="Simplified Arabic" w:cs="Simplified Arabic"/>
          <w:smallCaps/>
          <w:sz w:val="26"/>
          <w:sz w:val="26"/>
          <w:szCs w:val="26"/>
          <w:rtl w:val="true"/>
          <w:lang w:val="ar-SA"/>
        </w:rPr>
        <w:t xml:space="preserve">، وموت الملك فيصل في العام </w:t>
      </w:r>
      <w:r>
        <w:rPr>
          <w:rFonts w:eastAsia="Simplified Arabic" w:cs="Simplified Arabic" w:ascii="Simplified Arabic" w:hAnsi="Simplified Arabic"/>
          <w:smallCaps/>
          <w:sz w:val="26"/>
          <w:szCs w:val="26"/>
          <w:lang w:val="ar-SA"/>
        </w:rPr>
        <w:t>1933</w:t>
      </w:r>
      <w:r>
        <w:rPr>
          <w:rFonts w:ascii="Simplified Arabic" w:hAnsi="Simplified Arabic" w:eastAsia="Simplified Arabic" w:cs="Simplified Arabic"/>
          <w:smallCaps/>
          <w:sz w:val="26"/>
          <w:sz w:val="26"/>
          <w:szCs w:val="26"/>
          <w:rtl w:val="true"/>
          <w:lang w:val="ar-SA"/>
        </w:rPr>
        <w:t xml:space="preserve">، واعتلاء الملك غازي عرش السلطة، على الرغم من عدم خبرته السياسية، وعدم تأهيله لذلك المنصب، تولى ياسين الهاشمي رئاسة الوزارة، علماً بأنه لاينتمي إلى طبق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ل هو عسكري محترف، وقاد معارك بطولية في الحرب العالمية الأولى، الأمر الذي جعله يحظى بتأييد الضباط العراقيين المنضوين في حزب العهد، والذين كانوا يؤمنون بالعروبة الجامعة في الجيش العثمان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علاقات الهاشمي مع الملك فيصل صعبة في الأعم الأغلب، ربما بسبب اندفاعاته وطموحاته نحو تأسيس الجمهو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صعد إلى رئاسة الوزارة بفضل تمرد عشائري، والتخلي عن معارضته لمعاهدة </w:t>
      </w:r>
      <w:r>
        <w:rPr>
          <w:rFonts w:eastAsia="Simplified Arabic" w:cs="Simplified Arabic" w:ascii="Simplified Arabic" w:hAnsi="Simplified Arabic"/>
          <w:smallCaps/>
          <w:sz w:val="26"/>
          <w:szCs w:val="26"/>
          <w:lang w:val="ar-SA"/>
        </w:rPr>
        <w:t>1930</w:t>
      </w:r>
      <w:r>
        <w:rPr>
          <w:rFonts w:ascii="Simplified Arabic" w:hAnsi="Simplified Arabic" w:eastAsia="Simplified Arabic" w:cs="Simplified Arabic"/>
          <w:smallCaps/>
          <w:sz w:val="26"/>
          <w:sz w:val="26"/>
          <w:szCs w:val="26"/>
          <w:rtl w:val="true"/>
          <w:lang w:val="ar-SA"/>
        </w:rPr>
        <w:t xml:space="preserve">، حين أصبح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قتنعاً بأن العراق لايمكنه العيش من دون تحالف مع بريطانيا العظمى، وأن هذا التحالف كان مقدماً من خلال المعاهدة بشروط حسنة</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52</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على أثر وفاة الملك غازي في العام </w:t>
      </w:r>
      <w:r>
        <w:rPr>
          <w:rFonts w:eastAsia="Simplified Arabic" w:cs="Simplified Arabic" w:ascii="Simplified Arabic" w:hAnsi="Simplified Arabic"/>
          <w:smallCaps/>
          <w:sz w:val="26"/>
          <w:szCs w:val="26"/>
          <w:lang w:val="ar-SA"/>
        </w:rPr>
        <w:t>1939</w:t>
      </w:r>
      <w:r>
        <w:rPr>
          <w:rFonts w:ascii="Simplified Arabic" w:hAnsi="Simplified Arabic" w:eastAsia="Simplified Arabic" w:cs="Simplified Arabic"/>
          <w:smallCaps/>
          <w:sz w:val="26"/>
          <w:sz w:val="26"/>
          <w:szCs w:val="26"/>
          <w:rtl w:val="true"/>
          <w:lang w:val="ar-SA"/>
        </w:rPr>
        <w:t xml:space="preserve">، واعتلاء عبد الإله الموالي للبريطانيين عرش السلطة، تشكلت لجنة عسكرية داخل الجيش العراقي عرفت باس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عقداء الأربع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م صلاح الدين الصباغ وكامل شبيب ومحمود سلمان وفهمي سعيد، وكلهم منحدرين من عائلات متوسطة أو متواضع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 هؤلاء الضباط هم الذين لهم اليد العليا منذ انطلاقة حركة رشيد عالي الكيلاني في العام </w:t>
      </w:r>
      <w:r>
        <w:rPr>
          <w:rFonts w:eastAsia="Simplified Arabic" w:cs="Simplified Arabic" w:ascii="Simplified Arabic" w:hAnsi="Simplified Arabic"/>
          <w:smallCaps/>
          <w:sz w:val="26"/>
          <w:szCs w:val="26"/>
          <w:lang w:val="ar-SA"/>
        </w:rPr>
        <w:t>1941</w:t>
      </w:r>
      <w:r>
        <w:rPr>
          <w:rFonts w:ascii="Simplified Arabic" w:hAnsi="Simplified Arabic" w:eastAsia="Simplified Arabic" w:cs="Simplified Arabic"/>
          <w:smallCaps/>
          <w:sz w:val="26"/>
          <w:sz w:val="26"/>
          <w:szCs w:val="26"/>
          <w:rtl w:val="true"/>
          <w:lang w:val="ar-SA"/>
        </w:rPr>
        <w:t>، حيث أن هذا الأخير لم يكن ثورياً، وكان شخصية سياسية من الصف الثاني، وقد تبنى الإنقلاب العسكري الذي قام به العقداء الأربعة، علماً بأنه كانت له اتصالات مع دول المحور</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وعلى النقيض من هذا، فإن معظم الضباط الشريفيين السابقين وقفوا من دون لبس إلى جانب القوة البريطانية والوصي عبد الاله</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ذا ما ضمن لهم الفوز في صراعهم الطويل الأمد مع العائلات القديمة، وجعل من الممكن أخيراً صعود واحد منهم، هو نوري السعيد، إلى موقع نفوذ لايساويه فيه إلا الوصي الذي كان عليه، ومنذ نها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احتلال البريطاني الثا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عام </w:t>
      </w:r>
      <w:r>
        <w:rPr>
          <w:rFonts w:eastAsia="Simplified Arabic" w:cs="Simplified Arabic" w:ascii="Simplified Arabic" w:hAnsi="Simplified Arabic"/>
          <w:smallCaps/>
          <w:sz w:val="26"/>
          <w:szCs w:val="26"/>
          <w:lang w:val="ar-SA"/>
        </w:rPr>
        <w:t>194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ابعد، أن يقتسم معه السيطرة المطلقة على آلة الدولة، وأن لم تكن الشراكة بينهما سهل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نتيجة لهذا كله، تقلص دو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حكم بحدة بعد العام </w:t>
      </w:r>
      <w:r>
        <w:rPr>
          <w:rFonts w:eastAsia="Simplified Arabic" w:cs="Simplified Arabic" w:ascii="Simplified Arabic" w:hAnsi="Simplified Arabic"/>
          <w:smallCaps/>
          <w:sz w:val="26"/>
          <w:szCs w:val="26"/>
          <w:lang w:val="ar-SA"/>
        </w:rPr>
        <w:t>1941</w:t>
      </w:r>
      <w:r>
        <w:rPr>
          <w:rFonts w:ascii="Simplified Arabic" w:hAnsi="Simplified Arabic" w:eastAsia="Simplified Arabic" w:cs="Simplified Arabic"/>
          <w:smallCaps/>
          <w:sz w:val="26"/>
          <w:sz w:val="26"/>
          <w:szCs w:val="26"/>
          <w:rtl w:val="true"/>
          <w:lang w:val="ar-SA"/>
        </w:rPr>
        <w:t xml:space="preserve">، وبعد أن كانت حصتهم في التعيينات لرئاسة الوزراء قد بلغت النسبة العالية التي تصل إلى </w:t>
      </w:r>
      <w:r>
        <w:rPr>
          <w:rFonts w:eastAsia="Simplified Arabic" w:cs="Simplified Arabic" w:ascii="Simplified Arabic" w:hAnsi="Simplified Arabic"/>
          <w:smallCaps/>
          <w:sz w:val="26"/>
          <w:szCs w:val="26"/>
          <w:lang w:val="ar-SA"/>
        </w:rPr>
        <w:t>96.2</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في ظل الانتداب انخفضت هذه الحصة إلى </w:t>
      </w:r>
      <w:r>
        <w:rPr>
          <w:rFonts w:eastAsia="Simplified Arabic" w:cs="Simplified Arabic" w:ascii="Simplified Arabic" w:hAnsi="Simplified Arabic"/>
          <w:smallCaps/>
          <w:sz w:val="26"/>
          <w:szCs w:val="26"/>
          <w:lang w:val="ar-SA"/>
        </w:rPr>
        <w:t>37.5</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بين عامي </w:t>
      </w:r>
      <w:r>
        <w:rPr>
          <w:rFonts w:eastAsia="Simplified Arabic" w:cs="Simplified Arabic" w:ascii="Simplified Arabic" w:hAnsi="Simplified Arabic"/>
          <w:smallCaps/>
          <w:sz w:val="26"/>
          <w:szCs w:val="26"/>
          <w:lang w:val="ar-SA"/>
        </w:rPr>
        <w:t>1936</w:t>
      </w:r>
      <w:r>
        <w:rPr>
          <w:rFonts w:eastAsia="Simplified Arabic" w:cs="Simplified Arabic" w:ascii="Simplified Arabic" w:hAnsi="Simplified Arabic"/>
          <w:smallCaps/>
          <w:sz w:val="26"/>
          <w:szCs w:val="26"/>
          <w:rtl w:val="true"/>
          <w:lang w:val="ar-SA"/>
        </w:rPr>
        <w:t xml:space="preserve"> -</w:t>
      </w:r>
      <w:r>
        <w:rPr>
          <w:rFonts w:eastAsia="Simplified Arabic" w:cs="Simplified Arabic" w:ascii="Simplified Arabic" w:hAnsi="Simplified Arabic"/>
          <w:smallCaps/>
          <w:sz w:val="26"/>
          <w:szCs w:val="26"/>
          <w:lang w:val="ar-SA"/>
        </w:rPr>
        <w:t>1941</w:t>
      </w:r>
      <w:r>
        <w:rPr>
          <w:rFonts w:ascii="Simplified Arabic" w:hAnsi="Simplified Arabic" w:eastAsia="Simplified Arabic" w:cs="Simplified Arabic"/>
          <w:smallCaps/>
          <w:sz w:val="26"/>
          <w:sz w:val="26"/>
          <w:szCs w:val="26"/>
          <w:rtl w:val="true"/>
          <w:lang w:val="ar-SA"/>
        </w:rPr>
        <w:t xml:space="preserve">، ثم إلى </w:t>
      </w:r>
      <w:r>
        <w:rPr>
          <w:rFonts w:eastAsia="Simplified Arabic" w:cs="Simplified Arabic" w:ascii="Simplified Arabic" w:hAnsi="Simplified Arabic"/>
          <w:smallCaps/>
          <w:sz w:val="26"/>
          <w:szCs w:val="26"/>
          <w:lang w:val="ar-SA"/>
        </w:rPr>
        <w:t>15</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المئة في العقد الأخير من العهد الملك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ما حصتهم من كل التعيينات الوزارية الأخرى فانخفضت من </w:t>
      </w:r>
      <w:r>
        <w:rPr>
          <w:rFonts w:eastAsia="Simplified Arabic" w:cs="Simplified Arabic" w:ascii="Simplified Arabic" w:hAnsi="Simplified Arabic"/>
          <w:smallCaps/>
          <w:sz w:val="26"/>
          <w:szCs w:val="26"/>
          <w:lang w:val="ar-SA"/>
        </w:rPr>
        <w:t>3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لى </w:t>
      </w:r>
      <w:r>
        <w:rPr>
          <w:rFonts w:eastAsia="Simplified Arabic" w:cs="Simplified Arabic" w:ascii="Simplified Arabic" w:hAnsi="Simplified Arabic"/>
          <w:smallCaps/>
          <w:sz w:val="26"/>
          <w:szCs w:val="26"/>
          <w:lang w:val="ar-SA"/>
        </w:rPr>
        <w:t>2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ثم إلى </w:t>
      </w:r>
      <w:r>
        <w:rPr>
          <w:rFonts w:eastAsia="Simplified Arabic" w:cs="Simplified Arabic" w:ascii="Simplified Arabic" w:hAnsi="Simplified Arabic"/>
          <w:smallCaps/>
          <w:sz w:val="26"/>
          <w:szCs w:val="26"/>
          <w:lang w:val="ar-SA"/>
        </w:rPr>
        <w:t>6.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في الفترات نفسها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3</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إذا كانت الحياة النيابية في العراق لم تسهم في تجذير المسألة الديمقراطية والدستورية، فهل كان دور تكوينات المجتمع المدني الأخرى، وبخاصة الأحزاب السياسية، فعالاً في إرساء وتجذير الديمقراطية التعددية، والمشاركة السياسية للشعب؟</w:t>
      </w:r>
      <w:r>
        <w:rPr>
          <w:rFonts w:ascii="Simplified Arabic" w:hAnsi="Simplified Arabic" w:eastAsia="Simplified Arabic" w:cs="Simplified Arabic"/>
          <w:smallCaps/>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لقد شكلت المسألة الوطنية مركز استقطاب لمختلف حركات المعارضة في ظل الهيمنة البريطانية والعهد الملك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ت أبرز شخصية معارضة في ذلك الحين جعفر أبو التمن، الذي لعب دوراً رئيساً في انتفاضة </w:t>
      </w:r>
      <w:r>
        <w:rPr>
          <w:rFonts w:eastAsia="Simplified Arabic" w:cs="Simplified Arabic" w:ascii="Simplified Arabic" w:hAnsi="Simplified Arabic"/>
          <w:smallCaps/>
          <w:sz w:val="26"/>
          <w:szCs w:val="26"/>
          <w:lang w:val="ar-SA"/>
        </w:rPr>
        <w:t>1920</w:t>
      </w:r>
      <w:r>
        <w:rPr>
          <w:rFonts w:ascii="Simplified Arabic" w:hAnsi="Simplified Arabic" w:eastAsia="Simplified Arabic" w:cs="Simplified Arabic"/>
          <w:smallCaps/>
          <w:sz w:val="26"/>
          <w:sz w:val="26"/>
          <w:szCs w:val="26"/>
          <w:rtl w:val="true"/>
          <w:lang w:val="ar-SA"/>
        </w:rPr>
        <w:t xml:space="preserve">، التي شكلت نواة لحركة استقلالية، ثم أسهم في تأسيس الحزب الوطني، وأصبح على رأسه في العام </w:t>
      </w:r>
      <w:r>
        <w:rPr>
          <w:rFonts w:eastAsia="Simplified Arabic" w:cs="Simplified Arabic" w:ascii="Simplified Arabic" w:hAnsi="Simplified Arabic"/>
          <w:smallCaps/>
          <w:sz w:val="26"/>
          <w:szCs w:val="26"/>
          <w:lang w:val="ar-SA"/>
        </w:rPr>
        <w:t>1922</w:t>
      </w:r>
      <w:r>
        <w:rPr>
          <w:rFonts w:ascii="Simplified Arabic" w:hAnsi="Simplified Arabic" w:eastAsia="Simplified Arabic" w:cs="Simplified Arabic"/>
          <w:smallCaps/>
          <w:sz w:val="26"/>
          <w:sz w:val="26"/>
          <w:szCs w:val="26"/>
          <w:rtl w:val="true"/>
          <w:lang w:val="ar-SA"/>
        </w:rPr>
        <w:t>، حيث حدد له هدفين رئيسين، أولهما توحيد الشيعة والسنة على أرضية وطنية، ونزع فتيل التنافر الطائفي، وثانيهما القضاء على السلطة الانكليز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شنت سلطة الانتداب حملة اعتقالات في صفوف قيادات الحزب طالت جعفر أبو تمن نفسه، الذي نفته إلى جزيرة موحشة في الخليج</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القاعدة  الاجتماعية للحزب الوطني متشكلة من الفئات الوسطى التجار المتوسطين، والمفكرين الوطنيين، وأعضاء المهن الحرة، والضباط الشريفيين المتشددين، ومن العمال الحرفيين وصغار التجا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م يكن الحزب الوطني منشغلاً بقضايا المسألة الوطنية والاستقلال فقط، بل إنه ركز على قضية العدالة الاجتماعية، وحقوق العمال، من ذلك مبادرته في تأسيس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جمعية أصحاب الصنائع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عام </w:t>
      </w:r>
      <w:r>
        <w:rPr>
          <w:rFonts w:eastAsia="Simplified Arabic" w:cs="Simplified Arabic" w:ascii="Simplified Arabic" w:hAnsi="Simplified Arabic"/>
          <w:smallCaps/>
          <w:sz w:val="26"/>
          <w:szCs w:val="26"/>
          <w:lang w:val="ar-SA"/>
        </w:rPr>
        <w:t>1929</w:t>
      </w:r>
      <w:r>
        <w:rPr>
          <w:rFonts w:ascii="Simplified Arabic" w:hAnsi="Simplified Arabic" w:eastAsia="Simplified Arabic" w:cs="Simplified Arabic"/>
          <w:smallCaps/>
          <w:sz w:val="26"/>
          <w:sz w:val="26"/>
          <w:szCs w:val="26"/>
          <w:rtl w:val="true"/>
          <w:lang w:val="ar-SA"/>
        </w:rPr>
        <w:t xml:space="preserve">، التي استقطبت فئات العمال، وبخاصة من ورشاتهم لسكك الحديد والدفاع، وقادت أضراب الأربعة عشر يوماً في العام </w:t>
      </w:r>
      <w:r>
        <w:rPr>
          <w:rFonts w:eastAsia="Simplified Arabic" w:cs="Simplified Arabic" w:ascii="Simplified Arabic" w:hAnsi="Simplified Arabic"/>
          <w:smallCaps/>
          <w:sz w:val="26"/>
          <w:szCs w:val="26"/>
          <w:lang w:val="ar-SA"/>
        </w:rPr>
        <w:t>1931</w:t>
      </w:r>
      <w:r>
        <w:rPr>
          <w:rFonts w:ascii="Simplified Arabic" w:hAnsi="Simplified Arabic" w:eastAsia="Simplified Arabic" w:cs="Simplified Arabic"/>
          <w:smallCaps/>
          <w:sz w:val="26"/>
          <w:sz w:val="26"/>
          <w:szCs w:val="26"/>
          <w:rtl w:val="true"/>
          <w:lang w:val="ar-SA"/>
        </w:rPr>
        <w:t xml:space="preserve">، الذي يدخل في نطاق النضال الوطني ضد قبول حكومة نوري السعيد معاهدة </w:t>
      </w:r>
      <w:r>
        <w:rPr>
          <w:rFonts w:eastAsia="Simplified Arabic" w:cs="Simplified Arabic" w:ascii="Simplified Arabic" w:hAnsi="Simplified Arabic"/>
          <w:smallCaps/>
          <w:sz w:val="26"/>
          <w:szCs w:val="26"/>
          <w:lang w:val="ar-SA"/>
        </w:rPr>
        <w:t>193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غير المتكافئة، وفي نطاق الصراع النقاب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ما أصبحت الجمعية تلعب دور الحزب السياسي المعارض، فقد حلت في العام </w:t>
      </w:r>
      <w:r>
        <w:rPr>
          <w:rFonts w:eastAsia="Simplified Arabic" w:cs="Simplified Arabic" w:ascii="Simplified Arabic" w:hAnsi="Simplified Arabic"/>
          <w:smallCaps/>
          <w:sz w:val="26"/>
          <w:szCs w:val="26"/>
          <w:lang w:val="ar-SA"/>
        </w:rPr>
        <w:t>193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تكمن أهمية هذه الجمعية في أنها أرست لأول مرة في العراق نقابة اتحاد العمال التي ستستفيد منها الحركة الشيوعية لاحقاً، لكي تقود النضال النقابي تحت أمرتها</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والأمر الذي يستحق إبرازاً مماثلاً هو أنه من صفوف الحزب الوطني خرج رجال قدموا القيادة لثلاثة تيارات أساسية معارضة في المستقبل وه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إصلاحية العروبية الواعية للتقاليد التي تمثلت بنادي المثنى وحزب الاستقلال، والجناح اليساري للشعوبية العراقية المتمثلة بمجموع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أها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جمعية الإصلاح الشعب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زب الشيوعي العرا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بو التمن نفسه بثقل نفوذه إلى جانب رجا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أها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لإصلاح الشعب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4</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أما بالنسبة لنادي المثنى الذي تأسس في العام </w:t>
      </w:r>
      <w:r>
        <w:rPr>
          <w:rFonts w:eastAsia="Simplified Arabic" w:cs="Simplified Arabic" w:ascii="Simplified Arabic" w:hAnsi="Simplified Arabic"/>
          <w:smallCaps/>
          <w:sz w:val="26"/>
          <w:szCs w:val="26"/>
          <w:lang w:val="ar-SA"/>
        </w:rPr>
        <w:t>1935</w:t>
      </w:r>
      <w:r>
        <w:rPr>
          <w:rFonts w:ascii="Simplified Arabic" w:hAnsi="Simplified Arabic" w:eastAsia="Simplified Arabic" w:cs="Simplified Arabic"/>
          <w:smallCaps/>
          <w:sz w:val="26"/>
          <w:sz w:val="26"/>
          <w:szCs w:val="26"/>
          <w:rtl w:val="true"/>
          <w:lang w:val="ar-SA"/>
        </w:rPr>
        <w:t xml:space="preserve">، وبلغ قمة مجده في الفترة </w:t>
      </w:r>
      <w:r>
        <w:rPr>
          <w:rFonts w:eastAsia="Simplified Arabic" w:cs="Simplified Arabic" w:ascii="Simplified Arabic" w:hAnsi="Simplified Arabic"/>
          <w:smallCaps/>
          <w:sz w:val="26"/>
          <w:szCs w:val="26"/>
          <w:lang w:val="ar-SA"/>
        </w:rPr>
        <w:t>193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94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قد انبثقت منه النواة المركزية لحزب الاستقلال، الذي كان يضم في صفوفه ضباط الجيش المتقاعدين ومسؤولي الحكومة المتقاعدين، ومن أصحاب المهن الحر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دعا الحزب إ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راق مستقل تماماً وإلى توحيد العملات وإدارة الجمارك والمصارف المركزية الموجودة أو المخطط لإقامتها في البلدان  العربية، وإلى إنشاء دولة اتحادية عربية في النها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ن الواضخ أن حزب الاستقلال لم يكن له مشروع سياسي ومجتمعي متماسك لبناء العراق، بالإضافة إلى أن أسلوب عمله هو أسلو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سياسة الصالونات</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هناك التيار الإصلاحي الشعبي الذي تشكلت حوله مجموعة إصدارات جري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أها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نذ العام </w:t>
      </w:r>
      <w:r>
        <w:rPr>
          <w:rFonts w:eastAsia="Simplified Arabic" w:cs="Simplified Arabic" w:ascii="Simplified Arabic" w:hAnsi="Simplified Arabic"/>
          <w:smallCaps/>
          <w:sz w:val="26"/>
          <w:szCs w:val="26"/>
          <w:lang w:val="ar-SA"/>
        </w:rPr>
        <w:t>1932</w:t>
      </w:r>
      <w:r>
        <w:rPr>
          <w:rFonts w:ascii="Simplified Arabic" w:hAnsi="Simplified Arabic" w:eastAsia="Simplified Arabic" w:cs="Simplified Arabic"/>
          <w:smallCaps/>
          <w:sz w:val="26"/>
          <w:sz w:val="26"/>
          <w:szCs w:val="26"/>
          <w:rtl w:val="true"/>
          <w:lang w:val="ar-SA"/>
        </w:rPr>
        <w:t>، والتي كانت المنبر المركزي لأفكار هذه المجموعة، والتي هي أفكار غير متجانسة تجمع بين الفابية والماركسية والداروينية والشعبوية على نمط النارودينيكية الرو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عرفت هذه المجموعة عن نفسها بأنها تنوع إصلاحي وليبرالي ديمقراطي من الاشتراك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عام </w:t>
      </w:r>
      <w:r>
        <w:rPr>
          <w:rFonts w:eastAsia="Simplified Arabic" w:cs="Simplified Arabic" w:ascii="Simplified Arabic" w:hAnsi="Simplified Arabic"/>
          <w:smallCaps/>
          <w:sz w:val="26"/>
          <w:szCs w:val="26"/>
          <w:lang w:val="ar-SA"/>
        </w:rPr>
        <w:t>1935</w:t>
      </w:r>
      <w:r>
        <w:rPr>
          <w:rFonts w:ascii="Simplified Arabic" w:hAnsi="Simplified Arabic" w:eastAsia="Simplified Arabic" w:cs="Simplified Arabic"/>
          <w:smallCaps/>
          <w:sz w:val="26"/>
          <w:sz w:val="26"/>
          <w:szCs w:val="26"/>
          <w:rtl w:val="true"/>
          <w:lang w:val="ar-SA"/>
        </w:rPr>
        <w:t xml:space="preserve">، انبثق عن مجموعة الأهالي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الجناح غير الماركس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زب الوطني الديمقراطي، الذي كان يناضل من أج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صلاح كل مظاه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ياة العراق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وسائل ديمقراط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في سبيل إقام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دولة ديمقراطية حديث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نهاية، وتشجيع توجيه الدولة وإشرافها على رأس المال الوطني والمشاريع الخاص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ميدان الصناعي، وفرض ضرائب تصاعدية على الدخل والميراث، وزيادة حصة الفلاح في الانتاج الزراع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ضمان حقوق العمال</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وبلوغ حياة ديمقراطية برلمانية حقيقية، واستكمال استقلال العراق</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يعتبر البرنامج السياسي للحزب متقدماً، إذ أنه يجمع بين المسألة الوطنية والمسألة الديمقراطية، ويقدم حلولاً وبدائلاً للمسألة الاقتصادية والاجتماعية، ذلك أن فلسفة الحزب الايديولوجية هي أقرب  إ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اشتراكية الديمقراط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لسفة حزب العمال البريطاني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حتى أن حكومة نوري السعيد كانت تتهم الحزب بأنه تنظيم شيوعي، في العام </w:t>
      </w:r>
      <w:r>
        <w:rPr>
          <w:rFonts w:eastAsia="Simplified Arabic" w:cs="Simplified Arabic" w:ascii="Simplified Arabic" w:hAnsi="Simplified Arabic"/>
          <w:smallCaps/>
          <w:sz w:val="26"/>
          <w:szCs w:val="26"/>
          <w:lang w:val="ar-SA"/>
        </w:rPr>
        <w:t>194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و الأمر الذي قاد قيادة الحزب المركزية إلى توضيح مواقفها من عدة مسائل</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قد قال كامل الجادرجي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أظن أن الانكليز يعتقدون أن قيادة حزبنا اثبتت أنها تحول الحزب باتجاه ديمقراطي، ولكنهم غير مقتنعين بأن الأفكار الديمقراطية تسود صفوف الحز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هذا، فانى، أرى أن إعلان الاشتراكية الديمقراطية كفلسفة مرشدة لن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أن الالتزام بها في حياتنا الحزبية أصبح ضرورة أيضاً من وجهة النظر التكتيك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اشك في أن الانكليز يدركون أن حزباً ديمقراطياً كحزبنا لايمكنه أن يكون معادياً بشكل شوفيني لهم أو لآخرين في أي حال، حتى وأن كانت صداقتنا لهم لا تؤخذ على أنها مضمون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حذر الجادرجي على العموم من أن احتمالات تطور الوضع يجب ألا يؤدي إ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ية مساومة من ناحيتنا مع الانكليز على حساب أي حزب، أو على حساب أية مطالب وطنية للشعب، أو على حساب مبادئ حزبنا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5</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اتخذ محمد حديد موقفاً معارضاً لتبني الاشتراكية الديمقراطية في الوقت الراهن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حيث أن الاشتراكية في نظر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عني تأميم الصناعا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المصارف</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توزيع الأرض على الفلاحين في المناطق الزراع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طالب محمد حديد بإبعاد الشيوعيين والماركسيين عن الحزب، موضحاً موقفه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زب يقف إلى جانب الملكية الخاصة والحريات الديمقراطية، وضد الديكتاتوريات، بما فيها ديكتاتورية العمال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وفيما يتعلق بالانكليز، أكد محمد حدي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ليهم أن يفهمو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أنه في مايعارض حزبنا الامبريالية البريطا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إن هدفه هو تقوية الصداقة بين الشعبين العراقي والبريطاني، وإن القضاء على المصالح الامبريال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سوف يعو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رأين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فائدة على الشعب البريطاني، وأكثر من ذلك، أن حزبنا يميل إلى اشتراكية ديمقراطية إنه يؤيد انتشارها في العالم أكثر مما يؤيد سيطرة النظام السوفياتي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56</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وأيّد حسين جميل أساساً محمد حديد، ولكنه اعترض على إصدار الحزب لأي  بيان يحمل طابعاً معادياً للسوفيات</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ال أنه لايمكن خدمة أي غرض مفيد بمعاداة الدولة الشيوع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تي هي، في الواقع، عناصر مضادة للامبريالية في النزاع الدولي الراهن، في حين أن الحكومات الاشتراكية الديمقراط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كالوزارة الفرنسية الراهنة مثل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حارب حركات التحري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شدد على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ن الضروري التمييز بين أن يكون حزبنا غير شيوعي وأن يكون حزبنا تنظيماً لمقاومة الشيوع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يست وظيفة حزبنا مواجهة الشيوعية أو الشيوعيين في العراق أو خارجه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7</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أعرب اليساري زكي عبد الوهاب عن استغرابه لأن تؤيد الحكومة الانكليزية مجيئ رجال يختلفون نوعياً عن الشريحة الحاكمة القائم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مثلون الشعب وطموحاته ومصالحه فعل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لى المواجهة السياسية للعراق</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تابع قائلاً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امبريالية لاتتحرك في أي مكان على أساس عواطف مثالية أو مشاعر أخوية بين الشعوب بل على أساس مصالح اقتصادية وتجارية وعسكرية معقدة ومتشابك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نظراً ل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عدو الأو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يس الطبقة الحاكمة بل الانكليز، وهدفنا الفو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و تحرير البلاد من نفوذه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يس تحقيق الاشتراكية فإ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قاعدة الصراع الوطني الشعبي يجب أن تكون قاعدة عريضة تضم كل العناصر الوطنية مهما كان لونه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هذا، فقد عارض هو وشبيهه فكرياً، طلعت الشيباني باستبعا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اركسيين  أو آخري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ن صفوف الحزب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على نقيض الأحزاب التي كانت  مساندة للنظام الملكي والمتكونة من حزب الاتحاد الدستوري، الذي أسسه نوري السعيد و أحمد مختار بابان وعبد الوهاب مرجان ونايف الجريان وآخرون في </w:t>
      </w:r>
      <w:r>
        <w:rPr>
          <w:rFonts w:eastAsia="Simplified Arabic" w:cs="Simplified Arabic" w:ascii="Simplified Arabic" w:hAnsi="Simplified Arabic"/>
          <w:smallCaps/>
          <w:sz w:val="26"/>
          <w:szCs w:val="26"/>
          <w:lang w:val="ar-SA"/>
        </w:rPr>
        <w:t>2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شرين ثاني </w:t>
      </w:r>
      <w:r>
        <w:rPr>
          <w:rFonts w:eastAsia="Simplified Arabic" w:cs="Simplified Arabic" w:ascii="Simplified Arabic" w:hAnsi="Simplified Arabic"/>
          <w:smallCaps/>
          <w:sz w:val="26"/>
          <w:szCs w:val="26"/>
          <w:lang w:val="ar-SA"/>
        </w:rPr>
        <w:t>1949</w:t>
      </w:r>
      <w:r>
        <w:rPr>
          <w:rFonts w:ascii="Simplified Arabic" w:hAnsi="Simplified Arabic" w:eastAsia="Simplified Arabic" w:cs="Simplified Arabic"/>
          <w:smallCaps/>
          <w:sz w:val="26"/>
          <w:sz w:val="26"/>
          <w:szCs w:val="26"/>
          <w:rtl w:val="true"/>
          <w:lang w:val="ar-SA"/>
        </w:rPr>
        <w:t xml:space="preserve">، وحزب الأمة الاشتراكي الذي تأسس في </w:t>
      </w:r>
      <w:r>
        <w:rPr>
          <w:rFonts w:eastAsia="Simplified Arabic" w:cs="Simplified Arabic" w:ascii="Simplified Arabic" w:hAnsi="Simplified Arabic"/>
          <w:smallCaps/>
          <w:sz w:val="26"/>
          <w:szCs w:val="26"/>
          <w:lang w:val="ar-SA"/>
        </w:rPr>
        <w:t>2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زيران </w:t>
      </w:r>
      <w:r>
        <w:rPr>
          <w:rFonts w:eastAsia="Simplified Arabic" w:cs="Simplified Arabic" w:ascii="Simplified Arabic" w:hAnsi="Simplified Arabic"/>
          <w:smallCaps/>
          <w:sz w:val="26"/>
          <w:szCs w:val="26"/>
          <w:lang w:val="ar-SA"/>
        </w:rPr>
        <w:t>1951</w:t>
      </w:r>
      <w:r>
        <w:rPr>
          <w:rFonts w:ascii="Simplified Arabic" w:hAnsi="Simplified Arabic" w:eastAsia="Simplified Arabic" w:cs="Simplified Arabic"/>
          <w:smallCaps/>
          <w:sz w:val="26"/>
          <w:sz w:val="26"/>
          <w:szCs w:val="26"/>
          <w:rtl w:val="true"/>
          <w:lang w:val="ar-SA"/>
        </w:rPr>
        <w:t xml:space="preserve">، وحزب الأحرار الذي تأسس في </w:t>
      </w:r>
      <w:r>
        <w:rPr>
          <w:rFonts w:eastAsia="Simplified Arabic" w:cs="Simplified Arabic" w:ascii="Simplified Arabic" w:hAnsi="Simplified Arabic"/>
          <w:smallCaps/>
          <w:sz w:val="26"/>
          <w:szCs w:val="26"/>
          <w:lang w:val="ar-SA"/>
        </w:rPr>
        <w:t>2</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نيسان </w:t>
      </w:r>
      <w:r>
        <w:rPr>
          <w:rFonts w:eastAsia="Simplified Arabic" w:cs="Simplified Arabic" w:ascii="Simplified Arabic" w:hAnsi="Simplified Arabic"/>
          <w:smallCaps/>
          <w:sz w:val="26"/>
          <w:szCs w:val="26"/>
          <w:lang w:val="ar-SA"/>
        </w:rPr>
        <w:t>1946</w:t>
      </w:r>
      <w:r>
        <w:rPr>
          <w:rFonts w:ascii="Simplified Arabic" w:hAnsi="Simplified Arabic" w:eastAsia="Simplified Arabic" w:cs="Simplified Arabic"/>
          <w:smallCaps/>
          <w:sz w:val="26"/>
          <w:sz w:val="26"/>
          <w:szCs w:val="26"/>
          <w:rtl w:val="true"/>
          <w:lang w:val="ar-SA"/>
        </w:rPr>
        <w:t>، حيث أن هذه  الأحزاب في معظمها أحزاب محافظة وتقليدية تؤيد التعاون الوثيق مع بريطانيا، وتدين بالولاء للقصر، فإن أحزاب المعارضة الديمقراطية التي ذكرناها سابقاً، أسهمت اسهاماً كبيراً في تأسيس وانتشار الوعي الوطني  والقومي في صفوف الشعب العراقي، ودفعت العناصر الواعية من الجماهير الشعبية نحو الانتماء إلى أحزاب المعارضة، والاهتمام بالسياسة والمسألة الوطنية عامة، وهو ما أعطى زخماً نضالياً كبيراً للحركة الوطنية العراقية في مرحلة الخمسينات بسبب زيادة انخراط  المنتمين في صفوفن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م تكن هذه الأحزاب احزاباً راديكالية، فقد اقتصر نشاطها على رفع المذكرات  التحريرية للملك مطالبة إياه بتحقيق الديمقراطية، وعلى نقد سياسة الحكومة لتحثها على القيام بالإصلاحات السياسية والاقتصادية المطلوب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أماعلى صعيد الحزب الشيوعي العراقي، فقد لعبت أزمة الرأسمالية العالمية العامة في العام </w:t>
      </w:r>
      <w:r>
        <w:rPr>
          <w:rFonts w:eastAsia="Simplified Arabic" w:cs="Simplified Arabic" w:ascii="Simplified Arabic" w:hAnsi="Simplified Arabic"/>
          <w:smallCaps/>
          <w:sz w:val="26"/>
          <w:szCs w:val="26"/>
          <w:lang w:val="ar-SA"/>
        </w:rPr>
        <w:t>1929</w:t>
      </w:r>
      <w:r>
        <w:rPr>
          <w:rFonts w:ascii="Simplified Arabic" w:hAnsi="Simplified Arabic" w:eastAsia="Simplified Arabic" w:cs="Simplified Arabic"/>
          <w:smallCaps/>
          <w:sz w:val="26"/>
          <w:sz w:val="26"/>
          <w:szCs w:val="26"/>
          <w:rtl w:val="true"/>
          <w:lang w:val="ar-SA"/>
        </w:rPr>
        <w:t>، وانعكاسها المدمرّ على أسعار التمور والحبوب العراقية، وعلى تراجع عائدات الدولة، وتسريح الموظفين، وخفض الرواتب، وزيادة الضرائب، دوراً مهماً في انتشار الأفكار الماركسية بين المثقفين، والشباب العراقي، التي كانت تقوم بالدعاية لها عدة جماعات ماركسية، كانت تعمل في عدة مدن عراقية، والتي تشكل منها الحزب الشيوعي العراق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ذه الجماعات، هي جماعة الناصرية التي تأسست العام </w:t>
      </w:r>
      <w:r>
        <w:rPr>
          <w:rFonts w:eastAsia="Simplified Arabic" w:cs="Simplified Arabic" w:ascii="Simplified Arabic" w:hAnsi="Simplified Arabic"/>
          <w:smallCaps/>
          <w:sz w:val="26"/>
          <w:szCs w:val="26"/>
          <w:lang w:val="ar-SA"/>
        </w:rPr>
        <w:t>1928</w:t>
      </w:r>
      <w:r>
        <w:rPr>
          <w:rFonts w:ascii="Simplified Arabic" w:hAnsi="Simplified Arabic" w:eastAsia="Simplified Arabic" w:cs="Simplified Arabic"/>
          <w:smallCaps/>
          <w:sz w:val="26"/>
          <w:sz w:val="26"/>
          <w:szCs w:val="26"/>
          <w:rtl w:val="true"/>
          <w:lang w:val="ar-SA"/>
        </w:rPr>
        <w:t xml:space="preserve">، وضمت في عضويتها يوسف سلمان يوسف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فهد</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غالي زويد وأحمد جمال الدين، وجماعة البصرة التي تأسست في العام  </w:t>
      </w:r>
      <w:r>
        <w:rPr>
          <w:rFonts w:eastAsia="Simplified Arabic" w:cs="Simplified Arabic" w:ascii="Simplified Arabic" w:hAnsi="Simplified Arabic"/>
          <w:smallCaps/>
          <w:sz w:val="26"/>
          <w:szCs w:val="26"/>
          <w:lang w:val="ar-SA"/>
        </w:rPr>
        <w:t>1927</w:t>
      </w:r>
      <w:r>
        <w:rPr>
          <w:rFonts w:ascii="Simplified Arabic" w:hAnsi="Simplified Arabic" w:eastAsia="Simplified Arabic" w:cs="Simplified Arabic"/>
          <w:smallCaps/>
          <w:sz w:val="26"/>
          <w:sz w:val="26"/>
          <w:szCs w:val="26"/>
          <w:rtl w:val="true"/>
          <w:lang w:val="ar-SA"/>
        </w:rPr>
        <w:t>، وضمت في عضويتها عبد الحميد الخطيب  زكريا إلياس دوكا، وسامي نادر مصطفى وعبد الوهاب محمود</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جماعات بغداد، المجموعة الأولى وتأسست في العام </w:t>
      </w:r>
      <w:r>
        <w:rPr>
          <w:rFonts w:eastAsia="Simplified Arabic" w:cs="Simplified Arabic" w:ascii="Simplified Arabic" w:hAnsi="Simplified Arabic"/>
          <w:smallCaps/>
          <w:sz w:val="26"/>
          <w:szCs w:val="26"/>
          <w:lang w:val="ar-SA"/>
        </w:rPr>
        <w:t>1929</w:t>
      </w:r>
      <w:r>
        <w:rPr>
          <w:rFonts w:ascii="Simplified Arabic" w:hAnsi="Simplified Arabic" w:eastAsia="Simplified Arabic" w:cs="Simplified Arabic"/>
          <w:smallCaps/>
          <w:sz w:val="26"/>
          <w:sz w:val="26"/>
          <w:szCs w:val="26"/>
          <w:rtl w:val="true"/>
          <w:lang w:val="ar-SA"/>
        </w:rPr>
        <w:t>، وضمت في عضويتها عاصم فليح، وقاسم حسن، ومهدي هاشم، وحسن عباس الكرباس</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لمجموعة الثانية وتأسست في العام </w:t>
      </w:r>
      <w:r>
        <w:rPr>
          <w:rFonts w:eastAsia="Simplified Arabic" w:cs="Simplified Arabic" w:ascii="Simplified Arabic" w:hAnsi="Simplified Arabic"/>
          <w:smallCaps/>
          <w:sz w:val="26"/>
          <w:szCs w:val="26"/>
          <w:lang w:val="ar-SA"/>
        </w:rPr>
        <w:t>1933</w:t>
      </w:r>
      <w:r>
        <w:rPr>
          <w:rFonts w:ascii="Simplified Arabic" w:hAnsi="Simplified Arabic" w:eastAsia="Simplified Arabic" w:cs="Simplified Arabic"/>
          <w:smallCaps/>
          <w:sz w:val="26"/>
          <w:sz w:val="26"/>
          <w:szCs w:val="26"/>
          <w:rtl w:val="true"/>
          <w:lang w:val="ar-SA"/>
        </w:rPr>
        <w:t xml:space="preserve">، أما المجموعة الثالثة فقد تأسست في العام </w:t>
      </w:r>
      <w:r>
        <w:rPr>
          <w:rFonts w:eastAsia="Simplified Arabic" w:cs="Simplified Arabic" w:ascii="Simplified Arabic" w:hAnsi="Simplified Arabic"/>
          <w:smallCaps/>
          <w:sz w:val="26"/>
          <w:szCs w:val="26"/>
          <w:lang w:val="ar-SA"/>
        </w:rPr>
        <w:t>193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تجدر الإشارة هنا إلى الأصول العرقية والطائفية المختلطة للأعضاء المؤسسين للحزب  الشيوعي العراق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ي </w:t>
      </w:r>
      <w:r>
        <w:rPr>
          <w:rFonts w:eastAsia="Simplified Arabic" w:cs="Simplified Arabic" w:ascii="Simplified Arabic" w:hAnsi="Simplified Arabic"/>
          <w:smallCaps/>
          <w:sz w:val="26"/>
          <w:szCs w:val="26"/>
          <w:lang w:val="ar-SA"/>
        </w:rPr>
        <w:t>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آذار من العام </w:t>
      </w:r>
      <w:r>
        <w:rPr>
          <w:rFonts w:eastAsia="Simplified Arabic" w:cs="Simplified Arabic" w:ascii="Simplified Arabic" w:hAnsi="Simplified Arabic"/>
          <w:smallCaps/>
          <w:sz w:val="26"/>
          <w:szCs w:val="26"/>
          <w:lang w:val="ar-SA"/>
        </w:rPr>
        <w:t>1935</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وحدت الجماعات الشيوعية المختلفة في تنظيم مركزي واحد  باس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جمعية ضد الاستعمار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التي انتخبت لجنة مركز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ي تموز من العام </w:t>
      </w:r>
      <w:r>
        <w:rPr>
          <w:rFonts w:eastAsia="Simplified Arabic" w:cs="Simplified Arabic" w:ascii="Simplified Arabic" w:hAnsi="Simplified Arabic"/>
          <w:smallCaps/>
          <w:sz w:val="26"/>
          <w:szCs w:val="26"/>
          <w:lang w:val="ar-SA"/>
        </w:rPr>
        <w:t>1935</w:t>
      </w:r>
      <w:r>
        <w:rPr>
          <w:rFonts w:ascii="Simplified Arabic" w:hAnsi="Simplified Arabic" w:eastAsia="Simplified Arabic" w:cs="Simplified Arabic"/>
          <w:smallCaps/>
          <w:sz w:val="26"/>
          <w:sz w:val="26"/>
          <w:szCs w:val="26"/>
          <w:rtl w:val="true"/>
          <w:lang w:val="ar-SA"/>
        </w:rPr>
        <w:t xml:space="preserve">، اتخذت اللجنة المركزية قراراً بإعلا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سم الحزب الشيوعي العراق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بدلاً من الجمعية ضد الاستعمار، وأصبح عاصم فليح أول سكرتير للحزب الشيوعي العراقي، ويوسف سلمان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فهد</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ضواً في اللجنة المركزية، وأصدرت صحيفة مركزية باس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كفاح  الشع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تطبع بالروفيو</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59</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في علاقة الحزب الشيوعي بالبنية الاجتماعية السياسية القائمة في العراق كانت تتقاطع معها وتتنافر في آ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تقاطع معها في حصر المسألة السياسية في إطار إقليمي على الرغم من الطابع العربي الإسلامي للحزب الشيوعي العراقي، وتتقاطع معها في إهمال المسألة الديمقراطية، وقضايا المجتمع المدني لمصلحة ايديولوجية طبقو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هذه الايديولوجية بالذات هي نقطة التعارض والتنافر مع البنية القائمة، مع ضرورة التنويه لمواقف الحزب الشيوعي العراقي المعادية للاستعمار البريطاني، إلا أن هذه المواقف كانت مثلومه بسبب غياب بعدها القوم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يس الحزب الشيوعي العراقي بالتعريف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حزباً منغلقاً على نفسه، ومتكيفاً ذاتياً، على الأقل بالمعنى الايديولوجي ولقد تشرب وعيه منذ البداية بمنظور أممى، وإن بشكل غير كامل</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بمرور الزمن، وخاصة بعد تولي فهد دفة القيادة، أصبح الحز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بصدق متزاي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جزءاً من عالم ايديولوجي مشترك واسع النطاق أوجدته الثورة البلشف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ن هذا التوجه فوق القومي تبعث  بالضرور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اءات وروابط فوق قوم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60</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قد سيطرت الايديولوجية الماركسية الكلاسيكية في نهج وممارسة الحزب الشيوعي العراقي، والتي تقر بأن الأمة منقسمة إلى طبقات، وللطبقات مصالح متناقضة ومتصارعة فيما بينها، لهذا عارض الشيوعيون الأمة بالطبقة العامل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القضية القومية والصراع القومي الديمقراطي الشامل بالمسألة الوطنية في إطارها القطري الناتجة عن التقسيم الكولونيالي والصراع الطبقي بمفهومه اليساري الطفولي الذي بنى أوهاماً على اعتبار البروليتاريا  العراقية المحدودة  نسبياً وذات المنشأ الفلاحي على أنها القوة الثورية الوحيدة في كل زمان ومكان، ليس لها من مهمات في مرح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تحرير الوط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سوى حسم المعركة مع البرجواز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وفق هذا المنظور كانت القومية في فكرة الحزب الشيوعي العراقي تعبر عن أوهام رجعية وشوفينية، أو مجرد صراع محدود مع هذا الاستعمار أو ذاك</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يتجلى ذلك في أرتباط موقف الحزب الشيوعي العراقي من القضية القومية، معتبراً إياها بأنها تمثل قومية الرجعيين بوجه عام، ومن القضية الفلسطينية، والغزوة الصهيونية، ومشروع التقسيم بوجه خاص، وقد أصدر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لجنة العربية الديمقراطية في باريس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w:t>
      </w:r>
      <w:r>
        <w:rPr>
          <w:rFonts w:eastAsia="Simplified Arabic" w:cs="Simplified Arabic" w:ascii="Simplified Arabic" w:hAnsi="Simplified Arabic"/>
          <w:smallCaps/>
          <w:sz w:val="26"/>
          <w:szCs w:val="26"/>
          <w:lang w:val="ar-SA"/>
        </w:rPr>
        <w:t>1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حزيران عام </w:t>
      </w:r>
      <w:r>
        <w:rPr>
          <w:rFonts w:eastAsia="Simplified Arabic" w:cs="Simplified Arabic" w:ascii="Simplified Arabic" w:hAnsi="Simplified Arabic"/>
          <w:smallCaps/>
          <w:sz w:val="26"/>
          <w:szCs w:val="26"/>
          <w:lang w:val="ar-SA"/>
        </w:rPr>
        <w:t>4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ياناً، تم توزيعه على أعضاء الحزب الشيوعي العراقي خلال شهر آب، جاء فيه ما ي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ن الأمر الذي يؤسف له هو أن العرب التقدميين لم يفهموا يومها الموقف الذي اتخذه الاتحاد السوفياتي فيما يخص خطة التقسي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ضيع بعضهم الوقت، وما زال يضيعه ، في بحث لافائدة منه عن دوافع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نتهازية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وظرف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كتيك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كمن وراء هذا الموقف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عتبر البيان  أن المسألة الفلسطينية لم تكن مسألة عربية بحتة أو يهودية بحتة، بل مسأ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دول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ت كذلك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سألة فرعية لا أساسية، ونسبية لا مطلقة، وتخضع لمتطلبات الصراع العام ضد النظام الرأسما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امبريالي الدو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ما فيما يتعلق باليهود في فلسطين فإن البيان شدد على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سألة التي هي أمامنا ليست تصريح بلفو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لعام </w:t>
      </w:r>
      <w:r>
        <w:rPr>
          <w:rFonts w:eastAsia="Simplified Arabic" w:cs="Simplified Arabic" w:ascii="Simplified Arabic" w:hAnsi="Simplified Arabic"/>
          <w:smallCaps/>
          <w:sz w:val="26"/>
          <w:szCs w:val="26"/>
          <w:lang w:val="ar-SA"/>
        </w:rPr>
        <w:t>191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ظالم من غير أدنى شك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بل تحديد موقفنا تجاه مئات ألوف اليهود الذين هاجروا منذئذ إلى فلسطي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لذين يشكلون في الواقع وحدة مستقلة لها أنظمتها ولغتها وطموحاته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يمكن أن يرى بينهم إلى جان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ستغلين، أعدائنا في كل مكا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مال وفلاحون وحرفيون، هم اصدقاء لنا في كل مكا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ن لهذا الشعب الاسرائيلي الجدي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حق في تقرير مصيره</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على الرغم من أن تقرير اللجنة المركزية للحزب الشيوعي العراقي الذي يحمل عنوان خطتنا السياسية من أجل التحرير الوطني والقومي في ضوء الظروف التي كشف عنها المؤتمر العشرون للحزب الشيوعي للاتحاد السوفياتي الصادر في أيلول العام </w:t>
      </w:r>
      <w:r>
        <w:rPr>
          <w:rFonts w:eastAsia="Simplified Arabic" w:cs="Simplified Arabic" w:ascii="Simplified Arabic" w:hAnsi="Simplified Arabic"/>
          <w:smallCaps/>
          <w:sz w:val="26"/>
          <w:szCs w:val="26"/>
          <w:lang w:val="ar-SA"/>
        </w:rPr>
        <w:t>195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رفض بيان باريس، معتبراً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عض العناصر المشكوك بها نجح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عام </w:t>
      </w:r>
      <w:r>
        <w:rPr>
          <w:rFonts w:eastAsia="Simplified Arabic" w:cs="Simplified Arabic" w:ascii="Simplified Arabic" w:hAnsi="Simplified Arabic"/>
          <w:smallCaps/>
          <w:sz w:val="26"/>
          <w:szCs w:val="26"/>
          <w:lang w:val="ar-SA"/>
        </w:rPr>
        <w:t>194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أن تدس في صفوف حزبنا وحركتنا مفاهيم خاطئة بالنسبة إلى الصهيون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ن بينها الأفكار التي وجدت تكبيرها في بيان عنوان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ضوء على القضية الفلسطين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إلا أن سياسة الحزب الشيوعي العراقي ظلت متأثرة إلى حد كبير بسياسة موسك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ظلت هذه السياسة من نفوذ الشيوعيين بين العمال والعرب، وأربكت مؤيديهم وثبطت عزائمهم، وقلصت قاعدتهم بشكل ملموس، وخلقت الشورط ضد كوادرهم وتنظيماته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أصبحت سياسة موسكو في الواقع السلاح الرئيسي للحكومة ضد الحزب والمتعاطفين معه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6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على أن هذا الموقف الخاطئ للحزب الشيوعي العراقي، لايجعلنا نغفل مواجهة الحزب زعماء العشائر والاقطاعيين، واستقطابه دائرة واسعة من الانتلجنسيا الثورية، والطبقة العاملة، والفلاحين، ولاسيما في الجنو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ن هذا الموقع يتحدد دور الحزب الشيوعي العراقي في المعادلة السياسية المحلية، خصوصاً مع ازدياء سوء الأوضاع الداخلية للجماهير الشعبية من اقتصادية وسياسية واجتماعية، و تحالف حكومة نوري السعيد الرجعية مع العشائر والاقطاع، وذيليتها للاستعمار البريطاني، ودخول العراق في الاحلاف الثنائية والمتعددة وبخاصة حلف بغداد الذي يخدم مخططات الاستعمار والصهيونية، يفقد العراق سيادته الوطنية، والعدوان الثلاثي على مصر، وموقف حكومة نوري السعيد المؤيد للعدوان، وتصاعد المدى القومي والشعبي، والكفاح المسلح في معظم البلاد العربية، وعلى صعيد البلدان المستعمرة وشبه المستعمرة، وإدراك الأحزاب العراقية الوطنية والقومية، والديمقراطية، ضرورة بناء الجبهة الوطنية المتحدة لمقاومة واسقاط السلطة الملكية الرجعية ركيزة الاستعمار البريطاني في المنطق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ذا ما قامت به ثورة </w:t>
      </w:r>
      <w:r>
        <w:rPr>
          <w:rFonts w:eastAsia="Simplified Arabic" w:cs="Simplified Arabic" w:ascii="Simplified Arabic" w:hAnsi="Simplified Arabic"/>
          <w:smallCaps/>
          <w:sz w:val="26"/>
          <w:szCs w:val="26"/>
          <w:lang w:val="ar-SA"/>
        </w:rPr>
        <w:t>1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موز </w:t>
      </w:r>
      <w:r>
        <w:rPr>
          <w:rFonts w:eastAsia="Simplified Arabic" w:cs="Simplified Arabic" w:ascii="Simplified Arabic" w:hAnsi="Simplified Arabic"/>
          <w:smallCaps/>
          <w:sz w:val="26"/>
          <w:szCs w:val="26"/>
          <w:lang w:val="ar-SA"/>
        </w:rPr>
        <w:t>195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ي العراق</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وإذا كان الحزب الشيوعي العراقي لم يطور فكره باتجاه تأصيل وبلورة رؤية نظرية جديدة تضع قضية انجاز الثورة الديمقراطية وبناء المجتمع المدني الجديد بقيادة تحالف طبقي عريض يضم العمال والفلاحين والشرائح الثورية الديمقراطية من الفئات الوسطى، إلا أنه يجب القول أنه ادخل إلى المجتمع العراقي ايديولوجية ثورية جديدة مع كل جهازها المفاهيمي وشعاراته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Normal"/>
        <w:spacing w:lineRule="auto" w:line="192" w:before="100" w:after="0"/>
        <w:ind w:firstLine="425"/>
        <w:jc w:val="center"/>
        <w:rPr>
          <w:rFonts w:ascii="Simplified Arabic" w:hAnsi="Simplified Arabic" w:eastAsia="Simplified Arabic" w:cs="Simplified Arabic"/>
          <w:smallCaps/>
          <w:sz w:val="26"/>
          <w:szCs w:val="26"/>
          <w:lang w:val="ar-SA"/>
        </w:rPr>
      </w:pPr>
      <w:r>
        <w:rPr>
          <w:rFonts w:eastAsia="Wingdings;Symbol" w:cs="Wingdings;Symbol" w:ascii="Wingdings;Symbol" w:hAnsi="Wingdings;Symbol"/>
          <w:smallCaps/>
        </w:rPr>
        <w:t>r</w:t>
      </w:r>
    </w:p>
    <w:p>
      <w:pPr>
        <w:pStyle w:val="Normal"/>
        <w:spacing w:lineRule="auto" w:line="192" w:before="100" w:after="0"/>
        <w:ind w:firstLine="425"/>
        <w:jc w:val="both"/>
        <w:rPr>
          <w:rFonts w:ascii="Simplified Arabic" w:hAnsi="Simplified Arabic" w:eastAsia="Simplified Arabic" w:cs="Simplified Arabic"/>
          <w:smallCaps/>
          <w:sz w:val="14"/>
          <w:szCs w:val="14"/>
          <w:lang w:val="ar-SA"/>
        </w:rPr>
      </w:pPr>
      <w:r>
        <w:rPr>
          <w:rFonts w:eastAsia="Simplified Arabic" w:cs="Simplified Arabic" w:ascii="Simplified Arabic" w:hAnsi="Simplified Arabic"/>
          <w:smallCaps/>
          <w:sz w:val="14"/>
          <w:szCs w:val="14"/>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ÐÃ╚┌:</w:t>
      </w:r>
    </w:p>
    <w:p>
      <w:pPr>
        <w:pStyle w:val="Normal"/>
        <w:spacing w:lineRule="auto" w:line="192" w:before="100" w:after="0"/>
        <w:ind w:firstLine="425"/>
        <w:jc w:val="both"/>
        <w:rPr>
          <w:rFonts w:ascii="Simplified Arabic" w:hAnsi="Simplified Arabic" w:eastAsia="Simplified Arabic" w:cs="Simplified Arabic"/>
          <w:sz w:val="14"/>
          <w:szCs w:val="14"/>
          <w:lang w:val="ar-SA"/>
        </w:rPr>
      </w:pPr>
      <w:r>
        <w:rPr>
          <w:rFonts w:eastAsia="Simplified Arabic" w:cs="Simplified Arabic" w:ascii="Simplified Arabic" w:hAnsi="Simplified Arabic"/>
          <w:sz w:val="14"/>
          <w:szCs w:val="14"/>
          <w:lang w:val="ar-SA"/>
        </w:rPr>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للدكتور مسعود ضاه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شور في كتاب المجتمع المدني في الوطن العربي ودوره في تحقيق الديمقراطية 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ايلول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ظام الأبوي واشكالية تخلف المجتمع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ناير </w:t>
      </w:r>
      <w:r>
        <w:rPr>
          <w:rFonts w:eastAsia="Simplified Arabic Backslanted" w:cs="Simplified Arabic Backslanted" w:ascii="Simplified Arabic Backslanted" w:hAnsi="Simplified Arabic Backslanted"/>
          <w:sz w:val="22"/>
          <w:szCs w:val="22"/>
          <w:lang w:val="ar-SA"/>
        </w:rPr>
        <w:t>192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هدى جمال عبد الن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رؤية البريطانية للحركة الوطنية المصرية </w:t>
      </w:r>
      <w:r>
        <w:rPr>
          <w:rFonts w:eastAsia="Simplified Arabic Backslanted" w:cs="Simplified Arabic Backslanted" w:ascii="Simplified Arabic Backslanted" w:hAnsi="Simplified Arabic Backslanted"/>
          <w:sz w:val="22"/>
          <w:szCs w:val="22"/>
          <w:lang w:val="ar-SA"/>
        </w:rPr>
        <w:t>1936</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ستقبل العربي الطبعة الأولى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سمير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طور اللامتكافئ ترجمة برهان غلي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رابعة </w:t>
      </w:r>
      <w:r>
        <w:rPr>
          <w:rFonts w:eastAsia="Simplified Arabic Backslanted" w:cs="Simplified Arabic Backslanted" w:ascii="Simplified Arabic Backslanted" w:hAnsi="Simplified Arabic Backslanted"/>
          <w:sz w:val="22"/>
          <w:szCs w:val="22"/>
          <w:lang w:val="ar-SA"/>
        </w:rPr>
        <w:t>1985</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رثراد وارد جولد شميت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ابن</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لحزب الوطني المص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طفى كام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فري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فؤاد دواده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هيئة المصرية العامة للكتاب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5</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انظر على سبيل المثال</w:t>
      </w:r>
    </w:p>
    <w:p>
      <w:pPr>
        <w:pStyle w:val="Normal"/>
        <w:numPr>
          <w:ilvl w:val="0"/>
          <w:numId w:val="0"/>
        </w:numPr>
        <w:spacing w:lineRule="auto" w:line="192" w:before="100" w:after="0"/>
        <w:ind w:left="284" w:hanging="0"/>
        <w:jc w:val="both"/>
        <w:rPr/>
      </w:pPr>
      <w:r>
        <w:rPr>
          <w:rFonts w:eastAsia="Simplified Arabic Backslanted" w:cs="Simplified Arabic Backslanted" w:ascii="Simplified Arabic Backslanted" w:hAnsi="Simplified Arabic Backslanted"/>
          <w:sz w:val="22"/>
          <w:szCs w:val="22"/>
          <w:lang w:val="ar-SA"/>
        </w:rPr>
        <w:t xml:space="preserve"> </w:t>
      </w:r>
      <w:r>
        <w:rPr/>
        <w:t xml:space="preserve">Alexander , PP , 29f  40f </w:t>
      </w:r>
    </w:p>
    <w:p>
      <w:pPr>
        <w:pStyle w:val="Normal"/>
        <w:numPr>
          <w:ilvl w:val="0"/>
          <w:numId w:val="0"/>
        </w:numPr>
        <w:spacing w:lineRule="auto" w:line="192" w:before="100" w:after="0"/>
        <w:ind w:left="284" w:hanging="0"/>
        <w:jc w:val="both"/>
        <w:rPr/>
      </w:pPr>
      <w:r>
        <w:rPr/>
        <w:t xml:space="preserve">  </w:t>
      </w:r>
      <w:r>
        <w:rPr/>
        <w:t xml:space="preserve">Lord  Llayed : ô Eqypt Since Cromer I  L ondon   Mac millan  133 </w:t>
      </w:r>
    </w:p>
    <w:p>
      <w:pPr>
        <w:pStyle w:val="Normal"/>
        <w:numPr>
          <w:ilvl w:val="0"/>
          <w:numId w:val="0"/>
        </w:numPr>
        <w:spacing w:lineRule="auto" w:line="192" w:before="100" w:after="0"/>
        <w:ind w:left="284" w:hanging="0"/>
        <w:jc w:val="both"/>
        <w:rPr/>
      </w:pPr>
      <w:r>
        <w:rPr/>
        <w:t xml:space="preserve">pp 40 - 42 Marshall p 192f </w:t>
      </w:r>
    </w:p>
    <w:p>
      <w:pPr>
        <w:pStyle w:val="Normal"/>
        <w:numPr>
          <w:ilvl w:val="0"/>
          <w:numId w:val="0"/>
        </w:numPr>
        <w:spacing w:lineRule="auto" w:line="192" w:before="100" w:after="0"/>
        <w:ind w:left="284" w:hanging="0"/>
        <w:jc w:val="both"/>
        <w:rPr/>
      </w:pPr>
      <w:r>
        <w:rPr/>
        <w:t>Sir George  young ô Egyptö New york Scribnes 1927 p 181.</w:t>
      </w:r>
    </w:p>
    <w:p>
      <w:pPr>
        <w:pStyle w:val="Normal"/>
        <w:numPr>
          <w:ilvl w:val="0"/>
          <w:numId w:val="4"/>
        </w:numPr>
        <w:tabs>
          <w:tab w:val="clear" w:pos="720"/>
          <w:tab w:val="left" w:pos="0" w:leader="none"/>
        </w:tabs>
        <w:spacing w:lineRule="auto" w:line="192" w:before="100" w:after="0"/>
        <w:ind w:left="283" w:right="284" w:hanging="567"/>
        <w:jc w:val="both"/>
        <w:rPr/>
      </w:pPr>
      <w:r>
        <w:rPr/>
        <w:t xml:space="preserve">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رثر ادوارد جولد شميث</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عظيم محمد رمض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طور الحركة الوطنية في م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سنة </w:t>
      </w:r>
      <w:r>
        <w:rPr>
          <w:rFonts w:eastAsia="Simplified Arabic Backslanted" w:cs="Simplified Arabic Backslanted" w:ascii="Simplified Arabic Backslanted" w:hAnsi="Simplified Arabic Backslanted"/>
          <w:sz w:val="22"/>
          <w:szCs w:val="22"/>
          <w:lang w:val="ar-SA"/>
        </w:rPr>
        <w:t>191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لى سنة </w:t>
      </w:r>
      <w:r>
        <w:rPr>
          <w:rFonts w:eastAsia="Simplified Arabic Backslanted" w:cs="Simplified Arabic Backslanted" w:ascii="Simplified Arabic Backslanted" w:hAnsi="Simplified Arabic Backslanted"/>
          <w:sz w:val="22"/>
          <w:szCs w:val="22"/>
          <w:lang w:val="ar-SA"/>
        </w:rPr>
        <w:t>1936</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كتبة مدبول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رثر ادوارد جولد شمي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انظر على</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left="284" w:hanging="0"/>
        <w:jc w:val="both"/>
        <w:rPr/>
      </w:pPr>
      <w:r>
        <w:rPr>
          <w:rFonts w:eastAsia="Simplified Arabic Backslanted" w:cs="Simplified Arabic Backslanted" w:ascii="Simplified Arabic Backslanted" w:hAnsi="Simplified Arabic Backslanted"/>
          <w:sz w:val="22"/>
          <w:szCs w:val="22"/>
          <w:lang w:val="ar-SA"/>
        </w:rPr>
        <w:t xml:space="preserve"> </w:t>
      </w:r>
      <w:r>
        <w:rPr/>
        <w:t>H.. Hamilton Fyfe ô The New Spirit in Egypt ô</w:t>
      </w:r>
    </w:p>
    <w:p>
      <w:pPr>
        <w:pStyle w:val="Normal"/>
        <w:numPr>
          <w:ilvl w:val="0"/>
          <w:numId w:val="0"/>
        </w:numPr>
        <w:spacing w:lineRule="auto" w:line="192" w:before="100" w:after="0"/>
        <w:ind w:right="284" w:hanging="0"/>
        <w:jc w:val="both"/>
        <w:rPr/>
      </w:pPr>
      <w:r>
        <w:rPr/>
        <w:t>Edinburgh william Black Woodand Sons 1911 - 113 PP18 - 23f. 113f</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left="284" w:hanging="0"/>
        <w:jc w:val="both"/>
        <w:rPr/>
      </w:pPr>
      <w:r>
        <w:rPr/>
        <w:t xml:space="preserve">Saden " Egypt and The English " p 36f </w:t>
      </w:r>
    </w:p>
    <w:p>
      <w:pPr>
        <w:pStyle w:val="Normal"/>
        <w:numPr>
          <w:ilvl w:val="0"/>
          <w:numId w:val="4"/>
        </w:numPr>
        <w:tabs>
          <w:tab w:val="clear" w:pos="720"/>
          <w:tab w:val="left" w:pos="0" w:leader="none"/>
        </w:tabs>
        <w:spacing w:lineRule="auto" w:line="192" w:before="100" w:after="0"/>
        <w:ind w:left="283" w:right="284" w:hanging="567"/>
        <w:jc w:val="both"/>
        <w:rPr/>
      </w:pPr>
      <w:r>
        <w:rPr/>
        <w:t xml:space="preserve">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اكوب لاند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حياة النيابية والاحزاب في مصر من </w:t>
      </w:r>
      <w:r>
        <w:rPr>
          <w:rFonts w:eastAsia="Simplified Arabic Backslanted" w:cs="Simplified Arabic Backslanted" w:ascii="Simplified Arabic Backslanted" w:hAnsi="Simplified Arabic Backslanted"/>
          <w:sz w:val="22"/>
          <w:szCs w:val="22"/>
          <w:lang w:val="ar-SA"/>
        </w:rPr>
        <w:t>186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لى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ترجمة سامي الليث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كتبة مدبول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رثر ادوارد جولد شميث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فعت السعي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حركة الاشتراكية في مصر </w:t>
      </w:r>
      <w:r>
        <w:rPr>
          <w:rFonts w:eastAsia="Simplified Arabic Backslanted" w:cs="Simplified Arabic Backslanted" w:ascii="Simplified Arabic Backslanted" w:hAnsi="Simplified Arabic Backslanted"/>
          <w:sz w:val="22"/>
          <w:szCs w:val="22"/>
          <w:lang w:val="ar-SA"/>
        </w:rPr>
        <w:t>1900</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25</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دار الفارابي الطبعة الثانية آذار </w:t>
      </w:r>
      <w:r>
        <w:rPr>
          <w:rFonts w:eastAsia="Simplified Arabic Backslanted" w:cs="Simplified Arabic Backslanted" w:ascii="Simplified Arabic Backslanted" w:hAnsi="Simplified Arabic Backslanted"/>
          <w:sz w:val="22"/>
          <w:szCs w:val="22"/>
          <w:lang w:val="ar-SA"/>
        </w:rPr>
        <w:t>197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أمين عز ال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طبقة العاملة منذ نشأتها حتى </w:t>
      </w:r>
      <w:r>
        <w:rPr>
          <w:rFonts w:eastAsia="Simplified Arabic Backslanted" w:cs="Simplified Arabic Backslanted" w:ascii="Simplified Arabic Backslanted" w:hAnsi="Simplified Arabic Backslanted"/>
          <w:sz w:val="22"/>
          <w:szCs w:val="22"/>
          <w:lang w:val="ar-SA"/>
        </w:rPr>
        <w:t>19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عظيم محمد رمض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لاح عيس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برجوازية المصرية وأسلوب المفاوضة دار ابن خلد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جاكوب لاند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جاكوب لاندو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سمير أم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طور اللامتكافئ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لاح عيسى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مقراطية ونظام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ؤسسة الابحاث العربية الطبعة الأولى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لي الجريت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اريخ الصناعة في مصر في النصف الأول من القرن التاسع عشر ط</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عارف في مصر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طارق البش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التسلطية في المشرق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ار مايو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وفيق السويدي مذكرات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صف قرن من تاريخ العراق والقضي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كاتب العربي </w:t>
      </w:r>
      <w:r>
        <w:rPr>
          <w:rFonts w:eastAsia="Simplified Arabic Backslanted" w:cs="Simplified Arabic Backslanted" w:ascii="Simplified Arabic Backslanted" w:hAnsi="Simplified Arabic Backslanted"/>
          <w:sz w:val="22"/>
          <w:szCs w:val="22"/>
          <w:lang w:val="ar-SA"/>
        </w:rPr>
        <w:t>196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لي حسين الور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ة في طبيعة المجتمع العراق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اولة تمهيدية لدراسة المجتمع العربي الأكبر في ضوء علم الاجتماع الحديث بغدا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طبعة المعاني </w:t>
      </w:r>
      <w:r>
        <w:rPr>
          <w:rFonts w:eastAsia="Simplified Arabic Backslanted" w:cs="Simplified Arabic Backslanted" w:ascii="Simplified Arabic Backslanted" w:hAnsi="Simplified Arabic Backslanted"/>
          <w:sz w:val="22"/>
          <w:szCs w:val="22"/>
          <w:lang w:val="ar-SA"/>
        </w:rPr>
        <w:t>196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4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حنا بطاط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را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تاب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قات الاجتماعية والحركات الثورية من العهد العثماني حتى قيام الجمهو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عفيف الرزاز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ؤسسة الابحاث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إلى المراجع التي استخدمها الكاتب المدونة في الصفح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0"/>
        </w:numPr>
        <w:spacing w:lineRule="auto" w:line="192" w:before="100" w:after="0"/>
        <w:ind w:right="284" w:hanging="0"/>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ستناداً إلى المادة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دستور </w:t>
      </w:r>
      <w:r>
        <w:rPr>
          <w:rFonts w:eastAsia="Simplified Arabic Backslanted" w:cs="Simplified Arabic Backslanted" w:ascii="Simplified Arabic Backslanted" w:hAnsi="Simplified Arabic Backslanted"/>
          <w:sz w:val="22"/>
          <w:szCs w:val="22"/>
          <w:lang w:val="ar-SA"/>
        </w:rPr>
        <w:t>1908</w:t>
      </w:r>
      <w:r>
        <w:rPr>
          <w:rFonts w:ascii="Simplified Arabic Backslanted" w:hAnsi="Simplified Arabic Backslanted" w:eastAsia="Simplified Arabic Backslanted" w:cs="Simplified Arabic Backslanted"/>
          <w:sz w:val="22"/>
          <w:sz w:val="22"/>
          <w:szCs w:val="22"/>
          <w:rtl w:val="true"/>
          <w:lang w:val="ar-SA"/>
        </w:rPr>
        <w:t xml:space="preserve">، كان للضريبة منذ ذلك الحين أن تفرض بما يتناسب مع موارد كل فرد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ن أجل نص الدستور انظ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شر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السنة الحادية عشرة، العدد </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شهر ايل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سبتم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08</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44</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66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فيما بعد، صدر عن الثوريين قرار وضع كل الاوقات المستثناة من الضرائب على قدم المساواة مع بقية الاوقاف</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هذا كما كان ينطبق على أوقاف القادرية في بغداد، التي يديرها النقيض، ولكن القرار بقي بلا تنفيذ نتيجة على ما يبدو، لاندلاع الحرب</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284" w:hanging="0"/>
        <w:jc w:val="both"/>
        <w:rPr/>
      </w:pPr>
      <w:r>
        <w:rPr/>
        <w:t>( Secret</w:t>
      </w:r>
      <w:r>
        <w:rPr>
          <w:rFonts w:eastAsia="Simplified Arabic Backslanted" w:cs="Simplified Arabic Backslanted" w:ascii="Simplified Arabic Backslanted" w:hAnsi="Simplified Arabic Backslanted"/>
          <w:sz w:val="22"/>
          <w:szCs w:val="22"/>
          <w:lang w:val="ar-SA"/>
        </w:rPr>
        <w:t xml:space="preserve">) </w:t>
      </w:r>
      <w:r>
        <w:rPr/>
        <w:t xml:space="preserve">Intelligence Report No 24 of 27 November 1924 para 732refers </w:t>
      </w:r>
    </w:p>
    <w:p>
      <w:pPr>
        <w:pStyle w:val="Normal"/>
        <w:numPr>
          <w:ilvl w:val="0"/>
          <w:numId w:val="4"/>
        </w:numPr>
        <w:tabs>
          <w:tab w:val="clear" w:pos="720"/>
          <w:tab w:val="left" w:pos="0" w:leader="none"/>
        </w:tabs>
        <w:spacing w:lineRule="auto" w:line="192" w:before="100" w:after="0"/>
        <w:ind w:left="283" w:right="284" w:hanging="567"/>
        <w:jc w:val="both"/>
        <w:rPr/>
      </w:pPr>
      <w:r>
        <w:rPr/>
        <w:t xml:space="preserve">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ادة </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رنامج لجنة الاتحاد والترق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من أجل نص هذا البرنامج انظر</w:t>
      </w:r>
      <w:r>
        <w:rPr>
          <w:rFonts w:eastAsia="Simplified Arabic Backslanted" w:cs="Simplified Arabic Backslanted" w:ascii="Simplified Arabic Backslanted" w:hAnsi="Simplified Arabic Backslanted"/>
          <w:sz w:val="22"/>
          <w:szCs w:val="22"/>
          <w:lang w:val="ar-SA"/>
        </w:rPr>
        <w:t xml:space="preserve">. </w:t>
      </w:r>
      <w:r>
        <w:rPr/>
        <w:t>Revue du Monde MusulmanVI: 11</w:t>
      </w:r>
      <w:r>
        <w:rPr>
          <w:rFonts w:eastAsia="Simplified Arabic Backslanted" w:cs="Simplified Arabic Backslanted" w:ascii="Simplified Arabic Backslanted" w:hAnsi="Simplified Arabic Backslanted"/>
          <w:sz w:val="22"/>
          <w:szCs w:val="22"/>
          <w:lang w:val="ar-SA"/>
        </w:rPr>
        <w:t xml:space="preserve"> (</w:t>
      </w:r>
      <w:r>
        <w:rPr/>
        <w:t>November 1980</w:t>
      </w:r>
      <w:r>
        <w:rPr>
          <w:rFonts w:eastAsia="Simplified Arabic Backslanted" w:cs="Simplified Arabic Backslanted" w:ascii="Simplified Arabic Backslanted" w:hAnsi="Simplified Arabic Backslanted"/>
          <w:sz w:val="22"/>
          <w:szCs w:val="22"/>
          <w:lang w:val="ar-SA"/>
        </w:rPr>
        <w:t xml:space="preserve">) </w:t>
      </w:r>
      <w:r>
        <w:rPr/>
        <w:t>p514 -516</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عندما توضع هذه المادة جنباً إلى جنب مع المادة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البرنامج التي نصت على اجراء مسح للأراضي، ومع المادة </w:t>
      </w:r>
      <w:r>
        <w:rPr>
          <w:rFonts w:eastAsia="Simplified Arabic Backslanted" w:cs="Simplified Arabic Backslanted" w:ascii="Simplified Arabic Backslanted" w:hAnsi="Simplified Arabic Backslanted"/>
          <w:sz w:val="22"/>
          <w:szCs w:val="22"/>
          <w:lang w:val="ar-SA"/>
        </w:rPr>
        <w:t>2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دستور </w:t>
      </w:r>
      <w:r>
        <w:rPr>
          <w:rFonts w:eastAsia="Simplified Arabic Backslanted" w:cs="Simplified Arabic Backslanted" w:ascii="Simplified Arabic Backslanted" w:hAnsi="Simplified Arabic Backslanted"/>
          <w:sz w:val="22"/>
          <w:szCs w:val="22"/>
          <w:lang w:val="ar-SA"/>
        </w:rPr>
        <w:t>1908</w:t>
      </w:r>
      <w:r>
        <w:rPr>
          <w:rFonts w:ascii="Simplified Arabic Backslanted" w:hAnsi="Simplified Arabic Backslanted" w:eastAsia="Simplified Arabic Backslanted" w:cs="Simplified Arabic Backslanted"/>
          <w:sz w:val="22"/>
          <w:sz w:val="22"/>
          <w:szCs w:val="22"/>
          <w:rtl w:val="true"/>
          <w:lang w:val="ar-SA"/>
        </w:rPr>
        <w:t xml:space="preserve">، التي ضمنت الملكية الفردية، ولكن فقط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ذ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ت حيازتها حسب القواعد المحدد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ومع ملاحظة أ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حقو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صحاب الأراضي في العراق لم تكن فقط موقع شك في أحيان كثير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كثير من سندا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اب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ا كان ليصمد أمام محكمة مشكلة كما يجب أو أمام اللجنة لتسوية الأراض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ل كانت لاتشمل إلا أقل من خمس الأراضي القابلة للزراعة وكانت البقية أراضي دولة من الناحية القانون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إذ أخذت كل هذه الأمور في الحسبان لابد أن يتضح أنه لو كان برنامج الشباب الأتراك جدياً وقابلاً للتطبيق، لكان بالنسبة للعراق لا أقل من ثورة زراع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مما له مغزى </w:t>
      </w:r>
      <w:r>
        <w:rPr>
          <w:rFonts w:ascii="Simplified Arabic Backslanted" w:hAnsi="Simplified Arabic Backslanted" w:eastAsia="Simplified Arabic Backslanted" w:cs="Simplified Arabic Backslanted"/>
          <w:vanish/>
          <w:sz w:val="22"/>
          <w:sz w:val="22"/>
          <w:szCs w:val="22"/>
          <w:rtl w:val="true"/>
          <w:lang w:val="ar-SA"/>
        </w:rPr>
        <w:t>أرا</w:t>
      </w:r>
      <w:r>
        <w:rPr>
          <w:rFonts w:ascii="Simplified Arabic Backslanted" w:hAnsi="Simplified Arabic Backslanted" w:eastAsia="Simplified Arabic Backslanted" w:cs="Simplified Arabic Backslanted"/>
          <w:sz w:val="22"/>
          <w:sz w:val="22"/>
          <w:szCs w:val="22"/>
          <w:rtl w:val="true"/>
          <w:lang w:val="ar-SA"/>
        </w:rPr>
        <w:t xml:space="preserve">في هذا المجال أن حكومة استنبول كانت قد فكرت في العام </w:t>
      </w:r>
      <w:r>
        <w:rPr>
          <w:rFonts w:eastAsia="Simplified Arabic Backslanted" w:cs="Simplified Arabic Backslanted" w:ascii="Simplified Arabic Backslanted" w:hAnsi="Simplified Arabic Backslanted"/>
          <w:sz w:val="22"/>
          <w:szCs w:val="22"/>
          <w:lang w:val="ar-SA"/>
        </w:rPr>
        <w:t>1911</w:t>
      </w:r>
      <w:r>
        <w:rPr>
          <w:rFonts w:eastAsia="Simplified Arabic Backslanted" w:cs="Simplified Arabic Backslanted" w:ascii="Simplified Arabic Backslanted" w:hAnsi="Simplified Arabic Backslanted"/>
          <w:sz w:val="22"/>
          <w:szCs w:val="22"/>
          <w:rtl w:val="true"/>
          <w:lang w:val="ar-SA"/>
        </w:rPr>
        <w:t xml:space="preserve"> / - </w:t>
      </w:r>
      <w:r>
        <w:rPr>
          <w:rFonts w:ascii="Simplified Arabic Backslanted" w:hAnsi="Simplified Arabic Backslanted" w:eastAsia="Simplified Arabic Backslanted" w:cs="Simplified Arabic Backslanted"/>
          <w:sz w:val="22"/>
          <w:sz w:val="22"/>
          <w:szCs w:val="22"/>
          <w:rtl w:val="true"/>
          <w:lang w:val="ar-SA"/>
        </w:rPr>
        <w:t xml:space="preserve">إذا كان مصدرنا، وهو السيد طالب النقيب، صادقاً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لتحويل حتى أراضي الأملاك الخاصة إلى أراضي 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حول هذه النقطة الأخيرة انظر</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425" w:hanging="0"/>
        <w:jc w:val="both"/>
        <w:rPr/>
      </w:pPr>
      <w:r>
        <w:rPr/>
        <w:t>Letter of 9 september 1911</w:t>
      </w:r>
      <w:r>
        <w:rPr>
          <w:rFonts w:eastAsia="Simplified Arabic Backslanted" w:cs="Simplified Arabic Backslanted" w:ascii="Simplified Arabic Backslanted" w:hAnsi="Simplified Arabic Backslanted"/>
          <w:sz w:val="22"/>
          <w:szCs w:val="22"/>
          <w:lang w:val="ar-SA"/>
        </w:rPr>
        <w:t xml:space="preserve">. </w:t>
      </w:r>
      <w:r>
        <w:rPr/>
        <w:t>from acting consul Mathews , Basrah , to Sir G. Low ther , Britain .Further correspondance .... asiatic Turkey  October to November 1911. p6</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رفض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جنة الاتحاد والترقي في بغداد تعيين عيسى جميل واعترضت على وجو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ي المجلس الأداري، واصرت على أن يجري اختيار أعضاء البرلمان حسب قدرتهم أكثر من اختيارهم بسبب نفوذه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حلي أو ثرواتهم</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 </w:t>
      </w:r>
    </w:p>
    <w:p>
      <w:pPr>
        <w:pStyle w:val="Normal"/>
        <w:numPr>
          <w:ilvl w:val="0"/>
          <w:numId w:val="0"/>
        </w:numPr>
        <w:spacing w:lineRule="auto" w:line="192" w:before="100" w:after="0"/>
        <w:ind w:left="284" w:hanging="0"/>
        <w:jc w:val="both"/>
        <w:rPr/>
      </w:pPr>
      <w:r>
        <w:rPr/>
        <w:t>Letters from Major</w:t>
      </w:r>
      <w:r>
        <w:rPr>
          <w:rFonts w:eastAsia="Simplified Arabic Backslanted" w:cs="Simplified Arabic Backslanted" w:ascii="Simplified Arabic Backslanted" w:hAnsi="Simplified Arabic Backslanted"/>
          <w:sz w:val="22"/>
          <w:szCs w:val="22"/>
          <w:lang w:val="ar-SA"/>
        </w:rPr>
        <w:t xml:space="preserve">. </w:t>
      </w:r>
      <w:r>
        <w:rPr/>
        <w:t>Baghdad</w:t>
      </w:r>
      <w:r>
        <w:rPr>
          <w:rFonts w:eastAsia="Simplified Arabic Backslanted" w:cs="Simplified Arabic Backslanted" w:ascii="Simplified Arabic Backslanted" w:hAnsi="Simplified Arabic Backslanted"/>
          <w:sz w:val="22"/>
          <w:szCs w:val="22"/>
          <w:lang w:val="ar-SA"/>
        </w:rPr>
        <w:t xml:space="preserve">. </w:t>
      </w:r>
      <w:r>
        <w:rPr/>
        <w:t>to the</w:t>
      </w:r>
    </w:p>
    <w:p>
      <w:pPr>
        <w:pStyle w:val="Normal"/>
        <w:numPr>
          <w:ilvl w:val="0"/>
          <w:numId w:val="0"/>
        </w:numPr>
        <w:spacing w:lineRule="auto" w:line="192" w:before="100" w:after="0"/>
        <w:ind w:right="284" w:hanging="0"/>
        <w:jc w:val="both"/>
        <w:rPr/>
      </w:pPr>
      <w:r>
        <w:rPr/>
        <w:t xml:space="preserve"> </w:t>
      </w:r>
      <w:r>
        <w:rPr/>
        <w:t>Goverment of India , dated 31 August , 2september , and 19 October 1908 , Great Britian , Further correspondance , Asiatic Turkey , October to December 1908, pp 50 51, 53, and 102</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284" w:hanging="0"/>
        <w:jc w:val="both"/>
        <w:rPr/>
      </w:pPr>
      <w:r>
        <w:rPr/>
        <w:t xml:space="preserve">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بعد اضطرابات جدية في بغداد تغير تشكيل اللجنة على كما يبدو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نظر المصدر السابق ص </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 ولكنها كانت قد نجحت في إثارة ذع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اد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الأعيان الآخرين</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ما يجدر بالملاحظة هنا أنه في حين اتخذ الاتراك الشباب موقفاً نظرياً يقول بأنه من الآن فصاعداً سيكون أساس الحك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حترام ارادة الشعب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المادة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رنامج لجنة الاتحاد والترقي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 ك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زب المشو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طالب بالعودة إلى حكم الشريعة الاسلامية، انظر، الدرو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بغداديو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ص </w:t>
      </w:r>
      <w:r>
        <w:rPr>
          <w:rFonts w:eastAsia="Simplified Arabic Backslanted" w:cs="Simplified Arabic Backslanted" w:ascii="Simplified Arabic Backslanted" w:hAnsi="Simplified Arabic Backslanted"/>
          <w:sz w:val="22"/>
          <w:szCs w:val="22"/>
          <w:lang w:val="ar-SA"/>
        </w:rPr>
        <w:t>150</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المصادر التي استخدمها الكاتب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كان اليهود يسكنون قسماً من هذا الح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اشت بعض العائلات المسلمة في هذه الأحي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علي سبيل المثال فقد كان الباججيون يسكنون في رأس القرية</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نا كان يسكنون عدد  من العائلات الدينية المشهو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ثل آل الكيلاني، الذين يسكنون باب الشيخ لأن مقام القادرية الذي بني تخليداً لذكرى جدهم الشيخ عبد القادر الكيلاني كان موجوداً في هذا الحي</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1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سبة تعبير يطلق عموماً على أناس ليس لهم عمل منتظم ويكسبون عيشهم بالقيام بأعمال مختلفة طارئ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أحاديث أجريت مع كامل الجادرجي وقاسم حسن وجميل كبه وبغداد بين آخرين في مناسبات مختلف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موسى بن جعفر الكاظم ومحمد بن علي الجوا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كان الأئمة يعتبرون في نظر الشيعة الحكام الشرعيون الوحيدون وأصحاب المقامات الدينية الأعلى في الإسلام</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2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هذه النقطة الأخيرة انظ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ود شكري الألو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مساجد بغداد وآثارها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بغداد </w:t>
      </w:r>
      <w:r>
        <w:rPr>
          <w:rFonts w:eastAsia="Simplified Arabic Backslanted" w:cs="Simplified Arabic Backslanted" w:ascii="Simplified Arabic Backslanted" w:hAnsi="Simplified Arabic Backslanted"/>
          <w:sz w:val="22"/>
          <w:szCs w:val="22"/>
          <w:lang w:val="ar-SA"/>
        </w:rPr>
        <w:t>1927</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امش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left="284" w:hanging="0"/>
        <w:jc w:val="both"/>
        <w:rPr/>
      </w:pPr>
      <w:r>
        <w:rPr/>
        <w:t xml:space="preserve">Memorandu , February 1919 , by Gertude Bell in Sir A. T. WilsonÆs </w:t>
      </w:r>
    </w:p>
    <w:p>
      <w:pPr>
        <w:pStyle w:val="Normal"/>
        <w:numPr>
          <w:ilvl w:val="0"/>
          <w:numId w:val="0"/>
        </w:numPr>
        <w:spacing w:lineRule="auto" w:line="192" w:before="100" w:after="0"/>
        <w:ind w:right="284" w:hanging="0"/>
        <w:jc w:val="both"/>
        <w:rPr/>
      </w:pPr>
      <w:r>
        <w:rPr/>
        <w:t>Mesopotamia , 1917 - 1920  : Aclash of Loyalties</w:t>
      </w:r>
      <w:r>
        <w:rPr>
          <w:rFonts w:eastAsia="Simplified Arabic Backslanted" w:cs="Simplified Arabic Backslanted" w:ascii="Simplified Arabic Backslanted" w:hAnsi="Simplified Arabic Backslanted"/>
          <w:sz w:val="22"/>
          <w:szCs w:val="22"/>
          <w:lang w:val="ar-SA"/>
        </w:rPr>
        <w:t xml:space="preserve"> (</w:t>
      </w:r>
      <w:r>
        <w:rPr/>
        <w:t>London 1931) AppendixIII</w:t>
      </w:r>
      <w:r>
        <w:rPr>
          <w:rFonts w:eastAsia="Simplified Arabic Backslanted" w:cs="Simplified Arabic Backslanted" w:ascii="Simplified Arabic Backslanted" w:hAnsi="Simplified Arabic Backslanted"/>
          <w:sz w:val="22"/>
          <w:szCs w:val="22"/>
          <w:lang w:val="ar-SA"/>
        </w:rPr>
        <w:t xml:space="preserve"> (</w:t>
      </w:r>
      <w:r>
        <w:rPr/>
        <w:t xml:space="preserve">1337)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وميض جمال عمر نظم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ذور السياسية والفكرية والاجتماعية للحركة القومي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استقلال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ي العرا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لطبعة الأولى آذار </w:t>
      </w:r>
      <w:r>
        <w:rPr>
          <w:rFonts w:eastAsia="Simplified Arabic Backslanted" w:cs="Simplified Arabic Backslanted" w:ascii="Simplified Arabic Backslanted" w:hAnsi="Simplified Arabic Backslanted"/>
          <w:sz w:val="22"/>
          <w:szCs w:val="22"/>
          <w:lang w:val="ar-SA"/>
        </w:rPr>
        <w:t>1984</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نا بطاط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left="284" w:hanging="0"/>
        <w:jc w:val="both"/>
        <w:rPr/>
      </w:pPr>
      <w:r>
        <w:rPr/>
        <w:t xml:space="preserve">Great Britain ,Administration Report of the Basrah division for 1919 </w:t>
      </w:r>
    </w:p>
    <w:p>
      <w:pPr>
        <w:pStyle w:val="Normal"/>
        <w:numPr>
          <w:ilvl w:val="0"/>
          <w:numId w:val="0"/>
        </w:numPr>
        <w:spacing w:lineRule="auto" w:line="192" w:before="100" w:after="0"/>
        <w:ind w:right="284" w:hanging="0"/>
        <w:jc w:val="both"/>
        <w:rPr/>
      </w:pPr>
      <w:r>
        <w:rPr/>
        <w:t>pp 26 and 59</w:t>
      </w:r>
      <w:r>
        <w:rPr>
          <w:rFonts w:eastAsia="Simplified Arabic Backslanted" w:cs="Simplified Arabic Backslanted" w:ascii="Simplified Arabic Backslanted" w:hAnsi="Simplified Arabic Backslanted"/>
          <w:sz w:val="22"/>
          <w:szCs w:val="22"/>
          <w:lang w:val="ar-SA"/>
        </w:rPr>
        <w:t xml:space="preserve">. </w:t>
      </w:r>
      <w:r>
        <w:rPr/>
        <w:t xml:space="preserve">Great Britain , reviewofthe civil Administrationof Mesopotamiap 42 </w:t>
      </w:r>
    </w:p>
    <w:p>
      <w:pPr>
        <w:pStyle w:val="Normal"/>
        <w:numPr>
          <w:ilvl w:val="0"/>
          <w:numId w:val="4"/>
        </w:numPr>
        <w:tabs>
          <w:tab w:val="clear" w:pos="720"/>
          <w:tab w:val="left" w:pos="0" w:leader="none"/>
        </w:tabs>
        <w:spacing w:lineRule="auto" w:line="192" w:before="100" w:after="0"/>
        <w:ind w:left="283" w:right="284" w:hanging="567"/>
        <w:jc w:val="both"/>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وميض جمال عمر نظم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سالة من نوري السعيد إلى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مايجو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نغ بتاريخ </w:t>
      </w:r>
      <w:r>
        <w:rPr>
          <w:rFonts w:eastAsia="Simplified Arabic Backslanted" w:cs="Simplified Arabic Backslanted" w:ascii="Simplified Arabic Backslanted" w:hAnsi="Simplified Arabic Backslanted"/>
          <w:sz w:val="22"/>
          <w:szCs w:val="22"/>
          <w:lang w:val="ar-SA"/>
        </w:rPr>
        <w:t>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يسان </w:t>
      </w:r>
      <w:r>
        <w:rPr>
          <w:rFonts w:eastAsia="Simplified Arabic Backslanted" w:cs="Simplified Arabic Backslanted" w:ascii="Simplified Arabic Backslanted" w:hAnsi="Simplified Arabic Backslanted"/>
          <w:sz w:val="22"/>
          <w:szCs w:val="22"/>
          <w:lang w:val="ar-SA"/>
        </w:rPr>
        <w:t>1920</w:t>
      </w:r>
      <w:r>
        <w:rPr>
          <w:rFonts w:eastAsia="Simplified Arabic Backslanted" w:cs="Simplified Arabic Backslanted" w:ascii="Simplified Arabic Backslanted" w:hAnsi="Simplified Arabic Backslanted"/>
          <w:sz w:val="22"/>
          <w:szCs w:val="22"/>
          <w:lang w:val="ar-SA"/>
        </w:rPr>
        <w:t xml:space="preserve"> </w:t>
      </w:r>
      <w:r>
        <w:rPr/>
        <w:t>Foreing Office</w:t>
      </w:r>
      <w:r>
        <w:rPr>
          <w:rFonts w:eastAsia="Simplified Arabic Backslanted" w:cs="Simplified Arabic Backslanted" w:ascii="Simplified Arabic Backslanted" w:hAnsi="Simplified Arabic Backslanted"/>
          <w:sz w:val="22"/>
          <w:szCs w:val="22"/>
          <w:lang w:val="ar-SA"/>
        </w:rPr>
        <w:t xml:space="preserve"> (</w:t>
      </w:r>
      <w:r>
        <w:rPr/>
        <w:t>F20) 371/ 522/E. 2719</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40</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انظر المناقشة السابقة حول موقف طالب وكذلك المناقشة اللاحقة حول المواقف السياسية للعشائر</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284" w:hanging="0"/>
        <w:jc w:val="both"/>
        <w:rPr/>
      </w:pPr>
      <w:r>
        <w:rPr/>
        <w:t>F.o</w:t>
      </w:r>
      <w:r>
        <w:rPr>
          <w:rFonts w:eastAsia="Simplified Arabic Backslanted" w:cs="Simplified Arabic Backslanted" w:ascii="Simplified Arabic Backslanted" w:hAnsi="Simplified Arabic Backslanted"/>
          <w:sz w:val="22"/>
          <w:szCs w:val="22"/>
          <w:lang w:val="ar-SA"/>
        </w:rPr>
        <w:t xml:space="preserve">. </w:t>
      </w:r>
      <w:r>
        <w:rPr/>
        <w:t xml:space="preserve">371/ 5229/ E10858 , From percycox to Secrettary of State for India , 2 September 1920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نا بطاطو 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left="284" w:hanging="0"/>
        <w:jc w:val="both"/>
        <w:rPr/>
      </w:pPr>
      <w:r>
        <w:rPr/>
        <w:t xml:space="preserve">Great Britain , Administration Report of the Muntafiq for 1921 , p 4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right="284" w:hanging="0"/>
        <w:jc w:val="both"/>
        <w:rPr/>
      </w:pPr>
      <w:r>
        <w:rPr/>
        <w:t>Great Britain</w:t>
      </w:r>
      <w:r>
        <w:rPr>
          <w:rFonts w:eastAsia="Simplified Arabic Backslanted" w:cs="Simplified Arabic Backslanted" w:ascii="Simplified Arabic Backslanted" w:hAnsi="Simplified Arabic Backslanted"/>
          <w:sz w:val="22"/>
          <w:szCs w:val="22"/>
          <w:lang w:val="ar-SA"/>
        </w:rPr>
        <w:t xml:space="preserve"> (</w:t>
      </w:r>
      <w:r>
        <w:rPr/>
        <w:t>secret) Intelligence Report No 12 of 15 June 1922 Para 517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left="284" w:hanging="0"/>
        <w:jc w:val="both"/>
        <w:rPr/>
      </w:pPr>
      <w:r>
        <w:rPr>
          <w:rFonts w:eastAsia="Simplified Arabic Backslanted" w:cs="Simplified Arabic Backslanted" w:ascii="Simplified Arabic Backslanted" w:hAnsi="Simplified Arabic Backslanted"/>
          <w:sz w:val="22"/>
          <w:szCs w:val="22"/>
          <w:lang w:val="ar-SA"/>
        </w:rPr>
        <w:t xml:space="preserve"> </w:t>
      </w:r>
      <w:r>
        <w:rPr/>
        <w:t>Great Britain</w:t>
      </w:r>
      <w:r>
        <w:rPr>
          <w:rFonts w:eastAsia="Simplified Arabic Backslanted" w:cs="Simplified Arabic Backslanted" w:ascii="Simplified Arabic Backslanted" w:hAnsi="Simplified Arabic Backslanted"/>
          <w:sz w:val="22"/>
          <w:szCs w:val="22"/>
          <w:lang w:val="ar-SA"/>
        </w:rPr>
        <w:t xml:space="preserve"> (</w:t>
      </w:r>
      <w:r>
        <w:rPr/>
        <w:t>Secret</w:t>
      </w:r>
      <w:r>
        <w:rPr>
          <w:rFonts w:eastAsia="Simplified Arabic Backslanted" w:cs="Simplified Arabic Backslanted" w:ascii="Simplified Arabic Backslanted" w:hAnsi="Simplified Arabic Backslanted"/>
          <w:sz w:val="22"/>
          <w:szCs w:val="22"/>
          <w:lang w:val="ar-SA"/>
        </w:rPr>
        <w:t xml:space="preserve">) </w:t>
      </w:r>
      <w:r>
        <w:rPr/>
        <w:t>Intelligenc Repot of May para 263.</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التسلطية في المشرق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محمد جابر الانصاري، تحولات الفكر والسياسة في الشرق العربي  </w:t>
      </w:r>
      <w:r>
        <w:rPr>
          <w:rFonts w:eastAsia="Simplified Arabic Backslanted" w:cs="Simplified Arabic Backslanted" w:ascii="Simplified Arabic Backslanted" w:hAnsi="Simplified Arabic Backslanted"/>
          <w:sz w:val="22"/>
          <w:szCs w:val="22"/>
          <w:lang w:val="ar-SA"/>
        </w:rPr>
        <w:t>1930</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70</w:t>
      </w:r>
      <w:r>
        <w:rPr>
          <w:rFonts w:ascii="Simplified Arabic Backslanted" w:hAnsi="Simplified Arabic Backslanted" w:eastAsia="Simplified Arabic Backslanted" w:cs="Simplified Arabic Backslanted"/>
          <w:sz w:val="22"/>
          <w:sz w:val="22"/>
          <w:szCs w:val="22"/>
          <w:rtl w:val="true"/>
          <w:lang w:val="ar-SA"/>
        </w:rPr>
        <w:t xml:space="preserve">، سلسلة عالم المعرفة، </w:t>
      </w:r>
      <w:r>
        <w:rPr>
          <w:rFonts w:eastAsia="Simplified Arabic Backslanted" w:cs="Simplified Arabic Backslanted" w:ascii="Simplified Arabic Backslanted" w:hAnsi="Simplified Arabic Backslanted"/>
          <w:sz w:val="22"/>
          <w:szCs w:val="22"/>
          <w:lang w:val="ar-SA"/>
        </w:rPr>
        <w:t>3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كو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لس الوطني للثقافة والفنون والآداب </w:t>
      </w:r>
      <w:r>
        <w:rPr>
          <w:rFonts w:eastAsia="Simplified Arabic Backslanted" w:cs="Simplified Arabic Backslanted" w:ascii="Simplified Arabic Backslanted" w:hAnsi="Simplified Arabic Backslanted"/>
          <w:sz w:val="22"/>
          <w:szCs w:val="22"/>
          <w:rtl w:val="true"/>
          <w:lang w:val="ar-SA"/>
        </w:rPr>
        <w:t>"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صل </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إخفاق الليبرالية في الشرق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لعرض عام للتيارات الفكرية في هذه الفترة 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right="284" w:hanging="0"/>
        <w:jc w:val="both"/>
        <w:rPr>
          <w:rFonts w:ascii="Simplified Arabic Backslanted" w:hAnsi="Simplified Arabic Backslanted" w:eastAsia="Simplified Arabic Backslanted" w:cs="Simplified Arabic Backslanted"/>
          <w:sz w:val="22"/>
          <w:szCs w:val="22"/>
          <w:lang w:val="ar-SA"/>
        </w:rPr>
      </w:pPr>
      <w:r>
        <w:rPr/>
        <w:t xml:space="preserve"> </w:t>
      </w:r>
      <w:r>
        <w:rPr/>
        <w:t>Hisham sharabi, Arabintellectuals and the West: The formatvie years 1875-1914</w:t>
      </w:r>
      <w:r>
        <w:rPr>
          <w:rFonts w:eastAsia="Simplified Arabic Backslanted" w:cs="Simplified Arabic Backslanted" w:ascii="Simplified Arabic Backslanted" w:hAnsi="Simplified Arabic Backslanted"/>
          <w:sz w:val="22"/>
          <w:szCs w:val="22"/>
          <w:lang w:val="ar-SA"/>
        </w:rPr>
        <w:t xml:space="preserve"> (</w:t>
      </w:r>
      <w:r>
        <w:rPr/>
        <w:t xml:space="preserve">Baltimore, Mad : Johns Hopkins University press 1970 and </w:t>
      </w:r>
    </w:p>
    <w:p>
      <w:pPr>
        <w:pStyle w:val="Normal"/>
        <w:numPr>
          <w:ilvl w:val="0"/>
          <w:numId w:val="0"/>
        </w:numPr>
        <w:spacing w:lineRule="auto" w:line="192" w:before="100" w:after="0"/>
        <w:ind w:right="284" w:hanging="0"/>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وجراوي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واخر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حياة الفكرية في المشرق العربي </w:t>
      </w:r>
      <w:r>
        <w:rPr>
          <w:rFonts w:eastAsia="Simplified Arabic Backslanted" w:cs="Simplified Arabic Backslanted" w:ascii="Simplified Arabic Backslanted" w:hAnsi="Simplified Arabic Backslanted"/>
          <w:sz w:val="22"/>
          <w:szCs w:val="22"/>
          <w:lang w:val="ar-SA"/>
        </w:rPr>
        <w:t>18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عداد مروان بحيري، ترجمة عطا عبد الوها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دكتور 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بنية البطرك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في المجتمع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الطبعة الأولى كانون الثاني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نا بطاط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جدول التعيينات الوزارية في أيام الملك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باستثناء رئاسة الوزر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حصص الطبقات والشرائح الرئيسية الحاكمة</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1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right="284" w:hanging="0"/>
        <w:jc w:val="both"/>
        <w:rPr/>
      </w:pPr>
      <w:r>
        <w:rPr>
          <w:rFonts w:eastAsia="Simplified Arabic Backslanted" w:cs="Simplified Arabic Backslanted" w:ascii="Simplified Arabic Backslanted" w:hAnsi="Simplified Arabic Backslanted"/>
          <w:sz w:val="22"/>
          <w:szCs w:val="22"/>
          <w:lang w:val="ar-SA"/>
        </w:rPr>
        <w:t xml:space="preserve"> </w:t>
      </w:r>
      <w:r>
        <w:rPr/>
        <w:t xml:space="preserve"> </w:t>
      </w:r>
      <w:r>
        <w:rPr/>
        <w:t>Great Britain ,</w:t>
      </w:r>
      <w:r>
        <w:rPr>
          <w:rFonts w:eastAsia="Simplified Arabic Backslanted" w:cs="Simplified Arabic Backslanted" w:ascii="Simplified Arabic Backslanted" w:hAnsi="Simplified Arabic Backslanted"/>
          <w:sz w:val="22"/>
          <w:szCs w:val="22"/>
          <w:lang w:val="ar-SA"/>
        </w:rPr>
        <w:t xml:space="preserve"> (</w:t>
      </w:r>
      <w:r>
        <w:rPr/>
        <w:t>Secret) Intelligence Report No 17 of Iseptember 1922 , Para</w:t>
      </w:r>
      <w:r>
        <w:rPr>
          <w:rFonts w:eastAsia="Simplified Arabic Backslanted" w:cs="Simplified Arabic Backslanted" w:ascii="Simplified Arabic Backslanted" w:hAnsi="Simplified Arabic Backslanted"/>
          <w:sz w:val="22"/>
          <w:szCs w:val="22"/>
          <w:lang w:val="ar-SA"/>
        </w:rPr>
        <w:t xml:space="preserve">. </w:t>
      </w:r>
      <w:r>
        <w:rPr/>
        <w:t>826</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284" w:hanging="0"/>
        <w:jc w:val="both"/>
        <w:rPr/>
      </w:pPr>
      <w:r>
        <w:rPr/>
        <w:t>- Great Britain ,</w:t>
      </w:r>
      <w:r>
        <w:rPr>
          <w:rFonts w:eastAsia="Simplified Arabic Backslanted" w:cs="Simplified Arabic Backslanted" w:ascii="Simplified Arabic Backslanted" w:hAnsi="Simplified Arabic Backslanted"/>
          <w:sz w:val="22"/>
          <w:szCs w:val="22"/>
          <w:lang w:val="ar-SA"/>
        </w:rPr>
        <w:t xml:space="preserve"> (</w:t>
      </w:r>
      <w:r>
        <w:rPr/>
        <w:t>Secret</w:t>
      </w:r>
      <w:r>
        <w:rPr>
          <w:rFonts w:eastAsia="Simplified Arabic Backslanted" w:cs="Simplified Arabic Backslanted" w:ascii="Simplified Arabic Backslanted" w:hAnsi="Simplified Arabic Backslanted"/>
          <w:sz w:val="22"/>
          <w:szCs w:val="22"/>
          <w:lang w:val="ar-SA"/>
        </w:rPr>
        <w:t xml:space="preserve">) </w:t>
      </w:r>
      <w:r>
        <w:rPr/>
        <w:t>Intelligence Report No22 of November 1922</w:t>
      </w:r>
      <w:r>
        <w:rPr>
          <w:rFonts w:eastAsia="Simplified Arabic Backslanted" w:cs="Simplified Arabic Backslanted" w:ascii="Simplified Arabic Backslanted" w:hAnsi="Simplified Arabic Backslanted"/>
          <w:sz w:val="22"/>
          <w:szCs w:val="22"/>
          <w:lang w:val="ar-SA"/>
        </w:rPr>
        <w:t xml:space="preserve">. </w:t>
      </w:r>
      <w:r>
        <w:rPr/>
        <w:t>para</w:t>
      </w:r>
      <w:r>
        <w:rPr>
          <w:rFonts w:eastAsia="Simplified Arabic Backslanted" w:cs="Simplified Arabic Backslanted" w:ascii="Simplified Arabic Backslanted" w:hAnsi="Simplified Arabic Backslanted"/>
          <w:sz w:val="22"/>
          <w:szCs w:val="22"/>
          <w:lang w:val="ar-SA"/>
        </w:rPr>
        <w:t xml:space="preserve">. </w:t>
      </w:r>
      <w:r>
        <w:rPr/>
        <w:t xml:space="preserve">1097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انصاري، المصدر نفسه ص </w:t>
      </w:r>
      <w:r>
        <w:rPr>
          <w:rFonts w:eastAsia="Simplified Arabic Backslanted" w:cs="Simplified Arabic Backslanted" w:ascii="Simplified Arabic Backslanted" w:hAnsi="Simplified Arabic Backslanted"/>
          <w:sz w:val="22"/>
          <w:szCs w:val="22"/>
          <w:lang w:val="ar-SA"/>
        </w:rPr>
        <w:t>55</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7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 والفصل </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 " </w:t>
      </w:r>
      <w:r>
        <w:rPr>
          <w:rFonts w:ascii="Simplified Arabic Backslanted" w:hAnsi="Simplified Arabic Backslanted" w:eastAsia="Simplified Arabic Backslanted" w:cs="Simplified Arabic Backslanted"/>
          <w:sz w:val="22"/>
          <w:sz w:val="22"/>
          <w:szCs w:val="22"/>
          <w:rtl w:val="true"/>
          <w:lang w:val="ar-SA"/>
        </w:rPr>
        <w:t xml:space="preserve">اخفاق الليبرالية في الشرق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كذلك ص </w:t>
      </w:r>
      <w:r>
        <w:rPr>
          <w:rFonts w:eastAsia="Simplified Arabic Backslanted" w:cs="Simplified Arabic Backslanted" w:ascii="Simplified Arabic Backslanted" w:hAnsi="Simplified Arabic Backslanted"/>
          <w:sz w:val="22"/>
          <w:szCs w:val="22"/>
          <w:lang w:val="ar-SA"/>
        </w:rPr>
        <w:t>16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6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يما يتصل بمحمد عبده</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نا بطاطو 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3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0"/>
        </w:numPr>
        <w:spacing w:lineRule="auto" w:line="192" w:before="100" w:after="0"/>
        <w:ind w:right="284" w:hanging="0"/>
        <w:jc w:val="both"/>
        <w:rPr>
          <w:rFonts w:ascii="Simplified Arabic Backslanted" w:hAnsi="Simplified Arabic Backslanted" w:eastAsia="Simplified Arabic Backslanted" w:cs="Simplified Arabic Backslanted"/>
          <w:sz w:val="22"/>
          <w:szCs w:val="22"/>
          <w:lang w:val="ar-SA"/>
        </w:rPr>
      </w:pPr>
      <w:r>
        <w:rPr/>
        <w:t xml:space="preserve"> </w:t>
      </w:r>
      <w:r>
        <w:rPr/>
        <w:t>Great Britain , Foreing  office , Fo 406/ 73/ E434 /278/ 93</w:t>
      </w:r>
      <w:r>
        <w:rPr>
          <w:rFonts w:eastAsia="Simplified Arabic Backslanted" w:cs="Simplified Arabic Backslanted" w:ascii="Simplified Arabic Backslanted" w:hAnsi="Simplified Arabic Backslanted"/>
          <w:sz w:val="22"/>
          <w:szCs w:val="22"/>
          <w:lang w:val="ar-SA"/>
        </w:rPr>
        <w:t xml:space="preserve">. </w:t>
      </w:r>
      <w:r>
        <w:rPr/>
        <w:t xml:space="preserve">Letter of 10 January 1935 From Sir , Homphry , Baghdad , to  sir John Simon , London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4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3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هكذا فقد كان من ليس أعضاء الحزب الوطني، عدا عن محمد مهدي كبه كل من فائق السامرائي، وهو محام أيد عن قرب رشيد عالي الكيلاني في العام </w:t>
      </w:r>
      <w:r>
        <w:rPr>
          <w:rFonts w:eastAsia="Simplified Arabic Backslanted" w:cs="Simplified Arabic Backslanted" w:ascii="Simplified Arabic Backslanted" w:hAnsi="Simplified Arabic Backslanted"/>
          <w:sz w:val="22"/>
          <w:szCs w:val="22"/>
          <w:lang w:val="ar-SA"/>
        </w:rPr>
        <w:t>194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أصبح سكرتيرا أو نائب رئيس لحزب الاستقلال للفترة </w:t>
      </w:r>
      <w:r>
        <w:rPr>
          <w:rFonts w:eastAsia="Simplified Arabic Backslanted" w:cs="Simplified Arabic Backslanted" w:ascii="Simplified Arabic Backslanted" w:hAnsi="Simplified Arabic Backslanted"/>
          <w:sz w:val="22"/>
          <w:szCs w:val="22"/>
          <w:lang w:val="ar-SA"/>
        </w:rPr>
        <w:t>19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50</w:t>
      </w:r>
      <w:r>
        <w:rPr>
          <w:rFonts w:ascii="Simplified Arabic Backslanted" w:hAnsi="Simplified Arabic Backslanted" w:eastAsia="Simplified Arabic Backslanted" w:cs="Simplified Arabic Backslanted"/>
          <w:sz w:val="22"/>
          <w:sz w:val="22"/>
          <w:szCs w:val="22"/>
          <w:rtl w:val="true"/>
          <w:lang w:val="ar-SA"/>
        </w:rPr>
        <w:t xml:space="preserve">، وعبد القادر اسماعيل، وهو محام وصحافي وقد أسس في العام </w:t>
      </w:r>
      <w:r>
        <w:rPr>
          <w:rFonts w:eastAsia="Simplified Arabic Backslanted" w:cs="Simplified Arabic Backslanted" w:ascii="Simplified Arabic Backslanted" w:hAnsi="Simplified Arabic Backslanted"/>
          <w:sz w:val="22"/>
          <w:szCs w:val="22"/>
          <w:lang w:val="ar-SA"/>
        </w:rPr>
        <w:t>1931</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جمو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ها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كان عضواً في اللجنة التنفيذية المركز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ـ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لاح الشع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ي </w:t>
      </w:r>
      <w:r>
        <w:rPr>
          <w:rFonts w:eastAsia="Simplified Arabic Backslanted" w:cs="Simplified Arabic Backslanted" w:ascii="Simplified Arabic Backslanted" w:hAnsi="Simplified Arabic Backslanted"/>
          <w:sz w:val="22"/>
          <w:szCs w:val="22"/>
          <w:lang w:val="ar-SA"/>
        </w:rPr>
        <w:t>1937</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38</w:t>
      </w:r>
      <w:r>
        <w:rPr>
          <w:rFonts w:ascii="Simplified Arabic Backslanted" w:hAnsi="Simplified Arabic Backslanted" w:eastAsia="Simplified Arabic Backslanted" w:cs="Simplified Arabic Backslanted"/>
          <w:sz w:val="22"/>
          <w:sz w:val="22"/>
          <w:szCs w:val="22"/>
          <w:rtl w:val="true"/>
          <w:lang w:val="ar-SA"/>
        </w:rPr>
        <w:t>، وصار شيوعياً بارزاً في الأربعينات والخمسينات، وعاصم فليح وهو خياط وسكرتير أول للحزب الشيوعي العراقي، وغالي زويد وهو عبد ووكيل لعائلة السعدون من ملاك الأراضي، وكان في منتصف الثلاثينات عضواً قيادياً في الحلقات الشيوعية في الناصرية والبصرة</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4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ذكره </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بها الحادرجي في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غسطس </w:t>
      </w:r>
      <w:r>
        <w:rPr>
          <w:rFonts w:eastAsia="Simplified Arabic Backslanted" w:cs="Simplified Arabic Backslanted" w:ascii="Simplified Arabic Backslanted" w:hAnsi="Simplified Arabic Backslanted"/>
          <w:sz w:val="22"/>
          <w:szCs w:val="22"/>
          <w:lang w:val="ar-SA"/>
        </w:rPr>
        <w:t>194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وتلاها في الاجتماعات المغلقة للجنة الإدارية المركزية التى عقدت بين </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ل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سبتم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تاب الجادرجي عن الحزب، ص </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1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35</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36</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44</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4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لاحظات أدلى بها محمد حديد في الاجتماعات المغلقة للجنة الإدارية المركزية التي عقدت في </w:t>
      </w:r>
      <w:r>
        <w:rPr>
          <w:rFonts w:eastAsia="Simplified Arabic Backslanted" w:cs="Simplified Arabic Backslanted" w:ascii="Simplified Arabic Backslanted" w:hAnsi="Simplified Arabic Backslanted"/>
          <w:sz w:val="22"/>
          <w:szCs w:val="22"/>
          <w:lang w:val="ar-SA"/>
        </w:rPr>
        <w:t>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كتوب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نوفم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7</w:t>
      </w:r>
      <w:r>
        <w:rPr>
          <w:rFonts w:ascii="Simplified Arabic Backslanted" w:hAnsi="Simplified Arabic Backslanted" w:eastAsia="Simplified Arabic Backslanted" w:cs="Simplified Arabic Backslanted"/>
          <w:sz w:val="22"/>
          <w:sz w:val="22"/>
          <w:szCs w:val="22"/>
          <w:rtl w:val="true"/>
          <w:lang w:val="ar-SA"/>
        </w:rPr>
        <w:t xml:space="preserve">، كتاب الجادرجي عن الحزب ص </w:t>
      </w:r>
      <w:r>
        <w:rPr>
          <w:rFonts w:eastAsia="Simplified Arabic Backslanted" w:cs="Simplified Arabic Backslanted" w:ascii="Simplified Arabic Backslanted" w:hAnsi="Simplified Arabic Backslanted"/>
          <w:sz w:val="22"/>
          <w:szCs w:val="22"/>
          <w:lang w:val="ar-SA"/>
        </w:rPr>
        <w:t>4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4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125</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4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لاحظات أدلى بها حسين جميل في الاجتماع المغلق للجنة الإدارية المركزية التي عقدت في </w:t>
      </w:r>
      <w:r>
        <w:rPr>
          <w:rFonts w:eastAsia="Simplified Arabic Backslanted" w:cs="Simplified Arabic Backslanted" w:ascii="Simplified Arabic Backslanted" w:hAnsi="Simplified Arabic Backslanted"/>
          <w:sz w:val="22"/>
          <w:szCs w:val="22"/>
          <w:lang w:val="ar-SA"/>
        </w:rPr>
        <w:t>2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كتو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7</w:t>
      </w:r>
      <w:r>
        <w:rPr>
          <w:rFonts w:ascii="Simplified Arabic Backslanted" w:hAnsi="Simplified Arabic Backslanted" w:eastAsia="Simplified Arabic Backslanted" w:cs="Simplified Arabic Backslanted"/>
          <w:sz w:val="22"/>
          <w:sz w:val="22"/>
          <w:szCs w:val="22"/>
          <w:rtl w:val="true"/>
          <w:lang w:val="ar-SA"/>
        </w:rPr>
        <w:t xml:space="preserve">، كتاب الجادرجى عن الحز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2</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85</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4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لاحظات أدلى بها زكي عبد الوهاب في الاجتماعات المغلقة للجنة الإدارية المركزية المعقوده في </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أول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اكتو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كتابا استقالته واستقالة طلعت الشيباني المؤرخين في </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شرين الثاني نوفم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7</w:t>
      </w:r>
      <w:r>
        <w:rPr>
          <w:rFonts w:ascii="Simplified Arabic Backslanted" w:hAnsi="Simplified Arabic Backslanted" w:eastAsia="Simplified Arabic Backslanted" w:cs="Simplified Arabic Backslanted"/>
          <w:sz w:val="22"/>
          <w:sz w:val="22"/>
          <w:szCs w:val="22"/>
          <w:rtl w:val="true"/>
          <w:lang w:val="ar-SA"/>
        </w:rPr>
        <w:t xml:space="preserve">، كتاب الجادرجي عن الحز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93</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يث عبد الحسن جواد الزبي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ثورة </w:t>
      </w:r>
      <w:r>
        <w:rPr>
          <w:rFonts w:eastAsia="Simplified Arabic Backslanted" w:cs="Simplified Arabic Backslanted" w:ascii="Simplified Arabic Backslanted" w:hAnsi="Simplified Arabic Backslanted"/>
          <w:sz w:val="22"/>
          <w:szCs w:val="22"/>
          <w:lang w:val="ar-SA"/>
        </w:rPr>
        <w:t>1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وز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ي العرا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زارة الثقافة والإعلام في الجمهورية العراقية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رشيد للنشر سلسلة دراسات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84</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0</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حنا بطاط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تاب الث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حزب الشيوعي ترجمة عفيف الرزاز مؤسسة الأبحاث العربية الطبعة العربية الأولى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4"/>
        </w:numPr>
        <w:tabs>
          <w:tab w:val="clear" w:pos="720"/>
          <w:tab w:val="left" w:pos="0" w:leader="none"/>
        </w:tabs>
        <w:spacing w:lineRule="auto" w:line="192" w:before="100" w:after="0"/>
        <w:ind w:left="283" w:right="284" w:hanging="567"/>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6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284" w:hanging="284"/>
        <w:jc w:val="both"/>
        <w:rPr>
          <w:rFonts w:ascii="Simplified Arabic Backslanted" w:hAnsi="Simplified Arabic Backslanted" w:eastAsia="Simplified Arabic Backslanted" w:cs="Simplified Arabic Backslanted"/>
          <w:smallCaps/>
          <w:sz w:val="22"/>
          <w:szCs w:val="22"/>
          <w:lang w:val="ar-SA"/>
        </w:rPr>
      </w:pPr>
      <w:r>
        <w:rPr>
          <w:rFonts w:eastAsia="Simplified Arabic Backslanted" w:cs="Simplified Arabic Backslanted" w:ascii="Simplified Arabic Backslanted" w:hAnsi="Simplified Arabic Backslanted"/>
          <w:smallCaps/>
          <w:sz w:val="22"/>
          <w:szCs w:val="22"/>
          <w:lang w:val="ar-SA"/>
        </w:rPr>
      </w:r>
    </w:p>
    <w:p>
      <w:pPr>
        <w:pStyle w:val="Normal"/>
        <w:spacing w:lineRule="auto" w:line="192" w:before="100" w:after="0"/>
        <w:ind w:firstLine="425"/>
        <w:jc w:val="center"/>
        <w:rPr>
          <w:rFonts w:ascii="Simplified Arabic" w:hAnsi="Simplified Arabic" w:eastAsia="Simplified Arabic" w:cs="Simplified Arabic"/>
          <w:smallCaps/>
          <w:sz w:val="26"/>
          <w:szCs w:val="26"/>
          <w:lang w:val="ar-SA"/>
        </w:rPr>
      </w:pPr>
      <w:r>
        <w:rPr>
          <w:rFonts w:eastAsia="Wingdings;Symbol" w:cs="Wingdings;Symbol" w:ascii="Wingdings;Symbol" w:hAnsi="Wingdings;Symbol"/>
          <w:smallCaps/>
        </w:rPr>
        <w:t>rr</w:t>
      </w:r>
      <w:r>
        <w:br w:type="page"/>
      </w:r>
    </w:p>
    <w:p>
      <w:pPr>
        <w:pStyle w:val="Normal"/>
        <w:numPr>
          <w:ilvl w:val="0"/>
          <w:numId w:val="0"/>
        </w:numPr>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r>
        <w:br w:type="page"/>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خامس</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سيرورة ولادة المجتمع المدني في سوريا</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w:t>
      </w:r>
      <w:r>
        <w:rPr>
          <w:rFonts w:ascii="Monotype Koufi" w:hAnsi="Monotype Koufi" w:eastAsia="Monotype Koufi" w:cs="Monotype Koufi"/>
          <w:sz w:val="38"/>
          <w:sz w:val="38"/>
          <w:szCs w:val="38"/>
          <w:rtl w:val="true"/>
          <w:lang w:val="ar-SA"/>
        </w:rPr>
        <w:t>من عصر النهضة إلى الانفصال</w:t>
      </w:r>
      <w:r>
        <w:rPr>
          <w:rFonts w:eastAsia="Monotype Koufi" w:cs="Monotype Koufi" w:ascii="Monotype Koufi" w:hAnsi="Monotype Koufi"/>
          <w:sz w:val="38"/>
          <w:szCs w:val="38"/>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أولاً</w:t>
      </w:r>
      <w:r>
        <w:rPr>
          <w:rFonts w:eastAsia="Monotype Koufi" w:cs="Monotype Koufi" w:ascii="Monotype Koufi" w:hAnsi="Monotype Koufi"/>
          <w:sz w:val="38"/>
          <w:szCs w:val="38"/>
          <w:rtl w:val="true"/>
          <w:lang w:val="ar-SA"/>
        </w:rPr>
        <w:t xml:space="preserve">: </w:t>
      </w:r>
      <w:r>
        <w:rPr>
          <w:rFonts w:ascii="Monotype Koufi" w:hAnsi="Monotype Koufi" w:eastAsia="Monotype Koufi" w:cs="Monotype Koufi"/>
          <w:sz w:val="38"/>
          <w:sz w:val="38"/>
          <w:szCs w:val="38"/>
          <w:rtl w:val="true"/>
          <w:lang w:val="ar-SA"/>
        </w:rPr>
        <w:t>واقع المجتمع الأهلي</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سوريا بالعهد العثماني كانت عبارة عن عدة متصرفيات مرتبطة ارتباطاً وثيقاً، تاريخياً، وسياسياً، واقتصادياً، وثقافياً، بالمركز العثمان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هذه المتصرفيات لم تكن تنطوي على معنى الدول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عملية الانتقال من التشكيلة الاقتصادية  الاجتماعية الاقطاعية إلى مرحلة شبه المستعمرة للدول الرأسمالية الأوروبية قد نمت بوتائر بطيئة للغاية، ومهدت في الوقت عينه لسيطرة الرأسمال الأجنب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ي نهاية العهد العثماني، كان الوضع الاجتماعي السوري في حالة ركود أو همود اجتماعي تتمحور فيه الفئات  والطبقات الاجتماعية على ذاتها، وتغرق جميعها في مناخ ايديولوجي تقليدي جداً، ومنغلق بسبب ركود الحياة الاقتصادية في ظل علاقات انتاج اقطاعية متاخرة، وكنتاج عدم قدرة الاصلاحات التي تمت في مرحلة التنظيمات الأولى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835</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85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ي السلطنة العثمانية على القضاء على نمط الانتاج الاقطاعي، ولا على الدولة الاقطاعية الاستبدادية، وعجزها عن الإفساح في المجال لتطوير الصناعة  الرأسمالية الوطنية، ومقاومة غزو الرأسمالي الأجنب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كانت حياة المجتمع السوري آنذاك قائمة على نسق تقليدي ومتخلف يكاد يكون واحداً في باقي أرجاء الامبراطورية العثمانية فهيمنت الحياة الثقافية  والروحية القائمة على انتشار الطرق الصوفية بشكل رئيس، والوعي الديني الهش القائم على الأوهام والخرافات، والوضع العشائري المتصلب  وسيطرة الاقطاع في الريف بمفاهيمه وقيمه</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سادت في المجتمع الحضري أو المديني طوائف الحرف، التي كانت تشكل أداة قوية من أدوات التنظيم الاجتماعي الاقتصادي الانتاجي، ذلك أن كل طائفة حرفية كان يرأسها شيخ، هو الذي ينظم المشتغلين في هذه الحرفة حسب نظام معين، وتقاليد معينة، وهو الذي يمثل المرجعية الاجتماعية في حل المشاكل التي تطرأ لدى أبناء كل حرفة، أو على صعيد السوق، أو الحي، أو الحارة التي يتواجد في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الطوائف الحرفية طبقاً لأنشطتها الاقتصادية المتنوعة، كالتجارة، أو الصباغة، أو التجارة أو الحدادة، كانت تشكل مركز استقطاب لتكتيل وتجميع أعضائها، كما كانت تمثل لهم أداة أمن، وحماية ، ورعا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الحال هذه، فإن الطوائف الحرفية، كانت أقدر فئات سكان المجتمع المديني على الذود عن أنفس أعضائها، وحماية مصالحه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أما على الصعيد الثقافي، فإن الثقافة السائدة لدى رئيس الطائفة الحرفية هي ثقافة الطائفة التي ينتمي إليها، أو ثقافة رجال الطرق الصوفية، باعتبار الثقافة الروحية والأخلاقية للطائفة الدينية، هي التي تشكل أساس التربية والتهذيب، والترفيه لأعضاء الطائفة الحرف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ذلك كان هناك تداخل بين المرجعية الدينية الطائفية والمرجعية الطائفية الحرفية، وإن كانت المرجعية الطائفية الدينية هي التي تحتل المركز الأول، بما في ذلك احتلال زعيم الطائفة الدينية مرتبة أعلى من رئيس الطائفة الحرف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لحال هذه، كانت الطائفة الدينية بهذا المعن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ي المقابل الوظيف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لقبي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السياق القب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حديثي، ولـ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طبق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ي سياق المجتمع الصناعي الحديث</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ما أ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ع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ولاء</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حاكمين للسلوك هن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عي القب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لاء القب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سياق، وهم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عي الطب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لاء الطب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سياق آخر، فقد كانا في السياق المشر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عثماني هم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عي الطائف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لاء الطائف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mallCaps/>
          <w:sz w:val="26"/>
          <w:sz w:val="26"/>
          <w:szCs w:val="26"/>
          <w:rtl w:val="true"/>
          <w:lang w:val="ar-SA"/>
        </w:rPr>
        <w:t>ومع كل ذلك، فإن طوائف الحرف في المدن السورية فقدت سطوتها ودورها التنظيمي الاقتصادي والاجتماعي، في ظل سطو العثمانيين على الحرف ونقلها إلى مركز السلطنة، ثم جاء نظام الامتيازات للرأسمال الأجنبي، ليقضي على قيام صناعة وطنية من رحم الصناعة الحرفية، بسبب منافسة السلع الأوروبية التي قضت على العديد من الصناعات الحرفية المحلية كالأقمشة والسجاد والمصنوعات النحا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ع انحلال السلطنة العثمانية، ومجيئ الاستعمار الفرنسي، الذي سيطر فيه الرأسماليون الفرنسيون في الواقع على انتاج وتسويق خامات الحرير السورية، التي كانت يتم استخدامها في مصانع النسيج بليون، وعلى انتاج التبغ بواسطة شرك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r>
        <w:rPr>
          <w:smallCaps/>
        </w:rPr>
        <w:t>Regie</w:t>
      </w: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التي يسيطر عليها الرأسمال الفرنسي ، قامت الحكومة الفيصلية أو ما  يسمى بالعهد الفيصلي، الذي لم يكن أيضاً نموذجاً لدولة حديثة بديل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ذلك كانت أول دولة تنشأ في سوريا متحددة بحدود سايكس بيكو، هي الدولة التي أقامها الفرنسيون، وهي نمط من الدولة المركزية العلمانية على الرغم من طابعها الاستعما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على الرغم من ميل الفرنسيين إلى إدارة البلاد بصورة مباشرة، إلا أن هذا الميل أخذ يتراجع مع استقرار الاستعمار الفرنسي في سوريا، مفسحاً في المجال لبروز عناصر محلية تشارك في السلطة، ثم تؤلف حكومات وبرلمانا، وكتلاً سياسية، تطورت إلى أحزاب سياس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إن ظاهرة الدولة في سوريا ظاهرة حديثة، إلا أن هذه الدولة في واقع الأمر لم تكن دولة مفصولة عن الشعب فحسب، بل تتبادل معه العداء أيض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نا أن نتصور الأوضاع الاجتماعية، ونمط العلاقات التي تحكمها في تلك المرحل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وكنتيجة لذلك، يمكن القول أن السياسة كانت قاصرة  أو تكاد على أبناء المدن، لاسيما النخب المتعلقة من أبناء الذوات، والتجار، والملاكين الغائبين، وعلى الاقطاعيين، وزعماء العشائر والطوائف في الأطراف، مما أخر إمكانات نمو تقاليد سياسية ذات طابع شعبي أو جماهيري، باستثناء الحزب الشيوعي، الذي سنعالجه بالتفصيل لاحق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تجدر الإشارة هنا إلى أن الحياة السياسية وما قامت عليه من مبادئ ومفاهيم كانت بصورة أساسية خاضعة لقانون التحدي ورد الفعل، أي أنها لم تبن على مقاصد وأهداف داخلية اجتماعية، وثقافية، واقتصادية، وسيا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ذلك ظلت الحركة السياسية  بعيدة عن الاندماج أوالانغراس في التربة المجتمعية، ولن تتحول قط إلى فاعلية مجتمعية إلا في الحدول التي كان يثيرها التحدي الاستعماري، أي أنها ليست إفرازاً نابعاً عن ضرورة داخل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ذا سيمهد الطريق إلى اندماجها كلياً أو جزئياً في السلطة لاحق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جتمع في حالة موات، وفي حالة تخثر ثقافي وايديولوجي، وغياب تقاليد دولتية، واقتصار السياسة على ردود فعل متوترة إزاء الخارج، هذه المبادئ الثلاثة كانت ولاتزال تحكم وإلى حد بعيد العملية السياسية، باعتبارها تعبيراً عن المجتمع المدني في حالته السلبية، أي عن غياب المجتمع المدني</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هناك جملة من التحولات مهدت لوضع سوريا اللاحق، من هذه التحولات ما جرى في بنية الدولة العثمانية لاسيما محاولات الإصلاح، وقانون الملكية الزراعية  الصادر في </w:t>
      </w:r>
      <w:r>
        <w:rPr>
          <w:rFonts w:eastAsia="Simplified Arabic" w:cs="Simplified Arabic" w:ascii="Simplified Arabic" w:hAnsi="Simplified Arabic"/>
          <w:smallCaps/>
          <w:sz w:val="26"/>
          <w:szCs w:val="26"/>
          <w:lang w:val="ar-SA"/>
        </w:rPr>
        <w:t>21</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نيسان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ابريل</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عام </w:t>
      </w:r>
      <w:r>
        <w:rPr>
          <w:rFonts w:eastAsia="Simplified Arabic" w:cs="Simplified Arabic" w:ascii="Simplified Arabic" w:hAnsi="Simplified Arabic"/>
          <w:smallCaps/>
          <w:sz w:val="26"/>
          <w:szCs w:val="26"/>
          <w:lang w:val="ar-SA"/>
        </w:rPr>
        <w:t>1858</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الذي ألغى بصورة شرعية نظام الاقطاعيات العسكرية وتبعية الفلاحين للتيمارجية السابقين، وإن كان النظام قد صفى في الواقع قبل صدور القانون بم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ع ذلك بقي الفلاحون محرومين كالسابق من الأرض</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ذ لم يمنح قانون </w:t>
      </w:r>
      <w:r>
        <w:rPr>
          <w:rFonts w:eastAsia="Simplified Arabic" w:cs="Simplified Arabic" w:ascii="Simplified Arabic" w:hAnsi="Simplified Arabic"/>
          <w:smallCaps/>
          <w:sz w:val="26"/>
          <w:szCs w:val="26"/>
          <w:lang w:val="ar-SA"/>
        </w:rPr>
        <w:t>1858</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الأراضي للفلاحين، بل اكتفى بإعطاء مستأجري أراضي الدولة حق شرائها والزمهم بدفع مبلغ كبير كثمن لها، ووسع قانون الأراضي هذا أصناف الأراضي التي أصبحت ملكاً خاصاً، وساعد على تطوير الملكية الخاصة للأراضي وجعلها بضائع متداولة</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2</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كما قادت الإصلاحات الثانية المعروفة تحت اس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خط همايون </w:t>
      </w:r>
      <w:r>
        <w:rPr>
          <w:rFonts w:eastAsia="Simplified Arabic" w:cs="Simplified Arabic" w:ascii="Simplified Arabic" w:hAnsi="Simplified Arabic"/>
          <w:smallCaps/>
          <w:sz w:val="26"/>
          <w:szCs w:val="26"/>
          <w:rtl w:val="true"/>
          <w:lang w:val="ar-SA"/>
        </w:rPr>
        <w:t xml:space="preserve">" </w:t>
      </w:r>
      <w:r>
        <w:rPr>
          <w:rFonts w:eastAsia="Simplified Arabic" w:cs="Simplified Arabic" w:ascii="Simplified Arabic" w:hAnsi="Simplified Arabic"/>
          <w:smallCaps/>
          <w:sz w:val="26"/>
          <w:szCs w:val="26"/>
          <w:lang w:val="ar-SA"/>
        </w:rPr>
        <w:t>185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لى تحويل الامبراطورية العثمانية إلى سوق لتصريف السلع الأوروبية، والشبه مستعمرة للرأسمالية الأوروب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ذ تعهدت تركيا بمنح امتيازات السكك الحديدية والبنوك وصناعة التعدين وغيرها من الامتيازات إلى الرأسماليين الأجانب، كما منحتهم حق شراء الأراضي من الامبراطورية العثمانية، واعطت عملاءهم المحليين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من التجار الأرمن واليونانيين والعرب المسيحي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دداً من التسهيلات</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كذا كان صلح باريس لعام </w:t>
      </w:r>
      <w:r>
        <w:rPr>
          <w:rFonts w:eastAsia="Simplified Arabic" w:cs="Simplified Arabic" w:ascii="Simplified Arabic" w:hAnsi="Simplified Arabic"/>
          <w:smallCaps/>
          <w:sz w:val="26"/>
          <w:szCs w:val="26"/>
          <w:lang w:val="ar-SA"/>
        </w:rPr>
        <w:t>1856</w:t>
      </w:r>
      <w:r>
        <w:rPr>
          <w:rFonts w:ascii="Simplified Arabic" w:hAnsi="Simplified Arabic" w:eastAsia="Simplified Arabic" w:cs="Simplified Arabic"/>
          <w:smallCaps/>
          <w:sz w:val="26"/>
          <w:sz w:val="26"/>
          <w:szCs w:val="26"/>
          <w:rtl w:val="true"/>
          <w:lang w:val="ar-SA"/>
        </w:rPr>
        <w:t xml:space="preserve">فاتحة لتحويل تركيا وممتلكاتها العربية إلى شبه مستعمرة للرأسمال الأجنب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3</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من انعكاسات هذه التحولات بداية التقويض التدريجي للاقطاع، باعتباره عقبة بنيوية في وجه التفاعلات الجديدة الاقتصادية والثقافية على الصعيدين الداخلي والخارجي في ظل الغزو الأوروبي الهادف إلى قضم الامبراطورية العثمانية، التي أصبحت السلطة الاقطاعية فيها وفي اقاليمها العربية عاجزة عن تلبية الحاجات الاستعمارية الجدي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الغزو الأوروبي عاملاً من عوامل ظهور طبقة التجار، وفئة من المثقفين المتنورين في سوريا اللذين يمتلكان مؤهلات وكفاءات أقوى في التعاطي مع المعطيات الاستعمارية الأوروبية، حيث كان الاستعمار يعمل على قيام المؤسسات التجارية التي ترعى مصالحه التجا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غدى نمو مشاعر قومية مع بداية تبلور البرجوازية السورية التي هي مزيج من البرجوازية التجارية والاقطاع المرتبطة مصالحها مع مصالح الاستعما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ا يمكن أنكار أن هذه التحولات قد فتحت بحق عصر الانقلاب الفكري في سوريا، وباقي البلاد العربية، خصوصاً لجهة تبلور الفكرة القومية العرب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في ظل هذه التحولات نشأ التفاعل بين الواقع المادي والفكر، وبات المثقفون يعيدون النظر في المفاهيم الموروثة عن السلف في شؤون المجتمع والدولة والعادات ومفاهيم الأخلاق، ويضعون المعايير الجديدة لمعنى التخلف وأسبابه، والعادات ومنشئها، والأرض وصلتها بالعمل، والأمة وفكرتها والعوامل الدافعة في تطورها، وادركوا أن كثيراً مما قدموه لا يتفق وأصول التقدم، فأجمعوا على أن الأوطان لا تبنى في ظل ملك شرير، وقاوموا الاستبداد لأنه يعطل قدرة الأمة على الابداع والخلق والانتاج، ودعوا إلى تقوية الثقة بكفاءات الشعب والإفادة من هذه الكفاءات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4</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أما التحول الثاني الذي كان له وقع على الأوضاع السورية، فهو قرار الدستور في العام </w:t>
      </w:r>
      <w:r>
        <w:rPr>
          <w:rFonts w:eastAsia="Simplified Arabic" w:cs="Simplified Arabic" w:ascii="Simplified Arabic" w:hAnsi="Simplified Arabic"/>
          <w:smallCaps/>
          <w:sz w:val="26"/>
          <w:szCs w:val="26"/>
          <w:lang w:val="ar-SA"/>
        </w:rPr>
        <w:t>1876</w:t>
      </w:r>
      <w:r>
        <w:rPr>
          <w:rFonts w:ascii="Simplified Arabic" w:hAnsi="Simplified Arabic" w:eastAsia="Simplified Arabic" w:cs="Simplified Arabic"/>
          <w:smallCaps/>
          <w:sz w:val="26"/>
          <w:sz w:val="26"/>
          <w:szCs w:val="26"/>
          <w:rtl w:val="true"/>
          <w:lang w:val="ar-SA"/>
        </w:rPr>
        <w:t xml:space="preserve">، واندلاع ثورة تركيا الفتاة </w:t>
      </w:r>
      <w:r>
        <w:rPr>
          <w:rFonts w:eastAsia="Simplified Arabic" w:cs="Simplified Arabic" w:ascii="Simplified Arabic" w:hAnsi="Simplified Arabic"/>
          <w:smallCaps/>
          <w:sz w:val="26"/>
          <w:szCs w:val="26"/>
          <w:rtl w:val="true"/>
          <w:lang w:val="ar-SA"/>
        </w:rPr>
        <w:t xml:space="preserve">/ </w:t>
      </w:r>
      <w:r>
        <w:rPr>
          <w:rFonts w:eastAsia="Simplified Arabic" w:cs="Simplified Arabic" w:ascii="Simplified Arabic" w:hAnsi="Simplified Arabic"/>
          <w:smallCaps/>
          <w:sz w:val="26"/>
          <w:szCs w:val="26"/>
          <w:lang w:val="ar-SA"/>
        </w:rPr>
        <w:t>190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ظهور الحركة الكمالية، التي تشكل في ظلها نوع من اليقظة القومية، وبنى اجتماعية، قامت على أسس الملكية الزراعية، في عدة أقطار عربية</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وفي الأيام الأولى التي تلت الثورة شاعت بين الأوساط البرجوازية العربية الوطنية الأوهام على نطاق واسع حول إمكانية إجراء تحولات جذرية لدى العرب وتحررهم الوطني في نطاق تركية الجدي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اعتمد القوميون العرب على التعاون مع أنصار تركيا الفتاة وأملوا في أن يحلوا بمساعدتهم المشاكل الآنية للأقطار العرب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5</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وكان التحول الثالث هو ذاك الذي حصل بين العهدين العثماني والفرنسي مع تبلور الحركة القومية سياسياً في الثورة الشريفية، ومحلياً في العهد الفيصلي، حيث كان القوميون يطالبون بوحدة سوريا واتحادها مع باقي الولايات العربية على أساس اتحاد فيدرالي، وإعلان إلغاء الانتداب، وتصريح بلفور</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ولما كان قادة الثورة العربية من رجال الاقطاعيين القبليين في الحجاز، وطبقة الأعيان في سوريا، كان من الطبيعي أن لا تتضمن الثورة أي محتوى اجتماعي يتناقض مع مصالح القائمين ب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لى أن ضيق أفق الفكر القومي في هذه المرحلة يتجلى في أمر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أول اقتصار البلاد العربية على القسم الأسيوي منها، إذ بالرغم  من تبني المفهوم القومي العربي، حصر مفهوم الأمة العربية ضمن الوضع السياسي السائد في ذلك الحين، أي ضمن إطار الأمبرطورية العثمانية دون التطرق إلى وضع الأقطار العربية في القارة الأفريقية التي كانت رازحة تحت الاحتلال البريطاني والإيطالي والفرنسي، وربما كان ذلك الاغفال متعمداً لتجنيب الثورة أي إحراج في علاقاتها مع حلفائه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أما السبب الثاني فيتجلى في اعتماد الشريف حسين على بريطانيا والثقة بوعودها بالرغم من وضوح نواياها ومطامعها في  الوطن العرب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كذا خرج المشرق العربي في نهاية الحرب من السيطرة العثمانية ليجابه الاحتلال البريطا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فرنسي وفقاً لاتفاقية سايكس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يكو والخطر الصهيوني ممثلاً بوعد بلفور</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6</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لما أصبحت سوريا ولبنان منطقة النفوذ الفرنسي بامتياز، فإن التحولات التي شهدها المجتمع والسلطة السياسية في ظل الانتداب الفرنسي تمثلت في عملية التحديث الكولونيالي في مجال الزراعة، حيث قام الرأسماليون الفرنسيون بتحويل سوريا إلى مصدر للخامات الزراعية، وفي مد جملة من خطوط السكك الحديدية التي كانت تربط أنحاء البلاد النائية بالموانئ البحرية كسكة حديد ياف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قدس، وبيرو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دمشق، وإنشاء مؤسسات المياه والكهرباء</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بدأت تزدهر الحياة المدنية، مع انتشار التعليم العلماني إلى جانب الكتاتيب، والارساليات الدينية والتبشيرية، التي كانت تدار من قبل الفاتيكان وتحظى بدعم فعال من جانب فرنس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عبدت هذه الارساليات الدينية الطريق للتغلغل الأوروبي في المشرق العربي، بعد أن أنشأت شبكة واسعة من المدارس والمعاهد بهدف دعم الطائفة المسيحية، في حين شكلت الارساليات البروتستانتية الانكليزية طريقاً آخر للاستيطان الصهيوني في فلسط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ن ذلك الدور الذي لعبته الجامعات، لاسيما الجامعة الأميركية ، في بيروت، والقدس، والجامعة اليسوعية قبل تأسيس الجامعة السورية، لأن النشاط السياسي المباشر كان قاصراً على النخب الحديثة، التي نشأت وتكونت في هذا المناخ من  التعليم الجامعي</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نظرة التقليدية للمسألة الوطن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إرساء الدولة القطرية الحديثة</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في عداد التحولات النوعية، وقائع الثورات السورية المتلاحقة منذ بداية عهد الانتداب الفرنسي، وصولاً إلى ثورة </w:t>
      </w:r>
      <w:r>
        <w:rPr>
          <w:rFonts w:eastAsia="Simplified Arabic" w:cs="Simplified Arabic" w:ascii="Simplified Arabic" w:hAnsi="Simplified Arabic"/>
          <w:smallCaps/>
          <w:sz w:val="26"/>
          <w:szCs w:val="26"/>
          <w:lang w:val="ar-SA"/>
        </w:rPr>
        <w:t>1925</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تي شملت معظم أرجاء سوري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ت الثورات السورية تقوم على أساس متين من الأهداف القومية، وتنزع إلى الاستقلال وترفع شعار الدفاع عن الكرامة الوط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قد ظهرت مطامع فرنسا في المعاهدة المعروفة بمعاهد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سايكس بيكو</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فقامت بغزو شرق البحر المتوسط، ثم تبعها عهد الانتداب في سوريا، وتقربت من الطوائف المسيحية بهدف استمالتها إلى جانبها، وتأجيج نار الصراع الطائفي، غير أن هذه السياسة وجدت من يقاومها في ميدان النضال الوطني من جانب فئة المسيحيين الوطنيين العر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زع في وادي النصارى من أهالي قضاء تلكاخ وجوه عريقة في عروبتها، نبيلة في مقاصدها، كان لها شرف السبق في ميدان الجهاد الوطني، ومن أبرز تلك الوجوه شأناً في مواقفهم المشرفة إيماناً في قوميتهم العربية، الشاعر العربي المشهور المرحوم عبد الله السليم اليازجي وأبناءه وأبرزهم شأناً  المربي الكبير الأستاذ سليم اليازجي مدير المدارس الثانوية الأهلية بدمشق، وعضو الاتحاد القومي في هذا العهد الميمون  الذي اجتمعت الكلمة على منحه الثقة، تقديراً لمقاصده الوطنية النبيلة، ومأثره الحميدة المقرونة بالتضحيات في بناء المجتمع الثقافي، وقد كانت  على أوسع نطاق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7</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من هذه التمردات على الاستعمار الفرنسي، التي وجدت منبعها في الثورات المحلية، ثورة صهيون التي قادها المجاهد الكبير المرحوم عمر البيطار، والتي اشترك فيها أيضاً الشيخ عز الدين القسام، الذي كان له نفوذ ديني على المجتمع، فحكم عليه بالاعدام، وثورة العلويين التي قادها الزعيم الشيخ صالح العلي في منطقة الجبل العلوي وساحله، وثورة الشمال التي قادها السيد نجيب عويد، ولعب فيها النادي العربي بحلب، الذي استقبل الملك فيصل عند زيارته لحلب في العام </w:t>
      </w:r>
      <w:r>
        <w:rPr>
          <w:rFonts w:eastAsia="Simplified Arabic" w:cs="Simplified Arabic" w:ascii="Simplified Arabic" w:hAnsi="Simplified Arabic"/>
          <w:smallCaps/>
          <w:sz w:val="26"/>
          <w:szCs w:val="26"/>
          <w:lang w:val="ar-SA"/>
        </w:rPr>
        <w:t>1919</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دوراً ملهماً في اشراك المجاهدين في جبهة الدفاع الوطني، وثورة الفرات والجزيرة التي شهدت تحالف العرب والاكراد على مقاومة الفرنسيين، الذين فرضوا انتدابهم على سوريا فرضاً، ومعركة ميسلون التي انبثقت عنها المقاومة الوطنية والقومية لاحقاً، والتي ستكون ذات أثر في تطور مراحل النضال الوطني في سوري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تعتبر معركة ميسلون التي استشهد فيها القائد الكبير يوسف العظمة في </w:t>
      </w:r>
      <w:r>
        <w:rPr>
          <w:rFonts w:eastAsia="Simplified Arabic" w:cs="Simplified Arabic" w:ascii="Simplified Arabic" w:hAnsi="Simplified Arabic"/>
          <w:smallCaps/>
          <w:sz w:val="26"/>
          <w:szCs w:val="26"/>
          <w:lang w:val="ar-SA"/>
        </w:rPr>
        <w:t>2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موز </w:t>
      </w:r>
      <w:r>
        <w:rPr>
          <w:rFonts w:eastAsia="Simplified Arabic" w:cs="Simplified Arabic" w:ascii="Simplified Arabic" w:hAnsi="Simplified Arabic"/>
          <w:smallCaps/>
          <w:sz w:val="26"/>
          <w:szCs w:val="26"/>
          <w:lang w:val="ar-SA"/>
        </w:rPr>
        <w:t>1920</w:t>
      </w:r>
      <w:r>
        <w:rPr>
          <w:rFonts w:ascii="Simplified Arabic" w:hAnsi="Simplified Arabic" w:eastAsia="Simplified Arabic" w:cs="Simplified Arabic"/>
          <w:smallCaps/>
          <w:sz w:val="26"/>
          <w:sz w:val="26"/>
          <w:szCs w:val="26"/>
          <w:rtl w:val="true"/>
          <w:lang w:val="ar-SA"/>
        </w:rPr>
        <w:t xml:space="preserve">، معركة فاصلة في تاريخ الأمة العربية، إذ أنها حصلت في عهد انتهاء الدولة العربية الفتية بدمشق، التي أسسها القوميون العرب ومفكريهم بزعامة الملك فيصل، والتي دامت سوى خمسة أشهر بدءاً من يوم اعلان استقلالها في </w:t>
      </w:r>
      <w:r>
        <w:rPr>
          <w:rFonts w:eastAsia="Simplified Arabic" w:cs="Simplified Arabic" w:ascii="Simplified Arabic" w:hAnsi="Simplified Arabic"/>
          <w:smallCaps/>
          <w:sz w:val="26"/>
          <w:szCs w:val="26"/>
          <w:lang w:val="ar-SA"/>
        </w:rPr>
        <w:t>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آذار إلى يوم انقراضها في </w:t>
      </w:r>
      <w:r>
        <w:rPr>
          <w:rFonts w:eastAsia="Simplified Arabic" w:cs="Simplified Arabic" w:ascii="Simplified Arabic" w:hAnsi="Simplified Arabic"/>
          <w:smallCaps/>
          <w:sz w:val="26"/>
          <w:szCs w:val="26"/>
          <w:lang w:val="ar-SA"/>
        </w:rPr>
        <w:t>2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موز </w:t>
      </w:r>
      <w:r>
        <w:rPr>
          <w:rFonts w:eastAsia="Simplified Arabic" w:cs="Simplified Arabic" w:ascii="Simplified Arabic" w:hAnsi="Simplified Arabic"/>
          <w:smallCaps/>
          <w:sz w:val="26"/>
          <w:szCs w:val="26"/>
          <w:lang w:val="ar-SA"/>
        </w:rPr>
        <w:t>1920</w:t>
      </w:r>
      <w:r>
        <w:rPr>
          <w:rFonts w:ascii="Simplified Arabic" w:hAnsi="Simplified Arabic" w:eastAsia="Simplified Arabic" w:cs="Simplified Arabic"/>
          <w:smallCaps/>
          <w:sz w:val="26"/>
          <w:sz w:val="26"/>
          <w:szCs w:val="26"/>
          <w:rtl w:val="true"/>
          <w:lang w:val="ar-SA"/>
        </w:rPr>
        <w:t>، ودخول الجيش الفرنسي إلى دمشق، وانهيار العرش الفيصلي، وانتقال الملك فيصل متوجهاً إلى درعا، ثم غادرها نحو حيف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لقد عمت الثورات المحلية، وتعددت المعارك بين الثوار الوطنيين والقوات الفرنسية المستعمرة، وكانت تعبر عن أشكال المقاومة الوطنية والقومية العنيفة الرافضة للانتداب الفرنسي، والتي تتمحور حول شعارين رئيسيي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استقلال الوطني والوحدة، باعتبارها شعارين يعبران عن جوهر النضال السياسي الوطني والقومي السوري في تلك المرحل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شكلت المدن السورية الرئيسة دمشق وحلب مركز استقطاب للنضال السياسي الوطني والقومي في سوريا ضد الاحتلال الفرنس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سـألة طبيعية أن تكون هذه المدن مراكز أساسية للنضال الوطني والقومي، الذي لعبت فيه النخب الاجتماعية والسياسية المتعلمة والتجارية دوراً رئيساً، بحكم تخلف الريف السوري، وانعدام وجود رقعه ثقافية في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كن تطوراً مهماً شهده المد الوطني ذو الأفق القومي العربي في سوريا عام </w:t>
      </w:r>
      <w:r>
        <w:rPr>
          <w:rFonts w:eastAsia="Simplified Arabic" w:cs="Simplified Arabic" w:ascii="Simplified Arabic" w:hAnsi="Simplified Arabic"/>
          <w:smallCaps/>
          <w:sz w:val="26"/>
          <w:szCs w:val="26"/>
          <w:lang w:val="ar-SA"/>
        </w:rPr>
        <w:t>1925</w:t>
      </w:r>
      <w:r>
        <w:rPr>
          <w:rFonts w:ascii="Simplified Arabic" w:hAnsi="Simplified Arabic" w:eastAsia="Simplified Arabic" w:cs="Simplified Arabic"/>
          <w:smallCaps/>
          <w:sz w:val="26"/>
          <w:sz w:val="26"/>
          <w:szCs w:val="26"/>
          <w:rtl w:val="true"/>
          <w:lang w:val="ar-SA"/>
        </w:rPr>
        <w:t>م وكان يتطور ببطء في الأعوام القليلة السابقة، أدى إلى انتقال مؤقت لمركز الثقل النضالي من المدينة إلى الريف</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فقد انفجرت الثورة السورية الكبرى في شهر تموز العام </w:t>
      </w:r>
      <w:r>
        <w:rPr>
          <w:rFonts w:eastAsia="Simplified Arabic" w:cs="Simplified Arabic" w:ascii="Simplified Arabic" w:hAnsi="Simplified Arabic"/>
          <w:smallCaps/>
          <w:sz w:val="26"/>
          <w:szCs w:val="26"/>
          <w:lang w:val="ar-SA"/>
        </w:rPr>
        <w:t>1925</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قيادة سلطان باشا الأطراش، ولم يتمكن الفرنسيون من أخماد هذه الثورة إلا في العام </w:t>
      </w:r>
      <w:r>
        <w:rPr>
          <w:rFonts w:eastAsia="Simplified Arabic" w:cs="Simplified Arabic" w:ascii="Simplified Arabic" w:hAnsi="Simplified Arabic"/>
          <w:smallCaps/>
          <w:sz w:val="26"/>
          <w:szCs w:val="26"/>
          <w:lang w:val="ar-SA"/>
        </w:rPr>
        <w:t>192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ثم أن اشتراك الريف السوري في الثورة، شكل أساساً قوياً للوحدة الوطنية السورية، التي  تعتبر العامل الرئيس لاندلاع الثورة، والتي قطعت الطريق على المستعمر الفرنسي مسألة استغلال، العلاقات العشائرية، والعائلية، والقبلية، والطائفية، السائدة، وتوظيفها في انتاج سياسة الايقاع، والتفرقة، والصراع، بين العناصر والطوائف، واضرام نار الفتنة فيما بينها، بغية حرفها عن ميدان النضال الوطني، والاجهاز على الحركة الوطنية لاحق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ما يؤكد القاعدة الوطنية الصلبة ذات الأفق القومي التي قامت على أساسها الثورة السور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ضبط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تي قدمها الوفد السوري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الممثل لـ </w:t>
      </w:r>
      <w:r>
        <w:rPr>
          <w:rFonts w:eastAsia="Simplified Arabic" w:cs="Simplified Arabic" w:ascii="Simplified Arabic" w:hAnsi="Simplified Arabic"/>
          <w:smallCaps/>
          <w:sz w:val="26"/>
          <w:szCs w:val="26"/>
          <w:lang w:val="ar-SA"/>
        </w:rPr>
        <w:t>15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شخصية من دمشق وجميع انحاء سو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لى المفوض السامي، الجنرال ساراي في </w:t>
      </w:r>
      <w:r>
        <w:rPr>
          <w:rFonts w:eastAsia="Simplified Arabic" w:cs="Simplified Arabic" w:ascii="Simplified Arabic" w:hAnsi="Simplified Arabic"/>
          <w:smallCaps/>
          <w:sz w:val="26"/>
          <w:szCs w:val="26"/>
          <w:lang w:val="ar-SA"/>
        </w:rPr>
        <w:t>1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كانون  الثاني </w:t>
      </w:r>
      <w:r>
        <w:rPr>
          <w:rFonts w:eastAsia="Simplified Arabic" w:cs="Simplified Arabic" w:ascii="Simplified Arabic" w:hAnsi="Simplified Arabic"/>
          <w:smallCaps/>
          <w:sz w:val="26"/>
          <w:szCs w:val="26"/>
          <w:lang w:val="ar-SA"/>
        </w:rPr>
        <w:t>1925</w:t>
      </w:r>
      <w:r>
        <w:rPr>
          <w:rFonts w:ascii="Simplified Arabic" w:hAnsi="Simplified Arabic" w:eastAsia="Simplified Arabic" w:cs="Simplified Arabic"/>
          <w:smallCaps/>
          <w:sz w:val="26"/>
          <w:sz w:val="26"/>
          <w:szCs w:val="26"/>
          <w:rtl w:val="true"/>
          <w:lang w:val="ar-SA"/>
        </w:rPr>
        <w:t>، وقد تضمنت المطالب التالية، نوجز أهمه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1- </w:t>
      </w:r>
      <w:r>
        <w:rPr>
          <w:rFonts w:ascii="Simplified Arabic" w:hAnsi="Simplified Arabic" w:eastAsia="Simplified Arabic" w:cs="Simplified Arabic"/>
          <w:smallCaps/>
          <w:sz w:val="26"/>
          <w:sz w:val="26"/>
          <w:szCs w:val="26"/>
          <w:rtl w:val="true"/>
          <w:lang w:val="ar-SA"/>
        </w:rPr>
        <w:t>وحدة البلاد السورية التي تشمل بلاد العلويين وجبل الدروز ولواء اسكندرونة والأراضي الملحقة بلبنان</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2- </w:t>
      </w:r>
      <w:r>
        <w:rPr>
          <w:rFonts w:ascii="Simplified Arabic" w:hAnsi="Simplified Arabic" w:eastAsia="Simplified Arabic" w:cs="Simplified Arabic"/>
          <w:smallCaps/>
          <w:sz w:val="26"/>
          <w:sz w:val="26"/>
          <w:szCs w:val="26"/>
          <w:rtl w:val="true"/>
          <w:lang w:val="ar-SA"/>
        </w:rPr>
        <w:t>دعوة جمعية تأسيسية لتضع للبلاد قانونها الأساسي، وحصر حق التشريع بالمجلس النيابي، وحل المجالس التمثيلية وإلغاء القوانين الصادرة بقرارات فرد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3- </w:t>
      </w:r>
      <w:r>
        <w:rPr>
          <w:rFonts w:ascii="Simplified Arabic" w:hAnsi="Simplified Arabic" w:eastAsia="Simplified Arabic" w:cs="Simplified Arabic"/>
          <w:smallCaps/>
          <w:sz w:val="26"/>
          <w:sz w:val="26"/>
          <w:szCs w:val="26"/>
          <w:rtl w:val="true"/>
          <w:lang w:val="ar-SA"/>
        </w:rPr>
        <w:t>المطالبة بجعل الحكومة مسؤولة أمام البرلمان وحده، لأن سورية بلاد معترف باستقلالها في العهود الدولية، وإلغاء الإدارة العسكرية ومنع تدخل المستشارين</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4- </w:t>
      </w:r>
      <w:r>
        <w:rPr>
          <w:rFonts w:ascii="Simplified Arabic" w:hAnsi="Simplified Arabic" w:eastAsia="Simplified Arabic" w:cs="Simplified Arabic"/>
          <w:smallCaps/>
          <w:sz w:val="26"/>
          <w:sz w:val="26"/>
          <w:szCs w:val="26"/>
          <w:rtl w:val="true"/>
          <w:lang w:val="ar-SA"/>
        </w:rPr>
        <w:t>احترام الحرية الشخصية بجميع أنواعها، إذ هي من الحقوق الطبيعية المقدس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5- </w:t>
      </w:r>
      <w:r>
        <w:rPr>
          <w:rFonts w:ascii="Simplified Arabic" w:hAnsi="Simplified Arabic" w:eastAsia="Simplified Arabic" w:cs="Simplified Arabic"/>
          <w:smallCaps/>
          <w:sz w:val="26"/>
          <w:sz w:val="26"/>
          <w:szCs w:val="26"/>
          <w:rtl w:val="true"/>
          <w:lang w:val="ar-SA"/>
        </w:rPr>
        <w:t>وضع حد للأعمال المنافية للقوانين، والعفو عن جميع المحكومين والمبعدين السياسيين</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eastAsia="Simplified Arabic" w:cs="Simplified Arabic" w:ascii="Simplified Arabic" w:hAnsi="Simplified Arabic"/>
          <w:smallCaps/>
          <w:sz w:val="26"/>
          <w:szCs w:val="26"/>
          <w:lang w:val="ar-SA"/>
        </w:rPr>
        <w:t xml:space="preserve">6- </w:t>
      </w:r>
      <w:r>
        <w:rPr>
          <w:rFonts w:ascii="Simplified Arabic" w:hAnsi="Simplified Arabic" w:eastAsia="Simplified Arabic" w:cs="Simplified Arabic"/>
          <w:smallCaps/>
          <w:sz w:val="26"/>
          <w:sz w:val="26"/>
          <w:szCs w:val="26"/>
          <w:rtl w:val="true"/>
          <w:lang w:val="ar-SA"/>
        </w:rPr>
        <w:t>توحيد القضاء بإلغاء المحاكم الأجنبية واحترام استقلال المحاكم وجعل اللغة العربية وحدها لغة رسم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7- </w:t>
      </w:r>
      <w:r>
        <w:rPr>
          <w:rFonts w:ascii="Simplified Arabic" w:hAnsi="Simplified Arabic" w:eastAsia="Simplified Arabic" w:cs="Simplified Arabic"/>
          <w:smallCaps/>
          <w:sz w:val="26"/>
          <w:sz w:val="26"/>
          <w:szCs w:val="26"/>
          <w:rtl w:val="true"/>
          <w:lang w:val="ar-SA"/>
        </w:rPr>
        <w:t>تسليم إدارة الأوقاف الإسلامية إلى المسلمين وارجاع الخط الحجازي إلى استقلاله السابق، لأن المفوضية العليا ضمت إليها إدارة الأوقاف الإسلامية واستولت على الخط الحجازي الموقوف</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8- </w:t>
      </w:r>
      <w:r>
        <w:rPr>
          <w:rFonts w:ascii="Simplified Arabic" w:hAnsi="Simplified Arabic" w:eastAsia="Simplified Arabic" w:cs="Simplified Arabic"/>
          <w:smallCaps/>
          <w:sz w:val="26"/>
          <w:sz w:val="26"/>
          <w:szCs w:val="26"/>
          <w:rtl w:val="true"/>
          <w:lang w:val="ar-SA"/>
        </w:rPr>
        <w:t>توحيد الأنظمة الإدارية وإلغاء قانون العشائر الاستثنائ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9- </w:t>
      </w:r>
      <w:r>
        <w:rPr>
          <w:rFonts w:ascii="Simplified Arabic" w:hAnsi="Simplified Arabic" w:eastAsia="Simplified Arabic" w:cs="Simplified Arabic"/>
          <w:smallCaps/>
          <w:sz w:val="26"/>
          <w:sz w:val="26"/>
          <w:szCs w:val="26"/>
          <w:rtl w:val="true"/>
          <w:lang w:val="ar-SA"/>
        </w:rPr>
        <w:t xml:space="preserve">الاقتصار على استخدام أهل البلاد في الوظائف الرسم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9</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كما أن البيان الذي أذاعه قائد جيوش الثورة الوطنية السورية سلطان الأطرش، دعا فيه إلى تحقيق المطالب التال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1- </w:t>
      </w:r>
      <w:r>
        <w:rPr>
          <w:rFonts w:ascii="Simplified Arabic" w:hAnsi="Simplified Arabic" w:eastAsia="Simplified Arabic" w:cs="Simplified Arabic"/>
          <w:smallCaps/>
          <w:sz w:val="26"/>
          <w:sz w:val="26"/>
          <w:szCs w:val="26"/>
          <w:rtl w:val="true"/>
          <w:lang w:val="ar-SA"/>
        </w:rPr>
        <w:t>وحدة البلاد السورية بساحلها وداخلها والاعتراف بدولة سورية عربية واحدة مستقلة استقلالاً تاما</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2- </w:t>
      </w:r>
      <w:r>
        <w:rPr>
          <w:rFonts w:ascii="Simplified Arabic" w:hAnsi="Simplified Arabic" w:eastAsia="Simplified Arabic" w:cs="Simplified Arabic"/>
          <w:smallCaps/>
          <w:sz w:val="26"/>
          <w:sz w:val="26"/>
          <w:szCs w:val="26"/>
          <w:rtl w:val="true"/>
          <w:lang w:val="ar-SA"/>
        </w:rPr>
        <w:t>قيام حكومة شعبية، تجمع مجلساً تأسيسياً لوضع دستور يقرر سيادة الأمة سيادة مطلق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3- </w:t>
      </w:r>
      <w:r>
        <w:rPr>
          <w:rFonts w:ascii="Simplified Arabic" w:hAnsi="Simplified Arabic" w:eastAsia="Simplified Arabic" w:cs="Simplified Arabic"/>
          <w:smallCaps/>
          <w:sz w:val="26"/>
          <w:sz w:val="26"/>
          <w:szCs w:val="26"/>
          <w:rtl w:val="true"/>
          <w:lang w:val="ar-SA"/>
        </w:rPr>
        <w:t>سحب القوى المحتلة من البلاد السورية وتأليف جيش وطني لصيانة الأمن</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4- </w:t>
      </w:r>
      <w:r>
        <w:rPr>
          <w:rFonts w:ascii="Simplified Arabic" w:hAnsi="Simplified Arabic" w:eastAsia="Simplified Arabic" w:cs="Simplified Arabic"/>
          <w:smallCaps/>
          <w:sz w:val="26"/>
          <w:sz w:val="26"/>
          <w:szCs w:val="26"/>
          <w:rtl w:val="true"/>
          <w:lang w:val="ar-SA"/>
        </w:rPr>
        <w:t xml:space="preserve">تأييد مبدأ الثورة الفرنسية وإعلان حقوق الإنسان في الحرية والمساواة والاخاء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0</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لاشك أن هذه المطالب كلها تعكس روح الوحدة الوطنية السورية التي تعتبر العمود الفقري في مواجهة الاحتلال الفرنسي، وأشكال الصراعات الأخرى مع الامبريالية والصهيونية، في ظل مجتمع متعدد الطوائف، وتحمل مضموناً وطنياً قومياً ديمقراطياً لالبس فيه، يتعلق ببناء مجتمع حديث تعددي، ودولة حديثة، في نطاق مواجهة السياسة الفرنسية التي تقوم على إثارة النعرات الطائفية، وتمزيق الوحدة الوطنية، حيث جاء في تقرير الكولونيل كاترو رئيس مكتب الاستخبارات في أجهزة الانتداب مايل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يحاول الآن أركان الثورة في الداخل تحقيق أهدافها القومية سلماً وعن طريق الاقناع، فيحملون المقربين إليهم في مختلف المناطق على ارسال وفود إلى المفوض السامي تؤكد على المطالب التي نعرفها، وهي وحدة البلاد الواقعة تحت الانتداب، وقيام حكم قومي فيها، وإعلان الدستور، وإنشاء جيش وطني ثم إعلان العفو العا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كذا نرى أن مطالب الوطنيين الأساسية لم تتغير وإنما تغيرت المطالبة ب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ابد من التساؤل عن أهداف الثورة الحقيق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اشك أن الهدف الرئيسي الذي ترمي إليه هو القضاء على الانتداب بعينه</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هذا الانتداب الذي يعتبر كوصاية لها فعالية المراقبة والتقويم، كان موضع نفور غريزي  في مجتمع يكره بطبعه الأجانب، ويقوم على التجاوز والمظالم الاجتماع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كان تطبيقه موضع استنكار أيضاً، ذلك أننا اقمناه على الخصائص الطائفية للسكان، وليس على وحدة البلاد الجغرافية، فكان عملنا هذا مراعاة لمصالح الأقليات، بينما يطالب السنيون بأن تقوم سياسة الانتداب على مراعاة مصالح الأكث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ذا هوالخلاف القائم بين وجهتي نظرنا الآن </w:t>
      </w:r>
      <w:r>
        <w:rPr>
          <w:rFonts w:eastAsia="Simplified Arabic" w:cs="Simplified Arabic" w:ascii="Simplified Arabic" w:hAnsi="Simplified Arabic"/>
          <w:smallCaps/>
          <w:sz w:val="26"/>
          <w:szCs w:val="26"/>
          <w:rtl w:val="true"/>
          <w:lang w:val="ar-SA"/>
        </w:rPr>
        <w:t>.... " (</w:t>
      </w:r>
      <w:r>
        <w:rPr>
          <w:rFonts w:eastAsia="Simplified Arabic" w:cs="Simplified Arabic" w:ascii="Simplified Arabic" w:hAnsi="Simplified Arabic"/>
          <w:smallCaps/>
          <w:sz w:val="26"/>
          <w:szCs w:val="26"/>
          <w:lang w:val="ar-SA"/>
        </w:rPr>
        <w:t>1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لقد حملت الثورات السورية كلها المسألة الوطنية التي ستصبح محوراً للحركة السياسية فيما بعد، إلا أن طابعها التقليدي انعكس على نحو واضح على الاحزاب السياسية فيما بعد، ولاسيما على رؤيتها للمسألة الوطنية ذاته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لكن هذه المسألة الوطنية كان ينظر إليها من زاوية تقليدية خالصة، فضلاً عن مطالبتها بنقطة واحدة هي الاستقلال السياسي، وطرد المستعمر الفرنسي، بصرف النظر عن رؤية الحركة السياسية للمجتمع، وأسس بنائه، وتحديثه، وانتاج دولته المنبثقة عن الشع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هذه النضالات الوطنية ضد الاستعمار على الرغم من عدم خلوها من تطلعات قومية على مستوى الوعي الجنيني، والشعور القومي، باعتبار المسألة الوطنية رافداً من روافد الحركة القومية العربية ـ إلا أنها كانت تتحدد واقعياً في إطار قطري ضيق، مما قوى احتمالات ولادة الدولة القط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ذلك واضحاً في بنية الحركة السياسية، وبرامجها، طوال مرحلة الانتداب الفرنس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لوم تكن تطلعات الكتلة الوطنية إلى العراق حيناً، وإلى مصر حيناً آخر، إلا تعبيراً عن  حركة الصراع العالمي على المنطقة، وعلاقة ذلك بتدويل المسألة السور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لقد انفجرت الثورة السورية ضمن السياق العام للثورات، التي اندلعت في الأقطار المصنوعة حديثاً، والتي لم تتعد الحدود التي رسمها الاستعمار، مطالبة بالاستقلال لهذه الأقطار، ولكن دون أن تطرح برامج قومية لبناء  مجتمع مدني حديث، ودولة حديث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هذا، تراجعت الحركة القومية العربية، بعد عجزها عن تحقيق أهدافها القومية الأساسية، وتغلبت فيها الاتجاهات القطرية والطبقية الضيقة، وتوزعت رموز الحركة القومية العربية على الأقطار العربية المختلف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لهذا، تكونت تكتلات سياسية جديدة في سوريا كانت تمثل مصالح البرجوازية التجارية وكبار الملاكين الاقطاعيين والعائلات الكبيرة العشائرية، وسيطرت على فلسفتها السياسية المفاهيم الإصلاحية والمساومة مع سلطة الانتداب الفرنسية، على الرغم من سعيها إلى التخلص من هذا الاستعمار</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الحال هذه فهي أحزاب تقليدية يسيطر عليها سياسيون محترفون ونواب لاهم لهم سوى الوصول إلى تشكيل هذه الحكومة أو تلك بهدف خدمة مصالحهم الطبقية العائلية، ولم تكن احزابنا ايديولوجية، تحمل مشاريع سياسية لبناء مجتمع حديث</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هي أحزاب تقوم عل الولاءات الشخصية، للافراد الذين يسعون للسيطرة على مراكز القوة في الحكومة والبرلمان، وهي بلامناهج ويكثر الترداد في أهدافها المعلنة الغامضة كالحفاظ على الاستقلال السوري والوحدة العربية وتحسين مستوى المعيشة والاصلاحات الحكومية ومناهضة الاستعما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في الحقيقة تشابهت البيانات الحزبية، باستثناءات قليلة، حتى بات مستحيلاً في أحيان كثيرة التمييز بين الاحزاب على أساس بياناتها، ولكن هذا كان يتم بالتثبت من قيادات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كانت هنالك نقطة أخرى تؤكد على أهم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كومة الفرد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فهذه التجمعات، السياسية، وهي ولاءات شخصية  أ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زواج عرق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ين الأملين سياسياً، افتقدت النظام والتلاحم الحزبيين، فكل عضو  فيها فرد ويشكل فرصة على حساب زملائه، وأذا سخط زعيم على فريقه فالحل هو الاعتزال وتشكيل مجموعة منشقة خاصة به، وهذه الفردية المتناهية سبب عدد المستقلين الكبير في المجلس النيابي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2</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ما كان النشاط السياسي  لهذه الأحزاب متمحوراً حول المسألة الوطن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عتبارها تتضمن في جوهرها النضال من أجل الاستقلال ،الذي هو في الوقت عينه نضالاً من أجل الدستورية والديمقراط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اافرزته من خلافات في الرأي وصراعات بسبب المواقف المتباعدة  من الفئات الاجتماعية الواعية سياسياً، فإنه والحال هذه يهمنا أن نتوقف بشكل رئيس عند أكبر تجمع سياسي عرفته سوريا في فترة الانتداب الفرنسي، كان له أهميته الكبيرة إلا وهو الكتلة الوطن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إن الحياة السياسية المنظمة على أساس من الاحزاب، كمؤشر لتبلور قوى ومكونات المجتمع المدني الحديث ظاهرة حديثة جداً في سوريا، وابتدات مع تشكل الاحزاب السياسية التقليدية التي ظهرت على مسرح العمل السياسي الوطن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بروز تشكيلات المجتمع المدني الحديث</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لقد اختلفت المنظورات السياسية إلى المسألة الوطنية، بصفتها المبدأ الجامع لسائر فئات المجتمع وطبقاته، وهي التعبير السياسي عن نمو المجتمع المدني بصورة أساسية، وبزوغ مفهوم الوطن والمواطنة، واكتساب الأفراد صفات حقوقية جديدة إلى جانب تحديداتهم وتعييناتهم الاجتماعية أو الدي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ادام الانتداب  قد وجه بمعركة ميسلون التي بذرت بذور النضال الوطني ضد الاستعمار</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م ين الشعب، ولم تلبث الثورات المحلية حتى نشبت تباعاً معززة المشاعر الوطنية، والتطلعات التحررية، فإنه من الجدير القول أن ثمة مجالاً سياسياً محوره المسألة الوطنية، كانت تملأه نخبة سياسية تقليدية هشة وقليلة العدد، ومنفصلة عن الشعب، عدا ظاهرة الولاء الشخصي للقادة والزعماء السياسي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ؤلاء لهم أسبابهم السياسية والاجتماعية، ويرتكزون إلى تنمية المصالح الشخصية، والطبقية العائل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كان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كتلة الوطن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تي ستلعب دوراً سياسياً حاسماً في حياة سوريا عقب نهاية الثورة السورية الكبرى وحتى عقد المعاهدة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هي التجسيد الفعلي والواقعي لهذه النخب السياسية الآنفة الذكر</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تعتبر الكتلة الوطنية من أقدم الأحزاب السياسية التقليدية والمحافظة، وأكثرها تأثيراً من الناحية السياسية، إذا أن تشكلها يعود إلى دمج الجمعيات السرية التي تكونت في فترة ما قبل الحرب العالمية الأولى، أي فترة النضال القومي ضد الاحتلال العثماني، في حزب الشعب بزعامة الدكتو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عبد الرحمن الشهبندر، الذي جمع أيضاً معظم الزعماء  السياسيين السوريين المعتدلين، حيث أن أهدافه كانت تتمثل ف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سيادة سوريا ووحدتها والحرية الشخصية التامة والإصلاح القضائي، وقد تطور الحزب إلى معارض عنيف لحكومة رئيس المجلس الاتحاد السوري السيد صبحي بركات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3</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لكن خلال فترة الانتداب الفرنسي، انضمت عدة تكتلات سياسية متكونة من المثقفين والسياسيين المستقلين إلى حزب الشعب، الذي تحول بدوره إلى مجموعة سياسية رئيسية منظمة عرفت باسم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كتلة الوطن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التي تألفت من الوطنيين الذين كانوا ينتمون إلى العائلات الاقطاعية الكبير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اكثرها أهمية مثل جميل مردم وهاشم الاتاسي وسعد عبد الله الجاب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ختير الاتاسي رئيساً للكتلة ثم انتخب رئيساً للجمعية التأسيسية في عام </w:t>
      </w:r>
      <w:r>
        <w:rPr>
          <w:rFonts w:eastAsia="Simplified Arabic" w:cs="Simplified Arabic" w:ascii="Simplified Arabic" w:hAnsi="Simplified Arabic"/>
          <w:smallCaps/>
          <w:sz w:val="26"/>
          <w:szCs w:val="26"/>
          <w:lang w:val="ar-SA"/>
        </w:rPr>
        <w:t>192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4</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هكذا أصبحت الكتلة الوطنية من حيث هويتها السياسية حركة سياسية ذات طموح وطني معين، تعبر عن حاجة ومصالح الطبقة البرجوازية التجارية وحتى الاقطاع، إلى انتهاج سياسية التضامن الوطني مع الشعب، على أرضية الانخراط في نهج الاصلاحات العُلْوِيَة ضد الاحتلال الفرنسي، معطية الأولوية للنضال السياسي، بعد انكسار الثورة السورية الكبرى</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من الواضح أن الكتلة الوطنية بما هي تمثل مصالح قوى اجتماعية برجوازية معينة ظلت تاريخياً على الصعيد الفكري والاجتماعي ذيلية للسيطرة الايديولوجية للاقطاع والرجعية المحلية، وكذلك أيضاً على الصعيد السياسي، إذ أن برنامجها قد نكل عن انجاز الثورة الوطنية الديمقراطية، على الرغم أن سوريا قد أصبحت مقسمة إلى عدة دويلات في ظل فترة الانتداب الفرنسي، حيث أضر هذا التقسيم بمصالح البرجوازية التجارية والصناعية التي كانت متمركزة تاريخياً في دمشق وحلب، ولم يفتح ملف الصراع الاجتماعي في بنية المجتمع التقليدية ضد استمرار العلاقات الاقطاعية المتجمدة، التي تطبع بمنظورها الايديولوجي والاجتماعي طابع المجتمع، وتشكل في الوقت عينه انسداداً زمنياً في خط التطور والتقدم لانجاز الثورة الديمقراطية البرجواز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ما كانت الكتلة الوطنية تجمعاً سياسياً فضفاضاً، وليس حزباً ايديولوجياً عقائدياً، فإنها قد صرفت النظر عن خوض المعركة الايديولوجية الرئيسية، والسياسية الفعلية، لفتح امكانية الخيار المجتمعي والايديولوجي  الآخ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تناقض بالضرورة مع الايديولوجية الاقطاعية التقليدية السائدة التي تعمل على فرض عن طريق القسر والاكراه منظورها الشمولي المسبق على جميع أفراد المجتمع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يقيناً بأن الشعب، والفكر الحديث، والايديولوجية الحديثة، والمجتمع المدني هي المقولات التي تسهم في بلورة وصنع المشروع الوطني الديمقراطي لمجابهة سلطات الاحتلال وازالتها، وفق خط استراتيجي يستند إلى وعي صحيح مقارب لخط سير الواقع إلى المستقبل، أي إلى وعي المسار التاريخي ككل، الذي يقود الماضي، انطلاقاً من الحاضر إلى المستقبل، في سبيل تحقيق هذا  المشروع التاريخي الاستراتيجي المشترك لجميع فئات الشعب وطبقاته، الذي يكون حاملاً لفلسفة جديدة لها قيمة تحريرية لجماهير الشعب من أثار التسلط الفكري والايديولوجي العقائدي التقليدي السائد، وترتكز إلى قضية حرية الفكر والمعتقد، وحرية تنوع الحياة الاجتماعية، والممارسة الايديولوج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ي فلسفة بناء المجتمع المدني الحديث، باعتباها أيضاً ميدان الصراع الاستراتيجي الراهن في الحقل الفكري، والايديولوجي، والسياسي، بين القوى التاريخية الصانعة للمستقبل والصاعدة إليه، والمؤمنة حقاً بالحرية، والتعددية، وبين قوى التقليد التي تجسد عملاً سياسياً جوهره إصلاحي وقائم  على تصور شمولي وهمي يخدم مصالح طبقية خصوصية، ويحافظ على المسار الاجتماعي القديم</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الحال هذه، فقد تحولت الكتلة الوطنية باعتبارها معارضة سياسية هيمنت على قيادة النضال الوطني في سوريا إلى فئة حاكمة ذات مصلحة راسخة في المحافظة على البنية الاجتماعية القائمة، واستئثارها بالسلطة، وإن كانت محوراً مركزياً في الصراع السياسي الديمقراطي لارساء بعض أسس المجتمع المدني، كمطالبتها مثلاً في مؤتمرها الذي عقد في بيروت في </w:t>
      </w:r>
      <w:r>
        <w:rPr>
          <w:rFonts w:eastAsia="Simplified Arabic" w:cs="Simplified Arabic" w:ascii="Simplified Arabic" w:hAnsi="Simplified Arabic"/>
          <w:smallCaps/>
          <w:sz w:val="26"/>
          <w:szCs w:val="26"/>
          <w:lang w:val="ar-SA"/>
        </w:rPr>
        <w:t>19</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تشرين الأول بالدعوة إلى تشكي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جمعية تأسيسية واستبدال الانتداب بالمعاهدة لتحقيق الوحدة السورية، وتوحيد النظام القضائي، واحترام السيادة القومية، والاشتراك في عصبة الأمم، والتمثل الخارجي، وإعلان العفو والتعويض عن المنكوبين</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أماعلى صعد علاقة الكتلة الوطنية بالشعب، فقد كانت موسمية ومرتبطة بالدرجة الرئيسية في فترة الانتخابات النيابية لخدمة مصالح كبار الملاكين الاقطاعيين وكبار التجار، الذين يبحثون عن مناصب، وزيادة مكاسبهم المادية، 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لميع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جاهتهم العائلية والطبقية في البرلما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المجالس النيابية في سوريا التي كان يسيطر عليها هذا التحالف الطبقي، والتي تمارس السلطة باسم الشعب، كانت تمثل أقلية من أفراد الشع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ثم أن العمليات الانتخابية لم تكن مستندة إلى تنظيم متكامل لآلة انتخابية، وذلك قبل انتخابات بفترة طويلة، حيث تتصارع الاحزاب على برامج سياسية محددة، ويشارك الشعب بصورة مباشرة في هذه الانتخابات  لانتخاب أعضاء البرلمان، بل أن آليتها كانت تتم وفق التقاليد العثمانية، حيث أن أعضاء البرلمان عادة ما يكونون مرشحين من قبل الحكومة، الخاضعة بدورها لقيادة حزب الكتلة الوطنية، التي تسعى إلى تحقيق مصالح القوى المستفيدة من النظام القائم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كبار التجار وكبار الملاك الاقطاعيي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بر ايصال مرشحيها  إلى المجلس النيابي، والاستئثار بالسلطة السياس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كذا، لم تكن الحياة النيابية في سوريا بنظر مؤيدي الديمقراطية الليبرالية، والدستورية، والتعددية الحزبية، سوى أداة ديمقراطية شكلية، تستخدمها الأحزاب التقليدية المتنافسة بهدف الاستيلاء على السلطة، وتحقيق مصالح قياداتها الطبقية والعائلية، حيث يكون الشعب سلعة في سوق السياسية العُلْوِيةِ بيد النواب والسياسيين المحترفين المنتفعين، وكما يقول الدكتور خلدون النقيب أن هيمنة تحالف كبار ملاك الأراضي وكبار التجار على البرلمان، قد اجهض المحتوى الديمقراطي للانتخابات في وقت مبكر، 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ع أن برلمانات سور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سبب ظروف الانتداب الفرنسي المباش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لم تكن إلا مجالس استشارية، فإنها تعطينا صورة جيدة عن تبلور القوى الاجتماعية وهيمنة كبار ملاك الأراضي والتجار على الحياة السياسية في البلاد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5</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ففي برلمان </w:t>
      </w:r>
      <w:r>
        <w:rPr>
          <w:rFonts w:eastAsia="Simplified Arabic" w:cs="Simplified Arabic" w:ascii="Simplified Arabic" w:hAnsi="Simplified Arabic"/>
          <w:smallCaps/>
          <w:sz w:val="26"/>
          <w:szCs w:val="26"/>
          <w:lang w:val="ar-SA"/>
        </w:rPr>
        <w:t>1928</w:t>
      </w:r>
      <w:r>
        <w:rPr>
          <w:rFonts w:ascii="Simplified Arabic" w:hAnsi="Simplified Arabic" w:eastAsia="Simplified Arabic" w:cs="Simplified Arabic"/>
          <w:smallCaps/>
          <w:sz w:val="26"/>
          <w:sz w:val="26"/>
          <w:szCs w:val="26"/>
          <w:rtl w:val="true"/>
          <w:lang w:val="ar-SA"/>
        </w:rPr>
        <w:t xml:space="preserve">، كان عدد النواب الممثلين لكبار التجار وكبار الملاكين، وأعيا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شيوخ القبائل </w:t>
      </w:r>
      <w:r>
        <w:rPr>
          <w:rFonts w:eastAsia="Simplified Arabic" w:cs="Simplified Arabic" w:ascii="Simplified Arabic" w:hAnsi="Simplified Arabic"/>
          <w:smallCaps/>
          <w:sz w:val="26"/>
          <w:szCs w:val="26"/>
          <w:lang w:val="ar-SA"/>
        </w:rPr>
        <w:t>22</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نائباً ومن أصل </w:t>
      </w:r>
      <w:r>
        <w:rPr>
          <w:rFonts w:eastAsia="Simplified Arabic" w:cs="Simplified Arabic" w:ascii="Simplified Arabic" w:hAnsi="Simplified Arabic"/>
          <w:smallCaps/>
          <w:sz w:val="26"/>
          <w:szCs w:val="26"/>
          <w:lang w:val="ar-SA"/>
        </w:rPr>
        <w:t>72</w:t>
      </w:r>
      <w:r>
        <w:rPr>
          <w:rFonts w:ascii="Simplified Arabic" w:hAnsi="Simplified Arabic" w:eastAsia="Simplified Arabic" w:cs="Simplified Arabic"/>
          <w:smallCaps/>
          <w:sz w:val="26"/>
          <w:sz w:val="26"/>
          <w:szCs w:val="26"/>
          <w:rtl w:val="true"/>
          <w:lang w:val="ar-SA"/>
        </w:rPr>
        <w:t xml:space="preserve">، أي ما يقارب </w:t>
      </w:r>
      <w:r>
        <w:rPr>
          <w:rFonts w:eastAsia="Simplified Arabic" w:cs="Simplified Arabic" w:ascii="Simplified Arabic" w:hAnsi="Simplified Arabic"/>
          <w:smallCaps/>
          <w:sz w:val="26"/>
          <w:szCs w:val="26"/>
          <w:lang w:val="ar-SA"/>
        </w:rPr>
        <w:t>32</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وفي برلمان العام </w:t>
      </w:r>
      <w:r>
        <w:rPr>
          <w:rFonts w:eastAsia="Simplified Arabic" w:cs="Simplified Arabic" w:ascii="Simplified Arabic" w:hAnsi="Simplified Arabic"/>
          <w:smallCaps/>
          <w:sz w:val="26"/>
          <w:szCs w:val="26"/>
          <w:lang w:val="ar-SA"/>
        </w:rPr>
        <w:t>1932</w:t>
      </w:r>
      <w:r>
        <w:rPr>
          <w:rFonts w:ascii="Simplified Arabic" w:hAnsi="Simplified Arabic" w:eastAsia="Simplified Arabic" w:cs="Simplified Arabic"/>
          <w:smallCaps/>
          <w:sz w:val="26"/>
          <w:sz w:val="26"/>
          <w:szCs w:val="26"/>
          <w:rtl w:val="true"/>
          <w:lang w:val="ar-SA"/>
        </w:rPr>
        <w:t xml:space="preserve">، بلغ عدد النواب هذا التحالف </w:t>
      </w:r>
      <w:r>
        <w:rPr>
          <w:rFonts w:eastAsia="Simplified Arabic" w:cs="Simplified Arabic" w:ascii="Simplified Arabic" w:hAnsi="Simplified Arabic"/>
          <w:smallCaps/>
          <w:sz w:val="26"/>
          <w:szCs w:val="26"/>
          <w:lang w:val="ar-SA"/>
        </w:rPr>
        <w:t>3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نائباً من أصل </w:t>
      </w:r>
      <w:r>
        <w:rPr>
          <w:rFonts w:eastAsia="Simplified Arabic" w:cs="Simplified Arabic" w:ascii="Simplified Arabic" w:hAnsi="Simplified Arabic"/>
          <w:smallCaps/>
          <w:sz w:val="26"/>
          <w:szCs w:val="26"/>
          <w:lang w:val="ar-SA"/>
        </w:rPr>
        <w:t>70</w:t>
      </w:r>
      <w:r>
        <w:rPr>
          <w:rFonts w:ascii="Simplified Arabic" w:hAnsi="Simplified Arabic" w:eastAsia="Simplified Arabic" w:cs="Simplified Arabic"/>
          <w:smallCaps/>
          <w:sz w:val="26"/>
          <w:sz w:val="26"/>
          <w:szCs w:val="26"/>
          <w:rtl w:val="true"/>
          <w:lang w:val="ar-SA"/>
        </w:rPr>
        <w:t xml:space="preserve">، أي مايعادل </w:t>
      </w:r>
      <w:r>
        <w:rPr>
          <w:rFonts w:eastAsia="Simplified Arabic" w:cs="Simplified Arabic" w:ascii="Simplified Arabic" w:hAnsi="Simplified Arabic"/>
          <w:smallCaps/>
          <w:sz w:val="26"/>
          <w:szCs w:val="26"/>
          <w:lang w:val="ar-SA"/>
        </w:rPr>
        <w:t>4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مئة، وفي برلمان العام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xml:space="preserve">، </w:t>
      </w:r>
      <w:r>
        <w:rPr>
          <w:rFonts w:eastAsia="Simplified Arabic" w:cs="Simplified Arabic" w:ascii="Simplified Arabic" w:hAnsi="Simplified Arabic"/>
          <w:smallCaps/>
          <w:sz w:val="26"/>
          <w:szCs w:val="26"/>
          <w:lang w:val="ar-SA"/>
        </w:rPr>
        <w:t>5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نائباً من أصل </w:t>
      </w:r>
      <w:r>
        <w:rPr>
          <w:rFonts w:eastAsia="Simplified Arabic" w:cs="Simplified Arabic" w:ascii="Simplified Arabic" w:hAnsi="Simplified Arabic"/>
          <w:smallCaps/>
          <w:sz w:val="26"/>
          <w:szCs w:val="26"/>
          <w:lang w:val="ar-SA"/>
        </w:rPr>
        <w:t>106</w:t>
      </w:r>
      <w:r>
        <w:rPr>
          <w:rFonts w:ascii="Simplified Arabic" w:hAnsi="Simplified Arabic" w:eastAsia="Simplified Arabic" w:cs="Simplified Arabic"/>
          <w:smallCaps/>
          <w:sz w:val="26"/>
          <w:sz w:val="26"/>
          <w:szCs w:val="26"/>
          <w:rtl w:val="true"/>
          <w:lang w:val="ar-SA"/>
        </w:rPr>
        <w:t xml:space="preserve">، أي ما يقارب </w:t>
      </w:r>
      <w:r>
        <w:rPr>
          <w:rFonts w:eastAsia="Simplified Arabic" w:cs="Simplified Arabic" w:ascii="Simplified Arabic" w:hAnsi="Simplified Arabic"/>
          <w:smallCaps/>
          <w:sz w:val="26"/>
          <w:szCs w:val="26"/>
          <w:lang w:val="ar-SA"/>
        </w:rPr>
        <w:t>5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بالمئ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البرلمانات في سوريا، كان أعضاءها ينتقون ممثلين للمناطق، والطوائف، والعشائر، وكان ذلك مجالاً للتنافس والتحاسد</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تعبيراً سياسياً عن تقسيم سوريا سياسياً، الذي تحول إلى تقسيم واقعي عارضه الشعب السوري بوجه عام</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م يلق تأييداً إلا من قبل المتعاونين مع الاستعمار الفرنسي، والمنتفعين من سياسته، فتشكلت دولة العلويين، ودولة جبل الدوز، ودولة حلب، ولعب المثقفون دوراً بارزاً في مقاومة المشروع الفرنسي لتقسيم سوري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كانت المرحلة الممتدة من العام </w:t>
      </w:r>
      <w:r>
        <w:rPr>
          <w:rFonts w:eastAsia="Simplified Arabic" w:cs="Simplified Arabic" w:ascii="Simplified Arabic" w:hAnsi="Simplified Arabic"/>
          <w:smallCaps/>
          <w:sz w:val="26"/>
          <w:szCs w:val="26"/>
          <w:lang w:val="ar-SA"/>
        </w:rPr>
        <w:t>192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لى </w:t>
      </w:r>
      <w:r>
        <w:rPr>
          <w:rFonts w:eastAsia="Simplified Arabic" w:cs="Simplified Arabic" w:ascii="Simplified Arabic" w:hAnsi="Simplified Arabic"/>
          <w:smallCaps/>
          <w:sz w:val="26"/>
          <w:szCs w:val="26"/>
          <w:lang w:val="ar-SA"/>
        </w:rPr>
        <w:t>193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ي المرحلة الذهبية لقيادة الكتلة الوطنية مسيرة النضال الوطني، المتركز بصورة رئيسية في خوض المعارك الانتخابية، والصراع السياسي المباشر بواسطة الاضرابات والمظاهرات، والمواجهات السياسية النيابية والصحافية، بهدف تحسين شروط مضمون المعاهدة التي رفضتها الكتلة الوطينة في صيغتها الأولى للعام </w:t>
      </w:r>
      <w:r>
        <w:rPr>
          <w:rFonts w:eastAsia="Simplified Arabic" w:cs="Simplified Arabic" w:ascii="Simplified Arabic" w:hAnsi="Simplified Arabic"/>
          <w:smallCaps/>
          <w:sz w:val="26"/>
          <w:szCs w:val="26"/>
          <w:lang w:val="ar-SA"/>
        </w:rPr>
        <w:t>1934</w:t>
      </w:r>
      <w:r>
        <w:rPr>
          <w:rFonts w:ascii="Simplified Arabic" w:hAnsi="Simplified Arabic" w:eastAsia="Simplified Arabic" w:cs="Simplified Arabic"/>
          <w:smallCaps/>
          <w:sz w:val="26"/>
          <w:sz w:val="26"/>
          <w:szCs w:val="26"/>
          <w:rtl w:val="true"/>
          <w:lang w:val="ar-SA"/>
        </w:rPr>
        <w:t xml:space="preserve">، ثم أبرمتها مع الحكومة الفرنسية في العام </w:t>
      </w:r>
      <w:r>
        <w:rPr>
          <w:rFonts w:eastAsia="Simplified Arabic" w:cs="Simplified Arabic" w:ascii="Simplified Arabic" w:hAnsi="Simplified Arabic"/>
          <w:smallCaps/>
          <w:sz w:val="26"/>
          <w:szCs w:val="26"/>
          <w:lang w:val="ar-SA"/>
        </w:rPr>
        <w:t>193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 بعد أن حققت استقلالاً منقوصاً لسوريا تمثل في وحدة جميع المناطق السور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استثناء لبنان  ثم لواء الاسكندرو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w:t>
      </w:r>
      <w:r>
        <w:rPr>
          <w:rFonts w:eastAsia="Simplified Arabic" w:cs="Simplified Arabic" w:ascii="Simplified Arabic" w:hAnsi="Simplified Arabic"/>
          <w:smallCaps/>
          <w:sz w:val="26"/>
          <w:szCs w:val="26"/>
          <w:lang w:val="ar-SA"/>
        </w:rPr>
        <w:t>14</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شرين الثاني سنة </w:t>
      </w:r>
      <w:r>
        <w:rPr>
          <w:rFonts w:eastAsia="Simplified Arabic" w:cs="Simplified Arabic" w:ascii="Simplified Arabic" w:hAnsi="Simplified Arabic"/>
          <w:smallCaps/>
          <w:sz w:val="26"/>
          <w:szCs w:val="26"/>
          <w:lang w:val="ar-SA"/>
        </w:rPr>
        <w:t>193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جرت الانتخابات في جميع المدن السورية، ففازت قوائم الكتلة الوطنية في جميع المدن، وأغلب الأقض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سارعت الكتلة الوطنية إلى قطف ثمار نجاحها في إقرار المعاهدة التي اعتبرت آنذاك كسباً محققاً لسوريا خصوصاً على صعيد وحدة البلاد</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ي وقت كانت المعاهدة فيه توضع في أيامها ثلاث سنوات تال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فترة يسميها البعض فتر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كم الوطني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تجاهل الاعتراف الكامل بالمعاهدة خصوصاً لجهة التلكؤ في عرضها واقرارها في البرلمان الفرنس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هذا الأمر وضع الحكومة الوطنية في وضع صعب جداً تجاه المعارضة، مقابل أن الكتلة الوطنية لم تكن ذات بنية حزبية متماسكة، بل كانت تجمعاً مناطقياً تحت شعارات وطنية عامة، سرعان ما ظهرت تناقضاتها عندما استلمت الحكم وأخذ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ماسكه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يتراجع أمام اغراءات السلطة نفسها، فضلاً عن أنها هي غير المجربة في السلطة تبدأ مرحلة جديدة لم تع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سلب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ي في المعارضة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7</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يمكن اعتبار ابرام المعاهدة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والسنوات القليلة التي تلتها بداية مسلسل الانحدار التاريخي للكتلة الوطنية، ولهيمنتها المطلقة على الحياة السياسية في سوري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فضيق أفق البرجوازية السورية جعلها لاترى إلا مصالحها، ولم تكن قادرة على بلورة برنامج وطني لقيادة الجبهة الداخلية، وكانت معنية وحريصة على دمج التحالف الطبقي من كبار الملاكين والاقطاعيين والتجار في بنيتها السياسية، ومقولاتها الايديولوجية، فضلاً عن أن تشكلها التاريخي الضعيف، ونموها البطيئ على هامش السيطرة الكولونيالية، قد جعلها تستخدم الشعب كفزاعة في إطار تحسين موقعها التفاوضي مع المستعمرين، ليس إل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ا تنفصل معاهدة </w:t>
      </w:r>
      <w:r>
        <w:rPr>
          <w:rFonts w:eastAsia="Simplified Arabic" w:cs="Simplified Arabic" w:ascii="Simplified Arabic" w:hAnsi="Simplified Arabic"/>
          <w:smallCaps/>
          <w:sz w:val="26"/>
          <w:szCs w:val="26"/>
          <w:lang w:val="ar-SA"/>
        </w:rPr>
        <w:t>3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عن نمو الحركة السياسية الوطنية المطالبة بالاستقلال، والتي اتخذت في أحيان كثيرة شكل انتفاضات مسلحة، وشعور المستعمرين بضرورة تحويل هذه الحركة عن مجراها بعد أن فشلوا في لجمها</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فكانت سياسة التفاوض والوعود بالاستقلال سياسة متبعة عند الانكليز والفرنسيين على حد سواء، نابعة من رؤية هؤلاء المستعمرين الاستراتيجية إلى ماكانوا يسمونه الشرق الأدنى والشرق الأوسط، وموقعه في سياستهما، وفي مسار التوسع الرأسمالي العالم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ذلك يلقى استجابة لدى البرجوازية في سائر الأقطار العربية، التي كانت تطمح في نيل الاستقلال لتحرير مصالحها الاقتصادية، وتحسين مواقعها في السوق العالمية، أو لم يكن يتاح لها ذلك إلا بالهيمنة على السوق المحل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أن توقيع معاهدة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xml:space="preserve">، حقق ما كانت تريده البرجوازية السورية، أي إلغاء الانتداب وتبديله بمعاهدة، وتكريس وحد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دويلات السور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سابقة في دولة واحدة، بعد أن ألحقت الأقضية الأربعة بلبنان، ولواء الاسكندورن الذي تخلت عنه فرنسا لمصلحة تركيا في العام </w:t>
      </w:r>
      <w:r>
        <w:rPr>
          <w:rFonts w:eastAsia="Simplified Arabic" w:cs="Simplified Arabic" w:ascii="Simplified Arabic" w:hAnsi="Simplified Arabic"/>
          <w:smallCaps/>
          <w:sz w:val="26"/>
          <w:szCs w:val="26"/>
          <w:lang w:val="ar-SA"/>
        </w:rPr>
        <w:t>1939</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توقيع المعاهدة، هو أقصى ما كانت  تقدر عليه البرجوازية السورية، مستغلة التناقضات والتواترات داخل المعسكر الامبريالي الغربي بعد انتهاء أزمة الرأسمالية العالمية </w:t>
      </w:r>
      <w:r>
        <w:rPr>
          <w:rFonts w:eastAsia="Simplified Arabic" w:cs="Simplified Arabic" w:ascii="Simplified Arabic" w:hAnsi="Simplified Arabic"/>
          <w:smallCaps/>
          <w:sz w:val="26"/>
          <w:szCs w:val="26"/>
          <w:lang w:val="ar-SA"/>
        </w:rPr>
        <w:t>1929</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932</w:t>
      </w:r>
      <w:r>
        <w:rPr>
          <w:rFonts w:ascii="Simplified Arabic" w:hAnsi="Simplified Arabic" w:eastAsia="Simplified Arabic" w:cs="Simplified Arabic"/>
          <w:smallCaps/>
          <w:sz w:val="26"/>
          <w:sz w:val="26"/>
          <w:szCs w:val="26"/>
          <w:rtl w:val="true"/>
          <w:lang w:val="ar-SA"/>
        </w:rPr>
        <w:t>، وميل فرنسا إلى عقد تسوية تحمي بها ظهرها في مستعمراتها، في حال دخولها في حرب جدي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د مكنت هذه المعاهدة من انتقال البرجوازية السورية في علاقتها مع الاستعمار إلى مرحلة جديدة نسبياً، إذ تولت الكتلة الوطنية تشكيل حكومة وطنية برئاسة جميل مردم بيك، كما انتخب هاشم الأتاسي رئيساً للجمهورية، وفارس الخوري رئيساً للمجلس النياب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كن سرعان ما دبت الانشقاقات العُلْوِيَة داخل الكتلة الوطنية بداية من العام </w:t>
      </w:r>
      <w:r>
        <w:rPr>
          <w:rFonts w:eastAsia="Simplified Arabic" w:cs="Simplified Arabic" w:ascii="Simplified Arabic" w:hAnsi="Simplified Arabic"/>
          <w:smallCaps/>
          <w:sz w:val="26"/>
          <w:szCs w:val="26"/>
          <w:lang w:val="ar-SA"/>
        </w:rPr>
        <w:t>1937</w:t>
      </w:r>
      <w:r>
        <w:rPr>
          <w:rFonts w:ascii="Simplified Arabic" w:hAnsi="Simplified Arabic" w:eastAsia="Simplified Arabic" w:cs="Simplified Arabic"/>
          <w:smallCaps/>
          <w:sz w:val="26"/>
          <w:sz w:val="26"/>
          <w:szCs w:val="26"/>
          <w:rtl w:val="true"/>
          <w:lang w:val="ar-SA"/>
        </w:rPr>
        <w:t>، وهي انشقاقات ناجمة عن تفجير الصراع بين شرائح البرجوازية السورية ذاتها، حين اتجهت أقسام منها إلى استغلال الأيدي العاملة الرخيصة والمواد الخام، في سبيل تحقيق السيطرة الوطنية على التراكم من خلال بناء قاعدة صناعية، في حين أن الشرائح الكمبرادورية منها اتجهت إلى مشاركة الرأسمال الأوروب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ضلاً عن ذلك، فإن التطورات التي شهدها الوضع الدولي آنذاك، خصوصاً مع صعود النازية في المانيا واستعادتها شبابها الاحتكاري، وكذلك الفاشية في ايطاليا، والغزو البريطان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فرنسي لسوريا عام </w:t>
      </w:r>
      <w:r>
        <w:rPr>
          <w:rFonts w:eastAsia="Simplified Arabic" w:cs="Simplified Arabic" w:ascii="Simplified Arabic" w:hAnsi="Simplified Arabic"/>
          <w:smallCaps/>
          <w:sz w:val="26"/>
          <w:szCs w:val="26"/>
          <w:lang w:val="ar-SA"/>
        </w:rPr>
        <w:t>1941</w:t>
      </w:r>
      <w:r>
        <w:rPr>
          <w:rFonts w:ascii="Simplified Arabic" w:hAnsi="Simplified Arabic" w:eastAsia="Simplified Arabic" w:cs="Simplified Arabic"/>
          <w:smallCaps/>
          <w:sz w:val="26"/>
          <w:sz w:val="26"/>
          <w:szCs w:val="26"/>
          <w:rtl w:val="true"/>
          <w:lang w:val="ar-SA"/>
        </w:rPr>
        <w:t xml:space="preserve">، واحتداد التناقضات بين الاستعمار الفرنسي والجماهير الشعبية، كل هذه العوامل مجتمعة، عمقت من ملامح الانفضاض الطبقي للجبهة الوطنية الداخلية التي كانت إحدى مكاسب ثورة </w:t>
      </w:r>
      <w:r>
        <w:rPr>
          <w:rFonts w:eastAsia="Simplified Arabic" w:cs="Simplified Arabic" w:ascii="Simplified Arabic" w:hAnsi="Simplified Arabic"/>
          <w:smallCaps/>
          <w:sz w:val="26"/>
          <w:szCs w:val="26"/>
          <w:lang w:val="ar-SA"/>
        </w:rPr>
        <w:t>1925</w:t>
      </w:r>
      <w:r>
        <w:rPr>
          <w:rFonts w:ascii="Simplified Arabic" w:hAnsi="Simplified Arabic" w:eastAsia="Simplified Arabic" w:cs="Simplified Arabic"/>
          <w:smallCaps/>
          <w:sz w:val="26"/>
          <w:sz w:val="26"/>
          <w:szCs w:val="26"/>
          <w:rtl w:val="true"/>
          <w:lang w:val="ar-SA"/>
        </w:rPr>
        <w:t>، والتي استفادت منها الكتلة الوطنية، فكان انسلاخ الفئات الوسطى وجماهير البرجوازية الصغيرة في المدن، وهي القوى الاجتماعية الجديدة التي تبلورت في ظل السيطرة الاستعما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بما أنها كانت أكثر ثورية، فإنها ستشكل المعارضة الراديكالية التي قاعدتها الأساسية دخول الجماهير الشعبية إلى حلبة الصراع ضد الاستعمار، والاقطاع، والرجعية الداخلية، لتتجاوز بذلك قدرة البرجوازية السورية ومطامحها المنحصرة في إطار الاستقلال، والديمقراطية الليبرالية الخجولة، واعتمادها أسلوب المفاوضات، كأسلوب وحيد لحل المسألة الوطنية السورية، وعجزها عن صياغة برنامج سياسي حقيقي يجند الطبقات الشعبية حولها لخوض الصراع ضد الاستعمار الفرنسي، وهوالأمر الذي جعلها دائماً تقبل التحكيم الامبريال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لاشك أن هذه المعارضة ستكون متكونة من أحزاب سياسية جديدة، ذات انتماءات ايديولوجية واضحة المعالم، حيث أن الخيارات الايديولوجية التي طرحتها هذه الأحزاب كانت نابعة من تصدي هذه الأخيرة للمسألة الاجتماعية في رسم برامجها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لكن هذه الخيارات الايديولوجية لم تصل إلى مرحلة الاستقطاب إلابعد الحرب العالمية الثاني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8</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إن معاهدة </w:t>
      </w:r>
      <w:r>
        <w:rPr>
          <w:rFonts w:eastAsia="Simplified Arabic" w:cs="Simplified Arabic" w:ascii="Simplified Arabic" w:hAnsi="Simplified Arabic"/>
          <w:smallCaps/>
          <w:sz w:val="26"/>
          <w:szCs w:val="26"/>
          <w:lang w:val="ar-SA"/>
        </w:rPr>
        <w:t>1936</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تي عممت في بلدان المشرق العربي الثلاثة سور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عراق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مصر، التي كانت خاضعة للانتداب الفرنسي والبريطاني، قد أرست بداية التحالف بين الفئات البرجوازية الحاكمة، والاقطاع القبلي السائد في العراق وسوريا، والاقطاع السياسي في لبنان، ونظام العزبة في مصر، والمراكز الرأسمالية الغربية، وهو الأمر الذي جعل حل المسألة الوطنية في منظور هذه الفئات، لا يمكن رؤيته إلا في إطار الارتباط بالغرب</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ضلاً عن ذلك، فإن معاهدة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xml:space="preserve">، بمقولاتها السياسية والايديولوجية والاجتماعية المحددة من قبل الدول الاستعمارية، وبارغامها طبع المسألة الوطنية في سوريا والعراق ومصر بطابع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طنية السور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وطنية العراق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لوطنية المصرية</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قد أرست أسس الدولة القطرية الحديثة، حيث تسيطر فيها طبقات وفئات آنفة الذكر، تشكلت ونمت ضمن إطار الوضع الكولونيالي، وذات مصالح قطرية محدودة، ومتناقضة  مع القضية القومية العربية، ولم يكن كل مطمحها من طرح قضية الاستقلال سوى تحسين شروط العلاقة مع الدول الاستعمارية الأوروبية، لا التصفية المادية لقاعدة السيطرة الامبريالية تماماً، ولهذا كان الاستقلال السياسي الذي حققته مقيداً بهذه المعاهد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كما يقول الدكتور مسعود ضاه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ن مرحلة الانتداب طوال فترة مابين الحربين العالميتين قد كانت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نقطة تحول أساسية في تاريخ المجتمع العربي المشرق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ففيها ولدت الدول أو الدويلات القطرية، ورسمت الحدود الجغرافية في ما بينها، وسلخ لواء الاسكندرون عن سوريا وأتبع بتركيا، ومهدت الطريق لولادة الدولة الصهيونية على جزء من فلسطين، تم لاحقاً على كل فلسطين، بالإضافة إلى أراضي من لبنان وسوريا والأردن ومصر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ع رسم الحدود، وتأمين مصالح الانتداب، وترحيل القيادات الوحدوية أو سجنها وإقامة دساتير وبرلمانات ومجالس محلية وعلم ونشيد وقوى قمعية لكل دولة أو دويلة قطرية بدأت ملامح المجتمع العربي المشرقي الموحد تختفي تدريجياً لتحل مكانها صورة مجتمعات مشرقية تبحث ع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خصوص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اريخها، واقتصادها، وإدارتها، وثقافتها، وغير ذلك من شؤون الدو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مستقل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ذات السيادة المنقوصة أو نصف السيادة في ظل الانتداب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19</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قبل أن ندرس الأحزاب الايديولوجية الحديثة الراديكالية، واتجاهاتها السياسية، وأهدافها الاستراتيجية، وعلاقاتها بصعود الفئات الوسطى، والانتلجنسيا الثورية، علينا أن نستكمل لوحة الأحزاب التقليدية المحافظة والبرجوازية في سوريا، التي تشكلت على انقاض الكتلة الوطن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1- </w:t>
      </w:r>
      <w:r>
        <w:rPr>
          <w:rFonts w:ascii="Monotype Koufi" w:hAnsi="Monotype Koufi" w:eastAsia="Monotype Koufi" w:cs="Monotype Koufi"/>
          <w:sz w:val="28"/>
          <w:sz w:val="28"/>
          <w:szCs w:val="28"/>
          <w:rtl w:val="true"/>
          <w:lang w:val="ar-SA"/>
        </w:rPr>
        <w:t>الحزب الوطني</w:t>
      </w:r>
      <w:r>
        <w:rPr>
          <w:rFonts w:ascii="Monotype Koufi" w:hAnsi="Monotype Koufi" w:eastAsia="Monotype Koufi" w:cs="Monotype Koufi"/>
          <w:sz w:val="28"/>
          <w:sz w:val="28"/>
          <w:szCs w:val="28"/>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منذ أن رفضت الحكومة الفرنسية المصادقة على المعاهدة </w:t>
      </w:r>
      <w:r>
        <w:rPr>
          <w:rFonts w:eastAsia="Simplified Arabic" w:cs="Simplified Arabic" w:ascii="Simplified Arabic" w:hAnsi="Simplified Arabic"/>
          <w:smallCaps/>
          <w:sz w:val="26"/>
          <w:szCs w:val="26"/>
          <w:lang w:val="ar-SA"/>
        </w:rPr>
        <w:t>1936</w:t>
      </w:r>
      <w:r>
        <w:rPr>
          <w:rFonts w:ascii="Simplified Arabic" w:hAnsi="Simplified Arabic" w:eastAsia="Simplified Arabic" w:cs="Simplified Arabic"/>
          <w:smallCaps/>
          <w:sz w:val="26"/>
          <w:sz w:val="26"/>
          <w:szCs w:val="26"/>
          <w:rtl w:val="true"/>
          <w:lang w:val="ar-SA"/>
        </w:rPr>
        <w:t>، في ظل تحمل الكتلة الوطنية الحكم الوطني في سوريا، بدأت الانشقاقات تدب في هذا التجمع السياسي الكبير، باعتبارها تعبيراً سياسياً عن  الصراع بين أجنحة البرجوازية السور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كان الجناح الحاكم من الكتلة الوطنية، مثله في ذلك مثل الجناح المنشق، ينتميان كليهما إلى طبقة الأغنياء المحافظين المرفهين، الذين لم يكونوا يؤمنون بالشعب، بل إن همهّم الرئيسي هو تحقيق المكاسب المادية الطبقية والعائل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قبيل الانتخابات النيابية العامة التي جرت في العام </w:t>
      </w:r>
      <w:r>
        <w:rPr>
          <w:rFonts w:eastAsia="Simplified Arabic" w:cs="Simplified Arabic" w:ascii="Simplified Arabic" w:hAnsi="Simplified Arabic"/>
          <w:smallCaps/>
          <w:sz w:val="26"/>
          <w:szCs w:val="26"/>
          <w:lang w:val="ar-SA"/>
        </w:rPr>
        <w:t>1947</w:t>
      </w:r>
      <w:r>
        <w:rPr>
          <w:rFonts w:ascii="Simplified Arabic" w:hAnsi="Simplified Arabic" w:eastAsia="Simplified Arabic" w:cs="Simplified Arabic"/>
          <w:smallCaps/>
          <w:sz w:val="26"/>
          <w:sz w:val="26"/>
          <w:szCs w:val="26"/>
          <w:rtl w:val="true"/>
          <w:lang w:val="ar-SA"/>
        </w:rPr>
        <w:t xml:space="preserve">، تشكل الحزب الوطني من شتات الجناح الحاكم من الكتلة الوطنية، بعد انشقاق سياسي مدينة حلب، وبخاصة بعد انفصال الشابين الصاعدين رشدي الكيخيا وناظم القدسي، عن سعد الله الجابري، الذي كان رئيساً للحكومة في عهد رئاسة شكري القوتلي </w:t>
      </w:r>
      <w:r>
        <w:rPr>
          <w:rFonts w:eastAsia="Simplified Arabic" w:cs="Simplified Arabic" w:ascii="Simplified Arabic" w:hAnsi="Simplified Arabic"/>
          <w:smallCaps/>
          <w:sz w:val="26"/>
          <w:szCs w:val="26"/>
          <w:lang w:val="ar-SA"/>
        </w:rPr>
        <w:t>1943</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194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يعتبر الحزب الوطني حزب البرجوازية التجارية الدمشقية بأضيق صورها، حيث كان يعتقد لا على بنية تنظيمية متماسكة بالمعنى العصري للكلمة، وإنما على الخصائص الفردية لرجاله أمثال القوتلي وفارس الخوري ولطفي الحفار وصبري العسل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لقد اتسمت سياسة الحزب الوطني بطابع قومي، تجلت في المبادئ التي وضعت في العام </w:t>
      </w:r>
      <w:r>
        <w:rPr>
          <w:rFonts w:eastAsia="Simplified Arabic" w:cs="Simplified Arabic" w:ascii="Simplified Arabic" w:hAnsi="Simplified Arabic"/>
          <w:smallCaps/>
          <w:sz w:val="26"/>
          <w:szCs w:val="26"/>
          <w:lang w:val="ar-SA"/>
        </w:rPr>
        <w:t>1948</w:t>
      </w:r>
      <w:r>
        <w:rPr>
          <w:rFonts w:ascii="Simplified Arabic" w:hAnsi="Simplified Arabic" w:eastAsia="Simplified Arabic" w:cs="Simplified Arabic"/>
          <w:smallCaps/>
          <w:sz w:val="26"/>
          <w:sz w:val="26"/>
          <w:szCs w:val="26"/>
          <w:rtl w:val="true"/>
          <w:lang w:val="ar-SA"/>
        </w:rPr>
        <w:t>، نستعرضها على النحو التال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أ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ن العرب في اتحاد وطنهم كافة يكونون أمة واحدة، والسوريون جزء منها، وسياسة الحزب تقوم على هذا الأساس</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ب </w:t>
      </w:r>
      <w:r>
        <w:rPr>
          <w:rFonts w:eastAsia="Simplified Arabic" w:cs="Simplified Arabic" w:ascii="Simplified Arabic" w:hAnsi="Simplified Arabic"/>
          <w:smallCaps/>
          <w:sz w:val="26"/>
          <w:szCs w:val="26"/>
          <w:rtl w:val="true"/>
          <w:lang w:val="ar-SA"/>
        </w:rPr>
        <w:t xml:space="preserve">_ </w:t>
      </w:r>
      <w:r>
        <w:rPr>
          <w:rFonts w:ascii="Simplified Arabic" w:hAnsi="Simplified Arabic" w:eastAsia="Simplified Arabic" w:cs="Simplified Arabic"/>
          <w:smallCaps/>
          <w:sz w:val="26"/>
          <w:sz w:val="26"/>
          <w:szCs w:val="26"/>
          <w:rtl w:val="true"/>
          <w:lang w:val="ar-SA"/>
        </w:rPr>
        <w:t>إن الحزب يسعى إلى تحرير سائر أجزاء الوطن العربي، واستكمال سيادتها، ويتضامن في هذا السبيل مع مختلف المنظمات والمراجع القوم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جـ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الحزب يعتبر الجامعة العربية مؤسسة قومية يعلق عليها آمالاً كبيرة في الأهداف القومية ويسعى لتقويتها وتعزيزها</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يقاوم الحزب كل نزعة أو سياسة أو حركة مخالفة لأماني الأمة العربية</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20</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Heading4"/>
        <w:rPr>
          <w:rFonts w:ascii="Monotype Koufi" w:hAnsi="Monotype Koufi" w:eastAsia="Monotype Koufi" w:cs="Monotype Koufi"/>
          <w:lang w:val="ar-SA"/>
        </w:rPr>
      </w:pPr>
      <w:r>
        <w:rPr>
          <w:rFonts w:eastAsia="Monotype Koufi" w:cs="Monotype Koufi" w:ascii="Monotype Koufi" w:hAnsi="Monotype Koufi"/>
          <w:sz w:val="28"/>
          <w:szCs w:val="28"/>
          <w:lang w:val="ar-SA"/>
        </w:rPr>
        <w:t xml:space="preserve">2- </w:t>
      </w:r>
      <w:r>
        <w:rPr>
          <w:rFonts w:ascii="Monotype Koufi" w:hAnsi="Monotype Koufi" w:eastAsia="Monotype Koufi" w:cs="Monotype Koufi"/>
          <w:sz w:val="28"/>
          <w:sz w:val="28"/>
          <w:szCs w:val="28"/>
          <w:rtl w:val="true"/>
          <w:lang w:val="ar-SA"/>
        </w:rPr>
        <w:t>حزب الشعب</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تشكل الحزب من الجناح المنشق عن الكتلة الوطنية، أي الجناح المعارض للقوتلي، المتكون من الكتلة البرلمانية الدستورية والكتلة البرلمانية الشعب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ستقطب الحزب أبناء العائلات الكبيرة من الاقطاع والرأسمالية، والفئات الوسطى، والعناصر المثقفة اليمينية، من حلب، والمنطقة الشمالية من سوريا، التي شكلت حزب الشعب  في  آب </w:t>
      </w:r>
      <w:r>
        <w:rPr>
          <w:rFonts w:eastAsia="Simplified Arabic" w:cs="Simplified Arabic" w:ascii="Simplified Arabic" w:hAnsi="Simplified Arabic"/>
          <w:smallCaps/>
          <w:sz w:val="26"/>
          <w:szCs w:val="26"/>
          <w:lang w:val="ar-SA"/>
        </w:rPr>
        <w:t>194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يمثل الحزب مصالح البرجوازية التجارية وكبار الصناعيين والاقطاعيين  في حلب، وكان من أبرز قادته رشدي الكيخيا وناظم القدسي ومصطفى برمدا، وحظي بتأييد عائلة الأتاسي الاقطاعية المتمركزة في حمص، التي قاومت على حد سواء حكم القوتلي وسياسة دمشق</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هكذا، فإن حزب الشعب كان ممثلاً للرأسمالية الحلبية الصاعدة المتنافسة مع الرأسمالية الدمشقية، والتي كانت  تبحث عن توسيع سوقها في بلاد الرافدين وايران والهند، ومن هذا المنطلق كان حزب الشعب يعتمد على البريطانيين الذين يمارسون نفوذاً كبيراً على العراق والأردن</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مع ذلك، فإ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حزب الشعب لم يكن حزباً هامشياً ولا ملكياً، فقد كان يرتبط كمنافسه الدمشقي بالمؤسسات الجمهورية، ولكنه حزب حلبي أولاً، ولذلك فقد ألقى بثقله السياسي كي يزيل الحدود السورية العراقية ويحطم الحواجز التجارية، والحدود السورية، التي خنقت سوري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في </w:t>
      </w:r>
      <w:r>
        <w:rPr>
          <w:rFonts w:eastAsia="Simplified Arabic" w:cs="Simplified Arabic" w:ascii="Simplified Arabic" w:hAnsi="Simplified Arabic"/>
          <w:smallCaps/>
          <w:sz w:val="26"/>
          <w:szCs w:val="26"/>
          <w:lang w:val="ar-SA"/>
        </w:rPr>
        <w:t>2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شرين ثاني </w:t>
      </w:r>
      <w:r>
        <w:rPr>
          <w:rFonts w:eastAsia="Simplified Arabic" w:cs="Simplified Arabic" w:ascii="Simplified Arabic" w:hAnsi="Simplified Arabic"/>
          <w:smallCaps/>
          <w:sz w:val="26"/>
          <w:szCs w:val="26"/>
          <w:lang w:val="ar-SA"/>
        </w:rPr>
        <w:t>1948</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أي بعد أربعة أشهر من تشكيله، خرج على الناس بمذكرة رفعها إلى الرئيس القوتلي داعياً إلى اتحاد عرب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هو في الحقيقة وحدة مع العراق  ـ كوسيلة وحيدة قاردة على مجابهة التهديد الاسرائيل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حظي الحزب في فترة انتخابات </w:t>
      </w:r>
      <w:r>
        <w:rPr>
          <w:rFonts w:eastAsia="Simplified Arabic" w:cs="Simplified Arabic" w:ascii="Simplified Arabic" w:hAnsi="Simplified Arabic"/>
          <w:smallCaps/>
          <w:sz w:val="26"/>
          <w:szCs w:val="26"/>
          <w:lang w:val="ar-SA"/>
        </w:rPr>
        <w:t>1947</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قبل أن تنفضح ميوله العراقية، حظي بتأييد حزب البعث الحركة العربية النامية أو التي كانت تستند في مطالبها إلى السيطرة على الهيئة الطلابية باستمرار</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حلل ميشيل عفلق، زعيم البعث، الوضع القائم آنذاك بما يلي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كان حزب الشعب انئذ أكثر من كتلة برلمانية معارضة للقوتلي فقد بدا مخلصاً ومرتبطاً بالاجراءات الدستورية والديمقرطية، ولم يكن وجهه الرجعي بينا بعد، فضم البعث قواه إليه لمعارضة الحكومة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21</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كان حزب الشعب يعتبر أن العرب يشكلون أمة واحدة وتتوافر فيهم عناصر الوحدة الشاملة، ولهذا سعى إلى تحقيق هذه الوحدة المنشودة بالطريقتين التاليتين</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284" w:firstLine="283"/>
        <w:jc w:val="both"/>
        <w:rPr/>
      </w:pPr>
      <w:r>
        <w:rPr>
          <w:rFonts w:ascii="Simplified Arabic" w:hAnsi="Simplified Arabic" w:eastAsia="Simplified Arabic" w:cs="Simplified Arabic"/>
          <w:b/>
          <w:b/>
          <w:bCs/>
          <w:smallCaps/>
          <w:sz w:val="28"/>
          <w:sz w:val="28"/>
          <w:szCs w:val="28"/>
          <w:rtl w:val="true"/>
          <w:lang w:val="ar-SA"/>
        </w:rPr>
        <w:t xml:space="preserve">أول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قامة اتحاد دولي بين سوريا والأقطار العرب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284" w:firstLine="283"/>
        <w:jc w:val="both"/>
        <w:rPr/>
      </w:pPr>
      <w:r>
        <w:rPr>
          <w:rFonts w:ascii="Simplified Arabic" w:hAnsi="Simplified Arabic" w:eastAsia="Simplified Arabic" w:cs="Simplified Arabic"/>
          <w:b/>
          <w:b/>
          <w:bCs/>
          <w:smallCaps/>
          <w:sz w:val="28"/>
          <w:sz w:val="28"/>
          <w:szCs w:val="28"/>
          <w:rtl w:val="true"/>
          <w:lang w:val="ar-SA"/>
        </w:rPr>
        <w:t xml:space="preserve">ثانياً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تخاذ الجامعة العربية وسيلة إلى</w:t>
      </w:r>
      <w:r>
        <w:rPr>
          <w:rFonts w:ascii="Simplified Arabic" w:hAnsi="Simplified Arabic" w:eastAsia="Simplified Arabic" w:cs="Simplified Arabic"/>
          <w:smallCaps/>
          <w:sz w:val="26"/>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أ</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وحيد السياسة الخارجية في البلاد العربية وتوحيد التمثيل الخارج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ب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وحيد قوى الدفاع العربي في قيادته وأنظمته</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ج</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وحيد التشريع</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اعتبار بلاد دول الجامعة العربية وحدة جمرك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هـ اعتبار البلاد العربية وحدة اقتصادية وتوحيد المنهاج الاقتصادي</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توحيد مناهج التعليم</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ز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إلغاء جوازات السفر بين البلاد العربي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right="1418" w:hanging="284"/>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ي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توحيد النقد العربي وتأسيس مصرف إصدار مشترك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22</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لكن ماهي التأثيرات المختلفة للأحزاب المحافظة السورية على المجتمع المدني الوليد، عشية نيل سورية استقلالها التام في ربيع </w:t>
      </w:r>
      <w:r>
        <w:rPr>
          <w:rFonts w:eastAsia="Simplified Arabic" w:cs="Simplified Arabic" w:ascii="Simplified Arabic" w:hAnsi="Simplified Arabic"/>
          <w:smallCaps/>
          <w:sz w:val="26"/>
          <w:szCs w:val="26"/>
          <w:lang w:val="ar-SA"/>
        </w:rPr>
        <w:t>1946</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وتشكل الدولة الفتية التي واجهت عدة مشكلات أبرزها خلق المؤسسات الجمهورية والعلاقات الخارجية، وأزمة النظام النقدي الذي بني على أساس الفرنك الفرنسي وارتبط به</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إن إنهاء السيطرة الكولونيالية المباشرة التي كانت تمارسها الأمبريالية الفرنسية، قد فتحت الأبواب أمام تطورات لاحقه في  سوريا، لعل أهمها ولادة الدولة القطرية، واعتلاء الكتلة الوطنية مقاليد السلطة، وهي فئة سياسية ممثلة  مصالح البرجوازية التقليدية والعائلات الاقطاعية الرجعية التي حافظت على بنى المجتمع التقليدية، والعلاقات التقليدية مع  الغرب، وإنّ زينت نمط سلطتها بزينات دستورية وبرلمان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غير أن هذه الدولة القطرية التي قامت على أساس التقسيم الكولونيالي الموروث  من عهد الانتداب جاءت متناقضة مع طموحات القوميين العرب، الذين ناضلوا منذ بداية هذا القرن ليس من أجل دولة قطريه مقتصرة على سوريا فقط، وإنما من أجل دولة تضم اتحاد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هلال الخصيب </w:t>
      </w:r>
      <w:r>
        <w:rPr>
          <w:rFonts w:eastAsia="Simplified Arabic" w:cs="Simplified Arabic" w:ascii="Simplified Arabic" w:hAnsi="Simplified Arabic"/>
          <w:smallCaps/>
          <w:sz w:val="26"/>
          <w:szCs w:val="26"/>
          <w:rtl w:val="true"/>
          <w:lang w:val="ar-SA"/>
        </w:rPr>
        <w:t xml:space="preserve">" " </w:t>
      </w:r>
      <w:r>
        <w:rPr>
          <w:rFonts w:ascii="Simplified Arabic" w:hAnsi="Simplified Arabic" w:eastAsia="Simplified Arabic" w:cs="Simplified Arabic"/>
          <w:smallCaps/>
          <w:sz w:val="26"/>
          <w:sz w:val="26"/>
          <w:szCs w:val="26"/>
          <w:rtl w:val="true"/>
          <w:lang w:val="ar-SA"/>
        </w:rPr>
        <w:t xml:space="preserve">بل أن بعضهم ذهب إلى مدى أبعد وتصور دولة عربية واحدة كبرى تمتد من المحيط الهندي إلى جبال طوروس ومن البحر الأبيض المتوسط إلى حدود ايران </w:t>
      </w:r>
      <w:r>
        <w:rPr>
          <w:rFonts w:eastAsia="Simplified Arabic" w:cs="Simplified Arabic" w:ascii="Simplified Arabic" w:hAnsi="Simplified Arabic"/>
          <w:smallCaps/>
          <w:sz w:val="26"/>
          <w:szCs w:val="26"/>
          <w:rtl w:val="true"/>
          <w:lang w:val="ar-SA"/>
        </w:rPr>
        <w:t>" (</w:t>
      </w:r>
      <w:r>
        <w:rPr>
          <w:rFonts w:eastAsia="Simplified Arabic" w:cs="Simplified Arabic" w:ascii="Simplified Arabic" w:hAnsi="Simplified Arabic"/>
          <w:smallCaps/>
          <w:sz w:val="26"/>
          <w:szCs w:val="26"/>
          <w:lang w:val="ar-SA"/>
        </w:rPr>
        <w:t>2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ما كانت هذه الفئات الحاكمة غير ديمقراطية، وبالتالي غير مهيأة لانجاز ثورة ديمقراطية، فإنها ستكون عاجزة عن بناء مجتمع مدني حديث، حتى وإن بنت جيوشاً ومؤسسات مدنية وأجهزة حديثة من حيث الشكل، لأنها بنت نمطاً من السلطة تقليدياً، وحافظت على بنية المجتمع المدني المفككة والهشة، واستندت إلى قوة العائلات الحاكمة وحواشيها من الوسطاء والمؤسسات القبلية، والمؤسسات الدينية والاجتماعية من بقايا القرون الغابرة، حيث تقف هذه القوى التقليدية المتخلفة عموماً ضد الثورة الديمقراطية، وبناء المجتمع المدني الحديث، على الرغم من ارتباطها العضوي مع القوى الامبريالية</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 xml:space="preserve">وتعكس العملية الانتخابية، والنظام الانتخابي، ومبدأ الاقتراع العام المشروط، الذي نص عليها جميعها دستور العام </w:t>
      </w:r>
      <w:r>
        <w:rPr>
          <w:rFonts w:eastAsia="Simplified Arabic" w:cs="Simplified Arabic" w:ascii="Simplified Arabic" w:hAnsi="Simplified Arabic"/>
          <w:smallCaps/>
          <w:sz w:val="26"/>
          <w:szCs w:val="26"/>
          <w:lang w:val="ar-SA"/>
        </w:rPr>
        <w:t>1930</w:t>
      </w:r>
      <w:r>
        <w:rPr>
          <w:rFonts w:ascii="Simplified Arabic" w:hAnsi="Simplified Arabic" w:eastAsia="Simplified Arabic" w:cs="Simplified Arabic"/>
          <w:smallCaps/>
          <w:sz w:val="26"/>
          <w:sz w:val="26"/>
          <w:szCs w:val="26"/>
          <w:rtl w:val="true"/>
          <w:lang w:val="ar-SA"/>
        </w:rPr>
        <w:t xml:space="preserve">، طابع المرحلة السياسية التي كانت تمر بها سورية مابين </w:t>
      </w:r>
      <w:r>
        <w:rPr>
          <w:rFonts w:eastAsia="Simplified Arabic" w:cs="Simplified Arabic" w:ascii="Simplified Arabic" w:hAnsi="Simplified Arabic"/>
          <w:smallCaps/>
          <w:sz w:val="26"/>
          <w:szCs w:val="26"/>
          <w:lang w:val="ar-SA"/>
        </w:rPr>
        <w:t>1930</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w:t>
      </w:r>
      <w:r>
        <w:rPr>
          <w:rFonts w:eastAsia="Simplified Arabic" w:cs="Simplified Arabic" w:ascii="Simplified Arabic" w:hAnsi="Simplified Arabic"/>
          <w:smallCaps/>
          <w:sz w:val="26"/>
          <w:szCs w:val="26"/>
          <w:lang w:val="ar-SA"/>
        </w:rPr>
        <w:t>1947</w:t>
      </w:r>
      <w:r>
        <w:rPr>
          <w:rFonts w:ascii="Simplified Arabic" w:hAnsi="Simplified Arabic" w:eastAsia="Simplified Arabic" w:cs="Simplified Arabic"/>
          <w:smallCaps/>
          <w:sz w:val="26"/>
          <w:sz w:val="26"/>
          <w:szCs w:val="26"/>
          <w:rtl w:val="true"/>
          <w:lang w:val="ar-SA"/>
        </w:rPr>
        <w:t>، من حيث وظيفة تطبيق فلسفة سياسية ونظام انتخابي مستمدين من الايديولوجية الديمقراطية الليبرالية على المجتمع السوري، الذي تهيمن فيه بنية كولونيالية نصف اقطاعية، ومن حيث أيضاً دور الأحزاب السياسية التقليدية في تنظيم الشعب سياسياً وإعداده لممارسة حقه في الاقتراع، وفي تمكنها من استخدام العملية الانتخابية لبلوغ أهدافها</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على الرغم من أن الأحزاب السياسية هي التي تنظم الشعب بهدف خلق رأي عام يشكل عماد ديمقراطية حديثة، إلا أن النيتجة الفعلية لممارسة الأحزاب السياسية السورية في تلك المرحلة كانت موافقة على بقاء البنى الاجتماعية التقليدية القائمة، حتى وإن انصبت جهودها على الدعوة للقيام ببعض الاصلاحات المعنية والمحدودة للأوضاع القائمة، غير أنها لم تحاول  مطلقاً النفاذ إلى الصميم  على صعيد تعميم القيم الديمقراطية الحديثة بين أوساط الشعب لكي يسهم بكامله أسهاماً  حقيقياً وفعلياً في المؤسسات السياسية، والدعوة إلى بناء المجتمع المدني على أسس جديد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قد كان الناخبون السوريون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يتميزون بقيم دينية واجتماعية لاتتفق وعملية سياسية وديمقراطية عصرية، فالسلوك السياسي متأثر بالأشكال القديمة التي تؤكد على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حكومة الفرد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الدينية والإقليمية، والخصائص الثقافية، مع ربط ذلك كله بالطبقة المعتادة والنزعات الريفية أوالحضرية، لذلك سعى المرشح في توجيهه للتأكيد على ارتباطه بالمحلية وعضويته في طائفته ولاسيما إذا كانت أقلية ونسبه العائلي، ابتداء بأسرته وانتهاء بعشيرته، وقرابته الاقتصادية </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كموظف أو مالك أرض</w:t>
      </w:r>
      <w:r>
        <w:rPr>
          <w:rFonts w:eastAsia="Simplified Arabic" w:cs="Simplified Arabic" w:ascii="Simplified Arabic" w:hAnsi="Simplified Arabic"/>
          <w:smallCaps/>
          <w:sz w:val="26"/>
          <w:szCs w:val="26"/>
          <w:rtl w:val="true"/>
          <w:lang w:val="ar-SA"/>
        </w:rPr>
        <w:t>)</w:t>
      </w:r>
      <w:r>
        <w:rPr>
          <w:rFonts w:ascii="Simplified Arabic" w:hAnsi="Simplified Arabic" w:eastAsia="Simplified Arabic" w:cs="Simplified Arabic"/>
          <w:smallCaps/>
          <w:sz w:val="26"/>
          <w:sz w:val="26"/>
          <w:szCs w:val="26"/>
          <w:rtl w:val="true"/>
          <w:lang w:val="ar-SA"/>
        </w:rPr>
        <w:t xml:space="preserve">، وصلت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إذا أمكن ذلك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بالنضال القومي من أجل الاستقلال </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24</w:t>
      </w:r>
      <w:r>
        <w:rPr>
          <w:rFonts w:eastAsia="Simplified Arabic" w:cs="Simplified Arabic" w:ascii="Simplified Arabic" w:hAnsi="Simplified Arabic"/>
          <w:smallCaps/>
          <w:sz w:val="26"/>
          <w:szCs w:val="26"/>
          <w:rtl w:val="true"/>
          <w:lang w:val="ar-SA"/>
        </w:rPr>
        <w:t>)</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وكان النظام الانتخابي في سوريا يقوم على أساس أن النائب يمثل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محلته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طائفته بدل منطقته الانتخاب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هكذا، فالتمثيل النيابي في البرلمان هو جغرافي وطائفي، و التصويت يتم على أساس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اللائحة الانتخابية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لما كانت الطبقة المسيطرة على السلطة متكونة من كبار الملاكين  الاقطاعيين والبرجوازية التقليدية المحافظة، فإن العملية الانتخابية تكشف عن طبيعتها اللاديمقراطية، عندما تستعمل هذه الطبقة المسيطرة على مؤسسات الحكم كل الوسائل القمعية واللانسانية، مثل القدرة المالية والثروة وأثرهما في  ترجيح كفة هذا المرشح أو ذاك، خصوصاً عندما ينفق على الدعاية الانتخابية مبالغ باهظة لخوض المعارك الانتخابية، وكذلك الرشاوي لشراء أصوات الناخبين، أواستخدام القمع لارغام الناخبين في الريف والمناطق النائية بواسطة رجال الدرك، ورئيس العائلة العشائرية الذي يستطيع الأدلاء بأصوات عائلته من خلال حث أفرادها على التصويت لمصلحة النائب المتفق عليه</w:t>
      </w:r>
      <w:r>
        <w:rPr>
          <w:rFonts w:ascii="Simplified Arabic" w:hAnsi="Simplified Arabic" w:eastAsia="Simplified Arabic" w:cs="Simplified Arabic"/>
          <w:smallCaps/>
          <w:sz w:val="26"/>
          <w:sz w:val="26"/>
          <w:szCs w:val="26"/>
          <w:lang w:val="ar-SA"/>
        </w:rPr>
        <w:t xml:space="preserve"> </w:t>
      </w:r>
      <w:r>
        <w:rPr>
          <w:rFonts w:eastAsia="Simplified Arabic" w:cs="Simplified Arabic" w:ascii="Simplified Arabic" w:hAnsi="Simplified Arabic"/>
          <w:smallCaps/>
          <w:sz w:val="26"/>
          <w:szCs w:val="26"/>
          <w:lang w:val="ar-SA"/>
        </w:rPr>
        <w:t>.</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ascii="Simplified Arabic" w:hAnsi="Simplified Arabic" w:eastAsia="Simplified Arabic" w:cs="Simplified Arabic"/>
          <w:smallCaps/>
          <w:sz w:val="26"/>
          <w:sz w:val="26"/>
          <w:szCs w:val="26"/>
          <w:rtl w:val="true"/>
          <w:lang w:val="ar-SA"/>
        </w:rPr>
        <w:t>والحال هذه، فإن العملية الانتخابية في سورية هي مجرد غطاء ديمقراطي لانتخاب أعضاء المجلس النيابي من أبناء العائلات الاقطاعية الكبيرة والبرجوازية التقليدية، والطوائف، وشيوخ عشائر البدو الذين كان لهم تسعة نواب، ولحكم أو ليغارشي تسيطر فيه الطبقة الحاكمة المستبدة على الشعب المخدوع بالانتخابات النيابية كوسيلة لتطبيق الديمقراطية</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وعملت هذه الطبقة دائماً على شق أية معارضة تقف أمامها، وإفشال مرشحيها</w:t>
      </w:r>
      <w:r>
        <w:rPr>
          <w:rFonts w:ascii="Simplified Arabic" w:hAnsi="Simplified Arabic" w:eastAsia="Simplified Arabic" w:cs="Simplified Arabic"/>
          <w:smallCaps/>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mallCaps/>
          <w:sz w:val="26"/>
          <w:szCs w:val="26"/>
          <w:lang w:val="ar-SA"/>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بتقسيم الدولة إلى دوائر انتخابية بطرق تضمن فوز مرشحي السلطة الحاكمة، وبذلك يكون عدد النواب في الدائرة غير متناسب مع عدد الناخبين، فضلاً عن أن الحكومة كانت تقر نظاماً انتخابياً يعطي نسبة أكبر من المقاعد في البرلمان للدوائر التي تتمتع فيها وانصارها من المستقلين بأعداد كبيرة من المؤيدين، في حين أنها لاتعطي نسبة المقاعد عينها بشكل متساو للدوائر التي تكون فيها الغالبية لمرشحي المعارضة</w:t>
      </w:r>
      <w:r>
        <w:rPr>
          <w:rFonts w:eastAsia="Simplified Arabic" w:cs="Simplified Arabic" w:ascii="Simplified Arabic" w:hAnsi="Simplified Arabic"/>
          <w:smallCaps/>
          <w:sz w:val="26"/>
          <w:szCs w:val="26"/>
          <w:lang w:val="ar-SA"/>
        </w:rPr>
        <w:t xml:space="preserve">. </w:t>
      </w:r>
    </w:p>
    <w:p>
      <w:pPr>
        <w:pStyle w:val="Normal"/>
        <w:spacing w:lineRule="auto" w:line="192" w:before="100" w:after="0"/>
        <w:ind w:firstLine="425"/>
        <w:jc w:val="both"/>
        <w:rPr/>
      </w:pPr>
      <w:r>
        <w:rPr>
          <w:rFonts w:eastAsia="Simplified Arabic" w:cs="Simplified Arabic" w:ascii="Simplified Arabic" w:hAnsi="Simplified Arabic"/>
          <w:smallCaps/>
          <w:sz w:val="26"/>
          <w:szCs w:val="26"/>
          <w:lang w:val="ar-SA"/>
        </w:rPr>
        <w:t xml:space="preserve"> </w:t>
      </w:r>
      <w:r>
        <w:rPr>
          <w:rFonts w:ascii="Simplified Arabic" w:hAnsi="Simplified Arabic" w:eastAsia="Simplified Arabic" w:cs="Simplified Arabic"/>
          <w:smallCaps/>
          <w:sz w:val="26"/>
          <w:sz w:val="26"/>
          <w:szCs w:val="26"/>
          <w:rtl w:val="true"/>
          <w:lang w:val="ar-SA"/>
        </w:rPr>
        <w:t xml:space="preserve">لكن ظاهرة اللاديمقراطية لاتقف عند هذا الحد، فحين عادت الكتلة الوطنية إلى الحكم في  سورية على أثر فوزها في انتخابات </w:t>
      </w:r>
      <w:r>
        <w:rPr>
          <w:rFonts w:eastAsia="Simplified Arabic" w:cs="Simplified Arabic" w:ascii="Simplified Arabic" w:hAnsi="Simplified Arabic"/>
          <w:smallCaps/>
          <w:sz w:val="26"/>
          <w:szCs w:val="26"/>
          <w:lang w:val="ar-SA"/>
        </w:rPr>
        <w:t>194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بعد انتخاب شكري القوتلي أحد أقدر رجال الكتلة رئيساً للجمهورية، وتناوب على رئاسة الحكومة ثلاثة من زعماء الكتلة الوطنية البارزين وهم سعد الله الجابري، وجميل مردم، وفارس الخوري، وذلك مابين أيلول العام </w:t>
      </w:r>
      <w:r>
        <w:rPr>
          <w:rFonts w:eastAsia="Simplified Arabic" w:cs="Simplified Arabic" w:ascii="Simplified Arabic" w:hAnsi="Simplified Arabic"/>
          <w:smallCaps/>
          <w:sz w:val="26"/>
          <w:szCs w:val="26"/>
          <w:lang w:val="ar-SA"/>
        </w:rPr>
        <w:t>1943</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العام </w:t>
      </w:r>
      <w:r>
        <w:rPr>
          <w:rFonts w:eastAsia="Simplified Arabic" w:cs="Simplified Arabic" w:ascii="Simplified Arabic" w:hAnsi="Simplified Arabic"/>
          <w:smallCaps/>
          <w:sz w:val="26"/>
          <w:szCs w:val="26"/>
          <w:lang w:val="ar-SA"/>
        </w:rPr>
        <w:t>1947</w:t>
      </w:r>
      <w:r>
        <w:rPr>
          <w:rFonts w:ascii="Simplified Arabic" w:hAnsi="Simplified Arabic" w:eastAsia="Simplified Arabic" w:cs="Simplified Arabic"/>
          <w:smallCaps/>
          <w:sz w:val="26"/>
          <w:sz w:val="26"/>
          <w:szCs w:val="26"/>
          <w:rtl w:val="true"/>
          <w:lang w:val="ar-SA"/>
        </w:rPr>
        <w:t>، استغل رئيس الجمهورية القوتلي صلاحياته الدستورية كرئيس جمهورية غير مسؤول أمام البرلمان، فضلاً عن تمتعه بتعيين الوزارة، واستدعائه المجلس النيابي، وأفراز التشريعات، وإيقافها وإصدار القوانين التي وافق عليها البرلمان لكي يمنح أعوانه أعطيات من  أموال الدولة، ويتلقى هدايا من أعضاء المجلس النيابي كما قال عنه السيد محمد كرد علي العلامة السوري</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و </w:t>
      </w:r>
      <w:r>
        <w:rPr>
          <w:rFonts w:eastAsia="Simplified Arabic" w:cs="Simplified Arabic" w:ascii="Simplified Arabic" w:hAnsi="Simplified Arabic"/>
          <w:smallCaps/>
          <w:sz w:val="26"/>
          <w:szCs w:val="26"/>
          <w:rtl w:val="true"/>
          <w:lang w:val="ar-SA"/>
        </w:rPr>
        <w:t xml:space="preserve">" </w:t>
      </w:r>
      <w:r>
        <w:rPr>
          <w:rFonts w:ascii="Simplified Arabic" w:hAnsi="Simplified Arabic" w:eastAsia="Simplified Arabic" w:cs="Simplified Arabic"/>
          <w:smallCaps/>
          <w:sz w:val="26"/>
          <w:sz w:val="26"/>
          <w:szCs w:val="26"/>
          <w:rtl w:val="true"/>
          <w:lang w:val="ar-SA"/>
        </w:rPr>
        <w:t xml:space="preserve">كان يزعم رئيس الوزراء على اختيار الوزراء الذين يختارهم، ولم يكن مفاجئاً أن بين أقوى مؤيديه </w:t>
      </w:r>
      <w:r>
        <w:rPr>
          <w:rFonts w:ascii="Simplified Arabic" w:hAnsi="Simplified Arabic" w:eastAsia="Simplified Arabic" w:cs="Simplified Arabic"/>
          <w:sz w:val="26"/>
          <w:sz w:val="26"/>
          <w:szCs w:val="26"/>
          <w:rtl w:val="true"/>
          <w:lang w:val="ar-SA"/>
        </w:rPr>
        <w:t xml:space="preserve">رجالاً انقلبوا ليصبحوا أكبر الخونة واحط اللصوص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يمنح الاوغاد امتيازات واستثناءات ووظائف وهدايا، كما وظف كثيراً من أقاربه وأعضاء  حزبه كان بعضهم أمياً وحاز على وظائف لاعمل لها، وعين له المجلس النيابي مخصصات دون أن يطلب منه أي حساب، ولقد تدخل في تعيينات صغيرة كثي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ذلك لم يكن عجباً أن الأعمال والممارسات، باتجاه كهذا في القمة، كانت سيئة حقاً في المراتب الدنيا من الجهاز الوظيف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عبر المجتمع المدني عن نفسه إزاء سياسة الحكومة التي تستخدم السلطة لأغراض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خفخ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ردية ومحاباة الأقارب والفساد والرشاو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خلال الاضرابات التي نظمتها المعارضة، ونقد الصحافة للحكومة الأمر الذي جعل صبري العسلي وزير الداخلية آنذاك يقدم طلباً للبرلمان بإصدار قرار يصادر فيه حرية الصحافة، بناء على مرسوم أصدره المفوض السامي الفرنسي في عام </w:t>
      </w:r>
      <w:r>
        <w:rPr>
          <w:rFonts w:eastAsia="Simplified Arabic" w:cs="Simplified Arabic" w:ascii="Simplified Arabic" w:hAnsi="Simplified Arabic"/>
          <w:sz w:val="26"/>
          <w:szCs w:val="26"/>
          <w:lang w:val="ar-SA"/>
        </w:rPr>
        <w:t>1924</w:t>
      </w:r>
      <w:r>
        <w:rPr>
          <w:rFonts w:ascii="Simplified Arabic" w:hAnsi="Simplified Arabic" w:eastAsia="Simplified Arabic" w:cs="Simplified Arabic"/>
          <w:sz w:val="26"/>
          <w:sz w:val="26"/>
          <w:szCs w:val="26"/>
          <w:rtl w:val="true"/>
          <w:lang w:val="ar-SA"/>
        </w:rPr>
        <w:t>، الذي كان لايزال نافذ المفع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قترحت الحكومة على البرلمان في تشرين الثاني سن قانون تنظيمي يتعلق بالمنظمات والصحافة يخول وزير الداخلية إصدار إذن عقد الاجتماعات العامة والسماح بتشكيل الاحزاب والتنظيمات الأخرى ومراقبة  نشاطاتها، كما سيخوله أيضاً سلطة حل أي تنظيم معاد للحكم أو حظر نشاطه، وفضلاً عن ذلك يمنح وزير الداخلية سلطة فرض الإقامة الجبرية على الأفراد الذين ينتهكون هذه الأنظمة، ويمكن توقيف الصحف عن الصد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قد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شخص رئيس الدولة، 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شه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قوات المسلحة السورية وانتهاك كرامة وحرمة الدولة والموظفين والدول الأجنبية عن طريق شتم رؤسائها وممثليها في دمشق أو نشر  مقالات تسيئ إلى العلاقات الطيبة بين سورية وهذه الدول، ويمكن لأسباب مشابهة سحب أذونات الطبع وإغلاق الصحف والمكتبات ودور السينما والمسارح، كما يمكن منع المطبوعات الأجنبية وطرد مراسليها، يضاف إلى ذلك أن الحكومة قد خولت منح الصحف معونات مالية وتحديد اثمان المطبوعات، ولتتويج اقتراح القانون كله ومنح وزير الداخلية سلطة وضع قائمة المطبوعات التي سيسمح بنشر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اشك أن هذه الخطوة من جانب وزير الداخلية تشكل انتهاكاً صريحاً ومباشراً لمواد الدستور، فضلاً عن أنها محاولة لتهميش المعارضة، التي أصبحت توجه نقدها اللاذع للفساد المفضوح، وتطالب في الوقت عينه القيام باصلاحات للنظام الانتخابي، وتعديل قانون الانتخابات في نيسان </w:t>
      </w:r>
      <w:r>
        <w:rPr>
          <w:rFonts w:eastAsia="Simplified Arabic" w:cs="Simplified Arabic" w:ascii="Simplified Arabic" w:hAnsi="Simplified Arabic"/>
          <w:sz w:val="26"/>
          <w:szCs w:val="26"/>
          <w:lang w:val="ar-SA"/>
        </w:rPr>
        <w:t>194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لطبقة السياسية الحاكمة لم تكن راغبة في إجراء أي تغيير في النظام الانتخابي، بهدف المحافظة على نظام الانتخابات غير المباشرة القديم الذي يضمن لها الاستمرار في السلطة، فضلاً عن أن الأغلبية في البرلمان، كانت متخوفة من هذه الاصلاحات الانتخابية، لأنها تتوقع سقوطها في أي انتخابات مباشرة، ولهذا مارست الحكومة سياسة المماطلة وتكتيك التأجيل حتى تتجاوز عقبة الانتخابات المزمع اجراؤها في عام </w:t>
      </w:r>
      <w:r>
        <w:rPr>
          <w:rFonts w:eastAsia="Simplified Arabic" w:cs="Simplified Arabic" w:ascii="Simplified Arabic" w:hAnsi="Simplified Arabic"/>
          <w:sz w:val="26"/>
          <w:szCs w:val="26"/>
          <w:lang w:val="ar-SA"/>
        </w:rPr>
        <w:t>1947</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قرب موعد الانتخابات، بدأت تشكيلات المجتمع المدني الوليد تشكل معارضة منظمة، متكونة من الكتلة البرلمانية المعارضة داخل البرلمان عينه، والاحزاب السياسية المنظمة، وتجار دمشق وحلب وحمص وحماه، وممثلي الحركة العمالية الوليدة، وتنظيم الاتحاد النسائي الذي وجه عريضة إلى البرلمان يطالب فيها التحرر السياسي الكامل للمرأة السورية ومنحها حق الانتخ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هذه المعارضة بجميع فصائلها  تخوض معركة إجراء انتخابات نيابية مباشرة وعامة، إلى أن استجابت الحكومة لمطلبها، وأقرت قانون الانتخابات المباشرة والتصويت الأجباري، وذلك من خلال صدور مرسوم جمهوري يحدد بموجبه حجم المجلس النيابي بمئة وأربعين نائباً، أي بزيادة خمسة عشر مقعداً جديداً، منها سبعة مقاعد للسنيين، ومقعد واحد لكل من العلويين والدروز والسريان الأرثوذكس والموارن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وضوع تمثيل الاقليات في البرلمان من أخطر المواضيع السياسية حساسية في سورية، إذ أنها تمس بشكل جوهري وضع الاقليات الدينية، في بلد متكون من موزاييك طائفي وأث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ا فإن أ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غيير في تمثيل الاقليات سيمس وضع النواب أنفسهم، فاذا انقضت نسبة تمثيل بعض الطوائف أو لم يعد من ممثل لها  فسوف يفقد بعض النواب مقاعدهم، لذا حمي النقاش البرلماني  حول هذه القضية، وقد عارض رشدي الكيخيا وناظم القدسي تضمين مشروع القانون الجديد أية حقوق طائفية على أساس أن المادة السادسة من الدستور تنص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وريون لدى القانون سواء، وهم متساوون في التمتع بالحقوق المدنية والسياسية وفي ما عليهم من الواجبات والتكاليف، ولا تمييز بينهم في ذلك بسبب الدين أو المذهب أو الأصل أو اللغ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مجلس النيابي الجديد كان تمثيل الجماعات الدينية كما ي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نة ولهم </w:t>
      </w:r>
      <w:r>
        <w:rPr>
          <w:rFonts w:eastAsia="Simplified Arabic" w:cs="Simplified Arabic" w:ascii="Simplified Arabic" w:hAnsi="Simplified Arabic"/>
          <w:sz w:val="26"/>
          <w:szCs w:val="26"/>
          <w:lang w:val="ar-SA"/>
        </w:rPr>
        <w:t>9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عداً، العلويون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1</w:t>
      </w:r>
      <w:r>
        <w:rPr>
          <w:rFonts w:ascii="Simplified Arabic" w:hAnsi="Simplified Arabic" w:eastAsia="Simplified Arabic" w:cs="Simplified Arabic"/>
          <w:sz w:val="26"/>
          <w:sz w:val="26"/>
          <w:szCs w:val="26"/>
          <w:rtl w:val="true"/>
          <w:lang w:val="ar-SA"/>
        </w:rPr>
        <w:t xml:space="preserve">، الدروز </w:t>
      </w:r>
      <w:r>
        <w:rPr>
          <w:rFonts w:eastAsia="Simplified Arabic" w:cs="Simplified Arabic" w:ascii="Simplified Arabic" w:hAnsi="Simplified Arabic"/>
          <w:sz w:val="26"/>
          <w:szCs w:val="26"/>
          <w:lang w:val="ar-SA"/>
        </w:rPr>
        <w:t>5</w:t>
      </w:r>
      <w:r>
        <w:rPr>
          <w:rFonts w:ascii="Simplified Arabic" w:hAnsi="Simplified Arabic" w:eastAsia="Simplified Arabic" w:cs="Simplified Arabic"/>
          <w:sz w:val="26"/>
          <w:sz w:val="26"/>
          <w:szCs w:val="26"/>
          <w:rtl w:val="true"/>
          <w:lang w:val="ar-SA"/>
        </w:rPr>
        <w:t xml:space="preserve">، الروم الارثوذكس </w:t>
      </w:r>
      <w:r>
        <w:rPr>
          <w:rFonts w:eastAsia="Simplified Arabic" w:cs="Simplified Arabic" w:ascii="Simplified Arabic" w:hAnsi="Simplified Arabic"/>
          <w:sz w:val="26"/>
          <w:szCs w:val="26"/>
          <w:lang w:val="ar-SA"/>
        </w:rPr>
        <w:t>6</w:t>
      </w:r>
      <w:r>
        <w:rPr>
          <w:rFonts w:ascii="Simplified Arabic" w:hAnsi="Simplified Arabic" w:eastAsia="Simplified Arabic" w:cs="Simplified Arabic"/>
          <w:sz w:val="26"/>
          <w:sz w:val="26"/>
          <w:szCs w:val="26"/>
          <w:rtl w:val="true"/>
          <w:lang w:val="ar-SA"/>
        </w:rPr>
        <w:t xml:space="preserve">، الأرمن الارثوذكس </w:t>
      </w: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 xml:space="preserve">، السريان الارثوذكس </w:t>
      </w: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 xml:space="preserve">، الروم الكاثوليك  </w:t>
      </w: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 xml:space="preserve">، السريان الكاثوليك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 الأرمن الكاثوليك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 الموارنة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 الاسماعيليون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 اليهود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 الاقليات غير الممثلة، </w:t>
      </w: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 xml:space="preserve">، العشائر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بل انتخابات العام </w:t>
      </w:r>
      <w:r>
        <w:rPr>
          <w:rFonts w:eastAsia="Simplified Arabic" w:cs="Simplified Arabic" w:ascii="Simplified Arabic" w:hAnsi="Simplified Arabic"/>
          <w:sz w:val="26"/>
          <w:szCs w:val="26"/>
          <w:lang w:val="ar-SA"/>
        </w:rPr>
        <w:t>1947</w:t>
      </w:r>
      <w:r>
        <w:rPr>
          <w:rFonts w:ascii="Simplified Arabic" w:hAnsi="Simplified Arabic" w:eastAsia="Simplified Arabic" w:cs="Simplified Arabic"/>
          <w:sz w:val="26"/>
          <w:sz w:val="26"/>
          <w:szCs w:val="26"/>
          <w:rtl w:val="true"/>
          <w:lang w:val="ar-SA"/>
        </w:rPr>
        <w:t>، تشكل الحزب الوطني الذي اسلفنا في الحديث عنه، وكان منهجه السياسي ينادي بالانتخابات المباشرة والابقاء على التمثيل الطائفي والعنص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معارضة، فإنها كانت مشكلة من ائتلاف غير متماسك، ولكنه سيكون نواة لحزب الشعب لاحقاً، الذي ذكرنا كيفية تشكله، حيث كان ينتقد الحكومة باعتبارها فريقاً من الرجال استغلوا البلاد لمصالحهم الخاصة طيلة سنوات أربع كاملة، وإ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عادة انتخابات هذا الفريق سيعني العودة إلى النظام الاقطاعي وسيادة العائلات ذات النفوذ والعودة إلى قطاعي الطرق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طغى على هذه الانتخابات الطابع المحلي والعائلي، والصراع بين أعرق العائلات، والمنافسات الحزبية، والفوضى السياسية العامة، وزيادة عدد المستقلين، بسبب الخلافات الأساسية المستوطنة في السياسة ال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نظمت المعارضة نفسها في نطاق جبهة مشتركة معادية للحكومة تضم حزب الشعب والحزب الوطني العربي، ونقابات العمال، وجمعية المجاهدين، ورابطة العلماء، وحزب البعث</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في هذه الانتخابات التي جرت في تموز العام </w:t>
      </w:r>
      <w:r>
        <w:rPr>
          <w:rFonts w:eastAsia="Simplified Arabic" w:cs="Simplified Arabic" w:ascii="Simplified Arabic" w:hAnsi="Simplified Arabic"/>
          <w:sz w:val="26"/>
          <w:szCs w:val="26"/>
          <w:lang w:val="ar-SA"/>
        </w:rPr>
        <w:t>1947</w:t>
      </w:r>
      <w:r>
        <w:rPr>
          <w:rFonts w:ascii="Simplified Arabic" w:hAnsi="Simplified Arabic" w:eastAsia="Simplified Arabic" w:cs="Simplified Arabic"/>
          <w:sz w:val="26"/>
          <w:sz w:val="26"/>
          <w:szCs w:val="26"/>
          <w:rtl w:val="true"/>
          <w:lang w:val="ar-SA"/>
        </w:rPr>
        <w:t>، سادت فيها حرية التصويت، ولكنها لم تخل من حوادث العنف التي وقعت في أنحاء من البلاد أثناء سير عمليات الاقتراع الفعلية، بالإضافة إلى الخلافات والمشاجرات والعداوات العشائرية والعائلية التي سادت في عدة مدن سورية، خصوصاً وإن التنافس كان على أشده بين الحزب الوطني والمعار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ظهرت نتائج الانتخابات هزيمة الحزب الوطني، على الرغم من تقدير الشعب لموقفه من الفرنسيين ونال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عداً، أما المعارضة الذي يشكل حزب  الشعب نواتها الاساسية، فقد فازت بثلاثة وثلاثين مقعداً جديداً وارتفع تمثيلها النيابي في المجلس إلى </w:t>
      </w:r>
      <w:r>
        <w:rPr>
          <w:rFonts w:eastAsia="Simplified Arabic" w:cs="Simplified Arabic" w:ascii="Simplified Arabic" w:hAnsi="Simplified Arabic"/>
          <w:sz w:val="26"/>
          <w:szCs w:val="26"/>
          <w:lang w:val="ar-SA"/>
        </w:rPr>
        <w:t>53</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نائباً، يضاف إليهم كتلة مائعة كبيرة من المستقلين لاينتسبون إلى حزب، أو ينتمون إلى عقيدة، ويزيد عددهم عن الخمسين، وقد ظلوا من ظواهر الحياة البرلمانية السورية، ويمسكون بزمام التوازن ما بين الكتلتين المتنافستين ويشكلون أرضاً صالحة للانتهازيين السياسيين حتى اختفاء البرلمان السوري عام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كان هؤلاء من ملاك الأراضي ورجال الأعمال وزعماء القبائل والاقليات ورؤساء العائلات الكبرى البالغة  القوة، وهم بعددهم الكبير في جميع الانتخابات السورية يشهدون على قوة اشكال الولاء المحلية والتقليدية وضعف التنظمات الحز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رابع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هل كانت الأحزاب الأيديولوجية تمتلك مشروعاً</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لبناء مجتمع مدني حديث؟</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يقاع الحياة السياسية السورية ما كان يجري وفق رغبات الطبقة الحاكمة، فهناك التحولات الدولية والداخلية التي اعقبت الحرب العالمية الثانية مباشرة، والتي كان لها التأثير المباشر  على الأوضاع السياسية والاجتماعية في سور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قد افرزت الحرب العالمية الثانية تطورات مهمة متنوعة شديدة التعقيد ومتعددة الأجزاء تمثلت في تغيير أساس في ميزان القوى الطبقية على الصعيد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حقق  الاتحاد السوفياتي انتصارا ً كبيراً في الحرب ضد النازية والفاشية، وبرز لأول مرة كقوة اشتراكية، 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تصرت الاشتراكية المش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عدد من البلدان، وبخاصة في الصين منذ العام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وظهر المعسكر الاشتراكي إلى عالم الوجود، وأصبح قوة في العالم المعاصر، خصوصاً بعد أن ارتبطت الاشتراكية لدى الشعوب وحكومات العالم الثالث بخيار  التحرر والتنمية الاقتصادية، باعتباره الخيار التاريخي للخروج من بوتقة التأخر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برزت الولايات المتحدة كأكبر قوة عظمى في عالمنا المعاصرة على الإطلاق، بسبب حضورها المباشر على الساحة الدولية، والذي يعود إلى إمتلاك الولايات المتحدة معايير القوة والتفوق من ضخامة وقوة الاقتصاد الأميركي في العالم، إلى القوة العسكرية، وهي أضخم قوة عسكرية في عالم ما بعد الحرب، إلى التكنولوجيا الأميركية المتقدمة جداً، وأخيراً إلى الاختراعات العلمية والتكولوجية  الأكثر تنوعاً في 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ولايات المتحدة هي في الوقت عينه أكبر قوة أمبريالية عدوانية قائدة للمعسكر الامبريالي الغربي، الذي ضعف كثيراً، وبخاصة بالنسبة لقضية فرنسا وبريطانيا، حيث اخذت التناقضات بين البلدان الامبريالية تزداد 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ن الطبيعي أن يفرز هذا الوضع انقسام العالم إلى معسكرين شرق وغرب، متناقضين جوهرياً في مصالحهما الاستراتيجية والأمنية العسكرية، وفي معتقداتهما الايديولوجية، وبالتالي اتجاهين رئيسيين في العلاقات الدولية عقب الحرب العالمية الثان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اتجاه الذي تمثله الامبريالية الاميركية، الذي يدعو إلى تفجير الحرب الباردة ضد المعسكر الاشتراكي، واخضاع المستعمرات والبلدان المستقلة حديثاً لإدارة الولايات المتحدة عن طريق التهديد العسكري، والابتزاز، وممارسة سياسة العصا الغليظة، وخلق الاحلاف العسكرية، كحلف شمال الاطلسي الذي تأسس في العام </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الحلف المركزي وحلف جنوب شرق ا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ذا الاتجاه الذي يلع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تجاه القو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نطلق من تصورات، وتحديد الغرب لطبيعة الصراع على الصعيد الدولي مع الشر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غرب يعتقد أن الايديولوجية الشيوعية ترغب في تحويل العالم باسره إلى عالم اشتراكي، وإلى عالم لا طبقي، وذلك من خلال الثورات العمالية المتلاحقة الموجهه ضد الطبقات الرأسمالية، وذلك برعاية الأحزاب الشيوعية واليسارية في العال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يتص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اتحاد السوفياتي هو الخطر وجودياً واستراتجياً على الغرب الذي ينبغي التصدي له ، وبالتالتي التصدي لهذا الخطر والحد من التوسع الايديولوجي للاتحاد السوفياتي وفرض حصار سياسي ودبلوماسي وايديولوجي وعسكري عليه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اتجاه الثاني فيمثله الاتحاد السوفياتي  والأقطار الاشتراكية الأخرى، وحركة السلام المناهضة للحرب، الذي ينادي بتطبيق سياسة التعايش السلمي بين الدول ذات الانظمة الاقتصادية المختلفة، وتخفيف حدة التوتر الدولي، والوقوف بحزم في وجه الحرب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طلق  هذا الاتجاه من فلسفة الاشتراكية العلمية، التي ترى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يديولوجية الرأسمالية هي باستمرار ايديولوجية استغلالية تدفع إلى نهب المناطق الغنية بالمواد الأولية وتخضعها لهيمنة النظام الرأسمالي العالمي، وتحرم الشعب بالتالي من التمتع باستقلالها الوطن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ا الاتجاه يعتقد  أن الولايات المتحدة هي في الوقت الراهن أخطر الدول الرأسمالية، تعمل على محاربة حركات التحرر الوطني في العالم الثالث، وتطمح إلى إجهاض التجربة الاشتراكية، التي تم تشييدها في الاتحاد السوفياتي، والصين وتحقيق سيطرتها على جميع دول العالم، بما يعني ذلك سيطرة حضارة الرأسمالية الاحتكارية والعدوانية التوسعية، والامبريالية، في سياسات الدول الغربية الرأسمالية، وبخاصة لدى الولايات المتحدة الأميركية، التي تريد فرض وممارسة سياسة الهيمنة الاقتصادية، والعسكرية، والسياسية، والايديولوجية، والثقافية على العالم بشكل مطلق</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صبح انقسام العالم المعاصر إلى شرق وغرب حقيقة تاريخية وسياسية ثابتة في اجتماع يالطا، الذي عقد سنة</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ذي حضره كل من شرشل، وروزفلت، وستالين، أي زعماء الدول المنتصرة في الحرب العالمية الثانية وبذلك تم تأسيس النظام العالمي ثنائي القطبية أو نظام يالطا الثنائ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إطار انقسامه إلى معسكر اشتراكي بزعامة الاتحاد السوفياتي، ومعسكر رأسمالي غربي بزعامة الولايات المتحدة الاميركية، حيث أن توازن القوى الجديد اقتضى قبول الولايات المتحدة بتزايد نفوذ الاتحاد السوفياتي في الشرق، وقبول الاتحاد السوفياتي بتزايد نفوذ الولايات المتحدة في الغرب الرأسمال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من المنطقي والتاريخي أن يظل هذا التوازن الدولي الجديد معرضاً للاختلال والاضطراب جراء تضارب وصراع المصالح السياسية والاستراتجية الحيوية، بين النظامين، فضلاً عن استقطاب القوة الشديد، في العالم المعاصر، ووجود مناطق متوترة على طول جبهة الصراع الدولي الفاصلة بين النظامين المتناقض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 كان التوازن القديم عقب ثورة أكتوبر كان قائماً على أرضية وجود روسيا ضعيفة، وأميركا انعزالية، الأمر الذي حقق هدنة في الصراع بين الرأسمالية والشيوعية، طوال عقدي العشرينات والثلاثينات، فإنه مع دخول العالم المعاصر، العصر النووي، وسباق التسلح النووي أصبح هذا العالم نفسه يضيق شيئاً فشيئاً بوجود نظامين متناقض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دخول العالم الحرب الباردة في سياق تطور صيرورتها كصراع بين الشرق والغرب، والتي تزامنت مع قيام الثورة العلمية والتكنولوجية الجديدة في الغرب، أو ما أصبحت تلقب به الثورة الصناعية الثالثة، فإن العالم المعاصر أصبح أكثر من أي وقت مضى غير قادر على تحمل وجود نظامين متناقضين، فإما الانتصار للاشتراكية النهائي وزوال النظام الامبريالي من الودجود، وإما الانتصار للبربرية الرأسمالية الهم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هو ديالكتيك التاريخ المعاصر والمعقد جداً ما بعد الحرب العالمية الثانية، ودخول العالم مرحلة الحرب البارد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الصعيد التحولات الاقتصادية التي جرت في المجتمع السوري وبروز الدور السياسي للفئات الوسطى، وتطلع ابنائها إلى السلطة، فقد كانا في أساس نمو حركة سياسية اتسعت نطاقها لتشمل احزاباً أيديولوجية قومية، واشتراكية، ودين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قد كانت فئات الوسطى من السكان تؤيد تقليدياً أحزاب المعارضة الرئيسية المعتدلة كما ذكرنا، ولكن دخول فئة مثقفة، تنتسب في أصلها الاجتماعي إلى الطبقة الوسطى، ميدان العمل السياسي، في وقت ظهر فيه واضحاً العجز الايديولوجي والسياسي لأحزاب المعارضة المعتدلة، قد أدى إلى إنشاء أحزاب ذات ايديولوجيات مختلفة، موجهة بشكل رئيسي إلى الفئات الوسطى من السكان، وراديكالية، كالأخوان المسلم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مصر الفتا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3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حزب القومي السور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3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زب البعث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ذكى هذه الايديولوجيا المتعددة انتشار الصحافة والسياسة انتشاراً واسع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مصر وسوريا بشكل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ر الذي ساعد على التبعية السياسية لفئات واسعة من السكا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الممارسة السياسية للكتلة الوطنية بما تمثله من بعد اجتماعي حفز متنورين من أبناء الفئات الوسطى إلى الامساك بزمام السلطة، أو المشاركة فيها في أسوأ الأحو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كان هذا الوضع مواتياً لبعض المعارضين من الفئات الاجتماعية العليا الذين دأبوا على التقرب من الفعاليات السياسية في الفئات الوسطى، ولاسيما ضباط الجيش، مما مهد السبيل لبروز كتلة سياسية جديدة قوا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ضباط، والمعلمون، والمحامون، وقادة الحركة الطلابية، والنقابات، والمثقف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كتلة التي ستكون لها شأن كبير في إطار الاحزاب الايديولوجية، التي طرحت برامجها السياسية، وشكلت نوعاً من المعارضة تستند إلى الشعب، أو تتقرب من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من الأحزاب الايديولوجية الراديكارلية المهمة التي تأسست في عقد الاربعينات، حزب البعث، التي كان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صبة العمل القو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حركة سياسية معارضة نواته الأس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يثال عفلق وصلاح البيطار من الأباء المؤسسين لحركة البعث العربي، التي كان قوامها المعلمون والطلاب وبعض المثق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قواعد الايديولوجية الأساسية لحركة البعث في المرحلة الأولى من تأسيسها فقد كانت تتكون من الايديولوجية القومية المستمدة من أفكار قومية حديثة، وافدة من  الغرب، ومطعمة بالتراث العربي الإسلامي، خصوصاً وإن عفلق يعتبر حياة الن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مثلة للنفس العربية في حقيقتها المطل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ؤكد عفلق أن كل عربي، في الوقت الحاضر يستطيع أن يحيا حياة الرسول العربي ولو بصورة جزئية مادام ينتسب إلى الأمة التي انجبت محمد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هكذا لم ينظر البعثييون إلى الإسلام من زاوية طابعه الالهي والديني، وإنما اعتبروه مفصحاً عن عبقرية الأمة العرب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إن تعري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سلام على  هذا النحو، وما أشاره من ردود فعل يعتبر حدثاً مهماً في تاريخ الحركة العربية، إن الأمة العربية، باعتبار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كرة خال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حو دائماً إلى أن تعبر عن نفسها، وتتجسد واقعياً، وما القومية العربية في وقتنا الحاضر إلا تعبيراً حديثاً عن ذات الأمة، ووعياً لحقيق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تسمو هذه القومية إلى درجة الإسلام، على اعتبار أن الاثنين ليسا شيئاً أخر سوى تجسيد واع للأمة العربية في عصور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حدد ايديولوجيا مضمون الحركة القومية العربية في الوقت الحاض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ثالو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عروف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الوحدة العربية والحرية والأشتراك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قيام الحزب الاشتراكي العربي كحزب اقليمي انحصر نفوذه في وسط سورية بمحافظة حماه، وفي أوساط الفلاحين بصورة خاصة، ووقوفه بحزم في وجه أعتى اقطاع في سورية كلها بقيادة زعيمه التاريخي أكرم الحوراني، الذي يعتبر شخصية سياسية عملية وميكافيليه، قد تشكل  ساعداً قوياً في قيام الاتحاد بين الحزب الاشتراكي وحركة البعث الذي نجم عنه تأسيس حزب البعث العربي الاشتراكي، الذي كان ايذاناً لتحالف الفئات الاجتماعية الوسطى والد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تحالف الذي كانت تخترقه أيضاً الأحزاب الايديولوجية الأخرى كالحزب الشيوعي والحزب القومي الاجتماعي، وحزب الأخوان المسلمين، مما يشير إلى انخراط هذا الاحزاب جميعها في  مجال سياسي واحد يمكن أن نسميه المجال السياسي للفئات الوسطى على الرغم من الدعوة الشعبوية والجماهيرية والع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تشكل مجال سياسي جديد قطع سياسياً وايديولوجياً مع  المجال السياسي الذي كان سائداً في الأربعينات، وسيكون هذا المجال السياسي الجديد المجال السائد الوحيد مع مطلع الخمسينات حتى يومنا هذ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ظل الانقلابات العسكرية الثلاثة التي شهدتها سوريا ابتداء من آذار </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صوصاً في عهد العقيد الشيشكلي مر حزب البعث العربي الاشتراكي بمرحلة التسييس والتجذير في نهجه السياسي والايديولوج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هذا  العهد أثبت الحزب وباصرار عن تعل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لي ونهائ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ديمقراطية والبرل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حول هذه النقطة يؤكد أن النظام الجمهوري النيابي هو القاعدة السليمة لكل انطلاق شع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المقابل كان يرى أنه لا يمكن أن يكون في يوم من الأيام متخلياً عن الحياة الدستورية، ولكنه وهو الحزب الانقلابي الاشتراكي، لم ينخدع بالمجالس النيابية التي لا تنفع إلى للمستغلين الاقطاعيين والسياسيين المحترف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تميز حزب البعث بالنضال على واجهت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جهة مدنية وواجهة عسكرية، فقام الحزب بتكوينن جبهة وطنية ضمت ممثلين عن حزب البعث العربي الاشتراكي، وحزب الشعب، والحزب الوطني، وبعض السياسيين المستقلين، وذلك بهدف تشكيل جهة سياسية معارضة لنظام الشيشكلي الديكتاتوري، في سبيل إقامة نظام ديمقراطي برلماني، وصيانة الحريات العامة، وصيانة الاستقلال، والجمهورية السورية، وأخيراً إبقاء الجيش في ثكنات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هذا التقارب بين حزب البعث والأحزاب اليمينية المحافظة والتقليدية، وعدم أشراكه الحزب الشيوعي في هذه الجبهة، قد جعل حزب البعث يتعرض إلى التهديدات اليمينية واليسارية القوية في آن معاً</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هنا يجب تسجيل هذه الوقفة الرائعة للحزب ونضاله على مختلف الجبهات الداخلية في سورية، هذا مع عدم نسيان دور الشعب والجيش السوري اللذين وقفا دائماً إلى جانب البع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ن هذا النجاح والصمود لم يخفيا ضعف البعث أمام التيارات السياسية التي كانت تتنازع سورية في ذلك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سبب هو الذي جعل البعث يضغط بقوة ويقدم طلباً رسمياً، ناشداً رابطة رسمية مع مصر في خريف عام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لقد ظهر أن الاتحاد مع مصر يعني بنصره على خصومه المحليين، وفي نفس الوقت يتمكن من نشر مبادئه إلى كل انحاء العالم العرب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جلت غوامض الأمور مع نهاية عام </w:t>
      </w:r>
      <w:r>
        <w:rPr>
          <w:rFonts w:eastAsia="Simplified Arabic" w:cs="Simplified Arabic" w:ascii="Simplified Arabic" w:hAnsi="Simplified Arabic"/>
          <w:sz w:val="26"/>
          <w:szCs w:val="26"/>
          <w:lang w:val="ar-SA"/>
        </w:rPr>
        <w:t>1957</w:t>
      </w:r>
      <w:r>
        <w:rPr>
          <w:rFonts w:ascii="Simplified Arabic" w:hAnsi="Simplified Arabic" w:eastAsia="Simplified Arabic" w:cs="Simplified Arabic"/>
          <w:sz w:val="26"/>
          <w:sz w:val="26"/>
          <w:szCs w:val="26"/>
          <w:rtl w:val="true"/>
          <w:lang w:val="ar-SA"/>
        </w:rPr>
        <w:t>، واتضح أنه ليس بإمكان حزب أو مجموعة سياسية منفردة، أو فرد في البلاد أن يؤمن الاستقرار السياسي لها، وعندما قدم طلباً رسمياً للوحدة مع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ما جرى في الوقت الذ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ام ضمن المعسكر اليساري نزاع بين الشيوعيين، الذين فضلوا روابط أمتن مع الاتحاد السوفياتي، وبين البعث الذي ألح على اندماج كامل مع مص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خيراً انتصرت وجهة نظر البعث، وانتصرت مبادؤه بعد أن خاف في بداية عام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قي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قلاب لمصلحة الشيوعية في سورية، وهذا ما ينهي قوته، أما الاتحاد مع مصر فيقو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اختلف البعث مع الشيوعيين لكنه آمن بأن عبد الناصر قد قبل أفكار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قد سيطرت الايديولوجية القومية العربية على المنطلقات النظرية، والنهج السياسي لحزب البعث العربي الاشتراكي، باعتبار أن القضية القومية هي القضية المركزية في صراع الأمة العربية من أجل التحرر وا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كانت باقي المسائل الأخرى من بناء الديمقراطية والمجتمع المدني، والصراع الاجتماعي، يتم التعامل معها على اساس أنها فروع  من القضية الأم، لا على أساس أن هذه المسائل جميعها تتقدم معاً وتتراجع معاً، ضمن الفهم الجدلي للحركة التاريخ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ذا، لم يركز حزب البعث على قضية الصراع الطبقي، بل أن ميشال عفلق عبر عن ذلك بقول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ه بالرغم من أن المسألة الاجتماعية والاقتصادية لها خطورة كبيرة في حياة العرب وهي المشكلة الأولى، غير أنها تابعة لمشكلة أهم وأعمق هي المشكلة القومية وأنه لا يمكن ضمان حل للمشكلة الاقتصادية إلا إذا اعتبرت فرعاً ونتيجة لازمة للمشكلة القوم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 يعتمد الحزب معيار الانقسام الطبقي والانتماء الطبقي كأساس للموقف من القضية القومية، وإنما المعيار الجوهري الذي اتخذه هو جعل الشعب العربي بجميع فئاته وطبقاته في محور يناضل في سبيل حل القضية القومية العربية، ووضع باقي الفئات الاقطاعية والبرجوازية والسياسية المعادية لها في محور ث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يس فقط الرأسمالين والاقطاعين هم اعداء الشعب العربي بل أيضاً هم السياسيون الذين يتمسكون بالتجزئة لأنها تفيدهم شخصياً، وليس هؤلاء فحسب بل أولئك الذين يسايرون الاستعمار بشكل من الأشكال، وأولئك الذين يعادون الفكر والعلم والتطور والتفتح والتسامح والذين يقاومون أو يحولون دون تحرر أمتنا، وضعناهم في صف ومجموع الشعب في صف أخر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من هذا المنظار، يعتبر عفلق أن تحقيق الوحدة العربية ينبغي أن يعطي الأهمية والأولوية على الصعيدين السياسي والايديولوجي على ما عداها من الاشتراكية، لأن الدعوة إلى الاشتراكية في ظل تفتت وشتات الأمة العربية، واغتصاب فلسطين من قبل الكيان الصهيوني، تعتبر عامل تفرقة جديدة في صفوف الامة العرب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كتب عفلق في هذا الصدد قائلاً ربما لانعطي الشعب كل مايري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ربما أخذنا من حاجاته لتقوية الجيش وتحقيق الانقلاب في البلاد العربية ك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يمكن تحقيق الاشتراكية في سورية وحدها لأنها صغيرة وأمكانياتها  محدودة، ولأن الاستعمار والضغط في البلاد العربية كلها لاتجعل تحقيقها تاماً ومعقولاً، ولهذا لاتتحقق اشتراكيتنا تحقيقاً تاما إلا في الدولة العربية الواحدة، أي عندما يتحرر كل الشعب العربي، وتزول جميع الحدود التي تقف في وجهه، وهي الاستعمار الاجنبي والحكم الاقطاعي والتجزئة السياسية القائم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ن الاشتراكية التي تبناها حزب البعث هي اشتراكية ذات طابع عربي، منسجمة ومتوافقة مع خصائص الأمة العربية، وبخاصة مع تراثها الإسلامي، وعلاقته بالعروبة، حيث أكد ميشال عفلق بقوله في 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لاقه الاسلام بالعروبة ليست إذا كعلاقة أي دين بأي 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وف يعرف المسيحيون العرب، عندما تستيقظ فيهم قوميتهم يقظتها التامة ويسترجعون طبعهم الأصيل، إن الإسلام لهم ثقافة قومية يجب أن يتشبهوا بها حتى يتفهموها ويحبوها فيحرصوا على الإسلام حرصهم على أثمن شيء في  عروبته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أحزاب الايديولوجية التي تنتمي إلى المعارضة الجديدة، الحزب الشيوعي السوري، الذي كان يعتبر من أقوى الأحزاب الشيوعية العربية، والذي ارتبط تكونه بارتباطه بالأقليات كالأرمن، والأكر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تميز نضال الحزب الشيوعي في مرحلة الانتداب الفرنسي بالتعاون مع الوطنيين السوريين، واستطاع الحزب أن يحظى بشعبية حقيقية، نتاج عمله في المنظمات الجماهي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سلل الشيوعيين إلى نقابات العمال كان قليلاً نسبياً لأن النقابات نفسها كانت غير هامة تم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بقة العمالية الصن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رولوليتار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غ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اتزيد عن مئة ألف في عام </w:t>
      </w:r>
      <w:r>
        <w:rPr>
          <w:rFonts w:eastAsia="Simplified Arabic" w:cs="Simplified Arabic" w:ascii="Simplified Arabic" w:hAnsi="Simplified Arabic"/>
          <w:sz w:val="26"/>
          <w:szCs w:val="26"/>
          <w:lang w:val="ar-SA"/>
        </w:rPr>
        <w:t>19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وكانت الدولة هي المشرفة عليها برداء نقاب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الشوعيين السوريين خاضوا صراعاً حقيقياً ضد الاستعمار الفرنسي، وأقاموا علاقة عضوية بين النضال السياسي والنضال المطلبي، وربطوا بين التحرر من الاستعمار بالدعوات للتحرر من الاقطاع والبرجوازية الكبيرة المحل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قضية الوطنية كانت محوراً أساسياً في نشاط الحزب الشيوعي السوري، وبرزت إلى جانب المسألة الاجتماعية، بصرف النظر عن الخلل في تناول هذا الحزب للمسألة الاجتماعية ذاتها، خصوصاً وأن الحزب الشيوعي، لم يستطع أن يتحرر من الجمود العقائدي، لجهة تصوره الطفولي، بل باعتقاده بأن البروليتاريا طبقة قادرة مهيئة مستعدة لاسقاط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ت نظرته الخاطئة للمسألة القومية، إلى اعتبارها قضية البرجوازية لاقضية الفئات الوسطى والعمال والفلاحين الفق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قام مقارنات تماثلية خاطئة بين نشوء وتطور القوميات في أوروبا الرأسمالية، حيث كانت البرجوازية الطبقة الرأسمالية الصاعدة حاملة نظام انتاج جديد قامت بثورتها الديمقراطية وحلت المسألة القومية عبر تحقيق الوحدة السياسية للأمة، وبين نشوء وتطور القومي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حزب الشيوعي السوري وقع في التناقض 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اعتبار النزعة القومية في أوروبا الامبريالية قد قادت إلى ولادة الفاشية والنازية، وكمافرضته من أولويات النضال ضد الفاشية والنازية باعتباره الشعار الستاليني المركزي المعمم تطبيقه في ذلك الوقت، وبين اعتبار القضية القومية العربية التي تتميز بطابع ثوري وتقدمي لعلاقتها بالثورة الديمقراطية، وأهمية الثورة الديمقراطية في تأسيس المجتمع المدني 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ضية برجوازية بحتة، والحال هذه لايجوز للبروليتاريا والشيوعيين الاهتمام بها بوصفها قضية صراع بين برجوازيت شوفينية وأن المشاحنات القومية  تصرف انظار البروليناريا عن قضاياها الطبقية، في حين انفرد حزب البعث العربي الاشتراكي بتبني المسألة القومية، التي طبعت الفكر السياسي العربي المعاصر ما بعد الحرب العالمية الثانية، وأكسبته  هويت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وجود هذه الأحزاب الايديولوجية الراديكالية التي تطرح في برامجها السياسية المواجهة مع الغرب والأنظمة الرجعية التقليدية، واحتدام الصراعات الوطينة والقومية في مرحلة تصاعد حرارة الأحداث السياسية في المشرق العربي، خصوصاً لجهة الاستقطاب السياسي والاجتماعي بين المعارضة القومية والديمقراطية والاقطاع والبرجوازية الكبيرة في الداخل، وبين المعسكر الرأسمالي والمعسكر الشرقي على الصعيد الدولي، إلا أن هذه الأحزاب لم تتوصل إلى الأتفاق فيما بينها بصدد تشكيل جبهة قومية تطرح برنامجا سياسياً يعبر عن برنامج الجماهير الشعبية وقواها الطليعية لانجاز ثورة ديمقراطية في أي جزء من الوطن العربي، والقضاء على القاعدة المادية للسيطرة الغربية، ومصالح الطبقات الوسيطة الاقطاع والبرجوازية الكمبرادورية، والنضال لإقامة نظام ديمقراطي تعددي، وبناء مجتمع مدني حديث، وتحقيق العدالة السياسية و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لسبب، فإن هذه الاحزاب لم تكن تملك مفهوم ثورة ديمقراطية وبناء مجتمع مدني حديث  في ايديولوجيتها السياسية، وفي برامجها، ولم تكن تتبنى قيماً وتقاليد ديمقراطية تعد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فكرة الجبهة لم تتأصل في الممارسة السياسية لهذه الأحزاب، وهذا ما جعلها لا تثمر في النهاية عن أية نتائج إيجا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عد أن بدأ الحزب الشيوعي السوري يظهر مقاصده في السيطرة على 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ما يجدره قوله هنا أن الحزب وأن  أحرز مركزاً مرموقاً في بعض دوائر السلطة في سوريا، إلا أن قواه وقواعده الشعبية ظلت دون المستوى بكثير</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لذا فإن سياسية الوثوب إلى الحكم التي نهجها في صيف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لم تكن إلا مغامرة مآلها الطبيعي سقوط سورية في أحضان الرجعية ومبدأ ايزنهارو وتخريب وحدة النضال الثوري في الوطن  العرب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دلائل سقوط الحزب الشيوعي في سورية قد ظهرت منذ الرب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تلك الفترة لم تتمسك القيادة الشيوعية السورية بمبدأ التعاون بين الحزبين الوطنيين الشعبيين الكبيري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ي حزب البعث والحزب الشيو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تحولت من تأييدها الكامل للكتلة الاشتراكية في الجيش أبان ماس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عصيان قطن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لى انشاء ودعم كتلة تقدمية وفضفاضة تناوئ الكتلة المذك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در الحزب الشيوعي طاقة كبيرة في هذه الحرب الخفية، وفي النضال ضد المعارضة اللينينية التي اشتدت في صفوفه</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كانت السياسة السورية قد اقتصرت على ردود فعل عفوية ومستقرة على التحدي الخارجي ولاسيما الانتداب الغربي، فإنها قد تمحورت في مرحلة الاستقطاب السياسي والاجتماعي، وحالة تعادل القوى بين الفئات المسيطرة اجتماعياً، واقتصادياً، وسياسياً، من كبار الملاك، والتجار، وبين القوى الراديكالية ممثلة للفئات الوسطى، والعاملة، على السلطة مما جعل من العملية السياسية في  سورية وغيرها من الأقطار العربية، مجالاً لارتقاء النخبة، واحتكارها المكاسب والامتيازات، وحال دون تسييس الشعب، وإن كان النشاط السياسي الشعبي قد أخذ في التفتح جراء عملية نزع الاستعم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لم تصبح السياسة واقعة حقيقية لتجديد بنيان المجتمع، وإنماء عناصر ومكونات المجتمع المدن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السياسة بالتالي فاعلية اجتماعية راديكالية، بقدر ما كانت نشاطاً نخبوياً لجني المكاسب والامتيازات، ولم تضع في أولوياتها قضية انجاز الثورة الديمقراطية، وبناء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موقف الأحزاب التقلي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عب و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شعب مجرد موقف تكتي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صارت هذه الأحزاب تتغنى بالشعب، ولكن كل هذه المواقف كانت تكتيكية، وتستقوى بالشعب، وتفكر له عندما تلوح المنافع في أفق عمل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هذا المناخ الشعبوي لم تُأصِلْ الأحزاب الأيديولوجية الفكر الديمقراطي بما فيه الكفاية في وعي الجماهير الشعبية، ولم تجرؤ على نقد العلاقات الاجتماعية التقليدية التي تضرب بجذورها في التاريخ السحي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ظلت المسألة الديمقراطية بوصفها إطاراً  للمسألة القومية، والمسألة الاجتماعية معاً، غائبة في وعي هذه الاحزاب وممارستها معاً، على الرغم من بعض المظاهر الليبرالية التي عرفتها الحياة السياسية السورية من انتخابات برلمانية، وحرية صحافة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قضية القومية تفرض نفسها على هذه الأحزاب، بصور أهمها وأكثرها قوة القضية الفلسطينية التي استغلها العسكريون للصعود إلى السلطة بسبب هشاشة السلطة البرجوازية السورية، وقضية الصراع العر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هيون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قد اتخذت هذه السلطة من الضباط العسكريين حراساً لمصالحها، إلا أن هؤلاء الحراس كانوا دائماً يجدون أنفسهم على مقربة من السلطة السياسية، من دون الاستفادة من امتيازاتها ومكاسبها، مما أغراهم بالانقضاض عليها واحتكارها، وبالتالي امتلاك مصادر القوة، وتحول السلطة منذ ذلك الحين إلى مصدر للثر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أصبح تدخل الجيش في السياسة وجعله الإدارة الوحيدة للوصول إلى السلطة أمراً مقبولاً به في  نظر الاحزاب السياسية، وزعماء الكتل البرلمانية، والوجهاء المحل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نمو الجيش عددياً، واتساع دائرة استقطاب الفئات الاجتماعية الوسطى في صفوفه، بدأ الضباط يشعرون بأنهم حماة السلطة، وحراس مصالح الفئات النافذة، وقد قادهم هذا الشعور إلى بسط نفوذهم على مفاصل الدولة تدريجياً، وجعلهم يعملون على احتكار السلطة فيما بعد، وذلك بسبب ضعف البنية السياسية أو الطبقة السياسية الحاكمة، إذا جاز التعبير، واقتصارها على دائرة طبقية  من الأعيان، الملاكين العقاريين، والتجار، والوجهاء</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الصراع العربي الصهوني أضاف عاملاً جديداً  في تعزيز سلطة الجيش، الذي تحول منذ فجر الاستقلال إلى مؤسسة وطنية، وكانت أهدافه السياسية على وجه العموم أهدافاً قومية، مما جعله في نظر شعبه، قوة صدام أساسية مع العدو الصهيوني</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خامس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دخول الجيش في السياس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صعود الهيمنة الأمريكية على النظام الراسمالي العالمي وحلولها محل دول الاستعمار القديم، برزت في أطراف النظام العالمي، ظاهرتان متلازمت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عود الفئات الوسطى في المناخ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ليبر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أعقب الاستقلال، ودخول الجيش في السياسة وصولاً إلى عسكرة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رتبط هاتان الظاهرتان بنمو دور الدولة في المراكز الرأسمال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ذلك يمكن الاتفاق مع القائلين بتحول نمط الدولة البيروقراطية التي ظهرت في أواسط القرن الماضي إلى دولة تسلطية في البلدان المستقلة حديثاً، أي أن الجذر السياسي للدولة التسلطية السياسي، ترجع إلى  جذور تلك البيروقراطية الموروثة عن المرحلة الكولوني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أسباب التي سهلت صعود الفئات الوسطى وهيمنة العسكر هي الأتية</w:t>
      </w:r>
      <w:r>
        <w:rPr>
          <w:rFonts w:eastAsia="Simplified Arabic" w:cs="Simplified Arabic" w:ascii="Simplified Arabic" w:hAnsi="Simplified Arabic"/>
          <w:sz w:val="26"/>
          <w:szCs w:val="26"/>
          <w:lang w:val="ar-SA"/>
        </w:rPr>
        <w:t>:</w:t>
      </w:r>
    </w:p>
    <w:p>
      <w:pPr>
        <w:pStyle w:val="Normal"/>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b/>
          <w:bCs/>
          <w:sz w:val="28"/>
          <w:szCs w:val="28"/>
          <w:rtl w:val="true"/>
          <w:lang w:val="ar-SA"/>
        </w:rPr>
        <w:t xml:space="preserve">: </w:t>
      </w:r>
      <w:r>
        <w:rPr>
          <w:rFonts w:ascii="Simplified Arabic" w:hAnsi="Simplified Arabic" w:eastAsia="Simplified Arabic" w:cs="Simplified Arabic"/>
          <w:sz w:val="26"/>
          <w:sz w:val="26"/>
          <w:szCs w:val="26"/>
          <w:rtl w:val="true"/>
          <w:lang w:val="ar-SA"/>
        </w:rPr>
        <w:t>هشاشة القاعدة الإجتماعية للتحالف الحاكم وهو تحالف التجار والملاكين الكبار، والوجهاء التقليديين، والأعيان وبعض من النخب المثقف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رد القوى الحاكمة في خياراتها الاجتماعية والسياسية، فقد كانت المحافظة على البنى التقليدية واللعب على توازناتها من جهة، وتطمح إلى السير في مشروع تحديثي مع الغرب من جهة أخرى، بحكم مصالحها الموضوعية</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جز هذه القوى عن الحراك الاجتماعي وتحقيق التوازن بين قوى المجتمع التي حركتها عملية نزع الاستعمار، وكانت ذكريات المقاومة الوطنية ما زالت طازجة في ذاكرتها</w:t>
      </w:r>
      <w:r>
        <w:rPr>
          <w:rFonts w:eastAsia="Simplified Arabic" w:cs="Simplified Arabic" w:ascii="Simplified Arabic" w:hAnsi="Simplified Arabic"/>
          <w:sz w:val="26"/>
          <w:szCs w:val="26"/>
          <w:lang w:val="ar-SA"/>
        </w:rPr>
        <w:t>.</w:t>
      </w:r>
    </w:p>
    <w:p>
      <w:pPr>
        <w:pStyle w:val="Normal"/>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خفاق تحالف الحاكم في تحديث بنى المجتمع واطلاق سيروة نمو 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قتصادي مناسب تجمع حوله قوى الشعب</w:t>
      </w:r>
      <w:r>
        <w:rPr>
          <w:rFonts w:eastAsia="Simplified Arabic" w:cs="Simplified Arabic" w:ascii="Simplified Arabic" w:hAnsi="Simplified Arabic"/>
          <w:sz w:val="26"/>
          <w:szCs w:val="26"/>
          <w:lang w:val="ar-SA"/>
        </w:rPr>
        <w:t>.</w:t>
      </w:r>
    </w:p>
    <w:p>
      <w:pPr>
        <w:pStyle w:val="Normal"/>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خام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فع مقتضيات الحفاظ على النظام إلى تقوية الجيش تحت عناوين الدفاع عن الوطن، وتحرير الأراضي المحتلة، وتكريس الأحزاب السياسية، لتسويغ توجهات السلطة وتبر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هاتين القوتين المؤسسة العسكرية من جهة، وابناء الطبقة الوسطى الطامحين للإرتقاء، الاجتماعي والمشاركة السياسية من جهة أخرى، كانا البديل الضروري لسلطة ضعيفة ودولة مركزية عاجزة عن تحرير قوى المجتمع أو لجمها، والتغلغل في بنيانها، وربما كان هذا الدرس، أهم ما تعلمه ورثت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ان انقلاب حسنى الزعيم في سوريا العام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وتسلم العسكر مقاليد السلطة الفعلية في البلاد، أول تدخل للجيش في السياسة في المنطقة العربية، وشكل بذلك سابقة أو مثالا يحتذى به على الصعيد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الزعيم ضابطاً في الجيش السوري من أصل كردي، تخرج من الأكاديمية الحربية العثمانية في استانبول، واشترك في الثورة العربية على الاتراك، ثم التحق بالقوات الفرنسية الخاصة، وحارب مع قوات فيشى في سورية إبان الحرب العالمية الثانية، وقبض عليه عقب انتصار الحلفاء، وقدم للمحاكمة وحكم عليه بالاشغال الشاقة لمدة عشر سنوات العام </w:t>
      </w:r>
      <w:r>
        <w:rPr>
          <w:rFonts w:eastAsia="Simplified Arabic" w:cs="Simplified Arabic" w:ascii="Simplified Arabic" w:hAnsi="Simplified Arabic"/>
          <w:sz w:val="26"/>
          <w:szCs w:val="26"/>
          <w:lang w:val="ar-SA"/>
        </w:rPr>
        <w:t>1942</w:t>
      </w:r>
      <w:r>
        <w:rPr>
          <w:rFonts w:ascii="Simplified Arabic" w:hAnsi="Simplified Arabic" w:eastAsia="Simplified Arabic" w:cs="Simplified Arabic"/>
          <w:sz w:val="26"/>
          <w:sz w:val="26"/>
          <w:szCs w:val="26"/>
          <w:rtl w:val="true"/>
          <w:lang w:val="ar-SA"/>
        </w:rPr>
        <w:t>، ثم أطلق سراحه عقب نهاية الحرب العالمية الثانية من قبل القوتلي، ليعيده إلى الجندية كضابط في الجيش الوطني السوري المتشكل حديث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ناك مجموعة من الظروف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اريخية العربية والدولية احاطت بهذا الانقلاب العسكري، يمكن تصنيفهاعلى النحو 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من أهم الأسباب التي دفعت بالجيش للقيام بانقلابات عسكرية هي الهزيمة العسكرية للجيوش العربية في حرب فلسطين العام </w:t>
      </w:r>
      <w:r>
        <w:rPr>
          <w:rFonts w:eastAsia="Simplified Arabic" w:cs="Simplified Arabic" w:ascii="Simplified Arabic" w:hAnsi="Simplified Arabic"/>
          <w:sz w:val="26"/>
          <w:szCs w:val="26"/>
          <w:lang w:val="ar-SA"/>
        </w:rPr>
        <w:t>1948</w:t>
      </w:r>
      <w:r>
        <w:rPr>
          <w:rFonts w:ascii="Simplified Arabic" w:hAnsi="Simplified Arabic" w:eastAsia="Simplified Arabic" w:cs="Simplified Arabic"/>
          <w:sz w:val="26"/>
          <w:sz w:val="26"/>
          <w:szCs w:val="26"/>
          <w:rtl w:val="true"/>
          <w:lang w:val="ar-SA"/>
        </w:rPr>
        <w:t>، وخيانة السلطات الاقطاعية والبرجوازية الكمبرادورية في ذلك الوقت، وعدم تهيئتها ودعمها للجيش</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جيوش العر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نت آنذاك بقايا جيوش كولونيالية، تفتقر إلى خبرة قتالية مناسبة، فضلاً عن أن معنوياتها لم تكن عالية، وفساد ضباطها كان ظاهرة ملفتة، ناهيك عن ارتهانها للغرب، بخاصة انكلترا، في ما يتعلق بالسلاح والذخي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ولدت الهزيمة العربية في ظل سيادة حالة مزرية من التفسخ والفساد والإنحلال تعيشها الطبقة السياسية الحاكمة في العديد من البلدان العربية مثل سوريا ومصر والأردن والعراق، وكانت اللعبة السياسية والدستورية التي تمارسها هذه الطبقة السياسية لا تزال في أبعادها التقليدية، فضلاً عن أن سيادة أعضاء ا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لسبب لقي انقلاب حسني الزعيم كل ترحيب من عامة الشعب، باعتباره فاتحاً لعهد جديد في الحياة السياسية ال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أعلن فارس الخوري، السياسي السوري المحنك،</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انقلاب قد كفل للرجال الخيرين عصراً من الاستقرار الدائم طالما تاقوا إليه، يقوم علىمبادئ العدالة والعمل الطيب مع الدعم الشعبي للحكومة والأمل يملأ فؤادي أن الزعيم سيتقدم بحزم وسلام حتى يقيم حياة دستورية وحكماً جمهورياً يتفق وإرادة الأ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انتهاء، اليوم الثاني للانقلاب اصدر الزعيم بلاغاً سياسياً أعلن فيه تمسك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حقوق الإنسان وسعيه لبث الروح الديمقراطية بين ابناء الشعب، لأن الشعب كان يشكو من انهيار الفئة الحاكمة آنذاك بهذه المفاهيم المث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ال حسنى الزع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أعضاء وفد صحافي لبناني زاره في ذلك الوقت، أيض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سيكون الحكم في سوريا مثالياً تقتدي به مختلف الأقطار العربية؟ ووعد بإفساح المجال لانتخاب جمعية تاسيسية تتولى وضع دستور جديد للبلا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تضمن كل مبادئ التقدم والرقي والازدها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تولي الجيش السلطة بدأ الزعيم بتصفية المؤسسات الدستورية في البلاد، فقرر حل البرلمان، ونصب نفسه رئيساً للدولة، يتمتع بكافة الصلاحيات الممنوحة لرئيس الدولة، وذلك في اليوم الثاني من الانقلاب ومع توليه السلطتين التشريعية والتنفيذية، بدأ الزعيم يمارس سياسة القمع ضد الصحافة خلال اصداره قراراً يحول له حق الغاء امتياز كل جريدة يومية أو مجلة أو دورية يرى في وجودها ما يضر المصلحة القائمة، مثلما لم يحدد شيئاً عن كيفية إعادة الحياة الدستورية إلى البلاد أو عن إقامة ديمقراطية صحي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صعيد السياسي قام الزعيم بحل الأحزاب السياسية جميعها، وقمع الحزب الشيوعي نور</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هكذا فقد الزعيم في غضون أشهر ثلاثة معظم شعبيته، وآثار  عداءمختلف فئات المواطنين، فسياسته الموالية للغرب ألبت عليه الفئة المحايدة، وإصلاحاته العلمانية جلبت عليه سخط الزعماء الدينيين واتباعهم من المدنيين، واساليبه الأوتوقراطية قوضت آمال الليبيراليين، وسياسته الموالية لمصر أفقدته تأييد ومساندة الفئات الوحدوية العربية من ناحية والموالية للهاشميين من ناح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محاولات الزعيم في ميداني الإصلاح المالي الحكومي والزراعي أوقعت الرعب في قلوب الطبقات الاقطاعية والتجارية النافذة التي تعرضت مصالحها الاستثمارية للخطر، أما عامة الناس الذين توقعوا كبرى الفوائد فأصابهم اليأس حين لم تتحقق الوعود الكبيرة التي قطعت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left"/>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ما علاقة الانقلاب العسكري بالولايات المتحد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قب نهاية الحرب العالمية الثانية، أخذت الولايات المتحدة الأمريكية تعمل على ملء فراغات القوة التي خلفها الاستعمارالأوروبي وراءه في العالم الثالث، لكي تمنع الاتحاد السوفيا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اغتنام الفرصه لتوسيع مجال نفوذه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اصبح ملء فراغات القوة الموضوع الرئيسي لدى الولايات المتحدة  في صراعها مع الاتحاد السوفياتي، لتحقيق هيمنتها العالمية، وتوحيد العالم الثالث تحت راية الأمبراطورية الأمريكية، في ظل مراعاة الأمن الأمريكي ومنذ نهاية الحرب العالمية الثانية اصبح العالم الثالث يشكل جبهة الصراع الرئيسية في الأستراتيجية الاقتصادية والسياسية، والعسكرية، والجغرافيا السياسية بين النظام الرأسمالي العالمي بزعامة الأمبريالية الأمريكية والاتحاد السوفيات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ان الهيمنة الأمريكية كانت تنصب حكومات عسكرية مواليه لها في بلدان العالم الثالث، في حين أن الأمبرياليتين الفرنسية والبريطانية تحميان مصالحهما بحضورهما العسكري المباشر، أما الأمريكان الذين يعملون تحت ظل مبادئ الرئيس ويلسو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قاط الأربع عش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ربما تكون قد لخصت على أفضل نحو ما يمكن لاخلاق الديمقراطية القومية النزعة المنبثقة من التراث الليبيرالي الأورو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يكي أن تقدمه للعالم، حيث أن جوهر هذه النقاط الأربع عشرة، هو مزيج من ارث الحريات الدستورية الدينية الانكليزية، وللثورة الأمريكية المحررة  من الوضعية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يكونوا يرغبون في ارسال جيوشهم خارج الولايات المتحدة، والقيام بمغامرات 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فخ التبعية للغرب قد احكم بحكم العلاقة البنيوية الكولونيالية، واصبحت أمراً ناجزاً، ولم يكن عنده إمكانية التملص من التبعية للاقتصاد الغربي لا سيما أن نزعة الاستعمارايقظت مخاوف كل واحدة من هذه البلدان المستقلة من الأخرى، فسارعت إلى عملية بناء جيوش عمقت حاجتها إلى الغرب</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ولايات المتحدة آنذاك تلعب دور زعيمة النظام الرأسمالي العالمي، إذ لم تكن مصالحها القومية تبتعد كثيراً عن مصالح الدول الراسمالية، لكن اهم من هذا كله أن الولايات المتحدة قامت سياستها في الأصل على التنكر للمبادئ الليبرالية التي تم التشديد عليها في الخطاب السياسي الأمري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جتمع الامريكي وعلاقاته الداخلية لم تكن محصلة عصر أنوار وسيرو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بر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تمع، وتثبيت القيم الإنسانية والديمقراطية في بنيا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حت هذه الأسباب جميعها يقبع العامل الاقتصادي المتمثل في تطور الرأسمالية ذاتها، وتحولها إلى نظام عالمي، ونهم الأمبريالية الأمريكية المنفلت من عقاله نحو إعادة تقسيم مناطق النفوذ في العالم عامة، والشرق الأوسط بخاصة، كانت مؤامرة الاتفاق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ركة التابلين الأمري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ول مرور أنابيب النفط الأتية من السعودية إلى البحر المتوسط عبر سورية، وشركة نفط العر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ركة خطوط الشرق الأ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أخر التصديق عليهما بسبب الاستنكار العام في سورية، ورفض المعارضة الوط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تفاقية التابلا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د شكلت سبباً رئيسياً ثانياً ومهماً في استغلال المخابرات المركزية الأمريكية حدة التوتر بين الحكومة المدنية والجيش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هجمات الشنيعة والمتكررة على الجيش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داخل البرلمان وخارجه، وذلك في أعقاب توقيف بعض الضباط بتهمة الاختلاس والفساد، لكي تدفع بقائد الجيش حسني الزعيم للقيام بانقلاب عسكري تحت نفس الشعارات في ذلك الوق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راب والغوغائية والمنازعات والعجز والفساد والخيان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اتسمت بها الطبقة الا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ه الحاكمه، والأحزاب التقليدية في هزيمة حرب فلسط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 الجيش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ضطر إلى تولي السلطة بصورة مؤقت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دون أن تكون لديه الرغبة في البقاء في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إن الهدف من هذا العمل كان فقط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حضير لإقامة نظام ديمقراطي ح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كد الجيش رغبته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قيق العدالة الاجتماعية، وإعادة النظر في توزيع الأراضي، ووضع قانون يحدد الثروات الكبيرة، واخيراً العمل على رفع مستوى الطبقات الشعب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ناك عامل رئيسي ثالث يتمثل في تحالف الأحزاب الايديولوجية الراديكالية و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أحزاب الايديولوجية التي هي تمثيليات سياسية للفئات  الوسطى الصاعدة، والتي انتهجت خطاً سياسياً يدين الاقطاعية والقبلية والاستغلال الاجتماعي، والاستعمار الذي يعتبر حليفا طبيعياً لهذه الأوضاع، لم تكن تمتلك القدرة السياسية الكافية للنفاذ إلى قلب جماهير الفلاحين لمقاومة سلطة الاقطاعيين في المناطق التي يفرضون عليها قانونهم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أحزاب بحاجة إلى سند داخل السلطة، وهذا ما يفسر تطور علاقاتها مع الأوساط العسكرية، التي بلغت مرحلة من التحول السياسي المهم عقب الهزيمة في حرب فلسطين، حين بدأ الجيش يعزو أسباب الهزيمة إلى فساد النظام السياسي الق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مثل هذه الحالة كان لا بد من تطوير العلاقات مع الضباط الشباب الذين تخرجوا حديثاً من المدرسة الحربية والذين ينتمون إلى الريف أولاً، ومع الأقليات ثانياً، مماسمح بتسييس الجيش والأقليات مع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ه الفئات الوسطى بسبب عدم خبرتها السياسية، وعدم امتلاكها برنامجاً لتحديث المجتمع والدولة على الرغم من طرحها افكاراً اشتراكية وقومية عامة، إلا أن كونها ضعيفة الخبرة أولاً، وعلى هامش القاعدة الانتاجية الحديثة ثانيا، وكون الجسم السياسي بوجه عام ضئيل ثالثاً، لم تكن تريد واقعياً سوى الهيمنة على الدولة والتمتع بالامتيازات والمكاسب، إضافة إلىعنصر هام هو الاتحاد او الميل إلىانهاء عهد الاقطاع وتحرير 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أحزاب الايديولوجية الراديكالية ترى أنه في ظل استبداد القمع الذي تمارسه القوى المحافظة ضد الحركة الوطنية الشعبية، وتنامي التهديدات على سورية بفعل التدخلات الخارج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صبح من الضرورةأو حتى من الأمور المسلمة الاستعانة بالجيش، واستخدامه، كقوة م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اسية لمواجهة جميع هذه المحاولات المعادية للحركة الشعبية التقد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إن الجيش كجيش ينبغي دائماً أن يشكل قوة دعم احتياطية للحركة الوطنية الشعبية وبالتالي ينبغي أن يكون بعيداً عن واجهة المسرح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ني ذلك بعبارة اخرى أن تدخل الجيش في بعض الظروف له حدود لا ينبغي تجاوز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ان الجيش كان قد أخذ ينمو ويصبح مؤسسة ذات مصالح مستقلة، وأخذ يرنوإلى احتلال واجهة المسرح السياسي، واغتنام الفرصة للخروج من الثكنات للهيمنة على السلطة، ولكنه لا يستطيع ذلك إلا باستناد إلى تنظيمات سياسية شعبية، وقاعدة شعبيه استعار منها شعاراتها وأفكار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حياة السياسية السورية آنذاك موزعة إلى ثلاث قوى رئي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ة البرجوازية التقليدية المتكونة من كبار التجار والملاك ووجهاء المدن  وساسة الرعيل الأول، ويمثل الحزب الوطني مصالح هذه الطبقة إلى حد كبير، الذي يعتبر أن الحكومة الشرعية الوحيدة لسوريا هي التي تنبثق عن مجلس النواب، وكان في ذلك اشارة واضحه إلى رفض حكم العسكر وتدخلهم في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قوة السياسية الثانية الفاعلة فهي حزب الشعب الذي يش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عارضة الغامضة، وغير المنظ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ذي فاز بأكثرية نسبية في الجمعية التاسيسية الجديدة عقب انتخابات </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كان من مؤيدي الاتحاد مع العراق، ومع توحيد القوى العسكرية في الدول العربية، والغاء جوازات السفر بين الأقطار العربية، وبنك إصدار عربي مشتر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حزب الشعب لم تكن لديه قيادة سياسية فاعلة، فضلاً عن أن التأييد الذي يحظى به يأتي من المستقلين، وهم سريعي التقلب في مواقفهم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قوة السياسية الثالثة هي قوة الجيش الصاعدة، حيث أصبح هذا الجيش يمتلك مفتاح الهيمنة السياسية على سورية، وأن كان يعاني بدوره من انقسامات مثله في ذلك مثل السيا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انقسامات داخل صفوف الجيش وبين السياسيين ق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ادت إلى اقترانات غير متكافئة بين الأفراد الطموحين في كلا الفريق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اسه والجيش، وهذه حال الحوار مع زعيمي الانقلابين السابقين حسن الزعيم وسامي الحنا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الانقلابات أرت الضباط الشباب الطامحين كم هو سهل نسبياً الاطاحه بحكومه مدنية، لقد بات الوضع، بهذه القوى العاملة في الوقت، على وشك التفج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الصراع على السلطة بين الجيش والسياسيين التقليديين المنقسمين، ذهبت الاحزاب الايديولوجية الراديكالية إلى البحث عن صداقات في الجيش ليستخدموها ضد الأحزاب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يفسر علاقة أكرم الحوراني بالعسكريين الشباب وبالتالي علاقته بالانقلابات العسكرية منذ ان تحول الحزب الذي كان يراس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زب الشب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حركة ساسية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العربي الاشتراكي في العام </w:t>
      </w:r>
      <w:r>
        <w:rPr>
          <w:rFonts w:eastAsia="Simplified Arabic" w:cs="Simplified Arabic" w:ascii="Simplified Arabic" w:hAnsi="Simplified Arabic"/>
          <w:sz w:val="26"/>
          <w:szCs w:val="26"/>
          <w:lang w:val="ar-SA"/>
        </w:rPr>
        <w:t>1950</w:t>
      </w:r>
      <w:r>
        <w:rPr>
          <w:rFonts w:ascii="Simplified Arabic" w:hAnsi="Simplified Arabic" w:eastAsia="Simplified Arabic" w:cs="Simplified Arabic"/>
          <w:sz w:val="26"/>
          <w:sz w:val="26"/>
          <w:szCs w:val="26"/>
          <w:rtl w:val="true"/>
          <w:lang w:val="ar-SA"/>
        </w:rPr>
        <w:t>، والذي كان يمثل سياسياً مصالح حركة الفللاحين، وكانت اهدافه تتمثل في الغاء الاقطاع وتحديد الملكية الزراعية، وتوزيع الأرض على الفلاحين واصلاح النظامين الاقتصادي والاجتماعي اصلاحاً جذرياً شام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روف عن أكرم الحوراني انه كان يشجع الطلاب ابناء الفلاحين على الدخول إلى الكلية الحربية في حمص، ومن دعاة تطهير  الجيش من العناصر العسكرية التي كانت تنتمي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رستقراطية الا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برجوازية الكبيرة في المدن،وهذ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ما ساعد حكما على ترقى ضباطاً كانت صلات معظمهم بالطبقات الوسطى مازالت قوية إلى مختلف الرتب ضمن الجيش</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عصر الانقلابات العسكرية المتتالية، وجه محمد سامي الحناوي ضربته العسكرية ضد سلفه الزعيم،وكان الجيش انذاك لم يكتسب المهارة السياسية الكافية لادارة دفة الحكم في سورية، ولهذا سلم الحناوي السطلة رسمياً إلى الساسة المدنيين، وكلف رسمياً المناضل هاشم الأتاسي فورا بتشكيل الوزاره، ثم أعلن الحناوي أ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همته الوطنية المقد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انتهت وأنه يعود إلى 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نال حزب الشعب حصة الأسد في هذه الحكومة الجديدة، أذ تولى أربعة من الشعبيين خيرة المناص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شدي الكيخيا في وزارة الداخلية، ناظم القدسي في وزارة الخارجية، وفيق الأتاسي في وزارة الاقتصاد الوطني، أما خالد العظم الوحيد من حزب الوطني فقد استلم وزارة المالية، واعطى زعيم البعث ميشيل عفلق وزارة التربية، اما أكرم الحوراني فقد اصبح وزيرا للزر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تولي حزب الشعب الرئاسة وسيطرته على الحكومة، اعلنت الحكومة الجديدة الاعداد لقانون انتخابات جديدة، ثم انتخابات الجمعية التأسيسية لاعادة تنظيم البنية الدستورية للدولة السو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جريت الانتخابات في حينها </w:t>
      </w:r>
      <w:r>
        <w:rPr>
          <w:rFonts w:eastAsia="Simplified Arabic" w:cs="Simplified Arabic" w:ascii="Simplified Arabic" w:hAnsi="Simplified Arabic"/>
          <w:sz w:val="26"/>
          <w:szCs w:val="26"/>
          <w:lang w:val="ar-SA"/>
        </w:rPr>
        <w:t>15</w:t>
      </w:r>
      <w:r>
        <w:rPr>
          <w:rFonts w:ascii="Simplified Arabic" w:hAnsi="Simplified Arabic" w:eastAsia="Simplified Arabic" w:cs="Simplified Arabic"/>
          <w:sz w:val="26"/>
          <w:sz w:val="26"/>
          <w:szCs w:val="26"/>
          <w:rtl w:val="true"/>
          <w:lang w:val="ar-SA"/>
        </w:rPr>
        <w:t xml:space="preserve">تشرين الثاني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xml:space="preserve">، وفاز فيها حزب الشعب بأكثرية نسبية في الجمعية التأسيسية على </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عداً من أصل </w:t>
      </w:r>
      <w:r>
        <w:rPr>
          <w:rFonts w:eastAsia="Simplified Arabic" w:cs="Simplified Arabic" w:ascii="Simplified Arabic" w:hAnsi="Simplified Arabic"/>
          <w:sz w:val="26"/>
          <w:szCs w:val="26"/>
          <w:lang w:val="ar-SA"/>
        </w:rPr>
        <w:t>114</w:t>
      </w:r>
      <w:r>
        <w:rPr>
          <w:rFonts w:ascii="Simplified Arabic" w:hAnsi="Simplified Arabic" w:eastAsia="Simplified Arabic" w:cs="Simplified Arabic"/>
          <w:sz w:val="26"/>
          <w:sz w:val="26"/>
          <w:szCs w:val="26"/>
          <w:rtl w:val="true"/>
          <w:lang w:val="ar-SA"/>
        </w:rPr>
        <w:t xml:space="preserve">مقعدا، وفاز المستقلون بنحو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عدا، وفازت الجبهة الاشتراكية الإسلامية بنحو </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قاعد ،وحزب البعث بثلاث</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نالت العشائر المقاعد التسعة المخصصة لها، وفاز الوطنيون الاشتراكيون، الذ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اطعو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نتخابات بنحو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قاع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نقلاب الحناوي طرح مجددا قضية الوحدة بين سورية والعراق، خصوصاً بعد أن رفض حكم الزعيم مشرو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هلال الخصي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كان ينادي به نوري السعيد رئيس الوزراء العراقي، وانضمامه إلى المحور المص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عو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حزب الشعب يؤيد الوحدة مع العراق ذلك أن البرجوازية التجارية والصناعية الحلبية كانت تتطلع تاريخياً نحو الموصل وبغداد أكثر من تطلعها نحو دمشق</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ت هناك عقبتان رئيسيتان أمام الوحدة السورية العراقية، الأولى 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دم الرغبة في التضحية بالنظام السوري الجمهوري على مذبح عرش يقوم عليه عبد الإل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ث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خشية من أن تتسع المعاهدة العراقية البريطانية فتشمل سوريا في سياق عملية الوحدة، ولم تكن هذه أيضاً إلا اعتراضات المعارضين لقيام الوحدة الذين شجبوا مقايضة استقلال سورية بعرش مقيد ببريطانيا بمعاه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هناك اجماع سوري باتجاه الوحدة، لكنه لم يكن ابداً يقف في صف حكم الهاشميين الخاضعين تحت حماية دولة استعمارية هي بريطانيا، وهويعلم أن أي اتفاق بشأن الوحدة مع العراق سيعوضه الجيش باسم المحافظة على الاستقلال الوطن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قد زاد في اضطراب الصورة وجود معارضين ومؤيدين لمسألة الوحدة في كل من القوى التي كانت الأغلبية منهم تنزع إلى تعاون عسكري واقتصادي أوثق مع الابقاء مؤقتاً على النظام الجمهوري، ورأى مستقلون كثر في الاتحاد مع العراق والأردن قوة لموازنة قو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سرائي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يد الحناوي أغلبية الجمعية للاتحاد، فبدأ الاتحاد وكأنه نتيجة حتمية بعد الموافقة على قسم رئيس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أمام الساسة المعادين للاتحاد بديل واحد فقط هوتشكيل تحالف مع عنصر الجيش الذي يعارض الاتحاد مع العراق، وكان أكرم الحوراني حلقة الوصل بين الفريقين، أما قائد هذا العنصر العسكري فهو العقيد أديب الشيشكلي، قائد اللواء المتمركز في درع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شكل الانقلاب العسكري الثالث في سورية الذي قام به العقيد أديب الشيشكلي في التاسع عشرمن كانون الأول عام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انعطافاً جديداً للأحداث السياسية في ظل عدم الاستقرار الحكومي وتنامي البلبلة السياية، والانشقاقات الوزارية بسبب الخلاف بين مؤيدين للوحدة مع العراق الهاشمي، ومعارضيها للوحدة مع العراق، والمنشقون من حزب الشعب الذين شكلوا معا جبهة جمهورية دفاعا عن النظام الجمهوري في 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تبر الحوراني شريكاً اساسياً في هذا الانقلاب، بما أنه كان يمثل مع الشيشكلي السياسة السورية المعادية للوحدة مع العراق، لأسباب تعود من وجهة نظر الحوراني إلى فشل انتفاضة رشيد عالي الكيلاني، واستقواء الحكم الملكي الهاشمي بالامبريالية البريطانية، فيما يعتبر الشيشكلي نفسه أنه بطل استقلال لسورية، كي لا تكون خاضعة لبغ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نقلاب الشيشكلي لم يكن خارج سياق نمط الانقلابات العسكرية الصحيحة التي تحركها ارادات الدول العظمى ومصالحها الاستراتيجية في المنط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هما كانت الحوافز والدوافع المختلفة التي تقف وراء هذا الانقلاب، وبخاصة الصراع بين العسكريين والمدنيين حول مسؤولية قيادة المجتمع والدولة والمحافظة على واقعها في الوقت عينه، فإن ميشيل عفلق يشكك في موقف الشيشكلي من أنه بطل استقلال سورية، قائلاً بأنه لا يستحق هذا اللق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مع أنه عارض قيام الوحدة مع العراق، إلا أنه كان وثيق الصلة بالسعوديين والمصريين والفرنسيين، وكان استقلاله محدوداً جداً، وقد تحدث المتحدثون الفرنسيون عن الشيشكلي على أنه بطل وحدة أراضي 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هذا العطف وجد لقيامه بتنفيذ لعبتهم في معارضته لبغداد، وبالتالي للبريطان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قدر ما كانت للعوامل الداخلية دور مهم في تفريغ الانقلابات العسكرية الثلاث المتعاقبة، في ظل مجلس نيابي معاد ورأي عام صامت وغير مكترث، فإن للعوامل الاقليمية والصراعات الدولية للهيمنة على منطقة الشرق الأوسط دور أساسي في دفع بعض القيادات العسكرية المتنفذة في الجيش للقيام بانقلاب عسكري له صلات مع قوى اجن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ضلاً عن أن الصراعات بين العسكريين أنفسهم قد أخذت صورة محاولات انقلابية عنيفة في سبيل التنعم بامتيازات ومكاسب السلطة وحدها، من دون أن تغير في بنية المجتمع الكولونيالية والتقليدية، لأن الانقلاب العسكري مهما كان نوعه يأتي بضابط كبير إلى مركز السطلة والقيادة السياسية للدولة من دون أن تكون له ايديولوجية واضحه، أو أن يكون مهيأ لقيادة دولة، ولا أن يملك مشروعاً مجتمعيا، أو برنامجاً سياسياً إلخ</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من المؤكد، أن الأزمات الوزارية المتعاقبة التي شهدتها سورية في ظل انهيار الحكم المدني قد كانت سببا مهماً في دفع الجيش للانقضاض ع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ناك استقالة خالد العظم بسبب التهديدات التي كان يوجهها إليه أكرم الحوراني الناطق باسم الجيش، وهناك تشكيل الدكتور القدسي الوزا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نتق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رابع من حزيران العام </w:t>
      </w:r>
      <w:r>
        <w:rPr>
          <w:rFonts w:eastAsia="Simplified Arabic" w:cs="Simplified Arabic" w:ascii="Simplified Arabic" w:hAnsi="Simplified Arabic"/>
          <w:sz w:val="26"/>
          <w:szCs w:val="26"/>
          <w:lang w:val="ar-SA"/>
        </w:rPr>
        <w:t>1950</w:t>
      </w:r>
      <w:r>
        <w:rPr>
          <w:rFonts w:ascii="Simplified Arabic" w:hAnsi="Simplified Arabic" w:eastAsia="Simplified Arabic" w:cs="Simplified Arabic"/>
          <w:sz w:val="26"/>
          <w:sz w:val="26"/>
          <w:szCs w:val="26"/>
          <w:rtl w:val="true"/>
          <w:lang w:val="ar-SA"/>
        </w:rPr>
        <w:t xml:space="preserve">، التي يحظى فيها الشعبيون باكثرية نسبية، حيث تعرضت بدورها إلى صراعات عنيفة بسبب المواقف المتناقضة بين المؤيدين لدستور عام </w:t>
      </w:r>
      <w:r>
        <w:rPr>
          <w:rFonts w:eastAsia="Simplified Arabic" w:cs="Simplified Arabic" w:ascii="Simplified Arabic" w:hAnsi="Simplified Arabic"/>
          <w:sz w:val="26"/>
          <w:szCs w:val="26"/>
          <w:lang w:val="ar-SA"/>
        </w:rPr>
        <w:t>1950</w:t>
      </w:r>
      <w:r>
        <w:rPr>
          <w:rFonts w:ascii="Simplified Arabic" w:hAnsi="Simplified Arabic" w:eastAsia="Simplified Arabic" w:cs="Simplified Arabic"/>
          <w:sz w:val="26"/>
          <w:sz w:val="26"/>
          <w:szCs w:val="26"/>
          <w:rtl w:val="true"/>
          <w:lang w:val="ar-SA"/>
        </w:rPr>
        <w:t>، والذين يريدون قلب الجمعية التاسيسية إلى مجلس نواب، وبين المعارضين لها خصوصاً فيما يتعلق بالمادة التي تنص على أن الإسلام سيعلن دينا للدولة، ولم يكن لحزب الشعب موقف واضح من قضية الدين والدولة، سوى الدفاع عن الإصلاح بواسطة القوانين العصرية والتقدمية، والأخذ بالتراث العربي الإسلامي في الحسبا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ثار مشروع نص أن الإسلام دين للدولة انقساماً واضحاً بين القوى السياسية المختلفة والمتباينة في منطلقاتها الايديولوجية، وفي برامجها السياسية، وبنيانها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بالنسبة للإخوان المسلمين كان موقفهم مبيناً تبياناً بارعاً في شعار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إسلام دينا ودولة، وقرآن وسيف، جامع ومدر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قانون وأخلاق، عدالة وأخوة، حياة وخلو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دد النائب مصطفى السباعي أحد قادة الإخوان موقفه، حين ربط بين مسألة دين الدولة والقومية العربية، قائ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أية محاولة للسير بسورية نحو العلمانية والالحاد والمادية لتشكل خطراً على حاضر العرب ومستقب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نقيض هذا الموقف نجد الطوائف الدينية المسيحية المختلفة قد أدلت بدلوها في هذه المسألة، فرئيس الروم الكاثوليك المطران حريكه حددموقف المسيحيين بوضوح</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ن دين الدولة هو الإسلام سواء أنص الدستور على ذلك أم لا، لا سيما أن سورية قد ورثت التشريع الإسلامي للأمبراطورية العثم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ضيفاً مع ذلك أن إضافة مادة تتعلق بالدين الى الدستور سيحط من سمعة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عارض فارس الخوري وهو بروتستانتي ورفض أي ذكر للدين، وقال أن الدين لله أما الوطن فللجم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أحزاب الأيديولوجية الراديكالية، الحزب السوري القومي الاجتماعي، الشيوعيون، حزب البعث، فقد دافعت عن دولة علمانية،وجاء في بيان الحزب السوري القومي الاجتماعي من قول انطوان سعادة نفس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فكرة تعلق المؤسسات الدينية بالسلطة الزمنية لا تتفق ومفهوم القومية عموماً والقومية السورية بصورة خاص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وبعد نقاش اسمتر اسبوعاً تم التوصل إلى تسوية تبقى على الصيغة الوارده في دستورعام </w:t>
      </w:r>
      <w:r>
        <w:rPr>
          <w:rFonts w:eastAsia="Simplified Arabic" w:cs="Simplified Arabic" w:ascii="Simplified Arabic" w:hAnsi="Simplified Arabic"/>
          <w:sz w:val="26"/>
          <w:szCs w:val="26"/>
          <w:lang w:val="ar-SA"/>
        </w:rPr>
        <w:t>1930</w:t>
      </w:r>
      <w:r>
        <w:rPr>
          <w:rFonts w:ascii="Simplified Arabic" w:hAnsi="Simplified Arabic" w:eastAsia="Simplified Arabic" w:cs="Simplified Arabic"/>
          <w:sz w:val="26"/>
          <w:sz w:val="26"/>
          <w:szCs w:val="26"/>
          <w:rtl w:val="true"/>
          <w:lang w:val="ar-SA"/>
        </w:rPr>
        <w:t>، وتنص ع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ين رئيس الجمهورية 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اضيفت لتلطيف الرأي العام المحافظ، في المادة الثالثة عبارة تذكر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قه الإسلامي هو المصدر الرئيسي للتشر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مادة نفسها أعلن أن الأحوال الشخصية للطوائف الدينية مصونه مرعيه، وتضمنت مقدمة الدستور كمنحة أخرى للأحاسيس الإسلامية، والمحافظة، ما نص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ما كانت غالبية الشعب تدين بالإسلام فإن الدولة تعلن استمساكها بالإسلام ومثله العل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ظل عدم الاستقرار الوزاري، واستمرار التنافر بين حزب الشعب المسيطر على الوزارة وقيادة الجيش بسبب من إصرار الأول على تطبيق الدستور نصاً وروحاً من خلال تسليم وزارة الدفاع إلى شخص مدني، وتطبيق الرقابة البرلمانية عليها والدرك الوطني، في حين أن الشيشكلي يريد أن يسيطر على النهج السياسي للدولة خشية منه أن يفقد الجيش دوره القيادي في شؤون الحكم، وبخاصة في مجال الإشراف على السياسة الخارجية، حيث أن حزب الشعب ما أنفك يغازل بغداد، قاد الشيشكلي انقلابه العسكري، الثاني في </w:t>
      </w:r>
      <w:r>
        <w:rPr>
          <w:rFonts w:eastAsia="Simplified Arabic" w:cs="Simplified Arabic" w:ascii="Simplified Arabic" w:hAnsi="Simplified Arabic"/>
          <w:sz w:val="26"/>
          <w:szCs w:val="26"/>
          <w:lang w:val="ar-SA"/>
        </w:rPr>
        <w:t>29</w:t>
      </w:r>
      <w:r>
        <w:rPr>
          <w:rFonts w:ascii="Simplified Arabic" w:hAnsi="Simplified Arabic" w:eastAsia="Simplified Arabic" w:cs="Simplified Arabic"/>
          <w:sz w:val="26"/>
          <w:sz w:val="26"/>
          <w:szCs w:val="26"/>
          <w:rtl w:val="true"/>
          <w:lang w:val="ar-SA"/>
        </w:rPr>
        <w:t xml:space="preserve">تشرين الثاني </w:t>
      </w:r>
      <w:r>
        <w:rPr>
          <w:rFonts w:eastAsia="Simplified Arabic" w:cs="Simplified Arabic" w:ascii="Simplified Arabic" w:hAnsi="Simplified Arabic"/>
          <w:sz w:val="26"/>
          <w:szCs w:val="26"/>
          <w:lang w:val="ar-SA"/>
        </w:rPr>
        <w:t>1951</w:t>
      </w:r>
      <w:r>
        <w:rPr>
          <w:rFonts w:ascii="Simplified Arabic" w:hAnsi="Simplified Arabic" w:eastAsia="Simplified Arabic" w:cs="Simplified Arabic"/>
          <w:sz w:val="26"/>
          <w:sz w:val="26"/>
          <w:szCs w:val="26"/>
          <w:rtl w:val="true"/>
          <w:lang w:val="ar-SA"/>
        </w:rPr>
        <w:t xml:space="preserve">، وأتهم حزب الشعب بأنه دفع حسني الزعيم إلى تب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ة ديكتاتورية للتآمر على استقلال البلاد وتعريض جيشها، وخلق شوكه جديدة ف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دعى أن الأزمات الوزارية جميعها قد اصطنعتها هذه القوة السحرية كي يتقدم الشعبيون كمنقذين، وأن هدف حزب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حيد كان أضعاف الجيش و وسمه أن منظمته تحتكر السلطات جمي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ذلك في محاولة لتحقيق طموح هذا الحزب ومخطط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تولى الجيش كامل إدارة الدولة، وأصدر الشيشكلي البيان العسكري رقم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ص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يتولى رئيس الأركان العامة، رئيس المجلس العسكري الأعلى، مهام رئاسة الدولة، ويتمتع بكافة الصلاحيات الممنوحة للسلطة التنفيذ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كما أعلن حل مجلس النواب والإطاحة بالنظام البرلماني وتسلم السلطة كام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وضع الشيشكلي حداً للصراع بين المؤسسة العسكرية والقوى السياسية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خاصة حزب الشع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عد أن تدرب الجيش نفسه في طرق المشاركة كلياً في النزاعات السياسية المدنية، وسخر من الحكم البرلماني، وأصبح أداة سياسية وعماد الدولة وعمودها الفقري، في ظل التدخل المباشر للعسكريين في الحياة السياسية والمدنية، ونمو موازنته وتزايد نفقاته العسكرية، وتحسن الأوضاع المعيشية للضباط والجن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يعد الجيش يحكم من وراء الستار، بل أصبح يستخدم في الشؤون الداخلية، انطلاقاً من مقولة بعض المتحمسين لتدخل الجيش في القضايا الداخلية، باعتباره ينتمي إلى الشعب، والحال هذه فإ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اون الجيش والسلطة التنفيذية يسهم في إدراك الشعب أن الجيش ينتمي إلي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أن الشيشكلي منح بمرسوم مناصب رئيس الدولة ورئيس الوزراء ووزير الدفاع إلى الزعيم فوزي سلو، في انتظار عودة الحياة البرلمانية إلى البلاد، إلا أن السلطة الفعلية للدولة كان هو الذي يديرها بقبضة حديدية صار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نطاق تدعيم حكمه العسكري الديكتاتوري، غيّر قادة الشرطة، وقام بتطهير جهاز الموظفين والمحاكم وتعيين ضباط في الجيش في مراكز إدارية داخل الحكومة، ومنع نشاط الأحزاب السياسية من حزب الشعب، والأخوان المسلمين، وحزبي البعث والاشتراكي اللذين يقودهما ميشيل عفلق وأكرم الحوران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لما كان حظر الأحزاب انتهاكاً مباشراً للدستور السوري فالمرسوم القاضي بحظرهما أرف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بي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أسباب الموج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ريب، فبعد مهاجمة الأحزاب القديمة وأنها تكتلات تتبع أفرادها واتهامها بالاستقواء والاستلهام من الخارج أدعى البيان خلو التشريع السوري من قانون بيّن الحدود صريح الأغراض ينظم أحكام الأحزاب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رغم اعتراف البيان بأن المادة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دستور تمنح السوريين حق تأليف الأحزاب السياسية، وأن القانون المدني نص على بعض المبادئ العامة بشأن الجمعيات، أعلن أن قانون الجمعيات العثماني لم يزل نافذاً  في الجمهورية السورية، وكذلك لم تزل نافذة حتى الآن بعض قرارات المفوض السامي الفرنسي في هذا الصدد، وعلى أساس هذا التشريع المضطرب، واستناداً إلى هذه الأحكام المتناقضة الناقصة أفسح المجال في الماضي للأحزاب السياسية الق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فالحل الوحيد هو حل الأحزاب والمنظمات السياسية وفروعها في سو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الديمقراطية والانقلابات العسكرية تقفان على طرفي نقيض، فقد كانت ديكتاتورية الشيشكلي صريحة في معاداتها للديمقراطية، ومؤسسات المجتمع المدني الحديث ليس فقط من خلال إلغاء الأحزاب السياسية والاتحادات العمالية والنقابات المهنية، وقمع التجمعات والمظاهرات الطلابية في جميع أنحاء سورية، واعتقال زعماء المعارضة في الأحزاب الأيديولوجية الراديكالية مثل الاشتراكي العربي والبعث والشيوعي، وإنما أيضاً من خلال حل المحكمة العليا التي كانت تنظر وتبت في دستورية القوانين ومشروعات المراسيم، لكي يجسد الشيشكلي الاحتكار المطلق للسلطة، جاعلاً من رئيس الدولة القاضي والمحل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م اعتماد الشيشكلي في حكمه على قبضة عسكرية عنيفة قطعت كل الروابط مع الأحزاب والتنظيمات السياسية الوطنية والديمقراطية، وخشيت الديمقراطية البرلمانية، تحول حكمه في النهاية إلى رجعية سياسية صريحة في الداخل، في ظل اشتداد الصراع الدولي بين الإمبريالية الأميركية من جهة وكل من الإمبريالية البريطانية والفرنسية على التغلغل في سورية من جهة أخرى، بسبب الإزدياد الكبير في حجم إنتاج النفط العراقي وتأمين سلامة أنابيب شركة بترول العراق التي تمر عبر سورية وصولاً إلى البحر الأبيض المت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صوصاً وأن العراق قد وضع أمام جامعة الدول العربية خطة اتحاد فيدرالي عربي يتكون من مراحل، ويبدأ باتحاد سورية والعراق والأردن، كتجسيد جد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مشروع الهلال الخصيب الذي عارضه الشيشكلي طوال حياته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ن جهة ثانية قامت الديكتاتورية العسكرية إلى توحيد المعارضة القومية والديمقراطية من خلال المؤتمر السري الذي عقد في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953</w:t>
      </w:r>
      <w:r>
        <w:rPr>
          <w:rFonts w:ascii="Simplified Arabic" w:hAnsi="Simplified Arabic" w:eastAsia="Simplified Arabic" w:cs="Simplified Arabic"/>
          <w:sz w:val="26"/>
          <w:sz w:val="26"/>
          <w:szCs w:val="26"/>
          <w:rtl w:val="true"/>
          <w:lang w:val="ar-SA"/>
        </w:rPr>
        <w:t xml:space="preserve">، وضم حزب البعث العربي الاشتراكي بعد أن اندمجا حزبا البعث العربي والاشتراكي العربي في حزب واحد، وحزب الشعب، والحزب الوطني، وبعض السياسيين المستقلين، وأعلن في هذا المؤتمر عن انبثاق ميثاق 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الب بتأجيل الانتخابات وتشكيل وزارة ائتلافية تمثل الأحزاب جميعها ما عدا حركة التحرير العر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الية للشيشك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ساس حل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وزارة تجري استفتاء على الدستور الجديد الذي اقترحه الشيشك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ذي غير جذرياً العلاقات بين السلطات في الدولة، إذ أنه أعطى صلاحيات واسعة لرئيس الجمهورية على غرار النظام الأميرك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حدث تغييراً جوهرياً في انتخاب رئيس الجمهورية، إذ ينتخب من الشعب انتخاباً عاماً وسرياً ومباشراً لا من مجلس النو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تضمن الميثاق الوطني برنامجاً سياسياً من خمسة نقاط</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التخلص من الشيشكلي ونظامه الديكتاتو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إقامة نظام ديمقراطي برلماني</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صيانة الحريات العامة</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4-</w:t>
      </w:r>
      <w:r>
        <w:rPr>
          <w:rFonts w:ascii="Simplified Arabic" w:hAnsi="Simplified Arabic" w:eastAsia="Simplified Arabic" w:cs="Simplified Arabic"/>
          <w:sz w:val="26"/>
          <w:sz w:val="26"/>
          <w:szCs w:val="26"/>
          <w:rtl w:val="true"/>
          <w:lang w:val="ar-SA"/>
        </w:rPr>
        <w:t>صيانة الاستقلال والجمهورية السو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5-</w:t>
      </w:r>
      <w:r>
        <w:rPr>
          <w:rFonts w:ascii="Simplified Arabic" w:hAnsi="Simplified Arabic" w:eastAsia="Simplified Arabic" w:cs="Simplified Arabic"/>
          <w:sz w:val="26"/>
          <w:sz w:val="26"/>
          <w:szCs w:val="26"/>
          <w:rtl w:val="true"/>
          <w:lang w:val="ar-SA"/>
        </w:rPr>
        <w:t>إبقاء الجيش في الثكن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ادت السياسة القمعية والمتهورة للشيشكلي إلى توحيد المعارضة السياسية المدنية، والعسكرية داخل الجيش، حيث أن هناك اتجاهين من الضباط البعثيين والشعبيين والموالين لهما، كانا يعملان داخل المؤسسة العسكرية، واتفقا على قلب النظام القائم، على الرغم من اختلاف الدوافع لكل من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أسهم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ورة 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إسقاط الديكتاتورية العسكرية للشيشكلي في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باط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برز الجيش كقوة منتظمة وحيدة في المجتمع، وذلك قبل أن تتبلور الأحزاب الأيديولوجية الراديكالية كقوى ضاغطة منظمة قائدة للحركة الشعبية و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جيش السوري كانت تشقه التناقضات والاختلافات الدينية، والمذهبية، والسلالية، والاجتماعية، والاقتصادية، ولهذا كان مسرحاً للصراعات بين القوى والتكتلات المتنابذة داخله، وعاكساً في الوقت عينه الاتجاهات السياسية الداخلية بكل تناقضاتها الفاعلة في واقع المجتمع السو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انقلابات العسكرية المتتالية التي عرفتها سورية كانت تحظى بالتأييد الشعبي في حدود معينة، من جراء الموقف الشعبي المعادي للطبقة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إقطاعية التقليدية والمحافظة، والأحزاب السياسية التقليدية، فإن دخول الجيش في السياسة من دون أن يكون متسلحاً بمشروع سياسي ناضج يقدم حلولاً واقعية للمشاكل والمشكلات التي تواجه الشعب، وجهل الانقلابات العسكرية، وجهل العسكر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ا يريدو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ستثناء تدخل الجيش في الصراع الشعبي ضد القوى البرجوازية والإقطاعية الحاكمة، قد جعل كل انقلاب عسكري ينتهي إلى ديكتاتورية سياسية صريح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خدم مصالح الاستعمار والطبقات المحافظة والبرجوازية صاحبة المص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تج عن التجربة السورية هذه شيئ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أن الحركة الشعبية أخذت تخاف العسك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اني أن الحركة الشعبية تنظر إلى كل الحركات العسكرية بمنظار تجربة سورية الخاصة وبشكل أخص كانت هذه هي نظرتها إلى الثورة المص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 صحيحاً أن القوى السياسية التي كان لها حلفاء في الجيش زعماء البعث أكرم الحوراني وصلاح الدين البيطار وبعض الحزبيين المستقلين على رأسهم صبري العسلي، وخالد العظم وحلفائه الشيوعيين قد استقوت بالجيش لإسقاط السلطات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قطاعية المحافظة والتقليدية، فإن ما هو صحيح أيضاً أن الانقلابات العسكرية نظراً لفقدانها أي مضمون سياسي ديمقراطي واضح، واتجاه تقدمي راديكالي ملتزم بالقضايا القومية، قد أسهمت في تأخير تعميق الوعي القومي الديمقراطي في صفوف الحركة الشعبية، الذي كان يمكن أن يشكل ضمانة حقيقية في بناء جبهة سياسية تضم الأحزاب الأيديولوجية الراديكالية القومية والديمقراطية، تتماهى مع قواعد بناء مجتمع مدني حديث ودولة ديمقرا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نقيض ما كانت تخطط له الاتجاهات السياسية التي كانت تتصارع على السلطة السياسية في سورية بواسطة الجيش، لاستخدامه كأداة تنفيذ، خصوصاً وإن لكل هذه القوى العاملة أنصاراً ومؤيدين داخل الجيش، فإن هذا الأخير لم يعد مقتنعاً بهذا الدور، بل أصبح مقتنعاً بإدارة كامل شؤون الدولة، وهو ما جعل تخليه عن الحكم لمصلحة المدنيين، مسألة في غاية التعقيد لا تحل إلا بانقلاب عسكري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جيش أصبح مدرسة سياسية مؤثرة في السلطة السياسية بشكل واضح، كما أنه القوة الوحيدة الأكثر تأثيراً في السياسة الداخلية السورية، في ظل عجز السلطة المدنية التي كانت تتزعمها الأحزاب التقليدية المحافظة، والتي تبحث عن الاستقرار والمحافظة على الأوضاع القائمة، ووجود حركة شعبية ديمقراطية ضعيفة تطالب بالتغيير الجذري للمجتمع، ولكن من دون أن تكون لها قوة ضاربة على التغيير، الأمر الذي جعلها تلجأ إلى النخبة العسكرية من الضباط الوطنيين الذين هم من أصل ريفي وفلاحي لتحقيق بعض من مطالبها في التغيير السياس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 أن تم القضاء على الديكتاتورية العسكرية للشيشكلي حتى عاد الجيش إلى تكاتفه ليأخذ دوره التقليدي كجيش محتر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تعود سورية إلى مرحلة الحكم الذاتي المدني والديمقراطية التقليدية التي يوجهها الجيش من وراء الستار بطريقة غير مباشرة، ولتشهد مرحلة جديدة من الصراع بين الأحزاب المحافظة والتقليدية والإقليمية والأحزاب الأيديولوجية الراديكالية، ومن ورائها النخب العسكرية من الضباط الحزبيين الوطنيين</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سادس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 xml:space="preserve">فترة الحكم المدني في سوريا </w:t>
      </w:r>
      <w:r>
        <w:rPr>
          <w:rFonts w:eastAsia="Monotype Koufi" w:cs="Monotype Koufi" w:ascii="Monotype Koufi" w:hAnsi="Monotype Koufi"/>
          <w:sz w:val="32"/>
          <w:szCs w:val="32"/>
          <w:lang w:val="ar-SA"/>
        </w:rPr>
        <w:t>1954</w:t>
      </w:r>
      <w:r>
        <w:rPr>
          <w:rFonts w:eastAsia="Monotype Koufi" w:cs="Monotype Koufi" w:ascii="Monotype Koufi" w:hAnsi="Monotype Koufi"/>
          <w:sz w:val="32"/>
          <w:szCs w:val="32"/>
          <w:rtl w:val="true"/>
          <w:lang w:val="ar-SA"/>
        </w:rPr>
        <w:t>-</w:t>
      </w:r>
      <w:r>
        <w:rPr>
          <w:rFonts w:eastAsia="Monotype Koufi" w:cs="Monotype Koufi" w:ascii="Monotype Koufi" w:hAnsi="Monotype Koufi"/>
          <w:sz w:val="32"/>
          <w:szCs w:val="32"/>
          <w:lang w:val="ar-SA"/>
        </w:rPr>
        <w:t>1958</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ثناء الصراع ضد ديكتاتورية الشيشكلي، تبلورت الأحزاب الأيديولوجية الراديكالية تنظيمياً وشعبياً، وأسهمت إسهاماً حقيقياً في عملية التسييس والتجذير للحركة الشعبية، ولعل أهمها حزب البعث العربي الاشتراكي الذي حقق انتشاراً كبيراً في الأوساط الريفية، وكذلك في الأقطار العربية المجاورة كالأردن ولبنان والعراق، والحزب الشيوعي، والحزب القومي الاجتماعي الس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رت أول انتخابات حرة في سورية على دورتين في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لول، و</w:t>
      </w:r>
      <w:r>
        <w:rPr>
          <w:rFonts w:eastAsia="Simplified Arabic" w:cs="Simplified Arabic" w:ascii="Simplified Arabic" w:hAnsi="Simplified Arabic"/>
          <w:sz w:val="26"/>
          <w:szCs w:val="26"/>
          <w:lang w:val="ar-SA"/>
        </w:rPr>
        <w:t>4</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شرين أول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ظروف كاملة الحرية والنظام، وقدمت مقياساً ثميناً للرأي العام في وقت عصيب كانت فيه سورية أكثر البلدان العربية جدالاً سيا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ا تمثل عودة سورية إلى الحكم النيابي، ولكن هذه العودة أقل أهمية وخطورة من الفرصة التي أتاحتها للحكم على القوة النسبية للقوى المتناقضة في المسرح السياسي السوري، إذ أن قليلاً مما له أهمية قد تم في العالم العربي، وفي السنوات الثلاثين الماضية بدون المجالس الشرعية أو التأسيسية التي كانت تعطل أول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أسفرت الانتخابات عن نجاح </w:t>
      </w:r>
      <w:r>
        <w:rPr>
          <w:rFonts w:eastAsia="Simplified Arabic" w:cs="Simplified Arabic" w:ascii="Simplified Arabic" w:hAnsi="Simplified Arabic"/>
          <w:sz w:val="26"/>
          <w:szCs w:val="26"/>
          <w:lang w:val="ar-SA"/>
        </w:rPr>
        <w:t>9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ئباً في الدورة الأولى من أصل </w:t>
      </w:r>
      <w:r>
        <w:rPr>
          <w:rFonts w:eastAsia="Simplified Arabic" w:cs="Simplified Arabic" w:ascii="Simplified Arabic" w:hAnsi="Simplified Arabic"/>
          <w:sz w:val="26"/>
          <w:szCs w:val="26"/>
          <w:lang w:val="ar-SA"/>
        </w:rPr>
        <w:t>1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ائباً في الدور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مكن مقارنة انتخابات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نتخابات </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شف التبدل الحقيقي في ميزان القوى السياسية داخل سورية لمصلحة الأحزاب الأيديولوجية القومية، وبخاصة حزب البعث العربي الاشتراك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tbl>
      <w:tblPr>
        <w:tblW w:w="6737" w:type="dxa"/>
        <w:jc w:val="right"/>
        <w:tblInd w:w="0" w:type="dxa"/>
        <w:tblLayout w:type="fixed"/>
        <w:tblCellMar>
          <w:top w:w="0" w:type="dxa"/>
          <w:left w:w="108" w:type="dxa"/>
          <w:bottom w:w="0" w:type="dxa"/>
          <w:right w:w="108" w:type="dxa"/>
        </w:tblCellMar>
      </w:tblPr>
      <w:tblGrid>
        <w:gridCol w:w="683"/>
        <w:gridCol w:w="1537"/>
        <w:gridCol w:w="1116"/>
        <w:gridCol w:w="671"/>
        <w:gridCol w:w="1630"/>
        <w:gridCol w:w="110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eastAsia="Simplified Arabic" w:cs="Simplified Arabic" w:ascii="Simplified Arabic" w:hAnsi="Simplified Arabic"/>
                <w:b/>
                <w:bCs/>
                <w:spacing w:val="-18"/>
                <w:sz w:val="22"/>
                <w:szCs w:val="22"/>
                <w:lang w:val="ar-SA"/>
              </w:rPr>
              <w:t>1949</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ascii="Simplified Arabic" w:hAnsi="Simplified Arabic" w:eastAsia="Simplified Arabic" w:cs="Simplified Arabic"/>
                <w:b/>
                <w:b/>
                <w:bCs/>
                <w:spacing w:val="-18"/>
                <w:sz w:val="22"/>
                <w:sz w:val="22"/>
                <w:szCs w:val="22"/>
                <w:rtl w:val="true"/>
                <w:lang w:val="ar-SA"/>
              </w:rPr>
              <w:t>الأحزاب</w:t>
            </w:r>
            <w:r>
              <w:rPr>
                <w:rFonts w:ascii="Simplified Arabic" w:hAnsi="Simplified Arabic" w:eastAsia="Simplified Arabic" w:cs="Simplified Arabic"/>
                <w:b/>
                <w:b/>
                <w:bCs/>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ascii="Simplified Arabic" w:hAnsi="Simplified Arabic" w:eastAsia="Simplified Arabic" w:cs="Simplified Arabic"/>
                <w:b/>
                <w:b/>
                <w:bCs/>
                <w:spacing w:val="-18"/>
                <w:sz w:val="22"/>
                <w:sz w:val="22"/>
                <w:szCs w:val="22"/>
                <w:rtl w:val="true"/>
                <w:lang w:val="ar-SA"/>
              </w:rPr>
              <w:t>النسبة المئوية</w:t>
            </w:r>
            <w:r>
              <w:rPr>
                <w:rFonts w:ascii="Simplified Arabic" w:hAnsi="Simplified Arabic" w:eastAsia="Simplified Arabic" w:cs="Simplified Arabic"/>
                <w:b/>
                <w:b/>
                <w:bCs/>
                <w:spacing w:val="-18"/>
                <w:sz w:val="22"/>
                <w:sz w:val="22"/>
                <w:szCs w:val="22"/>
                <w:lang w:val="ar-SA"/>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eastAsia="Simplified Arabic" w:cs="Simplified Arabic" w:ascii="Simplified Arabic" w:hAnsi="Simplified Arabic"/>
                <w:b/>
                <w:bCs/>
                <w:spacing w:val="-18"/>
                <w:sz w:val="22"/>
                <w:szCs w:val="22"/>
                <w:lang w:val="ar-SA"/>
              </w:rPr>
              <w:t>195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ascii="Simplified Arabic" w:hAnsi="Simplified Arabic" w:eastAsia="Simplified Arabic" w:cs="Simplified Arabic"/>
                <w:b/>
                <w:b/>
                <w:bCs/>
                <w:spacing w:val="-18"/>
                <w:sz w:val="22"/>
                <w:sz w:val="22"/>
                <w:szCs w:val="22"/>
                <w:rtl w:val="true"/>
                <w:lang w:val="ar-SA"/>
              </w:rPr>
              <w:t>الأحزاب</w:t>
            </w:r>
            <w:r>
              <w:rPr>
                <w:rFonts w:ascii="Simplified Arabic" w:hAnsi="Simplified Arabic" w:eastAsia="Simplified Arabic" w:cs="Simplified Arabic"/>
                <w:b/>
                <w:b/>
                <w:bCs/>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b/>
                <w:b/>
                <w:bCs/>
                <w:spacing w:val="-18"/>
                <w:sz w:val="22"/>
                <w:szCs w:val="22"/>
                <w:lang w:val="ar-SA"/>
              </w:rPr>
            </w:pPr>
            <w:r>
              <w:rPr>
                <w:rFonts w:ascii="Simplified Arabic" w:hAnsi="Simplified Arabic" w:eastAsia="Simplified Arabic" w:cs="Simplified Arabic"/>
                <w:b/>
                <w:b/>
                <w:bCs/>
                <w:spacing w:val="-18"/>
                <w:sz w:val="22"/>
                <w:sz w:val="22"/>
                <w:szCs w:val="22"/>
                <w:rtl w:val="true"/>
                <w:lang w:val="ar-SA"/>
              </w:rPr>
              <w:t>النسبة المئوية</w:t>
            </w:r>
            <w:r>
              <w:rPr>
                <w:rFonts w:ascii="Simplified Arabic" w:hAnsi="Simplified Arabic" w:eastAsia="Simplified Arabic" w:cs="Simplified Arabic"/>
                <w:b/>
                <w:b/>
                <w:bCs/>
                <w:spacing w:val="-18"/>
                <w:sz w:val="22"/>
                <w:sz w:val="22"/>
                <w:szCs w:val="22"/>
                <w:lang w:val="ar-SA"/>
              </w:rPr>
              <w:t xml:space="preserve">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3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 xml:space="preserve">المستقلون بما فيهم </w:t>
            </w:r>
            <w:r>
              <w:rPr>
                <w:rFonts w:eastAsia="Simplified Arabic" w:cs="Simplified Arabic" w:ascii="Simplified Arabic" w:hAnsi="Simplified Arabic"/>
                <w:spacing w:val="-18"/>
                <w:sz w:val="22"/>
                <w:szCs w:val="22"/>
                <w:lang w:val="ar-SA"/>
              </w:rPr>
              <w:t>9</w:t>
            </w:r>
            <w:r>
              <w:rPr>
                <w:rFonts w:ascii="Simplified Arabic" w:hAnsi="Simplified Arabic" w:eastAsia="Simplified Arabic" w:cs="Simplified Arabic"/>
                <w:spacing w:val="-18"/>
                <w:sz w:val="22"/>
                <w:sz w:val="22"/>
                <w:szCs w:val="22"/>
                <w:rtl w:val="true"/>
                <w:lang w:val="ar-SA"/>
              </w:rPr>
              <w:t>يملكون العشائر</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7.19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6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مستقلون</w:t>
            </w:r>
            <w:r>
              <w:rPr>
                <w:rFonts w:ascii="Simplified Arabic" w:hAnsi="Simplified Arabic" w:eastAsia="Simplified Arabic" w:cs="Simplified Arabic"/>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45.07%</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مستقلون يؤيدون حزب البعث</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7.55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حزب البعث</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1.23%</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4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حزب البعث</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37.71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حزب البعث العربي الاشتراكي</w:t>
            </w:r>
            <w:r>
              <w:rPr>
                <w:rFonts w:ascii="Simplified Arabic" w:hAnsi="Simplified Arabic" w:eastAsia="Simplified Arabic" w:cs="Simplified Arabic"/>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5.59%</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حزب البعث</w:t>
            </w:r>
            <w:r>
              <w:rPr>
                <w:rFonts w:ascii="Simplified Arabic" w:hAnsi="Simplified Arabic" w:eastAsia="Simplified Arabic" w:cs="Simplified Arabic"/>
                <w:spacing w:val="-18"/>
                <w:sz w:val="22"/>
                <w:sz w:val="22"/>
                <w:szCs w:val="22"/>
                <w:lang w:val="ar-SA"/>
              </w:rPr>
              <w:t xml:space="preserve"> </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وطني</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0879</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1.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9</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وطني</w:t>
            </w:r>
            <w:r>
              <w:rPr>
                <w:rFonts w:ascii="Simplified Arabic" w:hAnsi="Simplified Arabic" w:eastAsia="Simplified Arabic" w:cs="Simplified Arabic"/>
                <w:spacing w:val="-18"/>
                <w:sz w:val="22"/>
                <w:sz w:val="22"/>
                <w:szCs w:val="22"/>
                <w:lang w:val="ar-SA"/>
              </w:rPr>
              <w:t xml:space="preserve"> </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قومي الاجتماعي السوري</w:t>
            </w:r>
            <w:r>
              <w:rPr>
                <w:rFonts w:ascii="Simplified Arabic" w:hAnsi="Simplified Arabic" w:eastAsia="Simplified Arabic" w:cs="Simplified Arabic"/>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2.81%</w:t>
            </w:r>
          </w:p>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قومي الاجتماعي السوري</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0.87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تعاوني</w:t>
            </w:r>
            <w:r>
              <w:rPr>
                <w:rFonts w:ascii="Simplified Arabic" w:hAnsi="Simplified Arabic" w:eastAsia="Simplified Arabic" w:cs="Simplified Arabic"/>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تعاوني</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0.87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 xml:space="preserve">حركة التحرير العربي الاجتماعي </w:t>
            </w:r>
            <w:r>
              <w:rPr>
                <w:rFonts w:eastAsia="Simplified Arabic" w:cs="Simplified Arabic" w:ascii="Simplified Arabic" w:hAnsi="Simplified Arabic"/>
                <w:spacing w:val="-18"/>
                <w:sz w:val="22"/>
                <w:szCs w:val="22"/>
                <w:rtl w:val="true"/>
                <w:lang w:val="ar-SA"/>
              </w:rPr>
              <w:t>(</w:t>
            </w:r>
            <w:r>
              <w:rPr>
                <w:rFonts w:ascii="Simplified Arabic" w:hAnsi="Simplified Arabic" w:eastAsia="Simplified Arabic" w:cs="Simplified Arabic"/>
                <w:spacing w:val="-18"/>
                <w:sz w:val="22"/>
                <w:sz w:val="22"/>
                <w:szCs w:val="22"/>
                <w:rtl w:val="true"/>
                <w:lang w:val="ar-SA"/>
              </w:rPr>
              <w:t>أنشأها الشيشكلي</w:t>
            </w:r>
            <w:r>
              <w:rPr>
                <w:rFonts w:eastAsia="Simplified Arabic" w:cs="Simplified Arabic" w:ascii="Simplified Arabic" w:hAnsi="Simplified Arabic"/>
                <w:spacing w:val="-18"/>
                <w:sz w:val="22"/>
                <w:szCs w:val="22"/>
                <w:rtl w:val="true"/>
                <w:lang w:val="ar-SA"/>
              </w:rPr>
              <w:t>)</w:t>
            </w:r>
            <w:r>
              <w:rPr>
                <w:rFonts w:eastAsia="Simplified Arabic" w:cs="Simplified Arabic" w:ascii="Simplified Arabic" w:hAnsi="Simplified Arabic"/>
                <w:spacing w:val="-18"/>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5%</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كتلة الإسلامية</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3.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حزب الشيوعي</w:t>
            </w:r>
            <w:r>
              <w:rPr>
                <w:rFonts w:ascii="Simplified Arabic" w:hAnsi="Simplified Arabic" w:eastAsia="Simplified Arabic" w:cs="Simplified Arabic"/>
                <w:spacing w:val="-18"/>
                <w:sz w:val="22"/>
                <w:sz w:val="22"/>
                <w:szCs w:val="22"/>
                <w:lang w:val="ar-SA"/>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0.8%</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1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مجموع</w:t>
            </w:r>
            <w:r>
              <w:rPr>
                <w:rFonts w:ascii="Simplified Arabic" w:hAnsi="Simplified Arabic" w:eastAsia="Simplified Arabic" w:cs="Simplified Arabic"/>
                <w:spacing w:val="-18"/>
                <w:sz w:val="22"/>
                <w:sz w:val="22"/>
                <w:szCs w:val="22"/>
                <w:lang w:val="ar-SA"/>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4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ascii="Simplified Arabic" w:hAnsi="Simplified Arabic" w:eastAsia="Simplified Arabic" w:cs="Simplified Arabic"/>
                <w:spacing w:val="-18"/>
                <w:sz w:val="22"/>
                <w:sz w:val="22"/>
                <w:szCs w:val="22"/>
                <w:rtl w:val="true"/>
                <w:lang w:val="ar-SA"/>
              </w:rPr>
              <w:t>المجموع</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144" w:before="80" w:after="0"/>
              <w:jc w:val="center"/>
              <w:rPr>
                <w:rFonts w:ascii="Simplified Arabic" w:hAnsi="Simplified Arabic" w:eastAsia="Simplified Arabic" w:cs="Simplified Arabic"/>
                <w:spacing w:val="-18"/>
                <w:sz w:val="22"/>
                <w:szCs w:val="22"/>
                <w:lang w:val="ar-SA"/>
              </w:rPr>
            </w:pPr>
            <w:r>
              <w:rPr>
                <w:rFonts w:eastAsia="Simplified Arabic" w:cs="Simplified Arabic" w:ascii="Simplified Arabic" w:hAnsi="Simplified Arabic"/>
                <w:spacing w:val="-18"/>
                <w:sz w:val="22"/>
                <w:szCs w:val="22"/>
                <w:lang w:val="ar-SA"/>
              </w:rPr>
              <w:t>100%</w:t>
            </w:r>
          </w:p>
        </w:tc>
      </w:tr>
    </w:tbl>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ن خلال قراءة عملية المقارنة لنتائج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نتائج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يمكن أن نسجل الملاحظات الت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راجع قوة حزب الشعب الذي خسر العديد من مقاعده لمصلحة حزب البعث والحزب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باتريك سيل في هذا الصدد أن تراجع حزب الشعب رسم نهاية صفحة طويلة في العلاقات السورية العراقية، فقد قطع الأمل في وحدة الهلال الخصيب بأكثرية أصوات المجلس النيابي السوري، كما دفع العراق وأصدقاءه في سورية إلى إعادة النظر في استراتيجيتهم معتقدين بأنه لا شيء سوى القوة تستطيع حسم القض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كانت نتائج الانتخابات وحلف بغداد هي التي سببت فتح صفحة جديدة من التآمر العنيف في العام التالي، إذ وجد أعداء العراق في هزيمة حزب الشعب ضمانة للوحدة السورية في وجه التوسع الهاشم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شكلت انتخابات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داية الانحدار التاريخي للقوى السياسية التقليدية التي كانت تلعب الدور الرئيسي في قيادة السياسة السورية، ومنطلقاً جديداً نحو الانجراف باتجاه اليسار، أي باتجاه التسييس والتجذير للحركة القومية العربية مثل البعث، وفتح المعركة ضد الإقطاع في سورية، التي ستكون لها أخطر الآثار على الحياة السياسية الداخل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ظهور حزب البعث كقوة صاعدة جديدة إذ ارتفع عدد أعضائه في البرلمان من </w:t>
      </w: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4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انتصار الانتخابي، والتقدم الواضح الذي سجله حزب البعث يؤكدان على صعود قوى اليسار المتزايد من اشتراكية بعثية، وشيوعية أمام معارضة القوى المحافظة التقليدية التي تمثل مصالح البرجوازية والإقط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استطاع أكرم الحوراني أن يفوز بخمسة مقاعد في محافظة حماة المعقل الحصين للإقطاع الس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ذلك بفضل أصوات الفلاحين الفقراء، وأصدقائه من جيش الطبقة الكادحة، ويعزى فوز حزب البعث إلى عوامل عديدة منها توق الشعب السوري إلى التحرر من سيطرة الأحزاب التقليدية، وتطلعه إلى عملية التغيير الراديكالي، والعداء المتزايد للغرب في سورية لا سيما بين الشباب والبعث، حيث كان حزب البعث حاملاً لواء القومية العربية ومعاداة الغرب</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جاح خالد بكداش زعيم الحزب الشيوعي في سورية ولبنان في دمشق، لأول مرة في تاريخ سورية إلى البرلما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كان خالد بكداش أول نائب شيوعي في دنيا الع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دخل 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استثنينا نيابة عبد القادر اسماعيل في العراق قبل الحرب، والنواب الشيوعيين اليهود في فلسطين المحتلة، والنواب الشيوعيين الفرنسيين في الجزائر</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ع تطور الظروف السياسية العربية، وبخاصة التوجه المصري إلى التسلح من الاتحاد السوفياتي، والدول الاشترا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صفقة تشيكوسلوفاكيا </w:t>
      </w:r>
      <w:r>
        <w:rPr>
          <w:rFonts w:eastAsia="Simplified Arabic" w:cs="Simplified Arabic" w:ascii="Simplified Arabic" w:hAnsi="Simplified Arabic"/>
          <w:sz w:val="26"/>
          <w:szCs w:val="26"/>
          <w:lang w:val="ar-SA"/>
        </w:rPr>
        <w:t>19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تح باب التعاون الاقتصادي والسياسي والثقافي معها، وتأميم قناة السويس، وانفجار الصراع مع الكيان الصهيوني العام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خلال الاعتداء على م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يط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رنسا والكيان الصهيوني، الذي أثار موجة من الاضطرابات الشاملة والتحركات الثورية في أجزاء عديدة من المشرق العربي، ومقاومة سياسة الأحلاف العسكرية الاستعمارية الغربية التي أحدثتها الولايات المتحدة وحلفاؤها الغربيون، باشتراك عدد قليل من البلدان الرجعية المحلية، مثل حلف بغداد </w:t>
      </w:r>
      <w:r>
        <w:rPr>
          <w:rFonts w:eastAsia="Simplified Arabic" w:cs="Simplified Arabic" w:ascii="Simplified Arabic" w:hAnsi="Simplified Arabic"/>
          <w:sz w:val="26"/>
          <w:szCs w:val="26"/>
          <w:lang w:val="ar-SA"/>
        </w:rPr>
        <w:t>1955</w:t>
      </w:r>
      <w:r>
        <w:rPr>
          <w:rFonts w:ascii="Simplified Arabic" w:hAnsi="Simplified Arabic" w:eastAsia="Simplified Arabic" w:cs="Simplified Arabic"/>
          <w:sz w:val="26"/>
          <w:sz w:val="26"/>
          <w:szCs w:val="26"/>
          <w:rtl w:val="true"/>
          <w:lang w:val="ar-SA"/>
        </w:rPr>
        <w:t>، حيث عملت القوى الإمبريالية الغربية على تدريب الجيوش العميلة لاستخدامها في مقاومة خط التحرير والوحدة على صعيد الوطن العربي، ضمن هذه الظروف السياسية الملتهبة حقق حزب البعث انتشاراً ونفوذاً سياسيا بين الأوساط القومية العربية في سورية والأقطار المجاورة، وتبني سياسة الانفتاح على الأحزاب الأيديولوجية الراديكالية الأخرى، ودعا بإلحاح إلى إعادة تكوين الجبهة الوطنية في سبيل النضال ضد الأحلاف العسكرية الغربية، وضد حلف بغداد بالذات</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المقابل حدثت تغيرات أيديولوجية في مواقف الأحزاب الشيوعية العربية إزاء قضية الأمة العربية، والوحدة العربية، فقد أكد خالد بكداش في خطابه أمام مجلس النواب السوري بتاريخ </w:t>
      </w:r>
      <w:r>
        <w:rPr>
          <w:rFonts w:eastAsia="Simplified Arabic" w:cs="Simplified Arabic" w:ascii="Simplified Arabic" w:hAnsi="Simplified Arabic"/>
          <w:sz w:val="26"/>
          <w:szCs w:val="26"/>
          <w:lang w:val="ar-SA"/>
        </w:rPr>
        <w:t>6/10/19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جميع مقومات الأمة بما فيها الوحدة الاقتصادية متوفرة في العرب، وكما هو واضح وساطع كالشمس في رائعة النه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اعترف الحزب الشيوعي في سورية ولبنان بالقومية، والوحدة العربية أثر اجتماع اللجنة المركزية في </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يسان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الذي صدرت عنه مقررات في كراس ب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حو أفاق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ار عن قضية الوحدة العرب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لقد شكلت الانتخابات النيا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داً فاصلاً بين بداية تقهقر الأحزاب التقليدية نهائياً من المسرح السياسي بحكم طبيعتها المحافظة وموالاتها للغرب، خصوصاً وأن الحز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طني والشعبي كانا يمثلان الطبقة البرجوازية والطبقة الرأسمالية المحافظة ومرتبطان بالرأسمال الاحتكاري، وبين الصعود لقوى اليسار التي بدأت تبحث عن صيغ ائتلافية جديدة، مثل تكوين الجبهة الوطنية التي تشكلت من الحزب الوطني الديمقراطي وحزب الاستقلال والحزب الشيوعي، وحزب البعث العربي الاشتراكي، وبعض التكتلات القومية الأخرى، في أواخر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داية عام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برنامج هذا الائتلاف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يثاق الوطن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أكد على إنجاز برنامج الإصلاحات الديمقراطية، ورفض المشاريع العسكرية الغربية بالدرجة الأولى حلف بغداد، وعلى انتهاج الحكومة سياسة الحياد، وأخيراً تأييد ودعم الثورة المص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مام التوترات التي كان يعاني منها الحزبان الكبير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عب و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ستمرار الانقسام والصراع الدائر فيما بينهما، الأمر الذي جعل قوتهما البرلمانية بسبب انعدام الانضباط الحزبي، وبسبب وجود أجنحة يمينية ويسارية متصارعة داخلهما، قليلة الأهمية، ومع تنامي المشاعر المعادية للغرب، وازدياد علاقات سورية بالكتلة السوفيتية قوة، أصبحت الأحزاب الأيديولوجية الراديكالية اليسا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بعثيون والشيوع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آن خير الأحزاب السياسية في سورية تنظيماً وانضباط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حزبان كلاهما يتبعان السياسة عينها فيما يتعلق بالصراع ضد الطبقة السياسية المحافظة والتقليدية ونزع ثقة الشعب بها، والتشهير بالسياسة الإمبريالية للغرب ولا سيما الولايات المتحدة الاميركية، والعمل من أجل التبشير بالوحدة العرب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المعسكر اليساري المعادي للغرب المتألف من البعثيين بمقاعدهم النيابية، والشيوعيين الذين ازدادوا قوة وانغراساً بين المواطنين بسرعة، وكتلة خالد العظم الجديدة، قد تم رفده أيضاً من قبل اليساريين من الوطنيين والشعبيين والمستقلين ذوي الميول والأموال المصرية والسعودية والسوفيت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ن قدرة البعثيين والشيوعيين على إخراج الجماهير وإشاعة العواطف المشايعة للسوفييت منحت المعكسر اليساري قوة في مجلس النواب تفوق كثيراً ماله من نو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وجود المتعاطفين مع اليسار داخل صفوف الجيش جعل ممكناً إرهاب الخصوم جميعهم ما عدا أشجع شجعانهم، وكان يقف أمام هذه القوة الدينامية المليئة قوة وفعالية العناصر المحافظة والتقليدية المنقسمة على نفسها انقساماً قاسياً والتي يروعها إلى حد ما، تهديد العامة والجيش وتنقصها القيادة القوية، وتقاتل قتال التراجع</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 الانجراف نحو اليسار في السياسة السورية لا يعود بالدرجة الرئيسية إلى دور الحزب الشيوعي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بيّن أكرم الحوراني أن الشيوعيين لم يكونو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ة الضار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حركة الوطنية، وأن الدعاية الغربية هي التي انسجت هذا الوهم لتشويه موقف سورية التقدمي أمام الرأي العام العالمي، ولإشاعة الاضطراب في سورية والمنطقة، وضرب العلاقة القائمة بين البعث والحزب الشيوعي الس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انجراف نحو اليسار مرده اتساع نطا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رب البار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المعسكر الإمبريالي الغربي والمعسكر الشرقي واشتداد الاستقطاب الأيديولوجي والعسكري بينهما، واندفاع الإمبريالية الاميركية في سياسة تهدف إلى ارتماء كل البلاد العربية في مشاريع الأحلاف العسكرية، وبخاصة حلف بغداد، قابلها تصاعد النضال الوطني والقومي من جانب المعارضة اليسارية من الساسة اليساريين وقادة الجيش الوحدويين المعادين للاستعمار الجديد بزعامة الولايات المتحد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مما لا شك فيه أن حزب البعث في سورية، بما له من نفوذ ضمن الضباط الشباب في الجيش، كان عاملاً من العوامل الأساسية التي حالت دون دخول سورية في المشاريع الغربية الاستعمارية، وقد برز خطر هذه المشاريع بوضوح عندما اغتيل العقيد البعثي عدنان المالكي في نيسان </w:t>
      </w:r>
      <w:r>
        <w:rPr>
          <w:rFonts w:eastAsia="Simplified Arabic" w:cs="Simplified Arabic" w:ascii="Simplified Arabic" w:hAnsi="Simplified Arabic"/>
          <w:sz w:val="26"/>
          <w:szCs w:val="26"/>
          <w:lang w:val="ar-SA"/>
        </w:rPr>
        <w:t>19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يدي القوميين السوريين، بتحريض من نوري السعيد والحكم الهاشمي في العراق، وقد أدى ذلك إلى تصفية حزب سعادة في سورية وازدياد نفوذ البعث في الجيش، وسائر مؤسسات ال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غتيال المالكي، أكد للشعب السوري شراسة الصراع الدولي على سورية من جهة، وتزاحم الأحزاب السياسية اليسارية واليمينية على حد سواء للبحث عن حلفاء عسكريين داخل الجيش من جهة أخرى، الأمر الذي جعل هذا الجيش ينغمس في العمل السياسي إلى درجة ضاقت فيها الحدود بين المدنيين والعسكريين في حمأة الصراع الوطني والقومي في المنطقة العربية مع ازدياد الهجوم الغربي والنظام الهاشمي في العراق المعادي، وتصاعد النفوذ السوفيتيي لا سيما في مصر وسوريا في نطاق مقاومة مشاريع الهيمنة الغربية، خصوصاً حين أصبح موضوع الوحدة العربية قضية أساسية ومهمة على الصعيد العرب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قضية الوحدة العربية لم تكن مطروحة من جانب الحركة القومية العربية بشقيها الناصري والبعثي في ذلك الحين، كقضية المجتمع المدني ودولته الديمقراطية، يوصف الديمقراطية قضية قومية بامتيا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ثلما أن مفهوم المجتمع المدني، ودولة الحق والقانون التي تشكل أساس الدولة الديمقراطية بما هي دولة قومية لم يكونا متبلورين في الخيارات الأيديولوجية والسياسية للأحزاب اليسا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عث والشيوع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بدلا أن يسود مفهوم المجتمع المدني الذي يشمل جميع التيارات والأحزاب من القومية والماركسية والليبرالية التي تعمل في المجال الفكري والسياسي للأمة، والذي يقوم على أساس الوحدة والتعدد والاختلاف والتعارض، في برامج الأحزاب اليس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الما أن هذه الأخيرة تجسد سياسة متطابقة في قضايا الصراع ضد الرجعية المحلية، والإمبريالية الأميركية، والتعاون الوثيق مع السوفيات ، ازداد التنافر حدة بين البعثيين والشيوع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إجراءات التي اتخذتها الحكومة السورية لتوطيد العلاقة مع الاتحاد السوفياتي، سواء عن طريق صفقة الأسلحة بين الجيش السوري وحكومة الاتحاد السوفياتي، أو بواسطة الاتفاقية الاقتصادية الشهيرة بين الحكومتين السورية والسوفياتية، قد لقيت ترحيباً كبيراً في الأوساط الديمقراطية والشعبية السورية، ووصفت ب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نتصار جديد للقومية العر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ضربة للإمبريالية الاميرك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أسهمت في توطيد الحلف بين خالد العظ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ذي كان يتولى نائب رئيس الوزراء ووزارتي الدفاع والمالية، ورئيس التنمية الاقتصادية التي أوكل إليها الاشراف على الاتفاقية المعقودة مع الاتحاد السوفي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زب الشيوعي، باعتبار أن العظم كان يمثل الأوساط المعادية للإمبريالية في صفوف البرجوازية ال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سيادة النهج المعادي للإمبريالية التي تميزت به سياسة الحكومة السورية، وتوطد العلاقة مع الاتحاد السوفياتي، واتجاه العديد من الضباط السوريين إلى بلدان الكتلة السوفيتية للدراسة والتدريب، ارتفع صيت السوفيات وازدادت شعبيتهم في سورية، وازداد أيضاً أعضاء الحزب الشيوعي ومتعاطفيه، وازدادت معه شعبية خالد العظم إلى درجة اعتبرتها الأوساط السياسية آنذاك أنه قد يؤدي التحالف الوثيق بين العظم والشيوعيين إلى تحركات للاطاحة بنفوذ البعثيين في الوزارة واشتداد نفوذ العظم والشيوعيين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 الذي يمكن هؤلاء الأخيرين من التسلل والتغلغل في مختلف أجهزة الدولة، خصوصاً وأن أحد أعضاء الحزب الشيوعي عفيف البزري، أصبح رئيساً للأركان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أخاه صلاحاً قاد منظمة المقاومة الشعبية بآلاف من المدنيين المسل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هذه العوامل كلها، بدأ الزعماء البعثيون يدركون خطورة التهديد الأكبر الذي يمثله الشيوعيون بالنسبة لهيمنتهم على الحكومة السورية، وهو ما جعل ميشيل عفلق يهاجم الشيوعيين في بيانات صحفية منذ شباط عام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لناً أن الشيوعية غريبة عن العرب غرابة النظام الرأسمالي عنه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ازدادت مخاوف حزب البعث  من امكانية تحقيق الشيوعيين فوزاً في الانتخابات البلدية، تكون مؤثراً مهماً بالنسبة للانتخابات النيابية القادمة، لذا اتجه البعث للبحث عن حلفاء بين المستقلين والحزب الوطني بل 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ين الشعبيين أخصامهم اللدود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حزب البعث يعاني تاريخياً من الصراع السياسي الداخلي الحاد، باعتباره حزباً يضم في صفوفه فئات غير متجانسة بل ومتناقضة أحياناً كثيرة في مصالحها الاجتماعية والسياسية، بين القيادات اليسارية المنحدرة من الفئات الوسطى في المدن والأرياف من جهة، وبين كتلة من القوميين اليمينيين الذين يريدون حصر نشاط الحزب في برنامج ضيق يعزل الحركة القومية عن حليفها الشيوعي، وإقامة حلف عامل مع اليمين المحافظ المناهض للشيوع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ففي أواخر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دث انعطاف حاد في خط الحزب السياسي نحو النهج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شرع زعماء البعث اليمينيون بتحريض وتأييد من الأوساط البرجوازية الإقطاعية الرجعية في سورية، يدعون بنشاط إلى ضرورة الاتحاد السياسي الكامل مع مصر عوضاً عن القرار المتخذ سابقاً بالاتحاد الفدر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تموز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اتخذت حكومتا مصر وسورية قراراً بالاتحاد على الأسس الفيدرالية، وقد حظي القرار بتأييد القوى التقدمية والديمقراطية في سورية وفي مقدمتها حزب البعث الذي كان يعتبر الوحدة العربية أحدى مهامه السياسية الأساسية، كما أيد الحزب الشيوعي السوري قرار الحكومة نظراً لاهتمامه الخاص بالاتحاد المقترح، وباتجاهه المعادي للإ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إشارته في الوقت عينه إلى ضرورته التقيد بأسس الاتحاد الديمقراطية، ومراعاة الحقائق المتكونة في سورية ومصر وصيانة الحريات الديمقراطية والمكاسب الاجتماعية التي حققها الشعب السوري، كما عارض الاتجاه معظم ممثلي حزب الشعب وحزب الأخوان المسل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سم من أعضاء الحزب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أوساط البرجوازية الإقطاعية في سورية فقد وافقت في تلك الفترة على الاتحاد الكامل مع المصريين خوفاً على مواقفها السياسية و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الثورة المصرية التي كانت في المرحلة الأولى كانت تؤمن للبرجوازية الوطنية المصرية مكسباً أكبر ناهيك عن أن البرجوازية السورية</w:t>
      </w:r>
      <w:r>
        <w:rPr>
          <w:rStyle w:val="FootnoteCharacters"/>
          <w:rStyle w:val="FootnoteAnchor"/>
          <w:rFonts w:ascii="Simplified Arabic" w:hAnsi="Simplified Arabic" w:eastAsia="Simplified Arabic" w:cs="Simplified Arabic"/>
          <w:sz w:val="26"/>
          <w:sz w:val="26"/>
          <w:szCs w:val="26"/>
          <w:rtl w:val="true"/>
          <w:lang w:val="ar-SA"/>
        </w:rPr>
        <w:footnoteReference w:customMarkFollows="1" w:id="2"/>
        <w:t>(</w:t>
      </w:r>
      <w:r>
        <w:rPr>
          <w:rStyle w:val="FootnoteCharacters"/>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تظن أنها ستظل تحكم البلد نفسها، وأنها فضلاً عن ذلك ستتمكن من دخول السوق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جميع الأحوال كان الاتحاد يؤمن لها إمكانية التوصل إلى هدفها الرئيسي، وهو القضاء على الحركة الديمقراطية في سور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 العدوان الثلاثي على مصر قد أكد بالقدر الكافي عن ظهور مشروع قومي  عربي تقوده مصر يستطيع أن يعبئ جماهير الأمة العربية باتجاه النضال من أجل الوحدة العربية، فإن الولايات المتحدة الأميركية اعتبرت ومنذ نهاية الحرب العالمية الثانية وبعد هزيمة الإمبراطوريتين الغربيتين القديمتين بريطانيا وفرنسا في حرب السويس، أنها أصبحت المسؤول الأول والأخير والقوة الوحيدة المعتمدة من الغرب كله لخو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ركة الق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حد ق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بر ميت روزفل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خوض الصراع المتصل والمستمر للسيطرة على الشرق الأوسط والوطن العربي في قلب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ركة الق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دشنت عصر هيئة الإمبراطورية البازغة في الغرب، أي الإمبريالية الأميريكية على منطقة الشرق الأوسط، وتثبيت سيطرة الغ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ولايات المتحدة ب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يها، قد قامت على أساس مذه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زنهاو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يريد تصفية الوضع الثوري في م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عتبار أن هذا الوضع سيقود إلى بناء تكتل قومي عربي قادر أن يهدد الحلم الإمبراطوري الأميركي، وأن يفتح الباب لوجود سوفياتي مناصر لقضايا العرب القومية ويوازن في الوقت عينه المخطط الأميركي الصهيوني المع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ضاء على حلفاء مصر في الوطن العربي وفي طليعتهم سورية، وذلك من خلال تحقيق الانقلاب الداخلي في سورية لمصلحة القوى الرجعية، وتصفية مجموعات الضباط الوطنيين في الجيش السوري، تمهيداً لاستيلاء العناصر العسكرية اليمينية الموالية للولايات المتحدة على مراكز القوة في الجيش، وبالتالي على 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روف أن الجيش السوري كان مسرحاً رئيسياً للصراعات السياسية الحزبية، بحكم وجود كتل في داخله لها ارتباطات تنظيمية في الداخل مثل كتلة الضباط البعثيين الذين يعلنون صراحة انتسابهم إلى حزب البعث، وعضويتهم في لجنته العسكرية ويحسب ضمنها عبد الحميد السراج رئيس الشعبة الث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استخبارات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ؤول الأول عن الأمن في الجيش السوري، وبالتالي المسؤول عن أمن سورية، فكان رأيه حسب قول ميكل أن أمن سورية الوطني يتصل اتصالاً مباشراً بالقاهرة التي أصبحت مركزاً رئيسياً لقيادة المشروع القومي العربي، والتي برز فيها جمال عبد الناصر كقائد قومي للأمة العربية في ظروف ما بعد السو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مجموعة الشيشكلي ومجموعة أخرى من الضباط اليساريين يتجهون بأفكارهم إلى الحزب الشيوعي الس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لهذه الكتل ارتباطات حزبية، وطبقية تؤدي بدورها إلى ارتباطات على الساحة العربية متوزعة بين الرياض وبغداد والقاهر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اشتد هجوم الولايات المتحدة الأميركية على سورية لا سيما طوال عام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إطاحة بالحكومة الوطنية واستبدالها بحكم موال للغرب تم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ستخدمت الإمبريالية الأميركية بعبع الخطر الشيوعي لتخويف جيران سورية تركيا، والأردن، والمملكة السعودية، ولبنان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طرة الشيوعية السوفيتية المتزايدة على سورية والحشد الكبير للأسلحة السوفيتية في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نصف الثاني من عام </w:t>
      </w:r>
      <w:r>
        <w:rPr>
          <w:rFonts w:eastAsia="Simplified Arabic" w:cs="Simplified Arabic" w:ascii="Simplified Arabic" w:hAnsi="Simplified Arabic"/>
          <w:sz w:val="26"/>
          <w:szCs w:val="26"/>
          <w:lang w:val="ar-SA"/>
        </w:rPr>
        <w:t>1957</w:t>
      </w:r>
      <w:r>
        <w:rPr>
          <w:rFonts w:ascii="Simplified Arabic" w:hAnsi="Simplified Arabic" w:eastAsia="Simplified Arabic" w:cs="Simplified Arabic"/>
          <w:sz w:val="26"/>
          <w:sz w:val="26"/>
          <w:szCs w:val="26"/>
          <w:rtl w:val="true"/>
          <w:lang w:val="ar-SA"/>
        </w:rPr>
        <w:t xml:space="preserve">، واجهت سورية من جديد خطر الاعتداء المسلح عليها، فقد أج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ويد هندرس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مثل الخاص للولايات المتحدة الأميركية، سلسلة من المداولات مع رؤساء حكومات العراق والأردن وتركيا، وغيرها من البلدان حول تنظيم التدخل  المسلح في 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خذت السفن الأميركية المدججة بالأسلحة والذخائر الحربية تتوارد على المرافئ التركية، وأرسلت القيادة التركية للقوات المسلحة إلى الحدود مع سورية، واستثارت الأوساط المتطرفة في إسرائيل النزاعات على الحدود السو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ذرعت الولايات المتحدة بسيطرة الحزب الشيوعي، واحتمال تولي الشيوعيين السلطة في سورية، ومن ثم الشيوعية الدولية على سورية، وأثارت الخطر الشيوعي لكي تنتهج السياسة الأميركية تجاه سورية الحصار والغزو، وتحويل أنظار الرأي العام العالمي والعربي عن الخطر الصهيوني، واختراع أخطار أخرى غيره، خصوصاً أن هناك إجماعاً عربياً في حينه حول خطر الكيان الصهيوني الذي يهدد الأمة العربية</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سابع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لماذا فشلت تجربة الوحدة المصرية السور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ذلك الوضع المتوتر أدى خطر الحصار والغزو المسلح السافر لسورية إلى تقوية التضامن بين العرب في النضال ضد الإمبريالية الأمير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ت الوحدة كمصلحة ضرورية ومنطقية لتطور الصراع القومي ضد الاستعمار، والإمبريالية والرجعية ا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اشتداد الضغط الامبريالي ونشاط القوى الرجعية المحلية اعتبر توحيد البلدين العربيين سورية ومصر بمنزلة إمكانية فعلية لتعزيز قدرتهما الدفاعية، ولمقاومة الضغط الاقتصادي والسياسي من جانب الاستفزازات والتهديدات بالعدوان المسلح اللتين تمارسهما الإمبريالية الأميرك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نتيجة المفاوضات التي جرت في كانون الثاني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قيادة الجيش وقيادة حزب البعث من جهة، والرئيس عبد الناصر من جهة أخرى، اتخذ في أول شبا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براير</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راراً بتوحيد الدولتين بصورة شاملة، وبتأسيس الجمهورية العربية المتحد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جدير بالذكر هنا أن موافقة الرئيس عبد الناصر على تحقيق الوحدة الاندماجية الكاملة كان مشروطاً إذ أنه أكد على الأمور التالية</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أن يجري استفتاء شعبي على الوحدة في مصر وسورية حتى يقول الشعبان فيها رأيهما الحر، ويعبران عن إرادتهما واختيارهما</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أن يتوقف النشاط الحزبي السوري، وأن تقوم كل الأحزاب السورية دون استثناء بحل نفسها</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 xml:space="preserve">أن يتوقف تدخل الجيش في السياسة توقفاً تاماً، وأن ينصرف ضباطه إلى مهامهم العسكرية ليصبح الجيش أداة دفاع وقتال وليس أداة سلطة في الداخل وسيط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معنى هذا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كش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كل قادة الكتل وأولهم أعضاء المجلس العسكري جميعاً عليهم أن يخرجوا من صفوف الجيش ليشغلوا بالسياسة لأنهم بالفعل مشتغلين ب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هي شروط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تعامل عبد الناصر مع مسألة الوحدة العربية بواقعية ثورية خصوصاً عندما أدرك عقب العدوان الثلاثي في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اقة العضوية بين الكيان الصهيوني والإمبريالية الغربية، وأن مسألة الوحدة العربية تعتبر المسألة المركزية في الصراع العربي الصهي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رى الاستفتاء على الوحدة في </w:t>
      </w:r>
      <w:r>
        <w:rPr>
          <w:rFonts w:eastAsia="Simplified Arabic" w:cs="Simplified Arabic" w:ascii="Simplified Arabic" w:hAnsi="Simplified Arabic"/>
          <w:sz w:val="26"/>
          <w:szCs w:val="26"/>
          <w:lang w:val="ar-SA"/>
        </w:rPr>
        <w:t>22</w:t>
      </w:r>
      <w:r>
        <w:rPr>
          <w:rFonts w:ascii="Simplified Arabic" w:hAnsi="Simplified Arabic" w:eastAsia="Simplified Arabic" w:cs="Simplified Arabic"/>
          <w:sz w:val="26"/>
          <w:sz w:val="26"/>
          <w:szCs w:val="26"/>
          <w:rtl w:val="true"/>
          <w:lang w:val="ar-SA"/>
        </w:rPr>
        <w:t>شباط، وبنتيجته انتخب جمال عبد الناصر بالإجماع رئيساً للجمه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6</w:t>
      </w:r>
      <w:r>
        <w:rPr>
          <w:rFonts w:ascii="Simplified Arabic" w:hAnsi="Simplified Arabic" w:eastAsia="Simplified Arabic" w:cs="Simplified Arabic"/>
          <w:sz w:val="26"/>
          <w:sz w:val="26"/>
          <w:szCs w:val="26"/>
          <w:rtl w:val="true"/>
          <w:lang w:val="ar-SA"/>
        </w:rPr>
        <w:t>آذار أنشئت الوزارة الأولى في الجمهورية العربية المتحدة، وضمت أربعة عشر وزيراً سورياً كان بينهم الزعماء السياسيون التالية أسماؤهم، والذين لعبوا دور هاماً في ربط البلدي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كرم الحورا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ائباً لرئيس الجمه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بري العس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ائباً لرئيس الجمه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بد الوهاب حوم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ا للعد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لاح الدين البيط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خليل كلا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تجارة و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اخر الكي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خزا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ضمت من العسكريين الذين لعبوا أدواراً مهمة عبد الحميد السرا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صطفى حمد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شؤون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حمد عبد الكر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شؤون البلدية والقر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ين النفو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زير للمواصلات</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بينت الحوادث التاريخية التي وقعت بعد الوحدة السورية المصرية أن هذه الأخيرة قد وضعت أسس هيمنة العسكر، وإلغاء السياسة من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وزارات الأساسية تقلدها الضبا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يش له حضور وازن في السياسة، ودولة الوحدة حلت الأحزاب السياسية، وألحقت النقابات ب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دأت تنزع مؤسسات المجتمع المدن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ت الوحدة العربية هي مشروع قومي معاد للاستعمار، ومتصادم مع الإمبريالية الأميركية والصهيونية، والرجعية العربية، وتعبيراً عن عملية تاريخية لها تأثير على الوجود السياسي للأمة التي تنزع إلى التحرر والاستقلال، فإن تجسيدها الواقعي لا تتحقق إلا في سيرورة بناء مجتمع مدني حديث يتسع ويشمل جميع القوى والأحزاب السياسية والتيارات الفكرية المتمحورة حول حل مسألة الوحدة العربية حلاً ديمقراطياً، بصرف النظر عن أيديولوجيتها، وبرامجها السياسية، وأهدافها وتركيبها الاجتماعي وأساليب عملها، وكذلك بناء دولة ديمقراطية حديثة يفسح مجالها الحقوقي والسياسي لهذه الأحزاب حرية العمل والتعبير السياسيين، باعتبارها تمثيلات سياسية هي جزء من الحركة السياسية الجامعة للأمة العربية، وتعبر عن قوة اجتماعية هي جزء من الشعب، تتطلب والحال هذه أن يكون لها جميعها حقوق متساوية، وأن يكون لها دورها في نشر الوعي القومي الديمقراطي، وفي طرح برنامج لتحقيق الوحد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أن عبد الناصر حقق أوسع شعبية من خلال بناء دولة وحدوية ذات نزوع وحدوي، ومتطابقة هويتها مع هوية المجتمع، حيث أن السلطة يقودها حكام عرب، وذات صفة وطنية وتمثل الأكثرية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غم أنها لم تكن منتخبة إلاأنه كان هناك التفاف شعبي حو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ه عجز عن تحقيق وحدة القوى والأحزاب السياسية المنظمة، وخلق الجبهة القومية المت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ضلاً عن أن قصوره في وعي مسألة الوحدة العربية حال دون رؤيته لمفهوم الوحدة كمفهوم أوسع وأشمل يشمل جميع التيارات والأحزاب السياسية التي تعمل في المجال الفكري السياسي للأمة، ما لم تكن أيديولوجيتها مضادة ل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الوحدة مفهومة فهماً جدلياً سياسياً وتاريخياً لا تتحقق إلا على قاعدة احترام واقع التعدد والاختلاف والتعارض بين الأفراد والجماعات، والطبقات الاجتماعية داخل الأمة العربية، وعدم إنكار التعارضات الاجتماعية الملازمة لها ولا سيما الصراع الطبقي مثلما لا يجوز إقصاء التعبير الثقافي والسياسي والأيديولوجي لهذه الطبقات والفئات الاجتماعية، والصراعات الطبقية، ولذلك فشل أيضاً في إنجاز أي مشروع وحدوي، وفي الدفاع عن الوحدة السورية المص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 شك أن الوحدة الاندماجية بين إقليمي الجمهورية العربية المتحدة اصطدمت بحقائق عديدة في الوطن العربي، ومنه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الإمبريالية الأميركية التي خرجت منتصرة من الحرب العالمية الثانية تريد استغلال ما أصاب بريطانيا وفرنسا من أنهاك، لكي تملأ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راغ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نشأ في المشرق العربي، الذي نشأت فيه حركة قومية عربية حاشدة ولكنها عاطفية بقيادة جمال عبد الناصر تطمح إلى تحقيق الاستقلال الحقيقي للأمة بواسطة الوحدة العربية الشام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ت الإمبراطورية الأميركية التي تقدر أهمية الوطن العربي في الصراع الدولي، وفي استراتيجيتها الكونية، ترى أن السيطرة عليه هي فع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ركة القر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فقد كان ضرورياً للإمبريالية الأميركية أن تحارب الوحدة، لكي يبقي الوطن العربي هامشاً وتابعاً ومجزء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الطبقات والفئات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إقطاعية الرجعية السورية، التي نمت ضمن إطار الوضع الكولونيالي، وحتى البرجوازية الوطنية المتعارضة مصالحها مع الإمبريالية، وقيادة حزب البعث اليمينية، التي كانت حساباتهم وآمالهم من خلال التسلل إلى صفوف العاملين من أجل الوحدة في الآونة الأولى من الوحدة هي وقف سير سورية نحو الانجراف باتجاه اليسار، قد تضررت مصالحهم بسبب المرسوم الصادر في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 بتنظيم العلاقات الزراعية، والحد من الملكية الكبيرة للأراضي في القطر السوري، وحول توزيع الأراضي المصادرة على الفلاحين المعد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تطبيق الإصلاح الزراعي بشكل تماثلي وميكانيكي للإصلاح الزراعي الذي أعلن في مصر من دون أخذ بالحسبان الخصائص المتعلقة بالأوضاع المحلية السورية، قد جعل الإقطاعيين السوريين يقاطعون قرارات لجان مصادرة الأراضي، كما أن السياسة الاقتصادية في ميدان الصناعة والتجارة التي انتهجتها حكومة الجمهورية العربية المتحدة في سورية قد كانت خاضعة لمصلحة البرجوازية المصرية، الأمر الذي أدى إلى انخفاض الإنتاج الصناعي في سورية، وتوقف عشرات المؤسسات الصناعية والمعامل الحرفية عن العمل في العديد من المدن الس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غضون ذلك احتدمت التناقضات بين البرجوازية السورية والمصرية، وامتنعت الأولى عن توظيف رساميلها في المؤسسات الوطنية، وازداد العجز في ميزانية الدولة، وفي التجارة، وفي ميزان المدفوعات</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قد انعكس استياء البرجوازية السورية ومقاومتها لمحاولات تطبيق المراس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كان هدفها الصناعات الكبيرة في الجمهورية العربية المتحدة لتعزيز القطاع العام، ووضع نشاط البرجوازية الكبيرة والإقطاعيين تحت رقابة الدولة في تموز </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جهة، في تجميد النشاط الاقتصادي، وفي أعمال التخريب في المؤسسات المؤممة، ومن جهة ثانية في إعداد انقلاب لأجل الاستيلاء على السلط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حركة القومية بجميع تلاوينها القائدة الداعية إلى تحقيق الوحدة العربية لم تكن حركة ديمقراطية حديثة وعقلانية طرحت موضوع إنجاز الثور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وعي الأيديولوجي والسياسي للحركة القومية كان قاصراً نظرياً وعملياً، ويعود ذلك إلى أن الفئات الوسطى التي طرحت قصة الوحدة لم تستطع أن تكون قيادة ديمقراطية وشعبية، ولا قيادة ف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حين قامت دولة الوحدة أصدرت المراسيم بحل الأحزاب السياسية والمنظمات الديمقراطية، ومنع الاجتماعات والمظاهرات، وقاد هذا الوضع إلى عرقلة تطور سورية الديمقراطي الاقتصادي من خلال عرقلة ومنع إشاعة الديمقراطية السياسية بين أوساط الشعب، فلا إمكانية لإنجاز الوحدة بدون طرح برنامج ثورة ديمقراطية ش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دون أن تتبنى القوى المناضلة من أجل الوحدة قيماً وتقاليد ديمقراطية، في سبيل تحقيق الإتساق المنطقي والضروري بين حركة الوحدة وحركة الواقع العربي وحاجات تغييره راديك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كله انهارت حركة الوحدة مع استخدام سلاح العداء للديمقراطية وتهميش الشعب، والقضاء على المكونات الأساسية ل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انفصال سورية عن الجمهورية العربية المتحدة في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عقب الانقلاب العسكري الذي قامت به الأوساط البرجوازية الإقطاعية في سورية، هو بمنزلة اغتيال لجنين دولة الوحد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ضرب لأعز أماني الأم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وقف العسكر لأول مرة في وجه طموحات الأم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ة عوامل وأسباب أدت إلى وقوع الانفصال يمكن أن نوجزها على النحو التال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انفصال شكل ضربة قوية معادية لقضية الوحدة العربية وطليعة لهجوم الدوائر المحافظة التقليدية والبرجوازية السورية والإمبريالية لتغيير موازين القوى في المنطقة من خلال ضرب الوحدة بين مصر وسورية، وبالتالي التحكم في المنطق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عقبة الأولى التي عرقلت عملية بناء الوحدة العربية بين الاقليمين سورية ومصر، وعلى الرغم من وجود وحدة دستورية قائمة ومتمثلة هي غياب الوحد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أن القومية العربية أصبحت أيديولوجيا مقبولة في الوطن العربي، لا سيما عند النخبة المثقفة والمسيسة، وعرفت تجربة وحدوية في الزمان والمكان، إلا أن قضية الوحدة العربية لم تصبح مشروعاً ثورياً وشمولياً، ومهمة نضالية على هذا القدر من الراديكالية ينعتق فيها الشعب العربي والأمة العربية جمعاء لإنجازها من أجل إقامة دولة قومية حديثة، تحقق الاندماج القومي، وتبني علاقة سياسية قويمة بين الشعب والسلطة على أسس 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وحدة العربية لا يمكن تحقيقها في الوطن المتأخر بدون تسيس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الظروف الملموسة في الوطن العربي سواء منها رمي الإمبريالية الأميركية بكل ثقلها ضد القضية القومية بعد التجربة الناصرية ووحدة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وخلق الهيمنة الإمبريالية والتبعية الاقتصادية أشكال سلطة متعددة لها مصالحها القطرية الخاصة، وليس لأي منها مصلحة في الوحدة، لأنها لا تعكس إرادة أوسع قطاعات الأمة من جهة، ولأن مصالحها الاقتصادية لا تحتاج إلى السوق القومية، بل إلى تنمية علاقاتها الخارجية مع السوق الرأسمالية العالمية من جهة أخرى، تجعل الوحدة هي قضية العمال والفلاحين والفئات الوسطى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هذه الفئات لها مصلحة حقيقية في تحقيق الوحدة، ولذلك فإن هؤلاء هم قوتها الأساسية، والحال هذه يتطلب بناء قوتها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دولة الوحدة في عهد عبد الناصر حلت جميع الأحزاب، خصوصاً أن هذا الأخير كان حذراً من الأيديولوجيات والأحزاب السياسية، وتبقى صيغة الاتحاد القومي الذي كان منظمة سياسية تجمعية بشكل كمي لا بشكل كيفي، وكان يمثل الفراغ السياسي في دولة 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 الأعمال التي تصدر عن الاتحاد القومي لم تكن نتيجة اندفاع ذاتي لقيادته أو لقاعدته، وإنما كانت انعكاسات لارادة السلطة السياسية، وكان في معظم تلك الأعمال يحاول اللحاق بالح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اتحاد القومي لم يكن يصدر في نشاطاته، على قلتها عن مبادرة ذاتية واعية خلاقة بقدر ما كانت تحركاته انعكاسات لمبادرة الحكم، وجرياً للحاق بها، ومحاولة للانسجام مع مقتضياتها، لم يكن للاتحاد القومي مؤسسة ذات مبادرة مستقلة و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يكانيكية للعمل الذاتي التلقائي بقدر ما كان يعتبر، على ما كان يبدو أداة في يد الحك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أوجدت دولة الوحدة فراغاً سياسياً لجهة حل الأحزاب السياسية القادرة على المشاركة في التعبئة الشعبية، والعمل الثوري الراديكالي من أجل الوحدة، التي تحتاج إلى الحركة الجامعة للأمة، والتي لا يمكن أن تحتجب أو تزول أو تنسحب منها الأحزاب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عزلت دولة الوحدة نفسها عن الفعل الإيجابي الذي تقوم به الأحزاب السياسية في وطن متأخر مثل الوطن العربي يعاني نقصاً في الاندماج القومي من أجل صيانة 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أحزاب الأيديولوجية الراديكالية مطالبة بالقيام بعملية تسييس الشعب عبر نقل الوعي الثوري الراديكالي إلى صفوفه، كي يستطيع هذا الأخير أن يكون المحرك الرئيسي في سيرورة بناء الوحدة على أسس ديمقراطية والدولة القوية الحديث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هناك لابد من إيضاح حول الديمقراطية التي كثيراً ما أعطيت، في وطننا العربي، تارة باسم القومية وتارة أخرى باسم الاشتراكية، تفسيرات احتيالية تقليدية، جعلت منها غطاء لاستبداد مملوكي محد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مقراطية هي البنيان أو التنظيم الذي يجعل التظاهرات الاستبدادية مستح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بنيان الديمقراطي يرتكز على أربعة أعم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بدأ الانتخاب، تقسيم السلطات، الصحافة الحرة، الأحزاب الح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رمي أساساً موضوعياً للممارسة السياسية الديمقراطية، التي تتلخص في واقع أن الحرية هي حرية الآخرين، إذ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ستبد لا يلغي حريته، بل حرية الآخرين فحس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ط في الديمقراطية يتعلم الشعب السياسة ويقوى، وعندما يصبح الشعب أقوى من الحكم ويطيعه ويتواصل معه في نفس الوقت، وعندما لا تغدو الديمقراطية منفذاً لترسيم وإحياء المجتمع التقليدي، وانقساماته الفئوية والطائفية، وعندما تغدو التعددية في صلب الأيديولوجية السائدة في المجت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ندئذ يمكن القول أن شعبنا أخذ يمارس السياس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هذا كله لم يكن الرد الشعبي على الانفصال مؤث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ناك رد عسكري تمثل في تمرد حامية حلب التي كان يقودها العقيد جاسم العلوان في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xml:space="preserve">، ومع ذلك فإ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ام الانفص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يادة البرجوازية والإقطاعية لم يستطيع أن يعود بتطور سورية إلى الوراء، ويوجهه للاندماج في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ثلما كان عليه صعباً المحافظة على النظم الإقطاعية البالية في ظل تصاعد النضال المطلبي، بالعودة إلى الوحدة مع مصر، وتدعيم التحولات الديمقراطية والتقدمية التي تحققت في فترة 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ا بد لنشاط البرجوازية والإقطاعية الحاكمة المعادي للمطالب الديمقراطية والتقدمية أن يفاقم الاستياء في أوساط الشعب، وهو الأمر الذي جذب الفئات الوسطى في المدينة والريف للمشاركة في الأحداث الجارية على المسرح السياسي الس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وطدت بذالك مواقع حزب البعث، ودوره في الحياة السياسية السورية، على الرغم من ظهور التكتلات داخل الحزب على صعيد القطر السوري في ظل تفجر أزمة البعث في المؤتمر القومي الخامس بين التكتلات المختلف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الأول، ويعرف تحت اس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كة الوحدويين الاشتراك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اتجاه ناصري الميول والمواقف، ولكن من منطلقات بعثية ومن قادته البارزين سامي الجندي ومصطفى الحلاق، ورفض أن يعترف بفك الوحدة بين سورية ومص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الثاني، ويتزعمه أكرم حوراني، وقد عرف عنه عداؤه الشديد للنظام الناصري، ويجمع المحللون السياسيون بأن هذه المعركة الطاحنة التي خاضها بشراسة ضد عبد الناصر هي بمنزلة الخطأ السياسي القاتل والورقة الخاسرة التي وضعت حداً نهائياً لحياة أكرم الحوراني السياسية في سو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الثال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طر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الذين يؤيدون ويتبع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يادة القط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ؤقتة في س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عتبر هذا التكتل أن كل وحدة لا يمكن أن تتحقق بين بلدين عربيين إلا إذا سار كل منها بحزم وتصميم في الطريق الاشتراكي، وفي إقامة حكم ديمقراطي تقدمي وشعب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الراب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يادة القومية، ويتزعمها ميشال عفلق وصلاح الدين البيطار، التي تزعزعت أيديولوجي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رومانسية، عن الوحدة بسبب التجربة المرة عن أول وحدة 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ها كانت ترد على كل التيارات التي هي من جذور بعثية، والتي كانت ترفض أي حوار مع الرئيس عبد الناصر، ويؤكد في الوقت عينه، أن حزب البع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 يستطيع أن يتهرب من المشكلة أو من القضية، لا بحجة مكافحة الناصرية، ولابحجة الوحدة مع قطر أو أقطار عربية أخرى غير مصر، لا يستطيع الحزب أن يقول لا نريد الوحدة مع مصر ما دام عبد الناصر في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شهد الجيش بدوره اتساعاً في نشاط المعارضة في صفوفه بعد احتدام الأزمة في أوساط الحلف البرجوازي الإقطاعي الحاكم، وتبلورت في داخله ثلاث تيارات رئي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كون من الضباط القوميين والتقدميين المستقلين المتناقضين مع النظام الانفصالي، والداعين إلى الوحدة، ولكن دون أن يكونوا من أنصار وحدة غير مشروطة مع مصر الناص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ث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كون من الضباط الناصريين والذين لا يجمعهم رابط تنظيمي يوحد صفوفه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ثال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ألف من الضباط البعثيين المتمحورين في بنية نتظيمية متماسكة وسرية، الذين سيكون لهم الدور الكبير في تفجير ثورة آذار المجيدة عام </w:t>
      </w:r>
      <w:r>
        <w:rPr>
          <w:rFonts w:eastAsia="Simplified Arabic" w:cs="Simplified Arabic" w:ascii="Simplified Arabic" w:hAnsi="Simplified Arabic"/>
          <w:sz w:val="26"/>
          <w:szCs w:val="26"/>
          <w:lang w:val="ar-SA"/>
        </w:rPr>
        <w:t>1963</w:t>
      </w:r>
      <w:r>
        <w:rPr>
          <w:rFonts w:ascii="Simplified Arabic" w:hAnsi="Simplified Arabic" w:eastAsia="Simplified Arabic" w:cs="Simplified Arabic"/>
          <w:sz w:val="26"/>
          <w:sz w:val="26"/>
          <w:szCs w:val="26"/>
          <w:rtl w:val="true"/>
          <w:lang w:val="ar-SA"/>
        </w:rPr>
        <w:t>، بقيادة حزب البعث العربي الاشتراك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ÒË :</w:t>
      </w:r>
    </w:p>
    <w:p>
      <w:pPr>
        <w:pStyle w:val="Normal"/>
        <w:spacing w:lineRule="auto" w:line="192" w:before="100" w:after="0"/>
        <w:ind w:firstLine="425"/>
        <w:jc w:val="both"/>
        <w:rPr>
          <w:rFonts w:ascii="Simplified Arabic" w:hAnsi="Simplified Arabic" w:eastAsia="Simplified Arabic" w:cs="Simplified Arabic"/>
          <w:sz w:val="10"/>
          <w:szCs w:val="10"/>
          <w:lang w:val="ar-SA"/>
        </w:rPr>
      </w:pPr>
      <w:r>
        <w:rPr>
          <w:rFonts w:eastAsia="Simplified Arabic" w:cs="Simplified Arabic" w:ascii="Simplified Arabic" w:hAnsi="Simplified Arabic"/>
          <w:sz w:val="10"/>
          <w:szCs w:val="10"/>
          <w:lang w:val="ar-SA"/>
        </w:rPr>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دكتور سعد الدين ابراهي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تمع والدولة في الوطن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أيضاً سعد الدين ابراهيم، الأقليات والطوائف في الوطن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تاريخ الأقطار العربية الحديث دار الفارا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طبعة الثامنة </w:t>
      </w:r>
      <w:r>
        <w:rPr>
          <w:rFonts w:eastAsia="Simplified Arabic Backslanted" w:cs="Simplified Arabic Backslanted" w:ascii="Simplified Arabic Backslanted" w:hAnsi="Simplified Arabic Backslanted"/>
          <w:sz w:val="22"/>
          <w:szCs w:val="22"/>
          <w:lang w:val="ar-SA"/>
        </w:rPr>
        <w:t>198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74</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ك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ل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همية شرف ال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عيد مرا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سن نور ال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غادة كنف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رغدة نحا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وث في الفكر القوم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لسلة درامات اعدت باشراف الدكتور معن زياد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لد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هد الانماء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وتس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9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ك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وث في الفكر القوم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دهم آل جن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ثورات السورية في عهد الانتداب الفرن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طبعة الاتحا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w:t>
      </w:r>
      <w:r>
        <w:rPr>
          <w:rFonts w:eastAsia="Simplified Arabic Backslanted" w:cs="Simplified Arabic Backslanted" w:ascii="Simplified Arabic Backslanted" w:hAnsi="Simplified Arabic Backslanted"/>
          <w:sz w:val="22"/>
          <w:szCs w:val="22"/>
          <w:lang w:val="ar-SA"/>
        </w:rPr>
        <w:t>196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كيم اليازج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وث في الفكر القوم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ارمنازي نج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وريا من الاحتلال حتى الجلاء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اضرات القيت على طلبة قسم الدراسات التاريخية </w:t>
      </w:r>
      <w:r>
        <w:rPr>
          <w:rFonts w:eastAsia="Simplified Arabic Backslanted" w:cs="Simplified Arabic Backslanted" w:ascii="Simplified Arabic Backslanted" w:hAnsi="Simplified Arabic Backslanted"/>
          <w:sz w:val="22"/>
          <w:szCs w:val="22"/>
          <w:lang w:val="ar-SA"/>
        </w:rPr>
        <w:t>1953</w:t>
      </w:r>
      <w:r>
        <w:rPr>
          <w:rFonts w:ascii="Simplified Arabic Backslanted" w:hAnsi="Simplified Arabic Backslanted" w:eastAsia="Simplified Arabic Backslanted" w:cs="Simplified Arabic Backslanted"/>
          <w:sz w:val="22"/>
          <w:sz w:val="22"/>
          <w:szCs w:val="22"/>
          <w:rtl w:val="true"/>
          <w:lang w:val="ar-SA"/>
        </w:rPr>
        <w:t xml:space="preserve">، جامعة الدول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هد الدراسات العربية </w:t>
      </w:r>
      <w:r>
        <w:rPr>
          <w:rFonts w:eastAsia="Simplified Arabic Backslanted" w:cs="Simplified Arabic Backslanted" w:ascii="Simplified Arabic Backslanted" w:hAnsi="Simplified Arabic Backslanted"/>
          <w:sz w:val="22"/>
          <w:szCs w:val="22"/>
          <w:lang w:val="ar-SA"/>
        </w:rPr>
        <w:t>1954</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w:t>
      </w:r>
      <w:r>
        <w:rPr>
          <w:rFonts w:eastAsia="Simplified Arabic Backslanted" w:cs="Simplified Arabic Backslanted" w:ascii="Simplified Arabic Backslanted" w:hAnsi="Simplified Arabic Backslanted"/>
          <w:sz w:val="22"/>
          <w:szCs w:val="22"/>
          <w:rtl w:val="true"/>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سماعيل عاد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ياسة الدولية في الشرق العربي، من سنة </w:t>
      </w:r>
      <w:r>
        <w:rPr>
          <w:rFonts w:eastAsia="Simplified Arabic Backslanted" w:cs="Simplified Arabic Backslanted" w:ascii="Simplified Arabic Backslanted" w:hAnsi="Simplified Arabic Backslanted"/>
          <w:sz w:val="22"/>
          <w:szCs w:val="22"/>
          <w:lang w:val="ar-SA"/>
        </w:rPr>
        <w:t>17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لى سنة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لجزء الخام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1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لى بداية الحرب العالمية الثان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يلول </w:t>
      </w:r>
      <w:r>
        <w:rPr>
          <w:rFonts w:eastAsia="Simplified Arabic Backslanted" w:cs="Simplified Arabic Backslanted" w:ascii="Simplified Arabic Backslanted" w:hAnsi="Simplified Arabic Backslanted"/>
          <w:sz w:val="22"/>
          <w:szCs w:val="22"/>
          <w:lang w:val="ar-SA"/>
        </w:rPr>
        <w:t>19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نشر للسياسة والتاريخ، بيروت </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1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2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جوردن هـ</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ن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ياسة السورية والعسكريون </w:t>
      </w:r>
      <w:r>
        <w:rPr>
          <w:rFonts w:eastAsia="Simplified Arabic Backslanted" w:cs="Simplified Arabic Backslanted" w:ascii="Simplified Arabic Backslanted" w:hAnsi="Simplified Arabic Backslanted"/>
          <w:sz w:val="22"/>
          <w:szCs w:val="22"/>
          <w:lang w:val="ar-SA"/>
        </w:rPr>
        <w:t>1945</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ترجمة  محمود فلاح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جماهير الطبعة الثانية </w:t>
      </w:r>
      <w:r>
        <w:rPr>
          <w:rFonts w:eastAsia="Simplified Arabic Backslanted" w:cs="Simplified Arabic Backslanted" w:ascii="Simplified Arabic Backslanted" w:hAnsi="Simplified Arabic Backslanted"/>
          <w:sz w:val="22"/>
          <w:szCs w:val="22"/>
          <w:lang w:val="ar-SA"/>
        </w:rPr>
        <w:t>196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صبحي بركا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جيه مرموق من انطاكية وهوتركي أكثر من عربي في لغته وسيرته واصل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ستيفن همزلي لونجريج، سورية ولبنان تحت الانتداب الفرنس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لندن مطبعة جامعة اكسفورد،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لونجريج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مذكور سابقاً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التسلطية في المشرق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ليم اليازج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عبد الرحمن الكيا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راحل ج ع من عام </w:t>
      </w:r>
      <w:r>
        <w:rPr>
          <w:rFonts w:eastAsia="Simplified Arabic Backslanted" w:cs="Simplified Arabic Backslanted" w:ascii="Simplified Arabic Backslanted" w:hAnsi="Simplified Arabic Backslanted"/>
          <w:sz w:val="22"/>
          <w:szCs w:val="22"/>
          <w:lang w:val="ar-SA"/>
        </w:rPr>
        <w:t>1936</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3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حلب سوريا الجمهورية العربية المتحدة </w:t>
      </w:r>
      <w:r>
        <w:rPr>
          <w:rFonts w:eastAsia="Simplified Arabic Backslanted" w:cs="Simplified Arabic Backslanted" w:ascii="Simplified Arabic Backslanted" w:hAnsi="Simplified Arabic Backslanted"/>
          <w:sz w:val="22"/>
          <w:szCs w:val="22"/>
          <w:lang w:val="ar-SA"/>
        </w:rPr>
        <w:t>96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مطبعة العنا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ل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3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1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5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الكيالي فشل الدور الوطني وأسباب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27</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55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تمع المدني في الوطن العربي ودوره في تحقيق الديمقراط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مسعود ظاه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أيل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بتمبر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05</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4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بد الم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انهيار الكبي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سباب قيام وسقوط مصر وسور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سيرة 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كانون الثاني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كتاب الاستاذ ساطع الحص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عروبة بين دعاتها ومعارضيها</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اتريك سي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صراع على سور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ة السياسة العربية </w:t>
      </w:r>
      <w:r>
        <w:rPr>
          <w:rFonts w:eastAsia="Simplified Arabic Backslanted" w:cs="Simplified Arabic Backslanted" w:ascii="Simplified Arabic Backslanted" w:hAnsi="Simplified Arabic Backslanted"/>
          <w:sz w:val="22"/>
          <w:szCs w:val="22"/>
          <w:lang w:val="ar-SA"/>
        </w:rPr>
        <w:t>1945</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ترجمة سمير عبده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ود فلاح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كلمة للنش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5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أيضاً ميشيل عفلق للمؤلف في بيروت </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lang w:val="ar-SA"/>
        </w:rPr>
        <w:t>1961</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محمد عبد المو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قضايا الثور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طليعة، بيروت سنة </w:t>
      </w:r>
      <w:r>
        <w:rPr>
          <w:rFonts w:eastAsia="Simplified Arabic Backslanted" w:cs="Simplified Arabic Backslanted" w:ascii="Simplified Arabic Backslanted" w:hAnsi="Simplified Arabic Backslanted"/>
          <w:sz w:val="22"/>
          <w:szCs w:val="22"/>
          <w:lang w:val="ar-SA"/>
        </w:rPr>
        <w:t>196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2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جوردون تو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المادة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الدستور </w:t>
      </w:r>
      <w:r>
        <w:rPr>
          <w:rFonts w:eastAsia="Simplified Arabic Backslanted" w:cs="Simplified Arabic Backslanted" w:ascii="Simplified Arabic Backslanted" w:hAnsi="Simplified Arabic Backslanted"/>
          <w:sz w:val="22"/>
          <w:szCs w:val="22"/>
          <w:lang w:val="ar-SA"/>
        </w:rPr>
        <w:t>1830</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كتب الوثائق السورية والعربية في دمشق، النشرة </w:t>
      </w:r>
      <w:r>
        <w:rPr>
          <w:rFonts w:eastAsia="Simplified Arabic Backslanted" w:cs="Simplified Arabic Backslanted" w:ascii="Simplified Arabic Backslanted" w:hAnsi="Simplified Arabic Backslanted"/>
          <w:sz w:val="22"/>
          <w:szCs w:val="22"/>
          <w:lang w:val="ar-SA"/>
        </w:rPr>
        <w:t>557</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53</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الف كر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ة عن القوى السياسية في سورية بالاعتماد على انتخابات عام </w:t>
      </w:r>
      <w:r>
        <w:rPr>
          <w:rFonts w:eastAsia="Simplified Arabic Backslanted" w:cs="Simplified Arabic Backslanted" w:ascii="Simplified Arabic Backslanted" w:hAnsi="Simplified Arabic Backslanted"/>
          <w:sz w:val="22"/>
          <w:szCs w:val="22"/>
          <w:lang w:val="ar-SA"/>
        </w:rPr>
        <w:t>195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ار </w:t>
      </w:r>
      <w:r>
        <w:rPr>
          <w:rFonts w:eastAsia="Simplified Arabic Backslanted" w:cs="Simplified Arabic Backslanted" w:ascii="Simplified Arabic Backslanted" w:hAnsi="Simplified Arabic Backslanted"/>
          <w:sz w:val="22"/>
          <w:szCs w:val="22"/>
          <w:lang w:val="ar-SA"/>
        </w:rPr>
        <w:t>195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 استشهد بها باتريك سيل في كتابه المذكور سابقاً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عبد الخالق عبد الله، التبعية والتبعية السياسية، المؤسسة الجامعية للدراسات والنشر والتوزيع ببيروت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بشكل مبدئي الانصا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حولات الفكر والسياسة في الشرق العربي </w:t>
      </w:r>
      <w:r>
        <w:rPr>
          <w:rFonts w:eastAsia="Simplified Arabic Backslanted" w:cs="Simplified Arabic Backslanted" w:ascii="Simplified Arabic Backslanted" w:hAnsi="Simplified Arabic Backslanted"/>
          <w:sz w:val="22"/>
          <w:szCs w:val="22"/>
          <w:lang w:val="ar-SA"/>
        </w:rPr>
        <w:t>1930</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8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طفى دندش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زب البعث العربي الاشتراك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40</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6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شرين الثاني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في سبيل البعث، طبعة </w:t>
      </w:r>
      <w:r>
        <w:rPr>
          <w:rFonts w:eastAsia="Simplified Arabic Backslanted" w:cs="Simplified Arabic Backslanted" w:ascii="Simplified Arabic Backslanted" w:hAnsi="Simplified Arabic Backslanted"/>
          <w:sz w:val="22"/>
          <w:szCs w:val="22"/>
          <w:lang w:val="ar-SA"/>
        </w:rPr>
        <w:t>1959</w:t>
      </w:r>
      <w:r>
        <w:rPr>
          <w:rFonts w:ascii="Simplified Arabic Backslanted" w:hAnsi="Simplified Arabic Backslanted" w:eastAsia="Simplified Arabic Backslanted" w:cs="Simplified Arabic Backslanted"/>
          <w:sz w:val="22"/>
          <w:sz w:val="22"/>
          <w:szCs w:val="22"/>
          <w:rtl w:val="true"/>
          <w:lang w:val="ar-SA"/>
        </w:rPr>
        <w:t xml:space="preserve">، ببيروت، دار الطليع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ضال الشعب، الجزء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3</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66</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66</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7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بخاصة المقال الصادر بجريدة البعث في </w:t>
      </w:r>
      <w:r>
        <w:rPr>
          <w:rFonts w:eastAsia="Simplified Arabic Backslanted" w:cs="Simplified Arabic Backslanted" w:ascii="Simplified Arabic Backslanted" w:hAnsi="Simplified Arabic Backslanted"/>
          <w:sz w:val="22"/>
          <w:szCs w:val="22"/>
          <w:lang w:val="ar-SA"/>
        </w:rPr>
        <w:t>2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يسمبر</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5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عنو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لماذا نحرص على الحياة الدستورية والحكم الديمقراطي الشعبي؟</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محمد عبد الم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9</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numPr>
          <w:ilvl w:val="0"/>
          <w:numId w:val="0"/>
        </w:numPr>
        <w:spacing w:lineRule="auto" w:line="192" w:before="100" w:after="0"/>
        <w:ind w:right="284" w:hanging="0"/>
        <w:jc w:val="both"/>
        <w:rPr/>
      </w:pPr>
      <w:r>
        <w:rPr/>
        <w:t>Paretz , D ô The Middle East Today ô</w:t>
      </w:r>
      <w:r>
        <w:rPr>
          <w:rFonts w:eastAsia="Simplified Arabic Backslanted" w:cs="Simplified Arabic Backslanted" w:ascii="Simplified Arabic Backslanted" w:hAnsi="Simplified Arabic Backslanted"/>
          <w:sz w:val="22"/>
          <w:szCs w:val="22"/>
          <w:lang w:val="ar-SA"/>
        </w:rPr>
        <w:t xml:space="preserve"> (</w:t>
      </w:r>
      <w:r>
        <w:rPr/>
        <w:t>Hdt , Rinchart and Wi nston  USA 1963</w:t>
      </w:r>
      <w:r>
        <w:rPr>
          <w:rFonts w:eastAsia="Simplified Arabic Backslanted" w:cs="Simplified Arabic Backslanted" w:ascii="Simplified Arabic Backslanted" w:hAnsi="Simplified Arabic Backslanted"/>
          <w:sz w:val="22"/>
          <w:szCs w:val="22"/>
          <w:lang w:val="ar-SA"/>
        </w:rPr>
        <w:t xml:space="preserve"> (</w:t>
      </w:r>
      <w:r>
        <w:rPr/>
        <w:t>P. 362)</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يشيل عفل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ي سبيل البعث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طبعة جديدة موسع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0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يشيل عفل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طفى دندشل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ميشيل عفلق حول الاشتراكي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ورد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ـ</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و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numPr>
          <w:ilvl w:val="0"/>
          <w:numId w:val="5"/>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ياس مرقص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احزاب الشيوعية في الوطن العربي دار الطليعة بيوت </w:t>
      </w:r>
      <w:r>
        <w:rPr>
          <w:rFonts w:eastAsia="Simplified Arabic Backslanted" w:cs="Simplified Arabic Backslanted" w:ascii="Simplified Arabic Backslanted" w:hAnsi="Simplified Arabic Backslanted"/>
          <w:sz w:val="22"/>
          <w:szCs w:val="22"/>
          <w:lang w:val="ar-SA"/>
        </w:rPr>
        <w:t>1966</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numPr>
          <w:ilvl w:val="0"/>
          <w:numId w:val="5"/>
        </w:numPr>
        <w:tabs>
          <w:tab w:val="clear" w:pos="720"/>
          <w:tab w:val="left" w:pos="0" w:leader="none"/>
        </w:tabs>
        <w:spacing w:lineRule="auto" w:line="192" w:before="100" w:after="0"/>
        <w:ind w:left="-142" w:right="425" w:hanging="283"/>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6)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هزيمة والأيديولوجيا المهزو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7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7) </w:t>
      </w:r>
      <w:r>
        <w:rPr>
          <w:rFonts w:ascii="Simplified Arabic Backslanted" w:hAnsi="Simplified Arabic Backslanted" w:eastAsia="Simplified Arabic Backslanted" w:cs="Simplified Arabic Backslanted"/>
          <w:sz w:val="22"/>
          <w:sz w:val="22"/>
          <w:szCs w:val="22"/>
          <w:rtl w:val="true"/>
          <w:lang w:val="ar-SA"/>
        </w:rPr>
        <w:t>رشدي الكيخا</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كما ورد في الصحف السو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رض اليومي للصحافة </w:t>
      </w:r>
      <w:r>
        <w:rPr>
          <w:rFonts w:eastAsia="Simplified Arabic Backslanted" w:cs="Simplified Arabic Backslanted" w:ascii="Simplified Arabic Backslanted" w:hAnsi="Simplified Arabic Backslanted"/>
          <w:sz w:val="22"/>
          <w:szCs w:val="22"/>
          <w:lang w:val="ar-SA"/>
        </w:rPr>
        <w:t>3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وز </w:t>
      </w:r>
      <w:r>
        <w:rPr>
          <w:rFonts w:eastAsia="Simplified Arabic Backslanted" w:cs="Simplified Arabic Backslanted" w:ascii="Simplified Arabic Backslanted" w:hAnsi="Simplified Arabic Backslanted"/>
          <w:sz w:val="22"/>
          <w:szCs w:val="22"/>
          <w:lang w:val="ar-SA"/>
        </w:rPr>
        <w:t>1949</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8) </w:t>
      </w:r>
      <w:r>
        <w:rPr>
          <w:rFonts w:ascii="Simplified Arabic Backslanted" w:hAnsi="Simplified Arabic Backslanted" w:eastAsia="Simplified Arabic Backslanted" w:cs="Simplified Arabic Backslanted"/>
          <w:sz w:val="22"/>
          <w:sz w:val="22"/>
          <w:szCs w:val="22"/>
          <w:rtl w:val="true"/>
          <w:lang w:val="ar-SA"/>
        </w:rPr>
        <w:t>جوردن هـ</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و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سياسة السورية والعسكريون </w:t>
      </w:r>
      <w:r>
        <w:rPr>
          <w:rFonts w:eastAsia="Simplified Arabic Backslanted" w:cs="Simplified Arabic Backslanted" w:ascii="Simplified Arabic Backslanted" w:hAnsi="Simplified Arabic Backslanted"/>
          <w:sz w:val="22"/>
          <w:szCs w:val="22"/>
          <w:lang w:val="ar-SA"/>
        </w:rPr>
        <w:t>19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محمود كلاح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جماهير الطبعة الثانية </w:t>
      </w:r>
      <w:r>
        <w:rPr>
          <w:rFonts w:eastAsia="Simplified Arabic Backslanted" w:cs="Simplified Arabic Backslanted" w:ascii="Simplified Arabic Backslanted" w:hAnsi="Simplified Arabic Backslanted"/>
          <w:sz w:val="22"/>
          <w:szCs w:val="22"/>
          <w:lang w:val="ar-SA"/>
        </w:rPr>
        <w:t>196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8</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9) </w:t>
      </w:r>
      <w:r>
        <w:rPr>
          <w:rFonts w:ascii="Simplified Arabic Backslanted" w:hAnsi="Simplified Arabic Backslanted" w:eastAsia="Simplified Arabic Backslanted" w:cs="Simplified Arabic Backslanted"/>
          <w:sz w:val="22"/>
          <w:sz w:val="22"/>
          <w:szCs w:val="22"/>
          <w:rtl w:val="true"/>
          <w:lang w:val="ar-SA"/>
        </w:rPr>
        <w:t xml:space="preserve">مصطفى دندشل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حزب البعث العربي الاشتراكي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4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6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شرين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5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نا يستشهد الكاتب بوجهة نظر أكرم الحوراني في دور الجيش</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0) </w:t>
      </w:r>
      <w:r>
        <w:rPr>
          <w:rFonts w:ascii="Simplified Arabic Backslanted" w:hAnsi="Simplified Arabic Backslanted" w:eastAsia="Simplified Arabic Backslanted" w:cs="Simplified Arabic Backslanted"/>
          <w:sz w:val="22"/>
          <w:sz w:val="22"/>
          <w:szCs w:val="22"/>
          <w:rtl w:val="true"/>
          <w:lang w:val="ar-SA"/>
        </w:rPr>
        <w:t>جوردن هـ</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نوري مصدر 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1) </w:t>
      </w:r>
      <w:r>
        <w:rPr>
          <w:rFonts w:ascii="Simplified Arabic Backslanted" w:hAnsi="Simplified Arabic Backslanted" w:eastAsia="Simplified Arabic Backslanted" w:cs="Simplified Arabic Backslanted"/>
          <w:sz w:val="22"/>
          <w:sz w:val="22"/>
          <w:szCs w:val="22"/>
          <w:rtl w:val="true"/>
          <w:lang w:val="ar-SA"/>
        </w:rPr>
        <w:t xml:space="preserve">باتريك سي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صراع على سو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كلمة ل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13</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2) </w:t>
      </w:r>
      <w:r>
        <w:rPr>
          <w:rFonts w:ascii="Simplified Arabic Backslanted" w:hAnsi="Simplified Arabic Backslanted" w:eastAsia="Simplified Arabic Backslanted" w:cs="Simplified Arabic Backslanted"/>
          <w:sz w:val="22"/>
          <w:sz w:val="22"/>
          <w:szCs w:val="22"/>
          <w:rtl w:val="true"/>
          <w:lang w:val="ar-SA"/>
        </w:rPr>
        <w:t>جوردن هـ</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و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73</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8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دستور عام </w:t>
      </w:r>
      <w:r>
        <w:rPr>
          <w:rFonts w:eastAsia="Simplified Arabic Backslanted" w:cs="Simplified Arabic Backslanted" w:ascii="Simplified Arabic Backslanted" w:hAnsi="Simplified Arabic Backslanted"/>
          <w:sz w:val="22"/>
          <w:szCs w:val="22"/>
          <w:lang w:val="ar-SA"/>
        </w:rPr>
        <w:t>1950</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4</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انظر الجريدة الرسم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رسوم التشريعي رقم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لثاني </w:t>
      </w:r>
      <w:r>
        <w:rPr>
          <w:rFonts w:eastAsia="Simplified Arabic Backslanted" w:cs="Simplified Arabic Backslanted" w:ascii="Simplified Arabic Backslanted" w:hAnsi="Simplified Arabic Backslanted"/>
          <w:sz w:val="22"/>
          <w:szCs w:val="22"/>
          <w:lang w:val="ar-SA"/>
        </w:rPr>
        <w:t>1952</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5) </w:t>
      </w:r>
      <w:r>
        <w:rPr>
          <w:rFonts w:ascii="Simplified Arabic Backslanted" w:hAnsi="Simplified Arabic Backslanted" w:eastAsia="Simplified Arabic Backslanted" w:cs="Simplified Arabic Backslanted"/>
          <w:sz w:val="22"/>
          <w:sz w:val="22"/>
          <w:szCs w:val="22"/>
          <w:rtl w:val="true"/>
          <w:lang w:val="ar-SA"/>
        </w:rPr>
        <w:t xml:space="preserve">أنظ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نضال البعث بشأن تكوين الجبهة الوطن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ما بعدها</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6) </w:t>
      </w:r>
      <w:r>
        <w:rPr>
          <w:rFonts w:ascii="Simplified Arabic Backslanted" w:hAnsi="Simplified Arabic Backslanted" w:eastAsia="Simplified Arabic Backslanted" w:cs="Simplified Arabic Backslanted"/>
          <w:sz w:val="22"/>
          <w:sz w:val="22"/>
          <w:szCs w:val="22"/>
          <w:rtl w:val="true"/>
          <w:lang w:val="ar-SA"/>
        </w:rPr>
        <w:t xml:space="preserve">محمد عبد المولى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انهيار الكبير أسباب قيام وسقوط وحدة مصر وسو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مسي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كانون الثاني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7) </w:t>
      </w:r>
      <w:r>
        <w:rPr>
          <w:rFonts w:ascii="Simplified Arabic Backslanted" w:hAnsi="Simplified Arabic Backslanted" w:eastAsia="Simplified Arabic Backslanted" w:cs="Simplified Arabic Backslanted"/>
          <w:sz w:val="22"/>
          <w:sz w:val="22"/>
          <w:szCs w:val="22"/>
          <w:rtl w:val="true"/>
          <w:lang w:val="ar-SA"/>
        </w:rPr>
        <w:t xml:space="preserve">باتريك سي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نظر جاك بيرك عالم العرب السياسي دائرة المعارف الفرنسية المجلد الحادي عش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5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8)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3</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9) </w:t>
      </w:r>
      <w:r>
        <w:rPr>
          <w:rFonts w:ascii="Simplified Arabic Backslanted" w:hAnsi="Simplified Arabic Backslanted" w:eastAsia="Simplified Arabic Backslanted" w:cs="Simplified Arabic Backslanted"/>
          <w:sz w:val="22"/>
          <w:sz w:val="22"/>
          <w:szCs w:val="22"/>
          <w:rtl w:val="true"/>
          <w:lang w:val="ar-SA"/>
        </w:rPr>
        <w:t xml:space="preserve">الياس مرقص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تاريخ الأحزاب الشيوعية في الوطن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lang w:val="ar-SA"/>
        </w:rPr>
        <w:t>196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0) </w:t>
      </w:r>
      <w:r>
        <w:rPr>
          <w:rFonts w:ascii="Simplified Arabic Backslanted" w:hAnsi="Simplified Arabic Backslanted" w:eastAsia="Simplified Arabic Backslanted" w:cs="Simplified Arabic Backslanted"/>
          <w:sz w:val="22"/>
          <w:sz w:val="22"/>
          <w:szCs w:val="22"/>
          <w:rtl w:val="true"/>
          <w:lang w:val="ar-SA"/>
        </w:rPr>
        <w:t xml:space="preserve">جوردن هـ نو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1) </w:t>
      </w:r>
      <w:r>
        <w:rPr>
          <w:rFonts w:ascii="Simplified Arabic Backslanted" w:hAnsi="Simplified Arabic Backslanted" w:eastAsia="Simplified Arabic Backslanted" w:cs="Simplified Arabic Backslanted"/>
          <w:sz w:val="22"/>
          <w:sz w:val="22"/>
          <w:szCs w:val="22"/>
          <w:rtl w:val="true"/>
          <w:lang w:val="ar-SA"/>
        </w:rPr>
        <w:t xml:space="preserve">مصطفى دندشل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9</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2)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ر فوبليكوف</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أخرو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اريخ الأقطار العربية المعاص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1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ء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تقدم</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وسكو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8</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4)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5) </w:t>
      </w:r>
      <w:r>
        <w:rPr>
          <w:rFonts w:ascii="Simplified Arabic Backslanted" w:hAnsi="Simplified Arabic Backslanted" w:eastAsia="Simplified Arabic Backslanted" w:cs="Simplified Arabic Backslanted"/>
          <w:sz w:val="22"/>
          <w:sz w:val="22"/>
          <w:szCs w:val="22"/>
          <w:rtl w:val="true"/>
          <w:lang w:val="ar-SA"/>
        </w:rPr>
        <w:t xml:space="preserve">محمد عبد المولى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96</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6) </w:t>
      </w:r>
      <w:r>
        <w:rPr>
          <w:rFonts w:ascii="Simplified Arabic Backslanted" w:hAnsi="Simplified Arabic Backslanted" w:eastAsia="Simplified Arabic Backslanted" w:cs="Simplified Arabic Backslanted"/>
          <w:sz w:val="22"/>
          <w:sz w:val="22"/>
          <w:szCs w:val="22"/>
          <w:rtl w:val="true"/>
          <w:lang w:val="ar-SA"/>
        </w:rPr>
        <w:t xml:space="preserve">ياسين الحافظ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widowControl w:val="false"/>
        <w:spacing w:lineRule="auto" w:line="192" w:before="100" w:after="0"/>
        <w:ind w:firstLine="425"/>
        <w:jc w:val="center"/>
        <w:rPr>
          <w:rFonts w:ascii="Wingdings;Symbol" w:hAnsi="Wingdings;Symbol" w:eastAsia="Wingdings;Symbol" w:cs="Wingdings;Symbol"/>
        </w:rPr>
      </w:pPr>
      <w:r>
        <w:rPr>
          <w:rFonts w:eastAsia="Wingdings;Symbol" w:cs="Wingdings;Symbol" w:ascii="Wingdings;Symbol" w:hAnsi="Wingdings;Symbol"/>
        </w:rPr>
        <w:t>rrr</w:t>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center"/>
        <w:rPr>
          <w:lang w:val="ar-SA"/>
        </w:rPr>
      </w:pPr>
      <w:r>
        <w:rPr>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قسم السادس</w:t>
      </w:r>
      <w:r>
        <w:rPr>
          <w:rFonts w:eastAsia="Monotype Koufi" w:cs="Monotype Koufi" w:ascii="Monotype Koufi" w:hAnsi="Monotype Koufi"/>
          <w:sz w:val="44"/>
          <w:szCs w:val="44"/>
          <w:lang w:val="ar-SA"/>
        </w:rPr>
        <w:t xml:space="preserve">:  </w:t>
      </w:r>
    </w:p>
    <w:p>
      <w:pPr>
        <w:pStyle w:val="Heading1"/>
        <w:rPr>
          <w:rFonts w:ascii="Monotype Koufi" w:hAnsi="Monotype Koufi" w:eastAsia="Monotype Koufi" w:cs="Monotype Koufi"/>
          <w:sz w:val="44"/>
          <w:szCs w:val="44"/>
          <w:lang w:val="ar-SA"/>
        </w:rPr>
      </w:pPr>
      <w:r>
        <w:rPr>
          <w:rFonts w:eastAsia="Monotype Koufi" w:cs="Monotype Koufi" w:ascii="Monotype Koufi" w:hAnsi="Monotype Koufi"/>
          <w:sz w:val="44"/>
          <w:szCs w:val="44"/>
          <w:lang w:val="ar-SA"/>
        </w:rPr>
        <w:t xml:space="preserve"> </w:t>
      </w:r>
      <w:r>
        <w:rPr>
          <w:rFonts w:ascii="Monotype Koufi" w:hAnsi="Monotype Koufi" w:eastAsia="Monotype Koufi" w:cs="Monotype Koufi"/>
          <w:sz w:val="44"/>
          <w:sz w:val="44"/>
          <w:szCs w:val="44"/>
          <w:rtl w:val="true"/>
          <w:lang w:val="ar-SA"/>
        </w:rPr>
        <w:t>المحددات الأساسية لأزمة</w:t>
      </w:r>
      <w:r>
        <w:rPr>
          <w:rFonts w:ascii="Monotype Koufi" w:hAnsi="Monotype Koufi" w:eastAsia="Monotype Koufi" w:cs="Monotype Koufi"/>
          <w:sz w:val="44"/>
          <w:sz w:val="44"/>
          <w:szCs w:val="44"/>
          <w:lang w:val="ar-SA"/>
        </w:rPr>
        <w:t xml:space="preserve"> </w:t>
      </w:r>
    </w:p>
    <w:p>
      <w:pPr>
        <w:pStyle w:val="Heading1"/>
        <w:rPr>
          <w:rFonts w:ascii="Monotype Koufi" w:hAnsi="Monotype Koufi" w:eastAsia="Monotype Koufi" w:cs="Monotype Koufi"/>
          <w:sz w:val="44"/>
          <w:szCs w:val="44"/>
          <w:lang w:val="ar-SA"/>
        </w:rPr>
      </w:pPr>
      <w:r>
        <w:rPr>
          <w:rFonts w:ascii="Monotype Koufi" w:hAnsi="Monotype Koufi" w:eastAsia="Monotype Koufi" w:cs="Monotype Koufi"/>
          <w:sz w:val="44"/>
          <w:sz w:val="44"/>
          <w:szCs w:val="44"/>
          <w:rtl w:val="true"/>
          <w:lang w:val="ar-SA"/>
        </w:rPr>
        <w:t>المجتمع المدني الراهنة</w:t>
      </w:r>
      <w:r>
        <w:rPr>
          <w:rFonts w:ascii="Monotype Koufi" w:hAnsi="Monotype Koufi" w:eastAsia="Monotype Koufi" w:cs="Monotype Koufi"/>
          <w:sz w:val="44"/>
          <w:sz w:val="44"/>
          <w:szCs w:val="44"/>
          <w:lang w:val="ar-SA"/>
        </w:rPr>
        <w:t xml:space="preserve"> </w:t>
      </w:r>
      <w:r>
        <w:br w:type="page"/>
      </w:r>
    </w:p>
    <w:p>
      <w:pPr>
        <w:pStyle w:val="Normal"/>
        <w:widowControl w:val="false"/>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headerReference w:type="even" r:id="rId33"/>
          <w:headerReference w:type="default" r:id="rId34"/>
          <w:footerReference w:type="even" r:id="rId35"/>
          <w:footerReference w:type="default" r:id="rId36"/>
          <w:footnotePr>
            <w:numFmt w:val="decimal"/>
          </w:footnotePr>
          <w:type w:val="nextPage"/>
          <w:pgSz w:w="11906" w:h="16838"/>
          <w:pgMar w:left="2693" w:right="2693" w:gutter="0" w:header="2410" w:top="2892" w:footer="2761" w:bottom="2892"/>
          <w:pgNumType w:start="559" w:fmt="decimal"/>
          <w:formProt w:val="false"/>
          <w:textDirection w:val="lrTb"/>
        </w:sectPr>
      </w:pPr>
    </w:p>
    <w:p>
      <w:pPr>
        <w:sectPr>
          <w:footnotePr>
            <w:numFmt w:val="decimal"/>
          </w:footnotePr>
          <w:type w:val="continuous"/>
          <w:pgSz w:w="11906" w:h="16838"/>
          <w:pgMar w:left="2693" w:right="2693" w:gutter="0" w:header="2410" w:top="2892" w:footer="2761" w:bottom="2892"/>
          <w:formProt w:val="false"/>
          <w:textDirection w:val="lrTb"/>
        </w:sect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أول</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 xml:space="preserve"> </w:t>
      </w:r>
      <w:r>
        <w:rPr>
          <w:rFonts w:ascii="Monotype Koufi" w:hAnsi="Monotype Koufi" w:eastAsia="Monotype Koufi" w:cs="Monotype Koufi"/>
          <w:sz w:val="38"/>
          <w:sz w:val="38"/>
          <w:szCs w:val="38"/>
          <w:rtl w:val="true"/>
          <w:lang w:val="ar-SA"/>
        </w:rPr>
        <w:t>الاستقلال السياسي</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br/>
      </w:r>
      <w:r>
        <w:rPr>
          <w:rFonts w:ascii="Monotype Koufi" w:hAnsi="Monotype Koufi" w:eastAsia="Monotype Koufi" w:cs="Monotype Koufi"/>
          <w:sz w:val="38"/>
          <w:sz w:val="38"/>
          <w:szCs w:val="38"/>
          <w:rtl w:val="true"/>
          <w:lang w:val="ar-SA"/>
        </w:rPr>
        <w:t>واللحظة الليبرالية وصعود الفئات الوسطى</w:t>
      </w:r>
      <w:r>
        <w:rPr>
          <w:rFonts w:ascii="Monotype Koufi" w:hAnsi="Monotype Koufi" w:eastAsia="Monotype Koufi" w:cs="Monotype Koufi"/>
          <w:sz w:val="38"/>
          <w:sz w:val="38"/>
          <w:szCs w:val="38"/>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 xml:space="preserve">في مضمون الاستقلال السياسي و </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لحظة الليبرال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ان الاستقلال السياسي الذي حصلت عليه الأقطار العربية وفق التقسيم العالمي للعمل من جهة، واتفاقية سايكس بيكو التي حددت المجال الجغرا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 لكل قطر من جهة أخرى، قد وحد بين كل القوى، بما فيها الاقطاعية والبرجوازية الوطنية والطائفية، وحتى الرجعية، لانجاز برامج الاستقلال المتكون من نقطة واحدة، هو 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أخذ هذا الاستقلال يتآكل باطراد بسبب من هيمنة الاتجاهات المساومة والغالبة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برنامج هذا الاستقلال السياسي هو برنامج الاقطاع والبرجوازية في عمومه، لا برنامج الطبقات والفئات الشعبية وقواعدها الطليعية والديمقراطية، فإنه لم يحقق التحرر الاقتصادي والاجتماعي، وبالتالي الاستقلال القومي الكامل والجذري الشامل، الذي بدونه يبقى الاستقلال السياسي في خطر دائم مع تنامي حركة عولمة الاقتصاد، والدخول في عصر الاستعمار الجديد</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بروز قوى طبقية حديثة في الوطن العربي من برجوازية وطنية، وفئات وسطى، وانتليجنسيا، وطبقة فلاحية وطبقة عمالية ناشئة من أصول حرفية مدينية وفلاحية في الغالب، إلا أن حركة التحرر الوطني التي نمت، شقت طريق التحرر من أجل القضاء على السيطرة الاستعمارية، ونيل الاستقلال السياسي، في طريقتي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الأو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ريق النضال السياسي الشعبي السلمي، المتعدد الأشكال من المظاهرات، وتقديم العرائض الاحتجاجية والمراسلات والتصريحات الصحفية، واللجوء إلى حل القضية الوطنية لكل قطر عربي معني من خلال المؤتمر الدولي، أي داخل الجبهة الاستعم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طبع هذا النمط السياسي من النضال القوى والأحزاب السياسية في بلدان المشرق العربي، ومصر والسودان، وليب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نمط السياسي من النضال الذي خاض صراعات متصاعدة باستمرار من أجل التحرر من ربقة الاستعمار، ونيل الاستقلال الوطني، لم ينتهج طريق الكفاح المسلح، بل أنه أعتمد أسلوب المفاوضة، واستغلال التحول في العلاقات الدولية عقب نهاية الحرب العالمية الثانية الذي أضعف إلى حدٍ كبير قدرة القوى الاستعمارية الغريبة الفرنسية والبريطانية على الاحتفاظ بمستعمراته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ال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ريق العصيان المسلح، والثورة الشعبية المسلحة، التي شقت طريقها في بلدان المغرب العربي، والشطر الجنوبي من اليمن، في عالم جديد متغير يجتاحه جو التحرر، وتجذر الوعي الوطني، حيث صارت حركات الاستقلال الوطني في هذه البلدان على درجة من القوة، اجبرت الدول الاستعمارية الغربية على الاعتراف بالحقائق الواقعة على الأرض، وبالتالي السماح بإقامة دول وطنية جديدة مستق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 كانت هذه الواقعية الغربية التي أيدت الاستقلال مرغمة على الميل مع الريح، كانت تضمر في الوقت عينه نية المحافظة على مصالحها في تلك البلدان المستقلة حديثاً، وبالتالي كانت تراهن على قولبة الحركات الوطنية التي استلمت السلطة لتتلائم مع المصالح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حركة المقاومة المسلحة في اليمن تميزت عن باقي الحركات الوطنية العربية الاستقلالية، في أنها كانت جزءاً من الحركة القومية العربية، وتحمل أهدافها السياسية والاجتماع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دى هذا النضال من أجل الاستقلال الوطني، إلى إنهاء السيطرة المباشرة التي كانت تمارسها القوى الامبريالية التقليدية، لكن هذا التحرر الوطني لم يكن في حقيقته التاريخية ،تحرراً من بنية علاقات الانتاج الكولونيالية، التي كانت ولا تزال تشكل القاعدة المادية للسيطرة الامبريالية ولتجددها المستمر في معظم أقطار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عملية التحرر الوطني لم تكن مقترنة بعملية التحرر الاقتصاد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 بالمعنى الدقيق للكل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صرف النظر عن أن الحركات الوطنية الاستقلالية قد وجهت ضربات للاقطاع والسيطرة الاقتصادية الاجنبية، وسيطرة الفئات التجارية على مرافق الاقتصاد الأس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عملية التحرر الوطني وعملية التحرر الاقتصاد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 عملية تاريخية واحدة، تخضع لمنطق تاريخي واحد، وبالتالي لآلية واحدة من الصراع ال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كان حل التناقض الوطني، والمسألة الوطنية في أقطار الوطن العربي التي كانت خاضعة للاستعمار المباشر، هو بالضرورة حل ديمقراطي في أفق اشتراكي ويحدده منطق الصراع الطبقي عينه في بنية مجتمعنا العربي المتأخر تاريخياً، فإنه من وجهة نظر تاريخية لايمكن للصراع الوطني كما يقول مهدي عام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ا أن يكون في هذه الب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جتماعية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راعاً طبق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 لم يظهر بهذا الشك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يمكن للصراع الطبقي فيها إلا أن يكون صراعاً وط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 لم يظهر بهذا الشكل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فإن الطريقة التي تم بها حل التناقض الوطني داخل الاقطار العربية، كان لها تأثيرها السياسي وتطوراتها اللاحقة بعد الاستقلال، خصوصاً إذا عرفنا إن هذا الصراع الوطني هو في الأساس صراع بين قوى اجتماعية تهدف إلى تأييد علاقات التبعية البنيوية مع المراكز الرأسمالية الغربية، وبالتالي بناء دول فتية تشكل ركائز في استراتيجية الاستعمار الجديد، تحولت لاحقاً إلى حلفاء عسكريين وسياسيين للامبريالية الأميركية، وبين قوى اجتماعية نقيضة لها تهدف إلى قطع العلاقة مع الامبريالية، وانتهاج طريقٍ آخر للتطور اللاحق لحياتها السياسية و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مثلت هذه القوى الاجتماعية المعارضة الوطنية الراديكالية التي تمتلك اسلحة ايديولوجية فعالة  ومؤثرة في اوساط الفئات الوسطى والجماهير الفلاحية والع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حرر الوطني والاستقلال السياسي الكامل، أوالعداء للامبريالية والصهيونية، هوالذي زاد في تعميق الاستقطاب السياسي والايديولوجي المتزايد بين هاتين الفئتين الاجتماعيتين، وهوالشكل التاريخي المميز لصراع قوى المعارضة الوطنية التي انقسمت إلى شطرين واضحين، أحدهما يطرح المسألة الاجتماعية محوراً للعملية السياسية، والآخر يطرح المسألة القومية ومن النفاذ بادئ ذي بدء إلى المسألة الاجتماعية، ضد الطبقة أوالتحالف الطبقي المسيطر من كبار الملاك وكبار التجا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حركة الاستقلال السياسي في الوطن العربي، قد عملت القوى الامبريالية الغربية على ضربها حتى لاتقوم حكومات وطنية مستقلة  غير مرتبطة بالخارج، وتمثل صورة حقيقية صلبة من صور العداء للامبريالية، وعلى الأخص حكومات تمثل الفئات الوسطى والعمال والفلاحين، كما في حال مصر عبد الناصر بعد العام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حيث كانت حركة التحرر الوطني العربية قد وصلت إلى أعلى مراحلها قبل أن تنكسر وتهزم في حزب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كان الامبرياليون غير قادرين على الوقوف أمام عملية التحرر السياسي التي أخذت تشق طريقها في الوطن العربي منذ نهاية الحرب العالمية الثانية بقوة وعنف، وبعدم امكانية اصلاح النظام الاستعماري القديم، فقد كانت الخطوات التي اتخذها هؤلاء الامبرياليون لكي تدخل حركة الاستقلال السياسي في عصر الاستعمار الجديد هو سحق الجناح الوطني الراديكالي واليساري من حركة التحرر الوطني العربية، وقياداتها، مستخدمة في ذلك الأساليب العسكرية، واغتيال القادة السياسيين والنقابيين الشعبيين، وتحريم المنظمات الجماهيرية، كما حصل ذلك في البلدان العربية التي اتبعت طريق المقاومة المسلحة، مثل تونس، ومراكش، حيث حصلت انشقاقات داخل الحركة الوطنية لكل منها، أم على صعيد باقي البلدان العربية، التي شهدت بدورها صعوداً قوياً للاحزاب الايديولوجية اليسارية الراديكالية، واستقطاباً سياسياً ايديولوجياً عنيفاً بين احزاب الفئات الوسطى والأحزاب التقليدية الحاكمة التي حافظت على استمرار تحالفها مع الغرب الامبري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وقت  الذي أصبح فيه الاستعمار القديم الذي تمثله القوى الاستعمارية الاوروبية فرنسا وبريطانيا متراجعاً في وجه حركات التحرير الوطنية المتقدمة في الأقطار العربية بعد الحرب العالمية الثانية، وكذلك الاستغلال الاستعماري القائم على الملكية المباشرة للمستعمرات لم يعد يتماشى مع المتغيرات الدولية التي حصلت بعد الحرب العالمية الثانية، لجهة حصول البلدان العربية على استقلالها السياسي الذي مكنها من  تحقيق سيادتها، حصل تحول من الحكم الاستعماري المباشر القائم على الحفاظ على الأمن البريط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رنسي، إلى الشكل غير المباشر، عوضاً عن الاستعمار القديم حل الاستعمار الجديد، القائم على الحفاظ على الأمن الأميركي كظاهرة جديدة في 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رى الاستعمار الأوروبي القديم، الذي أصبح انهياره ظاهرة عامة بعد الحرب العالمية الثان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ليس الاستعمار الجديد، سوى المزيج من ضغط الرأسمال المالي الذي يمثل قوة حاسمة في مجمل العلاقات الاقتصادية والدولية، مثل صندوق النقد الدولي، والبنك الدولي، الذي أخضع بالفعل دولاً تتمتع بكامل استقلالها السياسي لدائرة السيطرة الامبريالية الاميركية، والضغط السياسي المدعوم دائماً بالحملات العسكرية الوحشية التي هي جزء من الأساليب التقليدية للاستعمار القديم، التي تطبقها الولايات المت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كذا فالاستعمار ال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مجمل الاجراءات السياسية والاقتصادية والعسكرية والايديولوجية التي تم اتخاذها من قبل الامبريالية، في ضوء الضعف الحاصل في مواقعها العالمية وفي ظل ظروف انهيار النظام الاستعم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ستهدف هذه الاجراءات المحافظة بل وتوسيع رقابة الامبريالية على بلدان آسيا وافريقيا واميركا اللاتينية المتخلفة اقتصا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لعب الولايات المتحدة الاميركية منذ البداية، دوراً رئيساً في هذا النظام، خاصة بعد أن ترسخت مواقعها في العالم الرأسمالي، بنتيجة الحرب العالمي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ستهدف الامبريالية الاميركية استخدام قوتها الاقتصادية والعسكرية لاحتلال مكان المتروبولات القديمة وتقرير مصير شعوب آسيا وافريقيا واميركا اللات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صبحت الولايات المتحدة مركزاً للاستعمار الجديد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عد الحرب العالمية الثانية حدثت تغيرات في بنى السلطة السياسية سواء في المراكز الرأسمالية الغربية، أو في الأطراف ومنها الوطن العربي، وذلك بفعل عولمة الاقتصاد وطموح القوى الامبريالية الغربية، وبخاصة منها الولايات المتحدة الاميركية التي وضعت استراتيجية استعمارية جديدة تهدف إلى إبقاء البلدان المستقلة حديثاً في مجال سيطرة النظام العالمي الاستعماري الجديد، وعرقلة هذه البلدان في مجال النهوض الاقتصادي بهدف الوصول إلى الاستقلال الاقتصادي من خلال تحطيم البنية الاقتصادية الاستعمارية، وجلب هذه البلدان للسير في طريق الرأسمالية، ولربطها بصورة وثيقة بنظام الاستغلال الرأسمالي المعاصر، وإخماد ثورة التحرر الوطني أو محاولة عرقلة تطويرها وتجذيرها كي لاتنتقل إلى مرحلة الاصلاحات الاقتصا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ة ، من خلال اعطائها وصفات جاهز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تطور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من قبل منظري التط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ن يقومون بترويج وتسويق ايديولوجية الاستعمار ال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قود في النهاية إلى ربط مصير هذه البلدان، وحل مشاكلها الاقتصادية الاجتماعية، بمسألة مصير الرأسمالية الاحتكارية العالمية ككل</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أصبحت النظم السياسية في بلدان الأطراف، مالكة وحيدة للثروات والخامات الضرورية للصناعة العالمية، وصار ايقاعها يتسق مع مصالح المراكز الامبريالية الغربية، والشركات الاحتك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نما طابع الدولة الكمبرادورية ونمط الاقتصاد الريعي، الأمر الذي أدى إلى تضخم جهاز الدول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دولة الكومبرادورية أخذت تعيد بناء المجتمع وفق وظيفتها الاقتصادية الجديدة التي تكمن في تلبية حاجات الدول المصنعة إلى الخامات، وفتح الأسواق العربية لمنتجاتها، في مقابل ذلك تحصل هذه الدولة المستقلة حديثاً على القروض والمساعدات الحكومية التي يطلق عليها اس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اعدة الخارج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قاموس السياسة الامري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سعى الدول الامبريالية الغربية من خلال تقديمها هذه القروض والمساعدات سواء للبلدان النامية عامة، أم للبلدان العربية بوجه خاص، إلى الحصول على منافع سياسية اقتصادية ملموسة لها، منها مثلاً استخدام هذه المساعدات كوسيلة من وسائل الضغط السياسي، من قبل الأوساط الحاكمة في الولايات المتحدة الأمريكية، التي تسخر المساعدات الخارجية لتجبر البلدان التي تحصل عليها لشراء السلع من الولايات المتحدة ذاتها، فضلاً عن استخدامها القروض كوسيلة لتشجيع هجرة رؤوس الأموال الخاصة إلى هذه البلدان المعنية لتقوية الاستثمارات الامريكية الخاصة فيها، والاستحواذ على مصادر المواد الخام، ومجالات استثمار رؤوس الأموال، مستغلة في ذلك حاجة البلدان التي حصلت على استقلالها حديثاً إلى المساعدة الخارجية المالية والتكنولوجية، والمعارف التقنية والعلمية، لكي تنقل اقتصادها من الاقتصاد الطبيعي الزراعي المتخلف إلى اقتصا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د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تحتل فيه الصناعات الخفيفة والتحويليه الموقع القائد</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قد ترافقت وظيفة الدولة الاقتصادية الجديدة هذه في إعادة بناء المجتمع مع وظيفتها السياسية في النظام الدولي، أو نظام الاستعمار الجديد، في أفق ما يمكن أن نسميه مجتمع الدولة المضاد للمجتمع المدني والمنفصل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 المجتمع المدني منذ ذلك الوقت يعيش على هامش الحياة  الاقتصادية والسياسية في نمط من الانتاج الكفافي بلغ في بعض البلدان درجة التسول، ولاسيما بعد أن أممت الصناعات الأساسية، والتجارة الخارجية والداخلية، وقطعت دارة الاقتصاد المحلي، وأصبح كل قطاع من قطاعات الاقتصاد يتحرك معزولاً عن القطاعات الأخرى</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ذلك تكرست حركة الاستقلال السياسي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44</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شملت معظم الاقطار العربية، في شكل علم، ونشيد وطني، وضرب من حكم فردي، ومؤسسات حكم ذاتي في إطار النظام الاستعماري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هوى الغربي لدى النخب الحاكمة، والنهوض الشامل للامبريالية الاميركية، وتأثيرات الشركات الرأسمالية الكبرى، وحاجة الدول الرأسمالية الغربية عامة إلى الكثير من الخامات كما كانت حاجتها إلى أسواق واسعة أيضاً، أهم العوامل التي جعلت الاستقلال السياسي هشاً ومثلو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تعمق التغلغل الاقتصادي للدول الرأسمالية الغربية للوطن العربي، من خلال تطوير هذه الأخيرة قطاعات استخراج الخامات، وبخاصة النفط، والقطاعات الزراعية التي تمد الآلة الصناعية الرأسمالية بحاجاتها، وربط كل أسواق الدول العربية كلاً على حدة بالمراكز الرأسمالية الغربية، الأمر الذي قاد إلى نشوء فئات اجتماعية كمبرادورية جديدة تقوم بهذه الوظيفة، وإلى جعل الأسواق العربية جزءاً لايتجزء من السوق الرأسمالية العالمية، خاضعة كلياً لمنطقها، وآلياتها ، وإلى وضع حواجز بنيويه في اتجاه بناء صناعة مستقلة، وتطوير زراعة وطنية غايتها خدمة السوق العرب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تى ظاهرة باندوينغ، ظلت ظاهرة استقلال لاقت عداءاً شديداً من قبل الولايات المتحدة، التي عملت على اجهاض ظاهرة باندوينغ</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ت بذلك الدكتاتوريات العسكرية في العالم الثالث، ولاسيما في الوطن العربي ظاهرة فاقع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صاعد الصراع السياسي في نطاق خوض معركة الاستقلال السياسي في الوطن العربي بعد الحرب العالمية الثانية ضد الاستعمار المباشر وضد الاحتلال، وضد أشكال السيطرة الامبريالية المباشرة، ومن أجل إنهاء عهد الانتدابات والمعاهدات، لم يقد إلى ضرب علاقة التبعية البنيوية التي تربط البرجوازية العربية الكولونيالية ب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برجوازية العربية التي نشأت على أرضية الاحتلال من جهة، وعلى أرضية السيطرة السياسية الاقطاعية من جهة أخرى، وكانت على علاقة وطيدة بالاقطاعيين وكبار الملاكين العقاريين، لم تصل إلى السلطة السياسية عن طريق الثورة التحررية من حيث هي جوهرياً ثورة ديمقراطية، أي أنها لم تقم بثورة برجوازية تقضي بها على علاقات الانتاج الكولونيالية، التي كانت ولاتزال تعيق تطور المجتمع العرب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ا ما يقودنا إلى القول بأن هذه البرجوازية الكولونيالية  العربية بأقسامها المختلفة الكمبرادورية، التي تلعب دور الوسيط بين السوق الامبريالية والسوق المحلية، لم تكن يوماً طبقة ثورية، أي طبقة مهيمنة بالمعنى الدقيق للكلمة تحمل في صيرورتها داخل الانتاج الاجتماعي الذي تتكون فيه نظاماً جديداً من  الانتاج يخرج من  أحشاء نظام الانتاج القديم أو السابق عليه، ويقوم على انقاض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مثلما أن هذه الطبقة لم تكن قادرة على انجاز ثورة برجوازية ديمقراطية شبيهه بالثورة البرجوازية الكلاسيكية في الغرب، لكي تنتشل المجتمع العربي بصورة نهائية من وهدة التاخر التاريخي والتخلف، وتفتح سيرورة جديدة وطويلة في تحديث المجتمع، وبناء المؤسسات السياسية الديمقراطية القائمة على العلمنة والعقلنة السياسية، لكي تتبلور في إطارها ملامح الدولة والسياسة العصريتي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هذا يمكن القول ب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ة الكولونيالية ليست مهيمنة بذاتها بل بتبعيتها للبرجوازية الامبريالية، أو قل أن هيمنتها الطبقية قائمة في ذاتها على أساس من وجود علاقات الانتاج الكولونيالية، في علاقة من التبعية البنيوية مع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وبسبب من هذا الطابع من الهيمنة في  التبعية وبها، وعلى نقيض البرجوازية الامبريالية التي كانت في تكونها التاريخي الطبقي، وما تزال مهيمنة بذاتها، أي في استقلالها الطبقي نفسه، ليس للبرجوازية الكولونيالية علاقة من التناقض التناحري مع الطبقة المسيطرة في نظام الانتاج السابق شبيهة بعلاقة التناقض التناحري التي كانت تربط البرجوازية الأوروبية بطبقة الاقطاعيين مثل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من نتيجة ذلك، أن الطبقة البرجوازية الكولونيالية العربية لم تكن منفصلة عن الاقطاعيين، وكبار الملاكين العقاريين، ولاكانت منفصلة عن السيطرة الاستعمارية الامبريالية على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الشروط التاريخية التي تكونت فيها هذه البرجوازية ونشأتها، هي عينها التي تفسر لنا أيضاً طبيعة البرجوازية العربية، من حيث كونها طبقة وسيطه، لاطبقة منتجة تحمل في سيرورتها الطبقية نظام انتاج رأسمالي قائم بذ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بذلك في علاقة تناقض تناحرية مع الطبقة المسيطرة أو التحالف الطبقي المسيطر في نظام الانتاج السابق، وبالتالي لم تكن علاقتها بالاستعمار والبرجوازية الامبريالية تناحرية أيضاً، ولذلك نجد اختلافاً جذرياً كبيراً يميز البرجوازية الكولونيالية العربية عن البرجوازية الكلاسيكية الغربية على صعيد تكونها التاريخي وتطورها اللاحق</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السبب، أن حركة مطالبتها بالاستقلال السياسي لم تكن تدخل في نطاق الصراع العنيف ضد الاحتلال، وقطع العلاقة الكولونيالية من حيث هي علاقة تبعية بنيوية، لأن مصالح هذه البرجوازية ليست متناقضة إلى هذا الحد مع الاحتلال و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أننا نجد تفاوتاً في موقف أقسام هذه البرجوازية من القوى الامبريالية، إلا أن ما كان يسمى بالبرجوازية  الوطنية لم يكن تناقضها مع الامبريالية تناقضاً تناحرياً يجعلها تتخذ موقفاً معادياً لها ويضعها في تحالف مع القوى الاجتماعية الثورية الأخرى، كالفئات الوسطى والعمال و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أن تناقضها مع القوى الامبريالية كان محدوداً، وكانت تريد أن تحقق الاستقلال السياسي بالتحالف مع الجماهير الشعبية في بعض الاحيان، ومع قواها الوطنية والديمقراطية في سبيل انتزاع دور سياسي أكبر، واقتصادي أك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كن ممارستها للصراع الوطني الذي كانت تنطلق فيه من موقع وهمها الطبقي، يمنع دخولها في تناقض كبير مع الجماهير الشعبية، لكي تخضعها لهيمنتها، كلما  قدمت الامبريالية تنازلات صغيرة، لأن مصالحها الطبقية لم تكن متناقضة إلى هذا الحد مع الامبريالية، لكي تكون في طرف واحد من التناقض الرئيسي داخل حركة التحرر الوطني العرب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التاريخي الفعلي، يصبح مفهوماً لماذا بقيت حركة الاستقلال السياسي للاقطار العربية محكومة بالتأخر التاريخي العام للمجتمع العربي، لأن سياسات هذه الطبقة البرجوازية العربية كانت مهتمة بتنمية التجارة الداخلية وال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صدير سلع وخامات، واستيراد سلع مصنعة ومنع حركة التصنيع الداخلي التي تلبي حاجيات السوق الداخلية بهدف الاستغناء عن السلع المصنعة المستوردة من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مصالح هذه الطبقة لاتريد أن تصطدم حقيقياً مع الامبريالية، بل إنها كانت مع إبقاء السوق الداخلية  مفتوحة للسلع الرأسمالية الغربية، لأن هذا يحافظ على علاقة التبعية البنيوية مع الامبريالية التي تشكل أساس وجودها الطبقي، فضلاً عن أنها تستفيد مالياً من هذا الوضع القائم، عبر تنمية ثرواتها وزيادة رؤوس أموالها، وبالتالي زيادة استغلالها ل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جهة أخرى، في الوقت الذي يفترض فيه أن تنمو الرأسمالية الوطنية في هذه البلد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وّل الملاك والتجار إلى وكلاء محليين للبضائع الاجنبية وخاصة، المصنعة، واتخذوا تدريجياً صفة الكومبراد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زيج من أبناء الاقليات الاثنية والدي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تسم تملك هذه الطبقة بالتنوع والاحتكار، ولم تتجه إلى التخصص في نشاط اقتصادي محدّد، فتجد عائلة واحدة ذات ملكية عقارية واسعة تملك اراضي زراعية شاسعة وشركات تجارية كبيرة ومصانع متعددة ووكالات استيراد وتصد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خ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ضمون حركة الاستقلال السياسي في الوطن العربي، لم يفتح سيرورة ديمقراطية لبناء دولة عصرية، ومجتمع مدني حديث، ولم يفسح في المجال لتطوير حياة سياسية عقلانية وحديثة عموماً، وديمقراطية حديثة، تنضجان الامة العربية، وتعطيانها تاريخاً سياسياً داخلياً حديثاً، يلبي موضوعياً المصلحة القومية الع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نتج شكل النضال السياسي السلمي، أي الطريقة الأولى التي اتبعتها عدة أقطار عربية لمقاومة سلطات الانتداب، أو المزج بين النضال السياسي والمسلح معاً كما هو حال تونس والمغرب، نمطاً من السلطة التقليدية حافظت على بنى المجتمع التقليدية، والعلاقات التقليدية مع الدول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دول تتمثل بسوريا، والعراق، وم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بل مرحلة الانقلابات ضد اشكال الحكم التقليدية، والتي تحدثنا عنها باسهاب في نهاية القسم الخام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ردن، والمملكة العربية السعودية، وإمارات الخليج، ولبنان، وتونس، والمغرب الأقص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ذه البلدان حافظت على نمط السلطة التقليدي، وبنت الفئات الحاكمة فيها دولاً تقليدية لم تجسد قطيعة مع المجتمع التقليد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هذا، كانت سياساتها متجهة أساساً إلى الحفاظ على الواقع التقليدي القائم،  حتى وإن قامت بعملية تحديث ضمن المجتمع التقليدي، مثل اصدار دساتير لتزيين السلطة، وتأسيس مجالس نيابية، والسماح بالتعددية السياسية، وخوض مسيرة تجرب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حدودة في الزمن سرعان ما بتر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شكال التحديث هذه التي أضفت مظهراً خارج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ديث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ه الدول كان يخفي واقعاً شديد التخلف في الداخل، ولم تحدث تحولاً راديكالياً مستقلاً في تطور بنى المجتمع، وغير مشّو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أن عملية التحديث هذه قد تمت في إطار من التبعية والمحاكاة ل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عملية التحديث هذه لم تستوعب الانجاز البرجوازي  الغربي، أو كما يسميه البعض الفتح البرجواز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ا الجذور اليونانية المسمى بالديمقراطي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كي توسع وتعمق عقلنة المجتمع السياسي أو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ظور لم تؤد حتماً إلى الحداثة، بل إلى مجتمع بطرك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قح بالحدا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يث أن عملية التحديث تصبح نوعاً من الحداثة المعكوسة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لأن البنى التقليدية للمجتمع العربي لم تحل محلها بنى حديثة بالفعل، بل أن الذي حدث هو تعزيز واستمرار وجود البنى التقليدية ذاتها في أشكال مشبوهة ملقحة بالحدا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واقع أن عملية التحديث ضمن المجتمع البطركي الحديث ماهي، في معظمها، الاسياق يؤدي إلى مزيد من التخلف وعدم الجدوى اجتماعياً، كما أنها تنتج البنى الهجينة، اللاعقلانية أو شبه العقلانية، التي يتسم بها  المجتمع البطركي الحديث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لاشك أن عملية تلقيح هذه البلدان بالحداثة في بنية اجتماعية تقليدية سابقة على الرأسمالي، أنتجت وضعاً سياسياً واجتماعياً تشقه ازدواجية أساسية، بين مظهر خارجي حديث، يتمثل في بناء تنظيمات عسكرية بيروقراطية حديثة، ومؤسسات وأجهزة أمنية، مايسمى بالمخابر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ديثة من حيث الشكل، وفتح أسواقها للسلع الاجنبية، وبناء اقتصاد خدمات، أساسه سياسة تصدير الخامات، واستيراد السلع المصنعة والمواد الغذائية من الغرب، وتعميم أنظمة التعليم، ولكن دون أن تجعله الزامياً، وتطوير علاقاتها مع القوى الامبريالية، وبين المحافظة على واقع مجتمعي داخلي آخر تسود فيه ايديولوجية تقليدية، وبخاصة لدى السواد الأعظم من الأمة العربية، أي الكتلة الأمية، فضلاً عن سيادة البنى ما قبل القومية، مثل البنى القبلية، والعشائرية، والطائفية، والمؤسسات الدينية والاجتماعية التي تعود إلى القرون الغابرة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ازدواجية قد حرفت مسار التطور الداخلي للمجتمع، باتجاه تطور مشوه في الواقع متخذاً شكل جدلية تجاذب وصراع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قدم والتأخر التاريخ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الة والمعاص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ديم والحد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صيل والدخي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افد والمورو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شكلت عائقاً بنيوياً أمام انبثاق ديمقراطية حديثة، وتحديث الدولة العربية، والسياسة العربية، في سبيل تحقيق اندماج الأمة القومي على أسس ديمقراطية وخلق رأي عام فاعل ومشارك من الناحية السياسية، ومنتسب إلى ايديولوجية حديثة تعبر عن وعي حديث مطابق لحاجات تقدم الأمة العربية، وتحديثها، وبناء مجتمع مدني تسود فيه العقلانية، والديمقراطية، والتنوع، متجاوزاً بذلك بنية المجتمع التقليد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هكذا، نخلص إلى القول بأن هذه الازدواح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صف مسلمة ونصف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د قادت إلى انعدام الاصالة ببعدها التقليدي، وببعدها الحداثي على حد سواء، وأفرزت بناء دولة ع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شتى اشكالها البرلماني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الثو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وتوقراطية، العسك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رتدت إطاراً شبه حديث مع الاجتياح الاستعماري، وحافظت على بنية تقليدية من حيث الجوه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فة الأولى المميزة لدولة ذات بنية تقليدية كهذه ليست فقط كونها فوق المجتمع بل أيضاً كونها توفر اندماجاً بين السلطة وممارس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دولة، حيث التقليد السياسي العربي ذو الطابع التيوقراطي ما يزال مفروزاً في ايديولوجيا الكتلة الهامدة من الأمة، وبالتالي حيث الشعور بالرعوية إزاء الدولة هو الغالب لدى القسم الأكثر تأخراً من الأمة، وحيث الشعور بالمواطنية لدى القسم الأول تأخراً منها لم يصل في حدته إلى مستوى عنيد قتا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تخذ في حالة الرفض طابع عزوف أو انطواء، وفي حالة القبول طابع تأييد لاطابع مشا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دولة تتيح أوسع الفرص لممارسة أقلية ما هيمنة دائمة، والصراعات حول السلط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ثيراً ما تعتبر هذه  السياسة في هذه المجتمعات المتأخ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اخل هذه الأقلية، الأقوى من الشعب والراكبة عليه، بالغائها الحياة السياسية للشعب، تعطل بالنتيجة عملية تحديث السياسة، وتعرقل دمقرطتها، أي تعرقل عملية تحول الفرد إلى عضو في الدول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قينا أن الدولة العربية التي تسلب، وتصادر حقوق الفرد الاجتماعي لاتعترف لهذا الفرد بصفة المواط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ل الاصلاحات التي قامت بها الدولة، وسمي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تجربة 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بالأحرى أدوات أو وسائل لضبط المجتمع المدني بتكويناته المختلفة، وجعله لايخرج عن قنوات السلطة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ذه الاصلاحات 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احرى هي مظهر من مظاهر توسع الدولة على حساب المجتمع المدني وصولاً إلى إلغائه، وليس من العجب أن تستغني الدولة عن هذا المجتمع المدني استغناء تام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الدولة التي بدأت مسيرتها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حظة 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ضخمت كثيراً وازداد انفاقها العسكري والمدني والترفي، في غياب كامل للمشاركة السياسية من قبل المجتمع المدني، وصار لها وظيفة كمبرادورية، وتحولت إلى حلقة أساسية من حلقات التبعية، بسبب حاجتها إلى التقنيات الحديثة التي تستخدمها الأجهزة الأمنية، وإلى السلع  ، و الخدمات من السوق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تندمج أكثر بهذه السوق، وبالنظام الرأسمالي العالمي، ويمكن أن نستعرض بالتحليل تجارب قطرين عربيين هما لبنان وتونس اللذين عرفا عند الاستقلال نوعاً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ديمقراطي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على النمط الغربي الكلاسيكي، وإنما طبقاً لواقع ذانك القط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ساعد على ذ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صفوة السياسية النشطة التي قادت النضال ضد الاستعمار من أجل الاستقلال، كانت من الطبقة الوسطى الحديثة، ذات التعليم العصري، والمتأثر بالفكر الليبرالي والقومي الأوروب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نموذج لبنان</w:t>
      </w:r>
      <w:r>
        <w:rPr>
          <w:rFonts w:ascii="Monotype Koufi" w:hAnsi="Monotype Koufi" w:eastAsia="Monotype Koufi" w:cs="Monotype Koufi"/>
          <w:sz w:val="32"/>
          <w:sz w:val="32"/>
          <w:szCs w:val="32"/>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عهد الانتداب الفرنسي، وقبيل الحرب العالمية الثانية، فجرت معركة الاستقلال الوطني الصراع بين تيارين سياسيين أساسيين على الساحة اللبنان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الأول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تيار عروبي يدعو إلى رحيل الاستعمار الفرنسي، وتحقيق الاستقلال الكامل للبنان، والمحافظة على وحدة اراضيه وسيادته، وتأكيد انتمائه إلى محيطه العربي، ورفض الضمانات الاجنبية، وإعادة صياغة الدستور الذي كان يتضمن بنوداً تحتفظ للانتداب الفرنسي بالسلطة المط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ذا التيار يحظى بالاجماع الشعبي، ويضم القوى الوطنية والديمقراطية المتناقضة  جذرياً مع سلطة الانتداب، والتي عملت على مقاومتها بهذا القدر أو ذلك انطلاقاً من مواقعها السياسية، والطبقية، والطائفية، المتباينة، ورفضت تجزئة لبنان أو ضمه، أو الحاقه، خصوصاً وإن مشرو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ورية الكب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كان يرعاه نوري السعيد، كفكرة مضادة لجامعة الدول العربية، قد فضحته الصحافة الثورية، باعتباره مشروعاً استعمارياً، حيث كتب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صوت الشع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عدده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صادر في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حت عنو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طور القضية الع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هيار مشروع سورية الكب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ائلة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هذا المشروع يؤدي إلى نتائج خطرة على العرب أهمها</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b/>
          <w:b/>
          <w:bCs/>
          <w:sz w:val="28"/>
          <w:sz w:val="28"/>
          <w:szCs w:val="28"/>
          <w:rtl w:val="true"/>
          <w:lang w:val="ar-SA"/>
        </w:rPr>
        <w:t xml:space="preserve">أول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ق منطقة جديدة لنفوذ استعماري مع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ي النفوذ الانكليز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عتراف الرسمي بالصهيونية وتأليف دولة صهيونية على أرض فلسطين العربية تكون حصناً للاستعمار، وخطراً على المشرق العربي كل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 xml:space="preserve">ثالث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تجزئة لبنان وخلق نقطة ارتكاز استعماري في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رابع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لغاء النظام الجمهوري في لبنان وسور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خامس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تأليف كتلة خاصة ضمن المجموعة العربية تسعى لتثبيت نفوذها على حساب نفوذ غيرها من الدول العربية مما يؤدي إلى هدم التضامن بين الشعوب العربية وتفريق كلمتها واحلال التناحر والتنابذ محل الاخاء والتقارب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الثان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تيار يستند إلى  فكر طائفي، ويدعو إلى تأييد الوضع السياسي  الطائفي القائم، فضلاً عن دعوته إلى تقوية علاقة الارتباط البنيوي بالاستعمار الفرنسي، وبالثقافة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يرفع شعارات تدعو إلى التجزئة الاقليمية، وعودة لبنان إلى تجربة المتصرفية أو لبنان الصغير  المحمي من قبل الانتداب 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يديولوجية هذا التيار الطائفي المسيحي، الداعي إلى لبنان الصغير تقوم على ماي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أول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فض عروبة لبنان والدعوة إلى جعله سويسرا الشرق بضمانة أوروب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مسك بالوجود العسكري الفرنسي على أرض لبنان كضمانة لوجود لبنان واستمراره</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ثالث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المطالبة بالاستقلال المضمون من فرنسا كبديل وحيد لالغاء الانتدا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رابع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عي المستمر لإعادة تجربة المتصرفية أو لبنان الصغير في حال اختلال التوازن الطائف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إن السمة الأساسية لجماعة لبنان الصغير تكمن في دعوتهم المستمرة إلى اعادة تجزئة لبنان شعباً وأرضاً، وتبعاً لانتماءات تعيد هيمنة وحيدة الجانب لطائفة على باقي الطوائ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حال عجزهم عن القيام  بمثل هذه التجزئة فإن الاصرار على بقاء الضمانة الاجنبية، أي العساكر الفرنسية على أرض لبنان،  أمر لايمكن التنازل عنه قيد شعر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في خضم معركة الاستقلال هذه، كان الانتصار للتيار  الذي يدعو إلى استقلال لبنان التام، وبناء دولة البرجوازية اللبنانية، كدولة طائفية قائمة على التوازن الطائفي، ورافعة في الوقت عينه شعار وحدة الطوائف اللبنانية، باعتباره القاعدة الوحيدة لبناء لبنان المستقل، وب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إقامة دولة الوحدة الطائفية المستقلة على أرض لبنان وباسم شعب لبن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اواة بين هذه الطوائف وتوزيع المناصب بينها توزيعاً عادلاً تبعاً لتعداد ابنائها حسب أحصاء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3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إن الحركة الاستقلالية اللبنانية، انبثق عنها نظام سياسي طائفي طبقي، يدعو إلى بناء لبن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ائفية العاد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ائفية البناء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هيمن فيه البرجوازية الكولونيالية اللبنانية، الت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فع شعار الحضارة الغربية لاجتذاب جناحها المسيحي، وترفع شعارها العروبة الاقتصادية لاجتذاب جناحها المسل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يستند إلى ميثاق </w:t>
      </w:r>
      <w:r>
        <w:rPr>
          <w:rFonts w:eastAsia="Simplified Arabic" w:cs="Simplified Arabic" w:ascii="Simplified Arabic" w:hAnsi="Simplified Arabic"/>
          <w:sz w:val="26"/>
          <w:szCs w:val="26"/>
          <w:lang w:val="ar-SA"/>
        </w:rPr>
        <w:t>1943</w:t>
      </w:r>
      <w:r>
        <w:rPr>
          <w:rFonts w:ascii="Simplified Arabic" w:hAnsi="Simplified Arabic" w:eastAsia="Simplified Arabic" w:cs="Simplified Arabic"/>
          <w:sz w:val="26"/>
          <w:sz w:val="26"/>
          <w:szCs w:val="26"/>
          <w:rtl w:val="true"/>
          <w:lang w:val="ar-SA"/>
        </w:rPr>
        <w:t xml:space="preserve">، الذي يشكل بجميع مدلولاته السياسية، والطائفية، والعروبية، والثقافية، مرتكزاً أساسياً للنظام السياسي والايديولوجي  والحقوقي اللبناني الطائ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دد يوسف ابراهيم يزبك الخطوط العريضة لميثاق دولة الطوائف هذه بالنقاط التال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 xml:space="preserve">أول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بنان جمهورية مستقلة استقلالاً تاماً غير مرتبط بأية دولة أخرى أي وضع حد نهائي للانتداب الفرنسي والتأثيرات الخارج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بنان ذو وجه عربي ولغة عربية وهو جزء من العالم العربي ذو طابع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لبن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غم عروبت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يسعه أن يقطع علاقاته الثقافية والروحية بالحضارة الغربية، مع الأخذ بعين الاعتبار أن هذه العلاقات ساعدت لبنان على بلوغ درجة من الرقي والتقدم يحسد عليه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ascii="Simplified Arabic" w:hAnsi="Simplified Arabic" w:eastAsia="Simplified Arabic" w:cs="Simplified Arabic"/>
          <w:b/>
          <w:b/>
          <w:bCs/>
          <w:sz w:val="28"/>
          <w:sz w:val="28"/>
          <w:szCs w:val="28"/>
          <w:rtl w:val="true"/>
          <w:lang w:val="ar-SA"/>
        </w:rPr>
        <w:t xml:space="preserve">ثالثاً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لبنان مدعو للتعاون مع جميع الدول العربية، ولأن يصبح عضواً في الاسرة العربية بعد أن تكون تلك الدول قد اعترفت باستقلاله وكيانه ضمن حدوده الحاضرة، وعلى لبنان في تعامله مع  الدول العربية  إن لا ينحاز إلى فريق ضد أخ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709" w:hanging="567"/>
        <w:jc w:val="both"/>
        <w:rPr/>
      </w:pPr>
      <w:r>
        <w:rPr>
          <w:rFonts w:eastAsia="Simplified Arabic" w:cs="Simplified Arabic" w:ascii="Simplified Arabic" w:hAnsi="Simplified Arabic"/>
          <w:b/>
          <w:bCs/>
          <w:sz w:val="28"/>
          <w:szCs w:val="28"/>
          <w:lang w:val="ar-SA"/>
        </w:rPr>
        <w:t xml:space="preserve"> </w:t>
      </w:r>
      <w:r>
        <w:rPr>
          <w:rFonts w:ascii="Simplified Arabic" w:hAnsi="Simplified Arabic" w:eastAsia="Simplified Arabic" w:cs="Simplified Arabic"/>
          <w:b/>
          <w:b/>
          <w:bCs/>
          <w:sz w:val="28"/>
          <w:sz w:val="28"/>
          <w:szCs w:val="28"/>
          <w:rtl w:val="true"/>
          <w:lang w:val="ar-SA"/>
        </w:rPr>
        <w:t xml:space="preserve">رابع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وزع الوظائف كلها بالتساوي بين الطوائف المعترف بها في لب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ما يتعلق بالوظائف الفنية فتعطي الأولوية فيها للكفاءات الشخصية بدون اعتبارات طائ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ملاً بهذا المبدأ وزعت الرئاسات الثلاث الأولى كما 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رئاسة الجمهورية للموارنة، ورئاسة المجلس النيابي للشيعة، ورئاسة الورزاء للسنّ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شروط التاريخية التي تشكل فيها النظام السياسي الطائ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ي اللبناني، هي عينها الشروط التي تشكلت فيها البرجوازية الكولونيالية اللبن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طبقة مرتبطة بعلاقة تبعية بنيوية بالامبريالية، وبإعادة انتاج علاقة التبعية هذه، وهي أيضاً الشروط التاريخية والسياسية المحددة للصراع الوطني اللبناني من أجل الاستقلال، الذي كانت تتحكم فيه رؤيتان متناقضتان، الأولى، تدعو إلى استقلال مدعوم من الغرب ولكنه يعادي العرب، والثانية، تدعو إلى استقلال مدعوم من العرب ، ولكنه لايعاد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ذلك لم يستطع الميثاق أن يصهر هاتين الرؤيتين، أو هاتين العقيدتين المتضاربتين على حد قول الرئيس بشارة خوري الذي قال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م يكن الميثاق تسوية بين طائفتين فحسب، بل كان ولم يزل انصهار عقيدتين، متباينتين متضاربتين، ترمي الأولى إلى إذابة لبنان في غيره، والثانية إلى ابقائه محفوفاً بحماية أو وصاية أجنب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ميثاق قدعجز تاريخياً عن لجم التناقضات بين الطوائف، لأنه كان في واقعه الفعلي ميثاقاً طائفياً غير قادر أن يرتفع فوق الطوائف، فيستوي من خارجها حكماً عليها، فإن دولة الاستقلال، أي دولة البرجوازية اللبنانية هي الدولة الطائفية القائمة بامتياز</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ففي عهد الاستقلال ب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زز بناء النظام الطائفي الذي اقيمت أسسه في عهد الانتداب، وفي عهد الاستقلال اكتمل الوجود المؤسسي للطوائف في كيانات سياسية لها، استقلالها الذاتي المحكوم بانظمتها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كان لدولة الاستقلال، اعني دولة البرجوازية اللبنانية، الدور الأول في تعزيز هذا البن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دلاً من تقويض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في تأمين الأطر المؤسسية الضرورية لوجود هذه الكيانات وديمومت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دولة اللبنانية التي تأسست في عهد الاستقلال بصرف النظر عن كونها اقامت نوعاً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ديمقراطية البرلم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تجسدت في انتخاب مجلس نيابي أصبح يشكل المؤسسة الدستورية الوحيدة لتمثيل الشعب اللبناني بجميع طوائف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ولا تزال تلعب الدور المؤسسي عينه في علاقاتها السياسية بالطوائف، باعتبارها كيانات سياسية قائمة في وجودها بالدولة البرجوازية اللبنانية الطائفية، على نقيض الدولة الديمقراطية الحديثة على الأقل في مفهومها النظري، التي يفترض قيامها ووجودها أن تكون من  خارج الطوائف، وفوق الطوائ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لايمكن أن تكون دولة طائفية، أو لها طابع طائ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حاول النظام الطائفي اللبناني أن يزاوج بين الليبرالية الغربية الكلاسيكية وبين تراث محلي قائم على تعدد الطوائف، إلا أنه لم يستطع أن يؤسس دولة المواطنين، وبالتالي يؤسس ديمقراطية برلمانية 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سهم جدياً وفعلياً في تحديث بنية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 الدولة الطائفية التي تهيمن فيها طائفة معينة، ويتحكم في فلسفتها السياسية فكر طائفي، لا يمكن لها أن تقيم توازنا بين الطوائف على حد قول مهدي عامل، لأن الد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واز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دولة يكمن في ظل هيمنة هذا الفكر الطائ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تأمين الهيمنة لهذه الطائفة المهيمنة، ضد تطلعات الطوائف الأخرى، أما إلى الهيمنة، وأما إلى المساواة والمشا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إذن يكمن في تأمين التحقيق الآلي لا عادة انتاج تلك العلاقة من الهيمنة الطائفية التي بها يقوم المجتمع المتعدد</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هو، بهذا المعنى فقط، دو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كيمي مواز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بهذا المعنى أيضاً، في تناقض مع دور الحكم الذي يضع الدولة في موقع محايد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ضمون الاستقلال للبنان لم يقترن ببرنامج بناء دولة ديمقراطية حديثة، ومجتمع مدني حديث، حيث لا إمكانية لانجاز هذا الاستقلال واعطائه مضموناً ديمقراطياً بغير، هذا البرنامج الديمقراطي، الذي هو وحده قادر على تجاوز بنية المجتمع الطائفية جدلياً وسياسياً، وتاريخ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غياب برنامج الثورة الديمقراطية الراديكالية لم يكن من الممكن تصور بناء دولة المواطنين في لبنان، عقب الاستقلال السياسي، مثلما لم يكن من الممكن بناء مجتمع مدني متجانس يكون فيه الفرد كمواطن، مستقلاً بذاته، في علاقته المباشرة ب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ظلت الدولة اللبنانية في مضمونها ووجودها الفعلي بعيدة كل البعد عن الدولة المركزية ذات الطابع البرجوازي بالمفهوم الكلاسيكي الغربي، أي دولة المواطنين، الذي يشكل شرط وجودها الاساسي، انتفاء طابعها الطائفي، هو الا تكون طائف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ذلك أنه بانتفاء الطابع الطائفي هذا للدولة اللبن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تفي ذلك الوجود المؤسسي للطوائف، الذي هو، بالدولة وحدها، وجودها السياسي، ولا أقول، بالطبع، وجودها ال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دولة التي بها توجد الطوائف، مؤسسياً وسياسياً، هي فقط، الدولة الطائفية ولا يمكن لها أن توجد كذلك بغير هذه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ولة الطائفية هذه، في تعريفها نفسه، ليست دولة مركزية، ولايمكن لها أن تكون أو أن تعتبر ك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ا إذا كانت طائفة واحدة لا دولة طوائف، كما هي في تعريفها، أو كما تظهر لذاته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شكل ميثاق </w:t>
      </w:r>
      <w:r>
        <w:rPr>
          <w:rFonts w:eastAsia="Simplified Arabic" w:cs="Simplified Arabic" w:ascii="Simplified Arabic" w:hAnsi="Simplified Arabic"/>
          <w:sz w:val="26"/>
          <w:szCs w:val="26"/>
          <w:lang w:val="ar-SA"/>
        </w:rPr>
        <w:t>194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اعدة الايديولوجية والسياسية، تشكلت على أساسه علاقة التلازم البنيوي بين النظام السياسي لسيطرة البرجوازية اللبنانية الوسيطة والكمبرادورية بجناحيها الطائفي المسيحي الرافض للعزلة والمنفتح على السوق العربية الاقتصادية، والطائفي الإسلامي الذي يريد تحسين حصته  ومركزه في الدولة الطائفية الجديدة والمتراجع عن إقامة الدولة اللبنانية المستقلة، وبين الشكل الطائفي التاريخي المحدد للنظام السياسي اللبنان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ن معركة الاستقلال كانت فرصة ذهبية لبناء لبنان على اسس وطنية حقيقية، لكن قوى الميثاق جعلت منها مناسبة تاريخية لبناء دولة الطوائف المتناحرة من أجل أقتسام المغان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اتت الفرصة ومرّ القطار وانقضى العهد الاستقلالي الأول في محاربة الحركات التقدمية بالارتكاز إلى الزعامات التقليدية الاقليمية والعشائرية كما كان يفعل الانتداب عيناً بعي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هل كان من الممكن أن تتحول الدولة اللبنانية التي تأسست في عهد الاستقلال على قاعدة الميثاق إلى دولة حديثة قائمة على احترام المؤسسات الديمقراطية التمثيلية والدستورية ؟</w:t>
      </w:r>
      <w:r>
        <w:rPr>
          <w:rFonts w:ascii="Simplified Arabic" w:hAnsi="Simplified Arabic" w:eastAsia="Simplified Arabic" w:cs="Simplified Arabic"/>
          <w:sz w:val="26"/>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ميزة الأساسية التي تتسم بها الدولة اللبنانية هي هيمنة طابعها الطائفي في بنيانها الداخلي، وهذا الشكل الطائفي التاريخي الذي هو أساس لوجود هذه الدولة يشكل عائقاً بنيوياً في تحول الدولة اللبنانية إلى دولة ديمقراط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شك أن أزمة النظام السياسي الطائفي، من حيث هي أزمة نظام السيطرة للبرجوازية الكمبرادورية اللبنانية، أصبحت هي المولده لهذا التناقض الطائفي الذي خلق نوعاً من التراتبية المواطنية، والذي لايمكن حله حلاً ديمقراطياً راديكاليا إلا في إطار عملية تغيير جذري للبنية الطائفية لهذه الدولة، الأمر الذي يتطلب نقضها، أي نقض البنية التاريخية والاجتماعية والسياسية المتوارثة، المرتبطة بتكون الطوائف ووجودها السياسي وصراعاتها السابقة، حيث تحاول القوى الطائفية، أن تفرض ايديولوجيتها وسياستها وقيادتها للمجتمع والدولة، وفي كل مجالات الحياة، وتحاصر وتقمع كل القوى القومية، والديمقراطية، والنقابات، التي تتبنى برامج سياسية نضالية معادية للامبريالية، والصهيونية، والرجعية الداخل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إذا كان لبنان قد عرف الحياة النيابية منذ العام </w:t>
      </w:r>
      <w:r>
        <w:rPr>
          <w:rFonts w:eastAsia="Simplified Arabic" w:cs="Simplified Arabic" w:ascii="Simplified Arabic" w:hAnsi="Simplified Arabic"/>
          <w:sz w:val="26"/>
          <w:szCs w:val="26"/>
          <w:lang w:val="ar-SA"/>
        </w:rPr>
        <w:t>1920</w:t>
      </w:r>
      <w:r>
        <w:rPr>
          <w:rFonts w:ascii="Simplified Arabic" w:hAnsi="Simplified Arabic" w:eastAsia="Simplified Arabic" w:cs="Simplified Arabic"/>
          <w:sz w:val="26"/>
          <w:sz w:val="26"/>
          <w:szCs w:val="26"/>
          <w:rtl w:val="true"/>
          <w:lang w:val="ar-SA"/>
        </w:rPr>
        <w:t xml:space="preserve">، مروراً بعهد الاستقلال </w:t>
      </w:r>
      <w:r>
        <w:rPr>
          <w:rFonts w:eastAsia="Simplified Arabic" w:cs="Simplified Arabic" w:ascii="Simplified Arabic" w:hAnsi="Simplified Arabic"/>
          <w:sz w:val="26"/>
          <w:szCs w:val="26"/>
          <w:lang w:val="ar-SA"/>
        </w:rPr>
        <w:t>1943</w:t>
      </w:r>
      <w:r>
        <w:rPr>
          <w:rFonts w:ascii="Simplified Arabic" w:hAnsi="Simplified Arabic" w:eastAsia="Simplified Arabic" w:cs="Simplified Arabic"/>
          <w:sz w:val="26"/>
          <w:sz w:val="26"/>
          <w:szCs w:val="26"/>
          <w:rtl w:val="true"/>
          <w:lang w:val="ar-SA"/>
        </w:rPr>
        <w:t xml:space="preserve">، وبعده إلى حد بداية اندلاع الحرب الأهلية </w:t>
      </w:r>
      <w:r>
        <w:rPr>
          <w:rFonts w:eastAsia="Simplified Arabic" w:cs="Simplified Arabic" w:ascii="Simplified Arabic" w:hAnsi="Simplified Arabic"/>
          <w:sz w:val="26"/>
          <w:szCs w:val="26"/>
          <w:lang w:val="ar-SA"/>
        </w:rPr>
        <w:t>1975</w:t>
      </w:r>
      <w:r>
        <w:rPr>
          <w:rFonts w:ascii="Simplified Arabic" w:hAnsi="Simplified Arabic" w:eastAsia="Simplified Arabic" w:cs="Simplified Arabic"/>
          <w:sz w:val="26"/>
          <w:sz w:val="26"/>
          <w:szCs w:val="26"/>
          <w:rtl w:val="true"/>
          <w:lang w:val="ar-SA"/>
        </w:rPr>
        <w:t xml:space="preserve">، فإن سمة التمثيل داخل البرلمان بين المرشحين كانت تقوم على أساس حصص الطوائف المقرر ل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أن المقاعد حددت هويتها الطائفية سلفاً، وان لاتنافس بين اللبنانيين فعلاً، بل بين المرشحين ضمن كل طائ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ه الهوية الطائفية تحدها مجدداً رغبة في تجاوزها ذلك أن كل سكان قضاء يصوتون معاً لكل المرش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يفعلون كذلك وفق معطيات طائفية إلى حد ك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اعتيادي أن يؤدي ميل الأكثرية في القضاء لأحد المرشحين إلى نجاحه، حتى ولو لم يكن شعب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أبناء طائف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ناخب مبدئياً غير مرتبط طائف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ما المقاعد موزعة طائفياً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التجدد في الدورات الانتخابية لمجلس النواب في الفترة الفاصلة بين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1972</w:t>
      </w:r>
      <w:r>
        <w:rPr>
          <w:rFonts w:ascii="Simplified Arabic" w:hAnsi="Simplified Arabic" w:eastAsia="Simplified Arabic" w:cs="Simplified Arabic"/>
          <w:sz w:val="26"/>
          <w:sz w:val="26"/>
          <w:szCs w:val="26"/>
          <w:rtl w:val="true"/>
          <w:lang w:val="ar-SA"/>
        </w:rPr>
        <w:t>، إلا أن القوى الديمقراطية الممثلة للفئات الوسطى الحديثة، وللعمال الفلاحين، لم تستطع أن تخترق اسوار المجلس الذي كانت تهيمن عليه العائلات الاقطاعية المتحالفة مع العائلات والفئات الطبقية صاحبة الامتيازات من كبار التجار والرأسماليين الحديثي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هذه الفئات الاجتماعية المسيطرة تتقاسم السلطة والوظائف والامتيازات الاقتصادية، حسب الحجم البشري أو السياسي لانتماءاتها الطائفية، وتحول دون دخول ممثلي الفئات الشعبية إلى البرلمان، بسبب طبيعة النظام الانتخابي الطائفي من جهة، وسيطرة العائلات الاقطاعية التقليدية، التي تفرز زعامات سياسية مثل آل جميل في بكفيا، وآل جنبلاط في الشوف، وآل أرسلان في عالية، والاسعد وعسيران في الجنوب، والخازن في كسروان، وفرنجية في زغرتا، وآل صبري حمادة في منطقة الهرمل في شمال سهل البقاع،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الدكتور غسان سلامة في 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حال معظم الزعامات السياسية التي تناوبت من أب لولد على مقاعد المجلس بحيث أن الـ </w:t>
      </w:r>
      <w:r>
        <w:rPr>
          <w:rFonts w:eastAsia="Simplified Arabic" w:cs="Simplified Arabic" w:ascii="Simplified Arabic" w:hAnsi="Simplified Arabic"/>
          <w:sz w:val="26"/>
          <w:szCs w:val="26"/>
          <w:lang w:val="ar-SA"/>
        </w:rPr>
        <w:t>4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ئباً لبنان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ذين احتلوا </w:t>
      </w:r>
      <w:r>
        <w:rPr>
          <w:rFonts w:eastAsia="Simplified Arabic" w:cs="Simplified Arabic" w:ascii="Simplified Arabic" w:hAnsi="Simplified Arabic"/>
          <w:sz w:val="26"/>
          <w:szCs w:val="26"/>
          <w:lang w:val="ar-SA"/>
        </w:rPr>
        <w:t>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قعداً بين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 </w:t>
      </w:r>
      <w:r>
        <w:rPr>
          <w:rFonts w:eastAsia="Simplified Arabic" w:cs="Simplified Arabic" w:ascii="Simplified Arabic" w:hAnsi="Simplified Arabic"/>
          <w:sz w:val="26"/>
          <w:szCs w:val="26"/>
          <w:lang w:val="ar-SA"/>
        </w:rPr>
        <w:t>197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نتمون فعلاً إلى </w:t>
      </w:r>
      <w:r>
        <w:rPr>
          <w:rFonts w:eastAsia="Simplified Arabic" w:cs="Simplified Arabic" w:ascii="Simplified Arabic" w:hAnsi="Simplified Arabic"/>
          <w:sz w:val="26"/>
          <w:szCs w:val="26"/>
          <w:lang w:val="ar-SA"/>
        </w:rPr>
        <w:t>24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ئلة، وإن وسع تحديد كل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ائ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خفض العدد إلى مائتين، والحال أنه من أصل </w:t>
      </w:r>
      <w:r>
        <w:rPr>
          <w:rFonts w:eastAsia="Simplified Arabic" w:cs="Simplified Arabic" w:ascii="Simplified Arabic" w:hAnsi="Simplified Arabic"/>
          <w:sz w:val="26"/>
          <w:szCs w:val="26"/>
          <w:lang w:val="ar-SA"/>
        </w:rPr>
        <w:t>4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ئباً دخلوا المجلس منذ عام </w:t>
      </w:r>
      <w:r>
        <w:rPr>
          <w:rFonts w:eastAsia="Simplified Arabic" w:cs="Simplified Arabic" w:ascii="Simplified Arabic" w:hAnsi="Simplified Arabic"/>
          <w:sz w:val="26"/>
          <w:szCs w:val="26"/>
          <w:lang w:val="ar-SA"/>
        </w:rPr>
        <w:t>1920</w:t>
      </w:r>
      <w:r>
        <w:rPr>
          <w:rFonts w:ascii="Simplified Arabic" w:hAnsi="Simplified Arabic" w:eastAsia="Simplified Arabic" w:cs="Simplified Arabic"/>
          <w:sz w:val="26"/>
          <w:sz w:val="26"/>
          <w:szCs w:val="26"/>
          <w:rtl w:val="true"/>
          <w:lang w:val="ar-SA"/>
        </w:rPr>
        <w:t xml:space="preserve">، فقط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علاقة عائليه لهم بنواب آخرين،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من النواب هم أولاد نواب، و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أشقاء نواب آخرين و</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أولاد عم نواب آخرين، وفي المجلس النيابي قبل الأخير الذي انتخبه اللبنانيون قبل الحر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عام </w:t>
      </w:r>
      <w:r>
        <w:rPr>
          <w:rFonts w:eastAsia="Simplified Arabic" w:cs="Simplified Arabic" w:ascii="Simplified Arabic" w:hAnsi="Simplified Arabic"/>
          <w:sz w:val="26"/>
          <w:szCs w:val="26"/>
          <w:lang w:val="ar-SA"/>
        </w:rPr>
        <w:t>196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من النواب أولاد أو أولاد عم أو أولاد شقيق أو أصهار نائب آخر، و</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أصل </w:t>
      </w:r>
      <w:r>
        <w:rPr>
          <w:rFonts w:eastAsia="Simplified Arabic" w:cs="Simplified Arabic" w:ascii="Simplified Arabic" w:hAnsi="Simplified Arabic"/>
          <w:sz w:val="26"/>
          <w:szCs w:val="26"/>
          <w:lang w:val="ar-SA"/>
        </w:rPr>
        <w:t>9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ائباً في هذا المجلس الأخير ورثوا النيابة عن آبائهم </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جز الميثاق سياسياً وتاريخياً عن استيعاب تصاعد وتفجر التناقضات على تنوعها في لبنان، بعد الاستقلال، التناقض ال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ياني، التناقض الطائفي، التناقض القومي الديمقراط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ياني، التناقض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شك أن هذه التناقضات اللبنانية هي مولدة بدورها لتناقضات جديدة في سياق سيرورتها، وهي متحولة أيضاً في مواقعها بسبب تطور هذه المتناقضات في المجتمع اللبناني، حيث يعمل، أحزاب وقوى سياسية، ومكونات للمجتمع المدني، وطبقات لها وعيها ورؤيتها، ويسعون وراء أهداف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ناقض الاقتصادي قد يبرز في شروط معينه كتناقض رئيسي، لكنه يصبح في شروط أخرى غير رئي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مرحلة تاريخية معينة أصبح التناقض الطائفي هو التناقض الاساس الذي يحدد جميع التناقضات الأخرى التي هي مشتقة منه لذلك، علينا أن نميز بين التناقض الرئيسي وغير الرئيسي، لاعطاء السمة الصحيحة لمختلف مراحل وفترات عملية التطور للمجتمع المدني اللبناني الحديث</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قد انفجر التناقض الوط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كياني، مع تنامي  مد الحركة القومية العربية والديمقراطية في المنطقة العربية، أثر العدوان الثلاثي على مصر العام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وتحقيق الوحدة المص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ورية في العام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xml:space="preserve">، وسقوط النظام الملكي في العراق واندلاع ثورة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وبالتالي سقوط حلف بغداد، وضرب العلاقات مع الدول الامبريالية، وإنشاء علاقات صداقة وتعاون مع الاتحاد السوفياتي والدول الاشتراكية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انتصارات التي تحققها الحركة القومية والديمقراطية العربية تحدث رعباً حقيقياً لدى القوى الاقليمية اللبنانية المتشبعة  بالفكر الاقليمي، والمعادية للفكر القومي، ولعلاقة لبنان بمحيطه العربي</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ففي العام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مل قسم كبير من اللبنانيين السلاح لاسقاط حكم كميل شمعون بعد أن انحرف بلبنان غرباً، ودعا إلى القبول بحلف بغداد وبمعاهدة الدفاع المشتر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تفجر التناقض عام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أخذ طابع الخوف على الك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الوقت الذي انتفض فيه الوطنيون والمسلمون ضد الاحلا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رغم وجود عدد من الزعماء المسيحيين معهم في ذلك، وكانت نسبتهم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قد وجد المسيحيون في هذه الانتفاضة انحيازاً نحو الجمهورية العربية المتحدة، وبالتالي تهديداً لكيان لبنان وبقائه مستق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تم الانحراف بالتناقض الوطني إلى تناقض طائفي، تمت تسويته تحت شعا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غالب ولا مغلو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أن التناقض القومي تأزم وتفجر بدوره منذ نكبة فلسطين وتأسيس الكيان الصهيوني في العام </w:t>
      </w:r>
      <w:r>
        <w:rPr>
          <w:rFonts w:eastAsia="Simplified Arabic" w:cs="Simplified Arabic" w:ascii="Simplified Arabic" w:hAnsi="Simplified Arabic"/>
          <w:sz w:val="26"/>
          <w:szCs w:val="26"/>
          <w:lang w:val="ar-SA"/>
        </w:rPr>
        <w:t>1948</w:t>
      </w:r>
      <w:r>
        <w:rPr>
          <w:rFonts w:ascii="Simplified Arabic" w:hAnsi="Simplified Arabic" w:eastAsia="Simplified Arabic" w:cs="Simplified Arabic"/>
          <w:sz w:val="26"/>
          <w:sz w:val="26"/>
          <w:szCs w:val="26"/>
          <w:rtl w:val="true"/>
          <w:lang w:val="ar-SA"/>
        </w:rPr>
        <w:t xml:space="preserve">، حيث أصبحت قضية فلسطين قضية لبنانية، بسبب اطماع الكيان الصهيوني في المياه اللبنانية، وانطلاقة الثورة الفلسطينية المسلحة في العام </w:t>
      </w:r>
      <w:r>
        <w:rPr>
          <w:rFonts w:eastAsia="Simplified Arabic" w:cs="Simplified Arabic" w:ascii="Simplified Arabic" w:hAnsi="Simplified Arabic"/>
          <w:sz w:val="26"/>
          <w:szCs w:val="26"/>
          <w:lang w:val="ar-SA"/>
        </w:rPr>
        <w:t>1965</w:t>
      </w:r>
      <w:r>
        <w:rPr>
          <w:rFonts w:ascii="Simplified Arabic" w:hAnsi="Simplified Arabic" w:eastAsia="Simplified Arabic" w:cs="Simplified Arabic"/>
          <w:sz w:val="26"/>
          <w:sz w:val="26"/>
          <w:szCs w:val="26"/>
          <w:rtl w:val="true"/>
          <w:lang w:val="ar-SA"/>
        </w:rPr>
        <w:t xml:space="preserve">، وانتقال حركة المقاومة الفلسطينية من الأردن بعد مجزرة أيلول الأسود العام </w:t>
      </w:r>
      <w:r>
        <w:rPr>
          <w:rFonts w:eastAsia="Simplified Arabic" w:cs="Simplified Arabic" w:ascii="Simplified Arabic" w:hAnsi="Simplified Arabic"/>
          <w:sz w:val="26"/>
          <w:szCs w:val="26"/>
          <w:lang w:val="ar-SA"/>
        </w:rPr>
        <w:t>19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لبنان، وتنامي التلاحم الكفاحي في المعركة القومية بين فصائل الحركة الوطنية اللبنانية وكافة فصائل المقاومة الفلسطينية، حيث بدأ نجم المقاومة الفلسطينية المسلحة أو العمل الفدائي يتصاعد في فضاء السياسة العربية بعد هزيمة حزيران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كل هذه الاحداث مجتمعة، طرحت مجدداً حتمية بل ضرورة انتماء لبنان القومي إلى الوطن العربي، ومحيطه العربي، وبالتالي إلى العروبة، ولكنها بالمقابل جعلت الفريق المسيحي الماروني اللبناني، يرفض انتماء لبنان القومي إلى الوطن العربي، خوفاً من فقدان امتيازاته الطائفية في الحكم، وأصبح يطرح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خصوصية الكيانية الاقليم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هدف الابقاء على الامتيازات التي حصل عليها المورانة في مراحل تاريخية 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زاد في تضخيم التناقض اللبن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فلسطيني، باعتباره تناقضاً تابعاً للتناقض الكياني، بسبب رفض المسيحيين الوجود الفلسطيني المسلح في لبنان، ورفضهم أن يكون للبنان موقف قومي صدامي من الوجود الاستيطاني الصهيوني في فلسطين المحتلة، لانهم يعتبرون أن مشكلة الكيان الصهيوني هي مع  العرب، لا مع لب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يرفضون رفضاً قاطعاً أن يتم الزج بلبنان في إطار التناقض التناحري بين الأمة العربية والكيان الصهيوني، وإن يحتل موقعاً متقدماً في حركة الصراع العربي الصهيوني، كدولة مواجه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على صعيد التناقض الاقتصادي، فإن استحالة تحول البرجوازية الكولونيالية اللبنانية إلى طبقة منتجة جعل الاقتصاد اللبناني تتحكم فيه آلية تطور الرأسمالية التبعية، التي تسيطر فيها قطاع الخدمات بشكل رئي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قطاع تجاري، البناء والقطاع العقا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دارات ال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حتل فيها رأس المال التجاري أو المالي الموقع القائد الذي أصبح من المستحيل عليه  أن يتماثل برأس المال التجاري في الغرب الرأسمالي المركنتيلي الذي تحول إلى رأسمال سلعي صناعي، باعتباره السمة الثورية لنمط الانتاج الرأسمالي والقاعدة الأساسية للاقتصاد الصن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ظل سيطرة اقتصاد الخدمات المرتبط بالسوق الرأسمالية العالمية، وتقلبات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قرره الطبقة التي تضم الاقطاعيين السابقين الذين تحولوا إلى فئة كبار الملاكين الزراعيين والعقاريين، وفئة الرأسماليين التجاريين محتكري عمليات التبادل الرئيسية في قطاع الخدم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صبحت السلطة في لبنان التي هي حصيلة تحالف طبقي بين الاقطاع السياسي والرأسماليين التجاريين، تنتهج خيار اقتصادي يقوم على منطق التطور اللامتكافئ فهناك مناطق تشهد نمواً ملحوظاً مثل جبل لبنان وبيروت، وهناك مناطق أخرى مازالت تعيش في حالة من التخلف الشديد، مثل منطقة البقاع الشمالي والغربي، والهرمل، وبعلبك، ومحافظة الش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نظام السياسي اللبناني الذي هو نظام السيطرة الطبقية للبرجوازية اللبنانية عاجز عن أن يطرح برنامجاً للاصلاح الاقتصادي والاجتماعي يفسح فيه المجال لتطور متجانس على صعيد بنيان المجتمع المدني، باعتباره مجتمع الحرية والمساواة الذي يتبارى فيه الافراد المستقلين في نشاطهم الاقتصادي، الذي لا يعر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اقات السيطرة والتبعية بين القوى الاجتماعية غير المتكافئ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في واقع لبنان نجد خلطاً ومزجاً واضحاً بين الكيان السياسي اللبناني والحرية الاقتصادية، وهذا الامر عائد إلى أن الح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قتصادية المطل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زالت مفهومة فهماً طائفياً، لأنها تضمن للمسحيين امتيازاتهم، وتبقي عليها، وتشكل سدا في وجه اشكال اقتصادية أخ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قتصاد مخطط، تدخل الدولة، اشترا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قد تتيح للأكثرية المسلمة أن تطور وضعها وتحسن مستوى دخلها، وقد توفر لها امكانية عمل وعلم هي المدخل لمنافسة المسيحيين في امتيازات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يا كان سبب تلك القناعة ،فإن التناقض الاقتصادي يتحول ليصبح تناقضاً طائفياً، فيميع وتضعف فعاليته أمام التناقض الطائفي المشحون بعواطف دفينة وبقناعات تاريخية أقلها المحافظة على الذوات عن طريق المحافظة على الك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صبح العمل ضد الاحتكار والاستغلال والغلاء، والتسلط الاقتصادي، والبطالة، لدى المسحيين وحتى المستغلين منهم عملاً موجهاً ضد الكيان اللبناني، ويصبح العاملون ضد الاحتكار، والاستغلال، والغل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رأي هؤل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عاة هدم للنظام اللبناني،  والكيان اللبناني، ودعاة أفكار مستور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شيوعية، اشتراكية ث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يتح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صرا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ناقض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نوع من الصراع الوجودي، أي صراع على البق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راعاً كيانياً للوطن والف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يس صراعاً من أجل البق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راعاً اقتصادياً طبقي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إذا كان هذا التنافض الاقتصادي قد تفجر أكثر من مرة، فإن المشكلة الطائفية تفاقمت في لبنان، وأصبح التناقض الطائفي هوالتناقض الرئيسي المهيمن على مجمل التناقضات الأخرى المتشابكة مع بعضها البعض، وذلك مع بداية الحرب الأهلية العام </w:t>
      </w:r>
      <w:r>
        <w:rPr>
          <w:rFonts w:eastAsia="Simplified Arabic" w:cs="Simplified Arabic" w:ascii="Simplified Arabic" w:hAnsi="Simplified Arabic"/>
          <w:sz w:val="26"/>
          <w:szCs w:val="26"/>
          <w:lang w:val="ar-SA"/>
        </w:rPr>
        <w:t>197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ود تفاقم المشكلة الطائفية، واحتداد التناقض الطائفي، إلى أن الحركة الوطنية اللبنانية التي كانت تضم أحزاباً وفئات وقوى وشخصيات تقدمية وديمقراطية لم تقدم نموذجاً صالحاً للعلاقات الجبهوية بين اطراف الجبهة، والعلاقات مع الشعب، مثلما أن برنامج عمل هذه الحركة الوطنية لم يكن برنامجاً يرتكز إلى مشروع بناء مجتمع مدني حديث، مناهض راديكالياً للمشروع الكتائبي، وبالتالي مناهض للبرجوازية عينها، ولنظام سيطرتها الطب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جاء في البرنامج المرحلي للاصلاح السياسي الذي اذاعته الحركة الوطنية اللبنانية في </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ب </w:t>
      </w:r>
      <w:r>
        <w:rPr>
          <w:rFonts w:eastAsia="Simplified Arabic" w:cs="Simplified Arabic" w:ascii="Simplified Arabic" w:hAnsi="Simplified Arabic"/>
          <w:sz w:val="26"/>
          <w:szCs w:val="26"/>
          <w:lang w:val="ar-SA"/>
        </w:rPr>
        <w:t>1975</w:t>
      </w:r>
      <w:r>
        <w:rPr>
          <w:rFonts w:ascii="Simplified Arabic" w:hAnsi="Simplified Arabic" w:eastAsia="Simplified Arabic" w:cs="Simplified Arabic"/>
          <w:sz w:val="26"/>
          <w:sz w:val="26"/>
          <w:szCs w:val="26"/>
          <w:rtl w:val="true"/>
          <w:lang w:val="ar-SA"/>
        </w:rPr>
        <w:t xml:space="preserve">، برئاسة الزعيم الراحل كمال جنبلاط مايلي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إن اختبار الاحزاب والقوى الوطنية والتقدمية لقضية الاصلاح الديمقراطي في النظام السياسي مدخلاً أول لطرح برنامجها، تمليه في الواقع الأولوية التي تحتلها هذه القضية في المرحلة الراهنة من تطور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قد بات واضحاً أن الحاجة إلى التغيير في مختلف المجالات الوطنية والاقتصادية والاجتماعية تصطدم أساساً بتخلف النظام السياسي وعجزه  بمختلف مؤسساته عن أن يشكل إطاراً لعملية التطور الديمقراطي المطل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طائفية السياسية بما ترسيه من امتيازات متعاكسة مع المصالح الحقيقية للأكثرية الساحقة من الشعب اللبناني، هي السمة الرئيسية لنظامنا السياسي المتخلف ومنها تنبع وعليها تترتب مختلف مظاهر الخلل الرئيسية التي يعانيها هذا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قاعدة الامتيازات الطائفية الموروثة يؤدي النظام السياسي اللبناني وظيفته في حماية الامتيازات الاقتصادية والاجتماعية والثقافية المهيمنة، وتكريس عزلة لبنان عن المنطقة العربية، وتسليط طبقة من الاقطاع السياسي عاجزة عن تقديم الحلول الفعلية للمشكلات الاقتصادية والاجتماعية الناجمة عن تطور لبنان الرأسما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هكذا تتحدد وتتضح عوامل التخلف والتأزم في تركيبة السلطة السياسية حيث تعيش البلاد في ظل برلمان موصد الأبواب في وجه القوى الاجتماعية الفعالة والرئيسة يشكل مرآة للبنان الطائفي والاقطاعي القديم ولايلعب دوره التشريعي والسياسي المفترض كمصدر لكل سلطة، كما يعيش في ظل احتلال مزمن على صعيد التوازن بين السلطات بعيداً عن قواعد الديمقراطية البرلمانية الحقيقية وأصول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 التناقض بين طبيعة التركيب الطائفي شبه الاقطاعي لنظامنا السياسي وبين حاجات وضرورات تطور البلاد الديمقراطي في مختلف المجالات الوطنية والاقتصادية والاجتماعية والسياسية  هو أساس الأزمة اللبنانية الراه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هذا التناقض كان لابد أن يتحول إلى انفجار حين لجأت القوى الرجعية المستفيدة وحدها من الامتيازات التي يكرسها هذا النظام إلى حماية امتيازاتها بقوة السلاح في وجه المطالبة المشروعة بالتغيير والتي باتت تستقطب الأكثرية الساحقة من اللبناني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أمام عملية اضعاف الدولة اللبنانية، وتحول الفئات الرجعية الطائفية الطوائف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طوائف عسك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ل منها ميليشياتها المسلحة، وانتزاع سلطة الدولة في أكثر من مكان، الموارنة وحزب الكتائب والقوات اللبنانية، والحزب التقدمي الاشتراكي وتنظيماته العسكرية المتمركزه في جبهته الرئيسية في الجبل، والشيعة والمجلس الشيعي الأعلى وأمل ودخول المقاومة الفلسطينية كطريق رئيسي ومباشر في معادلات الصراع الأهلي الداخلي اللبناني بعد أن دفعت المارونية المسيحية التناقض اللبن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لسطيني إلى واجهة الصراع باعتباره تناقضاً تابعاً للتناقض الكياني، تشابكت في هذا الوضع اللبناني الذي يمثل هامش السياسة العربية مجمل التناقضات اللبن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بنانية، مع اسقاطات صراعات المحاور الاقليمية على الشان اللبناني الداخلي، والتفاعلات التي ولدتها القضية الفلسطينية، بعد أن أصبحت المقاومة الفلسطينية تمتلك حضوراً عربياً وعالمياً، وعودة القوى الرجعية إلى الحكم في أقطار سقطت فيها، كما حدث في مصر والسودان، واحتدام الصراعات داخل الحركة القومية، وبين أطراف التحالف الوطني والديمقراطي الواسع، احتداماً فرض معارك ضارية، أضعف الحركة القومية والديمقراطية كلها، خصوصاً مع تراجع القوى عموماً، وتغلب الاتجاهات القطرية والطبقية الطفولية، وتحول القوى السياسية من تبني الأهداف القومية الاساسية إلى تبني أهداف قطرية محدودة أو طبقية مناهضة للاطروحات القومية، كل هذه العوامل مجتمعة بالإضافة إلى ضعف القدرة الذاتية للقوى التقدمية والديمقراطية اللبنانية، واحتلال العلاقات بين هذه القوى والمقاومة الفلسطينية في العديد من المواقف والقضايا، جعلت النضال الوطني والديمقراطي اللبناني غير أمين لاطروحاته الديمقراطية بشأن بناء مجتمع مدني حديث متجانس، يقوم على أساس تغليب الحل الديمقراطي العلماني المتمثل بالغاء الطائفية السياسية، وإصلاح ديمقراطي للتمثيل الشعبي من خلال تعزيز الحياة البرلمانية التعددية عن طريق الانتخابات العامة، وتعزيز الحقوق والحريات الديمقراطية العامة، وإعادة بناء الجيش على اسس وطن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اد هذا الوضع إلى تفاقم المشكلة الطائفية، وإثارة النعرات الطائفية، واستنزاف القوى الوطنية والديمقراطية في معارك  داخلية، جعلتها عاجزة عن مواجهة ازدياد الخطر الصهيوني وتغلغل الامبريالية الاميركية من جهة، وخوض الصراع في الاتجاه الذي يخدم حركة الوحدة العربية، والديمقراطية والتقدم التاريخي من جهة 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يس من مصادفات التاريخ أن يصاب الشرق الأدنى، المتخبط في الأفق المسدود للصراع العر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سرائيلي، بالتمزق عام </w:t>
      </w:r>
      <w:r>
        <w:rPr>
          <w:rFonts w:eastAsia="Simplified Arabic" w:cs="Simplified Arabic" w:ascii="Simplified Arabic" w:hAnsi="Simplified Arabic"/>
          <w:sz w:val="26"/>
          <w:szCs w:val="26"/>
          <w:lang w:val="ar-SA"/>
        </w:rPr>
        <w:t>1975</w:t>
      </w:r>
      <w:r>
        <w:rPr>
          <w:rFonts w:ascii="Simplified Arabic" w:hAnsi="Simplified Arabic" w:eastAsia="Simplified Arabic" w:cs="Simplified Arabic"/>
          <w:sz w:val="26"/>
          <w:sz w:val="26"/>
          <w:szCs w:val="26"/>
          <w:rtl w:val="true"/>
          <w:lang w:val="ar-SA"/>
        </w:rPr>
        <w:t>في جانبه الأكثر ضعفاً، أي لبن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جتمع اللبناني كان هو الوحيد بين مجتمعات الشرق الأدنى الذي بقي جامداً، تحكمه طبقة سياسية وثقافية من الوجهاء لم تتغير، منذ إعلان فرنسا، السلطة المنتدبة آنذاك، قيام لبنان الكبير عام </w:t>
      </w:r>
      <w:r>
        <w:rPr>
          <w:rFonts w:eastAsia="Simplified Arabic" w:cs="Simplified Arabic" w:ascii="Simplified Arabic" w:hAnsi="Simplified Arabic"/>
          <w:sz w:val="26"/>
          <w:szCs w:val="26"/>
          <w:lang w:val="ar-SA"/>
        </w:rPr>
        <w:t>19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كان التمزق اللبناني نموذجياً من حيث أنه يعّري المجتمع العربي في واقعه العميق، كما بقى غير متأثر في بناه الأساسية بتطور العالم المع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أيضاً صعوبة التحليل ومفارق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ن جهة يطل علينا بوجه ظاهر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ا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يمقراطية والتعددية والتقدم الاقتصادي، ومن الجهة الثانية نجد البلدان المجاورة، ولاسيما مصر وسورية والأردن، ماتزال متأخرة جداً اقتصادياً، ومحافظة بالتالي على قطاعات اجتماعية كاملة متشبثة بتقليديتها، وهذا بدون الكلام عن الأنظمة السياسية التسلطية والرافضة لكل تعدد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م تك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داث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بنانية إذن سوى مظهر براق خادع يعزي إليه بشيء من الاستسهال، استقرار البلد والديمقراطية الظاهرية لمؤسس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فيما كانت الانقلابات في البلدان المجاورة، القيادات الحاكمة، والتقلبات المتلاحقة في المؤسسات الاجتماعية، السياسية، تحافظ في تلك البلدان على الاستقرار الاجتماعي، وإن عكست صورة من عدم التلاحم وعدم الاستقرار تجد تعبيرها في الرفض الظاهري للعقلانية الحديث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العنف الذي انفلت من عقاله في لبنان عام </w:t>
      </w:r>
      <w:r>
        <w:rPr>
          <w:rFonts w:eastAsia="Simplified Arabic" w:cs="Simplified Arabic" w:ascii="Simplified Arabic" w:hAnsi="Simplified Arabic"/>
          <w:sz w:val="26"/>
          <w:szCs w:val="26"/>
          <w:lang w:val="ar-SA"/>
        </w:rPr>
        <w:t>197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هو في الواقع إلا نذير بالتفكك الشامل للبنى الاجتم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قافية والسياسية في الشرق الأدنى، هذه البنى التي تشلها التضاد بين نزعة تقليدية ماتزال بالغة الحيوية وبين حداثة لما تدمج في عمق المجتمع، ويجنح بها نحو مصير مجهول التدفق المباغت لثروة نفطية يتعذر التحكم بحجمها وتوزي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عجب في هذه الشروط أن يكون العنف اللبناني قد مورس بترسانة عسكرية هائلة، وبمفردات ايديولوجية متنافرة، وفي إطار النكوص نحو المعطيات التقليدية العميقة للمجتمع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لم تستطع القوى الوطنية والديمقراطية اللبنانية، المعادية للاحتلال الصهيوني والفاشية أن تغير النظام السياسي الطائفي الذي أقامته فرنسا منذ العام </w:t>
      </w:r>
      <w:r>
        <w:rPr>
          <w:rFonts w:eastAsia="Simplified Arabic" w:cs="Simplified Arabic" w:ascii="Simplified Arabic" w:hAnsi="Simplified Arabic"/>
          <w:sz w:val="26"/>
          <w:szCs w:val="26"/>
          <w:lang w:val="ar-SA"/>
        </w:rPr>
        <w:t>1920</w:t>
      </w:r>
      <w:r>
        <w:rPr>
          <w:rFonts w:ascii="Simplified Arabic" w:hAnsi="Simplified Arabic" w:eastAsia="Simplified Arabic" w:cs="Simplified Arabic"/>
          <w:sz w:val="26"/>
          <w:sz w:val="26"/>
          <w:szCs w:val="26"/>
          <w:rtl w:val="true"/>
          <w:lang w:val="ar-SA"/>
        </w:rPr>
        <w:t xml:space="preserve">، مروراً بمرحلة الاستقلال </w:t>
      </w:r>
      <w:r>
        <w:rPr>
          <w:rFonts w:eastAsia="Simplified Arabic" w:cs="Simplified Arabic" w:ascii="Simplified Arabic" w:hAnsi="Simplified Arabic"/>
          <w:sz w:val="26"/>
          <w:szCs w:val="26"/>
          <w:lang w:val="ar-SA"/>
        </w:rPr>
        <w:t>1943</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الذي كرس دستور لبنان الجد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ثياق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ظامه التمثيلي، الطائفية السياسية، في الحكم، وفي المجلس النيابي، وتحول الصراع العنيف على السلطة إلى صراع من أجل زيادة دور كل طائفة، بالمقارنة بالطوائف الأخرى</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هذا الصراع بين الطوائف قد قاد إلى مآسي يومية، وكوارث بشعة، وتطرف طائفي مذهبي، زاد في تضخيم وتوتير التناقضات التاريخية بين الطوائف، وأدى إلى اضطراب شامل في الحياة السياسية والاقتصادية والأمنية في كل لبنان، في ظل انتهاك الحرية والكرامة للمواطن، بسبب انتشار ظاهرة الزعرنة، والقتل، واللصوصية، والنهب، والعسف، والعجز عن ضمان الحقوق، أوالنظام والقانون في المناطق التي تسيطر فيها قوى 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قي بناء المجتمع المدني الحديث سراباً في ظل تفاقم الصراع الطائفي من أجل تعزيز موقع الطائفة داخل السلطة، عن طريق استخدام جميع الوسائل التي تغدو مبررة داخل كل طائفة على حدة من ناحية، وفي سبيل تجديد النخبة الممسكة بمقاليد السلطة داخل الطوائف حيث كان هدف كل تنظيم طائفي رئيسي أن يسحق التنظيمات الأخرى، ضمن طائفته، كما فعل بشير الجميل بقوات الأحرار، ومحاولته سحق قوات المردة، لازاحة الأعيان الموارنة التقليديين من ناحية أخرى</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والواقع أن نجاح حزب الكتائب على الرغم من مظهر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ؤسسة عائ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بر عن الصبوة إلى السلطة لدى طبقة متوسطة مسيحية تمدنت حديثاً في إطار ثقافة هجينه يصعب تحديد هويتها، لأنها ليست ثقافة عربية ولا ثقافة غربية 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طبقة المتوسطة تشعر، وقد تخطتها الأحداث المحلية والإقليمية، بالقلق وعدم الاطمئنان أولاً من جراء تعاظم قوة الحركات السياسية التي تعتنق ايديولوجيات ثورية، وفي مقدمتها الحركات الفلسطينية العظيمة الفاعلية في لبنان، وثانياً من جراء تصاعد مد السلفية الاسلامية ومطالب الطوائف الدينية الأخرى التي اتخذت طابعاً اجتماعياً وسياسياً على حد سواء</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اولت حركة أمل، وهي التنظيم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سكري التي انشأها الإمام موسى الصدر أن تحقق سيطرتها الكاملة على مناطق الشيعة في الجنوب وفي باقي المناطق اللبنانية، لكي تهيأ الجماهير الشيعية قبول قيادتها الطائفية الجديدة، واسقاط العائلات الاقطاعية والارستقراطية، وإزاحتها من احتكار تمثيلية الطائفة على صعيد السلطة داخل الطائفة نفسها، والوظائف والامتيازات التي تمنحها لها الدولة الطائفية اللبنانية، وفرض ثقافتها وسياستها وايديولوجيتها في كل مجالات حياة الطائفة، من أجل تحسين حصة هذه الأخيرة من السلطة السياسية في المجتمع اللبنان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في الطرف المقابل، ساد الاضطراب داخل الجبهة الوطنية والديمقراطية اللبنانية، بسبب الرحيل المبكر للزعيم كمال جنبلاط الذي كان له الفضل الكبير في تشكيل الحركة الوطنية اللبنانية المتحالفة مع منظمة التحرير الفلسطينية، فضلاً عن سطوع نجمه في فضاء السياسة العربية والاقليمية باعتباره رجلاً تاريخياً، ربما كان في وسعه بفضل ثقافته وزعامته، أن يبني دولة لبنان، بالفعل، انهارت مرة أخرى الثورة العربية، بعد أن تجسدت لحين من الزمن في تحالف الشباب اللبناني مع حركات المقاومة الفلسطينية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نموذج تونس</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دت دولة تونس المستقلة في مناخ الأزمة التي عصفت بالحركة الوطنية التونسية، والاتحاد العام التونسي للشغل خلال سنتي </w:t>
      </w:r>
      <w:r>
        <w:rPr>
          <w:rFonts w:eastAsia="Simplified Arabic" w:cs="Simplified Arabic" w:ascii="Simplified Arabic" w:hAnsi="Simplified Arabic"/>
          <w:sz w:val="26"/>
          <w:szCs w:val="26"/>
          <w:lang w:val="ar-SA"/>
        </w:rPr>
        <w:t>19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حول موضوع الكفاح المسلح، ومضمون الاستقل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حين كان الجناح المعتدل داخل الحزب الحر الدستوري الذي يتزعمه بورقيبة، ينادي بانتهاج سياسة المراحل وبمبد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ذ وطال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أمر الذي قاده إلى عقد تسوية مع الاستعمار الفرنسي، وبالتالي معارضة انصار الكفاح المسلح في المغرب العربي، كان الجناح الراديكالي داخل الحركة الوطنية الذي يتزعمه صالح بن يوسف الأمين العام للحزب آنذاك ينادي بتوحيد معركة التحرير الوطني مع الثورة الجزائرية، في سبيل تحرير كل المغرب العربي من الاستعمار الفرنسي، وتوحيده في إطار دولة مركزية واحدة، فضلاً عن تأثره بأفكار باندوينغ التحريري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ما لاشك فيه أن تفاقم الصراع الايديولوجي، والتوجهات الطبقية، قد حددا التيارين السياسيين المتصارعين داخل الحركة الوطنية التونسية التي بدأت تتبلور سماتها الطبقية والايديولوجية، حيث تميزت بالاعتراف بالتناقضات الجذرية بين الامبريالية الفرنسية والشعب الرازح للاحت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بحركة الفلاحين المسلحة التي وجدت فيها قاعدة شعبية مكافحة بعد هيمنة خط التسوية على قيادة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ضرورة النضال الجماهيري المسلح من أجل الاستقلال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حاول أن تكون وطنية أكثر راديكالية من البرجوازية الصغيرة المهزوزة ذات الطابع الإقليم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كان بورقيبه يمثل مصالح ومطامح البرجوازية الصغيرة المدنية المتأثرة بالفكر البرجوازي الغربي، والمتشبعة بالتعليم الأوروبي والثقافة الغربية، التي تحالفت مع الاستعمار الغربي، وكبار الملاكين العقاريين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منذ الاستقلال السياسي لتونس، احتلت جهاز الدولة نخبة 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دارية من الشرائح العليا للفئات الوسطى، وهي في الوقت عينه الفئة القائدة للحزب الدستوري الجديد، وعملت على تعبئة مختلف الفئات والطبقات الاجتماعية بهدف تشكيل قاعدة اجتماعية وجماعة سياسية مساندة للدولة الجدي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حيث هي كيان سياسي قانو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قطب تحقيق جماعي للذ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بحث عن إضفاء الشرعية على تأسيسها، والتغلب على الازمات التي كانت تهددها في وحدتها ووجودها، في مختلف مراحل نموها، انطلاقاً من قوة المساندات هذ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ظل تكوين هذه الدولة التونسية الجديدة المنبثقة من الاستقلال السياسي هشاً، ويعاني من نقص بنيوي في إضفاء الشرعية، بسبب ممارسة هذه الدولة البعد الوصائي على المجتمع المدني الوليد</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ن النخبة السياسية الحاكمة في تونس التي قادت الكفاح الوطني في عهد الاستعمار، كانت تعبر عن الموقع المفصلي لايديولوجية النزعة القومية الكلية في خصوصيتها التونسية، التي تقسم بها  هذه الفئات الوسطى في ممارستها للصراع الوطني باسم الوطن، باعتباره كياناً قائماً بذاته، يمث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التون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تعبير بورقيبة، وذلك في تناقض كلي مع ايديولوجية القومية العربية التي تركز على مفهوم الأمة العربية الواحدة، وفكرة الوطن العربي ال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فئات الوسطى توظف هذه الايديولوجية القومية الكلية في خدمة قضية الاستقلال الوطني على الصعيد القطري، وبناء الدولة القط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وضح الدكتور محمد عابد الجاب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مسألة حين يؤكد على توظيف فك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خدمة الدولة القطرية قائل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اتجه تاريخ الكفاح الوطني في الأقطار العربية بفك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ح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خدمة نقيض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قطرية، بعثها وبلورتها وترسيم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عم كان هناك بعد ايديولوجي يطفو من حين لآخر على ساحة الخطاب النهضوي العربي ليعطي لمفه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ضموناً مستمداً من وحدة التاريخ واللغة حيناً، ومن وحدة المصير والطموحات حيناً آخر</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هذا في المشرق 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في المغرب العربي فقد كان مفهوم الوحدة قبل سنة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ستقي مضمونه الايديولوجي من تأكيد الهوية العربية الاسلامية لشعوب شمال افريقيا، ضداً على محاولات السياسة الاستعمارية فصل المغرب العربي عن المشرق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بينما كان مفه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حد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ستقي مضمونه الايديولوجي في المشرق من الاتجاه عمودياً إلى الماضي أوالمستقبل أو إليهما معاً، كان المفهوم نفسه في المغرب العربي يستقي مضمونه الايديولوجي من الاتجاه أفقياً إلى الارتباط بالمشرق تأكيداً للانفصال عن فرنس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دى الاستقلال عبرت الايديولوجيا القومية الكلية عن انتصار الدولة القطرية في الواقع التون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ثورة سل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سياق  الصراع ضد الاستعمار من أجل نيل الاستقلال، لكن هذه النزعة القومية الكلية التونسية لم تستطع أن تصادر الوعي لدى الجماهير الشعبية، المتشبعة بروح الانتماء إلى أمة عربية، وإنما تغذت من وعي الانتساب هذا إلى العروبة، والتمسك بالهوية العربية الاسلامية، لتقنينه وتوظيفه في إطار علاقة الوساطة بالدولة القطرية الجديدة، الباحثة عن تحقيق وتأكيد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واقع أن هذه الايديولوجية القومية الكلية التونسية المهيمنة على الطبقة السياسية في تونس، كانت تتمفصل من بعدين أساسيين متميزين للثقافة السياسية التونسية منذ بداية عصر النهضة العربية، وحتى بداية تأسيس الدولة القطرية، الأ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وروث الاصلاحي التونسي الذي كان يتسم 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ونسي الفت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ذ عهد خير الدين التونسي الذي كان يهدف إلى بناء دولة حديثة لاتجسد قطيعة مع التراث العربي الإسلامي، ولكنها تشكل عاملاً مركزياً لتحويل المجتمع، وهذا ما استفادت منه النخبة الدستورية الجديدة التي جسدت النزعة الإصلاحية الدولتية من أجل تنشيط الشخصية التو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زعة الشعبية التي كانت تجسدها ولاتزال الحركة النقابية التونسية، منذ انشاء أول نقابة عم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نفدرالية العامة للعمال التون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قيادة المناضل محمد علي الحامي ذي النزعة الاشتراكية مع بداية العشرينات، والتي أخذت على عاتقها النضال الاقتصادي والسياسي الوطني، مروراً بمرحلة تأسي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تحاد العام التونسي للشغ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مثل وحيد للحركة النقابية العمالية في تونس بقيادة الزعيم النقابي الراحل فرحات حشاد في العام </w:t>
      </w:r>
      <w:r>
        <w:rPr>
          <w:rFonts w:eastAsia="Simplified Arabic" w:cs="Simplified Arabic" w:ascii="Simplified Arabic" w:hAnsi="Simplified Arabic"/>
          <w:sz w:val="26"/>
          <w:szCs w:val="26"/>
          <w:lang w:val="ar-SA"/>
        </w:rPr>
        <w:t>1946</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تحولت هذه النقابة إلى قوة شعبية منظمة منذ ذلك الوقت، ودمجت في الوقت عينه العمل النقابي بالعمل السياسي الوطني، وتجاوزت بنضالاتها  الشعبية الوطنية حدود نضالات الاحزاب السياسية ذات الأفق الاصلاح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ثل حزب الدستور القديم والجدي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ملت إلى لعب دور الحزب المعارض للحزب الدستوري في فترة الاستقلال، خصوصاً لجهة الاضطلاع بمهام تتجاوز ما وراء المطالب النقابية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عادة صهر سوسيولوجي للمجتمع</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من الملاحظ أيضاً أن هذه الفئات الوسطى الحاملة ايديولوجية القومية الكلية التونسية، قد ولدت وتشكلت في إطار البنية الاجتماعية الكولونيالية في المجتمع التونسي المجزأ بتعدد الانخراط في الرأسمالية الكولونيالية، وغير المتجانس، وذلك بتأثير علاقات الانتاج الكولونيالية، وهي تختلف كلياً عن الطبقة الوسطى في الغرب التي بسبب من تكونها التاريخي، في إطار علاقات الانتاج الاقطاعية عينها كانت تمثل فيه القوة الاجتماعية الرئيسية الثورية الحاملة في صيرورتها الطبقية نظام انتاج رأسمالي جديد قائم بذاته، يدفعها إلى نقض ثوري لبنية علاقات الانتاج هذه، في مرحلة التكون التاريخي لعلاقات الانتاج الرأسمالية، وإجراء التحولات الثورية فيها للافساح في المجال لتطور القوى المنتجة، بهدف فرض هيمنتها الطبقية على سائر الطبقات الاجتماعية الأخرى، من خلال الاضطلاع بالدور المركزي والقيادي للثورة الديمقراطية البرجوازية، وانتزاع السلطة السياسية من الطبقة الاقطاعية القديم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فإن المضمون الايديولوجي لهذه الفئات الوسطى التونسية يختلف جذرياً عن مضمون الطبقة الوسطى الكلاسيكية في الغرب، ولا يوجد أي منطق تماثلي بنيوي بين الطبقتين ولهذا عندما مارست النضال الوطني، مارسته في إطار من المحافظة  على البنية الاجتماعية الكولونيالية، لا على أساس التحويل الثوري لعلاقات الانتاج الق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فإن العلمانية المتسمة بطابعها العام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ورية البرجوا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ميزت راديكاليا النخبة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دارية التي استولت على الدولة الجديدة، وحملت مشروع تأسيس تضامن جديد، وإنشاء جماعة سياسية جديدة، انطلاقاً من نزعتها الاصلاحية الدولتية، التي هي بمنز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ورة من فو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علمانية تفتقد إلى مضمونها الديمقراطي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تالي فإن عقلانيتها كانت عقل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ورة من الا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حركة الإصلاحية التي اضطلعت بها الدولة الجديدة بهدف إضفاء تجانس اجتماعي، وتحديث البنى والعقليات، قد قادت إلى أن يصبح للدولة ذاته جهاز للهيمنة خارج على المجتمع وصولاً إلى إلغائه، وهو ماكانت نتيجته تفاقم القطيعة بين الحاكمين والمحكومي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في نطاق تركيز سلطة الحزب الدستو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يديولوجية والسياسية، باعتباره أداة للسيطرة الطبقية لهذه الفئات الوسطى ـ نظراً للعلاقة العضوية القائمة بين جهاز الحزب وجهاز الدولة، أسس الحبيب بورقيبه النظام الجمهوري بعد أن خلع الباي الصادق باي في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 xml:space="preserve">تموز العام </w:t>
      </w:r>
      <w:r>
        <w:rPr>
          <w:rFonts w:eastAsia="Simplified Arabic" w:cs="Simplified Arabic" w:ascii="Simplified Arabic" w:hAnsi="Simplified Arabic"/>
          <w:sz w:val="26"/>
          <w:szCs w:val="26"/>
          <w:lang w:val="ar-SA"/>
        </w:rPr>
        <w:t>1957</w:t>
      </w:r>
      <w:r>
        <w:rPr>
          <w:rFonts w:ascii="Simplified Arabic" w:hAnsi="Simplified Arabic" w:eastAsia="Simplified Arabic" w:cs="Simplified Arabic"/>
          <w:sz w:val="26"/>
          <w:sz w:val="26"/>
          <w:szCs w:val="26"/>
          <w:rtl w:val="true"/>
          <w:lang w:val="ar-SA"/>
        </w:rPr>
        <w:t xml:space="preserve">، وقام بتصفية الاحبا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اوقاف ال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ذلك دخلت تونس في مرحلة بناء جهاز دولة عصري، وتدعيم المؤسسات، وذلك على الوجه التا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اصدار دستور لتونس في العام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xml:space="preserve">، يتسم في طابعه العام بقدر معين م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حدد انتخاب رئيس الجمهورية مرة كل خمس سنوات</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تأسيس مجلس الأمة، أي إنشاء البرلمان التونسي، الذي يوافق بشكل مطلق على كل القوانين والقرارات الصادرة عن السلطة التنفيذي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صدار مجلة الأحوال الشخصية للمرأة، التي تعتبر مكسباً ديمقراطياً حققته المرأة العربية في تونس لامثيل له في باقي الاقطار العربية، من حيث جذريته وعلمانيته، إذ حددت سن الزواج بـ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نة، وأقرت بالاجهاض، ونصت على أن الطلاق لا يتم إلا أمام المحاكم، وعدلت من قوانين الميراث المستمدة من الشريعة الاسلامية لمصلحة المرأة خصوصاً، وحددت الزواج بامرأة واحدة لا أكثر، والمهر بدينار، ما يساوي دولار أميرك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إنشاء جهاز قضائي منفصل، ومستقل عن السلطة التنفيذ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نصي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فتح الجامعة التونسية، وغلق جامع الزيتونة، تحت دعو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نة التعلي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حل كل الاحزاب المعارضة وتجميدها كالحزب الشيوعي</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يس من شك أن النخبة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دارية المسيطرة على مجموع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الواحد بقيادة الحبيب بورقيبه، لم تكن نخبة ثورية بالمعنى الدقيق للكلمة، ولكنها هي طليعة من المثقف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ن تعلموا في الجامعات الفرنسية، وتشبعوا بثقافة الغرب البرجوا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سم في طابعها العام بالثورية البرجوازية ضمن الأفق العلماني، بسبب اعتناقها العلمانية البرجوازية الفرنسية، وتأثر بورقيبه نفسه بكمال اتاتورك بوجه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الأمر الذي جعلها تجسد في مشروعها الوصائي على المجتمع المدني نوعاً من العقلانية، هي عقل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ورة من الأ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خدم البناء القومي الايديولوجي والسياسي للنظام الجديد، وتدعيم طابع الكلية الدولتيه، كنفي سلبي لدور الشعب</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لقد طغت الدولة على المجموع الاجتماعي باسم عقلانية مشرو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طور المفرط للجهاز كان يعني في الوقت عينه غياب فضاء عام محدد بصورة متميزة، ومجهز بقواعده الخاصة وبممث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قدار ما كانت الدولة غير مفصولة عن المجتمع، كانت لا تستطيع تمثي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ولة التي كانت تشكل وحدة تامة مع جهازها وبيروقراطيتها، كانت خارجة عن المحكو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صفة الخارجية والتداخل، وجدا التعبير عنهما في مركب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ا يميز الدولة التونسية بعد الاستقلال هو طغيانها الكلي على مجموع المجتمع المدني بواسطة حزب سياسي ذي طبيعة شمولية، ولكنه اكتسب شرعيته السياسية والتاريخية بفضل النضال ضد الاستعمار الفرنسي، وهيمنت عليه ايديولوجيا توفيقيه، هي الايديولوجيا الدستورية القومية الكلية، التي لم تجسد قطعية منهجية ومعرفية مع الوعي بالانتماء إلى الأمة الإسلامية والحضارة العربية الإسلا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ايديولوجيا توفيقيه بحكم جمعها تاريخياً وزمنياً لعناصر متناقضة على الأقل ظاهرياً مثل الوطنية والعروبة والإسلا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ضلاً عن ذلك، فهي ايديولوجيا شمولية اقصائية، لأنها ناصبت العداء للمعارضة اليوسفية التي كانت متسلحة بشعارات العروبة والإسلام، ومستندة إلى دعم القومية العربية بزعامة عبد الناصر، مثلما حاربت الحركة النقابية العمالية، والطلابية، والحركة الماركسية التي نشأت في أواسط الستينات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ي ايديولوجيا اقصائية فوق كل الايديولوجيا الأخرى على حد تعبير مثقف تون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هماً اختلفت المحددات والمؤثرات، فإن الايديولوجيا التي تستند إليها السلطة السياسية متعددة في مصادرها الفكرية، وهي تتغير حسب المعطيات السياسية ل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ي وإذ دافعت في فترة من الفترات عن الحجاب، وقاومت التجنس فإنها لم تتردد في مرحلة التمكن من السلطة وأجهزة الدولة من أعلان علمانيتها وتأكيد هذه العلمانية من خلال الاصلاحات الاجتماعية والثقافية وايديولوجية شبكة ممتدة من الرموز والمفاهيم والتصورات التي تتداخل فيها  الاعتبارات الذاتية والمؤثرات الداخلية والخارجية على حد سواء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أن الدولة التونسية هي التي اضطلعت بانجاز المشروع الذي يتسم بنزعة حداثية في مختلف مراحله، غير أن هذه النزعة الحداثية لم تكن كوعي مطابق للحداثة في مفهومها التاريخي، باعتبارها بنية كلية عرفتها تجربة الثورة الديمقراطية البرجوازية الأوروبية، في ارتباطها العضوي بالتحديث بوصفه سيرورة ثورية من التحول الاقتصادي والتكنولوجي في بنية المجتمع، تحققت مع الثورة الصناعية في الغرب، وإنما هي نزعة حداثية تجسدت في عقلانية برنامج اساسي للنخبة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دارية الحاكمة، استعادت ب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رسالة المستعم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كسر الم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مدين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هذه النزعة الحداثية كظاهرة تونسية لها خصوصيتها، قادها بورقيبه وارتبطت بشخصيته الكاريزمتية التي تتدخل في كل المجالات بدون استثن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ناجمة بالدرجة الأولى عن الاحتكاك والتأثر بالحداثة الأوروبية خلال العصر الامبريالي، ومرتكزة في الوقت عينه إلى الايديولوجيا القومية الكلية القادرة، مثل بناء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التون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خصوصية التاريخية والحضارية لتونس، وخصوصية حركتها الوطنية التحررية التي حققت الاستقلال السياسي، وبنت أول سلطة وطنية تحكم البلاد، على نقيض كل السلطات السابقة التي كانت في معظمها أماً أجنبية أو تركية، وعلى مبد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ومية التون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ذ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 تتحدد فقط كحركة تمايز عن المشرق العربي وإنما بالاساس كاداة تعبئة وتوعية للجماهير الشعبية، في مواجهة الغزو الاستعم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كان هذا المبدأ، في المرحلة الاستعمارية، أرضية يمكن أن يجتمع حولها التيار الديني التقليدي ممثلاً في حزب الدستور القديم، والحزب الشيوعي التونسي، والتيارات الاشتراكية الأخرى، فمهما تباينت المواقف السياسية، فإ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فاظ  على الشخصية التون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ذوبان والفرنسة، لايمكن أن يكون مصدر اختلاف أو خل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 مرحلة الاستقلال فسيتحول هذا المبدا إلى قناعة سياسية ثابتة، برزت بحدة في فترات الخلاف بين عبد الناصر وبورقيبه، وزيارة هذا الأخير لمنطقة الشرق العربي، وبدت أكثر مرونة مع الانفتاح على رؤوس الأموال العربية، وتشدد الغرب الرأسمالي في مجال المعون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يصل أحياناً مفه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شخصية التون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د بعض السياسيين إلى حد الانغلاق والتطرف في الانغلاق، وإلغاء كل موروث عربي أو حتى عالمي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ضطلعت الدولة المركزية التونسية الجديدة بمهام انجاز المشروع التحديثي، الذي كانت من أهدافه انتهاج سياسة ثقافية خاضعة جوهرياً لمؤثرات الفكر السياسي الليبرالي الفرنسي، ومفسحة في المجال لإنشاء تعليم عصري وحديث يرتكز على مبدأ الديمقراطية وتكافؤ الفرص</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بذلك أصبحت العلمانية في نطاق الممارسة السياسية للنخبة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دارية الوطنية إحدى مكونات الايديولوجيا القومية الك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جسدت بالدرجة الرئيسية في العلمنة الراديكالية للتعليم بجميع اصنافه ومستوياته من الابتدائي، مروراً بالاعدادي والثانوي، وصولاً إلى الجام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دولة التونسية الجديدة التي اطلقت مشروعها العلماني الواسع جداً في مجتمع عربي اسلامي يهيمن عليه التأخر التاريخي، الهادف إلى إصلاح التعليم، كان يشقها تناقض منذ عهد الاستقلال، يتمثل في هيمنة الطابع الخارجي لهذه الدولة بالنسبة للمجتمع، الموروث من عهد الدولة الكولونيالية على رغم من وجود سلطة جديدة تتمتع ب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رعية تاريخ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قاعدة من المساندات حيث أن هذا الطابع الخارجي للدولة المهيمن على المجموع الاجتماعي باسم علمانية مشروعه التحديثي الهادف إلى أحداث تغيرات سياسية واقتصادية وثقافية في بنية المجتمع التونسي، كان في حد ذاته نقضاً للفضاء العام، الذي يمثل المسرح الحقيقي للمواطنة بحصر المعنى، المنقسم إلى فروع ثنائية الفر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واطن، المصالح الخاص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صالح العامة، المجتمع المد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هذا من جه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هذه الدولة الجديدة حاملة لمشروع نخبة 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دارية خاص بها، تريد من خلاله تأسيس جماعة سياسية جديدة مختلفة عن المجموعات والطوائف التقليدية، وبالتالي اتخاذ الصيغة الشعبية كاداة لتعبئة وتاطير المجتمع المدني لتشكيل قاعدة وإضفاء شرعية على مشروعها، من جهة 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ه الحالة كانت الدولة تهدف إلى تشكيل فضاء عام من المساندات</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ذلك فإن علمانية التعليم التي طبقتها النخبة 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إدارية الحاكمة في سياستها التعليمية كانت تهدف من ورائها خلق وعي وطني في مجتمع كولونيالي غير متجانس، من أجل نشر التجانس وإضفاء الشرعية التاريخية على هذه السلطة المسيطرة على مجموعة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هذه العلمانية في السياسة التعليمية التي شكلت قوام المشروع التحديثي لم تجسد قطيعة معرفية ومنهجية مع  حضور التراث العربي الإسلامي في البرامج التعليمية، على الرغم من أن النخبة السياسية الإدارية كانت تريد توظيفها لـ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ق نمط من الرجال قادرين على استيعاب الحضارة المعاص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ستيعاب الحضارة الرأسمال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حضور التراث العربي الإسلامي في برامج التعليم حضوراً انتقائي وليس حضوراً تراكمياً، أي أن التلميذ ليس مطالباً بمعرفة تراكمية وكاملة للتراث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بمعرفة انماط من التطورات التاريخية ذات الدلالة الخاصة في تكوين وعيه الثقافي والحض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كس الدراسات الشرقية التي تعتمد مبدأ التراك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مكن الاعتقاد بأن عدم إعلان العلمانية، إعلاناً كاملاً وقطعياً راجع في حد ذاته إلى حسابات سياسية وتكتيكية، لأن موضوع العلمانية موضوع دقيق يصعب معالجته معالجة جذرية في إطار مجتمع عربي إسلامي، فلولا تغلغل الفكر الديني التقليدي والمؤسسة الثقافية القديمة وخشية السلطة من أن تتحول إلى مزاحم سياسي قوي، وهو ما حدث مع الحركة اليوسفية، كان يمكن إعلان دستور لائك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م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طبيق مبدأ العلمانية تطبيقاً كاملاً في برامج التعليم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ذلك، فإن علمانية السياسة التعليمية والثقافية التي قادتها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زب في تونس، اصطدمت بمقاومة المؤسسة التعليمية الدينية الزيتونية، التي ظلت عاجزة عن مواكبة تطور العصر، ورافضة ادخال اصلاحات تنسجم مع منطق التطور هذا ،الذي شهده المجتمع التونسي، وانغلاقها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لجامعة الدينية الزيتونية كانت تشكل تاريخياً اداة لإضفاء الشرعية السياسية والدينية على الطبقة ال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يعود إلى استمرار العلاقة التاريخية بين السياسي والديني، التي مارست مفعولها على نطاق المجتمع من جهة، وسعي كل الأنظمة السياسية المتعاقبة، ومنها النظام البورقيبي الذي كان يجسد سياسة التحديث، والعصرنة، والرغبة الجامحة نحو اللحاق بالغرب، على احتكار الشرعية الدينية والثقافية، واحتواء المؤسسة الدينية، وتجريدها من أية سلطة، وجعلها تابعة بشكل مباشر للنظام السياسي القائم، في سبيل تجسيد وضرب توجه الانتلجنسيا الدينية التقليدية من الفقهاء والعلماء ورجال الدين من التفكير في المسائل السياسية الدنيوية، وبالتالي تحقيق الهيمنة على المؤسسات التقليدية والاجهزة الايديولوجية مثل المساجد، والكتاتيب، والمدارس، وتهميش الانتلجنسيا الدينية المعارضة وملاحقتها سياسياً واجتماعياً، وهكذا صفى بورقيبة البنية التحتية الاقتصادية للمؤسسة الاسلامية التقليدية من خلال إلغاء مؤسسة الحبس والأوقا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راري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ار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lang w:val="ar-SA"/>
        </w:rPr>
        <w:t>1957</w:t>
      </w:r>
      <w:r>
        <w:rPr>
          <w:rFonts w:ascii="Simplified Arabic" w:hAnsi="Simplified Arabic" w:eastAsia="Simplified Arabic" w:cs="Simplified Arabic"/>
          <w:sz w:val="26"/>
          <w:sz w:val="26"/>
          <w:szCs w:val="26"/>
          <w:rtl w:val="true"/>
          <w:lang w:val="ar-SA"/>
        </w:rPr>
        <w:t>، واتخذ قرارات غاية في الجذرية مثل إعلان مجلة الأحوال الشخصية للمرأة في</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ب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التي تنظم مسائل الزواج وتحد من تعدد الزوجات بشكل قطعي، والطلاق ،وزواج الفتيات القاصرات، والتبني، والوراثة، وحق الانتخاب، والتي تدخل في نطاق تحرير المرأة التونسية، وكسب ولائها سياسياً، باعتبار أن سن هذه القوانين التشريعية الجديدة كما يقول بو رقيبة كان تعبير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 ضرورة التكيف مع متطلبات الحياة المعاصرة، وتسيير شؤون الحياة، وفق المنطق الجديد الذي لا يعد منطقاً متناقضاً مع روح الاسل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وحد القضاء على أساس القوانين الوضعية، وألغى المؤسسة القضائية التقليدية التي تعكس البنية التحتية المتأخرة تاريخياً، وتجسد المحتوى الثقافي والايديولوجي التقليدي، فضلاً عن أنها مصدر للتفتت والاختلاف بسبب تعداد مذاهب التأويل في داخلها، وقام بنشر النموذج التحديثي للنخبة السيا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دارية الحاكمة التي تحكمه الرؤية الإصلاحية الراديكالية للفئات الوسطى، بما جعل الأهمية الاجتماعية والسياسية والثقافية للإسلام شيئاً نسبيا في منظور علم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سياق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ذرية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اجراءات والقرارات التي اتخذها بورقيبة في إطار تدعيم المؤسسات الفوقية للدولة الجديدة، قام هذا الأخير بإصلاح جذري للمؤسسة التعليمية الزيتونية حسب قانون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كانت النخبة 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دارية الجديدة تركز في خطابها السياسي والايديولووجي على أهمية تحديث التعليم، والاستغناء عن مؤسسة الجامعة الزيتونية باعتبار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ؤسسة تقليدية لا تعطي إلا تعليماً تقليدياً يتركز أساساً على الد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تحويل الجامعة الدينية الزيتونية العميقة الجذور في تاريخ المجتمع التونسي والمغاربي إلى مجرد كلية للشريعة وأصول الدين من الطراز الحديث خاضعة في مناهجها وبرامجها وبيداغوجيتها لخط سلطة الدولة التحديثي، بهدف إقصائها عن المشاركة السياسية والثقافية، باعتبار أن النخبة التقليدية المثقفة ذات التنشئة الزيتون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صلها هوة تاريخيه عميقة عن التكوين الثقافي والايديولوجي البرجوازي، أو التعليم الحديث، فضلاً عن عجزها لتقديم مشروع لبناء مجتمع بديل، للمجتمع التقليدي المسكون بالتخلف الشديد، والفقر، والتبعية، وتقديم كادرات كفؤة، تلبى حاجيات بناء الدولة العصرية، وتحقيق التنميه في مختلف المجالات الاقتصاديه والاجتماعيه، والتعليمية والتربو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إن هذه النزعة الاصلاحية التحديثية والبراغماتية للدولة التونسية الجديده جعلت هذه الأخيرة تتحلل إلى جهاز للهيمنة، خارج عن المجتمع، يحاول أن يصهر أهداف التحديث والعلمنة مع مبدأ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مع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سياسية والضبط والاخضاع لمكونات ومؤسسات المجتمع التقليدي القديم وفقاً لبرنامجه السياسي والاقتصادي والثقافي، تحت تأثيرات دوافع ضبط عملية التراكم، والتكامل الاقتصادي، ونشر التجانس الاجتماعي، والتكامل السياسي، الأمر الذي جعل الدولة تتحول إلى أداة للتعبئة الوطنية ومؤسسة رساليه للتحديث، ومرجعاً ليس للإسلام السلفي والاصولية الدينية التي تتبناها الجامعة الدينية الزيتونيه، وللايديولوجية التقليدية المتغلغلة، وإنما للإسلام الجديد كما تفهمه الايديولوجيه القومية الكليه التي تقدم فهماً جديداً للدين، يقوم على مقولة التحديث والبناء، والدعوة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هاد الاقتصادي، والخروج من التخل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توافقه مع المشرو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لم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اعي إلى إقامة المجتمع المدني المنفصل عن المجتمع الديني، الذي يشهد تحولات وتطورات موضوعية، وأفرز تناقضات جديد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هذا الصدد، فإن الدولة القومية الكلية، التي تمارس الوصاية والرقابة على مختلف مكونات المجتمع المدني سواء كانت دينية، أو ثقافية، أو اقتصادية، أو طوائف حرف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وربورات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نقابية، نجحت في تجريد المعارضة الدينية من أسلحتها، حيث قامت بتحويل المؤسسات الدينية التقليدية إلى منابر دعائية سياسية وأيديولوجية تعيد إنتاج الخطاب السياسي، والأيديولوجي في خطب وكتابات صلاة الجمعة تحفز قوة جاذبية طوباوية شعبوية لإضفاء الشرعية على عملية التحديث والعلمانية التي نشرتها النخب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دارية الحاكمة، وأحدثت إنشطاراً كبيراً داخل المثقفين، وأدمجت النخبة المثقفة الدينية المتكونة بالجامعة الدينية الزيتونية في دواليب المؤسسات الاجتماعية والقضائية للدولة التونس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دير بالذكر هنا، أن النزعة الإصلاحية للنخبة السياسية الإدارية، قد كيفت ولونت المؤسسات الدينية التقليدية بعد إخضاعها لإدارة السلطة السياسية على أساس تغذيتها وتعزيزها، لأنها تمتلك مساندات ذات تقاليد راسخة ورصيد تاريخي لا يستهان بهما في أوساط الشعب، حيث تفردت تونس بمثل هذه الراديكالية، والأهمية في إصلاح المؤسسات الدينية التقليدية، خلافاً لباقي العالم العربي والإسلامي، الذي لم يشهد عملية تهميش مأدلج للمؤسسات الدينية كما عرفته التجربة التو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 يحدث أن أخضعت جامعة الأزهر في مصر والقرويين في المغرب إلى هذا النمط من العزل والتحييد، فجامعة الأزهر بقيت أثناء التجربة الناصرية محافظة على دورها العلمي وبنفس الطاقة على الاستيعاب والتعليم، لأن السلطة السياسية لم تكن تدرك دور هذه المؤسسات في تكريس أنماط من التعبئة المضادة والخطاب الفكري المحافظ المتناقض حتماً لجوهر فلسفة الثورة، أو لم تكن تقدر على إنجاز نفس الخطوة التي أنجزتها السلطة السياسية في تونس لاختلاف الهياكل الثقافية والاجتماعية ولاختلاف المصادر الفك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مشروع التحديثي الذي أطلقته دولة الوصاية البورقيبية على المجتمع المدني، قد تم في سياق خيار أيديولوجي تغريبي، تبني الفرنكوفونية وشعار اللحاق بالغرب الرأسمالي، باعتب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كل ما هو مستورد من الغرب يمثل الرقي والتطور والمد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عمّق التبعية الثقافية للغرب الرأسمالي، وجسّد القطيعة الفجة بين السياسي والديني وأجج التناقض بينهما، بعد أن أصبحت المؤسسة الدينية الزيتونية مهمشة، ونخبتها الثقافية معزولة، حين لم يعد علماء وفقهاء جامع الزيتونة هم وحدهم الناطقين باسم الدين، والممثلين لسلطته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هذا أثره الكبير في تفجير الصراع بين السلطة السياسية الجديدة والمؤسسات التقليدية الدينية والنخبة الثقافية التقليدية، والمقصية عن المشاركة الثقافية والسياسية في فترة الخمسينات والستينات، ومع الحركة الإسلامية الجديدة لاحقاً، حين تعمقت أزمة الهوية للمجتمع والشباب على أوسع نطاق في تونس، في ظل إرهاصات مرحلة ما بعد 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واضح أن التوتر والصدام بين دولة الوصاية التي تجسد في أيديولوجيتها القومية الكلية، وفي خطابها السياسي والثقافي سياسة علمانية على المستويين الثقافي والاجتماعي تقوم على توظيف وتطويع إسلام الدولة الجديدة في عملية التعبئة والتأطير الشموليين لمختلف الفئات والطبقات الاجتماعية في نطاق مخاطبتها للمجتمع المدني، بهدف تدويله وتنويره بأسلوب تلقيني ووصائي وحصره في إبعاد جهاز يتلقى الدفعات التحديثية والتنويرية الصادرة عن الدولة، وبين الأيديولوجية الإسلامية التقليدية والإسلام الشعبي المجسد في المؤسسات الدينية التقليدية، كما يعكس في جوهره الصراع الثقافي التقليدي في تونس منذ عصر النهضة وحتى مرحلة الاستعمار الفرنسي، بين المؤسسة التعليمية للمدرسة الصادقية التي لعبت دوراً كبيراً في إعداد وتخريج النخبة السياسية والثقافية التونسية المتحدرة في معظمها من الفئات الوسطى، والتي واصلت دراستها الجامعية العليا في باريس متلقية بذلك تعليماً عصرياً وحديثاً، وبين المؤسسة الدينية الزيتونية التي تدرس القرآن، والشريعة الإسلامية، والفقه، دون أن تدخل إصلاحات جذرية لتدريس العلوم الحديثة، والتي كانت تسهم في إفراز النخبة الثقافية التقليدية المرتبطة أيديولوجياً بمصالح شرائح البرجوازية التقليدية التونسية من تجار، وأعيان ومؤسسة العلم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ن من المنطقي والتاريخي، بعد هذا الاستطراد في تبيان موقع كل من النخب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ثقفة الدست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منتمية إلى الحزب الدستوري الجديد الحاك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نخبة المثقفة الزيتونية الدينية من الناحيتين الأيديولوجية والسياسية، إزاء معضلات المجتمع المدني، أن تنفجر التناقضات بينهما عشية الاستقلال، حيث أن الصراع بينهما يعود إلى الفضاء التاريخي لمرحلة الاستعمار، وذلك للأسباب التا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إن الصراع بين السياسي والديني يعود في الواقع، إلى ثنائية تزداد متطلباتها ثقلاً بين الدستوريين والزيتونيين، منذ مرحلة الاستعمار، وهو يعكس صراعاً أيديولوجياً وسياسياً بين الحزب الدستوري الجديد بقيادة بورقيبه الذي اضطلع بدور قيادي للحركة الوطنية التونسية في مقاومة الاستعمار الغربي، وانتزع الاستقلال، وقام ببناء دولة عصرية، وكان له خطاباً سياسياً ينسجم أكثر فأكثر مع متطلبات التطور، لمختلف قطاعات المجتمع التونسي، وبين الحزب الدستوري القديم بقيادة الثعالبي الذي كانت تسانده المؤسسة الدينية التقليدية، المتحالفة تاريخياً مع البرجوازية التجارية التقليدية، بحكم التجانس في الانتماء إلى الفضاء الأيديولوجي التقلي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علوم تاريخياً أن الحركة السياسية التونسية، لم تكن حركة تحرر سياسي فقط، بل كانت تمتلك برنامجاً خاصاً للعمل في المجالين الثقافي والاجتماعي مستندة في ذلك إلى تراث الحركة الإصلاحية التحديثية في تونس منذ عهد خير الدين التونسي، ورائد تحرير المرأة العربية التونسية الطاهر الح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جوبه بعداء شديد من جانب المؤسسة الزيتونية التقليدية، والفئات الاجتماعية المحافظة، والقيم والمبادئ المتخلفة في المجتمع التقليد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 xml:space="preserve">إن الصراع بين النخبة السياسية الإدارية الحاكمة الحاملة لواء التحديث والعلمنة، والنخبة الزيتونية التقليدية هو صراع مجتمعي، وهو صراع بين مشروع مجتمعي تحديثي علماني يجد مرجعيته السياسية والأيديولوجية في الفكر السياسي البورقيبي المتشبع بالأيديولوجية الثقافية الفرنسية، وبالنزعة التحديثية لكمال أتاتورك، والذي يشكل استمراراً تاريخياً لفكر ونهج خير الدين التونسي السياسي الإصلاحي والتحديثي، حيث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ستراتيجية التي تبناها الرجلان السياسيان، سعى كل منهما إلى تحييد معارضة المنشأة الدينية في تونس العاصمة بتضمين وتوريط ممثليها في عملية الإصلاحات المؤسساتية، وتقدم هذه الإصلاحات الأوروبية الإلهام بوصفها أفضل منظومة دفاع للأمة الإسلام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ين مشروع النخبة التقليدية المعارض لمشروع التحديث، والذي تتحكم فيه الرؤية السلفية الماضوية التي تركز على ضرورة العودة إلى قيم السلف الصال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صراع بين المشروعين هو في جوهره يعكس الصراع التاريخي والتقليدي على الصعيد العربي بين الأصالة والتحديث، والحال هذه، وضعية الصرا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ست وضعية خصوصية في تونس ذلك أن القرن التاسع عشر شهد ظهور الحضارة الأوروبية بثورتها الصناعية وبرجوازيتها القومية، كنمط تأثير على حضارات 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يابان، الصين، تركيا، مصر، التي كانت تعيش حالات من تراكم التخلف وتبحث عن بدائل ملموسة لمجابهة الانحطا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ا الصراع المجتمعي يعكس صراعاً ثقافياً واضحاً يتمحور حول المؤسسات الثقافية والاجتماعية التي تقود المجتمع المدني والسلطة المرجعية لهذا المجتمع المدني الوليد، الأيديولوجيا العلمانية القومية الكلية للنخبة السياسية الإدارية الحاكمة أم المؤسسة الدينية التقليدية كجامع الزيتونة، ومنابر المساجد والمؤسسات الثقافية إلخ</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إن الصراع بين الدولة التونسية الجديدة والمؤسسة الدينية التقليدية يعكس في بعده الثالث صراعاً طبقياً مكشوفاً بين فئات الطبقة الوسطى وتعدد مكوناتها الاجتماعية وشرائحها، الأمر الذي أعطى ميزة جيدة لخطابها السياسي القائم على التعددية والتغاير، وبين البرجوازية التقليدية التجارية المتضررة من الغزو الرأسمالي الغربي والتي حاولت أن تكون أكثر وطنية من الفئات الوسطى حيث كانت المعارضة اليوسفية هي الممثلة السياسية لهذه البرجوازية التقليدية المهيمنة على المؤسسات الثقافية والسياسية، والتي تتكون من شرائح التجار والحرفيين ومؤسسة العلماء من أئمة ووعاظ وأساتذ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ان الصراع بين المشروع التحديثي ومؤسسة العلماء، يعود في إحدى أسبابه إلى التحالف القوى الذي كان قائماً بين المؤسسة الدينية التقليدية والبرجوازية التجارية التقليدية لدعم المعارضة اليوسف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قد كان الرئيس بورقيبة مدركاً أن العلماء هم الجهاز الأيديولوجي والدعائي للحركة اليوسفية المتصلة في جوهرها بالهياكل الدينية التقليدية، وهكذا يتضح أن الصراع بين بورقيبة وبن يوسف ليس مجرد صراع سياسي كما تتصوره بعض الاطروحات إنما هو صراع ثقافي بالدرجة الأولى طالما أنه يطرح إشكالية الأصالة ومكانة الإسلام في المجتمعات المعاصرة التي مسها التحول الرأسمال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عد القضاء على المعارضة اليوسفية التي كانت تمثل الخط القومي داخل الحركة التونسية، والتي رفعت شعار العروبة والإسلام، واستقوت بالدعم الناصري، والتحالف مع المؤسسات الدينية التقليدية، وعدم السماح للنشاط السياسي لباقي أحزاب وحركات المعارضة الأخرى، وبخاصة الحزب الشيوعي التونسي منع نشاطه منذ العام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وانعدام وجود أي حزب مزاحم للحزب الدستوري الحاكم، انكشفت الهشاشة التكوينية للدولة التونسية الجديدة المنبثقة من عهد الاستقلال السياسي، وانكشف معها طابعها المركزي التسلطي بعد اجهاضها للحظة الليبرالية التي كانت تشكل المجال السياسي الوحيد للمعارض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قودنا إلى رؤية أن سيرورة تشكل الدولة التونسية الحديثة في علاقتها بالمجتمع المدني من جهة، وبالقوى الاجتماعية من جهة أخرى، لم تتم في نطاق القطيعة مع ميراث الدولة الكولونيالية التي تمثل الاستمرار التاريخي للدولة البيروقراطية الحديثة، التي ولدت في أعقاب الثورة الديمقراطية البرجوازية في الغرب من ناحية، مثلما لم تتم القطيعة مع الدولة السلطانية التي سادت العالم الإسلامي من ناح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دولة التونسية الجديدة التي اضطلعت بتطبيق مشروعها التحديثي في نطاق علاقته بالمجتمع التقليدي الذي دمرت الرأسمالية الكلونيالية توازنه العرضي الذي كان سائداً والذي وسم المجتمع التونسي الكولونيالي بالتجزأ، والتذرر، والتباعد، والتنافر بين مختلف أطرافه، قد خلقت بيروقراطيتها الحديثة ذات الطابع المركزي المهيمنة على هياكل ومؤسسات السياسة والاقتصاد، والمتغلغلة في بنى ومؤسسات المجتمع المدني الوليد، حيث أصبحت هذه الدولة الحديثة التي توحدت مع جهازها وبيروقراطيتها الحديثة خارجة عن المجتمع المدني، ومنفصلة ع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هذه الدولة تمثل في الوقت ذاته العنصر التكويني الرئيسي للعلاقات الرأسمالية وكو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لاقات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عتبارها دولة كانت تبحث دائماً عن ممارسة سياسة وسط معينة بين النموذج الليبرالي ونموذج رأسمالية الدولة، وكانت تجسد رأسمالية الدولة التابعة للمراكز الرأسمالية الإمبريالية الغربية بامتيا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بعد تضخم هيمنة الدولة على المجتمع المدني وصولاً إلى تدويله، وإلغاء دور القوى الاجتماعية والشعب، انبثقت الدولة البيروقراطية التسلطية الحديثة التي امتلكت ناصية الاستبداد المحدث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صادر الاستبداد التقليدي بإحتكار الحكم مركز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ناحية، ومن خ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حتكار مصادر القوة والسلطة في المجت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ر اختراق المجتمع المدني على مختلف مستوياته ومؤسسات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قرطة الاقتصاد إما خلال توسعة القطاع العام وإما بإحكام السيطرة عليه بالتشريع واللوائ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رأسمالية الدولة التاب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ون شرعية نظام الحكم تقوم على القهر من خلال ممارسة الدولة للإرهاب المنظم ضد المواطن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ن ناحية أخر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شروع التحديث الذي تبنته الدولة التونسية الجديدة ذات النزعة القومية الكلية منظور إليه من زاوية انعكاساته على مستوى المجتمع المدني، وفي علاقة الدولة بالمجتمع المدني، قد قام على أساس تجربة الحزب الشمولي الواحد، وشرعية الزعامة الفردية السياسية والتاريخية للرئيس بورقيبة، التي تتحكم فيها عقلية التكيف والإندماج والتحول في المراحل التاريخية الثلاث التي خاضت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نضال والتصدي للنخب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عبئة ضد الاستعمار 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عبئة في المعرك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كمن خصوصية التحديث في تونس في انفصاله الكلي عن المسألة الديمقراطية، سواء في مفهومها الليبرالي الغربي المتعلق بطبيعة المؤسسات السياسية والدستورية التي تفرزها، أم ببعدها المتعلق بالتوزيع العادل للثروة الوطنية، وتوجيه التنمية وفق اختيارات اقتصا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جتماعية تخدم مصالح الطبقات والفئات الاجتماعية الكاد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ه المعادلة غير المنطقية التي تقيم جداراً صينياً بين مشروع التحديث  ونمط الديمقراطية تكمن أزمة الفئات الوسطى الحاكمة في ديناميات بناء السلطة، وقضايا التحديث والتحرر، من حيث أنها نخبة مارست الاحتكار الفعال لمصادر القوة والسلطة في المجتمع، وأفرغت العملية السياسية من المعارضة حين ألغت المجال السياسي بهيمنتها المطلقة على المجتمع المدني، وإخضاعها النقابات لهيمنة الحزب الدستوري الحاكم، وترييف المدن من خلال تهميش فئات الفلاحين وإبعادها عن كل تأثير سياسي، وإزدياد تدخلها في الاقتصاد، وخلقها مجالها السياسي الخاص بها، الذي قصر المساهمة السياسية على بيروقراطية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زب الشمولي، وعلى المؤيدين، والموالين من التكنوقراط، والمنتفعين من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ت هذه البيروقراطية تعتبر نفسها هي المالكة الوحيدة لمعنى الدولة، مجسدة بذلك ظاهرة استبدادية محدثة من خلال احتكارها المطلق للدولة إلى الدرجة التي تقضي فيه بإطلاقية على كل مكونات المجتمع المدني السياسية والاجتماعية الأخرى، وعبر سيطرة نزعة التماثل أو التماهي الشمولية السرمدية مع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يقول الدكتور خلدون النقيب فإن هذه الدولة البيروقراطية التسلطية في العالم الثالث هي تشويه للدولة البيروقراطية الليبرالية الحديثة، من حيث إفتقارها إلى القيود والضوابط الدستور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وقت نفسه، فإن النظام الاقتصادي للدولة البيروقراطية التسلطية وهو رأسمالية الدولة التاب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ابعة لدول المركز الإ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تشويه لنمط الانتاج الرأسمال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هذا النزوع الاستبدادي المحدث الذي يتجسد في الحكم الشخصي للرئيس بورقيبة، المعتبر نفسه الرمز الحي لشكل الدولة غير الشخصي، والذي يستمد مبدأه وفعاليته من الواجهة المؤسسية لسلطة بيروقراطية الدولة، ونظام الحزب الواحد، وأيديولوجية بيروقراطية الدولة التي تفهم وتمارس السياسة في بعدها التقني البراغماتي، وترفض منطق الصراع الفكري، والجدل الثقافي والمعرفي، سيعمل على إخضاع تنظيمات المجتمع المدني لمنطق هيمنة أجهزة الدولة التسلطية، وبخاصة الاتحاد العام التونسي للشغل الذي يعتبر أعرق منظمة نقابية في البلاد، وعلى صعيد عربي وافريقي، شكلت إحدى الخاصيات المهمة للمجتمع المدني التونسي، بما أنها كانت ولا تزال تمثل القوة الاجتماعية الرئيسية الفاعلة والمنتجة في تون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قوة التي جذرت الوعي النقابي والثقافة النقابية في أوساط الطبقة العاملة، كثيراً ما قامت بدور الحزب السياسي المعارض، لأنها لم تتقوقع في إطار ضيق الأفق للعمل النقابي المحض، لتشكل وجهاً واحداً من الحركة النقا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و وجه ضيق بالتحديد لأنه أحد الأوجه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حد قول لينين، بل أنها أصبحت إحدى مكونات المجتمع المدني الاجتما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اسي، المحركة لتاريخ تونس الحديث، والسلاح الاستراتيجي الفعال لأية قوة سياسية استخدمتها أو تستخدمها للوصول إ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ظهر ذلك جلياً بالنسبة للحزب الدستوري العام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كقوة مساندة وحليفة للحكومة والحزب الحاكم من أجل مجابهته الأزمة الاقتصادية الاجتماعية، بواسطة توفير قدر من السل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تضخم هيمنة أجهزة الدولة على مكونات المجتمع المدني جعل النقابات عبارة عن قنوات للسلطة الحاكمة تقوم بالتأطير والتعبئة الشعبية لمصلحة خياراتها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ة لبن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مال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ظل التبعية للمراكز الرأسمالية الإمبريالية الغربية، وكرد فعل مباشر في الوقت عينه على الضعف البنيوي للبرجوازية التقليدية التونسية التي اتبعت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ح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عجزها عن تحقيق تنمية اقتصادية واجتماعية، وبالتالي عن تحقيق عملية تراكم رأسمالي والسيطرة على السوق ا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قد تحولت النقابات إلى مجرد أداة استعمال لغايات داخلية مرتبطة بسياقات سياسية متعددة تخدم مصلحة النخب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دارية الحاكمة، وتحافظ على أوضاع اجتماعية سياسية مع تزايد الاستقطاب الاجتماعي، وتفاوت الدخل، وتنامي النزعة إلى الاستهلاك الجماعي، وانعدام الحراك الاجتماعي، على الرغم من أنها تمتلك قاعدة شعبية عريضة، ولكنها ينقصها البرنامج الاقتصادي المحدد والفلسفة الاجتماعية المتك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ر الذي جعلها قوة توظف لتمجيد الخطاب السياسي للسلطة التي انقصت إلى الحد الأقصى قيمة المؤسسات الدستورية و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نقابية كقواعد للعبة الديمقراطية المرغمة في ذاتها، لكي تحولها إلى رهانات ومواقف تمجد القوة الرمزية للحكم الشخصي الساعية إلى فرض الرقابة عليها، بمقدار ما ينكشف اختلال الدولة المتمظهر في صور التخصيص والتدويل ونقص الشرع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دولة البيروقراطية الحديثة عملت على خلق المجتمع، وتأطير العلاقات الاجتماعية في كل الميادين، وفق رؤية أيديولوجيتها القومية الكلية، وكانت بصورة ما التعبير عن السدود ما بين الطبقات والفئات الاجتماعية، التي تفرض تعبئتها التحي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سياسة التحديث المنفصلة عن الديمقراطية، كرمز للاستغلال والتبعية الخارجية، عمقت من هذه الهوة بين الفئات الاجتماعية، ونزعت إلى القضاء على استقلال المؤسسات الاجتماعية والنقابية عبر التدخلية غير المحدودة للدولة، التي شجعت التبعية لها، وخلقت بذلك مواطنية سل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ناقض دوافع المحكومين يقود إلى نوع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بعية للدو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ولاء السلبي والمتباعد إزاء سلطة خارجية وعليا، مالكة لأدوات إرغام وضابطة لوسائل الإدارة المادية للحياة الاجتماعية، وهو ولاء يجسد مقابله في منح تقديمات أو مكافآت من شأنها ضمان حياة أفضل وه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رحة الحي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منحها الشعبية شعار الستينات، أول على الأقل تلبية الحاجات الأس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تستطيع الدولة أن تملك قاعدة قوية من المساندات في إطار مواطنية سلبية، مع تبرؤ الإنتساب إلى النظام السياسي على منتجات النشاط الدولتي وح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عناه أن الدولة لكي تضمن استقرارها، محكوم عليها بالفع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مفهوم يحيل هنا إلى ممارسة الدولة لوظيفتها، وهي ضبط عملية التراكم، وتأثير التدخلات المعوض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كسر الوا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اء من جهة نواقص السوق أم عجز إضفاء الشر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سيطرة الدولة لدوافع وضبط عملية التراكم</w:t>
      </w:r>
      <w:r>
        <w:rPr>
          <w:rFonts w:ascii="Monotype Koufi" w:hAnsi="Monotype Koufi" w:eastAsia="Monotype Koufi" w:cs="Monotype Koufi"/>
          <w:sz w:val="28"/>
          <w:sz w:val="28"/>
          <w:szCs w:val="28"/>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دولة البيروقراطية الحديثة التي تعتبر نفسها هي الممثلة للمجتمع، قامت بإقصاء مختلف مؤسسات المجتمع المدني من الأحزاب السياسية المعارضة، إلى النقابات المهنية والعمالية، مروراً بالمؤسسات الاجتماعية المختلفة، من مجالها السياسي، وبنت النخب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إدارية الحاكمة فيها نموذج الدولة التسلطية، التي تعاظم دورها في مختلف الميادين والنشاطات الاقتصادية تحت شعار فلس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عد فشل تجربة الليبرالية الاصلاحية، وعجز البرجوازية التقليدية التونسية عن حل مشاكل التخلف والتب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بعد أن أكملت الفئات الوسطى الحاكمة مرحلة تشكلها السياسي والأيديولوجي عبر هيمنتها على جهاز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ز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تدويل المجتمع عبر ضمان الدولة التوسط في المنازعات بين مختلف التنظيمات المتنافسة الدينية، والإقليمية، والاقتصادية، والطوائف الحرفية المفتتة إلى ذرات، تحكمها المصلحة الضيقة الآ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غريزة النج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ستبداد وطغيان البيروقراطية المهيمنة على مركزية القرار الاقتصادي والسياسي، اتجهت الدولة نحو احتكار مصادر القوة والثروة في المجتمع عبر انتهاج طريق رأسمالية الدولة وخلق القطاع العام وتقويته، في إطار نمط الاستيعاب من قبل النظام الرأسمالي العالمي، بما يجعل الاقتصاد الوطني تابعاً لمتطلبات السوق الرأسمالية العال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فإن بناء رأسمالية الدولة عبر تدخلية الدولة في التخطيط وإقرار مسأ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مؤتمر المصير المنعقد في بنزرت العام </w:t>
      </w:r>
      <w:r>
        <w:rPr>
          <w:rFonts w:eastAsia="Simplified Arabic" w:cs="Simplified Arabic" w:ascii="Simplified Arabic" w:hAnsi="Simplified Arabic"/>
          <w:sz w:val="26"/>
          <w:szCs w:val="26"/>
          <w:lang w:val="ar-SA"/>
        </w:rPr>
        <w:t>1964</w:t>
      </w:r>
      <w:r>
        <w:rPr>
          <w:rFonts w:ascii="Simplified Arabic" w:hAnsi="Simplified Arabic" w:eastAsia="Simplified Arabic" w:cs="Simplified Arabic"/>
          <w:sz w:val="26"/>
          <w:sz w:val="26"/>
          <w:szCs w:val="26"/>
          <w:rtl w:val="true"/>
          <w:lang w:val="ar-SA"/>
        </w:rPr>
        <w:t xml:space="preserve">، الذي استبدل فيه الحزب الحاكم اسمه، وأصبح يسمى منذ ذلك التاريخ وحتى مؤتمر العام </w:t>
      </w:r>
      <w:r>
        <w:rPr>
          <w:rFonts w:eastAsia="Simplified Arabic" w:cs="Simplified Arabic" w:ascii="Simplified Arabic" w:hAnsi="Simplified Arabic"/>
          <w:sz w:val="26"/>
          <w:szCs w:val="26"/>
          <w:lang w:val="ar-SA"/>
        </w:rPr>
        <w:t>198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زب الاشتراكي الدستوري التونس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يمنة القطاع العام على الاقتصاد الذي يتجسد عيانياً في التشابك والتداخل بين تدويل المجتمع، وتملك وشخصنة الدولة، وتبعية المجتمع للدولة، لم يشكل المظه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شمولية توسيع دور الدولة التسلطية وتدخلها في الاقتصاد والمجتمع باعتبار ذلك يدخل في نطاق الاستجابة لدوافع ضبط عملية التراكم الرأسمالي فقط، وإنما كانا يدخلان أيضاً في إطار الإستجابة لضرورات التكامل السياسي، وولادة جماعة سياسية جديدة متجانس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كانت عملية التراكم الرأسمالي في تونس خاضعة لمنطق مزدو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راكم الذي وظفته الدولة التسلطية جعلته كعنصر تابع صغير من النظام الرأسمالي العالمي في وقت معاً خاضع لقوانين التقسيم الدولي للعمل، لأن مصادر تراكم الرأسمال والحصول على الموارد الضرورية لتمويل خطط التصنيع وتحديث الزراعة القائم على إنشاء حركة التعاضديات في الزراعة وتعميمها منذ بداية الستينات، كانت تعتمد بشكل رئيسي على استيراد رأس المال الاحتكاري الأجنبي، من خلال القروض التي كانت تمنحها البنوك الدولية، مثل البنك الدولي للإنشاء والتعمير وصندوق النقد الدولي، وصندوق التنمية الأوروبي في إطار السوق الأوروبية المشتركة، حيث أن هذه الأجهزة الدولية للتسليف والتمويل كانت خاضعة لهيمنة الولايات المتحدة الأميركية، التي رسخت مواقعها في النظام الرأسمالي بعد نهاية الحرب العالمي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حجم وأهداف هذه الأموال المقدمة إلى تونس يخدم متطلبات تغلغل الرأسمال الاحتكاري الأجنبي في أهم الفروع الاقتصادية، وإقامة الشركات المختلفة، التي يخصص فيها مكاناً للبرجوازية الكمبرادورية، في التجارة والصناعة والنظام المصر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استثمارات العائدة للرأسمال الأجنبي اضطلعت بدور بارز جداً، ذلك أن نسبتها ارتفعت من </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م </w:t>
      </w:r>
      <w:r>
        <w:rPr>
          <w:rFonts w:eastAsia="Simplified Arabic" w:cs="Simplified Arabic" w:ascii="Simplified Arabic" w:hAnsi="Simplified Arabic"/>
          <w:sz w:val="26"/>
          <w:szCs w:val="26"/>
          <w:lang w:val="ar-SA"/>
        </w:rPr>
        <w:t>1960</w:t>
      </w:r>
      <w:r>
        <w:rPr>
          <w:rFonts w:ascii="Simplified Arabic" w:hAnsi="Simplified Arabic" w:eastAsia="Simplified Arabic" w:cs="Simplified Arabic"/>
          <w:sz w:val="26"/>
          <w:sz w:val="26"/>
          <w:szCs w:val="26"/>
          <w:rtl w:val="true"/>
          <w:lang w:val="ar-SA"/>
        </w:rPr>
        <w:t xml:space="preserve">، من حجم الاستثمارات العامة إلى </w:t>
      </w:r>
      <w:r>
        <w:rPr>
          <w:rFonts w:eastAsia="Simplified Arabic" w:cs="Simplified Arabic" w:ascii="Simplified Arabic" w:hAnsi="Simplified Arabic"/>
          <w:sz w:val="26"/>
          <w:szCs w:val="26"/>
          <w:lang w:val="ar-SA"/>
        </w:rPr>
        <w:t>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69</w:t>
      </w:r>
      <w:r>
        <w:rPr>
          <w:rFonts w:ascii="Simplified Arabic" w:hAnsi="Simplified Arabic" w:eastAsia="Simplified Arabic" w:cs="Simplified Arabic"/>
          <w:sz w:val="26"/>
          <w:sz w:val="26"/>
          <w:szCs w:val="26"/>
          <w:rtl w:val="true"/>
          <w:lang w:val="ar-SA"/>
        </w:rPr>
        <w:t xml:space="preserve">، وبلغ استثمار رؤوس الأموال الأجنبية مبلغ </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مجموع استثمارات المخطط العشر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غضون ذلك، تفاقم حجم الديون الخارجية الذي ارتفع من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مجموع المنتوج الداخلي الخام العام </w:t>
      </w:r>
      <w:r>
        <w:rPr>
          <w:rFonts w:eastAsia="Simplified Arabic" w:cs="Simplified Arabic" w:ascii="Simplified Arabic" w:hAnsi="Simplified Arabic"/>
          <w:sz w:val="26"/>
          <w:szCs w:val="26"/>
          <w:lang w:val="ar-SA"/>
        </w:rPr>
        <w:t>1960</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49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العام </w:t>
      </w:r>
      <w:r>
        <w:rPr>
          <w:rFonts w:eastAsia="Simplified Arabic" w:cs="Simplified Arabic" w:ascii="Simplified Arabic" w:hAnsi="Simplified Arabic"/>
          <w:sz w:val="26"/>
          <w:szCs w:val="26"/>
          <w:lang w:val="ar-SA"/>
        </w:rPr>
        <w:t>197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فإن السياسة الاقتصادية للاشتراكية الدستورية قادت إلى ربط الاقتصاد التونسي ربطاً وثيقاً بالسوق الرأسمالية العالمية، والاقتصاد الامبريالي عامة، وسهلت عملية تغلغل الاحتكارات الرأسمالية في الاقتصاد الوطني، وأسهمت في تعميق تبعية البنية الاقتصادية والمالية والسياسية، كنتيجة لذلك، وقدمت ميزات سياسية كبيرة جداً للدول الإمبريالية وبخاصة الإمبريالية الأمير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ظهرت 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نتوج لحركة اجتماعية حاملة لإعادة ضبط عملية التراكم الرأسمالي وفق قوانين التقسيم الدولي للعمل في محاولة عبثية للتأثير فيها</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دت الطريق لتطوير الرأسمالية التابعة في الريف، وشكلت القاعدة المادية لعملية التراكم الرأسمالي لمصلحة البرجوازية التقليدية، والبيروقراط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وفق هذا المنظور أصبح تدخل الدولة تقوده دوافع إنتاج هيمنة على المجتمع، وتوسيع قواعد الرأسمال الخاص، وطبقة الإجراء، لا تفكيك طبقة البرجوازية التقليدية المرتبطة ببنية علاقات الانتاج الكولونيالية، والمتميزة بإرتباطها الطبيعي المباشر بالبرجوازية الاحتكارية الغربية ولقد تشكلت في خضم هذه ال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مال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مليات الضبط التي قامت بها الدولة على الرغم من هامشها، شريحة البرجوازية البيروقراطية ذات النزعة التسلطية بقيادة محمد الصي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دير الساب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حزب الاشتراكي الدست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كنوقراطي الهادي نويرة رئيس الحكومة السابق، والمدعومة من قبل جبهة رأس المال الخاص المحلي ومن المساندة الكبرى للإمبريالية الأميرك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العواقب لهذه التجربة، تمثلت في إزدياد التفاوتات الاجتماعية في المجتمع والتمايزات الطبقية، واشتداد الاستغلال الرأسمالي، وهو ما أدى إلى احتدام التناحرات الطبقية في الريف مع ازدياد تسلط البيروقراطية، واحتكارها الأعمى للقرار السياسي والاقتصادي، وممارستها الطغيان والاستبداد على جميع الفلاحين، وقمع القوى الوطنية والديمقراطية، وضرب النقابات، وتعميم الشعب المهنية الدست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خلايا الحزب الح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كل المصانع والمؤسسات، وتنصيب قيادة مساومة ومتناقضة جذرية مع مصالح العمال على رأس الاتحاد العام التونسي للشغ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كانت لازمة العام </w:t>
      </w:r>
      <w:r>
        <w:rPr>
          <w:rFonts w:eastAsia="Simplified Arabic" w:cs="Simplified Arabic" w:ascii="Simplified Arabic" w:hAnsi="Simplified Arabic"/>
          <w:sz w:val="26"/>
          <w:szCs w:val="26"/>
          <w:lang w:val="ar-SA"/>
        </w:rPr>
        <w:t>196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نهاية مرح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مال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شهدتها تونس في العام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أواخر العام </w:t>
      </w:r>
      <w:r>
        <w:rPr>
          <w:rFonts w:eastAsia="Simplified Arabic" w:cs="Simplified Arabic" w:ascii="Simplified Arabic" w:hAnsi="Simplified Arabic"/>
          <w:sz w:val="26"/>
          <w:szCs w:val="26"/>
          <w:lang w:val="ar-SA"/>
        </w:rPr>
        <w:t>1969</w:t>
      </w:r>
      <w:r>
        <w:rPr>
          <w:rFonts w:ascii="Simplified Arabic" w:hAnsi="Simplified Arabic" w:eastAsia="Simplified Arabic" w:cs="Simplified Arabic"/>
          <w:sz w:val="26"/>
          <w:sz w:val="26"/>
          <w:szCs w:val="26"/>
          <w:rtl w:val="true"/>
          <w:lang w:val="ar-SA"/>
        </w:rPr>
        <w:t xml:space="preserve">، تحت را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تعايش القطاعات الثلاث، بقيادة الجناح البيروقراطي التسييري في ال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حمد بن صالح</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ن جعلت الدولة البيروقراطية عاجزة عن تلبية الانتظارات والحاجات الأساسية التي قدمت الطبقات والفئات الاجتماعية الشعبية أغلى التضحيات على أمل الانتقال نحو صبوة اجتماعية أفض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تجربة أسهمت في تأسيس قاعدة اقتصادية واجتماعية صل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ملاك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عاضيات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برجوازية البيروقراطية التسلطية التي أصبحت تفرض هيمنتها داخل السلطة السياسية مما مكنها من التحكم في مركزية القرار السياسي بلا مناز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مع ازدياد الهجوم الذي قاده أحمد بن صالح ضد جبهة رأس المال الخاص، وتلويحه بخطر التأميم في نهاية الستينات، تعرضت الدولة البيروقراطية لخطر تعرية عجزها، الأمر الذي قاد إلى تحالف جناح البرجوازية التقليدي ذي الميول الليبرالية، مع جناح البرجوازية البيروقراطية المتصلب حيث قاد هذا التحالف حملة تصفية ل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مالية الدولة وتقديم رائدها أحمد بن صالح للمحاكمة بتهمة الخيانة العظمى، وبواسطة الدعم القوي الذي تلقاه من أوساط الرأسمالية الاحتكارية الأميركية، فاتحاً بذلك طريق توجيه عمليات الضبط الدولتية في اتجاه الانفتاح على قوانين السوق، والارتباط بالاقتصاد الليبرالي بإنقاص هامش ضبط من قبل الدولة، ومستغلاً في الوقت عينه القاعدة الاقتصادية والمادية حصيلة عملية التراكم الرأسمالي،في ظل هذه التجربة، التي تمت على حساب الطبقات والفئات الشعبية، وبخاصة الفلاحين الصغار والفقراء</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قد وجدت أزمة نهاية الستينات صاعقها في محاولة تعميم التعاونيات في الزر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عبيرها في موجة استياء مست الأوساط الاجتماعية المختلفة، لكن مدلولها قام، كما يبدو، في تحول لدوافع الضبط</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حت هذه الزاوية، يمكن الحديث عن أزمة ضب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لال العقد الأول جهدت الدولة للاضطلاع، بصورة مباشرة، بالقطاعات الاقتصادية الأساسية وتنشيط وتوجيه التوظيف الخاص وإعادة تكوين البنى الزراعية ومراقبة دوائر التوزيع والمبادلات مع الخارج، وتعزيز المنظومتين التربوية والصحية في منظور تنمية مستقلة المرك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ايش القطاعات الثلا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تي والخاص والتعا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تنتجها ثقلاً متزايداً للقوى الاقتصادية والاجتماعية التي كانت تعبر عن قوانين الس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هذه الدعوة المكتظة للرساميل الخارجية لأجل تحويل جهد كبير للتوظيف جعلت العمل الدولتي تابعاً للمساعدة الأجن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تالي أصبح هذا العمل حساساً إزاء الضغوط بيد أن هذه الضغوط لم تكن في اتجاه إعادة توجيه إلا بمقدار ما جمعت الشروط لذلك، والتحولات والتجميدات الملازمة للسياسة المتبع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 دور الدولة يتلخص في النهاية، في تقوية النسيج الاقتصادي والاجتماعي الذي يستطيع تعبئة الرأسمال الخاص، لكن دور الدولة هذا لم يستطع السيطرة علىتأثير الجذب المنتظ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عام </w:t>
      </w:r>
      <w:r>
        <w:rPr>
          <w:rFonts w:eastAsia="Simplified Arabic" w:cs="Simplified Arabic" w:ascii="Simplified Arabic" w:hAnsi="Simplified Arabic"/>
          <w:sz w:val="26"/>
          <w:szCs w:val="26"/>
          <w:lang w:val="ar-SA"/>
        </w:rPr>
        <w:t>196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ت المؤسسات الخاصة تضمن ربع التوظيف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مقابل زهاء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خلال الفترة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ط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تكون الخام للرأسمال الثابت يتلقى الضربة القاتلة لتباطؤ التوظيفات المباشرة للدولة، وتدني المساعدة الأجن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كن على رغم أهمية نسبية متزايدة، كان القطاع الخاص بصورة عامة يظه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ترد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ميدان التوظيفات، حسب الوصف الذي استخدمه تقرير للبنك الدولي، وحتى حين أكد المخط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كسر الطاء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هتمامه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زيز ثقة القط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هذا القطاع، إذا استثنينا بعض الفروع ومنها السياحية خصوصاً، احتفظ بموقف متحفظ، ومن حيث الميل، فإن السيطرة على مجموع الدوائر الاقتصادية التي كانت الدولة تبحث عنها منذ أن أوجدت الشروط الأولية لتوسيع الرأسمال الخاص، أصبحت عقبة مرغمة بصورة خاصة في نظر منطق الربح، لا سيما وإن إتساع التعاونيات في الزراعة كان يغذي توترات ملائمة للانتظا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انفتاح الاقتصادي والإندماج الكامل بالنظام الرأسمالي العالمي</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كدت لنا التجربة التاريخية أنه ما أطلقنا عليها رأسمالية الدولة التابعة في تونس بقيادة الفئات الوسطى بعد فشل التجربة الليبرالية، أنتجت في حقيقة الأمر رأسمالية مشوهة، من خلال إنشاء القاعدة المادية الاقتصادية والاجتماعية، وإيجاد القطاع العام، وعبر التدخيلة للدولة التي كانت مهمة وضرورية ومبرمجة بهدف تحقيق التعبئة المكثفة للموارد وتوظيفها في البناء التحتي لايجاد وتائر قوية، لتراكم الرأسمالية لمصلحة البرجوازية القديمة والحديثة في ظل عجز الرأسمال الخاص بسبب حجمه الصغير ودرجة نضجه القلي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تعديل في البناء الطبق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هذه الفئات الوسطى حين استكملت بناء الدولة البيروقراطية الحديثة تحول ممثلوها الطبقيون في السلط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زب والحكومة الذين استخدموا ما توفر لهم هذه السلطة من امتيازات عديدة مصادر القوة والثروة في المجتمع عن طريق الاستيلاء على القطاع العام من أجل خدمة مصالحهم الطبقية بالضرورة إلى فئة البرجوازية التكنوبيروقراطية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فإن رأسمالية الدولة التابعة خلال عقد الستينات، لم تكن خارج سياق علاقات الانتاج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في الوقت عينه عملية تاريخية معقدة ومزدوجة، فهي من ناحية تجددت في سيرورتها البرجوازية الكولونيالية التقليدية في عملية الاستبدال الطبقي السياسي، لمصلحة تحررها الاقتصادي، وهي من ناحية أخرى ولدت بالضرورة التاريخية فرز طبقي داخل الفئات الوسطى التي حلت في السلطة السياسية محل البرجوازية التقليدية، حيث انفصلت تلك الفئة العليا منها، التي تمتلك السلطة وتسيطر على جهاز الحزب والحكومة، عن سائر فئات البرجوازية الصغيرة، لتتحول في إطار من تجدد علاقات الانتاج الكولونيالية إلى فئة البرجوازية التكنوبيروقراطية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نتيجة التاريخية لهذه التجربة أن حصل التماثل الطبقي، بين البرجوازية التكنوبيروقراطية الكولونيالية والبرجوازية الكولونيالية التقليدية، لتكون البرجوازية الكمبرادورية الجد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دولة الاشتراكية الدست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عملت على تحقيق الاشتراكية على مراحل أو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قناع العمال بأننا بل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و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يتحمل تطاحن الطبق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كانت تدعو بالتخلي عن العقلية البروليتارية التي تجعلهم ينظرون إلى صاحب العمل كعدو طبقي، وكرست الإنفتاح على الغرب وقبلت بشروطه الثقيلة والمتمثلة خاصة في القروض الأميركية الضخمة، وانتزعت الملكيات الصغيرة للفلاحين ودمجتها في التعاونيات الزراعية لخدمة مصالح كبار الملاكين الزراعيين، وضربت مصالح العمال، وعملت على تشتيت قواهم وذلك بفرض الهيمنة على النقابات العمالية واحتوائها وجعلها تحت وصاية الحزب الدستوري الاشتراكي الح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زاء هذا التشويه للاشتراكية، والتخريب الزراعي والصناعي والتبعية للسوق الرأسمالية العالمية، انتجت دولة الاشتراكية الدستورية حكماً تسلطياً فرعياً، حيث شكلت البيروقراطية الحزبية وبيروقراطية أجهزة الدولة نموذجه بإمتيا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شكلت عقبة حقيقية أمام انبثاق فضاء عام بسبب عملية النهب المنظمة التي كانت تقوم بها نخبة المجتمع السياسية التي تتمثل في نهجها وسلوكها السياسيين الوصاية والتملك للدولة، هي بذلك تطابقت مع واقع سوسيولوج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اريخي حيث كانت فيه هذه الدولة التسلطية عاجزة عن حماية القطاع العام، الذي نجد فيه الاقتصادي غير متحرر من السياسي الذي يهيمن عليه ويسي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الأيديولوجية القومية الكلية التي تأسست في عهد الصراع ضد الاستعمار قامت على أساس النفي للصراع الطبقي داخل المجموعة السياسية، للإنقسامات الاجتماعية، فضلاً عن عدم إعترافها بالطابع السياسي لهذه الإنقسامات، الأمر الذي قاد إلى إفراغ المحتوى السياسي وبالتالي القانوني، لهذا الصراع، طالما أن هذه الأيديولوجية التسلطية تعتبر أن الجسم الاجتماعي موحد لا يحتاج إلى السياسة والقانون بما أنه غير متكون من فئات تحمل في سيرورتها مصالح طبقية متعارضة وفي ظل غياب مفهوم موضوع الحق، أي الإقرار بوجود أشخاص وفئات لهم مصالح متعارضة، بالمعنى الدقيق للكلمة، فإنه من المستحيل أن توجد دولة تسمى دولة الحق و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ا السبب بالذات من النفي لمفهوم موضوع الحق للأشخاص والفئات الاجتماعية، تأسست الدولة التسلطية خلال عملية الاستقلال السياسي وتجربة الاشتراكية الدستورية، على الرغم من أن التسلطية لا تمثل نمطاً تاريخياً واحد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شية تصفية تجربة رأسمالية الدولة، انعقد المؤتمر الثامن للحزب الحاكم في المنستير العام </w:t>
      </w:r>
      <w:r>
        <w:rPr>
          <w:rFonts w:eastAsia="Simplified Arabic" w:cs="Simplified Arabic" w:ascii="Simplified Arabic" w:hAnsi="Simplified Arabic"/>
          <w:sz w:val="26"/>
          <w:szCs w:val="26"/>
          <w:lang w:val="ar-SA"/>
        </w:rPr>
        <w:t>1971</w:t>
      </w:r>
      <w:r>
        <w:rPr>
          <w:rFonts w:ascii="Simplified Arabic" w:hAnsi="Simplified Arabic" w:eastAsia="Simplified Arabic" w:cs="Simplified Arabic"/>
          <w:sz w:val="26"/>
          <w:sz w:val="26"/>
          <w:szCs w:val="26"/>
          <w:rtl w:val="true"/>
          <w:lang w:val="ar-SA"/>
        </w:rPr>
        <w:t>، وكان يضم جناحي البرجوازية التونسية، اللذين اكتملا تبلورهما السياسي والأيديولوجي من حيث انطلاقهما من الأرضية الأيديولوجية عينها، أي إعتناق مذهب الليبرالية الاقتصادية، الذي يمثل أساس الوحدة بينهما، وإن كان يحتوي على فوارق على صعيد تصور الوعي السياسي في تطبيقاته الاجتماعية والسياس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جناح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ثله الهادي نويرة، ومحمد المصمودي، ووسيلة بورقيبة، ومحمد الصياح، والطاهر بلخوجة، وبورقيبة الابن، والشاذلي العيا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ذا الجناح يريد انتهاج سياسة رأسمالية خاصة تقوم على المبادرة الحرة، والمنافسة الرأسمالية على صعيد الانتاج، والمحافظة على المواق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اسية و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ناطقية للبرجوازية الكمبرادورية التونسية ذات المنبت الساحلي، والتي ينتمي إليها بورقي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الجناح الذي شعر بضرورة الليبرالية الاقتصادية، ولكنه حارب في الوقت عينه الليبرالية السياسية، باعتبارها تشكل خطراً على الدولة التسلطية، الفاقدة لأسس تماسكها الداخ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جناح الثاني، ويمثله أحمد المستيري والباهي الأدغم، وقائد السبسي، والحبيب بولعراس، وكان هذا الجناح قد برز كمدافع عن الديمقراطية والليبرالية، رغم أن بعض رموزه مارسوا القمع في الشارع عندما كانوا في السلطة، وتصدى للرئيس بورقيبة، خصوصاً عندما قفز المستيري إلى المنصة أثناء المؤتمر، ليقول لبورقي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 المسؤول الأول يجب أن يفرض بنفسه لا أن يفرض علين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جناح الذي يطالب بالإنفتاح الديمقراطي للنظام السياسي وبالإستفتاء الشعبي، وبإعادة توزيع المناصب السياسية على صعيد الدولة حسب أهمية المناطق، سكانياً واقتصادياً، وكان يؤمن بفرضية المنطق البرجوازي الليبرالي، بأن الليبرالية الاقتصادية عقيمة بدون الليبرالية السياسية لاستخدام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ظل فشل الجناح الليبرالي للبرجوازية الكولونيالية التونسية، من أن يفرض نهجاً ديمقراطياً، حتى في شكله البرجوازي الليبرالي على ساحة الاختيارات السياسية للبلاد، وتعاظم دور البيروقراطية الحديثة التي تجسد خط البرجوازية التكنوبيروقراطية التي كان يمثلها الثالوث الهادي نويرة رئيس الحكومة السابق، محمد الصياح مدير الحزب وعبد الله فرحات وزير الدفاع، والتي تتميز بنزعتها الاستبدادية المحدثة، حين بايعت الرئيس بورقيبة رئيساً مدى الحيا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ؤتمر المنستير الثا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مؤتمر الوضو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ي أيلول العام </w:t>
      </w:r>
      <w:r>
        <w:rPr>
          <w:rFonts w:eastAsia="Simplified Arabic" w:cs="Simplified Arabic" w:ascii="Simplified Arabic" w:hAnsi="Simplified Arabic"/>
          <w:sz w:val="26"/>
          <w:szCs w:val="26"/>
          <w:lang w:val="ar-SA"/>
        </w:rPr>
        <w:t>197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تبر خرقاً فادحاً للدستور التونسي الذي لا يخول الترشح لرئاسة الجمهورية أكثر من ثلاث م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رض بورقيبة مرة أخرى رغبته في تعيين أعضاء المكتب السياسي للحزب بدلاً من انتخابهم كما عمد إلى حل مشكلة من يخلفه، فعين الهادي نويرة الخليفة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يوم آذار </w:t>
      </w:r>
      <w:r>
        <w:rPr>
          <w:rFonts w:eastAsia="Simplified Arabic" w:cs="Simplified Arabic" w:ascii="Simplified Arabic" w:hAnsi="Simplified Arabic"/>
          <w:sz w:val="26"/>
          <w:szCs w:val="26"/>
          <w:lang w:val="ar-SA"/>
        </w:rPr>
        <w:t>1975</w:t>
      </w:r>
      <w:r>
        <w:rPr>
          <w:rFonts w:ascii="Simplified Arabic" w:hAnsi="Simplified Arabic" w:eastAsia="Simplified Arabic" w:cs="Simplified Arabic"/>
          <w:sz w:val="26"/>
          <w:sz w:val="26"/>
          <w:szCs w:val="26"/>
          <w:rtl w:val="true"/>
          <w:lang w:val="ar-SA"/>
        </w:rPr>
        <w:t xml:space="preserve">، يوماً من أيام تونس المظلمة حين صادق مجلس الأ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لس النو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قانون تنقيح الدستور الفصلي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يقضيان بتولي الرئيس الحبيب بورقيبة رئاسة الدولة مدى الحيا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نتقلت تونس من الحكم التسلطي في مرحلة الستينات في ظل 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دس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نموذج فرعي جديد للحكم التسلطي في مرحلة السبعينات، يقوم على اتجاه تنمية الرأسمالية الخاصة الليبرالية وتمتين علاقاتها بالرأسمال الاحتكاري الأجنبي، وتعميق الإنخراط أكثر فأكثر بالسوق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دولة آنذاك تضطلع بدور إعادة توجيه عمليات الضبط من أجل توسيع قواعد الرأسمال الخاص، الذي كانت توظيفاته موجهة أساساً نحو إنشاء المشاريع الصناعية والمعملية المخصصة نحو التصدير للسوق الرأسمالية العالمية، في إطار سياسة استبدال الواردات عن طريق تشجيع السياسة التصديرية، وكانت توظيفات الرأسمال الخاص ذات المنشأ الوطني والأجنبي متمركزة بشكل رئيسي في مدينة تونس والساحل</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9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مئة من العمالات الصناعية التي أوجدت بين </w:t>
      </w:r>
      <w:r>
        <w:rPr>
          <w:rFonts w:eastAsia="Simplified Arabic" w:cs="Simplified Arabic" w:ascii="Simplified Arabic" w:hAnsi="Simplified Arabic"/>
          <w:sz w:val="26"/>
          <w:szCs w:val="26"/>
          <w:lang w:val="ar-SA"/>
        </w:rPr>
        <w:t>197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9</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علوم تاريخياً أن تونس مقسمة في خطط البناء التحتي ومستوى التطور الاقتصادي إلى أقطاب تنموية يكون فيها مستوى التطور الاقتصادي غير متكافئ، وينعدم فيه التوازن بين المنطقة الساحلية، المجهزة ببناء تحتي عصري يتجاوز بصورة واسعة المتوسط الوطني، حيث يتركز فيها النشاط الاقتصادي، سواء أكان صناعياً أو تجارياً أو إدارياً أو سياحياً، وبين مناطق الجنوب والغرب، غير المجهزة ببناء تحتي حديث، وحيث النشاط الاقتصادي فيها محدود، مع بعض الاستثناءات، في الزراعة والتجارة الصغ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المناطق التي يتمركز فيها التصنيع هي تونس والمنطقة الساحلية، وبذلك تكون مولدة للطلب الإضافي من العمالات، في حين تتمركز البطالة في المناطق الداخلية والجنوب، لكي تغذي بذلك سيلاً جارفاً من الهجرات الداخ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زوح ري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حو ترييف المدن الكبرى، وبخاصة تونس العاصم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هذا التفاوت في النمو الناجم عن التأثيرات التراكمية قد خلق جماعات متمايزة بوضوح داخل المجتمع التونسي، بسبب ما خلفته هذه التباينات الجغرافية بالنمو من انقسامات على صعيد البناء التحتي ومستوى التطور الاقتصادي، وجدد النزعة الأقليمية والمناطق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هو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أصبحت تشكل معطى اجتماعياً وسياسياً ثابتاً في واقع تونس، جسدته الدولة التسلطية التونسية ذات المنبت الساحلي، والتي كانت ولا تزال قناة تعبيرية عن النزعة الإقليمية للطبقة الحاكمة، التي شجعت التباينات في النمو على أساس إقلي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تعارض كلياً مع مفهوم خلق تجانس مجتمعي جديد سياسي واقتصادي، ويقود إلى عملية إقصاء المناطق الداخلية والجنوبية من المجتمع المدن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هكذا مثلاً، فإن النزعتين الإقليميتين الساحلية والصفاق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برجوازية التونس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ا يمكن فصلهما عن كيفيات تشكل هيكل الدولة الجديدة، من جهة، وبرجوازية الأعمال الجديدة، من جهة أخرى، انطلاقاً من التأثير الحاسم للرأسمالية الكولونيالية على الخصوصيات القديمة لجماعات الساحل القروية وللمدينة الأم في الجن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مناسبة أزمة </w:t>
      </w:r>
      <w:r>
        <w:rPr>
          <w:rFonts w:eastAsia="Simplified Arabic" w:cs="Simplified Arabic" w:ascii="Simplified Arabic" w:hAnsi="Simplified Arabic"/>
          <w:sz w:val="26"/>
          <w:szCs w:val="26"/>
          <w:lang w:val="ar-SA"/>
        </w:rPr>
        <w:t>196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عمق حالات عدم التوازن للبنية ال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ة، فإن النزعة الإقليمية خرجت من العهد السري، معززة في قواع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أي النزعة الإقليمية لم تتبناها ولم تضف عليها الشرعية النخبة الحاكمة، ولكنها ظهرت أكثر منها في أي وقت مضى بمثا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قاعدة لإعادة تجميع التحالف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اخل هذه النخبة الحاك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 الانتاج لا يهدف إلى تلبية حاجات السوق الداخلية الوطنية بل هو مخصص نحو التصدير إلى السوق الرأسمالية العالمية، فإن توجيه عمليات الضبط الدولتية لا تهدف فقط إلى تحقيق تطابق في التركيب الجديد بين متطلبات رفع قيمة الرأسمال ومعطيات سوق العمالة، وإنما تهدف أيضاً إلى تجديد المبادلات مع الخارج، وجعل الاقتصاد التونسي خاضعاً بشكل مباشر لسيطرة الرأسمالية الاحتكارية الإمبريالية، الأمر الذي قاد إلى انقاص في مجال الضبط من جانب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ه تعبير نوعي، وتحيل قوانين السوق هنا إلى القوانين الأكثر دقة ل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كلاف المقا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سبة العو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تعلق الأمر بتأمين النمو بتطوير تصديرات الخيرات والخدمات بالإستفاد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فضليات المقا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كونة من احتياطي كبير من اليد العاملة ذات الكلمة المنخفضة نسبياً، ومن مجموعة من القياسات البيئوية، والسياسة الملائمة لتطوير السياحة الدولية، وهذا النموذج لا ينبغي أن يؤدي إلى سوء تفاهم أو تبسي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يفرض تدريجياً في تون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ذلك ليس بفضل قرار دولتي، بل بفضل السعي لتضبيط دوافع التقسيم الدولي للعمل، وهو يندرج في نزعة تجد حافزها في توترات السوق، وليس في واقع خا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طوير وتسويق المنتجات للسوق الخارجية، جعلت عمليات الضبط من قبل الدولة خاضعة لقوانين السوق الغربية، من هنا اتخذت حكومة الهادي نويرة خطوات مهمة أسهمت في تغلغل الرأسمال الأجنبي، والإرتماء في أحضان السوق الرأسمالية العال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 xml:space="preserve">قانون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نيسان </w:t>
      </w:r>
      <w:r>
        <w:rPr>
          <w:rFonts w:eastAsia="Simplified Arabic" w:cs="Simplified Arabic" w:ascii="Simplified Arabic" w:hAnsi="Simplified Arabic"/>
          <w:sz w:val="26"/>
          <w:szCs w:val="26"/>
          <w:lang w:val="ar-SA"/>
        </w:rPr>
        <w:t>197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سمح لرؤوس الأموال الأجنبية بإقامة مصانع في تونس، والذي يعفي رؤوس الأموال الصناعية الأجنبية المصدرة من الضرائب </w:t>
      </w:r>
      <w:r>
        <w:rPr>
          <w:rFonts w:eastAsia="Simplified Arabic" w:cs="Simplified Arabic" w:ascii="Simplified Arabic" w:hAnsi="Simplified Arabic"/>
          <w:sz w:val="26"/>
          <w:szCs w:val="26"/>
          <w:lang w:val="ar-SA"/>
        </w:rPr>
        <w:t>1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لمدة عشر سنوات</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 xml:space="preserve">قانون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ب </w:t>
      </w:r>
      <w:r>
        <w:rPr>
          <w:rFonts w:eastAsia="Simplified Arabic" w:cs="Simplified Arabic" w:ascii="Simplified Arabic" w:hAnsi="Simplified Arabic"/>
          <w:sz w:val="26"/>
          <w:szCs w:val="26"/>
          <w:lang w:val="ar-SA"/>
        </w:rPr>
        <w:t>197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اص بالصناعات المعم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منح هذا القانون إمتيازات عديدة في مجال الضرائب بالنسبة للصناعات المانيفا كتورية التي تخلق فرص عمل أكثر من عشرة، وكلما كان حجم رأس المال أكبر، كلما تناقصت الضرائب، وهذا القانون موجه بصورة رئيسة إلى تشجيع الرأسماليين التونسيين على إنشاء صناعات مانيفا كتورية لتطوير السوق الداخ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 xml:space="preserve">قانون تموز </w:t>
      </w:r>
      <w:r>
        <w:rPr>
          <w:rFonts w:eastAsia="Simplified Arabic" w:cs="Simplified Arabic" w:ascii="Simplified Arabic" w:hAnsi="Simplified Arabic"/>
          <w:sz w:val="26"/>
          <w:szCs w:val="26"/>
          <w:lang w:val="ar-SA"/>
        </w:rPr>
        <w:t>197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سمح بتوظيف رؤوس الأموال الأجنبية في إنشاء بنوك فرعية بتونس</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 xml:space="preserve">الاعتماد على رأس المال الأجنبي في تمويل المخطط الخامس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8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tl w:val="true"/>
        </w:rPr>
        <w:t xml:space="preserve">إن السياسة الاقتصادية التي انتهجتها البرجوازية التونسية أفرزت نتائج صارخة في أوائل السبعينات، إلى حد أن تونس كان لها نمو اقتصادي يتجاوز </w:t>
      </w:r>
      <w:r>
        <w:rPr/>
        <w:t>7</w:t>
      </w:r>
      <w:r>
        <w:rPr>
          <w:rtl w:val="true"/>
        </w:rPr>
        <w:t xml:space="preserve"> </w:t>
      </w:r>
      <w:r>
        <w:rPr>
          <w:rtl w:val="true"/>
        </w:rPr>
        <w:t>في المئة في العام، بشهادة المنظمات المالية الدولية، وهو يعتبر من أفضل معدلات النمو العشرة في العالم</w:t>
      </w:r>
      <w:r>
        <w:rPr/>
        <w:t>.</w:t>
      </w:r>
    </w:p>
    <w:tbl>
      <w:tblPr>
        <w:tblW w:w="6534" w:type="dxa"/>
        <w:jc w:val="right"/>
        <w:tblInd w:w="0" w:type="dxa"/>
        <w:tblLayout w:type="fixed"/>
        <w:tblCellMar>
          <w:top w:w="0" w:type="dxa"/>
          <w:left w:w="108" w:type="dxa"/>
          <w:bottom w:w="0" w:type="dxa"/>
          <w:right w:w="108" w:type="dxa"/>
        </w:tblCellMar>
      </w:tblPr>
      <w:tblGrid>
        <w:gridCol w:w="1926"/>
        <w:gridCol w:w="1536"/>
        <w:gridCol w:w="1536"/>
        <w:gridCol w:w="1536"/>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before="6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71-19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76-198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82-198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ناتج الداخلي الخام</w:t>
            </w:r>
            <w:r>
              <w:rPr>
                <w:rFonts w:ascii="Simplified Arabic" w:hAnsi="Simplified Arabic" w:eastAsia="Simplified Arabic" w:cs="Simplified Arabic"/>
                <w:b/>
                <w:b/>
                <w:bCs/>
                <w:lang w:val="ar-SA"/>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8.1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16.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إنتاج رأس المال</w:t>
            </w:r>
            <w:r>
              <w:rPr>
                <w:rFonts w:ascii="Simplified Arabic" w:hAnsi="Simplified Arabic" w:eastAsia="Simplified Arabic" w:cs="Simplified Arabic"/>
                <w:b/>
                <w:b/>
                <w:bCs/>
                <w:lang w:val="ar-SA"/>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5.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1.4-</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6.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إنتاجية العمل</w:t>
            </w:r>
            <w:r>
              <w:rPr>
                <w:rFonts w:ascii="Simplified Arabic" w:hAnsi="Simplified Arabic" w:eastAsia="Simplified Arabic" w:cs="Simplified Arabic"/>
                <w:b/>
                <w:b/>
                <w:bCs/>
                <w:lang w:val="ar-SA"/>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5.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1.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0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استثمارات</w:t>
            </w:r>
            <w:r>
              <w:rPr>
                <w:rFonts w:ascii="Simplified Arabic" w:hAnsi="Simplified Arabic" w:eastAsia="Simplified Arabic" w:cs="Simplified Arabic"/>
                <w:b/>
                <w:b/>
                <w:bCs/>
                <w:lang w:val="ar-SA"/>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11.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7.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0.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both"/>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معدلات الاستثمار</w:t>
            </w:r>
            <w:r>
              <w:rPr>
                <w:rFonts w:ascii="Simplified Arabic" w:hAnsi="Simplified Arabic" w:eastAsia="Simplified Arabic" w:cs="Simplified Arabic"/>
                <w:b/>
                <w:b/>
                <w:bCs/>
                <w:lang w:val="ar-SA"/>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21.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30.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before="60" w:after="0"/>
              <w:jc w:val="center"/>
              <w:rPr>
                <w:rFonts w:ascii="Simplified Arabic" w:hAnsi="Simplified Arabic" w:eastAsia="Simplified Arabic" w:cs="Simplified Arabic"/>
                <w:lang w:val="ar-SA"/>
              </w:rPr>
            </w:pPr>
            <w:r>
              <w:rPr>
                <w:rFonts w:eastAsia="Simplified Arabic" w:cs="Simplified Arabic" w:ascii="Simplified Arabic" w:hAnsi="Simplified Arabic"/>
                <w:lang w:val="ar-SA"/>
              </w:rPr>
              <w:t>28.0</w:t>
            </w:r>
          </w:p>
        </w:tc>
      </w:tr>
    </w:tbl>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عاشت تونس طفرة اقتصادية كبيرة في الخطة الخمسية الأولى </w:t>
      </w:r>
      <w:r>
        <w:rPr>
          <w:rFonts w:eastAsia="Simplified Arabic" w:cs="Simplified Arabic" w:ascii="Simplified Arabic" w:hAnsi="Simplified Arabic"/>
          <w:sz w:val="26"/>
          <w:szCs w:val="26"/>
          <w:lang w:val="ar-SA"/>
        </w:rPr>
        <w:t>197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5</w:t>
      </w:r>
      <w:r>
        <w:rPr>
          <w:rFonts w:ascii="Simplified Arabic" w:hAnsi="Simplified Arabic" w:eastAsia="Simplified Arabic" w:cs="Simplified Arabic"/>
          <w:sz w:val="26"/>
          <w:sz w:val="26"/>
          <w:szCs w:val="26"/>
          <w:rtl w:val="true"/>
          <w:lang w:val="ar-SA"/>
        </w:rPr>
        <w:t xml:space="preserve">، تمثلت في زيادة سريعة للناتج الوطني الخام بنسبة </w:t>
      </w:r>
      <w:r>
        <w:rPr>
          <w:rFonts w:eastAsia="Simplified Arabic" w:cs="Simplified Arabic" w:ascii="Simplified Arabic" w:hAnsi="Simplified Arabic"/>
          <w:sz w:val="26"/>
          <w:szCs w:val="26"/>
          <w:lang w:val="ar-SA"/>
        </w:rPr>
        <w:t>8.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كل عام، وبنحو </w:t>
      </w:r>
      <w:r>
        <w:rPr>
          <w:rFonts w:eastAsia="Simplified Arabic" w:cs="Simplified Arabic" w:ascii="Simplified Arabic" w:hAnsi="Simplified Arabic"/>
          <w:sz w:val="26"/>
          <w:szCs w:val="26"/>
          <w:lang w:val="ar-SA"/>
        </w:rPr>
        <w:t>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كمعدل وسطي من إنتاجية العمل، وبنمو إيجابي في إنتاجية رأس مال المال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كل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هذا التقدم يعزى بصورة أساسية إلى إرتفاع حجم الاستثمارات الذي كان يغطي الخسارة في إنتاجية العمل ورأس المال، ومضاعفة العائدات السياحية من العملة الصع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خمسة أضعاف خلال </w:t>
      </w:r>
      <w:r>
        <w:rPr>
          <w:rFonts w:eastAsia="Simplified Arabic" w:cs="Simplified Arabic" w:ascii="Simplified Arabic" w:hAnsi="Simplified Arabic"/>
          <w:sz w:val="26"/>
          <w:szCs w:val="26"/>
          <w:lang w:val="ar-SA"/>
        </w:rPr>
        <w:t>197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8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أصبحت تحتل المرتبة الثانية بعد المنتجات النفطية، </w:t>
      </w:r>
      <w:r>
        <w:rPr>
          <w:rFonts w:eastAsia="Simplified Arabic" w:cs="Simplified Arabic" w:ascii="Simplified Arabic" w:hAnsi="Simplified Arabic"/>
          <w:sz w:val="26"/>
          <w:szCs w:val="26"/>
          <w:lang w:val="ar-SA"/>
        </w:rPr>
        <w:t>17.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عائدات تصدير الخيرات والخدمات، أما وزن المنتجات النفطية فهي بنحو </w:t>
      </w:r>
      <w:r>
        <w:rPr>
          <w:rFonts w:eastAsia="Simplified Arabic" w:cs="Simplified Arabic" w:ascii="Simplified Arabic" w:hAnsi="Simplified Arabic"/>
          <w:sz w:val="26"/>
          <w:szCs w:val="26"/>
          <w:lang w:val="ar-SA"/>
        </w:rPr>
        <w:t>4.7</w:t>
      </w:r>
      <w:r>
        <w:rPr>
          <w:rFonts w:ascii="Simplified Arabic" w:hAnsi="Simplified Arabic" w:eastAsia="Simplified Arabic" w:cs="Simplified Arabic"/>
          <w:sz w:val="26"/>
          <w:sz w:val="26"/>
          <w:szCs w:val="26"/>
          <w:rtl w:val="true"/>
          <w:lang w:val="ar-SA"/>
        </w:rPr>
        <w:t>في المئة من تصدير الخي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عرفت الاستيرادات من الخيرات ازدياداً قوياً، إذ مثل هذا الإزدياد بصورة وسطية </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ناتج الوطني الخام في مقابل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خلال عقد الستينات، وهو ما يشير إلى إزدياد استيرادات الخيرات الغذائية، خصوصاً الحبوب</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غير أن الاقتصاد التونسي التابع والمندمج كلياً بالسوق الرأسمالية العالمية، والذي يهيمن فيه النموذج التصدي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طوير وتسويق المنتجات للسوق ال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خل في أزمة عميقة منذ بداية النصف الثاني من عقد السبعينات، جراء انعكاس أزمة الاقتصاد الرأسمالي العالمي الذي دخل هو بدوره في أزمة بنيوية عميقة منذ الصدمة النفطية الأولى </w:t>
      </w:r>
      <w:r>
        <w:rPr>
          <w:rFonts w:eastAsia="Simplified Arabic" w:cs="Simplified Arabic" w:ascii="Simplified Arabic" w:hAnsi="Simplified Arabic"/>
          <w:sz w:val="26"/>
          <w:szCs w:val="26"/>
          <w:lang w:val="ar-SA"/>
        </w:rPr>
        <w:t>197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مجموع اقتصاديات بلدان العالم الثالث، وانخفاض بعض أسعار المواد الأولية التي تشكل مصدر الدخل للعملة الصعبة إلى تونس بسبب من التلاعب الذي فرضته الاحتكارات الرأسمالية، وكذلك أيضاً بداية تطبيق الحماية الجمركية من جانب السوق الأوروبية المشتركة على الصادرات التونسية، مثل الزيت والحمضيات، وتبعية الآلة الاقتصادية التونسية إزاء الاستيراد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خاصية البنية الاقتصادية الاجتماعية في تونس تكمن في السياسة الاقتصادية الموجهة من جانب البرجوازية الكمبرادورية من أجل التعجيل في انتقال تونس إلى شكل الرأسمالية التابعة والطرفية، حيث يحتل فيها الرأسمال الأجنبي دوراً أساسياً في عملية الانتقال هذه، لا سيما وأن المشاريع العائدة لهذا الرأسمال الأجنبي، التي تقدم الخامات والمصنوعات الجاهزة أو شبه الجاهزة للبلدان الإمبريالية تطرأ لإنخفاض الأجور، تخدم في المحصلة النهائية مصالح الرأسمال الأجنبي والإمبريالية العالمية، على حساب تدمير الاقتصاد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شهدنا عودة مراقبة إلى التحديد الحر للأج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حديد مرفق بالتحديد بمرسوم الأجر الأدنى مضمون لعامة المه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SMIG</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وكانت سياسة العقد الاجتماعي تهدف إلى إرساء الحوار بين الحكومة ونقابات العمال، ونقابات أرباب العمل أو الأعراف، في نطاق من التعاون الطبقي، في إطار الشرعية البرجوازية، باعتبار أن الاتحاد العام التونسي للشغل أصبح في ظل حكومة نو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رفاً اجتماع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طرفاً ثانوياً مهمشاً، وخاضعاً لهيمنة البيروقراطية الحزبية في عهد أحمد بن صال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فئة التكنوقراطية من البرجوازية الكمبرادورية التي تقود سياسة الانفتاح الاقتصادي والمسيطرة على جهاز الدولة، سخرت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د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وقت عينه لخدمة مصالح فئة أصحاب المشاريع ورجال الأعمال مبعدة البيروقراطية الحزبية عن الحياة الاقتصادية، لأن استراتيجية الليبرالية الاقتصادية تتطلب بالضرورة تشجيع المبادرة الحرة وإزالة العراقيل والحواجز البيروقراطية لتفضيل الحوار بين مختلف فاعليات وأطراف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عملت الحكومة وأجهزة الدولة على تقليص نفوذ البيروقراطية الحزبية، وهذا ما أدى على وجه الدقة إلى غياب الحزب وفقدان جماهيريته، وتطور بالمقابل في ديناميكية الاتحاد العام التونسي للشغل، كقوة حية من قوى المجتمع المدني جراء اضطلاعه بدور المدافع عن مطالب الشغالين في البلاد، وإعادة تنشيط الهياكل النق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مكنت الطبقة العاملة من الإسهام في وضع الطبقة البرجوازية الكمبرادورية في أزمة سياسية، بفضل عدد الإضرابات العمالية الذي بلغ </w:t>
      </w:r>
      <w:r>
        <w:rPr>
          <w:rFonts w:eastAsia="Simplified Arabic" w:cs="Simplified Arabic" w:ascii="Simplified Arabic" w:hAnsi="Simplified Arabic"/>
          <w:sz w:val="26"/>
          <w:szCs w:val="26"/>
          <w:lang w:val="ar-SA"/>
        </w:rPr>
        <w:t>4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ضراباً في العام </w:t>
      </w:r>
      <w:r>
        <w:rPr>
          <w:rFonts w:eastAsia="Simplified Arabic" w:cs="Simplified Arabic" w:ascii="Simplified Arabic" w:hAnsi="Simplified Arabic"/>
          <w:sz w:val="26"/>
          <w:szCs w:val="26"/>
          <w:lang w:val="ar-SA"/>
        </w:rPr>
        <w:t>197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زيادة حدة التوترات الاجتماعية، واحتدام التناقضات داخل ا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تطورت في مرحلة السبعينات النضالات النقابية والعمالية والطلابية، والنضالات السياسية لكل القوى الديمقراطية، وشكل الاتحاد العام التونسي للشغل مركز استقطاب للنشاط والنضال القاعدي لكل اليساريين، المتمحور حول القضايا الرئيسية ال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مع، والحريات الديمقراطية، والسيطرة الإ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أهمية المباشرة لهذه الحالة السياسية من اضطلاع قوى ومكونات المجتمع المدني بتجذير الصراع السياسي والنقابي، إن خلقت انفصاماً لا مثيل له، تتوج بأزمة حادة بين النقابات والدولة التسلطية في ظل تبلور تيار وطني ديمقراطي قاعدي ينادي بتحرير المجتمع المدني من وصاية الدولة، وبإستقلالية النقابات عن هيمنة الحزب الحاكم، وإعلان العصيان المدني على الجناح البيروقراطي المتصلب ذي النزعة الفاشية في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المآل الذي سارت فيه هذه الأمور في ظل الحركة الجديدة لقوى المجتمع المدني التي ما زالت مقيدة بالعلاقة العضوية بين الدولة والحزب الحاكم، اندلاع الانتفاضة الشعبية بقيادة الاتحاد العام التونسي للشغل في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ون الثا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8</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التمايزات الاجتماع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قاد الإختراق الإمبريالي للاقتصاد والمجتمع، وتبرير البرجوازية الكمبرادورية التونسية خيار تبنيها السياسة الاقتصادية الليبرالية المندمجة بالنظام الاقتصادي الرأسمالي العالمي الذي أخضع الاقتصاد التونسي لمنطق التقسيم الامبريالي للعمل، بحيث أصبح حضور الشركات المساهمة العملاقة، والدول الإمبريالية واضحاً في رسم وتحديد جميع المخططات الاقتصادية والسياسية للدولة، وفي إفشاء بنى اقتصادية تابعة مخصصة بالدرجة الأولى لتلبية الأهداف الاقتصادية والسياسية للإحتكارات من أجل تصدير منتجاتها للسوق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قاد هذا إلى تعميق تمايز المصالح بين الطبقات والفئات الاجتماعية، وإلى ظهور الدولة كقوة تحكمها علاقة خارجية مع المجتمع، وضعف قدراتها التوزيعية مع ظهور متطلبات جديدة في نوعية وكمية الاستهلاك الجماهيري التي تغذيها وسائل الاتصال الجماهيري خصوصاً السينما، والتلفزيون، ونمو ظواهر راديكالية لمواطنية سلبية مع صعود الانتظارات الاجتماعية، وانكماش عروض الدولة لجهة عدم توفير فرص العمل في المراكز الحضرية الرئيسية بسبب هجرة الأعداد المتزايدة من سكان الريف إلى المدن، وتنامي الاقتناع عند أقسام أساسية من الشعب بلا أخلاقية الدولة، واستفحال التبعية للدول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خ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شكل من أشكال نفي الدولة</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تعاظم دور الدولة البيروقراطية في تنسيق البنى التحتية لخدمة سياسة الانفتاح الاقتصادي وإفساحها في المجال لظهور المجتمع الجماهيري الاستهلاكي قد جعل أقلية أي البرجوازية الكمبرادورية والنخبة الحاكمة المتحدرة منها تنزع إلى الترف والاستهلاك التفاخري من جهة، وعملت من جهة أخرى على تهميش قسم أساسي من السكان</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عملية تقييم الرأسمال الذي يخدم مصلحة الانفتاح على السوق الرأسمالية العالمية يسهم في عملية التهميش للسكان يغذيه الفائض في احتياطي اليد العاملة، بحكم أن دينامكية النمو الرأسمالي ومتطلباته الاجتماعية المنفتحة على الخارج تضمنها أكثر فأكث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فضلية المقا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ائمة على وجود يد عاملة رخيصة، التي يستغلها الرأسمالي باتجاه امتصاص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وظيفات في مشاريع ذات كتلة قوية لليد الع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عادة إبق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فضلية للمقا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لتهميش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إزاء وضع الأجراء، فإن التهميش يعني المنافسة من أجل الاستخدام، في حين أن إنشاء عمالات جديدة، يشدد الضغط على الأجور بإشتراط كبح للاستهلاك الخاص</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ث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تباينات مهمة في الأجور تفصل المؤسسات العامة ذا الطابع الصناعي والتجاري، وكذلك بعض الخدم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نوك وشركات التأم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ن الفروع ذات الكثافة في اليد العاملة، والمؤسسات الأولى تستخدم شغيلة يتضمنون بأجور أفضل نسيباً، بسبب نوعية نشاطاتهم وإنتاجيتهم الأعلى وتمركزهم النقابي الق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كلما اتسع القطاع التصديري، خيم التهديد على الأفضليات المكتسبة في شركات أو فروع معينة، نظراً لأن الرؤية التصديرية تفرض ضغطاً للاستهلاك الخاص، وانطلاقاً من ذلك، لمجمل الكتل الأجرية، وهذه الظاهرة لا يمكن إلا أن تجمد عملية تكون القطاعات وأن تشجع ميلاً إلى انكماشات خصو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ملاحظات تعطي نظرة سريعة إلى الميل نح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وائف الحرف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نقابية الض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إق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وائف حرف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نقابية ض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جتمع يعزز الدولة بصورة ظاه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ستطيع أي قطاع اجتماعي الإدعاء بأنه يتطلع ويمثل مصالح المجم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بقى ممارسة الهيمنة شاذاً للدولة، التي يتبين أن كل طائفة حرفية منها تابعة لتلك الهيمنة لأجل صيانة مصالحها الخصو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رأسمال الخاص تابع للدولة، لأجل تحقيق الربح، والهامشيون لأجل معيشتهم، وهكذا فإن إشا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وائف الحرف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نقابية الض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يل إلى جعل التبعية للدولة مستفحلة بتحميلها الدولة طلبات تصعب كثيراً تلبيتها، ذلك لأن القدرة التوزيعية للدولة أضعفت كثير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الواقع، فإن الدولة التسلطية التونسية لم تعد قادرة على تحمل أعباء مالية كبيرة في ظل خضوعها لسيطرة قوانين السوق العمياء، وأمام التدفق الهائل للسكان الريفيين باتجاه المدن الرئيسية بحثاً عن عمل وإصابتهم بخيبة الأمل والإحباط نتاج عدم قدرة قطاع الصناعات على استيعاب هؤلاء المهاجرين الجدد من الأيدي العاملة، الأمر الذي قادهم إلى التمركز في تخوم هذه المدن ليشكلوا أحزمة الفقر والبؤس أو مدن الصفيح، وفئات اجتماعية مهمشة نطلق عليها اسم البروليتاريا الرثة، التي تمثل إحدى إفرازات التشويه الفظ للانقسام الطبقي والتمايز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دفع العوز المادي هذه الفئات إلى ممارسة كل أنواع العمل الشريف وغير الشريف بالمعنى الأخلاقي للكلمة، وإلى خضوعها لاشد أنواع الاستغلال الطبقي فتكاً وتشويهاً، حيث أن هذا المستودع الاجتماعي المهمش نظراً لانفصاله التاريخي والحضاري عن التقاليد والقيم المدنية الحديثة والحضارية، وهيمنة التخلف الثقافي على وعيه ونزوعه البرجوازي الصغير، وانحطاط أساليبه في الحصول على لقمة العيش وتجاوز عوزه المادي بسبب ضعف الانتماء الطبقي الاجتماعي والأيديولوجي، تحول في كثير من المرات إلى أداة بيد أجهزة الدولة التسلطية لقمع نضالات الحركة الطلابية والحركة النقابية والمعارضة اليسارية، مثلما شكل قوة حقيقية لعبت دوراً رئيساً في انتفاض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ورة الخب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نهاية العام </w:t>
      </w:r>
      <w:r>
        <w:rPr>
          <w:rFonts w:eastAsia="Simplified Arabic" w:cs="Simplified Arabic" w:ascii="Simplified Arabic" w:hAnsi="Simplified Arabic"/>
          <w:sz w:val="26"/>
          <w:szCs w:val="26"/>
          <w:lang w:val="ar-SA"/>
        </w:rPr>
        <w:t>198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داية العام </w:t>
      </w:r>
      <w:r>
        <w:rPr>
          <w:rFonts w:eastAsia="Simplified Arabic" w:cs="Simplified Arabic" w:ascii="Simplified Arabic" w:hAnsi="Simplified Arabic"/>
          <w:sz w:val="26"/>
          <w:szCs w:val="26"/>
          <w:lang w:val="ar-SA"/>
        </w:rPr>
        <w:t>1984</w:t>
      </w:r>
      <w:r>
        <w:rPr>
          <w:rFonts w:ascii="Simplified Arabic" w:hAnsi="Simplified Arabic" w:eastAsia="Simplified Arabic" w:cs="Simplified Arabic"/>
          <w:sz w:val="26"/>
          <w:sz w:val="26"/>
          <w:szCs w:val="26"/>
          <w:rtl w:val="true"/>
          <w:lang w:val="ar-SA"/>
        </w:rPr>
        <w:t xml:space="preserve">، التي زعزعت الحكم التونسي، حين لجأت الدولة التونسية إلى إقر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قيقة الأسعا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الأمر الذي قادها إلى رفع الدعم عن المواد الغذائ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خب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زي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مثل القوت اليومي للشعب، متذرعة بأن الصندوق العام للتعويض الذي كان يتحمل عبئاً كبيراً في مساندة الأسعار والحبوب وإبقائها بصورة منخفضة، قد أصيب بعجز متراكم منذ </w:t>
      </w:r>
      <w:r>
        <w:rPr>
          <w:rFonts w:eastAsia="Simplified Arabic" w:cs="Simplified Arabic" w:ascii="Simplified Arabic" w:hAnsi="Simplified Arabic"/>
          <w:sz w:val="26"/>
          <w:szCs w:val="26"/>
          <w:lang w:val="ar-SA"/>
        </w:rPr>
        <w:t>1976</w:t>
      </w:r>
      <w:r>
        <w:rPr>
          <w:rFonts w:ascii="Simplified Arabic" w:hAnsi="Simplified Arabic" w:eastAsia="Simplified Arabic" w:cs="Simplified Arabic"/>
          <w:sz w:val="26"/>
          <w:sz w:val="26"/>
          <w:szCs w:val="26"/>
          <w:rtl w:val="true"/>
          <w:lang w:val="ar-SA"/>
        </w:rPr>
        <w:t xml:space="preserve">، بلغ </w:t>
      </w:r>
      <w:r>
        <w:rPr>
          <w:rFonts w:eastAsia="Simplified Arabic" w:cs="Simplified Arabic" w:ascii="Simplified Arabic" w:hAnsi="Simplified Arabic"/>
          <w:sz w:val="26"/>
          <w:szCs w:val="26"/>
          <w:lang w:val="ar-SA"/>
        </w:rPr>
        <w:t>20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يلون دينار تونسي في العام </w:t>
      </w:r>
      <w:r>
        <w:rPr>
          <w:rFonts w:eastAsia="Simplified Arabic" w:cs="Simplified Arabic" w:ascii="Simplified Arabic" w:hAnsi="Simplified Arabic"/>
          <w:sz w:val="26"/>
          <w:szCs w:val="26"/>
          <w:lang w:val="ar-SA"/>
        </w:rPr>
        <w:t>1983</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تخصيص المتزايد للدولة، وتفاقم التبعية للدولة في ظل مواطنية سلبية، وتداخل المظاهر المالية والسياسية الأكثر نوعية لعبء الدولة الثقيل، واحتدام التناقض بين ازدياد الطلبيات الاجتماعية وعدم قدرة الجاهزية للدولة، وانتشار الطوائف الحرفية في النقابات الض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ل هذه العوامل مجتمعة قد قادت إلى قطيعة بين الحاكمين والمحكومين، وإلى تعميق التعارض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تم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تمع السياسي الذي تهيمن فيه البرجوازية الكمبرادورية الحاكمة، والمجتمع المدني الذي لم ينتظر أي شيء من الدولة، خصوصاً في ظل تفاقم البطالة التي لم ترحم الشباب سواء في المدن أم في الأرياف، واستعمال جهاز الدولة المركزية التسلطية في التحول الديمقراطي الذي دشنته الدولة التونسية في بداية الثماني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تحول يندرج في إطار الانفتاح الاقتصادي والسياسي والتحرر النسبي للدولة المستمد مبدأه في منطق الخصخصة الرأسمالية على أوسع نطاق، والذي يفترض تقسيماً جديداً بين رسملة الشأن الاجتماعي العام، والخاص لجهة عودة جديدة إلى عملية الضبط للسوق على أسس وقواعد الليبرالية الأميركية الجديدة، التي تسود أكثر فأكثر في مركز النظام العالمي وفي أطرافه على حد سواء، تبعاً لكيفيات ومتطلبات العولمة الرأسمالية الجديدة، وتبعاً أيضاً لتسوية جديدة بين الحاكمين والمحكومين هي في المحصلة النهائية تمثل انتقال تونس من نموذج فرعي للدولة التسلطية في عهد بورقيبة إلى نموذج فرعي آخر للتسلطية في عهد سلطة السابع من نوفمبر بقيادة الجنرال بن علي المدافع عن الليبرالية الأميركية المتوحشة، تهدف أساساً إلى ممارسة سياسة الترضية للانتقال نحو الديمقراطية البرلمانية المقيدة والمراقبة وتكرس التبعية الجديدة ل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التحول الديمقراطي هذا، تترافق عملية الضبط بواسطة قوانين السوق التي تشكل أساً للمساندات البرجوازية الكمبرادورية الحاكمة، وتتيح تنظيم الاختلافات وحمايتها من قبل أجهزة الدولة التسلطية تبعاً لكيفيات مطابقة وخضوع هذه الدولة التسلطية المتزايدة لقوانين السوق المفروضة من قبل العولمة الرأسمالية الجديدة، ولمتطلبات المرحلة الجديدة التي يحاول في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دولي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لنظام الأميركي كما هو قائم بالفعل، نشر قيم الليبرالية الجديدة في معظم مناطق العالم، كمطلب إمبريالي غربي في صيغته الأميركية، ومركزاً على قانون السوق، وحرية المشروع الاقتصادي الفردي، وهو المعنى الأعمق لليبرالية الأميركية، تحت عنوان احترام الإنسان وحرياته الأساسية، وإضفاء طابع ديمقراطي تعددي على مؤسسات الحكم والعولمة والقيام بالإصلاحات الاقتصادية التي يفرضها صندوق النقد الدولي</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w:t>
      </w:r>
      <w:r>
        <w:rPr>
          <w:rFonts w:ascii="Monotype Koufi" w:hAnsi="Monotype Koufi" w:eastAsia="Monotype Koufi" w:cs="Monotype Koufi"/>
          <w:sz w:val="28"/>
          <w:sz w:val="28"/>
          <w:szCs w:val="28"/>
          <w:rtl w:val="true"/>
          <w:lang w:val="ar-SA"/>
        </w:rPr>
        <w:t>التحول الديمقراطي</w:t>
      </w:r>
      <w:r>
        <w:rPr>
          <w:rFonts w:eastAsia="Monotype Koufi" w:cs="Monotype Koufi" w:ascii="Monotype Koufi" w:hAnsi="Monotype Koufi"/>
          <w:sz w:val="28"/>
          <w:szCs w:val="28"/>
          <w:rtl w:val="true"/>
          <w:lang w:val="ar-SA"/>
        </w:rPr>
        <w:t xml:space="preserve">" </w:t>
      </w:r>
      <w:r>
        <w:rPr>
          <w:rFonts w:ascii="Monotype Koufi" w:hAnsi="Monotype Koufi" w:eastAsia="Monotype Koufi" w:cs="Monotype Koufi"/>
          <w:sz w:val="28"/>
          <w:sz w:val="28"/>
          <w:szCs w:val="28"/>
          <w:rtl w:val="true"/>
          <w:lang w:val="ar-SA"/>
        </w:rPr>
        <w:t>وخيار الليبرالية الاقتصادية</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اشت تونس في ظل عقد الثمانينات لحظة جنين الديمقراطية أتضحت ملامحها من خلال تبلور الصراع النقابي والسياسي في أفقه الديمقراطي، وتزايد المطالب الشعبية المنادية باحترام حقوق الإنسان وإعطاء عملية التحول الديمقراطية طابعاً وطنياً معادياً للإمبريالية، ومضموناً اجتماعياً متناقضاً مع مقتضيات العولمة الرأسمالية الجديدة في صيغتها الليبرالية المتوحشة، وشروط صندوق النقد الدولي، وبتحقيق نموذج من التحول الديمقراطي يؤكد استمرارية وتدعيم ركائز الديمقراطية في الواقع التونسي، ويرفض سيطرة الدولة التسلطية التي انتجت رأسمالية تابعة مشوهة متكيفة مع العولمة الرأسمالية الجديد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عملية التحول الديمقراطي في ظل سلطة السابع من نوفمبر اصطدمت بعقبات بنيوية حقيقية، لعل أهمها الاختراق الإمبريالي للاقتصاد والمجتمع، وعلاقات التبعية للنظام السياسي إزاء المراكز الرأسمالية الغربية التي توفر له موارد مالية عن طريق القروض والتسهيلات الائتمانية للديون، والتي تكرس في الوقت عينه تسلط الطبقة البرجوازية الكمبرادورية الحاكمة المهيمنة، التي نجدها غير مستعدة لتقديم تنازلات لمصلحة الاصلاحات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البيروقراطية الحديثة التي تعادي انتشار الثقافة الديمقراطية والوعي الديمقراطي بين المواطنين التون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عملية الانتقال نحو الديمقراطية التعددية التي قادها جهاز الدولة البيروقراطية، وحزب التجمع الدستوري الديمقراطي الحاكم الذي ما زال ماسكاً بزمام السلطة بقوة وما زال يعتبر نفسه أنه الحزب الحاكم فقط باستمرار، ويصر على فرض أيديولوجية أحادية على الدولة التونسية، وعلى وضع نفسه وصياً على المجتمع المدني والشعب محدداً له ما يجب التفكير به، وكيف يفكر، هذه العملية قد قادت إلى اضمحلال وهزيمة المجتمع المدني التونسي، وانسحاب تكويناته وقواه الحية وفي مقدمتها المثقفون، وفئة الانتلجنسيا من المجال السياسي، الذي ملأته الدولة التسلطية، كما تصفها أكثر من قوة ديمقراطية تونسية وعربية، وكذلك لجنة حقوق الإنسان العالمية، بسبب القمع الذي يمارسه الجنرال بن علي بحجة محا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صو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ديمقراطية التي تطبقها النخبة السياسية الحاكمة في تونس، التي اتخذت عدد من الإجراءات السياسية المهمة ذات الطابع الليبرالي، وأطلقت سلسلة من الوعود المغرية، لتثبيت السلطة الجديدة، تفتقر إلى القواعد الشعبية، وهي ديمقراطية تقوم على التعدد الحزبي، باعتباره نموذج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خبوياً كمبرادو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خدم خيار الليبرالية الاقتصادية وقوى السوق العمياء، وبرنامج الإصلاح الهيكلي للاقتصاد للعام </w:t>
      </w:r>
      <w:r>
        <w:rPr>
          <w:rFonts w:eastAsia="Simplified Arabic" w:cs="Simplified Arabic" w:ascii="Simplified Arabic" w:hAnsi="Simplified Arabic"/>
          <w:sz w:val="26"/>
          <w:szCs w:val="26"/>
          <w:lang w:val="ar-SA"/>
        </w:rPr>
        <w:t>1986</w:t>
      </w:r>
      <w:r>
        <w:rPr>
          <w:rFonts w:ascii="Simplified Arabic" w:hAnsi="Simplified Arabic" w:eastAsia="Simplified Arabic" w:cs="Simplified Arabic"/>
          <w:sz w:val="26"/>
          <w:sz w:val="26"/>
          <w:szCs w:val="26"/>
          <w:rtl w:val="true"/>
          <w:lang w:val="ar-SA"/>
        </w:rPr>
        <w:t>، الذي وافق عليه صندوق النقد الدو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العام </w:t>
      </w:r>
      <w:r>
        <w:rPr>
          <w:rFonts w:eastAsia="Simplified Arabic" w:cs="Simplified Arabic" w:ascii="Simplified Arabic" w:hAnsi="Simplified Arabic"/>
          <w:sz w:val="26"/>
          <w:szCs w:val="26"/>
          <w:lang w:val="ar-SA"/>
        </w:rPr>
        <w:t>198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اجعت مداخيل الصادرات وترافقت معها زيادة حجم الدين الخارجي، الأمر الذي أدى إلى زيادة الحصة المخصصة لتسديد خدمة الدين من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ناتج الوطني الخام إلى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عام عينه، كما تفاقم العجز في الموازنة العام من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عام </w:t>
      </w:r>
      <w:r>
        <w:rPr>
          <w:rFonts w:eastAsia="Simplified Arabic" w:cs="Simplified Arabic" w:ascii="Simplified Arabic" w:hAnsi="Simplified Arabic"/>
          <w:sz w:val="26"/>
          <w:szCs w:val="26"/>
          <w:lang w:val="ar-SA"/>
        </w:rPr>
        <w:t>198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دخل الوطني الخام في الفترة الممتدة ما بين </w:t>
      </w:r>
      <w:r>
        <w:rPr>
          <w:rFonts w:eastAsia="Simplified Arabic" w:cs="Simplified Arabic" w:ascii="Simplified Arabic" w:hAnsi="Simplified Arabic"/>
          <w:sz w:val="26"/>
          <w:szCs w:val="26"/>
          <w:lang w:val="ar-SA"/>
        </w:rPr>
        <w:t>1982</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1986</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إقرار الخطة الإصلاحية البنيوية للاقتصاد هو بمنزلة الجواب على الأزمة الاقتصادية الخانقة التي تعاني منها تونس، خصوصا مع ظهور الاختلالات الكبيرة الداخلية والخارجية من جراء التدهور الخطير في الأوضاع التجارية، والتراجع الكبير في احتياط النفط في الوقت الذي بقي فيه الطلب الداخلي قويا، وبلوغ العجز التجاري نسبة </w:t>
      </w:r>
      <w:r>
        <w:rPr>
          <w:rFonts w:eastAsia="Simplified Arabic" w:cs="Simplified Arabic" w:ascii="Simplified Arabic" w:hAnsi="Simplified Arabic"/>
          <w:sz w:val="26"/>
          <w:szCs w:val="26"/>
          <w:lang w:val="ar-SA"/>
        </w:rPr>
        <w:t>10.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ائة في العام </w:t>
      </w:r>
      <w:r>
        <w:rPr>
          <w:rFonts w:eastAsia="Simplified Arabic" w:cs="Simplified Arabic" w:ascii="Simplified Arabic" w:hAnsi="Simplified Arabic"/>
          <w:sz w:val="26"/>
          <w:szCs w:val="26"/>
          <w:lang w:val="ar-SA"/>
        </w:rPr>
        <w:t>1986</w:t>
      </w:r>
      <w:r>
        <w:rPr>
          <w:rFonts w:ascii="Simplified Arabic" w:hAnsi="Simplified Arabic" w:eastAsia="Simplified Arabic" w:cs="Simplified Arabic"/>
          <w:sz w:val="26"/>
          <w:sz w:val="26"/>
          <w:szCs w:val="26"/>
          <w:rtl w:val="true"/>
          <w:lang w:val="ar-SA"/>
        </w:rPr>
        <w:t>، الأمر الذي قاد الحكومة التونسية إلى الاقتراض من السوق الدولية بفائدة عاليه</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شمل البرنامج الاقتصادي الذي طبقته الحكومة التونسية خلال الخطة السابع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8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9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صلاح نظام الضرائب بهدف ترشيد الإجراءات الضريبية وتوحيدها بصيغة ضريبة مفردة على الدخل الشخصي، ومجانسة الضرائب على أرباح الشركات وضريبة القيمة المضافة المفروضة على الإنتاج، ومن أبرز خصائص هذا الإصلاح الضريبي تحسين كفاءة نظام تحصيل الضرائب، وزيادة العوائد الضريب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نطاق تشجيع سياسة الانفتاح الاقتصادي بعد إزالة القيود على الاستيراد قامت الحكومة التونسية بتخفيف القيود المفروضة على المبادلات بالعملة الصعبة التي تقوم بها الشركات المقيمة في تونس، حيث تصبح يحق لهذه الشركات المخصص إنتاجها للتصدير لتلبية حاجيات السوق الرأسمالية العالمية، أن تقوم بكل تحويلاتها المالية فيما يتعلق بأنشطتها إلى خارج البلاد بكل ح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امتيازات التي تتمتع بها الشركات الأجنبية، جاءت كنتيجة لقيام النظام التونسي برفع الحظر عن صرف العملات الأجنبية، حيث لم تعد الاستثمارات الأجنبية بحاجة إلى الموافقة المسبقة من البنك المركزي لاستعادة رؤوس أموالها، أو نقل أرباحها إلى الخارج</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أن الدعوة إلى الخصخصة وإلغاء الشركات العامة، وتمجيد اقتصاد السوق من جانب الحكومة التونسية، يمثل استجابة لأيديولوجية صندوق النقد الدولي، الذي اصبح يمارس دور الشرطي العالمي في خدمة هيمنة العولمه الرأسمالية الجديدة على دول العالم الثالث، حيث أن عملية الخصخصة التي بدأت على أوسع نطاق مع اندلاع الثورة المحافظة في الغرب في نهاية عقد السبعينات بزعامة ريغن وتاتشر بدورها استجابة لرغبات الشركات متعددة الجنسية، التي تريد فرض استراتيجيتها الكونية على عالم الجنوب، كما يتضمن ذلك تحميل العالم الثالث عبء الكساد الاقتصادي، السائد في الغرب وجذب الرأسماليات التابعه إلى تحت مظلتها، وشن حملة عنيفة وشعواء على القطاع العام، وتصفية كل ما يمكن تصفيته، باعتباره كان يرمز إلى إرادة مستقلة في التن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ن الرؤية الجدلية والعقلانية التاريخية، تقر بأن هيمنة الدولة على الاقتصاد والقطاع العام، تجعل منه دوله تسلطيه بالضرورة، وتحقق من خلاله الاحتكار الفعال لمصادر القوه والسلطة في المجتمع، وتجعل البيروقراطية تستهلك القسم الأعظم من مواد القطر، وتفسح في المجال لاثراء طبقه برجوازية كمبرادورية، وتحول السلطة إلى مصدر للثروة والنفوذ، وتحول الاقتصاد في ظل سيادة قوانين السوق الرأسمالية إلى نوع من اقتصاد كمبرادوري ر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طرف المقابل، يربط التخصيص تحت عنوان حرية السوق، الاقتصاد الوطني بعجلة الاقتصاد الرأسمالي العالمي، ولا يعبأ بناء هياكل تحتية للاقتصاد وفروع استراتيجية للاقتصاد، لأنه يبحث عن تحقيق الربح السريع والسهل</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ضمن رؤيتنا هذه، فإن المعارضة مطالبة بإعادة النظر بالملكية والمسألة الزراعية، وبناء الصناعة المرتبطة بالزراعة، وتلبية الحاجات الضرورية للشعب، وفكرة التنافس لأن كل معارضة تطالب سلطة وطنيه نقيضة لسلطة البرجوازية الكمبرادورية من دون أن تحقق واقعياً الأرضية الحقيقية لمثل تلك السلطة الوطنية، إنما تنشد في الواقع الهيمنة على آلة الدولة للتمتع باميتازات السلطة القائمة، وهنا يبدو الفرق واضحاً بين معارضة تنازع السلطة على السلطة فقط، وبين معارضة راديكالية تختلف عن السلطة القائمة، وتصارعها في الوقت عينه ببرنامج مجتمعي آخر واضح المعال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فقدان قوى المعارضه اليسارية البديل الواقعي المتمفصل بشكل موضوعي للواقع التونسي والعربي، وبالتالي فقدانها المحتوى الديمقراطي، حيث كانت مسكونة بالصراعات  الإيديولوجية الهامشية،وبالتصورات الستالينية واليعقوبية الرومانسية المستوحاة من الماركسية اللينينية، انتقل قسم كبير من المثقفين الماركسيين، وبعض القيادات اليسارية إلى مواقع حزب التجمع الدستوري الديمقراطي الحاكم</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عملية الترحال الإيديولوجي هذه، التحقت بعض من النخبة اليسارية بجهاز السلطة بهدف الاستفادة من الفرصه التاريخية للتأثير في توجيه السياسة الثقافية والتعليمية في تونس، وفي الاشتراك في تأسيس منظومة من المقولات والقيم الجديدة التي توجه نشاط الحزب، وتغذي أساليب عمله، وتبعث فيه حركيه جديدة، جعلت حزب التجمع يعتبر نفسه”المكون الأساسي للمجتمع المدني، والمتحمل لمسؤولية ترسيخ دولة القانو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طرح مقولة الصر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ل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ظلا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دل مقولة الصراع الطبقي ال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ليعة الع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أسمال المحلي والدول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استدرجت السلطة التونسية أصحاب المبادئ العلمانية ووظفتهم في أجهزة الدولة الثقافية والإعلامية والسياسية لاستخدامهم كرصاص في الحرب ضد التيار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خطر الأصو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اهم المهدد للمجتمع المدني، والحريات العامة، والفردية حسب وجهة نظر السلط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جاءت الانتخابات التشريعية التي جرت في الثاني من نيسان العام </w:t>
      </w:r>
      <w:r>
        <w:rPr>
          <w:rFonts w:eastAsia="Simplified Arabic" w:cs="Simplified Arabic" w:ascii="Simplified Arabic" w:hAnsi="Simplified Arabic"/>
          <w:sz w:val="26"/>
          <w:szCs w:val="26"/>
          <w:lang w:val="ar-SA"/>
        </w:rPr>
        <w:t>1989</w:t>
      </w:r>
      <w:r>
        <w:rPr>
          <w:rFonts w:ascii="Simplified Arabic" w:hAnsi="Simplified Arabic" w:eastAsia="Simplified Arabic" w:cs="Simplified Arabic"/>
          <w:sz w:val="26"/>
          <w:sz w:val="26"/>
          <w:szCs w:val="26"/>
          <w:rtl w:val="true"/>
          <w:lang w:val="ar-SA"/>
        </w:rPr>
        <w:t xml:space="preserve">لتشكل منعرجاً حاسماً في الحياة السياسية في تونس من حيث فوز حزب التجمع الدستوري الديمقراطي بكامل مقاعد البرلمان وعددها </w:t>
      </w:r>
      <w:r>
        <w:rPr>
          <w:rFonts w:eastAsia="Simplified Arabic" w:cs="Simplified Arabic" w:ascii="Simplified Arabic" w:hAnsi="Simplified Arabic"/>
          <w:sz w:val="26"/>
          <w:szCs w:val="26"/>
          <w:lang w:val="ar-SA"/>
        </w:rPr>
        <w:t>141</w:t>
      </w:r>
      <w:r>
        <w:rPr>
          <w:rFonts w:ascii="Simplified Arabic" w:hAnsi="Simplified Arabic" w:eastAsia="Simplified Arabic" w:cs="Simplified Arabic"/>
          <w:sz w:val="26"/>
          <w:sz w:val="26"/>
          <w:szCs w:val="26"/>
          <w:rtl w:val="true"/>
          <w:lang w:val="ar-SA"/>
        </w:rPr>
        <w:t xml:space="preserve">مقعداً، وحصول القوائم المستقلة التي أيدها الإسلاميون على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من أصوات الناخ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حينئذ حسمت الانتخابات التشريعية الجدل الدائر في داخل أوساط الحكم التونسي لمصلحة الخط المتشدد الرافض الاعتراف بحزب النهضة، وهذا الوضع الجديد جعل سلطة السابع من نوفمبر أمام خيار صعب أما الاتفاق بين الحكومة وأطراف المعارضة بما فيها حركة النهضة على ضرورة التحول السلمي نحو الديمقراطية التعددية عبر الانتخابات التنافسية، ومواصلة التغيير، وتحقيق طموحات القاعدة الشعبية المتزايدة وتعضيد وتقوية المجتمع المدني للتخلص من ميراث الحكم الفردي، وأما الصدام مع الحركة الإسلام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قد انساقت السلطة في الخيار الثاني مع مستتبعاته المعروفة ووضعت حدا للمسار الديمقراطي، وأغلقت باب الديمقراطية تحت شعار محاربة الأصو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ان الحرب ضد الحركة الاسلامية فرضت هيمنة الخط المتشدد داخل الحزب والدولة، والتركيز على الإنسجام في الموقف على حساب التعددية، كما فرضت الحل الأمني وأصبحت المسألة الأمنية الشغل الشاغل للدولة، واحد المسوغات لتقييد الحريات السياسية على أحزاب المعارضة، وهيمنة الحزب الحاكم بإطلاقية على مقاليد السلطة والحياة العامة، وانتشار انتهاك حقوق الإنسان بسبب التجاوزات الأمنية حيث تحول الحل الأمني من مسألة مؤقتة واستثنائية إلى سياسة عملية، ونهج كامل وواضح للدولة التونسية، الذي كان من نتائجه إفراغ العملية السياسية الديمقراطية من المعارضة المنظمة الديمقراطية و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طرحت الدولة التونسية نفسها بديلاً عن مؤسسات المجتمع المدني، في تناقض كلي مع المفاهيم والأفكار الجديدة والقيم السياسية، التي استعارتها سلطة السابع من نوفمبر من المرجعية السياسية والإيديولوجية للمعارضة الديمقراطية، وبخاصة فيما يتعلق بمقولتي المجتمع المدني، ودول القانون</w:t>
      </w:r>
      <w:r>
        <w:rPr>
          <w:rFonts w:eastAsia="Simplified Arabic" w:cs="Simplified Arabic" w:ascii="Simplified Arabic" w:hAnsi="Simplified Arabic"/>
          <w:sz w:val="26"/>
          <w:szCs w:val="26"/>
          <w:lang w:val="ar-SA"/>
        </w:rPr>
        <w:t xml:space="preserve">. </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علوم أنه ليس ثمة مجتمع مدني بدون مقولة الأمة، ومقولة الشعب، وحرية الفرد، وحقوق الإنسان والمواطن، ومقولة الوطن وصراع الطبقات واستقلال النقابات العمالية والطلابية، الاتحادات المهنية والجمعيات، والمنظمات الشعبية، والمؤسسات الإيديولوجية، وبدون حق المعارضة السياسية المساوي لحق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ما يصبح الانتماء إلى المعارضة إنتماء سياسيا، فإن المجال السياسي ولا سيما مجال دولة لا يجوز أن يتقلص ليطابق حدود الهوية الحصرية لحزب التجمع الدستوري الديمقراطي الحاكم النافي لما عداها، أي الإستبدادية بطبيعتها، المصادرة على حق المعارضة السياسية في العمل السياسي،وفي الاعتراف بدورها الوطني والقومي، ولأنه لا يجوز ولا ينبغي أن تكون الدولة التونسية دولة الحزب الحاكم بمفرده الذي يصوغ المجتمع المدني في نطاق مجمتع شمولي على صورة وهوية الحزب الضيقه والحصرية، باعتبار أن هذه الصيغة هي صيغة شمولي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نافل القول أن الحديث عن الديمقراطية في تونس، وحقوق الإنسان وحرية المرأة، والمجتمع المدني لسيت سوى البسملات التي يبرر بها نظام الجنرال بن علي شرعية الصدام مع الحركة الإسلامية والقوى الديمقراطية المناوئه، وتبرير شرعية مصادرة الحريات وذبح الديمقراطية، وتبرير شرعية اللجوء إلى احتكارمصادر السلطة من جانب الحزب الرئاسي المهيمن، لأوضاع الرأي العام العقلية النخبة الحاكمة، وزرع الخوف بهدف تحقيق عزوفه عن السياسة</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ه دلالة واضحة على عدم التحول للمبادئ الديمقراطية في تونس، إذ أنه لم يسفرإلى حد الان عن سيادة الديمقراطية بلا أقصاء،ولا عن التداول السلمي على السلطة عبر الاقتراع، وانتقال السلطة إلى المعارضة التونسية، مهما كان رأينا فيها</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ينا أن نعترف أن المسار الديمقراطي لم يفسح في المجال لحرية التعبير، والمنافسة الحرة بين الإيديولوجيات والأفكار السياسية، مثلما لا يعني أن تعدد الأحزاب التي جاءت على أرضية برنامج سلطة السابع من نوفمبر هي الديمقراطية، بل أن الديمقراطية الحقة بقدر ما تتطلب تعددية سياسية، بقدر ما تتطلب منافسة حرة وعادلة بين الأحزاب السياسية، وهذا الأمر يتناقض في تونس مع الحزب الرئاسي المهي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جمع الدستوري الديمقراط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ليس على استعداد للتخلى عن احتكاره الفعال لأكثر من ثلاثين عاماً لسلطة الدولة، لمصلحة المجتمع المدني والمسار الديمقراطي</w:t>
      </w:r>
      <w:r>
        <w:rPr>
          <w:rFonts w:eastAsia="Simplified Arabic" w:cs="Simplified Arabic" w:ascii="Simplified Arabic" w:hAnsi="Simplified Arabic"/>
          <w:sz w:val="26"/>
          <w:szCs w:val="26"/>
          <w:lang w:val="ar-SA"/>
        </w:rPr>
        <w:t>.</w:t>
      </w:r>
    </w:p>
    <w:p>
      <w:pPr>
        <w:pStyle w:val="Normal"/>
        <w:widowControl w:val="false"/>
        <w:spacing w:lineRule="auto" w:line="192" w:before="100" w:after="0"/>
        <w:ind w:firstLine="425"/>
        <w:jc w:val="both"/>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Normal"/>
        <w:widowControl w:val="false"/>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widowControl w:val="false"/>
        <w:spacing w:lineRule="auto" w:line="192" w:before="100" w:after="0"/>
        <w:ind w:firstLine="425"/>
        <w:jc w:val="both"/>
        <w:rPr>
          <w:rFonts w:ascii="Simplified Arabic" w:hAnsi="Simplified Arabic" w:eastAsia="Simplified Arabic" w:cs="Simplified Arabic"/>
          <w:sz w:val="6"/>
          <w:szCs w:val="6"/>
          <w:lang w:val="ar-SA"/>
        </w:rPr>
      </w:pPr>
      <w:r>
        <w:rPr>
          <w:rFonts w:eastAsia="Simplified Arabic" w:cs="Simplified Arabic" w:ascii="Simplified Arabic" w:hAnsi="Simplified Arabic"/>
          <w:sz w:val="6"/>
          <w:szCs w:val="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µß:</w:t>
      </w:r>
    </w:p>
    <w:p>
      <w:pPr>
        <w:pStyle w:val="Normal"/>
        <w:widowControl w:val="false"/>
        <w:spacing w:lineRule="auto" w:line="192" w:before="100" w:after="0"/>
        <w:jc w:val="both"/>
        <w:rPr>
          <w:rFonts w:ascii="Simplified Arabic Backslanted" w:hAnsi="Simplified Arabic Backslanted" w:eastAsia="Simplified Arabic Backslanted" w:cs="Simplified Arabic Backslanted"/>
          <w:sz w:val="8"/>
          <w:szCs w:val="8"/>
          <w:lang w:val="ar-SA"/>
        </w:rPr>
      </w:pPr>
      <w:r>
        <w:rPr>
          <w:rFonts w:eastAsia="Simplified Arabic Backslanted" w:cs="Simplified Arabic Backslanted" w:ascii="Simplified Arabic Backslanted" w:hAnsi="Simplified Arabic Backslanted"/>
          <w:sz w:val="8"/>
          <w:szCs w:val="8"/>
          <w:lang w:val="ar-SA"/>
        </w:rPr>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هدي عام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دمات نظرية لدراسة اثر الفكر الإشتراكي في حركة التحرر الوط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خامسة</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فارابي</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جموعة من الاقتصاديين والمؤرخين السوفيي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اقتصاد السياسي للرأسمالية المعاص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رابع</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الدكتور محمد كمال زبيده وحمزه برقاو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طابع الف باء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أدي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8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هدي عام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خلدون حسن النقي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ولة التسلطية في الشرق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ركز دراسات الوحد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ايار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حيث أن الدكتور النقيب يستشهد بمقطع من كتاب محمد سلمان حسن</w:t>
      </w:r>
      <w:r>
        <w:rPr>
          <w:rFonts w:ascii="Simplified Arabic Backslanted" w:hAnsi="Simplified Arabic Backslanted" w:eastAsia="Simplified Arabic Backslanted" w:cs="Simplified Arabic Backslanted"/>
          <w:sz w:val="22"/>
          <w:sz w:val="22"/>
          <w:szCs w:val="22"/>
          <w:lang w:val="ar-SA"/>
        </w:rPr>
        <w:t xml:space="preserve"> </w:t>
      </w:r>
    </w:p>
    <w:p>
      <w:pPr>
        <w:pStyle w:val="Normal"/>
        <w:widowControl w:val="false"/>
        <w:numPr>
          <w:ilvl w:val="0"/>
          <w:numId w:val="0"/>
        </w:numPr>
        <w:spacing w:lineRule="auto" w:line="192" w:before="100" w:after="0"/>
        <w:ind w:left="425" w:hanging="0"/>
        <w:jc w:val="both"/>
        <w:rPr/>
      </w:pPr>
      <w:r>
        <w:rPr/>
        <w:t>The EConomic Development Of IRAK 1864-1964</w:t>
      </w:r>
    </w:p>
    <w:p>
      <w:pPr>
        <w:pStyle w:val="Normal"/>
        <w:widowControl w:val="false"/>
        <w:numPr>
          <w:ilvl w:val="0"/>
          <w:numId w:val="0"/>
        </w:numPr>
        <w:spacing w:lineRule="auto" w:line="192" w:before="100" w:after="0"/>
        <w:ind w:left="425" w:hanging="0"/>
        <w:jc w:val="both"/>
        <w:rPr/>
      </w:pPr>
      <w:r>
        <w:rPr/>
        <w:t>Study In The Growth Of a Dependent Economy  p 364.</w:t>
      </w:r>
    </w:p>
    <w:p>
      <w:pPr>
        <w:pStyle w:val="Normal"/>
        <w:widowControl w:val="false"/>
        <w:numPr>
          <w:ilvl w:val="0"/>
          <w:numId w:val="0"/>
        </w:numPr>
        <w:spacing w:lineRule="auto" w:line="192" w:before="100" w:after="0"/>
        <w:ind w:right="425" w:hanging="0"/>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أيضاً اليزابيت لونغني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ادر وأصول الطبقة العام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حلة ما قبل الحرب العالمية الثانية، الطري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سنة </w:t>
      </w:r>
      <w:r>
        <w:rPr>
          <w:rFonts w:eastAsia="Simplified Arabic Backslanted" w:cs="Simplified Arabic Backslanted" w:ascii="Simplified Arabic Backslanted" w:hAnsi="Simplified Arabic Backslanted"/>
          <w:sz w:val="22"/>
          <w:szCs w:val="22"/>
          <w:lang w:val="ar-SA"/>
        </w:rPr>
        <w:t>3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عددان</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آب أغسطس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شام شا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نية الذاتية البطرك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في المجتمع العربي المعا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ياسن الحافظ</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هزيمة والإيديولوجية المهزو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2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 سعد الدين ابراه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منسق الدراسة ومحرر الكتا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جتمع والدولة في الوطن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تشرين الأول اكتوبر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8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سعود ظاه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بنان الاستقلال الصيغة والميثا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مطبوعات الشرق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5</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انظر ظاهر العكاري</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صحافة الثورية في لبن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جزء الأول ص </w:t>
      </w:r>
      <w:r>
        <w:rPr>
          <w:rFonts w:eastAsia="Simplified Arabic Backslanted" w:cs="Simplified Arabic Backslanted" w:ascii="Simplified Arabic Backslanted" w:hAnsi="Simplified Arabic Backslanted"/>
          <w:sz w:val="22"/>
          <w:szCs w:val="22"/>
          <w:lang w:val="ar-SA"/>
        </w:rPr>
        <w:t>1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سعود ظاه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هدي عامل في الدولة الطائف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فارابي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راجع في هذا المجا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دمون رباط في كتابه بالفرنس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تكوين التاريخي للبنان السياسي والدستو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شورات الجامعة اللبنان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lang w:val="ar-SA"/>
        </w:rPr>
        <w:t>1973</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هدي عام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سعود ظاه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5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غسان سلامه</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جتمع والدولة في المشرق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ركز دراسات الوحد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ايلول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8</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عين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3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سامي ذيبا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حركة الوطنية اللبنان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مسي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يروت</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ثاني </w:t>
      </w:r>
      <w:r>
        <w:rPr>
          <w:rFonts w:eastAsia="Simplified Arabic Backslanted" w:cs="Simplified Arabic Backslanted" w:ascii="Simplified Arabic Backslanted" w:hAnsi="Simplified Arabic Backslanted"/>
          <w:sz w:val="22"/>
          <w:szCs w:val="22"/>
          <w:lang w:val="ar-SA"/>
        </w:rPr>
        <w:t>197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ملحق رقم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رنامج المرحلي للإصلاح السياسي للحركة الوطنية اللبنانية</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7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73</w:t>
      </w:r>
      <w:r>
        <w:rPr>
          <w:rFonts w:eastAsia="Simplified Arabic Backslanted" w:cs="Simplified Arabic Backslanted" w:ascii="Simplified Arabic Backslanted" w:hAnsi="Simplified Arabic Backslanted"/>
          <w:sz w:val="22"/>
          <w:szCs w:val="22"/>
          <w:rtl w:val="true"/>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جورج قرم انفجار المشرق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كانون الثاني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توفيق المد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زمة البرجوازية وطريق الثورة في تون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الزاو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الطبعة الأولى نيسان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حمد عابد الجاب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شكاليات الفكر العربي المعا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ركز دراسات الوحد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أيلول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يشال كام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ولة التونسية بين الوصاية والتحر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ريدة السفير </w:t>
      </w:r>
      <w:r>
        <w:rPr>
          <w:rFonts w:eastAsia="Simplified Arabic Backslanted" w:cs="Simplified Arabic Backslanted" w:ascii="Simplified Arabic Backslanted" w:hAnsi="Simplified Arabic Backslanted"/>
          <w:sz w:val="22"/>
          <w:szCs w:val="22"/>
          <w:lang w:val="ar-SA"/>
        </w:rPr>
        <w:t>10/9/1985</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نصف ونا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ولة والمسألة الثقافية في تون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يثا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6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1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 أيضاً</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0"/>
        </w:numPr>
        <w:spacing w:lineRule="auto" w:line="192" w:before="100" w:after="0"/>
        <w:ind w:left="425" w:right="425" w:hanging="0"/>
        <w:jc w:val="both"/>
        <w:rPr/>
      </w:pPr>
      <w:r>
        <w:rPr>
          <w:rFonts w:eastAsia="Simplified Arabic Backslanted" w:cs="Simplified Arabic Backslanted" w:ascii="Simplified Arabic Backslanted" w:hAnsi="Simplified Arabic Backslanted"/>
          <w:sz w:val="22"/>
          <w:szCs w:val="22"/>
          <w:lang w:val="ar-SA"/>
        </w:rPr>
        <w:t xml:space="preserve"> </w:t>
      </w:r>
      <w:r>
        <w:rPr/>
        <w:t>La Tribune du Progres, No= 14, Janvier 1965.La Formation CIVIGUE, morale et religieuse dans l,enseignement tunisien, dans IBLA, 1962-3P. 270. Noreddine Sraieb:L aicisation et/ou religiosite, dans l,enseigement secondaire Tunisien in Islam et politique au Magreb editions du CNRS PP231-241</w:t>
      </w:r>
      <w:r>
        <w:rPr>
          <w:rFonts w:eastAsia="Simplified Arabic Backslanted" w:cs="Simplified Arabic Backslanted" w:ascii="Simplified Arabic Backslanted" w:hAnsi="Simplified Arabic Backslanted"/>
          <w:sz w:val="22"/>
          <w:szCs w:val="22"/>
          <w:lang w:val="ar-SA"/>
        </w:rPr>
        <w:t xml:space="preserve">. </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عبد القادر الزغ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قال تونس البورقيبية، الماركسية، الإسلامية، مجلة الواقع العدد الرابع</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باط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صنف وناس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4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widowControl w:val="false"/>
        <w:numPr>
          <w:ilvl w:val="0"/>
          <w:numId w:val="0"/>
        </w:numPr>
        <w:spacing w:lineRule="auto" w:line="192" w:before="100" w:after="0"/>
        <w:ind w:left="425" w:right="425" w:hanging="0"/>
        <w:jc w:val="both"/>
        <w:rPr/>
      </w:pPr>
      <w:r>
        <w:rPr/>
        <w:t>Ben Selah Hafedh: systeme religieux et systeme politique en Tunisie Memoire de D.E.S Tunis 1973-1974.</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يشال كام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جريدة السفير </w:t>
      </w:r>
      <w:r>
        <w:rPr>
          <w:rFonts w:eastAsia="Simplified Arabic Backslanted" w:cs="Simplified Arabic Backslanted" w:ascii="Simplified Arabic Backslanted" w:hAnsi="Simplified Arabic Backslanted"/>
          <w:sz w:val="22"/>
          <w:szCs w:val="22"/>
          <w:lang w:val="ar-SA"/>
        </w:rPr>
        <w:t>11/9/1985</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المصدر السابق عينه</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توفيق المدي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يشال كام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جريد السفير </w:t>
      </w:r>
      <w:r>
        <w:rPr>
          <w:rFonts w:eastAsia="Simplified Arabic Backslanted" w:cs="Simplified Arabic Backslanted" w:ascii="Simplified Arabic Backslanted" w:hAnsi="Simplified Arabic Backslanted"/>
          <w:sz w:val="22"/>
          <w:szCs w:val="22"/>
          <w:lang w:val="ar-SA"/>
        </w:rPr>
        <w:t>14/9/1985</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يشال كام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جريد السفير </w:t>
      </w:r>
      <w:r>
        <w:rPr>
          <w:rFonts w:eastAsia="Simplified Arabic Backslanted" w:cs="Simplified Arabic Backslanted" w:ascii="Simplified Arabic Backslanted" w:hAnsi="Simplified Arabic Backslanted"/>
          <w:sz w:val="22"/>
          <w:szCs w:val="22"/>
          <w:lang w:val="ar-SA"/>
        </w:rPr>
        <w:t>12/9/1985</w:t>
      </w:r>
      <w:r>
        <w:rPr>
          <w:rFonts w:eastAsia="Simplified Arabic Backslanted" w:cs="Simplified Arabic Backslanted" w:ascii="Simplified Arabic Backslanted" w:hAnsi="Simplified Arabic Backslanted"/>
          <w:sz w:val="22"/>
          <w:szCs w:val="22"/>
          <w:lang w:val="ar-SA"/>
        </w:rPr>
        <w:t>.</w:t>
      </w:r>
    </w:p>
    <w:p>
      <w:pPr>
        <w:pStyle w:val="Normal"/>
        <w:widowControl w:val="false"/>
        <w:numPr>
          <w:ilvl w:val="0"/>
          <w:numId w:val="6"/>
        </w:numPr>
        <w:tabs>
          <w:tab w:val="clear" w:pos="720"/>
          <w:tab w:val="left" w:pos="0" w:leader="none"/>
        </w:tabs>
        <w:spacing w:lineRule="auto" w:line="192" w:before="100" w:after="0"/>
        <w:ind w:left="283" w:right="425" w:hanging="708"/>
        <w:jc w:val="both"/>
        <w:rPr>
          <w:rFonts w:ascii="Simplified Arabic Backslanted" w:hAnsi="Simplified Arabic Backslanted" w:eastAsia="Simplified Arabic Backslanted" w:cs="Simplified Arabic Backslanted"/>
          <w:sz w:val="22"/>
          <w:szCs w:val="22"/>
          <w:lang w:val="ar-SA"/>
        </w:rPr>
      </w:pPr>
      <w:r>
        <w:rPr>
          <w:rFonts w:ascii="Simplified Arabic Backslanted" w:hAnsi="Simplified Arabic Backslanted" w:eastAsia="Simplified Arabic Backslanted" w:cs="Simplified Arabic Backslanted"/>
          <w:sz w:val="22"/>
          <w:sz w:val="22"/>
          <w:szCs w:val="22"/>
          <w:rtl w:val="true"/>
          <w:lang w:val="ar-SA"/>
        </w:rPr>
        <w:t>ميشال كامو</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جريدة السفير </w:t>
      </w:r>
      <w:r>
        <w:rPr>
          <w:rFonts w:eastAsia="Simplified Arabic Backslanted" w:cs="Simplified Arabic Backslanted" w:ascii="Simplified Arabic Backslanted" w:hAnsi="Simplified Arabic Backslanted"/>
          <w:sz w:val="22"/>
          <w:szCs w:val="22"/>
          <w:lang w:val="ar-SA"/>
        </w:rPr>
        <w:t>13/9/1985</w:t>
      </w:r>
      <w:r>
        <w:rPr>
          <w:rFonts w:eastAsia="Simplified Arabic Backslanted" w:cs="Simplified Arabic Backslanted" w:ascii="Simplified Arabic Backslanted" w:hAnsi="Simplified Arabic Backslanted"/>
          <w:sz w:val="22"/>
          <w:szCs w:val="22"/>
          <w:lang w:val="ar-SA"/>
        </w:rPr>
        <w:t>.</w:t>
      </w:r>
    </w:p>
    <w:p>
      <w:pPr>
        <w:pStyle w:val="Normal"/>
        <w:widowControl w:val="false"/>
        <w:spacing w:lineRule="auto" w:line="192" w:before="100" w:after="0"/>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ني</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 xml:space="preserve">ثورة </w:t>
      </w:r>
      <w:r>
        <w:rPr>
          <w:rFonts w:eastAsia="Monotype Koufi" w:cs="Monotype Koufi" w:ascii="Monotype Koufi" w:hAnsi="Monotype Koufi"/>
          <w:sz w:val="38"/>
          <w:szCs w:val="38"/>
          <w:lang w:val="ar-SA"/>
        </w:rPr>
        <w:t>23</w:t>
      </w:r>
      <w:r>
        <w:rPr>
          <w:rFonts w:eastAsia="Monotype Koufi" w:cs="Monotype Koufi" w:ascii="Monotype Koufi" w:hAnsi="Monotype Koufi"/>
          <w:sz w:val="38"/>
          <w:szCs w:val="38"/>
          <w:rtl w:val="true"/>
          <w:lang w:val="ar-SA"/>
        </w:rPr>
        <w:t xml:space="preserve"> </w:t>
      </w:r>
      <w:r>
        <w:rPr>
          <w:rFonts w:ascii="Monotype Koufi" w:hAnsi="Monotype Koufi" w:eastAsia="Monotype Koufi" w:cs="Monotype Koufi"/>
          <w:sz w:val="38"/>
          <w:sz w:val="38"/>
          <w:szCs w:val="38"/>
          <w:rtl w:val="true"/>
          <w:lang w:val="ar-SA"/>
        </w:rPr>
        <w:t>يوليو في مصر</w:t>
      </w:r>
      <w:r>
        <w:rPr>
          <w:rFonts w:eastAsia="Monotype Koufi" w:cs="Monotype Koufi" w:ascii="Monotype Koufi" w:hAnsi="Monotype Koufi"/>
          <w:sz w:val="38"/>
          <w:szCs w:val="38"/>
          <w:lang w:val="ar-SA"/>
        </w:rPr>
        <w:t>:</w:t>
        <w:br/>
        <w:t xml:space="preserve"> </w:t>
      </w:r>
      <w:r>
        <w:rPr>
          <w:rFonts w:ascii="Monotype Koufi" w:hAnsi="Monotype Koufi" w:eastAsia="Monotype Koufi" w:cs="Monotype Koufi"/>
          <w:sz w:val="38"/>
          <w:sz w:val="38"/>
          <w:szCs w:val="38"/>
          <w:rtl w:val="true"/>
          <w:lang w:val="ar-SA"/>
        </w:rPr>
        <w:t>الجيش وخيار الدولة التسلط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دى الانقلاب العسكري الذي نفذه تنظيم الضباط الأحر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لى تسليم الجيش السلطة في مصر يوم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وليو</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ذا التحرك السياسي للمؤسسة العسكرية الذي استهدف السلطة وخلع الملك فاروق يحمل في سيرورة أحداثه ثورة 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كلت منعطفاً سياسياً مهماً في تاريخ مصر، لجهة حسم الصراع بين قوى الثورة المتحدية وقوائم وصيغ النظام القديم البائد، وتجسيد بداية التطور  المستقل ل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ن ما تميزت به ثورة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جهاز السياسي الذي قام بها وهو الضباط الأحرار كان أقرب إلى أن يك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ة ثو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نتقلت السلطة من أيدي الإقطاعيين، وكبار الملاكيين العقاريين ومحتكري رؤوس الأموال الكبيرة الذين ينتمون إلى الطبقة العليا، والذين كانوا يشكلون القوى الحفيظة للنظام الملكي القديم، الذي عصفت به أزمات المرحلة الليبرالية المنقولة عن الغرب التي تعود بدايتها إلى ثورة </w:t>
      </w:r>
      <w:r>
        <w:rPr>
          <w:rFonts w:eastAsia="Simplified Arabic" w:cs="Simplified Arabic" w:ascii="Simplified Arabic" w:hAnsi="Simplified Arabic"/>
          <w:sz w:val="26"/>
          <w:szCs w:val="26"/>
          <w:lang w:val="ar-SA"/>
        </w:rPr>
        <w:t>1919</w:t>
      </w:r>
      <w:r>
        <w:rPr>
          <w:rFonts w:ascii="Simplified Arabic" w:hAnsi="Simplified Arabic" w:eastAsia="Simplified Arabic" w:cs="Simplified Arabic"/>
          <w:sz w:val="26"/>
          <w:sz w:val="26"/>
          <w:szCs w:val="26"/>
          <w:rtl w:val="true"/>
          <w:lang w:val="ar-SA"/>
        </w:rPr>
        <w:t xml:space="preserve">، والتي قوامها 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نظام البرلماني والحياة النيابية، إلى ممثلي شرائح الطبقة الوسطى القريبة من طموحات ومصالح الجماهير الشعبية الكادح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أن تقهقر الإقطاع وشبه الإقطاع، وسيطرة الملاكين العقاريين الكبار والرأسمالية الكبيرة على السلطة السياسية الداخلية في مصر، وتقهقر البرجوازية بأشكالها المختلفة وشكلها الأساس الكمبرادوري، وصعود شرائح وفئات من الطبقة الوسطى إلى السلطة، قد جعل كل البنيان الطبقي في المجتمع المصري مفتوحاً وفي حالة عدم استقرار نظراً للضعف العددي والبنيوي للطبقات الاجتماعية الكلاسيكية بالمفهوم الغر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جوازية والطبقة الع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لسيولة الطبقية الجارية على صعيد شرائح وفئات الطبقة الوسطى أو البرجوازية الصغيرة التي أصبحت تحتل المركز الأول في الحياة الاقتصادية والاجتماعية، والسياسية منذ العام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تى نهاية الستينات، والتي اضطلعت بعملية التحديث والنهضة الوطنية في م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حد مقولة موروبرجر</w:t>
      </w:r>
      <w:r>
        <w:rPr>
          <w:rFonts w:ascii="Simplified Arabic" w:hAnsi="Simplified Arabic" w:eastAsia="Simplified Arabic" w:cs="Simplified Arabic"/>
          <w:sz w:val="26"/>
          <w:sz w:val="26"/>
          <w:szCs w:val="26"/>
          <w:lang w:val="ar-SA"/>
        </w:rPr>
        <w:t xml:space="preserve"> </w:t>
      </w:r>
      <w:r>
        <w:rPr/>
        <w:t>Morroe Bergerö</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همية التاريخية لنشوء الطبقة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ؤلفه البيروقراطية والمجتمع في مصر المعاص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ختم مؤلفه بالصياغة التالية لمقول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ثيراً ما يقال أن النظام العسكري القائم يحاول تمثيل الطبقة المتوسطة التقليدية من موظفي الحكومة وأرباب الأعمال الحرة وصغار التجار، وإنما الحقيقة تكمن في أن النظام العسكري يحاول أن يكون ممثلاً للطبقة المتوسط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ما زالت في طور التكوين والتي تقع على عاتقها مهام تكنولوجية وإدارية وريادية في مجال تحفيز الاستثمارات، وعلى وجه التحديد، فإن النظام العسكري يحاول خلق طبقة جديدة ليمثله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معلوم تاريخياً أنه ليست هي المرة الأولى التي يقوم فيها الجيش بحركة سياسية راديكالية على صعيد تحديث الدولة والمجتمع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 سبقت حرك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xml:space="preserve">، حركة محمد علي العسكرية التي حدثت في العام </w:t>
      </w:r>
      <w:r>
        <w:rPr>
          <w:rFonts w:eastAsia="Simplified Arabic" w:cs="Simplified Arabic" w:ascii="Simplified Arabic" w:hAnsi="Simplified Arabic"/>
          <w:sz w:val="26"/>
          <w:szCs w:val="26"/>
          <w:lang w:val="ar-SA"/>
        </w:rPr>
        <w:t>1805</w:t>
      </w:r>
      <w:r>
        <w:rPr>
          <w:rFonts w:ascii="Simplified Arabic" w:hAnsi="Simplified Arabic" w:eastAsia="Simplified Arabic" w:cs="Simplified Arabic"/>
          <w:sz w:val="26"/>
          <w:sz w:val="26"/>
          <w:szCs w:val="26"/>
          <w:rtl w:val="true"/>
          <w:lang w:val="ar-SA"/>
        </w:rPr>
        <w:t>، حين قامت بعملية التغيير السياسي التحديثي في مصر على نطاق الدولة القائمة وبوساطة القوة العسكرية، ومنذ ذلك التاريخ مروراً بمرحلة الاستعمار الأوروبي أصبحت علاقة الجيش قوية ب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رغم من أن استقطاباته الرئيسية كانت مقتصرة في البداية على أبناء الأقليات والعلاقات الأرستقراطية والإقطاعية من الشراكسة والأرناؤوط، وعدم تصعيد العرب المصريين إلى احتلال مراتب عليا في    المؤسسة العسكرية لبناء العسكر وقوى الأ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أخذ الجيش يكتسب صفة المؤسسة العسكرية المنوط بها وفق تخصصها الدفاع عن الوطن، والنظام السياسي أياً كانت السياسة التي ينتهجها هذا النظام، وصفة الإسهام في عملية التحديث والتنمية في آن مع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بدأت الحركة السياسية للجيش تبرز للوجود ولكن كحركة مستقلة بذاتها لأن هذا الأمر سرعان ما تقمعه الدولة، التي لا تسمح لنشوء حركة سياسية بين ضباط الجيش قد تهدد سلطتها وتحدث تغييراً في أوضاع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إنما من خلال ارتباطات بحزب سياسي معين، مثل الحزب الوطني الذي تكون من خليط قيادات سياسية مدنية، وقيادات عسكرية منها أحمد عرا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كان المجتمع المصري مجتمعاً فلاح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زراعياً، لذا أصبحت المؤسسة العسكرية هي الوسيلة الوحيدة لأبناء الفئات والطبقات الفقيرة من الشعب من أجل الحصول على وضع أفضل على صعيد الوظيفة والضمانات الصحية والعائلية، وعلى صعيد الارتقاء في السل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ضاعفت من هذه العملية استقلال مصر، وفتح أبواب الاستقطاب في الجيش المصري من فئات الشعب، خصوصاً من الطبقة الوسطى الريفية، وخريجي المدارس الثانوية، وأبناء الفلاحين الذين لا يملكون أرضاً، واتجاه البرجوازية المصرية الكبيرة إلى الأعمال التجارية والصناعية بالاشتراك مع الرساميل الأجنبية، لكي تفرز من صفوفها وكلاء للشركات الاحتكارية ووكلاء لهم لكي يصدروا الإنتاج الزراعي المحلي إلى السوق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هذه الطبقة التي نمت على أرضية الاحتلال وعلى أرضية السيطرة السياسية الإقطاعية، لم تكن منفصلة عن السيطرة الاستعمارية على مصر، وستظل الطبقة السياسية الحاكمة في مصر قناة السيطرة الإمبريالية عليها حتى اندلاع ثورة يول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م هذا الاتجاه لأبناء البرجوازية والإقطاع والعائلات الأرستقراطية للعمل في حركة التجارة الداخلية والخارجية، والزراعة الرأسمالية الحديثة والصناعة، أكثر من اهتمامهم للعمل في الوظائف العامة للدولة، ضعف اهتمام هؤلاء الخاصة بالعمل في المؤسسة العسك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هذا التحول، تبدلت عملية استقطاب الضباط من العسكر من بقايا الإقطاعيين والملاكين العقاريين الكبار، ومن البرجوازيين التقليديين الكمبرادوريين، إلى الاستقطاب من شرائح وفئات الطبقة الوسطى، والبرجوازية الصغيرة والفلاحين الفقراء، وهي الفئات التي تتمخض عنها الأفكار السياسية الثورية بمختلف أشكالها في مصر والوطن العربي عامة، والتي ستعمل على تنمية وضعها الثوري داخل المؤسسة العسكرية، ولكن من خلال الاتصال مع الحركة السياسية لا بالانفصال عن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اتسم العسكر بثلاث صفات متلاز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أصبح مهنة مختصة، ونموذجاً للتنمية والانتماء وصورة مصغرة عن الدولة تصل أطرافه إلى الفصائل المتنوعة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ما يعزز من تصور الناس للعسكر على أنه كلية تقنية اعتبارهم إيا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نة الوظائف</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فيدكيوتس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فضلها بالفعل كان الجيش أول من اتبع سياسة الضمانات في العمل، كالضمان الصحي والتعويضات العائلية والتأمين وقواعد التقاعد والترقي والمكافآت، بالإضافة إلى ذلك توفير الجيش لأفراده الملبس والمآكل والمسكن فيصبح بذلك مثالاً للإنعاش الاجتماعي، فلا عجب أن يكتسب الجيش في العالم الثالث ص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موذج المستق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يتطلع إليه القوم وكأنه أداة للتنم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زهر الدين </w:t>
      </w:r>
      <w:r>
        <w:rPr>
          <w:rFonts w:eastAsia="Simplified Arabic" w:cs="Simplified Arabic" w:ascii="Simplified Arabic" w:hAnsi="Simplified Arabic"/>
          <w:sz w:val="26"/>
          <w:szCs w:val="26"/>
          <w:lang w:val="ar-SA"/>
        </w:rPr>
        <w:t>1966</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252</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غير أن الحديث عن الدور السياسي للمؤسسة العسكرية يمكن حصره ما بعد الاستقلال، حين كانت المسألة الوطنية المصرية مطروحة بحدة كإحدى المعضلات الرئيسية في الصراع ضد الاستعمار البريطاني، فبدأت بذلك حركة الضباط الأحرار تنشأ كأي حركة سياسية وليدة سرية في صفوف الضباط الوطنيين، وداخل المؤسسة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بداية لم تتميز حركة الضباط عن الحركات السياسية السائدة في مصر من حيث أهدافها وأساليبها، سوى أنها حركة نبعت من تنظيم داخل الجيش نفسه، وبتوجه سياسي متناقض جذرياً مع الدولة وأهدافها الاستراتي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حركة قد شهدت تنازعاً داخلياً بين التوجه إلى الاهتمام بالأحزاب والحركات السياسية القائمة وبين التوجه إلى بناء الحركة السياسية الخاصة بالضباط داخل المؤسسة العسكرية، والمستقلة عن التنظيمات السياسية العاملة في نهاية الثلاثينيات، وبداية الأربعينات؛ حركة الأخوان المسلمين، ومصر الفت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ت الغلبة للعمل وفق التوجه الثاني، عبر إنشاء تنظيم سياسي سري يعمل في نطاق المؤسسة العسكرية، ولا تربطه علاقة بالحركة الحزبية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تنظيم هو بمنز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كة سياسية عسكرية تتكون من شباب الضباط في أصاغر الرتب وهي حركة غير حزبية وغير جماهرية، بمعنى أنها لا ترتبط تنظيمياً بالأحزاب ولا تتوجه في نشاطها لجماهير شعبية خارج المؤسسة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ذكر جمال حم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عملية إنشاء تنظيم سري بالجيش، تمتد خلاياه داخل مختلف الأسلحة والوحدات، لم تكن أمراً هيناً في وجود أجهزة متعددة الأمن مثل المخابرات الحربية والبوليس السياسي وأجهزة الملك الخاصة بالأمن فضلاً عن نشاط أجهزة المخابرات البريطانية والأميرك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تشكيل تنظيم سياسي داخل المؤسسة العسكرية، يقتصر استقطابه على الضباط فقط، ويخطط لتدخل العسكر في السياسة، والسيطرة على مقاليد السلطة، قد يضعه أمام خيار واحد هو القيام بالانقلاب العسكري الفوقي لأحداث التغيير السياسي، الذي يتناقض بدون شك مع خيار الحركة السياسية ذات الطابع الحزبي التي تعمل في أوساط الشعب، وتستهدف التغيير السياسي بأسلوب العمل الجماهيري المنظم لتحقيق المطالب الشعبية والث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ذلك، فقد التفت الاتجاهات السياسية المتباينة داخل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أرضية سياسية وطنية مشتركة تمثلت في الأهداف الس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اجمة الاستعمار وطرده من مصر، والقضاء على الإقطاع، وعلى الاحتكار وسيطرة رأس المال على الحكم، وإقامة حياة نيابية سليمة، وبناء جيش قوي، وهزيمة حرب فلسط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ا التنظيم استطاع أن يجسد الولاء السياسي بمفهومه الحزبي والولاء الفكري للمؤسسة العسكرية في آن معاً وهو الأمر الذي تميز وتفرد به عن باقي الأحزاب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هذا التنظيم الذي كان موحداً للحركة السياسية داخل المؤسسة العسكرية كانت تتمثل فيه معظم الاتجاهات السياسية من اليمين واليسار، مع العلم أن اليمين واليسار كانا أقليتين، في حين كانت عناصر الطبقة الوسطى بفئاتها المختلفة من الموظفين وصغار الملاك والتجار هي التي تشكل الجسم الأساسي للتنظيم، وهي التي طرحت الأفكار القومية والوطنية بأشكالها المختلفة في صفوف القوات المسلحة، لكي تضطلع المؤسسة العسكرية من موقع العمل الوطني بإسقاط الهيمنة الخارجية من جهة، وإسقاط حكم كبار الملاكين العقاريين والبرجوازية التقليدية من جهة أخرى، وهو الأمر الذي كان يؤكد أن الطبقة الوسطى قد اتخذت وجهاً ثورياً وديمقراطياً حين طرحت موضوع استلام السلطة في مصر بعد </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ة عوامل رئيسية مهمة جعلت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نشأ في المجتمع المصري الفلاحي الزراعي وداخل المؤسسة العسكرية، يسلك مسلكاً سياسياً يعبر عن طموحات مشروع الجبهة الوطنية الذي لم تستطع الأحزاب الأيديولوجية الراديكالية تحقيقه في عقد الأربعينات، ويتطلع لتحقيق الإجماع القومي، وتتجاوب معه التيارات القومية والحركة السياسية العريقة، يمكن إيجازها على النحو التال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دولة التقليدية في مصر على الرغم من أنها خاضت تجربة ليبرالية منقولة عن الغرب بقيادة القوى المحافظة، إلا أنها لم تطرح قضايا الثورة البرجوازية في المجتمع المصري طرحاً ج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الحياة السياسية عموماً منذ إخفاق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تى العام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والتجربة الديمقراطية الليبرالية خصوصاً، تعيشان أزمة حقيقية لأنهما تفتقران إلى سياسة عقلانية تطرح تحديث البنى المجتمعية التقليدية في المجتمع المصري لنقله من مجتمع ما قبل الثورة الديمقراطية البرجوازية إلى مجتمع حديث بالمعنى البرج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ظلت عملية البناء الديمقراطي تواجه عقبات حقيقية وتصطدم بالأيديولوجيا التقليدية والتأخر التاريخي للسياسة المصرية بصورة شمولية من جهة، وبالطبقات والفئات البرجوازية المرتبطة مصلحياً بالسوق الإمبريالية والتي تبني رأسمالية متأخرة أو رأسمالية طرفية، وتجسد نهجاً تحديثياً كولونيالياً سطحياً يقف عند حدود متطلبات والزامات السياسة الكولونيال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قوى الطبقية المتكونة من الاقطاع وكبار الملاكين العقاريين والبرجوازية الكمبرادورية تلعب دوراً سياسياً في قمع الجماهير الشعبية على الصعيد الداخلي، ومنع البناء والتطوير الديمقراطي، ومعاداة الحركة الوطنية والديمقراطية المصرية، بحكم ارتباطها بالامبريالية، وخوضها الصراعات السياسية لمصلحة القوى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دت التجربة الليبرالية في مصر منفذا استخدمته القوى الطبقية الحاكمة لكي ترمم بنى المجتمع التقليدي وانقساماته، وتلعب دورها السياسي والاقتصادي الذي يبقي السوق الداخلية مفتوحة للسلع الرأسمالية الغربية، وتعرقل تسييس الشعب بهدف المحافظة على المظاهر الاستبدادية تحت قناع الديمقرا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اتسم العصر الليبرالي في مصر، على عكس ما هو مفترض نظرياً بالاستبداد وعدم احترام الدستور وتزييف الانتخابات وتعرض المواطنين لشتى أنواع الضغو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ما قامت ثورة يوليو كان النظام القديم الليبرالي قد اثبت عجزه الكامل في استيعاب القوى الاجتماعية الجديدة، وأصبح من الضروري أن يفسح الطريق لنظام أكثر تطور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ت هزيمة الجيوش العربية في فلسطين العام </w:t>
      </w:r>
      <w:r>
        <w:rPr>
          <w:rFonts w:eastAsia="Simplified Arabic" w:cs="Simplified Arabic" w:ascii="Simplified Arabic" w:hAnsi="Simplified Arabic"/>
          <w:sz w:val="26"/>
          <w:szCs w:val="26"/>
          <w:lang w:val="ar-SA"/>
        </w:rPr>
        <w:t>1948</w:t>
      </w:r>
      <w:r>
        <w:rPr>
          <w:rFonts w:ascii="Simplified Arabic" w:hAnsi="Simplified Arabic" w:eastAsia="Simplified Arabic" w:cs="Simplified Arabic"/>
          <w:sz w:val="26"/>
          <w:sz w:val="26"/>
          <w:szCs w:val="26"/>
          <w:rtl w:val="true"/>
          <w:lang w:val="ar-SA"/>
        </w:rPr>
        <w:t>، وتأسيس دولة الكيان الصهيوني في فلسطين المحتلة، قد جعلتا القضية الفلسطينية عند بعض التنظيمات السياسية الوطنية المحور الرئيس في نضالها داعية بذلك إلى استمرار الكفاح المسلح ضد الصهيونية لخوض حرب مقدسة وطنية دينية لتحرير فلسط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أدت الهزيمة والفساد والرشوة والانحلال الخلقي في المجتمع المصري إلى خلق وتقوية الرابطة الفكرية المشتركة في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ابعة من اتجاهات سياسية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هزيمة في فلسطين هي هزيمة القصر في القاهرة وحاشيته، واحزاب الأقلية التي صادرت الحريات الديمقراطية، وهنا كان تنظيم الضباط الأحرار قد بدأ يأخذ شكلاً منفصلاً عن القوى السياسية خارج 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أنه لم يعد تنظيماً تابعاً للأخوان أو الشيوعيين أو الوفديين أو السرا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بعض أعضائه في اللجنة التأسيسية لم يقطعوا صلاتهم التنظيمية القديمة، ولم يغيروا أفكارهم دفعة وا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ما أصبح انتماؤهم إلى مجموعة واحدة يشكل جبهة وطنية متح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عبد الناصر قد اشترك في حرب فلسطين من خلال التحاقه بجيش الانقاذ، الأمر الذي مكنه من أن يبلور وعيه بالقضية الفلسطينية، وإن يكتشف بصورة أكثر جلاء فساد وانحطاط نظام الملك فار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شكلت هذه المشاركة عاملاً رئيساً من بين عوامل رئيسية أخرى في تفجير ثورة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إذ لخص عبد الناصر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لسف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شاركته هذه بما يل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لما انتهى الحصار وانتهت المعارك إلى فلسطين وعدت إلى الوطن، كانت المنطقة كلها في تصوري قد أصبحت كلاً واحداً</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تاح ميزان القوى العالمي، بعد الحرب العالمية الثانية أرضية ملائمة جعلت عملية التحرر السياسي للأمم والشعوب المضطهدة تشق طريقها لنيل استقلالها السياسي وتحقيق سيادتها بمحتوى حقيقي، ودلت التطورات التي طرأت على الموقف العالمي إلى فقدان الدول الامبريالية الأوروبية وبخاصة فرنسا وبريطانيا السيطرة العسكرية والسياسية على العديد من مستعمراتها، وبالتالي انهيار نفوذها الاستعماري، وإلى جعل  مجال سيطرتها العسكرية ضيقاً ج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تيجة الحرب العالمية الثانية، وصراع الشعوب والأمم المستعمرة من أجل التحرر الوطني، شهد العالم نهاية حقبة عصر الامبراطورية الاستعمارية القديمة الفرنسية والبريطانية، وميلاد عصر جديد هو عصر الولايات المتحدة الأميركية التي تريد أن تلعب دوراً رئيساً في ترسيخ مواقعها في العالم الرأسمالي، وفي س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راغ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تركه الاستعمار الأوروبي الأف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تصاعد حركة التحرر الوطني في دول أسيا وافريقيا، وضعف مجال سيطرة النظام العالمي الاستعماري القديم على المسرح الدولي، واعترافه بالتغيرات الأساسية في موازين القوى في العالم على طريقته، وبالتالي اضطراره إلى تبني الواقعية التاريخية، اتخذت الاستراتيجية العالمية للامبريالية الاميركية المعتمدة على إقامة الكتل والاحلاف والقواعد العسك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ة مد الجس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رحلة جديدة لجلب الأنظمة في البلدان المستقلة حدي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تكون من ركائز الاستعمار الجديدة، ولضمان انتقال هذه البلدان إلى طريق الرأسمالية التابعة، وذلك بوساطة المساعدات والقروض لربط مصير هذه البلدان المستقلة حديثاً بمصير الرأسمالية العالمية ك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قت الولايات المتحدة الأميركية أهمية كبيرة، على النفاذ إلى الجيوش الوطنية للبلدان المستقلة حديثاً، لأن منظري الاستعمار الجديد يقولون بأن البلدان النامية قد أصبحت الآ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يدان الصراع الرئيسي من أجل الحر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كند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أو ميدان الصراع الحقيقي بين الشيوعية وبين المؤسسات الح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اري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حسب كلمات دين راسك فان الامبرياليين مهددين من خلال سلوك البلدان التي حصلت على استقلالها حديثاً، طريق الاشترا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حصار الشيوعي بالحجم العالم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بعد أن حسم الصراع الامبريالي لمصلحة الولايات المتحدة الأميركية فور انتهاء الحرب العالمية الثانية بدأت الامبريالية الأميركية تتبع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اقع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عكس سعي العناصر الأكثر عدوانية في الولايات المتحدة إلى قمع الحركات العمالية والثورية والتحررية الوطنية والديمقراطية، وإلى تفج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عسكر 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ستعادة سيطرتها على العالم، مع اشتدا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رب البار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تقلت الولايات المتحدة إلى لعب دور جديد على المسرح العالمي عرف بد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رطي العالم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خصوصاً بعد أن شكلت الاحلاف والكتل العسكرية العدوانية التي توحد قوى الدول الامبريالية الغربية على أساس اقليمي وعالمي، كأداة للاستراتيجية الكونية الأميرك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ولقد عمدت الامبريالية الأميركية في خططها الاستراتيجية العالمية إلى إعطاء أهمية خاصة للتمسك بالتأثير الإمبريالي في المستعمرات القديمة من خلال استخدام سلاح اضعاف الامبرياليتين الفرنسية والبريطانية، لكي ترثهما وتبني سلسلة من الحصون القوية في هذه المستعمرات القديمة لتطويق الاتحاد السوفياتي سابقاً، والصين الشعبية، والسيطرة على الوطن العربي، الذي انغرست فيه الدولة الصهيونية، التي تحولت إلى أداة بيد الامبريالية العالمية في صراعها ضد الأم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ذ ذلك الوقت وإلى يومنا هذا، أصبح الأمن الأميركي الحقيقة الثابتة الناجزة بعد الحرب العالمية الثانية، على حد قول الدكتور خلدون النقيب، ودخل العالم في عصر الأمن الأميركي، الذي سيأخذ على عاتقه إجراءات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نتقال المنظ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ستقلال المستعمرات القديمة في العالم الثالث، حيث أن واحداً من أهم ملامح هذه الاجراء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دعم القوى الامبريالية للعسكر وتقوية المؤسسات العسكرية بواسطة المساعدات الاميركية المباشرة، ضمن السياسة الامبريالية الداعية إلى اعتبار العسكر أحد دعائم الاستقرار وضمان عدم انجراف هذه الدول إلى اليسار</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هذه الظروف السياسية والتاريخية تأسس تنظيم الضباط الأحرار في أواخر العام </w:t>
      </w:r>
      <w:r>
        <w:rPr>
          <w:rFonts w:eastAsia="Simplified Arabic" w:cs="Simplified Arabic" w:ascii="Simplified Arabic" w:hAnsi="Simplified Arabic"/>
          <w:sz w:val="26"/>
          <w:szCs w:val="26"/>
          <w:lang w:val="ar-SA"/>
        </w:rPr>
        <w:t>1949</w:t>
      </w:r>
      <w:r>
        <w:rPr>
          <w:rFonts w:ascii="Simplified Arabic" w:hAnsi="Simplified Arabic" w:eastAsia="Simplified Arabic" w:cs="Simplified Arabic"/>
          <w:sz w:val="26"/>
          <w:sz w:val="26"/>
          <w:szCs w:val="26"/>
          <w:rtl w:val="true"/>
          <w:lang w:val="ar-SA"/>
        </w:rPr>
        <w:t>، وتشكلت لجنته التأسي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أنه كان يعد من أكبر التنظيمات السرية العاملة ككيان منظم داخل المؤسسة العسكرية، إلا أنه لم يكن التنظيم الوحيد الذي يمارس نشاطه السياسي في أوساط الضباط المصريين، بل إننا نجد تنظيمات أخرى لا تقل أهمية عن دور الضباط الأحرار، ولعل أبرزها تنظيم الضباط التابع للإخوان المسل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تنظيمان على صلة أحدهما بالآخ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تاريخ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ولى تنظيم الضباط الأحرار على السلطة في مصر، وأطاح بنظام الملك فاروق في إطار انقلاب عسك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شك أن هذا الانقلاب العسكري الذي أصبح يلقب لاحقاً بثورة يوليو قد اختمر ونما داخل جهاز الدولة كتنظيم، وأصبح جهاز الدولة مؤسستها التنظيمية، وقام من الجيش وبه فقط، وهو يختلف عن الثورة كحركة جماهيرية شعبية منظمة ومستم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ارق الجوهري بين الانقلاب العسكري والثورة هو أن الانقلاب يغير الحكم، ويحدث تغييراً في الأشخاص ولا يلعب الشعب فيه أي دور مجرد مشاهد على عرض المسرح، بينما في الثورة يلعب الشعب دوراً رئيساً ومشاركاً فعالاً ومحركاً قوياً في الاستيلاء ع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كل الثورة في الوقت عينه عصراً بأكمله يقود إلى تغيرات جوهرية في البنية الاقتصادية والاجتماعية، وفي العلاقة بين الطبقات والفئات الاجتماعية، وفي شكل الحك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رغم أن مصر كانت تعيش في حينه حالة من الهيجان الثوري، واحتداد الصراع الطبقي في المدن والأرياف على حد سواء، ونمواً هائلاً للإضرابات العمالية، وانتفاضات فلاحية تطالب بتوزيع الملكيات الكبيرة على من يفلحها، إلا أن تنظيم ضباط الأحرار الذي كان أحدى التعبيرات السياسية عن هذا الوضع الثوري، لم يدع الشعب للمشاركة الفعلية وبقوة في تدشين المرحلة الثورية الجديدة لبناء عصر على أسس ديمقراطية و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كان رأيهم في هذه القضية تعكسه البيانات الأولى التي صدرت في أولى أيام الث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انت مناشدة الجماهير أن تخلد إلى الهدوء والسكينة والنظام دون دعوة للتحرك، ودون طرح أهداف سياسية محددة يمكن أن تسهم الجماهير في صنعها مع القيادة، وقد جاء في البيان الذي أذيع ويحمل نبأ تنازل الملك عن العرش في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نجاحنا الآن في قضية البلاد يعود أولاً وأخيراً إلى تضافركم معنا بقلوبكم وتنفيذكم لتعليماتنا، وإخلادكم إلى الهدوء والسكينة إنني أتوسل إليكم أن تستمروا في التزام الهدوء التام حتى نستطيع مواصلة السير بقضيتكم في أمان</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ا يتميز به تنظيم الضباط الأحرار أنه استولى على السلطة عن طريق الانقلاب العسكري، ولكن بدون مساندة شعبية واسعة من قوى المعارضة، على الرغم من أنه قبل الانقلاب كانت تربطه صلات متشعبة مع عدد من التنظيمات الجماهي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قضية الجوهرية لا تكمن في عملية التغيير في قمة السلطة وفي خلع الملك، وفي هيمنة قيادة الجيش على سلطة الدولة، وبالتالي في أن يحل أحد تنظيمات الحركة السياسية الشعبية والوطنية الجديدة بديلاً لأ خطر مؤسسات القوى الحفيظة على النظام القديم إلا وهو السراي، وإنما في بناء قوى التحالف الثوري الذي يضم طبقات وفئات اجتماعية مختلفة لها مصلحة في تحقيق الثورة من أجل قيادة العملية التاريخية نحو تحقيق منطقها الضر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الانتقال من البنية الاجتماعية الكولونيالية إلى البنية الاجتماعية الجديدة التي تكون قد قطعت بالفعل علاقتها مع بنية الانتاج الذي تنتقل منه، من خلال التغيير الراديكالي لعلاقات الانتاج الاجتماعية، أي تغيير العلاقات الطبقية القائمة داخل البنية الاجتماعية، وتعديل صيغ التوازن في تلك العلاقات، التي كانت تبنى عليها بنية النظام السياسي القديم، ومؤسس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سؤال الذي يطرح نفسه بالحاح، هل أن العملية الثورية التي قامت في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وليو يمكن أن نسميها ثورة، وأن كانت القضية لا تكمن في المصطلحات؟</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أن ما جرى في مصر في ذلك الوقت يظهر لنا العلاقة العضوية بين العسكر والعملية الثورية، وعزز من تدخل العسكر في السياسة من خلال استلامه الحكم، واتخاذه إجراءات ثورية، ولكن هذا لم يكن دليلاً نظرياً أو أيديولوجياً بل ضرورة استلام تنظيم عسكري سياسي وحيد قيادة الثورة التحررية في مرحلة من مراحل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العسكر في البلدان العربية لم يتمكن من إيجاد صيغة وأيديولوجيا معينة للدولة بالرغم من سيطرته على الحكم لفترات زمنية طويلة، فهو في هذا المضمار إنما يقلد الزعماء السياسيين أنفسهم مع تحول واضح في أساليب القيادة، والدعاية الشعبية التي يستند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يتمكن العسكر قط، بالرغم من قيام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أن يطور أيديولوجيا ثورية أو نظاماً ثورياً يحكم به، ومن خلال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هذا السبب وقع في فخ السياسة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بالضبط ما حدث في عهد الرئيس جمال عبد الناص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سكر والسلطة والديمقراط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تفق الباحثون الاجتماعيون، والمنظرون السياسيون على أن قيادة تنظيم الضباط الأحرار التي أطاحت بالنظام الملكي القديم، وحولت الانقلاب العسكري يوليو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حكومة، ووضعت أسس ودعائم النظام الجديد، لم تكن تمتلك تصوراً أيديولوجياً أو فلسفة سياسية محددة لبناء دولة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تفكير السياسي للرئيس عبد الناصر يتمحور في ذلك الوقت حول مفهوم الحركة الوطنية، وتأكيد الذات الم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فإن الصيرورة الفكرية والسياسية لثورة يوليو لم تتحكم فيها أيديولوجية محددة في البداية باستثناء المبادئ الستة الشهيرة التي تحدثنا عنها ساب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 إن الفكر السياسي للثورة تبلور من خلال الارتقاء الصعب للناصرية في خضم تضاريس السياسة العربية والدولية، ولذا وصفت الناصرية من قبل نقادها بأنها قد غلب عليها طاب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جري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ذرائ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عترف عبد الناصر صراحة بذلك حين ق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أن قادة حركة الجيش لم يكن لديهم فكرة واضحة عما يجب أن يفعلوه عندما وجدوا أنفسهم فجأة في مقاعد السلط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 صحيحاً أن الأصول الاجتماعية والاقتصادية للعسكر تلعب دوراً كبيراً في بلورة مواقفهم السياسية وتبنيهم الايديولوجيات الحديثة، فإن ما هو صحيح أيضاً بشكل واقعي أن تنظ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تشقه أيديولوجيات فكرية وسياسية شديدة التباين تتراوح بين الايديولوجية الإسلامية والايديولوجية الماركسية، فقيادة ثورة يوليو تضم ألواناً واتجاهات أيديولوجية متنوعة، بدءاً من المحافظين والأخوان المسلمين، وانتهاء بالأحرار المتشيعين، والتقدميين، والعلمانيين اليساريي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قد انعكس هذا الخليط الفكري المتباين على الممارسات السياسية لمجلس قيادة الثورة خصوصاً في المرحلة الأولى للثور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سفر عن عديد من الخلافات والتصفيات</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نعكس التضارب في الأفكار، وغياب البرنامج السياسي الواضح في الإجراءات الأولية التي أقدمت عليها قيادة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وليو في الأيام أو الأسابيع التالية للانقلاب، والتي تخدم السير نحو تصفية النظام الملكي الاستعماري، فتم تشكي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لس قياد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ت زعامة الشخصية لعبد الناصر مع أن رئاسته الأسمية أوكلت للواء محمد نجيب الذي ينتمي طبقياً إلى الارستقراطية العسكرية، وتربطه صلات وثيقة بطبقتي الاقطاع والبرجوازية الكب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أصبح مجلس قياد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ذي يدير دفة السلطة من الخلف، لكي لا يظهر أنه يريد إقامة حكم عسك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ختيار علي ماهر رئيساً مدنياً ل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طوة تكتيكية في غاية الأهمية، لأن تعيين رئيس للحكومة يستلزم تصديق الملك عليه، ذلك أن علي ماهر كان رجل السراي، وقد سبق لفاروق أن عينه رئيساً لحكومة انقلاب القاهرة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علي ماهر معروف بانتمائه إلى الطبقة الارستقراطية، وبعدائه للانجليز والديمقراطية والقوى الشعبية في آ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ضباط الأحرار يعتقدون أن علي ماهر سيكون رجل مرحلة انتقالية وأداة طيعة في أيديهم، غير أنه هو كان يخطط لكي لا يكون رجل مرحلة انتقالية وأن يستخدم الضباط طوع بنانه، وأن يتمتع بكامل السلط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ضباط هم الذين ربحوا في هذا الرهان المحفوف بالمخاط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ما يدل على أن انقلاب يوليو لم يكن خارجاً عن سياق الأمن الأميركي الذي أصبح مهيمناً على صعيد عالمي بعد الحرب الكونية الثانية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عندما قررت قيادة يوليو اقصاء الملك فاروق عن العرش في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وز يولي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السفير الأميركي العقيد جيفرسون كافري، هوالذي قام بدور أساسي في إقناع الملك بتقبل مصيره بدون مقاومة، ومغادرة البلاد بشكل هادئ وذلك في مقابل تعهد قيادة يوليو بعدم المساس بأمن فاروق الشخصي، هو وأفراد أسرته، وتمكينه من أن يأخذ معه إلى أوروبا كل ما يستطيع، مما خف حمله وغلا ثم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شترك السفير الأميركي مع عدد من ضباط القيادة في توصيل الملك إلى اليخت الذي أقله إلى ايطالي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تكن قيادة الضباط الأحرار في ذلك الوقت حريصة على التصادم مع الأمريكيين بل كان هدفها كسب ود الولايات المتحدة الأمريكية ومساعدتها لها، خصوصاً بعد أن قدمت نفسها على أنها ثورة بيضاء غير راغبة في اراقة دماء خصومها، وبعد أن أصدرت حكومة علي ماهر القانون رقم </w:t>
      </w:r>
      <w:r>
        <w:rPr>
          <w:rFonts w:eastAsia="Simplified Arabic" w:cs="Simplified Arabic" w:ascii="Simplified Arabic" w:hAnsi="Simplified Arabic"/>
          <w:sz w:val="26"/>
          <w:szCs w:val="26"/>
          <w:lang w:val="ar-SA"/>
        </w:rPr>
        <w:t>120</w:t>
      </w:r>
      <w:r>
        <w:rPr>
          <w:rFonts w:ascii="Simplified Arabic" w:hAnsi="Simplified Arabic" w:eastAsia="Simplified Arabic" w:cs="Simplified Arabic"/>
          <w:sz w:val="26"/>
          <w:sz w:val="26"/>
          <w:szCs w:val="26"/>
          <w:rtl w:val="true"/>
          <w:lang w:val="ar-SA"/>
        </w:rPr>
        <w:t xml:space="preserve">، الذي يضمن للاجانب الذين يوظفون رؤوس أموالهم في مصر أن يحصلوا على نسبة </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مجموع رأسمال الشركة بدل من </w:t>
      </w:r>
      <w:r>
        <w:rPr>
          <w:rFonts w:eastAsia="Simplified Arabic" w:cs="Simplified Arabic" w:ascii="Simplified Arabic" w:hAnsi="Simplified Arabic"/>
          <w:sz w:val="26"/>
          <w:szCs w:val="26"/>
          <w:lang w:val="ar-SA"/>
        </w:rPr>
        <w:t>49</w:t>
      </w:r>
      <w:r>
        <w:rPr>
          <w:rFonts w:ascii="Simplified Arabic" w:hAnsi="Simplified Arabic" w:eastAsia="Simplified Arabic" w:cs="Simplified Arabic"/>
          <w:sz w:val="26"/>
          <w:sz w:val="26"/>
          <w:szCs w:val="26"/>
          <w:rtl w:val="true"/>
          <w:lang w:val="ar-SA"/>
        </w:rPr>
        <w:t>في المئة، وكان هذا القانون يخدم مصالح الاحتكارات الأجنبية التي كان علي ماهر على علاقة ب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على الصعيد السياسي فقد كانت ثورة يوليو في سياقها الديمقراطي العام تدرك جيداً أن هناك أزمة للديمقراطية في مصر، وأن فشل الديمقراطية الليبرالية في العهد الملكي البائد كان أحد أسباب قيامها، ولذا اصطدمت في بداية الأمر بدستور </w:t>
      </w:r>
      <w:r>
        <w:rPr>
          <w:rFonts w:eastAsia="Simplified Arabic" w:cs="Simplified Arabic" w:ascii="Simplified Arabic" w:hAnsi="Simplified Arabic"/>
          <w:sz w:val="26"/>
          <w:szCs w:val="26"/>
          <w:lang w:val="ar-SA"/>
        </w:rPr>
        <w:t>19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ال عبد الناصر في نقده للديمقراطية الليبرالية يوم </w:t>
      </w:r>
      <w:r>
        <w:rPr>
          <w:rFonts w:eastAsia="Simplified Arabic" w:cs="Simplified Arabic" w:ascii="Simplified Arabic" w:hAnsi="Simplified Arabic"/>
          <w:sz w:val="26"/>
          <w:szCs w:val="26"/>
          <w:lang w:val="ar-SA"/>
        </w:rPr>
        <w:t>16</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 ي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قد حكمتم زهاء ربع قرن في ظل دستور يضارع أرقى الدساتير في برلمانات متعددة جاءت وليدة انتخابات مت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كمتم باسم الديمقراطية، ولكنكم باسم الديمقراطية المزيفة لم تنالوا حقوقكم ولم تنالوا استقلالكم، ولم تنعموا يوماً واحداً بالحرية والكرامة التي لم يكفلها الدستور في عهودكم إلا لهم من دون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خسرتم كل شيء وكسبوا كل شيء حتى ثرتم على هذه الأوضاع فحطمتموها، فمن منا يمكن أن يقبل أن تسلم الثورة أمر الشعب باسم الديمقراطية الزائفة باسم الدستور الخلاب وباسم البرلمان المزيف إلى تلك الفئة من المخادعين؟ هؤلاء الذين عاشوا لتحقيق شهواتهم من دماء هذا الشعب جيلاً بعد جيل هؤلاء القوم الذين ثرتم من أجل تصرفاتهم ومظالمهم واستغلاله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دستور </w:t>
      </w:r>
      <w:r>
        <w:rPr>
          <w:rFonts w:eastAsia="Simplified Arabic" w:cs="Simplified Arabic" w:ascii="Simplified Arabic" w:hAnsi="Simplified Arabic"/>
          <w:sz w:val="26"/>
          <w:szCs w:val="26"/>
          <w:lang w:val="ar-SA"/>
        </w:rPr>
        <w:t>19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ليبرالياً في جوهره وانضوت في ظله أحزاب ليبرالية ش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زب الوطني، حزب الوفد، حزب الأحرار الدستوريين، وحزب الاتحاد، حزب الشعب، حزب مصر الفتاة، حزب السعديين، حزب الكتلة الوفدية، حزب الفلاح، حزب مصر، إلا أنه في التطبيق العملي في ظل هذه الديمقراطية الليبرالية التي تفترض تعدد الأحزاب المنضبطة والمنظمة، لم تكن السيادة فيها للشعب، الذي كان بعيداً عن ممارسة السلطة، واستمر راضخاً لحكم أقلية أوليغارشية تستأثر بمقدراته سياسياً واقتصا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من بين كل هذه الأحزاب التي كان لها حضور قوي في العمليات الانتخابية، وقدرة على شغل الوظيفة التمثيلية داخل البرلمان بواسطة الانتخابات، هو حزب الوفد، الذي تحول إلى أكبر مدافع عن دستور </w:t>
      </w:r>
      <w:r>
        <w:rPr>
          <w:rFonts w:eastAsia="Simplified Arabic" w:cs="Simplified Arabic" w:ascii="Simplified Arabic" w:hAnsi="Simplified Arabic"/>
          <w:sz w:val="26"/>
          <w:szCs w:val="26"/>
          <w:lang w:val="ar-SA"/>
        </w:rPr>
        <w:t>1923</w:t>
      </w:r>
      <w:r>
        <w:rPr>
          <w:rFonts w:ascii="Simplified Arabic" w:hAnsi="Simplified Arabic" w:eastAsia="Simplified Arabic" w:cs="Simplified Arabic"/>
          <w:sz w:val="26"/>
          <w:sz w:val="26"/>
          <w:szCs w:val="26"/>
          <w:rtl w:val="true"/>
          <w:lang w:val="ar-SA"/>
        </w:rPr>
        <w:t>، باعتباره أحد أقطاب النظام الليبرالي الفاشل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يتوقع من ثورة يوليو التي هدمت النظام القديم، أن تسلمه السلطة، ليعيد بناءه من جديد، ولهذا اتخذ الوفد من قضية الدفاع عن النظام الدستوري والقانوني ميداناً للصراع السياسي ضد قيادة ثورة يوليو، خصوصاً وأن الإجراءات التي اتخذتها السلطة الجديدة لمصلحة الشعب كإصدار قوانين الإصلاح الاجتماعي كانت تصطدم بالهيكل الدستوري والتشريعي الق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تهت هذه المواجهة بين حكم العسكر وحزب الوفد المدافع عن أسس النظام الدستوري القائم قبل الثورة إلى إصدار بيان بإلغاء الدستور في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أول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xml:space="preserve">، باعتباره دستوراً لا يعبر عن إرادة الشعب، ويقنن الاستبداد والدكتاتورية والطغيان بقوانين، ونواب، وانتخابات، وأحزاب نخبة، وأصبح عائقاً بنيوياً أمام مقدرة الشعب الفعلية على ممارسة حريته الديمقراطية التي أباحها الدستور ع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ية إبداء الرأي خارج المنابر الدستورية، حرية الصحافة، حرية الكتابة، والنشر في الصحف والمجلات غير الرسمية، ونشرات الإعلام الحكومي، وحرية الاجتماع، وحرية الانتقال، وحرية تكوين الجمعيات والأحزاب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ارج أطر أجهزة الدولة أي في قطاع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ضد النزوع الاستبدادي للسلط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حدثت المواجهة مع حزب الوفد الذي كانت قيادته تنتمي إلى طبقة الأع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أمي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معارض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كثر تمسكاً بالحياة الدستورية، وعمل على احتواء حركة الطبقة الوسطى، والقيادات التي تفرزها الحركة الشعبية، وأحدث فيها قانون الاصلاح الزراعي انقساماً في صفوفه بين الجناح اليميني والجناح اليساري بقيادة مصطفى موسى والدكتور محمد مندور رائد الصحافة الجماهيرية، هذه المواجهة التي كان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صيقة بالمواجهة مع أسس النظام الدستوري التشريعي القائم قبل الثورة، وهي لصيقة مع الحركة الوطنية الديمقراطية في صورتها التقليدية التي تبلورت منذ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أعطى المواجهة طابعاً هاماً وساخناً لم يقم مع غير الوفد من أحزاب نخبة الحكم السابق على </w:t>
      </w:r>
      <w:r>
        <w:rPr>
          <w:rFonts w:eastAsia="Simplified Arabic" w:cs="Simplified Arabic" w:ascii="Simplified Arabic" w:hAnsi="Simplified Arabic"/>
          <w:sz w:val="26"/>
          <w:szCs w:val="26"/>
          <w:lang w:val="ar-SA"/>
        </w:rPr>
        <w:t>23</w:t>
      </w:r>
      <w:r>
        <w:rPr>
          <w:rFonts w:ascii="Simplified Arabic" w:hAnsi="Simplified Arabic" w:eastAsia="Simplified Arabic" w:cs="Simplified Arabic"/>
          <w:sz w:val="26"/>
          <w:sz w:val="26"/>
          <w:szCs w:val="26"/>
          <w:rtl w:val="true"/>
          <w:lang w:val="ar-SA"/>
        </w:rPr>
        <w:t>يول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مواجهات الهامة الساخنة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جرت كلها مع أحزاب الحركة الشعبية الجديدة أخواناً وشيوعيين وغيره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عد إسقاط الدستور، وتزايد النقد ضد الديمقراطية الليبرالية، أصبح الجيش هو العماد الأساسي لسلطة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حين لجأ إلى احتكار السلطة والحياة السياسية وإلغاء المجال السياسي المجتمعي، من خلال اصدار الأوامر إلى الأحز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تطهير صفو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سوة بالجيش، وإعادة صياغة برامجها بما ينسجم مع ولائها للنظام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قبول بمبدأ التطهير قد فجر الصراعات والانقسامات داخل هذه الأحز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صدر قانون لتنظيم الأحزاب يشترط موافقة الحكومة على برامجها وزعمائها، وفي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53</w:t>
      </w:r>
      <w:r>
        <w:rPr>
          <w:rFonts w:ascii="Simplified Arabic" w:hAnsi="Simplified Arabic" w:eastAsia="Simplified Arabic" w:cs="Simplified Arabic"/>
          <w:sz w:val="26"/>
          <w:sz w:val="26"/>
          <w:szCs w:val="26"/>
          <w:rtl w:val="true"/>
          <w:lang w:val="ar-SA"/>
        </w:rPr>
        <w:t xml:space="preserve">، أصدر محمد نجيب اعلاناً بحل الأحزاب السياسية قال ف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تضح لنا أن الشهوات الشخصية والمصالح الحزبية التي أفسدت أهداف ثورة </w:t>
      </w:r>
      <w:r>
        <w:rPr>
          <w:rFonts w:eastAsia="Simplified Arabic" w:cs="Simplified Arabic" w:ascii="Simplified Arabic" w:hAnsi="Simplified Arabic"/>
          <w:sz w:val="26"/>
          <w:szCs w:val="26"/>
          <w:lang w:val="ar-SA"/>
        </w:rPr>
        <w:t>19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ريد أن تسعى بالتفرقة في هذا الوقت الخطر من تاريخ الوطن، فلم تتورع بعض العناصر عن الاتصال بدولة أجنبية، وتدبرما من شأنه الرجوع بالبلاد إلى حالة الفساد السا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ناء عليه صدر المرسوم بقانون رقم </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نة </w:t>
      </w:r>
      <w:r>
        <w:rPr>
          <w:rFonts w:eastAsia="Simplified Arabic" w:cs="Simplified Arabic" w:ascii="Simplified Arabic" w:hAnsi="Simplified Arabic"/>
          <w:sz w:val="26"/>
          <w:szCs w:val="26"/>
          <w:lang w:val="ar-SA"/>
        </w:rPr>
        <w:t>19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ظر النشاط الحزبي بالنسبة إلى أعضاء الأحزاب المنح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ظر تكوين أحزاب سياسية جدي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ما تشكلت لجنة من خمسين عضواً بهد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ضع مشروع دستور يتفق مع أهداف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خلال فترة انتقالية مدتها ثلاث سنوات في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53</w:t>
      </w:r>
      <w:r>
        <w:rPr>
          <w:rFonts w:ascii="Simplified Arabic" w:hAnsi="Simplified Arabic" w:eastAsia="Simplified Arabic" w:cs="Simplified Arabic"/>
          <w:sz w:val="26"/>
          <w:sz w:val="26"/>
          <w:szCs w:val="26"/>
          <w:rtl w:val="true"/>
          <w:lang w:val="ar-SA"/>
        </w:rPr>
        <w:t xml:space="preserve">، وأصدرت في </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شباط </w:t>
      </w:r>
      <w:r>
        <w:rPr>
          <w:rFonts w:eastAsia="Simplified Arabic" w:cs="Simplified Arabic" w:ascii="Simplified Arabic" w:hAnsi="Simplified Arabic"/>
          <w:sz w:val="26"/>
          <w:szCs w:val="26"/>
          <w:lang w:val="ar-SA"/>
        </w:rPr>
        <w:t>19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علاناً دستورياً ببيان نظام الحكم في فترة الانتقال عهد إلى مجلس قيادة الثورة بأعمال السيادة العل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هد بالسلطة التشريعية إلى مجلس الوزراء، محل فيما يخص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هد بالموافقة والمتابعة إلى مؤتمر يتألف من مجلس الوزراء ومجلس قيادة الثورة مجتمع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من شك أن ثورة يوليو التي كان العسكر أداتها السياسية بعد أن سيطر على الحكم في عملية استبدال القيادات السياسية التقليدية بالضباط السياسيين، قد اصطدمت بمشكل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مسيرتها في معالجتها للديمقراطية في ظل مجتمع فلاحي منذ البداية، مليئة بالمفاجآت والفخاخ الخطرة، والتعقيد والتع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حول العسكر إلى قوة سياسية ضاربة طغت على المؤسسات الأخرى، خصوصاً عندما ألغت الأحزاب السياسية، ومنعت قيام أحزاب أخرى وأقصت الأحزاب الأيديولوجية سلفاً من المشاركة في صنع القرار السياسي العام، فخلقت بذلك جداراً من العزلة بين المجتمع السياسي الذي يسيطر عليه الجيش، وبين مؤسسات وتكوينات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مثل هذا النهج القمعي للحركة الشعبية والمتناقض مع الديمقراطية في الأمور التالي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1- </w:t>
      </w:r>
      <w:r>
        <w:rPr>
          <w:rFonts w:ascii="Monotype Koufi" w:hAnsi="Monotype Koufi" w:eastAsia="Monotype Koufi" w:cs="Monotype Koufi"/>
          <w:sz w:val="28"/>
          <w:sz w:val="28"/>
          <w:szCs w:val="28"/>
          <w:rtl w:val="true"/>
          <w:lang w:val="ar-SA"/>
        </w:rPr>
        <w:t>الصدام مع الشيوعيين</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مثل ذلك في قمع التحرك العمالي بكفر الدوار، وقتل القائدين النقابيين مصطفى خميس ومحمد البقري، ومصادرة حق التنظيم النقابي في العام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عسكر الذي لم يكن له صيغة أيديولوجية اشتراكية معينة للدولة العصرية في بداية الثورة، قام بتوجيه ضربات ضد الحزب الشيوعي المصري، الذي كان يعتبر من القوى الراديكالية الوحيدة التي تناضل من أجل الاشتراكية، كما وجهت ضربات للحزب الاشتراك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صر الفت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كان يرأسه أحمد حس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أثر أحداث كفر الدوار اتسعت الهوة عمقاً بين الشيوعيين والنظام بسبب الموقف من المشكلة الديمقراطية، والحال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جند الحزب الشيو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ا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اقاته الفكرية والدعائية التي لم يكن مضمونها يتخذه النظام، حتى تلك الاجراءات والخطوات التي لم يكن مضمونها التقدمي خاف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اصلاح الزراعي تصفه دعاية الحزب وتحليلاته ب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فساد زراع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شتراك جمال عبد الناصر في مؤتمر باندونغ تسخر منه جريدة ال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اي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مقال لاذع تحت 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اشي مصر المفلس يبحث عن المجد في باندونغ</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 يغير الشيوعيين موقفهم المعادي هذا من النظام إلا بعد أن أبرم هذا الأخير صفقة الاسلحة مع تشيكوسلوفاكيا في خريف العام </w:t>
      </w:r>
      <w:r>
        <w:rPr>
          <w:rFonts w:eastAsia="Simplified Arabic" w:cs="Simplified Arabic" w:ascii="Simplified Arabic" w:hAnsi="Simplified Arabic"/>
          <w:sz w:val="26"/>
          <w:szCs w:val="26"/>
          <w:lang w:val="ar-SA"/>
        </w:rPr>
        <w:t>1955</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2-</w:t>
      </w:r>
      <w:r>
        <w:rPr>
          <w:rFonts w:ascii="Monotype Koufi" w:hAnsi="Monotype Koufi" w:eastAsia="Monotype Koufi" w:cs="Monotype Koufi"/>
          <w:sz w:val="28"/>
          <w:sz w:val="28"/>
          <w:szCs w:val="28"/>
          <w:rtl w:val="true"/>
          <w:lang w:val="ar-SA"/>
        </w:rPr>
        <w:t>الصراع مع الأخوان المسلمين</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م تعامل قيادة يوليو تنظيم الأخوان المسلمين بمثل معاملتها للاحزاب السياسية الأخرى، كالاشتراكية والوفد، نظراً للعلاقات العضوية القديمة بين تنظيم الأخوان المسلمين وتنظيم ال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ضلاً عن التأثير الذي مارسته أيديولوجية الأخوان في تشكيل أفكار الضبا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استثناء الأخوان من قرار حل الأحزاب السياسية كان مرده الموقف التكتيكي الذي اتخذته قيادة يوليو بصدد استخدام الأخوان في الصراع ضد الوفد والشيوع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خلاف القائم بين الأخوان والعسكر بدأ يتحول إلى صراع مكشوف طيلة العام </w:t>
      </w:r>
      <w:r>
        <w:rPr>
          <w:rFonts w:eastAsia="Simplified Arabic" w:cs="Simplified Arabic" w:ascii="Simplified Arabic" w:hAnsi="Simplified Arabic"/>
          <w:sz w:val="26"/>
          <w:szCs w:val="26"/>
          <w:lang w:val="ar-SA"/>
        </w:rPr>
        <w:t>19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 بالغت قيادة الأخوان في قوتها، وطالبت بتعيين عدد من الوزراء الأخوانيين في الحكومة، لم يوافق جمال عبد الناصر على هذا الطب إلا جزئياً، حين قبل أحد قادتهم الشيخ أحمد حسن الباقوري منفرداً منصب وزير الأوق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طرده الأخوان من بين صفوفهم لأن ولاءه للنظام كان يرجح على ولائه لقيادة الجم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ذ أن بدأت قيادة يوليو تحتكر مصادر القوة في المجتمع، بعد أن وجهت ضربات قاصمة للوفد والقوى الاشتراكية، بدأت العلاقات بين الأخوان والضباط تدخل مرحلة التوتر والصدام ثم جاءت القطيعة والعداء في منتصف كانون الثاني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حين أصدر عبد الناصر قراراً بحل جماعة الأخوان المسلمين، واعتقال زعمائ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تنظيم الأخوان المسلمين من أقوى الأحزاب السياسية حضوراً على الساحة السياسية والشعبية لجأ إلى استخدام العنف في مواجهة النظام، وحتى حاول اغتيال عبد الناصر، فقد استخدم العسكر ضده أقسى أشكال القمع الدم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هذا هو المصدر الرئيسي المولد للعنف المضاد للجماعات الاسلامية المسلحة، ولظواهر التطرف والتعصب المذهبي، وما رافقهما من احتداد الحركة الارتدادية الحضارية والسياسية على صعيد مصر، والوطن العربي عام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هكذا وبانهيار العلاقة بين الضباط والأخوان يبدأ الصراع حول طبيعة النظام مع الغريم الثالث نجي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قرار حل الأخوان قد صدر دون استشارة نجيب، الذي كان في ذلك الوقت رئيساً للجمهورية، ورئيساً لمجلس قيادة الثورة ورئيساً للوزراء، وقائداً عاماً للقوات المسلحة، فقدم استقالته من جميع هذه المناص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نفس اليوم الذي غادر فيه الشيشكلي سور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3-</w:t>
      </w:r>
      <w:r>
        <w:rPr>
          <w:rFonts w:ascii="Monotype Koufi" w:hAnsi="Monotype Koufi" w:eastAsia="Monotype Koufi" w:cs="Monotype Koufi"/>
          <w:sz w:val="28"/>
          <w:sz w:val="28"/>
          <w:szCs w:val="28"/>
          <w:rtl w:val="true"/>
          <w:lang w:val="ar-SA"/>
        </w:rPr>
        <w:t>العسكر والصراع داخل المؤسسة السياسية الحاكمة</w:t>
      </w:r>
      <w:r>
        <w:rPr>
          <w:rFonts w:eastAsia="Monotype Koufi" w:cs="Monotype Koufi" w:ascii="Monotype Koufi" w:hAnsi="Monotype Koufi"/>
          <w:sz w:val="28"/>
          <w:szCs w:val="28"/>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صدى الجيش لمهمة قيادة الدولة في مصر باعتباره المؤسسة الأكثر عصرية والأكثر تماسكاً في المجتمع المصري، وتعرضت إلى نمط من التحديث على النسق الأورو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تهج في المرحلة الأولى من الثور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هجاً سياسياً تجريبياً، الأمر الذي قاد إلى تراكم المصاعب أمام الحكم الجديد، بعد أن تفجرت الصراعات السياسية، وضربت الحركة الحزبية في المجتمع، وفشل في معالجة أزمة الديمقراطية، من خلال حصر سيادة الشعب بوصفه المفهوم الأرقى والواقعي للديمقراطية في إطار الشكل التمثيلي الضيق والمحدود للنخب العسكرية والبيروقراطية، وانتهاج نهج قمعي للحركة الشعبية، الأمر الذي قاد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حرك شعبي واسع عام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طالب بعودة الضباط إلى ثكناتهم وإطلاق الحريات الديمقراط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علاقة العسكر بالديمقراطية ليست علاقة ودية، بل هي علاقة تعاكسية، ذلك أن العسكر والديمقراطية يقفان على طرفي نقيض، والسبب يرجع في ذلك إلى التناسب العكسي بين الديمقراطية و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ما ازدادت الديمقراطية قل تدخل العسكر في السياسة والعكس صحي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يمقراطية مرتبطة بالحرية السياسية بتنوعها التي تفترض قدرة المواطنين على تأليف الأحزاب السياسية، والانتماء إليها، والمشاركة في الحياة السياسية العامة بكل معاني المشاركة وشروطها، وانتخاب حكامهم، وممارسة حقوقهم بحرية ت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ذا المنطلق، فإن إلغاء الأحزاب السياسية من جانب قيادة يوليو إنما يخفي في جوهره عداء للديمقراطية ذات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العل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وبرت ميتش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ديمقراطية لا يمكن تصور وجودها دون تنظيم، والأحزاب هي التي تتولى ذلك التنظيم، لأن التنظيم هو الوسيلة الوحيدة لخلق إرادة عامة، كذلك فإن التنظيم في يد الجماعة الضعيفة سلاح من أسلحة الكفاح ضد الأقوياء</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ل كان العسكر في مصر يمتلكون قدرة على الفعل السياسي الهادئ العقلاني والمنطقي الذي يقدم حلولاً واقعية لمشكلة الديمقراطية وبناء المجتمع المدني الحديث؟</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بعد تحجيم الطبقة المالكة القديمة سياسياً بفضل قانون الاصلاح الزراعي المتواضع في توجهاته، والمحدود في مداه، الذي نجح في تقويض البنية الاجتماعية لطبقة الملاك، والقضاء على الأحزاب السياسية، وخنق الحركة العمالية والنقابية في مه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واضحاً أن الجيش لم يكن يمتلك مشروعاً سياسياً لحل مشكلة الديمقراطية في مصر، إذ تفجر الصراع داخل المؤسسة العسكرية ح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فهومين متناقضين للديمقراطية مشكلة والديمقراطية حل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 الموقف السلبي من النظام البرلماني السابق، والديمقراطية الليبرالية التي لم تفسح للشعب المصري لكي يحكم نفسه بنفسه، ويكون له المقدرة على ممارسة الديمقراطية ضد الاستبداد والتسلط اللذين يمارسان عليه عن طريق مظاهر التمثيل النيابي، والتي سلبت الشعب المصري حريته السياسية، قد قاد العسكر إلى اختيار بديل ثان، هو تأسيس نظام جديد يعتمد أسلوب فرض الوصاية على الشعب بحكم أن أغلبية متخلفة ديمقراطياً، وعجز الأحزاب السياسية سواء منها أحزاب الأقلية أم الأحزاب الأيديولوجية الراديكالية عن الاضطلاع بإنجاز مهام حل أزمة الديمقراطية في تلازمها مع إجراء التحولات الوطنية والقومية والاجتماعية الضرورية للتقدم والاستقلا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ت بنية المجتمع العربي على وجه العموم بنية تتسم بطابع التنوع الهائل على صعيد التنظيم الاقتصادي والاجتماعي، ويسود فيها الانقسامات الطبقية، والطائفية، والدينية، والقومية، وهي بنية لا اقطاعية مثلما هي لا رأسمالية بالمعنى الكلاسيكي الأوروبي، وتسيطر فيها البنى التقليدية ما قبل الثورة الديمقراطية البرجوازية والتطور الرأسمالي، والتي ما زالت تهجز الاستقطاب الطبقي وتشوهه، ويسود فيها أيضاً النظام البطركي الأبوي على حد قول الدكتور هشام الشرابي، أي نظام القرابة النابذ للاندماج القومي والذي يكرس الولاء الشخصي والعلاقات الشخصانية، ويوّلد باستمرار الشقاق أو التنازع ذا الطابع القبلي والمذهبي داخل الجسم الاجتماعي، فإن هذا الوضع الأنف الذكر لا يبرر لمجلس قيادة الثورة في مصر استغلال ضعف انغراس الأيديولوجية السياسية الحديثة في المجتمع، وتخلف السياسة ولاعقلانيتها وتخلف الأحزاب في وعيها وتنظيمها، لانتهاج فلسفة في ممارسة الحكم لا تطرح سيادة الشعب بمفهوم المشاركة في مجتمع مدني، بل مفهوم النيابة عنه وانتداب نفسها لتمثله، ولا تؤمن بقدرة الشعب على تخطي ضعفه وتخلفه السياسي والأيديولوجي الديمقراطي أو قهر عدوه الخارجي، بل تؤمن فقط بضرورة اصطفاف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 الجيش المقات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لف قائد واح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هذه الظروف، تصاعدت حركة المعارضة داخل المؤسسة العسكرية، وبخاصة في سلاح الفرسان، متزامنة مع تصاعد حركة الصراع ضد العسكر، في بداية العام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xml:space="preserve">، وتم ضرب دعا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ظيم السياسي ل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كانوا يطالبون بالحكم الدستوري النيابي العام، والذين كانوا يعارضون حل تنظيم الضباط الأح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رغم من أنه لا يتسم بصفة الحزب السياسي، ولا يمتلك أسس أيديولوجية واضحة، وأساليب سياسية، ولا قدرات وروابط تنظيمية تمكنه حين استولى على السلطة من التحول إلى مؤسسة 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تم ابعاد الضباط الأحرار من الجيش إلى الحياة المدنية، وصفيت حركة المعارضة داخل الجيش متزامنة مع تصفية حركة المعارضة الحزبية خارج الجيش، لكي تصبح الزعامة الفردية هي المهيمنة في قيادة الدولة المص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وفي هذا السياق بدت قدرتان زعاميتان، زعامة محمد نجيب الذي وضعه الضباط الأحرار على رأس تنظيمهم عشية الثورة، وأكسبته المنجزات الأولى للثورة تأييداً شعبياً واضح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زعامة جمال عبد الناصر الرئيس الفعلي للجنة التأسيسية للضباط الأحرار، والمحرك الأول لحركة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والذي استمرت علاقاته الوثيقة بالضباط، سواء في قيادة الثورة أو بين الضباط الأحرار، وقد أقُصي محمد نجيب مع هزيمة الحركة الحزبية في مواجهة قيادة الثورة، وتم ذلك في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بدو من مطالعة مذكرات البغدادي، أن مجلس القيادة كان يشيع فيه مفهوم شارد عن الديمقراطية داخل المجلس، ويظهر ذلك في مناسبتين، إذ اجتمع المجلس غداة عزل الملك لبحث نظام الحكم المقبل، ووقفت الغالبية ضد النظام النيابي، ووقفت الأقلية مع هذا النظام وفيها جمال عبد الناصر، فتنحى عبد الناصر عن حضور جلسات المجلس حتى عدل المجلس عن قرا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ذكر البغدادي أن هذا كان طعنة لمبدا القيادة الج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ساس هذا الشرود هنا، لا لأن عبد الناصر الجأ المجلس إلى الرجوع عن قراره ولكنه في الأساس يتعلق بمضمون القرار المجافي للديمقراطية، ومفارقة هذا المضمون لأسلوب اتخاذ الق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ناسبة الثانية جاءت في أزمة مارس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عندما قرر المجلس كله مد فترة الانتقال باستثناء خالد محي الدين الذي عارض القرار متمسكاً بإعادة الحياة النيابية، وأعفي خالد محي الدين من عضوية المجلس حرصاً على أن يكون صدور القرار بالاجم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ذكر البغداد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قد أصبح المجلس بذلك هو جمال عبد الناص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 كان للمجلس أن يستقي قوة ذاتية في مواجهة رئاسته الفردية، وهو نفسه يقف ضد حركة التمثيل الشعبي عامة، ولم يكن أمامه بعد تصفية تنظيم الضباط، ومع معركته ضد الحركة الحزبية برمتها، لم يعد ثمة وجود لأية قاعدة يمكن بها قيادة ج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 يعد للمجلس إلا أن يتفكك أو أن يقبل أعضاؤه الإنضواء تحت قيادة فردية، وهي القيادة التي استطاعت أن تجمع عناصر التحريك السياسي والتنفيذي وهيمنته باسم المجلس على أجهز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ثبتت جدارتها في مواجهة الأحداث وسعة حيلت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جيش المبني على التنظيم الهرمي والكلي للسلطة قد نجح من خلال حركة الضباط الأحرار في الاستيلاء على الحكم، وبناء الدولة الوطنية المستقلة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مع بروز الزعامة الفردية، لعبد الناصر الذي خرج منتصراً من الصراعات الدرامية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والذي كان يحظى بدعامة العسكر، لم يمنع من سقوط النظام المصري الجديد في المنحدر الشمولي بعد أن قضي على الحركة الحزبية، وعطل الحركة النقابية، وأقصى الضباط الديمقراطيين في الجيش، الذين كانوا يتعاونون مع القيادات السياسية في الشارع السياس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غياب بناء النظام الديمقراطي بحجة رفض المفهوم الليبرالي للديمقراطية بمعناها الكلاسيكي الغربي، وعدم حل التناقض الجوهري الذي أفرزته المرحلة الجديدة من قيادة الشعب إلى الديمقراطية من فوقه، وبين سيطرة الأوضاع الشمولية بالنفوذ والهيمنة من جانب أجهزة القمع المباحث والمخابرات ومترادفاتها وملحقاتها على الدولة، لم يكن هناك من خيار أمام النظام الجديد عن ظهور الديكتاتورية لمجلس قيادة الثورة والزعامة الفردية للدولة وللنظام وللثورة سوى الفوضى</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مع انعدام الانتقال التدريجي نحو النظام الديمقراطي تأسست الدول التسلطية في مصر التي أطلقت يد الأجهزة من دون رقابة الشعب وفي تناقض كلي مع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م يكن هناك مجال للصراع السياسي في عملية اتخاذ القرار إلا في أعلى قمة هرم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 غير هذا المستوى فقد سادت نظرة ترى أن السياسة ما هي في جوهرها إلا مجموعة من المشكلات الإدارية وأن الخلاف يمكن أن يدور حول هذه المشكلات وحول رفع مستوى الأداء ولكن دون أن يتطرق إلى الاختيارات والأولويات نفس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تبنى النظام مفهو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ندما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يس مفهو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ناف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مجتمع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هذا الإطار كان الزعيم السياسي الكاريزمي الذي توفرت له أيضاً معظم السلطة التنفيذية هو قمة هرم السلطة في المجتمع جوهر تضخم وتشعب بصورة أبرزت بوضوح الطاب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هض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يروقراطي للنظا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ذي انتصر في مصر ليس البديل الثالث أي الانتقال التدريجي نحو إقامة نظام ديمقراطي تعددي، بل خيار ديكتاتورية مجلس قيادة الثورة وما نجم عن هذا الخيار من استبعاد اليسار القديم مثل خالد محي الدين ويوسف منصور صديق، وعبد المنعم عبد الرؤوف، وجمال سالم، واحتضان مجموعة الضباط التي كانت في خدمة النازيين في الفترة الممتدة </w:t>
      </w:r>
      <w:r>
        <w:rPr>
          <w:rFonts w:eastAsia="Simplified Arabic" w:cs="Simplified Arabic" w:ascii="Simplified Arabic" w:hAnsi="Simplified Arabic"/>
          <w:sz w:val="26"/>
          <w:szCs w:val="26"/>
          <w:lang w:val="ar-SA"/>
        </w:rPr>
        <w:t>19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ي كانت على علاقة بالأخوان المسلمين في أواخر الأربعي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جمع العديد من الدارسين للثورة المصرية من عرب وأجانب، بأن الأكثرية من الضباط الأحرار ينتمون إلى التيار اليميني الوطني، وهذا لايمنع وجود رجال من ذوي الأفكار الليبرالية والاشتراكية والشيوعية بين زمرة الضباط، بل وبين الضباط الأحرار أنفس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ؤلاء برغم ضآلة تأثيرهم قبل الانقلا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تأثيرهم هذا انتهى تماماً بعد الاستيلاء على السلطة، واستقرار النظام، ولم تك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د الناصر العربية امتداداً لأيديولوجية ليبرالية، أو اشتراكية، أو ماركسية، وإنما هي نتاج فكر يميني وط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تعميق المفهوم الاجتماعي لسلطة العسكر</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الإجراء الراديكالي الذي اتخذته ثورة يوليو، لا من حيث مضمونه السياسي والاقتصادي الاجتماعي المتناقض أصلاً مع طبقة الاقطاع وكبار الملاكين العقاريين، وإنما من حيث ما يفيد دراستنا، أي مدى اسهامه في حل مشكلة الديمقراطية، وكذلك رصد وتحليل سيرورة بناء أجهزة ومؤسسات الدولة الوطنية في مصر، كان قانون الاصلاح الزراعي الأول رقم </w:t>
      </w:r>
      <w:r>
        <w:rPr>
          <w:rFonts w:eastAsia="Simplified Arabic" w:cs="Simplified Arabic" w:ascii="Simplified Arabic" w:hAnsi="Simplified Arabic"/>
          <w:sz w:val="26"/>
          <w:szCs w:val="26"/>
          <w:lang w:val="ar-SA"/>
        </w:rPr>
        <w:t>17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صدر في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أهمية هذا القانون في مصر، إلا أنه كان متواضعاً ومحدوداً في توجهاته ومضمونه منظوراً إليه من زاوية علاقته بالاقتصاد، وعلاقته بالنظام الاشتراكي، إذ أنه لم يغير علاقات الانتاج السائد في الريف، بالمقارنة أيضاً مع تجارب الاصلاح الزراعي التي أنجزت في اليابان بعد الحرب العالمية الثانية، وفي بلدان أوروبا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نبع أهمية قانون الاصلاح الزراعي في كونه مثل اتجاهاً ايجابياً لثورة يوليو في إطار معالجتها لأزمة الديمقراطية، وبخاصة بالنسبة للاغلبية الساحقة من الشعب المصري المتكون من 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اتجهت تلك المحاولة اتجاه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تجاهاً إلى الاقطاعيين للحد من قوتهم وكسر شوكتهم وتحطم ما تراكم من هيبة طاغية في الريف، والاتجاه الثاني إلى الفلاحين لخلخلة القيود التي تكبلهم وتشجعهم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مر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لفكاك من التبعية وتدريبهم على الجرأة على تحدي استغلال الملاك وهيبة الاقطاع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نجح قانون الاصلاح الزراعي في تحديد ملكية الملاكين الذين يملكون أراضي واسعة تبلغ آلاف الفدادين، وفي تقويض الركائز الاجتماعية والاقتصادية لسلطة الطبقة التي كانت تحكم في مصر حتى اندلاع الثورة، وقد تحددت ملكية الأرض تدريجياً بعدة قوانين في العام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2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دان للفرد الواحد وأجاز التصرف في خمسين فداناً للولد الواحد بما لا تزيد عن مائة فدان للأولاد جميع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في العام </w:t>
      </w:r>
      <w:r>
        <w:rPr>
          <w:rFonts w:eastAsia="Simplified Arabic" w:cs="Simplified Arabic" w:ascii="Simplified Arabic" w:hAnsi="Simplified Arabic"/>
          <w:sz w:val="26"/>
          <w:szCs w:val="26"/>
          <w:lang w:val="ar-SA"/>
        </w:rPr>
        <w:t>1960</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00</w:t>
      </w:r>
      <w:r>
        <w:rPr>
          <w:rFonts w:ascii="Simplified Arabic" w:hAnsi="Simplified Arabic" w:eastAsia="Simplified Arabic" w:cs="Simplified Arabic"/>
          <w:sz w:val="26"/>
          <w:sz w:val="26"/>
          <w:szCs w:val="26"/>
          <w:rtl w:val="true"/>
          <w:lang w:val="ar-SA"/>
        </w:rPr>
        <w:t>ف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عام </w:t>
      </w:r>
      <w:r>
        <w:rPr>
          <w:rFonts w:eastAsia="Simplified Arabic" w:cs="Simplified Arabic" w:ascii="Simplified Arabic" w:hAnsi="Simplified Arabic"/>
          <w:sz w:val="26"/>
          <w:szCs w:val="26"/>
          <w:lang w:val="ar-SA"/>
        </w:rPr>
        <w:t>196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زع ملكية الأجان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في العام </w:t>
      </w:r>
      <w:r>
        <w:rPr>
          <w:rFonts w:eastAsia="Simplified Arabic" w:cs="Simplified Arabic" w:ascii="Simplified Arabic" w:hAnsi="Simplified Arabic"/>
          <w:sz w:val="26"/>
          <w:szCs w:val="26"/>
          <w:lang w:val="ar-SA"/>
        </w:rPr>
        <w:t>1969</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50</w:t>
      </w:r>
      <w:r>
        <w:rPr>
          <w:rFonts w:ascii="Simplified Arabic" w:hAnsi="Simplified Arabic" w:eastAsia="Simplified Arabic" w:cs="Simplified Arabic"/>
          <w:sz w:val="26"/>
          <w:sz w:val="26"/>
          <w:szCs w:val="26"/>
          <w:rtl w:val="true"/>
          <w:lang w:val="ar-SA"/>
        </w:rPr>
        <w:t>فدا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عسكر أول من حاول تطبيق بعض المبادئ الاشتراكية في مصر، مثل تحديد ملكية الأرض وتوزيعها على الفلاحين الفقراء والمعدمين، فهل أحدث الاصلاح الزراعي تغييراً جذرياً في بنية المجتمع المصري الريفية؟</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حاول العسكر تجييش الشعب سياسياً عن طريق قانون الاصلاح الزراعي، وبواسطة القضاء على السيطرة الاقتصادية والاجتماعية والنفسية التي كان يمارسها الاقطاعيون على جموع الفلاحين، والتي تحولت على مر العصور إلى نوع من القيم والأخلاق والمسلكيات الذيلية التي تقبل الخنوع والعبو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قانون الاصلاح الزراعي الذي حدد الملكية، وحطم الزعامات السياسية التقليدية للاقطاع وكبار الملاك، وكذلك التشكيلات الرأسمالية الزراعية القوية، أي أولئك الاقطاعيين الذين تحولوا إلى رأسماليين زراعيين، لم يمس شريحة أعرض من الملاكين يبلغ عددها </w:t>
      </w:r>
      <w:r>
        <w:rPr>
          <w:rFonts w:eastAsia="Simplified Arabic" w:cs="Simplified Arabic" w:ascii="Simplified Arabic" w:hAnsi="Simplified Arabic"/>
          <w:sz w:val="26"/>
          <w:szCs w:val="26"/>
          <w:lang w:val="ar-SA"/>
        </w:rPr>
        <w:t>6482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م الذين يملكون ما بين خمسة أفدنة ومائتي فدان ويواجهون في ساحة الصراع الاجتماعي في الري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لاثة ملايين ونصف مليون تقريباً ممن يملكون أقل من خمسة أفدنة والمعدمين وأسر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شريحة تعتبر موضوعياً أعدى أعداء تحرر الفلاحين لأنهم هم الذين يقومون بدور الوسطاء والمقاولين ما بين الاقطاعيين و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الذين يضاربون على الأرض بيعاً وشراءً وره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المرابون الذين يتخذون من الأقراض بالربا وسيلة ناجحة للاستحواذ على مزيد من الأرض، وهم الذين يضاربون على حاجة الفلاح إلى الأرض فيرفعون الايجار ويشتركون بالمزارعة في المحصول ويقدمون الخدمات الزراعية إلى الفلاحين بأثمان باهظة ثم يطردون المستأجرين ليعيدوا تأجير أرضهم وأرض الأقطاعيين، للحصول على مزيد من عرق 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م الأقرب إلى السلطات المحلية فهم الذين يستعدونها ويرشونها ويستخدمونها في قهر الفلاح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هذه الشريحة تلعب دور السمسار في بيع وشراء أصوات الناخبين في الريف لمصلحة الأعيان الكبار الذين يتقدمون إلى الانتخابات النيابية أو المحلية، وسرعان ما تحولت إلى فئة الأعيان من الدرجة الأولى بعد ضرب الاقطاعيين، وأصبحت هي الفئة السائدة في الريف بكل ما رافقها من خبرة في الافساد والقهر والاذلال للفلاح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قانون الاصلاح الزراعي في مصر المحك الذي تختبر عليه درجة راديكالية الاعتبارات السياسية والاجتماعية لحل مشكلة الديمقراطية في الدين المصري، ذلك أن القانون في حد ذاته قد أسهم في أضعاف وتحجيم أعداء ديمقراطية الشعب من الاقطاعيين، وأفسح في المجال لأول مرة لحشد طاقات الفلاحين في عملية مواجهة سيطرتهم، وفي تكوين إرادة وشخصية مستقلتين لهم عن إرادة الاقطاعيين، وخلق شروط تحررهم من الاستغلال الاقتصادي، والسطوة الاجتماعية والنفوذ السياسي الذي كان يمارسه الاقطاع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حدد قانون الاصلاح الزراعي نظام الايجارات الزراعي، حين حرم تأجير الأرض إلا لمن يزرع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ين حدد قيمة الايجار سبعة أمثال الضريبة الأصلية المربوطة علي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 بقاء عبء الضريبة على المالك، وحين أوجب أن يكون عقد الايجار للأرض ثابتاً بالكتا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دته ثلاث سنوات على الأقل الماد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ي يصون حقوق الفلاحين المستأجرين للأرض خوفاً من إنكار عملية التأجير من جانب أصحاب الملاك، ولضمان استقرار بقائهم في الأرض، خصوصاً وأن القانون قد حرم إخراج المستاجر من الأر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سهمت هذه التشريعات في تنظيم الايجار للأرض، من القضاء على المضاربين الذين كانوا يستفيدون من التقلبات في أسعار الغلال والعرض والطلب على الأراضي الزراعية، ومن وضع حد للمناقصة بين الفلاحين أنفسهم، الذين كانوا يتهافتون للحصول على الأرض، الأمر الذي كان يزيد من تبعيتهم للاقطاع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أهمية قوانين الاصلاح الزراعي في تحقيق البعد الديمقراطي للثورة المصرية، إلا أن هذه القوانين كما يقول الدكتور خلدون النقيب، لم تكن تستهدف تغيير أنواع حيازة الأرض، الملك الصرف، الإيجار والصرف، المزارعة وأشكال الملكية الأخرى، بمعنى تغليب واحد منها على ال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ما تستهدف تخفيض حجم الملكية إلى ما دون سقف نظري، يمثل الحد الأقصى الذي بإمكان أي فرد أن يمتلك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بدو واضحاً من الإحصاءات المتيسرة أن سياسات الاصلاح الزراعي لم تؤثر في توزيع أنواع حيازة الأراضي في الريف، فبعد عشر سنوات من تطبيق الاصلاح الزراعي في مصر اتجهت أنواع الحيازات إلى التساوي </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من الحيازات ملك صرف،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ئة نوع مختلط، كالايجار بالحصة، ويفيد تقرير خالد أكرم أن نسبة الايجار والصرف قد وصلت إلى </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في أواخر السبعين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مر الذي اختلف عن السابق هو أن الدولة أصبحت أحد الملاك الكبار في الوضع الاحتكاري الاستغلالي نفسه الذي كانت تتمتع به الطبقة المالكة القدي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عسكر ليس لهم فكر أيديولوجي متبلور ومرتبط بمجمل التطور الاقتصادي والاجتماعي والسياسي للمجتمع المصري، وانتهج نهج التجريبية السياسية، أو ما أسماه بالتجريب والخطأ، فإن نتائج الاصلاح الزراعي في الريف المصري لم تقد إلى ذلك التغيير الجذري في علاقات الانتاج، وفي تحقيق العدالة الاجتماعية بين صفوف الفلاحين خصوصاً لجهة القضاء على الملكيات الكبيرة، وتمليك أكبر مساحة ممكنة من الأراضي للقسم الأساسي من الفلاحين الفقراء والمعد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ذا المنظار، فإن العسكر لم يتمك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الرغم من قيامه بالاصلاح الزراعي من أن يطور أيديولوجيا ثورية أو تصور اقتصادي راديكالي يغير من الوجه المادي في الريف المصري، بدلالة أن هذا الاصلاح الزراعي قد كان له انعكاسات سلبية تمثل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تفتت الشديد في الملكية الزرا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قادت إلى انخفاض انتاجية القطاع الزراعي، فضلاً عن أنه لم يزيل الفوارق الطبقية الحادة بين الفلاحين، وهذا ما جعل الدكتور علي الدين هلال دسوقي يقول بأن الأهداف السياسية كان لها أهمية خاصة في اتخاذ قرارات الاصلاح الزراعي، ومن ذلك، الرغبة في القضاء على النفوذ الاقتصادي للطبقات والفئات المعادية للثورة، والرغبة في استمالة الجماهير الفلاحية إلى صف الثورة والرغبة في تعميق تغلغل أجهزة الدولة في الحياة الريف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ل كان قانون الاصلاح الزراعي هو الإجابة التي قدمها العسكر لحل مشكلة الديمقراطية والتحديث والتمدن في الريف المصر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قبل الحديث عن الديمقراطية علينا أن نعترف بأن هيمنة العسكر على مؤسسة الحكم في مصر جعلته يصبح القوة السياسية الضاربة الطاغية على ما سواها من المؤسسات السياسية الأخرى، أي أنه أصبح أقوى من الأحزاب السياسية والتحزبات السياسية، ويسيطر لا على الدولة فحسب، بل وعلى المجتمع أيض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أصبح الجيش الدول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هذه الحال كان قانون الاصلاح الزراعي إجراءاً ثورياً له صلة مباشرة بجوهر تحقيق الديمقراطية الاجتماعية، التي تكمن في إضفاء إطار قانوني وحقوقي يحكم وينظم العلاقات الزراعية في الريف المصري، وضرب الملكية الإقطاعية الكبيرة، ومصادرة أملاك الأسرة المالكة وحل الأوقاف الأهلية، وتوزيع الأطيان الموقوفة على المستحقين من في هذه الأوقاف، وتحجيم النفوذ السياسي للملاكين العقاريين الكبار للأراضي بما لهم من روابط سياسية وهيمنة اقتصادية واجتماعية خلال عهود سيطرتهم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مع تنفيذ الاصلاح الزراعي، ظهرت المفارقات الكبيرة والواضحة، إذ أصبحت الدولة المركزية في مصر هي المالك الاحتكاري الحقيقي للأراض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ذلك من خ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شاء قطاع عام كبير في الزراعة يضم نحو </w:t>
      </w:r>
      <w:r>
        <w:rPr>
          <w:rFonts w:eastAsia="Simplified Arabic" w:cs="Simplified Arabic" w:ascii="Simplified Arabic" w:hAnsi="Simplified Arabic"/>
          <w:sz w:val="26"/>
          <w:szCs w:val="26"/>
          <w:lang w:val="ar-SA"/>
        </w:rPr>
        <w:t>9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لف فد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ي حوالي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لتطبيق قوانين الاصلاح الزراعي، وقوانين مصادرة أملاك الأسرة المال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ذلك أن الدولة لم تُمَلِكْ الفلاحين ما استولت عليه من أراضي الملاك الاقطاعيين كل ملكية فردية مطلقة بالمفهوم الرأسمالي التقليدي، فهي وإن أعطتهم شهادات تمليك، فقد بقيت المالك الحقيقي الفعلي لتلك الأراضي، فهي المهيمنة على عملية الانتاج في قطاع الاصلاح الزرا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جدر الإشارة هنا إلى الدور الذي لعبته اللجنة التنفيذية العليا للإصلاح الزراعي في ممارسة وظيفة التشريع للقوانين بالإضافة إلى وظيفتها التنفيذية، فضلاً عن أنه ضمت إليها صلاحية جديدة هي صلاحية قضائية التي تحول دون منع المحاكم المادية سواء المدنية منها أو الإدارية من التعرض لقراراتها النهائية الخاصة بالفصل في المنازعات بين ملاك الأراضي والحكومة حول تطبيق القانو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تحولت اللجنة التنفيذية العليا للاصلاح الزراعي إلى مؤسسة بيروقراطية تمتلك من الصلاحيات الكبيرة ما جعلها تتجاوز المهمات التنفيذية المنوطة بها، خصوصاً بعد أن أصبحت اللجنة العليا بالقانون </w:t>
      </w:r>
      <w:r>
        <w:rPr>
          <w:rFonts w:eastAsia="Simplified Arabic" w:cs="Simplified Arabic" w:ascii="Simplified Arabic" w:hAnsi="Simplified Arabic"/>
          <w:sz w:val="26"/>
          <w:szCs w:val="26"/>
          <w:lang w:val="ar-SA"/>
        </w:rPr>
        <w:t>6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ات تشكيل وحيد من كبار الموظفين وحدهم، واستبقت كل الصلاحيات السابق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تدير الأراضي المستولى عليها إلى أن يتم توزيعها، وتسيطر على الجمعيات التعاونية وتوجهها، وبذلك قضت على استقلاليتها وجعلتها أداة في يدها، لأن تكوين الجمعيات التعاونية والإشراف عليها بحسب المنطق الديمقراطي، والتطور الرأسمالي الحر ليست من صلاحيات هذه اللجنة، وإنما هذه الوظيفة بالذات هي من صلاحيات الحركات الشعبية ومؤسسات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الاصلاح الزراعي قد عزز من السيطرة التدريجية للدولة في الحياة الاقتصادية الزراعية، من خلال احتكار الدولة الكامل لسياسة التسعير للسلع الزراعية، وبرامج التأمين على الثروة الحيوانية، حيث أن الفروقات بين سعر الدولة الذي يبيع به الفلاح حصته من المحصول الزراعي الإجبارية إلى الحكومة، والسعر الذي يبيع هذا الفلاح نفسه باقي محصوله إلى السوق الداخلية، وبين السعر الذي تبيع به الدولة المحصول في الأسواق الخارجية، أي سعر التصدير، ت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ضريبة المستت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مزارعين، التي هي بمنزلة الربح الصافي الذي يدفعه المزارعون من دخلهم لمصلحة الدولة، أو كما يقول الدكتور خلدون النقي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قتطاعاً من دخل المزارع أولاً، ومن دخل الريف ثانياً لمصلحة الحض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ضيفاً بأن الاصلاح الزراعي ومركزية دور الدولة في القطاع الزراعي، كما في غيره من القطاعات الاقتصادية، قد شبعا الملكيات الصغيرة ورسخا الانتاج المنزلي الصغير فيه، وأديا إلى مزيد من تفتيت الملكية الزراعية، وإلى إفادة الفلاحين الأغنياء والملاك المتوسط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ديا أخيراً إلى انتشار ظاهرة الفقر الريفي، أي افقار الريف</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من قبيل المصادفة في ظل قوانين الاصلاح الزراعي هذه التي طبقت في الريف المصري، أن تكون شريحة متوسطي وأغنياء الفلاح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حائزين على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w:t>
      </w:r>
      <w:r>
        <w:rPr>
          <w:rFonts w:ascii="Simplified Arabic" w:hAnsi="Simplified Arabic" w:eastAsia="Simplified Arabic" w:cs="Simplified Arabic"/>
          <w:sz w:val="26"/>
          <w:sz w:val="26"/>
          <w:szCs w:val="26"/>
          <w:rtl w:val="true"/>
          <w:lang w:val="ar-SA"/>
        </w:rPr>
        <w:t>فدا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هاز الدولة المتكون من البيروقراطية والتكنوقراط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غار الموظفين والجنود وصغار الضبا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ما اللذان شكلا تاريخياً في مصر العمود الفقري للدولة الناصرية غير الديمقراطية، التي حافظت على الأبنية الفوقية الثقافية والأيديولوجية والسياسية وال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به الا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بنية الريف المص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ه الدولة لم تطور القوى الريفية إلى قوة حديثة تتحمل مسؤوليتها في بناء المجتمع المدني، ولم يكن لها توجه إلى إنشاء مجتمع مدني تكون القوة الدافعة والمحركة له هي القوى التضامنية المدنية المتطورة والقوى الريفية الحديثة المساندة لها، القادرة على بناء الحركات والأحزاب السياسية الحديثة والنقابات والجمعيات والمؤسسات الديمقراطية، هذه التكوينات المختلفة التي تمتلك القدرة على المشاركة في العملية السياسية حسب أدوارها في العملية الانتاجية، وعلى ترسيخ قيم مفاهيم المجتمع المدني الذي يمثل الشرط الأساس لأي تطور ديمقراطي سلي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أن الخلفية الاقطاعية للمجتمع الفلاحي المصري، وهيمنة الأكثرية الساحقة في العسكر من الفلاحين أو من أصل ريفي، وتضخم قوة البرجوازية الصغيرة التي أصبحت تحتل المرتبة الأولى في الحياة الاقتصادية والاجتماعية المرتبطة عضوياً بالأر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غار الفلاحين الذين يملكون أقل من خمسة أفدن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جهاز الدولة البيروقراطية، وتعاظم دور الطبقة الوسطى الجديدة المتكونة من الفئات العليا من التكوقراط والبيروقراطية العسكرية والجنرالات، الضباط العسكريين الذين انتقلوا إلى العمل في الحياة المدنية هذه العناصر في تشابكها وتداخلها شكلت تحالفاً عريضاً على صعيد الهيكل القيادي لسلطة 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ث أنه على الرغم من قيام العسك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ثو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ا أنه ظل المصدر الموضوعي لغياب الديمقراطية في مصر، وذلك من خلال تماهيه أو تماثله مع السياسيين التقليديين، في النهج السياسي عينه المعادي للديمقراطية، دون أن يربى حكماً جديداً يقوم على أساس بناء مجتمع مدني حديث، ويقيم تلازماً ضرورياً بين تحقيق الديمقراطية الاجتماعية والديمقراط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دكتور غالي شكري في هذا الصدد بأن خطيئة عبد الناصر هي قيام اشتراكية بدون اشتراكيين وقيام ديمقراطية اجتماعية بغير ديمقراطية 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لم يت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م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ريف وتحديثه، لأن العسكر لا يمكن أن يقوم بعم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نم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معزل عن الأدوار التي من المفترض أن تقوم بها الأحزاب والقيادات السياسية والنقابات العمالية، والتعاونيات الزراعية، وغيرها من المؤسسات الفاعلة في المجتمع المدني، ولا يمكن للعسكر أن يقوم بالعصرنة والتحديث وبناء المجتمع المدني إلا عن طريق ارتباطاته العضوية بهذه التكوينات والمؤسسات ب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كانت تفتقده الثورة المصرية، وغيرها من البلدان العربية التي حكمها العسكر، ولذلك بقيت الأرياف إلى حد كبير في معظم البلدان العربية على حالها من التخلف المادي والثقا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تتزايد ديمغرافياً وتمثل القوة الاجتماعية الأساسية في كل بلد عربي بعصبيتها الريفية ذات الطابع الشعبوي الأصو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دن العربية يج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ريي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كم الهجرة الريفية الكاسحة، وصعود القوى والعناصر الريف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تكوينها التقليدي إلى مؤسسات السلطة والثورة والتوجه الفكري، ومقابل هذ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غز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يفي الذي حل محل الغزو البدوي للمدينة في فترات سا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قوى المجتمع المديني وعناصره المتعلمة والمتطورة تخلي الساحة وتنسحب إلى الاعتزال والسلبية، أو إلى المهاجر خارج الوطن العربي في ظل الانتصارات المتلاحقة للانقلابات والثورات الشعبوية الإسلامية ذات المنشأ والتكوين والمنطلق الري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قابل هذا الواقع الاجتماعي المغلوب ينشغل المثقفون العرب حالياً بالدعوة النظرية المجردة إلى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أي ديمقراطية ستهبط علينا من السماء قبل تأسيس قاعدتها المجتمعية الم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دنية الصلب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سكر واسهامه في حل المسألة الوطنية والقوم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شكلت ثورة يوليو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يرورة سياسية واقتصادية واجتماعية متحرك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ن مرحلة التكوين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مرحلة النمو والصعود خلال حقبة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هدت فيها هزيمة العدوان الثلاثي والتوجه نحو تحقيق الوحد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سياق التاريخي لهذه الصيرورة المتحركة، تتميز ببداية انهيار النظام الاستعماري القديم وفشله في الحفاظ على سيطرته في المستعمرات عن طريق الغزو العسكري وأساليب العنف الأخرى، وبتغيير موازين القوى العالمية والمحلية المتحولة بصورة قوية في مصلحة حركة التحرر الوطني العربية، خصوصاً وأن الشرق الأدنى بحكم موقعه الجغرافي وأهميته الاستراتيجية أصبح المنطقة الأكثر سخونة وتعقيداً على خريطة الكوكب منذ نهاية الحرب العالمية الثانية، لجهة اشتعال فيها غالباً نيران الحروب المحلية، التي تتقاطع معها صراعات الامبراطوريات العسكرية العالمية، لأسباب تثيرها الدول الإمبريالية الغربية، من أجل الاستيلاء على نفظ الشرق الأدنى، وتقوية وجود الكيان الصهيوني في المنطقة، بإعتبارهما الدافعين الأقوى اللذين حددا في الماضي مثلما هما يحددان حالياً ومستقبلاً سياسية الدول الراسمالية الغربية في هذه المنطقة من العال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وضاً عن النظام الإستعماري القديم الذي نشا في ظل ظروف السيطرة الكاملة للامبراطوريتين البريطانية والفرنسية، حيث كانتا تتقاسمان ملكية العالم بريطان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لك 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رنس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لك ث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بل نشوب الحرب العالمية الث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إن النظام الرأسمالي الاحتكاري العالمي قد أفرز نظاماً جديدا من الاستغلال الاقتصادي والاجتماعي والسياسي العالمي هو الإستعمار الجديد بزعامة الولايات المتحدة الأميركية، التي وقفت على الحد الأمامي للصراع مع الشعوب والأمم المضطهدة والمستعمرة وسائر القوى الثورية في العالم، متخذة لنفسها دو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ف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حافظة على النظام الرأسمالي بعد أن أصبحت تقود جبهة الإمبريالية العالمية من مركز 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ظل انتق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لكية العا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الولايات المتحدة الأمير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لك أو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اتحاد السوفي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لك ثا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استفادت ثورة يوليو من التناقضات الدولية بين القوتين الأعظم في أعقاب الحرب الكونية الثانية، خصوصاً بعد أن اعتمدت الولايات المتحدة الأميركية استراتيجية عالمية للهيمنة تقوم على بناء الأحلاف العسكرية والقواعد المقاومة في الأراضي الأجنبية في الخمسينات، واتباع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اقع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ظرية ملء الفراغ الناجم عن تصفية النفوذ الاستعماري للامبراطوريتين الزائلتين بريطانيا وفرن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معلوم أن التناقضات الدولية هذه كان لها الأثر البالغ في نجاح انقلاب العسكر في مصر وتحقيق حركات التحرر الوطني في البلدان المستعمرة وشبه المستعمرة درجات متفاوتة بهذا الشكل أو ذاك من الاستقلال السياسي بعد أن خاضت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رباً وصراعاً مسلحاً محلياً في الأعوام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0</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هذا السياق التاريخي، أصبحت المسألة الوطنية في مصر وفي باقي البلاد العربية محور الصراع مع الاستعمار والغرب، وسيلعب بزعامة عبد الناصر من الآن فصاعداً، باعتباره أقوى الفرقاء السياسيين العاملين على الساحة الوطنية، والممثل لتطلعات ومصالح الطبقة الوسطى الحديثة التكوين، والذي يمتلك القدرة على التغيير السياسي والتحديث والعصرنة دوراً متعاظم الأهمية في قيادة النشاط الوطني من أجل إنهاء الاحتلال الانكليزي لمصر المستمر منذ سبعين عاماً، وخو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رب التحري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واسطة جهاز المخابرات والفدائيين الذ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رتبط نشاطهم من قبل بنشاط الضباط الأحرا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محتوى السياسي والاجتماعي للمسالة الوطنية في مصر تتمثل في تحقيق استقلال مصر عن الاستعمار البريطاني وعن الهيمنة الغربية، وتحقيق التقدم في الميدان الاقتصادي والاجتماعي من خلال اضطلاع الدولة بالقيادة الاقتصادية إلى جانب القياد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عنى التحديث والعص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قضاء على سيطرة رأس المال الكبير على الحكم وهيكل انتاجه بأجنحته المح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جوازية الكمبرادورية وكبار الملاكين العقا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جنحته الأجن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حتكارات الرأسمالية الغرب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تمثل سلطة العسكر عامة وعبد الناصر تحديداً فيما يتعلق بموقع الدولة المحدد إزاء الطبقات والفئات الاجتماعية، وحركة الصراع الاجتماعي في انتهاجها نه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يا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اعتبارها حك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ين كافة الطبقات المتصارعة حيث أن دور الدولة يكمن كما قرر عبد الناصر في حما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 طبقة من الأخرى، وكل صاحب مصلحة من صاحب المصلحة الأخرى، والحكومة هي التي تجعل التوافق كاملاً بين جميع المصالح، وبين جميع الطبقات في الوقت نفس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السنوات الأولى للثورة قدمت الدولة التسهيلات اللازمة للرأسماليين الخواص بهدف إغرائهم للمساهمة في حل مشكلة التنمية الاقتصادية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تخذت الحكومة عدة تشريعات في هذا الشأن مثل زيادة التعرفة الجمركية على الواردات المنافسة بين سنتي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10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وعلى الأصناف التي يكفي الانتاج المحلي منها مطالب لاستهلاك بين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وحظر استيراد بعض المصنوعات بتاتاً، وتقييد استيراد البعض الآخر، وذلك بهدف تشجيع وحماية انتاج المصانع الجديدة، التي أعفتها الدولة من الضريبة لمدة سبع سنو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حكومة تخفف إلى حد كبير المخاطر الناجمة عن إنشاء المشروعات الجديدة وتساعد الراسماليين الخواص في الحصول بضمانتها على قروض من الخارج وتوفر لهم التمويل أحياناً، وتتكفل بأية خسارة في التصدير عن طريق الدعم، وذلك بهدف تشجيع القطاع الخاص للتوسع في الاستثمارات الصناعية، خصوصاً وأن هذا القطاع الخاص حديث النشأة وكانت الغلبة فيه دائماً للأجانب وأقليته من المصر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دولة راهنت في السنوات الأولى للثورة على دور الرأسمالية الخاص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طاع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عملية التنمية إلا أن هذه المراهنة لم تكن في محلها، لأن البرجوازية المصرية كانت طبقة تجا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الية واستهلاكية لا انتاجية كالبرجواز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كطبقة برجوازية استهلاكية تمثل البرجوازية الاحتكارية الغربية في المجتمع المصري، عاجزة عن إحداث تغيير في بنية الانتاج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ظراً لانعدام الحلقة الصناعية في الانتاج أولاً، وعاجزة عن كسر أسار التبعية للبرجوازية الرأسمالية الاستعماري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كانت استجابة القطاع الخاص محدودة جداً، فقد انخفض رأس المال الشركات المساهمة التي تكونت بين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لمقارنة إلى الفترة السابق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وجهت معظم الاستثمارات الخاصة إلى قطاع المباني وانخفض معدل النمو الصناعي في تلك الفترة إلى </w:t>
      </w:r>
      <w:r>
        <w:rPr>
          <w:rFonts w:eastAsia="Simplified Arabic" w:cs="Simplified Arabic" w:ascii="Simplified Arabic" w:hAnsi="Simplified Arabic"/>
          <w:sz w:val="26"/>
          <w:szCs w:val="26"/>
          <w:lang w:val="ar-SA"/>
        </w:rPr>
        <w:t>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سنوياً، وقد أدى هذا الموقف من جانب القطاع الخاص إلى تغيير جوهري في موقف الحكو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ذا تأكدت من عجز القطاع الخاص عن القيام بمسؤولية التنمية الاقتصادية، وبدأت تشرع في اتخاذ موقف أكثر ايجابية في النشاط الاقتصاد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ين تأكد للقيادة العسكرية المصرية عجز القطاع الخاص عن أداء مهامه في تطوير الاقتصاد الوطني، والنهوض به، ووضع الرأسمالية الاحتكارية الغربية شروطاً سياسية للاستثمار في مصر، ورفض الولايات المتحدة الأميركية والبنك الدولي تمويل مشروع السد العالي في أسوان، حيث كان هذا الأخير مجرد حافز فتح فصلاً جديداً في مواجهة عبد الناصر لقرار القوى الاستعمارية الغربية التي ترفض أن تكون مصر قوية وقادرة على الوقوف على قدمي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هدف تحقيق التنمية المستقلة، قامت الحكومة المصرية بتأميم قناة السويس في نهاية شهر تموز من العام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وهو الأمر الذي قررت بعده القوى الاستعمارية الأوروبية فرنسا وبريطانيا بالإشتراك مع الكيان الصهيوني القيام بالعدوان الثلاثي على مصر في التاسع والعشرين من شهر تشرين الأول من العام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كرد على تحرك عبد الناصر بشأن التأميم وَمضامينه الوطنية الاستراتيجية ومن خلال هذا العدوان وعى عبد الناصر العلاقة العضوية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سرائ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إ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واقع، وبعد أن قضت مغامرة العدوان الثلاثي على الطموحات الانكليزية والفرنسية في المشرق العربي، واحتلال الولايات المتحدة الأميركية والكيان الصهيوني الدورين الرئيسيين في الهيمنة مكان القوى والأشكال السابقة للاستعمار الانكليز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رنسي، وفي الصراع ضد حركة التحرر الوطني العربية، أصبح التحديث والتمصير والتعريب هي العناصر الأساسية المكونة لعملية التجذير والتسييس للاستقلال السياسي في مصر، ولتأسيس الدولة الوطنية المصرية بزعامة العسكر المتحالف مع التكنوقراط، كرد فعل تعويض على عدة قرون متوالية من هشاشة وهزال الدولة في عهد العثمانيين، وهلامية الدولة التابعة للاستعمار البريط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عصر صعود الطبقة الوسطى الحديثة التي ينحدر منها العسكر، والتي تسلمت فيه القيادة الطبقية لحركة التحرر الوطني في شروط تاريخية معينة، كانت هذه الطبقة تعي بحدود معينة حالة البؤس والتاخر التاريخي العربي، وشعرت بالتواز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بضرورة اقحام عتلة الدولة الوطنية في سيرورة التنمية، ومحاربة الأحلاف السياسية الأقليمية الرئيسية في الشرق الأوسط، وبخاصة حلف بغداد، واتباع سياسات خارجية مستقلة وفاعلة في الشؤون العالمية خارج حدود الاستقطاب الأيديولوجي والعسكري الذي فرضته الحرب الباردة بين الشرق والغرب بفضل الدور الذي لعبه عبد الناصر شخصياً في بلورة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ياد الإيجا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كسابه مفهوم عدم الانحياز الدولي مصداقية حقيقية الذي كان خياراً سياسياً واعياً كرسه مؤتمر باندونغ في العام </w:t>
      </w:r>
      <w:r>
        <w:rPr>
          <w:rFonts w:eastAsia="Simplified Arabic" w:cs="Simplified Arabic" w:ascii="Simplified Arabic" w:hAnsi="Simplified Arabic"/>
          <w:sz w:val="26"/>
          <w:szCs w:val="26"/>
          <w:lang w:val="ar-SA"/>
        </w:rPr>
        <w:t>195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هو بمنزلة التجمع العالمي الجديد الذي يضم دولاً من قارات آسيا وافريقيا وأمريكا اللات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عتباره المدافع عن سياسة عدم الانحياز للدول الافريقية والأسيوية، والمنتهج سياسة عالمثالثية التي حلت محل التبعية السياسية للمراكز الرأسمالية الاستعما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فهمت سلطة العسكر أن فك علاقة التبعية البنيوية بين مصر والامبريالية الغربية وكسرها وقطعها وبالتالي تحقيق التحرر الوطني والاستقلال السياسي الحقيقي يتطلب بناء دولة وطنية باعتبار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بدأ الأوحد للتنظ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أجل قيادة القوى القومية إلى الصراع مع المصالح الغربية في الوطن العربي، وإلى تحقيق فكرة الوحدة العربية على أرض الواقع من خلال تجرب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ش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وحدة المص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سور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فكرة القومية العربية، التي أعتنقها عبد الناصر شخصياً تعني تحرير الوطن العربي من السيطرة الاستعمارية المباشرة وغير المباشرة، وإحداث التغيرات الواسعة في الأوضاع السياسية العربية تعبر عن أفاق تجاوزية لواقع التجزئة القطرية والانقسامات القبلية والعشائرية، وعن الدعوة إلى بناء استراتيجية تنموية قومية راديكالية تفتح أمام العرب الطريق إلى التحرر بواسطة الوحدة العربية، وإلى بناء اقتصاد وطني متحرر خارج إطار الاقتصاد العالمي الرأسمالي في آن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ركز العسكر بزعامة عبد الناصر على مق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مية الاجتما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إعتبارها هاجساً مركزياً في فلسفته السياسية ، حيث كان هذا الهاجس أحد العوامل الذي جعله يصطدم بالامبريالية، ويركز على مق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حدة ال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ناء التحالف الوطني، الذي يضم الفلاحين والعمال والمثقفين ورجال الأعمال، ويبرز الجيش كأحد أعمدة التغيير والتحديث في المجتمع من خلال إجراءات وقوانين الإصلاح الزراعي، وسياسة التمليك والاستثمار، وتحديد ملكية الأرض، وتأميم الصناعات وبناء المشاريع الضخمة التي تتسم بالشمول والاستيعاب العام كسد أسو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دخال عدة شعارات جديدة إلى قاموس السياسة العربية كمق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قوق الجماه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كسب الحكم و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تحرير والصمو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نماذج القوم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قولة التحديث والعصرنة للمجتمع بواسطة العسكر قد جعل العديد من الباحثين يعتقدون أن الجيش في مصر بخاصة، وفي معظم بلدان العالم الثالث، هو أكثر الفرقاء السياسيين قدرة على التحديث والعمل السياسي العقلاني والعلم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هذه المراهنة على عملية التحديث والجذرية من جانب العسكر لم تقد إلى انجاز ثورة ديمقراطية في المجتمع، ولا إلى بناء نظام ثوري ديمقراطي يقوض بشكل ثوري بنى المجتمع الاقتصادية والاجتماعية والايديولوجية المتحلفة والتقليدية، على الرغم من أن نظام عبد الناصر قد أنهى الدور السياسي للاقطاع وكبار الملاكين العقاريين، أي الدور المباشر لا الدور التحتي، وأنهى الدور المباشر للبرجوازية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إنهاء هذا الدور المباشر قد جعل الجيش هو المسيطر على المصانع، وعلى الآلة الاقتصادية، وعلى السيطرة على رأس المال بشكل مباشر، واستيراد أو تصنيع السلاح، وإعادة توزيع المال والثروة الوطنية، وسيطرته وقيادته للسلطة والحكومة، وتحطيم الزعامات السياسية التقليدية، وإنهاء، دور المعارضة السياسية أياً يكن مصدر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قول هلبر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حد الباحثين الذين يقر بأن سيطرة العسكر على الدولة الحديثة سيمكنها من تطوير المجتمع وبالتالي الحفاظ على سياد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س الجديد في الشرق الأوسط أن يسيطر العسكر على ال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قد سيطر خلال فترات زمنية تاريخية قد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ما الجديد هو من يمثل العسكر وباسم مَن مِن الفئات الاجتماعية يتكلم، يتكلم العسكر اليوم باسم الطبقات الوسطى ويخدم بالتالي مصالح هذه الطبقة الحديث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ثم إن المؤسسة العسكرية التي كانت تمثل العمود الفقري الناصري والنواة الصلبة لهذه الطبقة الوسطى الحديثة لم تقض على البنية الفوقية للمؤسسة الاقطاعية بمضامينها الأيديولوجية والثقافية والسياسية، ولم تقض على البرجوازية كمؤسسة اقتصادية وكبنية فوقية، لأنها ليست من طبيعة متناقضة جذرية مع البرجوازية، حتى وإن أغتصبت سلطة البرجوازية، واتخذت إجراءات بوسائل متنوعة لصهر المجتمع في تنظيمات متشابهة ومتوازية لتنظيمات العسكر، الأمر الذي قاد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سكرة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تحل معضلات المجتمع العربي الأس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اخر 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جزئ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ها لم تستطع حتى الآن أن تحل مشكلة الوحدة العربية، ولن تستطيع أن تحلها لأنها ليست الطبقة القادرة على حل هذه المشكلة ولن تستطيع أن تحل مشكلة التجزئة بشكل شامل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قو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قطرية، ولم تستطع أن تحقق انفصال السوق الوطنية انفصالاً كاملاً عن السوق الامبريالية، لأن الانفصال الكامل عن السوق الامبريالية لا يتحقق إلا عن طريق القضاء على القاعدة المادية للسيطرة الامبريالية، أي على علاقة التبعية البنيوية للامبريالية، المتجسدة عيانياً في علاقة التبعية البنيوية من علاقات الانتاج في المجتمع المتأخر تاريخياً لبنية أخرى من علاقات الانتاج، هي البنية الرأسمالية الاحتكارية في المراكز الغربية، في طورها الإمبريال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فإن التركيب الاجتماعي والاقتصادي للعسكر وأصوله الطبقية، كان لها الأثر الكبير في بلورة المواقف السياسية والأيديولوجية الحديثة للمؤسسة العسكرية التي استطاعت بواسطة التحالف مع العمال والفلاحين أن تنهي أشكال الاستعمار أو الامبريالية المباشرة على مصر، وأن تصل إلى السلطة، وتستفرد بها، فتضرب المعارضة السياسية حتى من داخل المؤسسة عينها، ومن الطبقة الوسطة ذاتها، وتسحق حركة العمال والفلاحين وتشوهها، لأنها أصبحت حاكمة في السلطة باطلا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عندما أصبحت في السلطة واستفردت بها، أصبحت الشرائح العليا من الطبقة الوسطى الحديثة، والبيروقراطية العسكرية التي تشكل نواتها، طامحة في إقامة علاقة تفاهمية مع الإمبريالية، لأنها لا تستثيرها جد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ما أظهرته بشكل واضح هزيمة حزيران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xml:space="preserve">، حيث أن هناك عاملين أساسيين وفرا للنظام الناصري هذه الأرضية التفاهمية مع الإمبري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ول هو ارتباط طبقة البيروقراطية التي تختلف اختلافاً كلياً عن البيروقراطية المنحدرة من الطبقة العاملة، بهواها وعاداتها الاستهلاكية بالغرب، والثاني هو حاجتها للمعونات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حاجة ناجمة عن حرصها على امتيازاتها ومصالحها التي تمنع إتمام تدمير أطر المجتمع المصري التقليدي وبناه فتحول بالنتيجة دون تعبئة الجماهير ودون توفير كامل الفائض الاقتصادي المتاح للتنم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أن الايديولوجيا السياسية للعسكر كانت تبشر بتحقيق الاجماع والتشيع ورص الصفوف حول حل المسألة الوطنية الممتزجة والمشروطة بحل مسألة الوحدة العربية، ومع أن عبد الناصر قد توصل إلى تحقيق الوحدة الوطنية وتجاوز دياليكتيكياً في وعيه وممارسته عبر الارتقاء الصعب ذلك القصور في الرؤية السياسية والأيديولوجية التي كانت سائدة في مصر حول فهم المسألة الوطنية، والوطنية المصرية اللتين كانتا تعوزهما الراديكالية السياسية، وتسيطران عليهما النزعة الاقليمية المصرية، وما يستتبعها من نزعة محافظ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فضل السلامة عن طريق العز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حد قول عبد الناصر نفسه، إلا أن الناصرية عجزت عن تحقيق وحدة القوى القومية والديمقراطية المنظمة، وخلق الجبهة القومية لتحقيق الوحدة العربية التي أصبحت أمضى سلاح في مواجهة الامبريالية الأميركية، والكيان الصهيوني، الذي يشكل أحد تعبيرات هذه القوة الصاعدة، ونسخة حية عن هذا الاستعمار الجدي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مفهوم الناصري للقومية العربية يعني فكرة الوحدة العربية، والمواجهة مع الإمبريالية باحلافها ومشاريعها، واعتبار مسألة الوحدة العربية المسألة المركزية في الصراع العربي الصهيوني، لكن هذا المفهوم لم يرتق إلى مستوى الوعي القومي الوحدوي المطابق، باعتباره فرعاً أساسياً من فروع الوعي الثوري العام المطابق، من أجل بناء الدولة القومية العربية الحديثة و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ذلك فشل المشروع الوحدوي في الدفاع عن الوحدة بين مصر وسورية وقيام الجمهورية العربية المتحدة العام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xml:space="preserve">، و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دت وسط حالة حرب سياسية من أكبر حالات الحرب الباردة التي شهدها العالم بعد الحرب العالمية الثان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تي فجرت بدورها سلسلة من الأحداث السياسية التاريخية المهمة، ومنها ثورة العراق ف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ليو تموز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نفجار الحرب الأهلية في لبنان بين القوى الوطنية اللبنانية والقوى اليمينية الانعز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هذه الدولة الوحدو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مهورية العربية المت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نتهج نه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 المراكز الامبريالية الغربية، وتقود مساراً متناقضاً للاحلاف العسكرية والانحياز، وإقامة القواعد الأجنبية، وتعتمد على مواردها الذاتية، وتخلق ميزان قوى عسكري جديد يلجم التهديد والعدوان الصهيوني، ويمثل شرطاً أساساً في مواجهة الكيان الصهيوني، سارعت البيروقراطية العسكرية السورية المدعومة من الحلف الرجعي العربي والدول الامبريالية الغربية إلى إجهاض هذه الوحدة عبر الانفصال في </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انفصال شكل ضربة قوية للمضمون العربي الوحدوي للسياسة الناصرية، لأن هذا المضم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و نقطة احتكاك أساسية، إن لم نقل وحيدة بين النظام الناصري والامبريال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الحال هذه، كان المضمون العربي الوحدوي للسياسة الناصرية المتحالفة مع الاتحاد السوفياتي، والمعسكر الشرقي هوالهدف المركزي المطلوب تصفيته من جانب القوى الامبريالية الغربية، والرجعية العربية، والكيان الصهيون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يس من شك أن مقتل الوحدة كان يعود إلى أسباب جوهرية، لعل أهم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كانت الحركة القومية العربية بزعامة عبد الناصر لم تكن تنظر إلى أن العنف هو الأداة الرئيسية للتوحيد القوم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معرفتها من أن الوحدة بواسطة الضم القسري، تمثل خطاً أحمر عربياً ودولياً لأنها تهز التوازنات الأقليمية القائمة، وتتجاوز الإطار القطري، وخصوصية التجزئة الكولونيالية، وتصطدم بالقوى الامبريالية الغربية المهيمنة، والبرجوازية العربية التي أصبحت جزء من السوق الرأسمالية العالمية، وبالتالي تابعة للبرجوازية الاحتكارية في العالم الرأسمالي الامبريالي، وصفّت مع الامبريالية ضد الوحدة، وضد الثورة الديمقراطية، فإن الفئات القائمة لدولة الوحدة، والداعية إلى الوحدة القومية، كانت قاصرة نظرياً وعم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ضلاً عن أن حركة القومية العربية بسبب التعدد الطبقي الذي تعاقب على قيادتها منذ بداية هذا القرن وحتى مؤامرة الانفصال وما رافقه من اختلاط أيديولوج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ل بين الحركة القومية العربية وبين أن تتمتع بذلك التلاحم الأيديولوجي الذي يفترض فيه أن يكون السمة العامة للحركة القومية في مراحل صعوده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م تكن مؤهلة لأفراز قيادة وقوة موحدة حتى نهاية الخمسينات تخوص الحروب القومية في الوطن العربية على الطريقة الأورو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غم أن الوحدة المصرية السورية أسقطت بواسطة استخدام مبدأ العنف بفعالية أي عن طريق الانقلاب العسكري، حيث يقول أحد المنظرين القوميين طعيمة الجرف بأن عبد الناصر لم يحارب الانفصال لأنه لا يؤمن بأسلوب القوة والقسوة في الو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أسلوب الضم والغزو لتأسيس الوحدة القومية هذا الأسلوب عرفه القرن التاسع عشر في ألمانيا وإيطاليا وغيرها، لم يعد يلائم طبيعة التطور العالمي المعاص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كانت الشروط التاريخية المحدودة قد وضعت الطبقة الوسطة في بلاد كمصر وسورية في موضع القائد لحركة التحرر الوطني، وبرغم دورها الايجابي الذي قامت به في مرحلة النضال ضد الاستعمار الخارجي، والذي اتخدت فيه وجهاً ثورياً ديمقراطياً، إلا أن هذه الطبقة لم تطرح انجاز قضايا الثورة الديمقراطية البرجوازية العربية في المجتمع العربي طرحاً جذرياً، وفي القلب من هذا الطرح قضية الوحد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طبقة القائدة للثورة الديمقراطية، هي بالضرورة الطبقة الاجتماعية الحاملة في صيرورتها الطبقية نظاماً من الانتاج الجديد في الثورة التحررية، فإننا نتفهم واقع الطبقة الوسطى في مجتمعنا العربي بشكل خاص، حيث لا تحمل هذه الطبقة الوسطى وليس بإمكانها أصلاً أن تحمل في صيرورتها الطبقية نظاماً انتاجياً رأسمالياً قائماً بذاته، الذي يولده تحقيق الثور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إذن ليست الطبقة الصاعدة تاريخياً ونظرياً، الحاملة للفكرة القومية، والتي تمتلك من القوة والتلاحم الايديولوجي، ومن شمولية الأهداف، والمشروع القومي النهضوي، ما يؤهلها لكي تقيم تحالفاً ديمقراطياً أوسع من العمال والفلاحين الفقراء والمتوسطين، والبرجوازية الصغيرة الثورية على طريق خوص الصراع من أجل تثبيت وجودها القومي، وقيادة المجتمع بأسره نحو تحقيق الوحدة السياسية للأمة في إطار دولة مركزية، وتوسم الحركة القومية العربية بعمق ميسم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المسألة لا تتقوم في عجز الطبقة الوسطى، بل في سعي الشريحة العليا منها التي وصلت إلى الحكم في صيغة أحزاب سياسية احتكرت لنفسها تمثيل الشعب كله، وضعت الفئات الاجتماعية الأخرى كالعمال والفلاحين بصورة خاصة من بلورة أحزابهم وقوتهم الاجتماعية، وحاولت دمجهم قسراً في عالمها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كان خطابها المعلن شعبوياً، أسقط مقولة التأخر التاريخي للواقع العربي، وعجز عن مواجهة سلطان الأيديولوجيا التقليدية الماضوية واللاعقلانية، التي احتلت ميداناً مهماً في التعليم والتربية والثقافة بوجه عام، وتبني منظورات القومية التنمو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ماً أن التنمية مسألة قومية البعد والطابع بامتياز تقوم على أساس مقولات الحداثة والعقلنة، والديمقراطية، وتشكل أساساً حديثاً للقومية، باعتبارها منظومة علاقات مجتمعية سياسية وأيديولوجية وثقافية واقتصادية متطورة ومميزة في سيرورة تاريخية معينة من التطور داخل أمة واحدة، التي بإمكانها أن تفرز حركة قومية تاريخية تمتلك المقومات لرفع سديماً من البشر إلى كتلة متجانسة متلاحمة، مندمجة، تستحق اسم أمة، ويمكن أن يتخذ قراراً تاريخاً، نحو تحقيق وحدته ونهضته التاريخ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ياسين الحافظ في هذا الصدد، بأن النهضة القومية وبناء الدولة الحديث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ار تاريخي يتخذه شعب بملء وعيه واختياره وصيحة حرب يطلقها ضد التأ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لا شعب بلا 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طبع فإن غياب القومية قد انعكس على مسألة بناء كل من الدولة والديمقراطية، ذلك لأن الأولى تشكل قاعدة أو أساس الأخيرتين، المنبثقين من المبدأ القومي السامي، مبدأ سيادة الأمة وحقها في امتلاك زمام مصيرها بنفس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لم يكن بنيان الدولة في البلدان العربية يمت بصلة جوهرية إلى الدولة القومية العقلان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زاد مسألة قيام دولة قومية خطورة هو الدور الحاسم الذي ينتظر الدولة في قيادة عملية التنمية، بسبب عدم تكون طبقة برجوازية حقه، من النمط الغرب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واقع أن سيطرة العسكر في البلاد العربية على الدولة الحديثة الاستقلال جعلته يقع في فخ السياسة التقليدية، نظراً لعقلية العسكر التي تعتمد على الشعارات ال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لصهر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وحدة القوم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وحدة الشعب والدو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ستخدام القسر والقوة لتنفيذ هذه الشعارات وإنشاء قوى خاصة لحماية انظمة الطبقة الوسطى، وللسيطرة الكلية على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شك أن هذه السيطرة للنخبة العسكرية على سلطة الدولة، لم تقد إلى بناء دولة حديثة إذا ما قورنت بالدولة العصرية، بل هي عملية استبدالية لنخبة سياسية تقليدية بنخبة عسكرية جديدة ما تكاد تستقر في الحكم، حتى تكتسب سمات وخصائص السلطة التقليدية أيا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إن الدولة التي بناها العسكر تقع في مرتبة دون الدولة أو في مرحلة ما قبل الدولة على حد قول ياسين الحافظ، ذلك لأ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ما دولة فئو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غمة، عائلة، عشيرة، طائفة إ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 الذي يفسر جزئياً طابعها الاستبدادي، ذلك لأن دولة كهذه لا تستطيع الاستمرار إلا باستعمال القوة ضد من هم خارج حدود قاعدتها البشر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ما دولة تيوقراطية إلى هذا الحد أو ذاك، الأمر الذي يفسر ليس فقط طابعها الاستبدادي، بل أيضاً شللها وعطالتها بالمحرمات والمسبقات، وانغلاقها، بالنتيجة، على العصر الحديث، في حين أن الدولة القديمة، دولة علمانية وعقلانية، ومؤهلة، بالتالي، لأن تكون عصرية، ومستقبلية ومستوعبة استيعابّاً واعيّاً وشمولياً المصلحة القومية، وقادرة على خدمتها بالفعل هذه الفئوية التي سلخت الدولة عن الأمة ثم هذه الديمقراطية التي حرمتها من الوعي العقلاني، هبطتا إلى ما يذكر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ملوكية، بحيث لم يعد لها من سمات الدولة الحديثة سوى بعض أطر ومظاهر وتشكيلات، موروث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كولونيال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رابع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سكر والمرحلة الشعب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دم لنا الأدب السياسي العالمي تعريفات مختلفة لتعب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النصف الثاني من القرن التاسع عشر أطلق على الحركة الثورية الفلاحية في روسيا تعبير الشعبية، لأنها جعلت من الفلاحين القوة الثورية الرئيسية وخلصت إلى النتيجة النظرية ال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 لا يترتب على روسيا الفلاحية أن تمر عبر جميع مراحل التطور الأوروبي، وأن تطورها قد يجري في طر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ص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تجنب الرأسمالية أي أن يسلك طريق التطور اللارأسمالي وانتقالها إلى الاشتراكية عبر المشاعية الفلاحية، وإحالة جميع الأراضي إلى الفلاحين بلا تعوي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تعبير الشعبية الذي يستخدم في الأدب السياسي والاجتماعي في أميركا اللاتينية فهو يشير إلى اتجاه يتقدم بمعاداة الصناعة ومعاداة المثقفين ومعاداة الأجان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من يستخدم تعبير الشعبية في الغرب للدلالة على اتجاه أيديولوجي يميني ينظر إلى المجتمع كوحدة ذات مصالح متسقة تعلو فوق صراع الطبقات ومصالح الطبقات والجماعات المكونة ل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يكن الاتجاه الذي مثله عبد الناصر في تلك المرحلة بعيد عن هذه التعريفات الأنفة الذ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بسبب الاختلاط في قضية الصراع الطبقي في الوطن العربي، والتداخل في مهمات بعض الطبق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لطبقة الوسطى، والعمال، والفلاحون الفقراء في مرحلة الصراع ضد الإمبريالية، كان تعبير الشعبية الذي أطلق على الناصرية يشير إلى أن هذه الأخيرة تمثل اتجاهاً عقلياً وثقاف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تسم بثلاث سمات مترابطة أولهما، رفض مفهوم الصراع الطبقي، وثانيهما النظر إلى المجتمع ككيان عضوي ذي مصلحة واحدة، وثالثهما، أن تطور المجتمع هو رهين وحدة وتناسق جهود المواطنين</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نطلاقاً من هذه الرؤية الأيديولوجية التي ترى بأن المجتمع المصري ليس منقسماً انقساماً طبقياً حا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طبقة عاملة وبرجوازية كما هو سائد في الغرب، وإن الطبقة العاملة هي نسبة محدودة من قوى الشعب العامل، وإن الفلاحين والطبقة الوسطى تلعب دوراً رئيساً في الصراع ضد النفوذ الأجنبي، وأن الأوضاع المصرية الخاصة تتطلب حشد قوى كل العمال والفلاحين والطبقة الوسطة في إطار تنظيم واحد لتعبئة كل الكادحين بدل تعبئة قسم منهم، وتحقيق الوحدة الوطنية، أعلن عبد الناصر نهاية المرحلة التي تحمل مسؤوليتها مجلس قيادة الثورة، وطرح الاستفتاء على الدستور الجديد في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هذا الدستور لم يفسح في المجال لبروز تمثيلات سياسية جديدة تتحمل المسؤولية في انجاز مهام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لت الأحزاب السياسية غير مرخص لها للنشاط السياسي العلني والشر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دلاً من هيئة التحرير، نص الدستور الجديد على بناء تنظيم سياسي جديد هو الاتحاد القومي حيث نصت الماد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ه على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كون المواطنون اتحاداً قومياً للعمل على تحقيق الأهداف التي قامت من أجلها الثورة، ولحث الجه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بناء الأمة بناء سليماً من النواحي السياسية والاجتماعية و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أن هذا التصور الشعبي للاتحاد القومي أمر يحتمل الجدل، لأنه إذا كان عبد الناصر يعتقد أن الاتحاد القومي كأداة القسر الشرعية يمكن في نطاق ترابطه وتكامله مع المؤسسات السياسية والاجتماعية أن يلعب الدور الطليعي في حركة البناء والتطور والتقدم، وصيانة الوحدة الوطنية لمصر، باعتباره إطاراً وطنياً يمثل الشعب بأسره، وليس تنظيماً طليعياً ممثلاً لطبقة واحدة من طبقات المجتمع، ويستثني من الانضمام إلى صفوفه العناصر التي تعاونت مع الاستعمار، ومثلت الرجعية والانتهازية، إلا أنه من الخطأ اعتبار الاتحاد القومي من هذه الزاو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زاوية أن الاتحاد القومي يشمل كل الشعب المصري، وأنه النظام الذي تسعى إليه كل الشعوب الناهضة في المراحل الهامة من تاريخها، وزاوية التطور وا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ؤسسة منفصلة عن المجتمع المدني ك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اتحاد القومي جزء من الكل، شأنه في ذلك شأن الوضع الاقتصادي أو الصناعي أو التربوي، والكل هو الحركة السياسية الجامعة للمسألة الوطنية التي تعبر عن نزوعها إلى التحرر والاستقلال والتقدم، هذه الحركة تشمل موضوعياً جميع التيارات الفكرية والأحزاب السياسية بصرف النظر عن أيديولوجياتها وبرامجها، وأهدافها وتركيبها الاجتماعي وأساليب عملها، وهذه التيارات والأحزاب السياسية لها حقوق متساوية في العمل والتعبير السياس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كان من المنطقي والتاريخي لكي يستهدف الاتحاد القومي حل المسألة الوطنية في علاقتها العضوية بالقضية القومية على أساس أنها الكل، وينظر إليها في واقعها التاريخي، وفي مفهومها السياسي، عليه أن لا يستهدف مصلحته الحزبية فقط لأن الخلل هنا يكمن في وعي العسكر لذاته، بأنه يجسد أيديولوجية الدولة بالذات، وهو رمز الوحدة الوطنية في مصر، وهو الأداة الفعالة للوصول إلى الوحدة العربية الشاملة، وهو الإطار الأوسع والأصلح لتفاعل الناس بشتى مذاهبهم السياسية المتمحورين حول المسألة الوطنية، في نطاق ارتباط الجيش ب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ظهر من مظاهر الو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عسكر حتى وإن تحول إلى النموذج القومي في سيرورة ارتقاء الثورة المصرية في أوائل الخمسينات، وإنخراطه في الصراع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هيوني، وفي إسهامه في القضاء على التسلط الأجنبي، فهو موضوعياً جزء من الشعب المصري، ومن الأمة العربية، وهو جزء من الحركة السياسية، ويعبر عن مصالح قوة اجتماعية، هي جزء من الشعب المصري، لا يجوز عليه أن ينكر التعبير الثقافي والسياسي والأيديولوجي للطبقات والفئات الاجتماعية، والصراعات الثقافية والسياسية والأيديولوجية التي تنمو في الكل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ما هو من حق العسكر أن يستلم السلطة، غير أن علاقته بالمؤسسات السياسية الأخرى، وفي ظل ضآلة الجسم السياسي المصري، وهشاشة المجتمع المدني، لا يجوز له أن يجعل من حركته السياسية الجزء بدلاً من الكل، لأنه بذلك يكون قد أسس لإعادة انتاج الاستبداد المحدث، الذي قاد لاحقاً إلى انتاج الدولة التسلطية في المجتمع المصر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لخص عبد الناصر منطق تجربة الاتحاد القومي ب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هذه التجربة من حياتنا وفي المعارك التي قابلناها كان نظام الحزب الواحد لا يناسبنا لأنه عبارة عن احتكار السياسة، ولأن نظام الأحزاب المتعددة أيضاً لا يناسبنا لأنه سيكون وسيلة لتغلغل النفوذ الأجنبي في الوقت الحاضر إلى داخل بلدنا ليهدم هذه القاعدة التي نبنيها، والتي نعبئ عليها الشعب، وكان لا بد لنا أن ندخل التجربة الجديدة، تجربة تقينا عيوب الحزب الواحد، وتقينا في الوقت نفسه عيوب تعدد الأحزاب، وتجربة عبارة عن نظام يشترك فيه جميع أبناء الوطن بحيث لا تعطي للتسلل، وبحيث تحافظ على وحدت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مكن النفوذ الأجنبي من أن يفرق بيننا ويعمل على ضمنا داخله مناطق النفوذ</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تجربة هي الاتحاد القوم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هنا يتضح أن نموذج العسكر الذي سلكه في مصر، وفي باقي البلاد العربية لاحقاً لا ينطلق من قاعدة التعدد والاختلاف والتعارض، باعتبارها السند المنطقي والتاريخي للديمقراطية، ومن مفهوم المجتمع المدني كمفهوم أوسع وأشمل يشمل جميع القوى السياسية التي تعمل في المجال الفكري السياسي للأمة العربية والتي لا تتجسد وحدتها السياسية إلا في نطاق المجتمع المدني الحديث، والدولة الديمقراطية التي تمثل المجال الحقوقي والسياسي الذي ينتجه المجتمع بفعل تعارضاته الطبقية الملازمة 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عبير الحقيقي عن الكل الاجتماعي وعن السيادة ل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نقيض كل ذلك، كان النموذج العسكري في العالم العربي الذي نشأ في ظل الاستعمار الأوروبي ممزوجاً بخلفية البيروقراطية العثمانية والقاعدة الفلاح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زراعية للمجتمع، عاجزاً أن يسلك المسلك نفسه الذي يسلكه العسكر في المجتمعات الصناعية المستقلة في أورو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أوروبا نشأ العسكر في ظل الحروب القومية بين الدول وفي ظل الصراع السياسي لأجل إرساء القواعد الديمقراطية في الدولة، كل هذا من خلال بروز المجتمع الصناعي المديني وانكفاء المجتمع الفلاح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زرا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النسبة للمجتمع المصري الفلاح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زراعي ترافقت سيطرة العسكر على الحكم مع مفهوم السلطة عند الناصرية التي هي أقرب إلى مفهوم السلطة في الأنظمة الشمولية في الديمقراطيات الشعبية، فالناصرية لا تنظر إلى المجتمع المصري في واقعه التاريخي الذي يقوم على التعدد والاختلاف والتعارض، ولهذا أنكرت تعدد الأحزاب والتعارضات الاجتماعية الملازمة لواقع وجود الطبقات، ولا سيما الصراع الطبقي، مثلما أنكرت التمثيلات السياسية التي هي بمنزلة التعبير الثقافي والسياسي والأيديولوجي لهذه الطبقات والفئات الاجتماعية، والصراعات الطب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عتبرت الناصرية التعددية الحزبية بأنها مصدر للتمزق والتفكك، وخلق الفرقة بين ا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ل عبد الناصر بأن الأحزاب تعاونت مع الاستعمار ومثلت الرجعية والانته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كد أن الأحزاب عادة ما تكون أدوات في يد قوى خارجية وإحدى قنوات الحرب الباردة بين الكتلتين المتصارعتين في العالم، فيقول ولواني سمحت الآن للأحزاب أن تقوم على الفور فماذا تكون النتيج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غلب الظن أنني سأجد هنا ثلاثة أحزاب أحدهما يدعو إلى التحالف مع الغرب وثانيهما يدعو إلى التحالف مع الاتحاد السوفياتي، أما الحزب الثالث فسيكون الحزب الذي ينادي بانتهاج سياسة عدم الانحياز والحياد الايجاب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تعددية الحزبية في تصور عبد الناصر هي عودة إلى الفوضى والفساد اللذين كانا سائدين في مصر عهد ما قبل الثورة، وهو لا ير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تتمزق وحدة وطننا من أجل مصلحة هذا البلد الأجنبي، أو ذاك وإنما أريد صيانة وحدة هذا البلد حتى تثبت الفكرة الوطنية المنبثقة من أعماقه وتترسخ</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بع رفض الناصرية للتعددية الحزبية ومعارضتها لها من الخلفية الحضارية والأيديولوجية والبيروقراطية للنظام الإسلامي، والقاعدة الفلاحية الزراعية للمجتمع المصري، التي لا تعترف بالأحزاب السياسية، وتعارض وجود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م يعترف النظام الإسلامي بالأحزاب السياسية، ولم ينظر إلى ما قام منها على أنه من قبل المعارضة الموالية بل على العكس نظر إلى هذه الأحزاب كبدع واعتبر مبادئها مخالفة لسنة الح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نزعة الرفض هذه للأحزاب المتعددة، والقيم الليبرالية السياسية تجد جذورها أيضاً في المصادر والأفكار الأيديولوجية المكونة للأحزاب السياسية في التجربة الوطنية المصرية، كأفكار الحزب الوطني وحزب الوفد الذي يضم عدة فئات اجتماعية تحت عباءته، وتقوده قيادة أبويه تدمج بين ذاتها والحزب والأمة، وأجنحة في اليسار المارك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لتعددية الحزبية وفقاً للنموذج الكلاسيكي الغربي تعتبر من وجهة نظر عبد الناصر مظهراً من مظاهر التفتت والانقسام، وضعف الأمة إزاء تحديات المواجهة مع الغرب، وتعبيراً عن مصالح طبقية معينة، تدافع عنها في ظل الفوارق الطبقية الشاسعة بين مختلف الطبقات والفئات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ذا كله تمثل فكر عبد الناصر مفهوم الاتحاد القومي بإعتباره رمزاً للوحدة الوطنية، وأداة لبناء الشرعية السياسية، ولبناء الدولة الحديثة، على الرغم من أن الاتحاد القومي قام على فكرة تجميع القوى الاجتماعية والسياسية والثقافية في إطار تنظيم سياسي فضفاض، يمثل كل القوى الاجتماعية حول أقانم وأفكار معينة مثل صيانة الوحدة الوطنية، وتقليل الخلافات الطبقية والفئوية إلى أقل درجة ممكنة، والتأكيد على مشاعر التضامن والوحدة بين ا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هي النزعة الشعبية بع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عبر عبد الناصر عن ذلك ب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تحاد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إطار يصون الوحدة ال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جرد قيامه لا يحل المتناقضات في مجتمعنا، إنه لا يمنع تصادم المصالح ولا تعارض الأراء، إنما هو مجرد إطار من الوحدة القومية يسمح للمتناقضات أن توازن نفسها، ويسمح للمصالح المتصادمة والأراء المتعارضة أن تجد نقطة لقاء بينها في حماية الوحدة الوطنية بطريقة تتلائم مع طبيعة شعب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كان إيماننا أنه يمكن في إطار الوحدة الوطنية أن تتفاعل الطبقات بما يقرب بينها، وأن يقل التناقض بطريقة سلمية لا مصادرة فيها ولا سفك دماء، وأن يتم الاتجاه إلى الاستقرار الوطني القائم على العدل الاجتماع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مكن القول أن العقل السياسي العسكري بطبيعة تكوينه، وفلسفة العسكر القائم على تحقيق الاجماع القومي، وعلى اعتبار أن الجيش هو أداة التغيير السياسي والتحديث والعصرنة، وثقافة العسكر المرتكزة إلى روح الانضباط العسكري والاحترام للتراتبية الهرمية في القيادة من خلال توزيع الأمور بشكل هرمي دقيق والتمسك بالتنظيم الكلي والشمولي للسلطة، الذي لا يقوم على أساس احترام القواعد الديمقراطية، كل هذا يجعل العقل السياسي العسكري يرفض التعددية الحزبية والأدوار التي تقوم بها الأحزاب السياسية الحديثة، والقيادات، والنقابات العمالية، والتعاوينات، وغيرها من المؤسسات الفاعلة في المجتمع المدني لإدارة التناقضات الطبقية في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دولة الحديثة التي بناها العسكر ليست دولة القانون الحديثة، التي تقوم على استقلال القضاء، وفصل السلطات، وعلى وجود المؤسسات الحديثة، كالقضاء، وحرية الصحافة، والبرلمان، وتمايز وظائفها السياسية والدستورية والإعلامية، واستقلالية المجتمع المدني، وانفصال الديني عن الدنيوي، حيث أن دولة القانون هذه ترسى ضمانات وقيود على السلطة العامة، التي يتوجب عليها أن تلتزم بها، في ظل توازنات مؤسسة دستورية بين السلطات ال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ظل غياب مؤسسات دولة القانون المستقلة، أصبحت السلطة السياسية العامة كلها مركزة في الزعامة الشخصية للرئيس عبد الناصر، حيث أن الدستور المؤقت الصادر في </w:t>
      </w:r>
      <w:r>
        <w:rPr>
          <w:rFonts w:eastAsia="Simplified Arabic" w:cs="Simplified Arabic" w:ascii="Simplified Arabic" w:hAnsi="Simplified Arabic"/>
          <w:sz w:val="26"/>
          <w:szCs w:val="26"/>
          <w:lang w:val="ar-SA"/>
        </w:rPr>
        <w:t>5</w:t>
      </w:r>
      <w:r>
        <w:rPr>
          <w:rFonts w:ascii="Simplified Arabic" w:hAnsi="Simplified Arabic" w:eastAsia="Simplified Arabic" w:cs="Simplified Arabic"/>
          <w:sz w:val="26"/>
          <w:sz w:val="26"/>
          <w:szCs w:val="26"/>
          <w:rtl w:val="true"/>
          <w:lang w:val="ar-SA"/>
        </w:rPr>
        <w:t xml:space="preserve">آذار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زمن إعلان الجمهورية العربية المتحدة إبان الوحدة المص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ورية يعطي صلاحيات كبيرة للرئيس يتجاوز بما لا يقاس صلاحيات رئيس الدولة في النظام الرئ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كم العسكر في مصر أدى إلى أن تتركز السلطة في يد رئيس الدولة الذي تولى عملياً السلطتين التنفيذية والتشريعية، وذلك بسبب النفوذ الذي لرئيس الدولة على السلطة التشريعية بتعيينه أعضاء مجلس الأمة وحقه ودعوته إلى الانعقاد وفض دوراته، وحقه في اقتراح القوانين والاعتراض عليها وإصدار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صبحت ممارسة السلطة كلها مناطة برئيس الدولة، فانتفى بذلك القانون الذي يضمن حرية التعبير والحوار بين الأحزاب السياسية، والمعارضة والسلطة بشكل ديمقراطي، ويصون الحريات العامة، ويحول دون حكم الجزء ال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حول القانون في ظل حكم العسكر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رد أداة من أدوات السيطرة على الحق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 وأداة لإعادة تشكيل البنية الاجتماعية والاقتصادية، ولكنه في الوقت ذاته ليس تعبيراً عن توازنات 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ة ولا ضمانة للحريات العامة وأداة لفرض الضوابط والحدود بين حقوق الفرد، أو المجموع، وإزاء السلطة العامة، وأداة لفرض الضوابط بين حقوق الفرد، أو المجموع، إزاء السلطة العامة وجهاز الدولة القمعي المشروع ولا تعبيراً عن الإرادة العامة للمواطنين التي تبلورت عبر أليات الانتخاب الحر المباش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امبريالية الأوروبية، وتحديداً الاستعمار البريطاني قد أدخل إلى مصر نوعاً من الليبرالية السياسية والديمقراطية البرلمانية، ومن النظام البيروقراطي الحديث في نطاق عم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حديث الكولوني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الخاصية الأساسية للدولة التي بناها 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ي أنها دولة شديدة المركزية مرتكزة إلى الموروث التراثي الأيديولوجي للدولة الإسلامية، وإلى خصوصية الدولة المركزية في مصر عبر تاريخها الطويل بما يتفق مع وضعها الجغرافي، وإلى السلطة الفردية للرئيس القائمة على قمة النظ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الصعيد القانوني وما يتجاوز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حتكار مصادر القوة المنظ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حكومة، والبرلمان، وأجهزة الدولة العسكرية والأمنية المبنية على القمع والإكراه، والمستمدة شرعيتها لا من مصد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ستوري أو قان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من واقع القوة وحيازة أدواتها، ومن التناقض فيما بينها لخدمة سياسة الرئيس، باعتبارها تمثل مراكز القوى ملازمة للنظا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عل أبرز سمة في هذه الدولة المركزية الحديثة، أنها كانت تعبيراً عن تطلعات الفئات الاجتماعية والنخب السياسية الحديث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العسكر الذي تدخل في السياسة وسيطر على مقدرات السلطة، إلى التكنوقراط من مديري القطاع العام ورجال الحزب العقائديين الذين تلقوا علومهم في الغرب، ورأوا في نماذجه وقيمه وسلوكه مرجعيات ل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تحدرة جميعاً طبعاً من الفئات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امت هذه الدولة باسم تحقيق مشروع الوحدة والتنمية والتقدم والتحديث إلى احتكار ومصادرة حرية التعبير، والفضاء الاجتماعي والثقافي والسياسي لمختلف طبقات وفئات المجتمع، بواسطة استخدام سلطاتها القمعية والسياسية، وبخاصة الأجهزة الأمنية التي تمارس الق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شرو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سترة برفع حماية شرعية النظام الثوري، لتبريرها استخدام القوة ومأسسة العنف ضد كل المعارضات السياسية على اختلاف مشاربها الفكرية الاسلامية والليبرالية والماركسية وقضائها على مكونات ومؤسسات المجتمع المدني الوليد والحديث</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هذه الدولة الحديثة التي بناها العسكر ليست إفرازاً حقيقياً لسيرورة من الصراع الاجتماعي والسياسي والثقافي في المجتمع، كما هو الحال في النموذج الغربي، فإ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لدت معا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ذ البداية، لأنها لم تكن تمتلك من مصادر الشرعية، سوى الشرعية التراثية للدولة الاسلامية، وشرعية الدولة التسلطية الحديثة التي سيطرت على المجتمع باسم أقانيم الوحدة والاشتراكية والتنمية والتحديث و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خ ولأنها أيضاً كانت تحمل في سيرورة تشكلها مظاهر ملازمة لها كالاستبداد المحدث، وحكم الفرد وشخصنة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عبر طارق البشري عن هذه المظاهر ب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قد جمع القائم على رأس الدولة سلطات تقرير السياسات وتشريعها وتنفيذ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هر رئيس الجمهورية القائم على رأس النظام مصدراً للشرعية ومنبعاً للسلطة على نطاق المجتمع ك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كل الهيكل التشريعي على أساس من هذه السلطات المركز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تخذ هذا التركيز أساليب عديدة من الناحية الفنية القانونية، منها سلطة تعيين الموظفين ومتوسطهم في سائر القطاعات والأنشطة وسلطة فصلهم بغير الطريق التادي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بغير إجراءات التحقيق وسماع الدف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عتبار مثل هذه القرارات وإن تعلقت بأفراد من أدنى المستويات الوظيفية، اعتبارها من أعم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ا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لا تخضع لرقابة القضاء حسبما نص القانون رقم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ها سلطة رئيس الجمهورية في إصدار اللوائح التنظيمية واللوائح التنفيذية للقوانين، وسلطته في إنشاء وإلغاء الهيئات العامة والمؤسسات العامة، ومنها سلطته في إصدار القوانين في غيبة المجلس النيابي وتفويض رئيس الجمهورية في إصدار القوانين أحياناً مع وجود المجلس، كما حدث في سنة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تلاها من الس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ها ان تمنح بعض القوانين لرئيس الجمهورية سلطة الاستفتاء من أحكام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مما يتمشى مع تقرير هذه السلطات ويسندها ويحوطها بالشرعية السياسية والدستورية، أن اعتمد مبدأ الاستفتاء الشعبي كأصل جوهري في اختيار رئيس الجمهورية وكأساس لشرعية النظام ك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نيطت السلطات بقائد الثورة في البداية طبقاً للدستور المؤقت الصادر في فبراير </w:t>
      </w:r>
      <w:r>
        <w:rPr>
          <w:rFonts w:eastAsia="Simplified Arabic" w:cs="Simplified Arabic" w:ascii="Simplified Arabic" w:hAnsi="Simplified Arabic"/>
          <w:sz w:val="26"/>
          <w:szCs w:val="26"/>
          <w:lang w:val="ar-SA"/>
        </w:rPr>
        <w:t>19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د اعتزال محمد نجيب القيادة والرئاسة في العام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وتولى جمال عبد الناصر مجلس القيادة وجمع معها رئاسة الوزارة ووزارة ا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ما انتهت فترة الانتقال بإعلان دستور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قامت رئاسة الجمهورية على مبدأ الاستفتاء الشعبي العام، وجرى الاستفتاء وقتها على الدستور من ناحية وعلى شخص الرئيس من ناحية أخر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مع قيام الوحدة المصرية السورية في عام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رى الاستفتاء في مصر على مبدا الوحدة من ناحية وعلى شخص رئيس الجمهورية المتحدة من ناح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صدر الرئيس بقرار منه الدستور المؤقت للجمهوري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كانت شرعية الدستور مستمدة من إصدار الرئيس المستفتى عليه له، بمعنى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ستند في شرعيته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خ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الع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بعد انفصال سوريا صدر في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بتمبر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قرار جمهوري بإعلان دستوري، شكل مجلساً، يرأسه رئيس الجمهورية، ويغير الهيئة العليا للسلطة في الدولة، وتشكل المجلس من قيادة جماعية غير منتخبة، ولكن السلطات الفردية للرئيس بقيت في الواقع و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 دمج السلطات لصالح جهاز الحكومة، ومع السلطة الفردية، تبدو السمة الثالثة للنظام السياسي الذي أقامته ثورة </w:t>
      </w:r>
      <w:r>
        <w:rPr>
          <w:rFonts w:eastAsia="Simplified Arabic" w:cs="Simplified Arabic" w:ascii="Simplified Arabic" w:hAnsi="Simplified Arabic"/>
          <w:sz w:val="26"/>
          <w:szCs w:val="26"/>
          <w:lang w:val="ar-SA"/>
        </w:rPr>
        <w:t>23</w:t>
      </w:r>
      <w:r>
        <w:rPr>
          <w:rFonts w:ascii="Simplified Arabic" w:hAnsi="Simplified Arabic" w:eastAsia="Simplified Arabic" w:cs="Simplified Arabic"/>
          <w:sz w:val="26"/>
          <w:sz w:val="26"/>
          <w:szCs w:val="26"/>
          <w:rtl w:val="true"/>
          <w:lang w:val="ar-SA"/>
        </w:rPr>
        <w:t>يوليو، وهي استفتاء التنظيم السياسي للدولة والمجتمع عن مبدأ الحزبية في عمومه، سواء تعدد الأحزاب أو الحزب ال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فرضت الضرورات السياسية نفسها على الضباط وحركتهم، فصار جهاز الدولة معهم هو الجهاز السياسي والإداري 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وجد من بعد إلا تنظيم سياسي حزبي له ذاتيته المتميزة عن الدولة، ولا له مكنة الامساك بزمام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العكس هو ما يظهر أنه حدث إذ تركزت السلطات في جهاز الدولة، وتركزت فيه الوظائف السياسية المختلفة ودارت التنظيمات السياسية الشعبية في فلك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خامس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 xml:space="preserve">العسكر والتحول نحو </w:t>
      </w:r>
      <w:r>
        <w:rPr>
          <w:rFonts w:eastAsia="Monotype Koufi" w:cs="Monotype Koufi" w:ascii="Monotype Koufi" w:hAnsi="Monotype Koufi"/>
          <w:sz w:val="32"/>
          <w:szCs w:val="32"/>
          <w:rtl w:val="true"/>
          <w:lang w:val="ar-SA"/>
        </w:rPr>
        <w:t>"</w:t>
      </w:r>
      <w:r>
        <w:rPr>
          <w:rFonts w:ascii="Monotype Koufi" w:hAnsi="Monotype Koufi" w:eastAsia="Monotype Koufi" w:cs="Monotype Koufi"/>
          <w:sz w:val="32"/>
          <w:sz w:val="32"/>
          <w:szCs w:val="32"/>
          <w:rtl w:val="true"/>
          <w:lang w:val="ar-SA"/>
        </w:rPr>
        <w:t>رأسمالية الدولة</w:t>
      </w:r>
      <w:r>
        <w:rPr>
          <w:rFonts w:eastAsia="Monotype Koufi" w:cs="Monotype Koufi" w:ascii="Monotype Koufi" w:hAnsi="Monotype Koufi"/>
          <w:sz w:val="32"/>
          <w:szCs w:val="32"/>
          <w:lang w:val="ar-SA"/>
        </w:rPr>
        <w:t xml:space="preserve">" </w:t>
        <w:br/>
      </w:r>
      <w:r>
        <w:rPr>
          <w:rFonts w:ascii="Monotype Koufi" w:hAnsi="Monotype Koufi" w:eastAsia="Monotype Koufi" w:cs="Monotype Koufi"/>
          <w:sz w:val="32"/>
          <w:sz w:val="32"/>
          <w:szCs w:val="32"/>
          <w:rtl w:val="true"/>
          <w:lang w:val="ar-SA"/>
        </w:rPr>
        <w:t>وتطوير القطاع العام</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إدراك عبد الناصر فشل أو استحالة التنمية عن طريق التطور الرأسمالي الليبرالي الذي عماده القطاع الخاص والمنافسة الحرة، وبالتالي تنبهه إلى أن خيار الرأسمالية الكبيرة المحلية في المجتمع الكولونيالي المصري في التنمية الاقتصادية لا بد أن يكون مرتبطاً بالرأسمالية الاحتكارية العالمية ضمن العلاقة الكولونيالية، حيث أن البرجوازية المصرية المتخلفة ليس لها وجوداً طبقياً مستقلاً قائماً بذاته بالمعنى العلمي للطب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 هي كانت الوسي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طن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و الممثلة للبرجواز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أعقاب الانفصال بين سورية ومصر في أيلول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اعتقد المجتمع السياسي المصري والحركات الغوغائية الذي أطلقها، بأنه بإمكانه شطب وتغييب الأفكار الليبرالية في المجالين الاقتصادي والسياسي، التي تشبع بها جيل كامل من طلائع المثقفين والسياسيين في مصر طيلة المرحلة الماض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قدم عبد الناصر يوم </w:t>
      </w: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 نقد رسمي لمفهوم الاتحاد القومي ونظامه</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ذا كان من الحق الآن أن نمارس النقد الذاتي وهو ضروري، فإنه لابد من التسليم بأن التنظيمات الشعبية التي قامت أو جرت محاولات إقامتها بعد الثورة قد عجزت عن تحقيق دور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في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شرين أول</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علن قائل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لتجربة قد أثبتت خطأ تكوين الاتحاد القومي الذي فتح أبوابه للقوى الرجعية وبالتالي لا بد من أن إعادة تكوينه ليكون أداة لثورة الجماهير الوطنية وحدها، صاحبة الحق والمصلحة في التغيير الثوري وقصر عضويتها على العمال والفلاحين والمثقفين وأصحاب المهن، والملاك الذين لا تقوم ملكيتهم على الاستغلال ورجال القوات المسلح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عل هذا الاعتراف بالخطأ في التجربة، نابع من أن قيادة عبد الناصر قد بدأت تستشعر خطر تشكل طبقة جديدة نشأت حديثاً، وليست بطبقة منتجة بالمعنى الاقتصادي، لأن ليس لها موقع في علاقات الانتاج</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ه الطبقة متشكلة من خليط غريب من البيروقراطية العسكرية المتغلغلة في معظم أجهزة الدولة، والتي تصاعدت سطوتها وأصبحت دولة في صلب الدولة، وذلك من خلال احتكارها لمصادر القوة والثروة في المجتمع بواسطة امتصاص جزء من الدخل القومي، الأمر الذي جعل القادة العسكريين يصبحون من كبار الأثري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سيطرة العسكر على أجهزة الدولة المدنية قد مكنه من توظيفها جميعها في خدمة عملية تراكم الثروة لمصلحة قيادات القوات المسلحة، فضلاً عن إفساح في المجال لأقرباء العسكر، وأبنائهم بالعمل بالتجارة والسمسرة، أو الذين غادروا القوات المسلحة بعد حرب السويس العام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ليستفيدوا من غنائم الحرب وليصبحوا رؤساء مجالس الإدارات والمديرين العامين للمصان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فئة التكنوقراط التي تمتلك ناحية العلم والمعرفة، وحملة الشهادات الجامعية، الذين يقدمون دراساتهم وخبراتهم وقراراتهم وتوصياتهم لمصلحة الرأسماليين المصريين والأجانب، ويقبضون عمولات منهم، بالإضافة إلى وظيفتهم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فئة من الراسماليين غير المنتجين الذين يقومون بالأعمال الطفيلية كالوساطة والمقاولة والسمسرة مع الشركات الرأسمالية الاحتكارية عن طريق شركات الاستيراد والتصدير والوكالات التجا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فئات جميعاً شكلت طبقة جديدة تمارس عملية النهب المنظم للدولة، ويقول الدكتور عصمت سيف الدولة في هذا الصد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ه الطبقة الجديدة عوقت حل مشكلة الديمقراطية وأجهضت مشروعات الثورة من ناحي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احي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حتكارها لاتخاذ القرارات أو تشويه القرارات التي تتخذها قيادة الثورة وتوجيهها في التنفيذ إلى ما يتفق مع مصالحها والحيلولة بذلك دون أن تسهم الجماهير الشعبية في اتخاذ القرا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معنى أنها أصبحت طبقة فوق الشعب وتحت القيادة، وعازلة بينها، لا تعلم القيادة من إرادة الشعب إلا ما تريده تلك الطبقة ولا يستفيد الشعب في الاتجاه الديمقراطي للقيادة إلا بالقدر الذي تريده تلك الطبقة وفي حدود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وفي الريف كما في المد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ببساطة قام الملاك والرأسماليون الطفيليون وأعوانهم من البيروقراطيين والانتهازيين المعشعشين في أجهزة الدولة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تشعبط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يها بتنفيذ المشروعات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م الذين اختاروا أعضاء الجمعيات التعاونية الزراعية من خدمهم أو تابعيهم وأنضم إليهم المشرفون الزراعيون كممثلين للبيروقراطية ومديرو فروع بنك التسليف الزراعي والتعاوني كممثلين للرأسمالية، وسماسرة وتجار المحاصيل والأسمدة والبذور وعلف الماشية كممثلين للطفيليين، وسخروا الجميعات التعاونية لأغراضهم فاستولوا على البذور والأسمدة والأعلاف والسلف بأسماء وهمية وضاربوا على احتياجات الفلاحين، وحولوا الريف كله إلى أسوأ سوق سود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م يستفد الفلاحون مما أنشأت لهم الثورة شيئاً يذكر ووجدوا أنفسهم وقد تحرروا من الاقطاعيين وتحصنوا ضد الطرد من الأرض أسرى قوة جديدة لا تمكنهم من زراعة الأرض إلا بعد أن تستنفذ طاقتهم وتستولي على محاصيلهم فظلوا كما كانو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قري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أن السادة قد تغيروا، ثم أن هذه الطبقة الجديدة هي التي أنشأت وشكلت وقادت هيئة التحر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التي أنشأت وقادت الاتحاد القوم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ان أحد اقطاعيي الصعيد عضواً في اللجنة التنفيذية العليا للاتحاد القومي أما كيف وصل فلا أحد يدر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عد فشل التنمية الرأسمالية في مصر واكتشاف عبد الناصر العلاقة بين الامبريالية وركائزها في الداخل، أي هذه الطبقة الجديدة، ونقده الرسمي لتجربة التساهل مع العدو الداخلي أقر المؤتمر الوطني للقوى الشعبية الذي عقد في مايو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يثاق الوطني للاتحاد الاشتراكي الذي بلور فيه الخط الايديولوجي للثورة عبر تبن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علم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اعتبارها الأساس النظري والايديولوجي الذي تقوم عليه الدولة وحزب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اتحاد الاشتراك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اعتقد عبد الناصر نفسه أن غياب هذا الأساس الايديولوجي كان إحدى النقائص الرئيسية في نظام الاتحاد القوم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جاء إقرار الوثيقة الأيديولوجية للاتحاد الاشتراكي في أعقاب حركة التأميمات الواسعة التي جرت في يوليو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xml:space="preserve">، واختيار طريق التطور في إطار رأسمالية الدولة، حيث أن هذه التأميمات لم تكن محصورة فقط في البنوك والشركات الصناعية والمؤسسات التجارية وشركات الخدمات الأساسية، بل تعدتها أيضاً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أم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راع الاجتماعي والسياسي، وذلك من خلال القضاء على الأحزاب السياسية المنظمة، واستبعاد فكرة تشكيل أحزاب سياسية جديدة، واستبعاد المفاهيم التي لها علاقة بتشكل الطبقات والصراعات الاجتماعية وتعبيراتهما السياسية والأيديولوجية والثقاف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tl w:val="true"/>
        </w:rPr>
        <w:t>وفي ظل عملية الاقصاء المدروسة للقوى الاجتماعية والسياسية المنظمة، وهيمنة الدولة على مجمل الحياة السياسية والاقتصادية باطلاقية، أنشأ العسكر تنظيمه المصطنع الخاص به، وهو الاتحاد الاشتراكي</w:t>
      </w:r>
      <w:r>
        <w:rPr>
          <w:rtl w:val="true"/>
        </w:rPr>
        <w:t xml:space="preserve">. </w:t>
      </w:r>
      <w:r>
        <w:rPr>
          <w:rtl w:val="true"/>
        </w:rPr>
        <w:t xml:space="preserve">وهذا الإطار السياسي الجديد هو بمنزلة تنظيم سياسي فضفاض، يقوم على صيغة تحالف قوى الشعب العاملة مستبعد من إطاره الطبقة البرجوازية المالكة القديمة التي تم تصفية مصادر قوتها بفضل الإجراءات الاشتراكية بسبب رفضها المشاركة في المهام التي أوكلها إليها حكم العسكر، وهو تنفيذ </w:t>
      </w:r>
      <w:r>
        <w:rPr/>
        <w:t>25</w:t>
      </w:r>
      <w:r>
        <w:rPr>
          <w:rtl w:val="true"/>
        </w:rPr>
        <w:t xml:space="preserve"> </w:t>
      </w:r>
      <w:r>
        <w:rPr>
          <w:rtl w:val="true"/>
        </w:rPr>
        <w:t>في المئة من برامج الخطة الخمسية سنوياً مقابل اضطلاع القطاع العام بـ</w:t>
      </w:r>
      <w:r>
        <w:rPr/>
        <w:t>75</w:t>
      </w:r>
      <w:r>
        <w:rPr>
          <w:rtl w:val="true"/>
        </w:rPr>
        <w:t xml:space="preserve"> </w:t>
      </w:r>
      <w:r>
        <w:rPr>
          <w:rtl w:val="true"/>
        </w:rPr>
        <w:t xml:space="preserve">في المئة، وكذلك كبار ملاك الأراضي الزراعية الذي خفض قانون الاصلاح الزراعي الثاني الحد الأعلى لملكيتهم الفردية إلى </w:t>
      </w:r>
      <w:r>
        <w:rPr/>
        <w:t>50</w:t>
      </w:r>
      <w:r>
        <w:rPr>
          <w:rtl w:val="true"/>
        </w:rPr>
        <w:t xml:space="preserve"> </w:t>
      </w:r>
      <w:r>
        <w:rPr>
          <w:rtl w:val="true"/>
        </w:rPr>
        <w:t>فداناً فقط</w:t>
      </w:r>
      <w:r>
        <w:rPr>
          <w:rtl w:val="true"/>
        </w:rPr>
        <w:t xml:space="preserve">. </w:t>
      </w:r>
      <w:r>
        <w:rPr>
          <w:rtl w:val="true"/>
        </w:rPr>
        <w:t xml:space="preserve">وكان صدور قانون يناير </w:t>
      </w:r>
      <w:r>
        <w:rPr/>
        <w:t>1962</w:t>
      </w:r>
      <w:r>
        <w:rPr>
          <w:rtl w:val="true"/>
        </w:rPr>
        <w:t xml:space="preserve"> </w:t>
      </w:r>
      <w:r>
        <w:rPr>
          <w:rtl w:val="true"/>
        </w:rPr>
        <w:t>قد جرد هذه الطبقة والفئات المالكة القديمة من حقوقها السياسية ومنعها من العمل السياسي لمدة عشر سنوات، ومنعها بعد ذلك من عضوية الاتحاد الاشتراكي</w:t>
      </w:r>
      <w:r>
        <w:rPr/>
        <w:t>.</w:t>
      </w:r>
    </w:p>
    <w:tbl>
      <w:tblPr>
        <w:tblW w:w="6737" w:type="dxa"/>
        <w:jc w:val="right"/>
        <w:tblInd w:w="0" w:type="dxa"/>
        <w:tblLayout w:type="fixed"/>
        <w:tblCellMar>
          <w:top w:w="0" w:type="dxa"/>
          <w:left w:w="108" w:type="dxa"/>
          <w:bottom w:w="0" w:type="dxa"/>
          <w:right w:w="108" w:type="dxa"/>
        </w:tblCellMar>
      </w:tblPr>
      <w:tblGrid>
        <w:gridCol w:w="1341"/>
        <w:gridCol w:w="3914"/>
        <w:gridCol w:w="1482"/>
      </w:tblGrid>
      <w:tr>
        <w:trPr/>
        <w:tc>
          <w:tcPr>
            <w:tcW w:w="134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39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48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341"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3914"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482"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96"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341" w:type="dxa"/>
            <w:tcBorders>
              <w:top w:val="dashed" w:sz="6" w:space="0" w:color="auto"/>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رقم القوانين</w:t>
            </w:r>
            <w:r>
              <w:rPr>
                <w:rFonts w:ascii="Simplified Arabic" w:hAnsi="Simplified Arabic" w:eastAsia="Simplified Arabic" w:cs="Simplified Arabic"/>
                <w:b/>
                <w:b/>
                <w:bCs/>
                <w:lang w:val="ar-SA"/>
              </w:rPr>
              <w:t xml:space="preserve"> </w:t>
            </w:r>
          </w:p>
        </w:tc>
        <w:tc>
          <w:tcPr>
            <w:tcW w:w="3914" w:type="dxa"/>
            <w:tcBorders>
              <w:top w:val="dashed" w:sz="6" w:space="0" w:color="auto"/>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محتوى القوانين</w:t>
            </w:r>
            <w:r>
              <w:rPr>
                <w:rFonts w:ascii="Simplified Arabic" w:hAnsi="Simplified Arabic" w:eastAsia="Simplified Arabic" w:cs="Simplified Arabic"/>
                <w:b/>
                <w:b/>
                <w:bCs/>
                <w:lang w:val="ar-SA"/>
              </w:rPr>
              <w:t xml:space="preserve"> </w:t>
            </w:r>
          </w:p>
        </w:tc>
        <w:tc>
          <w:tcPr>
            <w:tcW w:w="1482" w:type="dxa"/>
            <w:tcBorders>
              <w:top w:val="dashed" w:sz="6" w:space="0" w:color="auto"/>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تاريخ</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17</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تأميم جميع البنوك وشركات التأمين ومنشآت أخرى بلغ عددها </w:t>
            </w:r>
            <w:r>
              <w:rPr>
                <w:rFonts w:eastAsia="Simplified Arabic" w:cs="Simplified Arabic" w:ascii="Simplified Arabic" w:hAnsi="Simplified Arabic"/>
                <w:lang w:val="ar-SA"/>
              </w:rPr>
              <w:t>489</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منشأة وشركة ومصنعاً</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20</w:t>
            </w:r>
            <w:r>
              <w:rPr>
                <w:rFonts w:ascii="Simplified Arabic" w:hAnsi="Simplified Arabic" w:eastAsia="Simplified Arabic" w:cs="Simplified Arabic"/>
                <w:b/>
                <w:b/>
                <w:bCs/>
                <w:rtl w:val="true"/>
                <w:lang w:val="ar-SA"/>
              </w:rPr>
              <w:t xml:space="preserve">يوليو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 xml:space="preserve">118 </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اشتراك الدولة بحصة لا تقل عن </w:t>
            </w:r>
            <w:r>
              <w:rPr>
                <w:rFonts w:eastAsia="Simplified Arabic" w:cs="Simplified Arabic" w:ascii="Simplified Arabic" w:hAnsi="Simplified Arabic"/>
                <w:lang w:val="ar-SA"/>
              </w:rPr>
              <w:t>50</w:t>
            </w:r>
            <w:r>
              <w:rPr>
                <w:rFonts w:ascii="Simplified Arabic" w:hAnsi="Simplified Arabic" w:eastAsia="Simplified Arabic" w:cs="Simplified Arabic"/>
                <w:rtl w:val="true"/>
                <w:lang w:val="ar-SA"/>
              </w:rPr>
              <w:t xml:space="preserve">في المئة من منشآت وشركات ومؤسسات بلغ عددها </w:t>
            </w:r>
            <w:r>
              <w:rPr>
                <w:rFonts w:eastAsia="Simplified Arabic" w:cs="Simplified Arabic" w:ascii="Simplified Arabic" w:hAnsi="Simplified Arabic"/>
                <w:lang w:val="ar-SA"/>
              </w:rPr>
              <w:t>384</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بمقتضى قرارات وقوانين لاحقة أخرها القانون رقم </w:t>
            </w:r>
            <w:r>
              <w:rPr>
                <w:rFonts w:eastAsia="Simplified Arabic" w:cs="Simplified Arabic" w:ascii="Simplified Arabic" w:hAnsi="Simplified Arabic"/>
                <w:lang w:val="ar-SA"/>
              </w:rPr>
              <w:t>80</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6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20</w:t>
            </w:r>
            <w:r>
              <w:rPr>
                <w:rFonts w:ascii="Simplified Arabic" w:hAnsi="Simplified Arabic" w:eastAsia="Simplified Arabic" w:cs="Simplified Arabic"/>
                <w:b/>
                <w:b/>
                <w:bCs/>
                <w:rtl w:val="true"/>
                <w:lang w:val="ar-SA"/>
              </w:rPr>
              <w:t xml:space="preserve">يوليو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19</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تحديد عشرة آلاف جنيه كحد أقصى لملكية أي فترة في أي مجموعة من الشركات</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20</w:t>
            </w:r>
            <w:r>
              <w:rPr>
                <w:rFonts w:ascii="Simplified Arabic" w:hAnsi="Simplified Arabic" w:eastAsia="Simplified Arabic" w:cs="Simplified Arabic"/>
                <w:b/>
                <w:b/>
                <w:bCs/>
                <w:rtl w:val="true"/>
                <w:lang w:val="ar-SA"/>
              </w:rPr>
              <w:t>يوليو</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50</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تصفية الحراسات وتأميم كافة الأموال الموضوعة تحت الحراسة</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4</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27</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خفض الحد الأقصى للملكية الزراعية للفرد وأسرته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زوجته وأولاده القصر</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من </w:t>
            </w:r>
            <w:r>
              <w:rPr>
                <w:rFonts w:eastAsia="Simplified Arabic" w:cs="Simplified Arabic" w:ascii="Simplified Arabic" w:hAnsi="Simplified Arabic"/>
                <w:lang w:val="ar-SA"/>
              </w:rPr>
              <w:t>300</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فدان إلى </w:t>
            </w:r>
            <w:r>
              <w:rPr>
                <w:rFonts w:eastAsia="Simplified Arabic" w:cs="Simplified Arabic" w:ascii="Simplified Arabic" w:hAnsi="Simplified Arabic"/>
                <w:lang w:val="ar-SA"/>
              </w:rPr>
              <w:t>100</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فدان بما فيهم الأراضي البور والأراضي الصحراوية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المادة</w:t>
            </w:r>
            <w:r>
              <w:rPr>
                <w:rFonts w:eastAsia="Simplified Arabic" w:cs="Simplified Arabic" w:ascii="Simplified Arabic" w:hAnsi="Simplified Arabic"/>
                <w:lang w:val="ar-SA"/>
              </w:rPr>
              <w:t>10</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حرّم هذا القانون على أي مالك لأي أرض مهما كان مقدارها أن يحوز هو وزجته وأولاده القصر بطريقة الايجار أو وضع اليد أو بأية طريقة أخرى أكثر من خمسين فداناً كما حرم الوكالة في إدارة أو استغلال الأراضي الزراعية وما في حكمها ما يزيد على هذا القدر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 xml:space="preserve">المادة </w:t>
            </w:r>
            <w:r>
              <w:rPr>
                <w:rFonts w:eastAsia="Simplified Arabic" w:cs="Simplified Arabic" w:ascii="Simplified Arabic" w:hAnsi="Simplified Arabic"/>
                <w:lang w:val="ar-SA"/>
              </w:rPr>
              <w:t>7</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وبذلك أجبر من يملكون أكثر من خمسين فداناً على تأجير الزيادة لصغار المزارعين فقضى بشكل أساسي على الرأسمالية الزراعية</w:t>
            </w:r>
            <w:r>
              <w:rPr>
                <w:rFonts w:eastAsia="Simplified Arabic" w:cs="Simplified Arabic" w:ascii="Simplified Arabic" w:hAnsi="Simplified Arabic"/>
                <w:lang w:val="ar-S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5</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تحريم ملكية الأجانب للأراضي الزراعية إطلاقاً</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3</w:t>
            </w:r>
          </w:p>
        </w:tc>
      </w:tr>
      <w:tr>
        <w:trPr/>
        <w:tc>
          <w:tcPr>
            <w:tcW w:w="1341" w:type="dxa"/>
            <w:tcBorders>
              <w:top w:val="single" w:sz="6" w:space="0" w:color="000000"/>
              <w:left w:val="single" w:sz="6" w:space="0" w:color="000000"/>
              <w:bottom w:val="dashed" w:sz="6" w:space="0" w:color="auto"/>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82</w:t>
            </w:r>
          </w:p>
        </w:tc>
        <w:tc>
          <w:tcPr>
            <w:tcW w:w="3914" w:type="dxa"/>
            <w:tcBorders>
              <w:top w:val="single" w:sz="6" w:space="0" w:color="000000"/>
              <w:left w:val="single" w:sz="6" w:space="0" w:color="000000"/>
              <w:bottom w:val="dashed" w:sz="6" w:space="0" w:color="auto"/>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منع توزيع الأراضي المستولى عليها والمزورعة حدائق على خريجي المعاهد الزراعية</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dashed" w:sz="6" w:space="0" w:color="auto"/>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3</w:t>
            </w:r>
          </w:p>
        </w:tc>
      </w:tr>
      <w:tr>
        <w:trPr/>
        <w:tc>
          <w:tcPr>
            <w:tcW w:w="1341"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391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168" w:before="10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482"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34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391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68" w:before="10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48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0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إن الأراضي الزراعية التي تم الاستيلاء عليها طبقاً لاحكام المرسوم بقانون رقم </w:t>
            </w:r>
            <w:r>
              <w:rPr>
                <w:rFonts w:eastAsia="Simplified Arabic" w:cs="Simplified Arabic" w:ascii="Simplified Arabic" w:hAnsi="Simplified Arabic"/>
                <w:lang w:val="ar-SA"/>
              </w:rPr>
              <w:t>178</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52</w:t>
            </w:r>
            <w:r>
              <w:rPr>
                <w:rFonts w:ascii="Simplified Arabic" w:hAnsi="Simplified Arabic" w:eastAsia="Simplified Arabic" w:cs="Simplified Arabic"/>
                <w:rtl w:val="true"/>
                <w:lang w:val="ar-SA"/>
              </w:rPr>
              <w:t xml:space="preserve">، والقانون رقم </w:t>
            </w:r>
            <w:r>
              <w:rPr>
                <w:rFonts w:eastAsia="Simplified Arabic" w:cs="Simplified Arabic" w:ascii="Simplified Arabic" w:hAnsi="Simplified Arabic"/>
                <w:lang w:val="ar-SA"/>
              </w:rPr>
              <w:t>27</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61</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المشار إليها تؤول ملكيتها إلى الدولة </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بدون مقابل</w:t>
            </w:r>
            <w:r>
              <w:rPr>
                <w:rFonts w:eastAsia="Simplified Arabic" w:cs="Simplified Arabic" w:ascii="Simplified Arabic" w:hAnsi="Simplified Arabic"/>
                <w:lang w:val="ar-S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23</w:t>
            </w:r>
            <w:r>
              <w:rPr>
                <w:rFonts w:ascii="Simplified Arabic" w:hAnsi="Simplified Arabic" w:eastAsia="Simplified Arabic" w:cs="Simplified Arabic"/>
                <w:b/>
                <w:b/>
                <w:bCs/>
                <w:rtl w:val="true"/>
                <w:lang w:val="ar-SA"/>
              </w:rPr>
              <w:t xml:space="preserve">آذار </w:t>
            </w:r>
            <w:r>
              <w:rPr>
                <w:rFonts w:eastAsia="Simplified Arabic" w:cs="Simplified Arabic" w:ascii="Simplified Arabic" w:hAnsi="Simplified Arabic"/>
                <w:b/>
                <w:bCs/>
                <w:lang w:val="ar-SA"/>
              </w:rPr>
              <w:t>1964</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11</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تخصيص </w:t>
            </w:r>
            <w:r>
              <w:rPr>
                <w:rFonts w:eastAsia="Simplified Arabic" w:cs="Simplified Arabic" w:ascii="Simplified Arabic" w:hAnsi="Simplified Arabic"/>
                <w:lang w:val="ar-SA"/>
              </w:rPr>
              <w:t>25</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في المئة من أرباح الشركات المساهمة للموظفين والعمال </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10</w:t>
            </w:r>
            <w:r>
              <w:rPr>
                <w:rFonts w:ascii="Simplified Arabic" w:hAnsi="Simplified Arabic" w:eastAsia="Simplified Arabic" w:cs="Simplified Arabic"/>
                <w:rtl w:val="true"/>
                <w:lang w:val="ar-SA"/>
              </w:rPr>
              <w:t>في المئة عند توزيع الأرباح و</w:t>
            </w:r>
            <w:r>
              <w:rPr>
                <w:rFonts w:eastAsia="Simplified Arabic" w:cs="Simplified Arabic" w:ascii="Simplified Arabic" w:hAnsi="Simplified Arabic"/>
                <w:lang w:val="ar-SA"/>
              </w:rPr>
              <w:t>5</w:t>
            </w:r>
            <w:r>
              <w:rPr>
                <w:rFonts w:ascii="Simplified Arabic" w:hAnsi="Simplified Arabic" w:eastAsia="Simplified Arabic" w:cs="Simplified Arabic"/>
                <w:rtl w:val="true"/>
                <w:lang w:val="ar-SA"/>
              </w:rPr>
              <w:t>في المئة للخدمات الاجتماعية والإسكان و</w:t>
            </w:r>
            <w:r>
              <w:rPr>
                <w:rFonts w:eastAsia="Simplified Arabic" w:cs="Simplified Arabic" w:ascii="Simplified Arabic" w:hAnsi="Simplified Arabic"/>
                <w:lang w:val="ar-SA"/>
              </w:rPr>
              <w:t>10</w:t>
            </w:r>
            <w:r>
              <w:rPr>
                <w:rFonts w:ascii="Simplified Arabic" w:hAnsi="Simplified Arabic" w:eastAsia="Simplified Arabic" w:cs="Simplified Arabic"/>
                <w:rtl w:val="true"/>
                <w:lang w:val="ar-SA"/>
              </w:rPr>
              <w:t>في المئة لخدمات اجتماعية مركزية للموظفين والعمال</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w:t>
            </w:r>
            <w:r>
              <w:rPr>
                <w:rFonts w:ascii="Simplified Arabic" w:hAnsi="Simplified Arabic" w:eastAsia="Simplified Arabic" w:cs="Simplified Arabic"/>
                <w:b/>
                <w:b/>
                <w:bCs/>
                <w:rtl w:val="true"/>
                <w:lang w:val="ar-SA"/>
              </w:rPr>
              <w:t xml:space="preserve">يوليو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1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لا يزيد عدد أعضاء مجلس الإدارة في أية شركة أو مؤسسة على سبعة أعضاء من بينهم عضوان منتخبان عن الموظفين والعمال، ثم سرى هذا القانون على الجمعيات التعاونية بالقانون رقم </w:t>
            </w:r>
            <w:r>
              <w:rPr>
                <w:rFonts w:eastAsia="Simplified Arabic" w:cs="Simplified Arabic" w:ascii="Simplified Arabic" w:hAnsi="Simplified Arabic"/>
                <w:lang w:val="ar-SA"/>
              </w:rPr>
              <w:t>56</w:t>
            </w:r>
            <w:r>
              <w:rPr>
                <w:rFonts w:ascii="Simplified Arabic" w:hAnsi="Simplified Arabic" w:eastAsia="Simplified Arabic" w:cs="Simplified Arabic"/>
                <w:rtl w:val="true"/>
                <w:lang w:val="ar-SA"/>
              </w:rPr>
              <w:t xml:space="preserve">سنة </w:t>
            </w:r>
            <w:r>
              <w:rPr>
                <w:rFonts w:eastAsia="Simplified Arabic" w:cs="Simplified Arabic" w:ascii="Simplified Arabic" w:hAnsi="Simplified Arabic"/>
                <w:lang w:val="ar-SA"/>
              </w:rPr>
              <w:t>196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w:t>
            </w:r>
            <w:r>
              <w:rPr>
                <w:rFonts w:ascii="Simplified Arabic" w:hAnsi="Simplified Arabic" w:eastAsia="Simplified Arabic" w:cs="Simplified Arabic"/>
                <w:b/>
                <w:b/>
                <w:bCs/>
                <w:rtl w:val="true"/>
                <w:lang w:val="ar-SA"/>
              </w:rPr>
              <w:t xml:space="preserve">يوليو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33</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تحديد ساعات العمل للعمال، فجعلها </w:t>
            </w:r>
            <w:r>
              <w:rPr>
                <w:rFonts w:eastAsia="Simplified Arabic" w:cs="Simplified Arabic" w:ascii="Simplified Arabic" w:hAnsi="Simplified Arabic"/>
                <w:lang w:val="ar-SA"/>
              </w:rPr>
              <w:t>42</w:t>
            </w:r>
            <w:r>
              <w:rPr>
                <w:rFonts w:ascii="Simplified Arabic" w:hAnsi="Simplified Arabic" w:eastAsia="Simplified Arabic" w:cs="Simplified Arabic"/>
                <w:rtl w:val="true"/>
                <w:lang w:val="ar-SA"/>
              </w:rPr>
              <w:t xml:space="preserve">ساعة في الأسبوع مع يوم راحة بعد أن كانت </w:t>
            </w:r>
            <w:r>
              <w:rPr>
                <w:rFonts w:eastAsia="Simplified Arabic" w:cs="Simplified Arabic" w:ascii="Simplified Arabic" w:hAnsi="Simplified Arabic"/>
                <w:lang w:val="ar-SA"/>
              </w:rPr>
              <w:t>48</w:t>
            </w:r>
            <w:r>
              <w:rPr>
                <w:rFonts w:ascii="Simplified Arabic" w:hAnsi="Simplified Arabic" w:eastAsia="Simplified Arabic" w:cs="Simplified Arabic"/>
                <w:rtl w:val="true"/>
                <w:lang w:val="ar-SA"/>
              </w:rPr>
              <w:t>ساعة</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27</w:t>
            </w:r>
            <w:r>
              <w:rPr>
                <w:rFonts w:ascii="Simplified Arabic" w:hAnsi="Simplified Arabic" w:eastAsia="Simplified Arabic" w:cs="Simplified Arabic"/>
                <w:b/>
                <w:b/>
                <w:bCs/>
                <w:rtl w:val="true"/>
                <w:lang w:val="ar-SA"/>
              </w:rPr>
              <w:t xml:space="preserve">يوليو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75</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عدم تأثر الأجور بتحديد ساعات العمل</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7</w:t>
            </w:r>
            <w:r>
              <w:rPr>
                <w:rFonts w:ascii="Simplified Arabic" w:hAnsi="Simplified Arabic" w:eastAsia="Simplified Arabic" w:cs="Simplified Arabic"/>
                <w:b/>
                <w:b/>
                <w:bCs/>
                <w:rtl w:val="true"/>
                <w:lang w:val="ar-SA"/>
              </w:rPr>
              <w:t xml:space="preserve">نوفمبر </w:t>
            </w:r>
            <w:r>
              <w:rPr>
                <w:rFonts w:eastAsia="Simplified Arabic" w:cs="Simplified Arabic" w:ascii="Simplified Arabic" w:hAnsi="Simplified Arabic"/>
                <w:b/>
                <w:bCs/>
                <w:lang w:val="ar-SA"/>
              </w:rPr>
              <w:t>1961</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 xml:space="preserve">94 </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السماح بالتفرغ للعمل النقابي</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2</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938</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إباحة حق تكوين النقابات لعمال الحكومة والمؤسسات العامة والوحدت الإدارية ذات الشخصية الاعتبارية المستقلة فيما عدا المؤسسات التابعة لوزارة الحربية</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12</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62</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إعطاء اللجان النقابية الشخصية الاعتبارية في حدود اختصاصها لتمكينها من تمثيل العمال في كل موقع عمل على حدة بدون حاجة إلى النقابة العامة</w:t>
            </w:r>
            <w:r>
              <w:rPr>
                <w:rFonts w:ascii="Simplified Arabic" w:hAnsi="Simplified Arabic" w:eastAsia="Simplified Arabic" w:cs="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4</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34</w:t>
            </w:r>
          </w:p>
        </w:tc>
        <w:tc>
          <w:tcPr>
            <w:tcW w:w="3914"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وقف مباشرة الحقوق السياسية ومنها حق الانتخابات لمدة عشر سنوات إلى من</w:t>
            </w:r>
            <w:r>
              <w:rPr>
                <w:rFonts w:eastAsia="Simplified Arabic" w:cs="Simplified Arabic" w:ascii="Simplified Arabic" w:hAnsi="Simplified Arabic"/>
                <w:rtl w:val="true"/>
                <w:lang w:val="ar-SA"/>
              </w:rPr>
              <w:t>: (</w:t>
            </w:r>
            <w:r>
              <w:rPr>
                <w:rFonts w:ascii="Simplified Arabic" w:hAnsi="Simplified Arabic" w:eastAsia="Simplified Arabic" w:cs="Simplified Arabic"/>
                <w:rtl w:val="true"/>
                <w:lang w:val="ar-SA"/>
              </w:rPr>
              <w:t>أ</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أجيز وضعهم تحت التحفظ الإداري بمقتضى القرارات الصادرة عن قيادة الثورة في </w:t>
            </w:r>
            <w:r>
              <w:rPr>
                <w:rFonts w:eastAsia="Simplified Arabic" w:cs="Simplified Arabic" w:ascii="Simplified Arabic" w:hAnsi="Simplified Arabic"/>
                <w:lang w:val="ar-SA"/>
              </w:rPr>
              <w:t>22</w:t>
            </w:r>
            <w:r>
              <w:rPr>
                <w:rFonts w:ascii="Simplified Arabic" w:hAnsi="Simplified Arabic" w:eastAsia="Simplified Arabic" w:cs="Simplified Arabic"/>
                <w:rtl w:val="true"/>
                <w:lang w:val="ar-SA"/>
              </w:rPr>
              <w:t xml:space="preserve">يونيو </w:t>
            </w:r>
            <w:r>
              <w:rPr>
                <w:rFonts w:eastAsia="Simplified Arabic" w:cs="Simplified Arabic" w:ascii="Simplified Arabic" w:hAnsi="Simplified Arabic"/>
                <w:lang w:val="ar-SA"/>
              </w:rPr>
              <w:t>1956</w:t>
            </w:r>
            <w:r>
              <w:rPr>
                <w:rFonts w:eastAsia="Simplified Arabic" w:cs="Simplified Arabic" w:ascii="Simplified Arabic" w:hAnsi="Simplified Arabic"/>
                <w:rtl w:val="true"/>
                <w:lang w:val="ar-SA"/>
              </w:rPr>
              <w:t>. (</w:t>
            </w:r>
            <w:r>
              <w:rPr>
                <w:rFonts w:ascii="Simplified Arabic" w:hAnsi="Simplified Arabic" w:eastAsia="Simplified Arabic" w:cs="Simplified Arabic"/>
                <w:rtl w:val="true"/>
                <w:lang w:val="ar-SA"/>
              </w:rPr>
              <w:t>ب</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الذين اتخذوا قبلهم أحد التدابير المشار إليها في البندين </w:t>
            </w:r>
            <w:r>
              <w:rPr>
                <w:rFonts w:eastAsia="Simplified Arabic" w:cs="Simplified Arabic" w:ascii="Simplified Arabic" w:hAnsi="Simplified Arabic"/>
                <w:lang w:val="ar-SA"/>
              </w:rPr>
              <w:t>6</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7</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من المادة </w:t>
            </w:r>
            <w:r>
              <w:rPr>
                <w:rFonts w:eastAsia="Simplified Arabic" w:cs="Simplified Arabic" w:ascii="Simplified Arabic" w:hAnsi="Simplified Arabic"/>
                <w:lang w:val="ar-SA"/>
              </w:rPr>
              <w:t>3</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من القانون رقم </w:t>
            </w:r>
            <w:r>
              <w:rPr>
                <w:rFonts w:eastAsia="Simplified Arabic" w:cs="Simplified Arabic" w:ascii="Simplified Arabic" w:hAnsi="Simplified Arabic"/>
                <w:lang w:val="ar-SA"/>
              </w:rPr>
              <w:t>533</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54</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في شأن الاحكام العرفية أو البندين </w:t>
            </w:r>
            <w:r>
              <w:rPr>
                <w:rFonts w:eastAsia="Simplified Arabic" w:cs="Simplified Arabic" w:ascii="Simplified Arabic" w:hAnsi="Simplified Arabic"/>
                <w:lang w:val="ar-SA"/>
              </w:rPr>
              <w:t>1</w:t>
            </w:r>
            <w:r>
              <w:rPr>
                <w:rFonts w:eastAsia="Simplified Arabic" w:cs="Simplified Arabic" w:ascii="Simplified Arabic" w:hAnsi="Simplified Arabic"/>
                <w:rtl w:val="true"/>
                <w:lang w:val="ar-SA"/>
              </w:rPr>
              <w:t>-</w:t>
            </w:r>
            <w:r>
              <w:rPr>
                <w:rFonts w:eastAsia="Simplified Arabic" w:cs="Simplified Arabic" w:ascii="Simplified Arabic" w:hAnsi="Simplified Arabic"/>
                <w:lang w:val="ar-SA"/>
              </w:rPr>
              <w:t>4</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من المادة </w:t>
            </w:r>
            <w:r>
              <w:rPr>
                <w:rFonts w:eastAsia="Simplified Arabic" w:cs="Simplified Arabic" w:ascii="Simplified Arabic" w:hAnsi="Simplified Arabic"/>
                <w:lang w:val="ar-SA"/>
              </w:rPr>
              <w:t>3</w:t>
            </w:r>
            <w:r>
              <w:rPr>
                <w:rFonts w:ascii="Simplified Arabic" w:hAnsi="Simplified Arabic" w:eastAsia="Simplified Arabic" w:cs="Simplified Arabic"/>
                <w:rtl w:val="true"/>
                <w:lang w:val="ar-SA"/>
              </w:rPr>
              <w:t xml:space="preserve">من القانون رقم </w:t>
            </w:r>
            <w:r>
              <w:rPr>
                <w:rFonts w:eastAsia="Simplified Arabic" w:cs="Simplified Arabic" w:ascii="Simplified Arabic" w:hAnsi="Simplified Arabic"/>
                <w:lang w:val="ar-SA"/>
              </w:rPr>
              <w:t>612</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58</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بشأن حالة الطوارئ، وذلك خلال الفترة ما بين </w:t>
            </w:r>
            <w:r>
              <w:rPr>
                <w:rFonts w:eastAsia="Simplified Arabic" w:cs="Simplified Arabic" w:ascii="Simplified Arabic" w:hAnsi="Simplified Arabic"/>
                <w:lang w:val="ar-SA"/>
              </w:rPr>
              <w:t>23</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يونيو</w:t>
            </w:r>
            <w:r>
              <w:rPr>
                <w:rFonts w:eastAsia="Simplified Arabic" w:cs="Simplified Arabic" w:ascii="Simplified Arabic" w:hAnsi="Simplified Arabic"/>
                <w:lang w:val="ar-SA"/>
              </w:rPr>
              <w:t>1956</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وتاريخ العمل بهذا القانون أي تاريخ نشره في </w:t>
            </w:r>
            <w:r>
              <w:rPr>
                <w:rFonts w:eastAsia="Simplified Arabic" w:cs="Simplified Arabic" w:ascii="Simplified Arabic" w:hAnsi="Simplified Arabic"/>
                <w:lang w:val="ar-SA"/>
              </w:rPr>
              <w:t>26</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يناير </w:t>
            </w:r>
            <w:r>
              <w:rPr>
                <w:rFonts w:eastAsia="Simplified Arabic" w:cs="Simplified Arabic" w:ascii="Simplified Arabic" w:hAnsi="Simplified Arabic"/>
                <w:lang w:val="ar-SA"/>
              </w:rPr>
              <w:t>1963</w:t>
            </w:r>
            <w:r>
              <w:rPr>
                <w:rFonts w:eastAsia="Simplified Arabic" w:cs="Simplified Arabic" w:ascii="Simplified Arabic" w:hAnsi="Simplified Arabic"/>
                <w:rtl w:val="true"/>
                <w:lang w:val="ar-SA"/>
              </w:rPr>
              <w:t>.(</w:t>
            </w:r>
            <w:r>
              <w:rPr>
                <w:rFonts w:ascii="Simplified Arabic" w:hAnsi="Simplified Arabic" w:eastAsia="Simplified Arabic" w:cs="Simplified Arabic"/>
                <w:rtl w:val="true"/>
                <w:lang w:val="ar-SA"/>
              </w:rPr>
              <w:t>جـ</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الذي تحددت ملكيتهم الزراعية استناداً إلى المرسوم بقانون رقم </w:t>
            </w:r>
            <w:r>
              <w:rPr>
                <w:rFonts w:eastAsia="Simplified Arabic" w:cs="Simplified Arabic" w:ascii="Simplified Arabic" w:hAnsi="Simplified Arabic"/>
                <w:lang w:val="ar-SA"/>
              </w:rPr>
              <w:t>78</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52</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الخاص بالاصلاح الزراعي</w:t>
            </w:r>
            <w:r>
              <w:rPr>
                <w:rFonts w:eastAsia="Simplified Arabic" w:cs="Simplified Arabic" w:ascii="Simplified Arabic" w:hAnsi="Simplified Arabic"/>
                <w:rtl w:val="true"/>
                <w:lang w:val="ar-SA"/>
              </w:rPr>
              <w:t>. (</w:t>
            </w:r>
            <w:r>
              <w:rPr>
                <w:rFonts w:ascii="Simplified Arabic" w:hAnsi="Simplified Arabic" w:eastAsia="Simplified Arabic" w:cs="Simplified Arabic"/>
                <w:rtl w:val="true"/>
                <w:lang w:val="ar-SA"/>
              </w:rPr>
              <w:t>د</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الذين تحددت ملكيتهم الزراعية استناداً إلى القانون رقم </w:t>
            </w:r>
            <w:r>
              <w:rPr>
                <w:rFonts w:eastAsia="Simplified Arabic" w:cs="Simplified Arabic" w:ascii="Simplified Arabic" w:hAnsi="Simplified Arabic"/>
                <w:lang w:val="ar-SA"/>
              </w:rPr>
              <w:t>27</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لسنة </w:t>
            </w:r>
            <w:r>
              <w:rPr>
                <w:rFonts w:eastAsia="Simplified Arabic" w:cs="Simplified Arabic" w:ascii="Simplified Arabic" w:hAnsi="Simplified Arabic"/>
                <w:lang w:val="ar-SA"/>
              </w:rPr>
              <w:t>1961</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الخاص بالاصلاح الزراعي أيضاً</w:t>
            </w:r>
            <w:r>
              <w:rPr>
                <w:rFonts w:eastAsia="Simplified Arabic" w:cs="Simplified Arabic" w:ascii="Simplified Arabic" w:hAnsi="Simplified Arabic"/>
                <w:lang w:val="ar-SA"/>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168" w:before="10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62</w:t>
            </w:r>
          </w:p>
        </w:tc>
      </w:tr>
    </w:tbl>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ل كان الاتحاد الاشتراكي تنظيماً طليعياً واعياً يمتلك برنامجاً لانجاز ثورة قومية ديمقراطية جذرية، ويناضل لإقامة سلطة الشعب الديمقراط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يعمل على تمثيل مصالح العمال والفلاحين الفقراء وشرائح الطبقة الوسطى وتحقيق أهداف الطبقات والفئات الاجتماعية في المجتمع المصر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بداية لابد من الاقرار بأن الاتحاد الاشتراكي ليس حزباً ولا جبهة وطنية، وإنما هو تنظيم وحيد أيضاً، وهو بمنزلة سلطة سياسية تعلو السلطات الثلاث، ويحمل طبيعة أيديولوجية مغايرة للاتحاد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كن مشاركاً مشاركة فعالة من خلال نضال شعبي وديمقراطي في التحولات السياسية والاقتصادية والاجتماعية الكبرى التي شهدتها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ع ذلك فقد حدد الميثاق العلاقة النظرية بين الديمقراطية وسيادة الشعب، والاشتراكية، حيث أكد على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مقراطية هي توكيد السيادة للشعب ووضع السلطة كلها في يده، وتكريسها لتحقيق أهداف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شتراكية هي الحرية السياسية، والاشتراكية هي الحرية الاجتماعية، ولا يمكن الفصل بين الاثنتين، إنهما جناحا الحرية ال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نص دستور العام </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ادة الثالثة على ماي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وحدة الوطنية التي صنعها تحالف قوى الشعب الممثلة للشعب العامل وهي الفلاحون والعمال والجنود والمثقفون والراسمالية الوطنية، هي التي تقيم الاتحاد الاشتراكي العربي، ليكون السلطة الممثلة للشعب والدافعة لامكانيات الثورة، والحارسة على قيم الديمقراطية السلي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نص أيضاً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جمهورية العربية المتحدة دولة ديمقراطية تقوم على تحالف قوى الشعب الع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صت المادة التاسعة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النظام الاقتصادي للدولة هو النظام 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رغم من أن العمال والفلاحين والجنود المصريين هم الرافعة الأوسع بين الطبقات والفئات الشعبية في التحول الاقتصادي والاجتماعي إلى الاشتراكية، حتى أن البعض اعتبر هذا التحول بأنه كان ي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حولاً نحو اليس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الدور التاريخي القيادي في هذا التحول لم يكن لقوى التحالف الثوري الآنف الذكر، الذي يمثل الشرط الضروري لتحقيق ضرورة الانتقال من البنية الاجتماعية المصرية التي قاعدتها التأخر التاريخي إلى البنية الاجتماعية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وجود العسكر في القيادة الطبقية لمرحلة التحولات هذه، وتبعية الاتحاد الاشتراكي لجهاز الدولة الذي تضخم دوره بشكل غير طبيعي في ممارسته السياسية، وعجز الطبقة الوسطى من أن تتحول إلى طبقة مهيمنة لأنها لا تحمل في صيرورتها الطبقية نظاماً من الانتاج الاجتماعي مغايراً لنظام الانتاج الكولونيالي السائد في مصر، على الرغم من ادعائها بأن تنتهج الاشتراكية العلمية، ولعجزها أيضاً عن بناء حزب سياسي خاص بها يكون لها في ممارسة السلطة السياسية أداة مستقلة عن جهاز الدولة الذي يسيطر عليه العسكر والمخابرات، أعطى لهذه المرحلة من مراحل الثورية التحررية في مصر طابعاً تاريخياً يختلف كل الاختلاف عن الطابع الذي كان يمكن ان يعطيه إياها وجود حزب سياسي ثوري في قيادة هذا التحالف الطبقي الثوري، يمتلك مشروعاً لتنظيم الجماهير الشعبية نفسها على أسس ديمقراطية، التي لها مصلحة في مواجهة الإمبريالية، ووجودها المستمر في وجود علاقات الانتاج الاجتماعية الخاصة بالبنية الاجتماعية التابعة والمتخلفة، لكسر القيود اللاجمة لتحررها، ولبناء الدولة الديمقراطية، حيث أن هذه المواجهة الثورية تشترط وجود الحزب الثوري نفسه كنقيض مباشر لجهاز الدولة البيروقراطي العسك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شير الدكتور نزيه نصيف الأيوبي بوضوح إلى هذه النقطة حين يؤكد على الطابع البيروقراطي للاتحاد الاشتراكي المتزايد كثيراً على المألوف،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ظهر هذا الطابع البيروقراطي منذ اللحظة التي أنشئ فيها الاتح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خبرة السياسية تشير إلى أن المعتاد في نظام الحزب الواحد هو أنها تنشأ حول حزب طليعي أو حركة شعبية أو وطنية تتكون من القاعدة إلى القمة في أثناء وجودها خارج الحك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م تتطلع إلى الوصول إلى السلطة عن طريق الانتخابات أو عن طريق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ذا كان هذا الحزب ينوي التغيير الراديكالي وليس مجرد قبول الأمر الواقع فإن الأغلب أن يتم بناء مثل هذا الحزب في خض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ف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ين يمكن أن يخدم كمعيار لقياس الإخلاص والحماس والقيادية، ويمكن من خلاله اختيار القيادات وتصعيدها، فإذا نظرنا إلى الاتحاد الاشتراكي نجد أنه على خلاف كل ذلك قد نشأ في أثناء وجود منشئيه في الحكم، ومن دون أية نواة سياسية سابقة، وإنما عن طريق القرار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لط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ادرة من أعل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لا يمكن إنكار الضمانات التي قررها الميثاق من كفالة الحد الأدنى لتمثيل العمال والفلاحين بنسبة </w:t>
      </w:r>
      <w:r>
        <w:rPr>
          <w:rFonts w:eastAsia="Simplified Arabic" w:cs="Simplified Arabic" w:ascii="Simplified Arabic" w:hAnsi="Simplified Arabic"/>
          <w:sz w:val="26"/>
          <w:szCs w:val="26"/>
          <w:lang w:val="ar-SA"/>
        </w:rPr>
        <w:t>50</w:t>
      </w:r>
      <w:r>
        <w:rPr>
          <w:rFonts w:ascii="Simplified Arabic" w:hAnsi="Simplified Arabic" w:eastAsia="Simplified Arabic" w:cs="Simplified Arabic"/>
          <w:sz w:val="26"/>
          <w:sz w:val="26"/>
          <w:szCs w:val="26"/>
          <w:rtl w:val="true"/>
          <w:lang w:val="ar-SA"/>
        </w:rPr>
        <w:t xml:space="preserve">في المئة على الأقل باعتبارهم أغلبية الشعب التي طال حرمانها من حقوقها الأساسية، بوصفها أسلوباً ديمقراطياً لمعالجة قضايا التأخر التاريخي، والدور الذي لعبته الدولة في مجال تنفيذ خطط التنمية الاقتصاد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6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زيادة الدخل القومي، وتوظيف المدخرات القومية في تمويل الاستثمارات الكبيرة، وإعادة توزيع ثروة الطبقات الغنية على الطبقات الدنيا، وزيادة نصيب الفرد من الدخل القومي، وهي كلها تدخل في نطاق مكتسبات الحرية الاجتماعية والتحرر الاقتصادي، والمساوا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حل مشكلة الديمقراطية السياسية لجهة إفساح في المجال للحرية السياسية لكي يتمتع بها الشعب، كان مصيره الفشل الذريع، لأن الخطاب الذي يجسده العسكر في البلاد العربية عامة، ومصر بخاصة، يتحدث عن الديمقراطية بمفهومها الشعبوي</w:t>
      </w:r>
      <w:r>
        <w:rPr>
          <w:rFonts w:ascii="Simplified Arabic" w:hAnsi="Simplified Arabic" w:eastAsia="Simplified Arabic" w:cs="Simplified Arabic"/>
          <w:sz w:val="26"/>
          <w:sz w:val="26"/>
          <w:szCs w:val="26"/>
          <w:lang w:val="ar-SA"/>
        </w:rPr>
        <w:t xml:space="preserve"> </w:t>
      </w:r>
      <w:r>
        <w:rPr/>
        <w:t>Populis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الأخلاقي المجرد، وهو لا يطرح سيادة الشعب كإحدى ركائز الديمقراطية السياسية بمفهوم المشاركة السياسية في إدارة شؤون الحكم بل بمفهوم النيابة الضمنية عنه، وانتداب العسكر لتمثيل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مرحلة الديمقراطية على الصعيدين الوطني والقومي، كمرحلة ضرورية في الحركة الثورية التحررية لبناء دولة الحق والقانون والمجتمع المدني، تتحدد كمرحلة انتقال تاريخي من نظام إنتاج كولونيالي إلى نظام إنتاج ذي أفق اشتراكي، أي كمرحلة انتقال من زمان تاريخي خاص ببنية اجتماعية متخلفة وتابعة وغير ديمقراطية إلى زمان تاريخي خاص ببنية اجتماعية متحررة، تقوم على ركيزتين الديمقراطية و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ما في ظل وجود قيادة العسكر للدولة والمجتمع وهيمنتها على هذا التحالف الطبقي الثوري من الشعب، ينتفي وجود هذه المرحلة الديمقراطية الوطنية في الحركة الثورية للشعب العامل، لأن عملية الربط الضرورية بين الديمقراطية السياسية التي تتطلب المشاركة السياسية من جانب الشعب، والديمقراطية الاجتماعية، اصطدمت بعوائق بنيوية سياسية وتاريخية في فلسفة ممارسة العسكر للحكم، أدت في المحصلة النهائية إلى عملية القطع التاريخي بين طرفي المعادلة الديمقراطية، ولم تطرح المسألة الديمقراطية نفسها على مستوى الأولويات في برنامج عبد الناصر</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بغياب الحد الأدنى من الحريات الديمقراطية لم يكن لجماهير عبد الناصر القدرة لخوض معركة الدفاع عن مكتسباتها، وأصبح الاستبداد السياسي أداة تصفية لهذه المكتسبات فالشرعية التي كانت لسلطة عبد الناصر المستمدة من الشخصية القيادية الكارزمية زمن الخطاب القومي والشعبوي، بدأت تفقد زخمها ومبررها مع هزيمة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رغم كل التمييز بين شخصية القائد وجهاز القيادة والحك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 من الطبيعي أن يكون للاتحاد الاشتراكي بوصفه التنظيم الذي يضم في تشكيلاته الحزبية تحالف قوى الشعب العامل من جماهير العمال والفلاحين والمثقفين الثوريين والجنود والرأسمالية الوطنية دور أساسي في ايجاد الترابط الضروري بين الديمقراطية السياسية وبين التحرر الاجتماعي للطبقات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هذا الدور كان يقتضي من الاتحاد الاشتراكي أن تتوفر فيه السمات التالية كونه قوة جديدة من بين قوى متعددة من المجتمع المدني، يشارك في تثوير الحركة السياسية، وتطوير النقابات للعمال والفلاحين وتكوين المنظمات الشعبية، ويسعى لتجسيد إرادة قوى الشعب العامل في الثورة الديمقراطية والتحول نحو الاشتراكية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ن يكون حزباً ديمقراطياً في تكوينه، من حيث الالتزام بالقيم الديمقراطية وممارسة التقاليد الديمقراطية، ومن حيث إيمانه بتكوين تحالف القوى الوطنية في إطار جبهة عريضة لخوض عملية الصراع الكبير من أجل تحقيق ثورة عميقة في بنية المجتمع المصري، وتحرره من التبعية والتخلف، وتحرر المواطن فيه من قيود الاضطهاد والاستغلال والجوع والجهل والحاجة والبطالة، وكل ما يمس كرامة الإنسان، وتفسح في المجال للطبقات الشعبية ضمان التمثيل السياسي والنقابي في مجالس إدارة الشركات والمؤسسات وعضوية مجلس الأ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غيرها من الهيئات التي تتكون بالانتخابات ثاني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الاتحاد الاشتراكي العربي الذي أنشأ حل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بيروقراط العسك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يكن يتسم بهذه المواصفات، ويذكر على صبري في هذا الصدد في اجتماع اللجنة التنفيذية العليا للاتحاد الاشتراكي في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أول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ي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 شك أن الوضع السياسي الداخلي لدينا غير عادي، إذ أن المفروض أن لكل دولة حزبها السياسي، ولايعتبر الاتحاد الاشتراكي العربي رغم تنظيماته الممتدة من القاعدة إلى القمة حزباً سياسياً بالمعنى الصحي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هتمت الثورة فعلاً بهاتين الفئتين وأعطت منذ قيام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غم عدم وجود حزب 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قوقاً كبيرة لكل من العمال والفلاحين، ولكن هناك حقاً رئيسياً لم تعطه الثورة لهما، وهو حق المشاركة والمساهمة، لم يشعر العمال والفلاحون في يوم 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غم سعينا الدائم لتوفير حقوق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م يشاركون فعلاً ويساهمون بشكل إيجابي في هذا الح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فريد عبد الكريم في الموضوع عي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رتبطت سلبيات يول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طبيعة نشأتها التاريخية، أي ببدايتها كطليعة 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خيراً فإنها عجزت وهذا أمر طبيعي عن تكوين حزب ثوري وهي في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فرز للعناصر والخامات الثورية لم يكن ممكناً على الاطلا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ه من الثابت أن هذه السلبيات كانت مرتبطة بضراوة الصراع الخارجي الذي واجهها، وأيضاً لضراوة المواجهة مع الرجعية في الداخ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ما يتعلق بممارسة الاتحاد الاشتراكي سياسة الوصاية والمصادرة للمهمات والحقوق السياسية لقوى تحالف الشعب العامل، يقول طارق البش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قد ربط كل هذه الحقوق والأوضاع السياسية الاجتماعية الجديدة بالاتحاد الاشتراكي بوصفه التنظيمي، وتضمنت مجموعة القوانين ذاتها القول معه بأن كل منصب انتخابي في التشكيلات المتنوعة قد شرطت عضوية الاتحاد الاشتراكي لامكان الترشيح فيه ولامكان كسب عضوي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هذا تحولت عضوية الاتحاد الاشتراكي من قوة سياسية مؤازرة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شرط صلاحية قانو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صار الاتحاد تنظيماً قابضاً ينبغي كسب عضويته كشرط قانوني لممارسة المواطنين حقوق المواطنة، ومن أهم هذه الحقوق حق الترشيح في المجالس والمناصب المنتخبة، أي استوعب الاتحاد الاشتراكي قسماً هاماً من الحقوق السياسية التي تترتب على الجنسية أصل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صارت عضوية الاتحاد الاشتراكي شرطاً فيمن يرشح لعضوية مجلس الأ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قانون </w:t>
      </w:r>
      <w:r>
        <w:rPr>
          <w:rFonts w:eastAsia="Simplified Arabic" w:cs="Simplified Arabic" w:ascii="Simplified Arabic" w:hAnsi="Simplified Arabic"/>
          <w:sz w:val="26"/>
          <w:szCs w:val="26"/>
          <w:lang w:val="ar-SA"/>
        </w:rPr>
        <w:t>5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دل بالقانون </w:t>
      </w:r>
      <w:r>
        <w:rPr>
          <w:rFonts w:eastAsia="Simplified Arabic" w:cs="Simplified Arabic" w:ascii="Simplified Arabic" w:hAnsi="Simplified Arabic"/>
          <w:sz w:val="26"/>
          <w:szCs w:val="26"/>
          <w:lang w:val="ar-SA"/>
        </w:rPr>
        <w:t>4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صارت شرطاً لعضوية مجلس إدارة الجمعية التعاونية وذلك بقرار وزير الزراعة رقم </w:t>
      </w:r>
      <w:r>
        <w:rPr>
          <w:rFonts w:eastAsia="Simplified Arabic" w:cs="Simplified Arabic" w:ascii="Simplified Arabic" w:hAnsi="Simplified Arabic"/>
          <w:sz w:val="26"/>
          <w:szCs w:val="26"/>
          <w:lang w:val="ar-SA"/>
        </w:rPr>
        <w:t>1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xml:space="preserve">، فلما اعترض مجلس الدولة على أن يضاف هذا الشرط بقرار وزاري، صدر القانون </w:t>
      </w:r>
      <w:r>
        <w:rPr>
          <w:rFonts w:eastAsia="Simplified Arabic" w:cs="Simplified Arabic" w:ascii="Simplified Arabic" w:hAnsi="Simplified Arabic"/>
          <w:sz w:val="26"/>
          <w:szCs w:val="26"/>
          <w:lang w:val="ar-SA"/>
        </w:rPr>
        <w:t>8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ضمناً هذا الشرط، ومضيفاً إليه حكماً يسقط عضوية مجلس الإدارة عمن فقد أياً من الشروط الترشيح ومنها عضوية الاتحاد الاشتراكي، وصارت عضوية الاتحاد شرطاً لعضوية مجالس إدارة النقابات العمالية والنقابات المه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 قانون نظام الإدارة المحلية رقم </w:t>
      </w:r>
      <w:r>
        <w:rPr>
          <w:rFonts w:eastAsia="Simplified Arabic" w:cs="Simplified Arabic" w:ascii="Simplified Arabic" w:hAnsi="Simplified Arabic"/>
          <w:sz w:val="26"/>
          <w:szCs w:val="26"/>
          <w:lang w:val="ar-SA"/>
        </w:rPr>
        <w:t>13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معدل برقم </w:t>
      </w:r>
      <w:r>
        <w:rPr>
          <w:rFonts w:eastAsia="Simplified Arabic" w:cs="Simplified Arabic" w:ascii="Simplified Arabic" w:hAnsi="Simplified Arabic"/>
          <w:sz w:val="26"/>
          <w:szCs w:val="26"/>
          <w:lang w:val="ar-SA"/>
        </w:rPr>
        <w:t>15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رقم </w:t>
      </w:r>
      <w:r>
        <w:rPr>
          <w:rFonts w:eastAsia="Simplified Arabic" w:cs="Simplified Arabic" w:ascii="Simplified Arabic" w:hAnsi="Simplified Arabic"/>
          <w:sz w:val="26"/>
          <w:szCs w:val="26"/>
          <w:lang w:val="ar-SA"/>
        </w:rPr>
        <w:t>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 يشترط عضوية الاتحاد القومي فيمن يشكلون العنصر المنتخب في المجالس المحلية بالمحافظات والمدن والقرى، واستبدل بهذه العضوية عضوية الاتحاد الاشتراكي بالقانون </w:t>
      </w:r>
      <w:r>
        <w:rPr>
          <w:rFonts w:eastAsia="Simplified Arabic" w:cs="Simplified Arabic" w:ascii="Simplified Arabic" w:hAnsi="Simplified Arabic"/>
          <w:sz w:val="26"/>
          <w:szCs w:val="26"/>
          <w:lang w:val="ar-SA"/>
        </w:rPr>
        <w:t>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سنة </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ذلك على طريقة أن فقد عضوية الاتحاد تقيد اسقاط العضوية في المجالس المحل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تحول الاشتراكي العربي إلى جهاز بيروقراطي مع خلو ساحة العمل السياسي الوطني والديمقراطي من تكوينات ومؤسسات المجتمع المدني، كالأحزاب السياسية والنقابات العمالية وجميعات حقوق الإنسان والمنظمات الشعبية والحركات الاجتماعية المستق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ي يصبح الاتحاد الاشتراكي هو الساحة الوحيدة، التي يمكن فيها للشعب أن يتلائم مع الدولة التسلطية، اقتناعاً، أو خوفاً، أو نفاقاً، والسبيل الوحيد الذي يمكن أن تتحرك فيها دائرة المطالب السياسية والديمقراطية بكل ما تتضمنه من صراعات طبقية ودوافع وطنية، وامتدادات قومية، تتم داخل الإطار عينه، وتحت رقابة أجهزة المخابرات</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لا يخلو الأمر من وجود طليعة مخلصة داخل الاتحاد الاشتراكي مؤمنة بضرورة تحقيق الديمقراطية داخل إطار التنظيم، وفي علاقته مع تيارات المعارضة والشعب، وتعميق التحول 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تموقع تنظيم الاتحاد الاشتراكي في دائرة سيطرة حكم العسكر الذي يمارس الاحتكار الأعمى للسلطة، وللقرار السياسي عن طريق استيلائه المطلق على أجهزة الدولة، ودفع الزعامة الفردية الوحيدة للرئيس جمال عبد الناصر بأنها تقف في أعلى الأعالي، حرم تلك الطليعة والمواطنين المخلصين من حقهم في حرية الرأي وممارستهم حقهم الانتخابي، وتكوين معارضة تتبلور حولها الاتجاهات المختلفة التي يمكن عبر الصراع السياسي الديمقراطي أن تحدد المسار الصحيح للمستقبل، وتصلح الأخطاء، وتوقف الانجراف</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فقدان الديمقراطية وغياب الانتخابات في عموم تشكيلات التنظيم وسيادة التعيين للقيادات والكوادر المهيمنة على اللجنة التنفيذية، والأمانة العامة، ولجان المحافظ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وقت الذي زاد أعضاء التنظيم عن سبعة ملايين، أصبح الاتحاد الاشتراكي يمارس أساليب تنظيم الأجهزة الأمنية بما أن له سلطة إدارية على الحركة السياسية التي قننت الحياة السياسية في مصر عن طريق دمج الوظيفة السياسية في أجهزة الأمن، بحيث تخضع خضوعاً كاملاً لمصالح العسكر وأمزجة أجهزة الدولة التسلطية التي أصبحت قوامة على ما يمكن أن تقوم به الأحزاب السياسية والمنظمات النقابية من وظائف سياسية، وتزج المعارضين السياسيين في السجون دون أسباب قانونية، وتحتفظ بهم هناك ماشاء ساجنوهم، دون احترام نصوص القوانين المعمول بها، ودون الاهتمام باحترام أي قانون أو تقليد، وتحارب كل رأي مخالف حتى ولو كان داخل الاتحاد الاشتراكي أو من القيادات العسكرية اليسارية، وتقوم بتصفية كل القوى الحليفة والمنافسة والمع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أجهزة الامنية تسعى إلى انتهاج نهج القمع والقتل وفرضه مذهباً في الحياة، وتأمين الموافقة عليه اجتماعياً، والتنظير له سياسياً، وذلك من خلال عملية الدمج هذه بين أجهزة الأمن والضبط وبين المهام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كون من الطبيعي أن تصطبغ السياسات في التطبيق بالطابع الأمني، بحسبان ما تحمله السياسات المنفذة من طابع العناصر البشرية التي تجري النشاط، وهي عناصر مدربة فنياً ومهنياً على موجبات حفظ الأ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أساليبها الخاصة في استطلاع المعلومات وفي المبادرة بعلاج الأوضاع بالتدابير الضبط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ن المنطقي والضروري أن تنشط أجهزة الدولة في مواجهة الجريمة بأسلوب السعي لاجتثاثها وتصف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هدف الاستئصال والبتر للجريمة والمجر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سيطرة هذا المنطق على نشاط الدولة في مواجهتها لتيارات المعارضة السياسية هو ما صار خصيصة نجمت عن هذا الدمج بين السياسة والأمن، أو قيام أجهزة الأمن بالوظائف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نافلة القول الحديث عن الواضحات بشأن التفرقة بين المعارضة السياسية وتوجهاتها الاجتماعية والفكرية المتباينة في المجتمع والتي تواجه بالعمل السياسي وطرح البدائل حول توجهات المجتمع والدعوة لأي منها حسبما تؤديه الأجهزة السياسية، التفرقة بين هذه الأمور وبين المؤامرات الجنائية السياسية، كقضايا التجسس والاغتيالات ونحوها ما يكون لأجهزة الأمن الدور الأساسي في كشفها وتصفي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تفرقة لم تقم في النشاط السياسي الأمني المندم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اء من حيث الأجهزة القوامة على النشاط أو حتى حيث الفكرية التي تولدت عن اندماج النشاط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واقع أنه في ظل البنية الأحادية التي تتشكل منها الدولة الناصرية التي تقوم على مبدأ الزعيم الكاريز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يس هناك مجال لبناء تراتبية في جسمها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ثقة الشعبية المطلقة التي كان يحظى بها الزعيم جمال عبد الناصر لا يرقى إليها شك من حيث التأييد السياسي لنهجه الوحدوي، ولبنائه نموذج من التنمية المستقلة، والتعاطف الوجداني من جانب الشعب العربي، ليس داخل مصر فقط، وإنما من المحيط إلى الخلي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إن هذه الثقة الشعبية لم يتم ترجمتها مؤسسياً وسياسياً عن طريق تأصيل حكم ديمقراطي وإقامة علاقة مباشرة مع الشعب، عبر تقوية سلسلة من المستويات الوسطية كالأحزاب السياسية الفعالة، التي تلتزم بأهداف الشعب وتعمل على تكوين الجبهة القومية المتحدة، وإقامة أوثق العلاقات مع قواها السياسية والنقابية والشعبية، وتجسيد مقولة تحالف قوى الشعب العامل الذي تفرضه المعطيات الموضوعية، مثل انجاز الثورة الديمقراطية، وتحقيق الوحدة العربية، وتجذير خيار التنمية المستق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ناحية الذاتية؛ ضعف الجسم السياسي، وهشاشة المجتمع المدني الوليد اللذان لا يعالجهما، إلا توفر الديمقراطية والأمان، والحماية ليس داخل الاتحاد الاشتراكي فقط، وإنما بتنمية كل إمكانيات التفاعل والحوار والمناقشة الديمقراطية بين قوى التحالف لاتخاذ القرارات على أسس ديمقراطية وبالأكث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وحدة قوى التحالف الثوري على أرضية التعدد والإختلاف والتعارض، وتفاعلها، ضروريان ما دامت هناك أحزاب ودولة، وسيظلان ضروريين لصنع القرار، وكيفية تنفيذ القرار، على أساس من الوظيفة الحزبية في نقل اتجاهات الرأي العام إلى القيادة المركزية للدولة، من خلال معايشتها للقواعد الشعبية، وتحسس آلامها، ومن حيث أن الحزب سواء كان في السلطة أو في المعارضة هو صلة الوصل بين الجماهير والقيادة، ينقل عنها وينقل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لغياب فكرة السماح بقيام أحزاب المعارضة الحقيقية، لا الحزب المعارض الصوري الذي تصنعه الدولة، وغياب العلاقة بين الزعيم عبد الناصر والجماهير عبر وجود حزب ثوري قادر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رفة النبض الصحيح لرغبات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ر في نفس الوقت على اكتساب ثقة الشع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لا تلك العلا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لاسل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جعل الجماهير تحتشد حول المذياع أو التلفزيون لسماع خطبه، أنّ تركز العمل السياسي في أجهزة الأمن السياسي، التي تعددت دوائرها بحكم انطوائها على شبكة بالغة التعقيد والامتداد من العملاء، والتي أوكلت إلى كل دائرة فيها أن تراقب الأحزاب وتتجسس عليها، وبحكم تقارب أنشطتها فيما بينها، وعدم انضباطيتها، وتقزمت بذلك الوظائف السياسية للأحزاب السياسية، ولمؤسسات الدولة الأخرى، وضعفت فاعليتها السياسية، وأصبح دورها ومشاركتها في صنع القرار وفي اتخاذ القرارات يكاد يكون معدو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رئيس عبد الناصر يتلقى التقارير من أجهزة الأمن التي تنقل له ما يجري في الساحة السياسية والجنائية من معلومات متعددة ومختلفة، أو محاولات ارتكاب جرائم أم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ذلك اختزلت قضية السيادة الشعبية في دور أجهزة الأمن السياسية في صنع القرار، وفي القيادة المركزية، والقائد الفرد لعبد الناصر، الذي اكتشفت في غير مناسبة انحسار سلطته مع تضخم أجهزة الأمن البيروقراطية بكل عسفها وبطشها، وازدياد تأثيرها الفعال في اتخاذ القرارات السياسية عبر استجابة الحاكم للقرارات المقترحة إليه، بحيث أصبحت لهذه الأجهزة أهداف سياسية خاصة بها، ومتميزة عن سياسات الدولة الناصر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من ناحية أخرى، فإن هذا الصنيع المتكرر من أجهزة الأمن، كان يسوغ للنظام عامة الإجراءات الاستثنائية التي اعتاد على الحكم بواسطتها ويبرر له استبقاء سلطاتها وصلاحي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هو صنيع كان يدعم الفكرة السياسية التي صارت من جذور الفكر السياسي السائد في هذه الحقبة، وهي أن قيام أي نوع من أنواع المعارضة السياسية المنظمة يهدد أمن السياسيات الوطنية ويهدد بقاءها ويؤذي فاعليتها سواء من جوانبها السياسية أو الاقتصاد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لا يبدو أن هذه الأوضاع كان من الممكن تفاديها ما بقي الإطار العام للسلطة على حاله، لا من حيث التفرد على رأس النظام السياسي والدولة فقط، ولكن من حيث ما يضاف إلى هذه الظاهرة ويزيدها خطورة وتعقيداً من شمولية النظام واستيعابه كل جوانب النشاط السياسي والاجتماعي في الديار المصر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سياق عينه، أي سياق استعمال القوة المنظمة للدولة وشرعيتها كسلطة، بالقضاء أو السيطرة على كل أشكال المعارضات السياسية يقول الدكتور خلدون حسن النقي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ضف إلى ذلك أيضاً التوسعة الكبيرة التي طرأت على أجهزة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المباحث واستعمال بعب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من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م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ذريعة لمأسسة العنف المسلح والإرهاب المنظم الذي يمارسه العسكر عن طريق استيلائهم على، واحتكارهم، أجهزة الدولة والنظام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كان من نتائج هذه الإجراءات محاولة العسكر استيعاب عملية التسيي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جذير وتوجيهها بما يخدم مصالحهم الخاصة وترسيخ حكمهم بشكل خاص، وبهذه الطريقة يتضح كيف أن العسكر باستعمالهم هذه الإجراءات عزلوا عامة الشعب وقواه وتنظيماته عن كل مشاركة شعبية في الحكم، وكيف كان العسكر يتخذون القرارات المصيرية في السر ثم يعلنونها بشكل مفاجئات بهلوانية، وهكذا اقتصر دور السكان على التأييد والتهليل والتطبيل والتزمي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سادس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سكر ونموذج بناء الدولة الناصر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وصول الطبقة الوسطى إلى الحكم وامتلاك الفئة العليا م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ي فئة البيروقراطية التكنوقراطية المتحالفة مع العسك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سلطة الدولة في معظم البلاد العربية التي حكمها العسكر، ووجودها كطبقة مسيطرة في علاقة موضوعية من العداء مع المراكز الرأسمالية الامبريالية الغربية والكيان الصهيوني، سمحت لها بأن تكون قائدة لحركة التحرر الوطني العربية في مرحلة من مراحل تطورها التاريخي، وسعيها المستمر إلى إعادة تنظيم المجتمع وفق تدخل الدولة كفاعل رئيسي في توجيه وإدارة الاقتصاد وانتهاج نمطاً من التنمية لا رأسمالياً، أي نمطاً من التحديث البيروقراطي لأجهزة الدولة المدنية والعسكرية المختلف كلياً عن نمط التحديث الرأسمالي الذي تدعو إليه الليبرالية الاقتصادية الغربية، ولكنه يتبع النموذ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فسح في المجال للدولة لكي تسيطر على معظم القطاعات الانتاجية من خلال ملكية القطاع العام، رغم كل ذلك، فإن هذه الطبقة الوسطى التي قامت بالفعل بدورها الوطني والقومي من العداء للإمبريالية وقعت في تناقض مأزقها الطبقي الضروري الذي لا خروج لها منه، ويتجسد هذا التناقض المأزقي التاريخي على النحو 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كون الطبقة الوسطى هذه، التي قادت عملية التحرر الوطني، وجاهرت بالعداء للامبريالية والصهيونية خلال الخميسنات والستينات، ووضعت حداً للتجربة الليبرالية الاصلاحية، وجردت أملاك البرجوازية وكبار الملاكين العقاريين من أملاكهم ومن السلطة السياسية وحلت محل البرجوازية الكولونيالية التقليدية في عملية من الاستبدال الطبقي، لم تستطع أن تقود عملية التحرر الوطني إلى مبتغاها الراديكالي من خلال كسر بنية علاقات الانتاج الكولونيالية، وتحويلها جذرياً، حيث أن القاعدة المادية لبقاء السيطرة الامبريالية وركائزها الداخلية في البلاد العربية تكمن في بقاء علاقات الانتاج الكولونيالية هذه، والتي تشكل بدورها الأساس البنيوي الذي تقوم عليه التبعية الطبقية بين الطبقة الوسطى العربية والمراكز الرأسمالية الامبري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كثر حديث الطبقة الوسطى بفئاتها العسكرية والسياسية والبيروقراطية، عن خوض الصراع ضد الامبريالية واسقاط حكم كبار الملاكين العقاريين والبرجوازية التقليدية، وعن رفضها عملية التحديث على النمط الرأسمالي ورفضها الشعار القائ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نحقق النمو أولاً ثم نعيد الدخل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تهاجها نهجاً سياسياً قوام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نصحح أولاً البني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ن تحويل قطاعات أو شرائح من هذه الطبقة الوسطى باسم القطاع أو قطاع الدولة إلى لعب دور أساسي في عملية الوساطة التجارية مع السوق الرأسمالية العالمية، ومع كل ذلك فهذه الطبقة الوسطى لم تستطع السير قدماً في عم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مية المستقل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و التحول الاشتراك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أبقت قضية الصراع القومي والطبقي والاجتماعي ضد الامبريالية والكيان الصهيوني والرجعية الداخلية يتحرك في دائرة من عدم الثبات في الموقف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 الصراع اتخذ في البداية شكلاً معيناً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 الامبريالية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ي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ها، ثم انتقل إلى الموقف القمعي للجماهير المتعاطي مع الحقائق الدولية كما تسميها، وبخاصة إيمانها بأن التسوية حقيقة دولية، ثم إلى المساومة والتحالف التبعي مع الامبريالية لاحق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ه اتخذ لاحقاً شكلاً من تجدد علاقات التبعية البنيوية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س من شك أن انجازات عبد الناصر عظيمة، كما نوه عنها رأي سرلود دوفنيو كوف ويرغوسلوفسكي، في مطلع السبعينات في كتابهما عن التطور الرأسمالي، بقوله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جمهورية مصر العربية تحتل مكانة خاصة بين البلدان النامية التي انطلقت في الشرق، على طريق التنمية وأعلنت إنشاء مجتمع اشتراكي بوصفه الهدف العام لجميع التغيرات العميقة على الصعيدين الاجتماعي و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مصر أول بلد في الشرق الأوسط وافريقيا حطم أغلال الاستعم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نصر الذي أحرزته القوى الثورية الوطنية في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يوليو</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يادة جمال عبد الناصر يشكل بداية ثورة مناهضة للامبريالية والاقطاعية، ثورة أثرت في حياة هذا البلد العربي من جميع جوانب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ه التنمية اللارأسمالية على حد قول المنظرين السوفيات، الذين كانوا يسوقون نظرية لينين حول إمكانية البلدان المتخلفة التقدم نحو الاشتراكية دون المرور بمرحلة الرأسمالية، قد تمت في ظل غياب الحزب السياسي الثوري، والانتماء الأيديولوجي للاشتراكية العلمية، ووضوح الرؤية الاستراتيجية السليمة، في نطاق الصراع مع الامبريالية والرأسمالية الكبيرة، والقضاء على قاعدة سيطرتها الم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ستنتج مهدي عامل أن استمرار السيطرة الامبريالية يكون إذن بتجدد قاعدتها المادية هذه، وقاعدتها في البلدان المستعمرة، في بنية علاقات الانتاج في هذه البلد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ا كان التحرر الوطني بالضرورة تحرراً من بنية علاقات الانتاج هذه، فلا فصل إطلاقاً بينه وبين الصراع الطبقي الذي تحدده البنية هذه، بل هو هذا الصراع الطبقي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نَ الممكن بعد هذا التحديد للتحرر الوطني، نَقْل حركة التحرر من الامبريالية عن حركة الصراع الطبقي الذي من منطقه الضروري أن يقود الانتقال إلي الاشتراكية؟ أوليست هاتان الحركتان حركة تاريخية واحدة في منطق تعقدها؟ إن الفصل بين هاتين الحركتين ليس ممكناً إلا على أساس من القبول بأن التحرر من بنية علاقات الانتاج الكولونيالية لا يقود إلى الانتقال إلى نظام الانتاج الاشتراكي، بل إلى التطور الرأسمالي، فيكون التحرر بذلك تحرراً للرأسمالية نفسها من عائق تطورها الذي هو السيطرة الامبريال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فكيف يمكن لطبقة أن تقود عملية التحرر الوطني وتنجح بتحقيقها حتى وإن كانت تجهر بالعداء للامبريالية وتمارس منه شكلاً معيناً، إذا كانت سيطرتها الطبقية قائمة على أساس وجود هذه القاعدة المادية للسيطرة نفسها؟ إن الشكل الذي تمارس فيها عداءها للامبريالية هو نفسه الذي يعيق تحقق التحرر الوطني، وهو الذي يقودها إلى مأزقها الطبقي لأنها تهدف في ممارستها صراعها الطبقي إلى تأبيد علاقات الانتاج التي بتأبيدها تتأبد علاقة التبعية البنيوية للامبريالية، ولا يمكن الجمع أو التوفيق في عملية التحرر الوطني، بين منطق التحرر هذا ومنطق تجدد علاقات الانتاج الكولونيالية، فالتنافي المطلق قائم بالضرورة بينهما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تأملنا في نظام الحكم والانتاج الخاص بالطبقة الوسطى في البنية الرأسمالية المشوهة التابعة، فإننا نجد أن التكون التاريخي لهذه الب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اقتصادي، والتركيب الطبقي، والتنظيم الثقافي و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تسم بأشكال نوعية من التأخر التاريخي، وفقدان الحداثة، قد قطع عليها التطور الامبريالي للرأسمالية الاحتكارية طريق الانتقال إلى ال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ما يعني ابدال البنى التقليدية وغير العقلانية في المجتمع ببنى حديثة يسود فيها تبادل السلع، ونمط الا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الشكل التاريخي الذي تم فيه تحويل علاقات الانتاج السابقة على الرأسمالية إلى نمط انتاج خاص بالرأسمالية التابعة والهامشية هو الذي قطع في الوقت عينه على الطبقة الوسطى في هذه البنية صيرورتها كطبقة مهيمنة تقوم بعملية التحديث في ارتباطها الوثيق بالتنمية الرأسمالية طبقاً لمقولة النظرية الكلاسيكية الغربية للتغيير الاجتماعي، التي ترى أن الرأسماية مرحلة ضرورية من مراحل تحديث وتطوير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في ظل التطور الامبريالي للرأسمالية الاحتكارية، وبفعل تحول الطبقة البرجوازية في البنية الاجتماعية الرأسمالية الغربية إلى برجوازية امبريالية، وتكون الطبقة الوسطى العربية في إطار علاقات الانتاج الخاصة بالرأسمالية التابعة والمشوهة، أي في إطار التبعية البنيوية للامبريالية تكمن الاستحالة التاريخية لأن تتحول الطبقة الوسطى التي حكمت في عدة بلدان عربية إلى طبقة مهيمنة نقيض للبرجوازية الكولونيالية وبالتالي استحالة انتقال تطور الانتاج الاجتماعي نحو التطور الرأسمالي الحر والديمقراطي، لأن عملية تراكم رأس المال وتمركزه في البنية الاقليمية المتأخرة تاريخياً تخضع بالضرورة لسيطرة البرجوازية الاحتكارية في الغرب الرأسمالي، بشكل لا تتم فيه عملية تراكم رأس المال هذه وتمركزه إلا في حدود هذه السيطرة للسوق الاقتصادية الرأسمالية العالمية، وفي الإطار البنيوي الذي تتحدد فيه البرجوازية الاحتكارية الغربية كقطب تراكم رأس المال على الصعيد العالمي، وفي نطاق التخصص والتقسيم الدولي للعم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أن هذه الطبقة الوسطى تنطلق من موقع الرفض لواقع الاستحالة التاريخية لعملية الانتقال إلى الرأسمالية، ومن احتلالها مركزاً قيادياً في تطور حركة الصراع الطبقي في إطار حركة التحرر الوطني بقيادة أفكارها الايديولوجية وأهدافها السياسية، الذي كانت تمارسه ضد البرجوازية التقليدية وكبار الملاكين العقاريين والسيطرة الامبريالية، إلا أنها عجزت تاريخياً عن تحقيق هذا الانتقال إلى الرأسمالية، بالشكل التماثلي كما قامت به مثيلتها الطبقة الوسطى 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 الطبقة الوسطى كانت تنطلق من وهمها الطبقي أنها الطبقة المهيمنة الرئيسية، في حين أنها تحمل في صيرورتها الطبقية نظاماً انتاجياً رأسمالياً قائماً بذاته، بل هي كانت تمث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تاج الاجتماعي والمباشر لعصر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ركة نشاطها الاقتصادي في حقل الزراعة وتجارة الاستيراد والتصدير وفي حقل السياسة أيضاً، جعل من هذه الطبقة الوسطى تتحول باسم القطاع العام إلى الطبقة المسيطرة في الحياة الاقتصادية والاجتماعية والسياسية، ولكن من دون أن يقودها نشاطها الاقتصادي هذا إلى قطع علاقة التبعية البنيوية للامبريالية، أي إزالة العائق البنيوي لعملية الانتقال إلى الرأسمال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استحالة الانتقال إلى الرأسمالية إذن ليست استحالة خارجية أي أنها ليست استحالة وصول البنية الاجتماعية الكولونيالية إلى مرحلة لاحقة من التطور لم تصل إليها بعد، وكأن عائقاً خارجاً عنها يمنعها من الوصول إليها، فإن هو زال أمكنها ذلك، بل هو استحالة داخلية في منطق البنية هذه بالذات، أي أن الشكل التاريخي المحدد الذي تم فيه انتقالها إلى الرأسمالية في ظل علاقة التبعية البنيوية للامبريالية وبفعلها، هو نفسه الذي منع، وما زال يمنع باستمرار هذا الانت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بالذات أتت استحالة صيرورة الطبقة المتوسطة في بنية علاقات الانتاج الكولونيالية طبقة مهي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ذه الطبقة كما رأينا، هي نتاج تاريخي من الشكل الكولونيالي لعملية الانتقال هذه، ومن العبث القول أن عليها أن تقوم هذه العملية التاريخية التي تم بالفعل تحقيقها في شكل مع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واقع أن الطبقة الوسطى التي أرادت نفسها قوى تغيير تقود عملية التحرر الوطني تجاهلت أن إنجاز عملاً تاريخياً ينقل بنية المجتمع من بنية تقليدية أو شبه تقليدية إلى بنية اقتصادية وأيديولوجية وسياسية حديثة، هي مشروطة بوجه خاص بخصائص الدولة القومية الحديثة التي يجب أن تملك مشروعاً سياسياً شمولياً وتاريخياً يتناول بناء المجتمع المدني الحديث في كافة بنيات المجتمع وحيزاته ومستوياته، ويهيئ له النضج والتوازن والاتساق وبخاصة انضاج الشروط الأيديولوجية والسياسية اللازمة في بعديها البناء الديمقراطي والنزوع الوحد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مة على هذا القدر من الراديكالية السياسية والشمول لايمكن للطبقة الوسطى أن تنجزها على وجه الدقة بدون عملية تسييس الشعب التي تشكل محرك سيرورة بناء المجتمع المدني الحديث، وبدون عملية تحرر وطني تقوم بكسر بنية علاقات الانتاج الرأسمالية التابعة والمشوهة، التي تشكل الأساس البنيوي الذي تقوم عليه علاقة التبعية البنيوية بين هذه الطبقة الوسطى والامبري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قيل عن الطبقة الوسطى التي هيمنت على شؤون الدولة القومية لارتباطها بالعسكر في مصر وغيرها من البلدان العربية أنها تلعب في حقل الصراعات الاجتماعية والوطنية والقومية دوراً إيجابياً، إن لم نقل ثورياً بحكم وهمها أنها الطبقة المهيمنة النقيض في المجتمع، واعتمدت في أساس هيمنتها على احتكار مصادر القوة والسلطة في المجتمع من خل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واقعها المسيطرة في قمم البناء البيروقراط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كنوقراطي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حكم في مراكز القرارات الاقتصادية بواسطة ما أنجزته في الحقل الاقتصادي من قطاع عام أو قطاع دولة مكنها من توجيه مجرى الحياة الاقتصادية والأستحواذ على مراكز الانتاج وعملياته، والتحكم في الفائض الاقتصادي، وإعادة توزيعه للإثراء الشخصي، والصبوة إلى منزلة اجتماعية أرق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نتيجة التاريخية التي وصلت إليها هو وقوعها في ذلك التناقض المأزقي الذي تقع فيه الطبقة الوسطى بين منطق التحرر الوطني والقومي، وما يفرضه عليها من تضحية بمصالحها الطبقية وامتيازاتها المتنوعة التي نمتها من خلال وجودها في السلطة وبالتالي خضوعها لتحالف طبقي شعبي عريض يطرح انجاز برنامج الثورة القومية الديمقراطية، ولذلك يصبح الدور الثوري لهذه الطبقة الوسطى سنداً لهذا التحالف الطبقي الثوري، وبين الخضوع لسيطرتها الطبقية وما يترتب عليها من تحول إلى فئة كمبرادورية متجددة تعمل لمصلحتها الخاصة، وتعيد التحالف مع بقايا الاقطاع الذي كان وما زال موجوداً منذ عبد الناصر ومع البرجوازية الكمبرادورية التقليدية التي ضربت ضربات ق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دير بالذكر هنا أن هذه الطبقة التي امتلكت الدولة، وشكل القطاع العام أو قطاع الدولة الأساس الاقتصادي لهيمنتها الطبقية الذي قام على أساس القاعدة المادية للسيطرة الامبريالية، أي على قاعدة علاقات الانتاج عينها التي كانت تقوم عليها السلطة الاقتصادية الاجتماعية للبرجوازية الكمبرادورية التقليدية العربية، والذي تطور في إطار من إعادة انتاج هذه العلاقات الانتاجية الرأسمالية المرتبطة بنيوياً بالامبريالية، لا على أساس هدمها بشكل ثوري، هذه الطبقة الوسطى شهدت حركات تفارق طبقي في داخل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قد أنتجت حركة التفارق الطبقي هذه فئة متميزة من هذه الطبقة الوسطى هي الفئة من البيروقراطية العسكرية التي تضم رجال القوات المسلحة وكبار موظفي الدولة وقيادات الحزب الحاكم، وشرائح وسيطة من أرباب المهن الحرة، والتجار وملاك الأرض ومدراء شركات القطاع العام، التي أصبحت لهم جميعاً مصالح طبقية خاصة لا تتفق بالضرورة مع المصالح الطبقية لجماهير شرائح الطبقة الوسطى، والطبقات الشعبية الأخرى، بل تتناقض مع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ضمن هذا الإطار طرح بعض أساتذة العلوم السياسية في الغرب مثل ما نفرد هولبر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Monfred Halpern</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جيمس بل</w:t>
      </w:r>
      <w:r>
        <w:rPr>
          <w:rFonts w:ascii="Simplified Arabic" w:hAnsi="Simplified Arabic" w:eastAsia="Simplified Arabic" w:cs="Simplified Arabic"/>
          <w:sz w:val="26"/>
          <w:sz w:val="26"/>
          <w:szCs w:val="26"/>
          <w:lang w:val="ar-SA"/>
        </w:rPr>
        <w:t xml:space="preserve"> </w:t>
      </w:r>
      <w:r>
        <w:rPr/>
        <w:t>James Bill</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مقل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ة المتوسط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ي تقتصر على الفئات التكنوقراطية والمهيمنة والبيروقراطية المدنية والعسكرية العليا، والتي أصبحت في نظرهم محور السلطة الاقتصادية والسياسية ورمز الجاه الاجتماعي والإداري الجديد في بلدان الشرق الأوسط</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حصلت تحولات طبقية في المرحلة الناصرية، حين أدخلت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ة الوسطى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سملة إلى المجتمع، ولكن بطريقة غير طريقة البرجوازية التقليدية، من خلال امتلاك الطبقة الوسطى سلطة الدولة وامتلاك سلطة القطاع العام، وتوظيفها الأموال في تحقيق مشاريع اقتصادية وسياسية واجتماعية تخدم أهدافها كطبقة، وتعزز احتكارها لمصادر القوة والسلطة في المجتمع، ولا تخدم أهداف الطبقات الشعبية الكادحة بشكل ش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ن كان هذا الوضع بكل تناقضاته الشاملة السياسية والاقتصادية والاجتماعية يفرض علينا أن نرى الايجابيات والسلبيات في التجربة الناصرية كظاهرة، فضرب الإقطاع وإن كان بشكل جزئي هو خطوة على طريق تطور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ضرب البرجوازية التقليدية وتأميم الرأسمال الأجنبي ومقاومة الهيمنة الإمبريالية، التي لم يستطع العمال حتى الآن أن يقوموا به خطوة على طريق تطور المجتمع، خطوة غير ك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ن تكتمل، ولكنها خطوة يجب أن أن نرا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لنتائج التاريخية بعد هزيمة حزيران قد كشفت الاستحالة التاريخية، فضلاً عن الحدود التاريخية عينها للمشروع القومي الناصري والبعثي سواء بسواء الذي حملته في صيرورتها الطبقة الوسطى، للمشروع البرجوازي الوطني المستقل تاريخياً، وللطابع الكمبرادوري الضروري للتكيف لاحقاً، فإنه لم يعد مستغرباً إن نرى تغيرات في الوضع الطبقي نفسه للطبقة الوسطى، من قوة معادية للإمبريالية، وللبرجوازية الكمبرادورية إلى فئة مهيمنة من البرجوازية الكولونيالية المتجد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جوازية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ة البيروقراط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صبحت ذات مصلحة في أن تقيم علاقات مع السوق الرأسمالية العالمية بطريقة جديدة من خلال فتح مجالات السفر والاستيراد، لأن لها مصلحة في ذلك</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ناص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مارسة كما يقول الدكتور خلدون النقيب هي هذا المزيج الغريب من الإيجابيات والسلبيات في صلب الممارسة التي يقودها فكر ومنظر وفئات الطبقة الوسطى، التي كان عبد الناصر خير ممثليها، إلا أن مجيئ العسكر إلى الحكم واختلاقهم للتنظيمات الاجتماعية والسياسية التي تساعدهم على استمرار احتكارهم لمصادرة القوة والثروة في المجتمع جاء ليدعم تياراً تاريخياً نحو تدخل الدولة في الاقتصاد والمجتمع على نطاق العالم، ولكن محصلة الاحتكار الفعال لمصادر القوة والثروة ستكون ميلاد طبقة جديدة وهي الطبقة التي تملك الدولة التي تملك كل شيء في المجتم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 وهي الدولة التسلطية المعاص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صبحت هذه الطبقة البرجوازية الكمبرادورية المتجددة طامحة أن تقيم علاقات ودية وتحالفية وتنسيقية مع بقايا الرجعية المنهارة في الداخل، أي بقايا كبار الملاكين العقاريين، وبقايا البرجوازيين التقليديين، ومع الدول والأنظمة الرجعية في الخارج، كالنظام السعودي والنظام الأر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خذ شكل علاقاتها شكل انفتاح في الداخل على القوى الرجعية العربية، وهذا هو الشكل الذي اتخذته السلطة في مصر بعد عام </w:t>
      </w:r>
      <w:r>
        <w:rPr>
          <w:rFonts w:eastAsia="Simplified Arabic" w:cs="Simplified Arabic" w:ascii="Simplified Arabic" w:hAnsi="Simplified Arabic"/>
          <w:sz w:val="26"/>
          <w:szCs w:val="26"/>
          <w:lang w:val="ar-SA"/>
        </w:rPr>
        <w:t>1971</w:t>
      </w:r>
      <w:r>
        <w:rPr>
          <w:rFonts w:ascii="Simplified Arabic" w:hAnsi="Simplified Arabic" w:eastAsia="Simplified Arabic" w:cs="Simplified Arabic"/>
          <w:sz w:val="26"/>
          <w:sz w:val="26"/>
          <w:szCs w:val="26"/>
          <w:rtl w:val="true"/>
          <w:lang w:val="ar-SA"/>
        </w:rPr>
        <w:t>، حين أنهت في الوقت عينه تحالفها مع الشرائح الثورية والديمقراطية من الطبقة الوسطى، ومع العمال والفلاحين، لانها أنشأت تحالفاً آخر مع القوى الرجعية في الداخل مع بقايا الإقطاع وكبار الملاكين العقاريين والبرجوازية التقليد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تاحت السيطرة على النفط وزيادة إنتاجه وإرتفاع أسعاره فرصة تاريخية لتحول هذه الطبقة البرجوازية المتجددة إلى طبقة رأسمالية بيروقراطية، بل وطفيلية أيضاً، إذ تهيمن على مجموع الاقتصاد الوطني وتديره وتعيد توزيع الدخل القومي وفقاً لمصالحها وتدخل من ثم في تحالف وثيق مع الرأسمالية الطفيلية، كما تتعاون أيضاً مع رأس المال الأجنبي والشركات المتعددة الجنسية من خلال عقود التوريد والمقاولات والتسليح وشراء السلاح، وفي أغلب الأحوال تعمد الرأسمالية البيروقراطية وهي التي أنشأت أساساً في أحضان الدولة وقطاع الدولة إلى وضع هذا القطاع في خدمة رأس المال الخاص والمحلي والأجنب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رتبطت المصالح الطبقية الخاصة لهذه الطبقة بتطوير القطاع الخاص عينه، ولا سيما في مجالات المقاولات والنقل والسياحة والبناء، والتجارة الداخلية والخارجية، والبنوك، والصناعات التحويلية، مستفيدة من سيطرتها على جهاز الدولة، وبقائها في السلطة، الذي يستلزم بدوره استمرار بقاء السيطرة الأيديولوجية للطبقة الوسطى، بإعتبار هذه السيطرة تمثل الشرط الرئيس لإخضاع جماهير الطبقة الوسطى والعمال والفلاحين للسيطرة الطبقية لهذه الطبقة الجديدة، وكذلك أيضاً القطاع العام الذي أضحى وجوده يكمن في خدمة القطاع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تداخل المصالح الطبقية بين البرجوازية الكمبرادورية الجديدة والبرجوازية التقليدية، وبين هذين القطاعين من الإنتاج، قاد إلى إنتفاء العلاقة التناقضية بين القطاع العام والقطاع ال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لاحقاً إلى سياسة الإنفتاح الاقتصادي على السوق الرأسمالية العالمية، بسبب من إعادة الهيمنة للقطاع الخاص، الذي تتحكم فيه الطبقة البرجوازية الكمبرادورية الجديدة في إطار التبعية البنيوية المتجددة التي تربطها بالنظام الرأسمالي العالمي، والتخصص الإمبريالي للعم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ت البرجوازية التقليدية جميعها الآن بأقسامها المختلفة الكمبرادورية، وكما كان يسمى البرجوازية الوطنية تلعب دوراً رجعياً لأنها مقتنعة أنها يجب أن تظل على علاقات مع القوى الإمبريالية، ويجب أن تنمي نفسها على هامش السوق الرأسمالية العالمية، وليست مقتنعة أن لها دوراً تلعبه، سواء كان ذلك سياسياً أو اقتصادياً على الصعيد الوطني، فإن الطبقة البرجوازية الكمبرادورية الجديدة التي خرجت من أحشاء الطبقة الوسطى وكانت ذات اتجاه وطني وقومي، اتجهت شيئاً فشيئاً نحو الاستهلاك أكثر من اتجاهها نح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جذبة إلى الرأسمالية الغربية، أكثر من انجذابها إلى اشتراكية العالم الثالث، مستمدة قوتها من احتكار هيمنتها لأجهزة الدولة الحديثة بإطلاقية، ومن سيطرتها على مصادر القوة الاقتصادية والاجتماعية في المجتمع، مؤسسة بذلك نفوذها الاقتصادي من خلال وضعها في يدها المال والسلطة بواسطة الإستحواذ، لا من خلال تملكها أصول حقوق الملكية التقليدية لرأس المال ووسائل الانتاج</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ا عجب أن نجد في هذه الطبقة الوسطى حركة مستمر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يولة الطب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صعود وهبوط، بحكم طبيعتها المزدوجة على الصعيدين الأيديولوجي و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طبقة الوسطى لا تمثل طبقة متجانسة ومتماسكة وفقاً للمعيار الماركسي الكلاسيكي، الذي يحدد الطبقة طبقاً لموقعها في نظام الانتاج الاجتماعي وعلاقتها بوسائل الانتاج، ولعلاقاتها بالسلطة السياسية في إطار البنية الاجتماعية المحددة، ولدورها في مجال الصراع الفكري والأيديولوجي، بل هي تمثل خليطاً من الشرائح والفئات الاجتماعية داخل الطبقة الوسطى نفسها، تختلف هذه الفئات عن بعضها البعض بإختلاف فروع نشاطها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ناك فئة الحرفيين وصغار التجار المزارعين، وهناك الفئة المرتبطة بالصناعة، والتجارة، والإدارة، والتنظيم الرأسمالي الحديث، والتي تمتلك بكيفية أو بأخرى الثقافة الحديثة، وتتميز بالفكر الاستهل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فئة الجيش المرتبطة بأجهزة الدولة الحديثة، وتمتلك السلطة السياس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فإن الطبقة الوسطى متشكلة من فئات اجتماعية نشأت في المدينة والريف في آن معاً، وتمتلك الثقافة الحديثة إحدى وسائل الترقي الاجتماعي، ولكنها تحافظ في الوقت عينه على الثقافة التقليدية والفكر التقليدي السلفي، لكي تظل تلعب دور الريادة في الثقافة و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طبقة الوسطى قد تصبح فئة منها برجوازية كمبرادورية تقلي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 مداراء الأمن العام، وقيادات الجيش، ومدراء شركات القطاع العام، الذين يحصلون على تسهيلات وامتيازات كبيرة كمثل السماح بالسفر وبالتجارة، والشراكة الاقتصادية والتجارية مع بقايا الاقطاع والكمبرادور الساب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مل سمات انتهازية، واحتمالات التذبذب والارتداد في مواقفها السياسية، رغم أن كثيراً من هذه الفئة كان يحمل موقفاً وطنياً بشكل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ه قد تصبح من هذه الطبقة الوسطة فئة برجوازية صغيرة فقيرة عليها سمات هذه الشريحة، من كونها شريحة تتمخض عنها الأفكار الثورية القومية والديمقراطية بمختلف أشكالها، وهي التي تطرح اليوم الإسلام السياسي بأشكاله ال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بقدر ما تنتج الطبقة الوسطى مثقفين متشبعين بروح ثقافة العصر والتحديث، بقدر ما تنتج في الوقت عينه مثقفين ملتزمين بالثقافة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طبقة تتجسد فيها كل تناقضات المجتمع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ناقض بين التقاليد والحداثة، بين الدين والعلمانية، بين الرأسمالية والاشتراكية إلخ</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بدو سمات الطبقة الوسطى في نظر الدكتور هشام الشرابي على النحو التالي، إنها طبقة مرتبطة ثقافياً واجتماعياً بأصولها المدنية والريفية، بحيث أنها تشكل كياناً تاريخياً نابعاً من ظروف التبعية الخارجية والداخلية وهي طبقة غير منتجة اقتصادياً، كما أنها متجهة اتجاهاً شديداً نحو الاستهلا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استهل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وضعها في سياق الانتاج فهامشي طفيلي بشكل يفسر على الأقل جزئياً ازدواجيتها الأيديولوجية وعدم استقرار اتجاهاتها الاجتماعية والسياس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دكتور عبد الله العروي فهو يعتبر أن السياسة التي تتبعها الفئة الحاكمة من هذه الطبقة الوسطى تهدف إلى تعميق هذه الإزدواجية في سياستها التقلي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معاهد العلمية، المهنية التجارية إلخ التي تهيئ الأفراد للعمل في القسم العصري، تطبق المناهج الأجنبية العصرية وربما تستعمل اللغات الأجنبية، فتكون نخبة تسييرية على نمط مخالف للنمط العام، غير مندمجة في المجتمع ولا مرتبطة به، تعتبر نفسها في خد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ول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ياً كانت تلك الدو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في خدمة النخبة السياسية والكل من البرجوازية الصغ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أما المعاهد ال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داب، حقوق، شر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ها تطبق المناهج التقليدية وتحافظ على التفكير التقليدي أما في لونه السلفي الديني وأما في كونه القوموي التبريري، وهذه المعاهد هي التي تكون النخبة الثقاف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ساتذة، كتاباً، صحفيين، زعماء دينيين، مثقفين بالمعنى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كون كذلك قسماً كبيراً من النخبة السياس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العسكر يمثل الطبقة الوسطى المدنية والريفية، فهل استطاعت الدولة القومية الناصرية التي كانت تكافح بجميع قواها الإمبريالية والتدخل العسكري الصهيوني المباشر، بواسطة التأميمات الكبرى في مرحلة الستينات، وجعل التجارة الخارجية قطاعاً عاماً تابعاً للدولة، ومن خلال التصنيع الثقيل، وإنتاج نهج تطبيق اشتراكية عربية خاصة استبعدت منها فكرة الطبقة والصراع الطبقي، وأبدلتها بأيديولوجية الوحدة الوطنية والتعايش السلمي بين الطبقات والنضال في سبيل تحقيق الوحدة العربية، أن تعقلنَ المجتمع، وتبني مجتمعاً مدنياً حديثاً نزاعاً إلى الكون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دولة القومية الناصرية التي تسيطر فيها النخبة الحاكمة المتكونة من ضباط الجيش والخبراء التقنيين والبيروقراطيين، والتي تدعو للتقنية والتصنيع، وترفع راية الاشتراكية، والتي تسيطر على مجمل الحياة الاجتماعية والسياسية والاقتصادية والثقافية، لحقت بها هزي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اعقة مدوية ماح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حرب حزيران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وكشفت هزيمة حزيران هذه هشاشة وتبعثر البنى الاقتصادية والسياسية والاجتماعية والأيديولوجية للنظام الناصري برم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رب كما يقول كلاوزفيتس هي اختبار لجميع قوى الأمة من اقتصادية وتنظيمية، والقوة العسكرية، كقوة قبضة اليد رهينة بصحة الجسم السياسي وحيويته وصحة المجتمع وحيويته كك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أساس فإن إختبار حرب الأيام الست قد ألقى الأضواء الكاشفة على طبيعة الدولة الناصرية ورجالها، وعلى فشل قيادة الطبقة الوسطى المزدوجة الشخصية أيديولوجيا واجتماعيا في تحقيق تنمية اقتصادية وتصنيع ثقيل، وثورة جذرية شاملة تمكن مصر من اختراق جدار التخلف والخروج من حلقته المفرغ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خاصمت الدولة الناصرية التي كان عمادها الجيش والأجهزة الأمنية تيارات المعارضة السياسية على اختلاف تلاوينها الأيديولوجية من الإخوان المسلمين إلى الشيوع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 تفسح لها في المجال بالوجود السياسي العلني خلال الفترة الذهبية لصعود الناصرية حتى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أ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من الأفيد والأجدر على الدولة الناصرية أن لا تفرغ العملية السياسية من هذه المعارضة السياسية المنظ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إعتراف بوجودها السياسي والسماح لها بالنشاط العلني من شأنه أن يزيد في تقوية المجتمع المدني وتعضي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يسهم إسهاماً حقيقياً في تصويب خطوات النظام الناصري عبر تقدير وأخذ بعين الإعتبار وجهات نظر هذه المعارضة السياسية باتجاهاتها المختلفة، وبمقدار حجمها وفاعليتها، ضعفا أو قوة ، وبما تمثله من قوى اجتماعية هي جزء من الشعب لها الحق في أن تبدي رأيها في كل ما يج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ذلك كله كما يقول طارق البشري يمكن من ضبط التقديرات وترشي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من الإستغناء عن هذا التضخم المبالغ فيه لأجهزة الأمن عدداً وعدة ورجالاً وجبروتاً ويحرر قيادة النظام نفسها من أن تعتقل في إطار هذه الأجهزة، وأن تعاني من تقاذفها إياها، وهو وضع لم يقض في النهاية على الإخوان، ولا على الشيوعيين، إذ ظهروا بعد ذلك في السبعينات من جديد، إنما قضى على نفسه ب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ا الوضع المضيق قد أوجد تناقضاً لم يمكن ح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بين أنصار الثورة السياسية الاجتماعية وخصومها ولا بين الحركة الوطنية التحررية والاستعمار، ولا بين المستغلين من فئات الشعب، ولكنه تناقض بين الحاكم والمحكوم أي بين الدولة والأهلين، وتناقض بين النخبة الحاكمة والنخبة الفكرية والمهيمنة والفنية، وذلك رغم كل ما صنعت حكومة ثورة </w:t>
      </w:r>
      <w:r>
        <w:rPr>
          <w:rFonts w:eastAsia="Simplified Arabic" w:cs="Simplified Arabic" w:ascii="Simplified Arabic" w:hAnsi="Simplified Arabic"/>
          <w:sz w:val="26"/>
          <w:szCs w:val="26"/>
          <w:lang w:val="ar-SA"/>
        </w:rPr>
        <w:t>23</w:t>
      </w:r>
      <w:r>
        <w:rPr>
          <w:rFonts w:ascii="Simplified Arabic" w:hAnsi="Simplified Arabic" w:eastAsia="Simplified Arabic" w:cs="Simplified Arabic"/>
          <w:sz w:val="26"/>
          <w:sz w:val="26"/>
          <w:szCs w:val="26"/>
          <w:rtl w:val="true"/>
          <w:lang w:val="ar-SA"/>
        </w:rPr>
        <w:t>يوليو لصالح الحركة الوطنية ولصالح المستغلين من الطبقات الشعبية ولصالح الوضع الاجتماعي المتميز لهذه النخبة الفكرية والمهنية والف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دولة الناصرية، على الرغم من أنها قامت ببناء الاشتراكية القومية التي هي مزيج غير مستقر لأجزاء شتيتة في وعي أجوف ومجتمع كتيم، عديم الشفاف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ققت تقدماً لا ينكسر في مجال التصنيع، وزيادة في الدخل القومي، غير أنها فشلت في تحقيق تحويل جذري في المجتمع لجهة صُنع ثورة اشتراكية قادرة أن تحطم البنى الاجتماعية والأيديولوجية للمجتمع التقليدي المتأخر تاريخياً، ذلك أن تحطيم بنى المجتمع التقليدي هو الشرط الأساس والرئيس في الوقت عينه لتجاوز واقع التخلف ديالكتيكي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نهت الإقطاع كبنية اقتصاد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ولكن القيم الأيديولوجية للإقطاع ما تزال موجودة وقوية، وأنشأت القطاع العام، ورفعت راية التكنولوجيا والتصنيع، ولكن الدولة الناصرية لم تع أن التصنيع إذا لم يقم على أنقاض المجتمع المتأخر تاريخياً في ارتباط صميمي بوجود ثقافة وأيديولوجية ثورية جذرية تواجه برفض صارم مطلق ذلك النمط من المجتمع التقليدي، وتطرح بناء المجتمع المدني الحديث، وحل قضية الثورة الديمقراطية، يتحول هذا التصنيع عينه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صنيع إقط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كون بذلك مجرد قشرة لاصقة على سطح المجتمع، وتغدو المصالح مجر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زريبة إنسانية من نوع جديد كما يقول ياسين الحافظ</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أعادت نكسة حرب حزيران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رح هذه الحقائق على حركة الجماهير العربية، بعد أحلام كان يختلط فيها الوهم مع الانتهازية مع التشو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خلال الهزيمة، وعلى حطامها، تاكدت من جديد الحقيقة الأساسية ال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جارب العالم الثالث المحققة ك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دا تجربة الصين وفيتنام وكو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هنت على عقم ما يسمى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ريق الثال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ساهمت هذه الأسطورة بتضليل الجماهير وسترت خلال فترة قصيرة الطريق الاشتراكي الحقي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شتراكيات الخاصة المتميز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نادي بها البرجوازية الصغيرة القوماوية ليست سوى وهم خادع، لا يوازيها في درجة الخداع سوى الوهم الأخير المسم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ريق اللا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دولة الديمقراطية الوط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ذ الخمسينات دخل العسكر السياسة، وسيطر على الدولة الناصرية وأصبح عمودها الفقري، وهيمن على المجتمع المدني، ومع ذلك كان النظام الناصري تلاحقه أزمة عميقة تتعلق بهياكله الفعالة، وبخاصة المؤسسة العسكرية ودو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التماسك والترابط داخل النظام الناصري أخذ في التحلل بدءاً من حرب السويس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وانفصال الوحدة مع سورية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xml:space="preserve">، وحتى هزيمة حزيران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xml:space="preserve">، وذلك بسبب الأزمة المستعصية بين القيادة العسكرية والقيادة السياسية للدولة، حيث كانت القيادة العسكرية تنت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موازين الحكم بعد كل فشل يسببها للنظام ك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حرب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حققت الدولة الناصرية نصراً سياسياً مهماً، بإجلاء قوات العدوان الثلاثي، وبروز مصر بزعامة عبد الناصر كقوة رائدة لحركة التحرر الوطني العربية، وللوحدة العربية، تنتهج سياسيات وطنية حقيقية من خلال دمجها القضية الوطنية بقضايا التنمية الاقتصادية المستقلة والعدال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مؤسسة العسكرية كان أدائها فاشلاً على صعيد العمليات الحربية الموكلة إليها، وجاء الانفصال ليؤكد عجز وفشل القيادة العسكرية في معالجة هذا الحدث السياسي، ثم جاءت حرب اليمن لتزيد من قوة وهيمنة نفوذ العسكر على الدولة، في ظل انكسار المشروع الأساسي والتاريخي للدولة الناصرية ألا وهو مشروع الوحد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ق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صلاح نصر عن هذا الصراع الذي كان متفجراً بين المشير عبد الحكيم عامر القائد العام للجيش والرئيس عبد الناصر، من أن هذا الأخير كان يطلب في أزمة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ما ك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حمد نجي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طالب به في أزمة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xml:space="preserve">، حيث أن المؤسسة العسكرية تستخدم في هذا الصراع ما كان استخدم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د الن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حجج لأحكام قبضته على 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شي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مال رفع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ظاهرة المشير عام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قيامها منذ </w:t>
      </w:r>
      <w:r>
        <w:rPr>
          <w:rFonts w:eastAsia="Simplified Arabic" w:cs="Simplified Arabic" w:ascii="Simplified Arabic" w:hAnsi="Simplified Arabic"/>
          <w:sz w:val="26"/>
          <w:szCs w:val="26"/>
          <w:lang w:val="ar-SA"/>
        </w:rPr>
        <w:t>195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ستمرارها، وفي هيمنتها من بعد، كانت نتاجاً للسلطة الفردية ومنهجها في المحافظة على التوازنات من دونها، ولكن أدى ذلك إلى أن موازين الدولة كلها اختلت، وكانت هذه الظاهرة هي نتاج الرسوم التنظيمية لقنوات السلطة واتخاذ القرار، حسبما أسفر عنها النظام من سلطان شمولي فردي تسيطر فيه أجهزة الأمن على الوظائف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أنتخبت السلطة الفردية نقيضها وهو انقلاب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شير الفر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مد فو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ن نشاط الجيش في غير شؤون القتال، والتدريب إلى أنه ابتداء من عام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كزت السلط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يد المش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بد الحكيم عام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ذي ثبت مركزه وارتفعت مكانته في القوات المسلحة على حساب رئيس الجمهورية والقائد الأعلى للقوات المس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ارت له كل اختصاصات الدفاع عن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ما محمود رياض فإنه يشير في مذكراته من أن عبد الناصر لم يكن على معرفة بأوضاع الجيش في صميم أزمة مايو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التي أنتهت بحرب حزيران وهزيمتها المعروفة، لم يكن عبد الناصر على بينة من حالة سلاح الطيران المصري، ولا كان قادراً على سؤال المشير في هذا الشأ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ذك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د الن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جتماع اللجنة التنفيذية العليا للاتحاد الاشتراكي في </w:t>
      </w:r>
      <w:r>
        <w:rPr>
          <w:rFonts w:eastAsia="Simplified Arabic" w:cs="Simplified Arabic" w:ascii="Simplified Arabic" w:hAnsi="Simplified Arabic"/>
          <w:sz w:val="26"/>
          <w:szCs w:val="26"/>
          <w:lang w:val="ar-SA"/>
        </w:rPr>
        <w:t>4</w:t>
      </w:r>
      <w:r>
        <w:rPr>
          <w:rFonts w:ascii="Simplified Arabic" w:hAnsi="Simplified Arabic" w:eastAsia="Simplified Arabic" w:cs="Simplified Arabic"/>
          <w:sz w:val="26"/>
          <w:sz w:val="26"/>
          <w:szCs w:val="26"/>
          <w:rtl w:val="true"/>
          <w:lang w:val="ar-SA"/>
        </w:rPr>
        <w:t xml:space="preserve">يوليو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عليقاً على أوضاع النظام قبل الهزي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فككت الدولة لأحزاب عديدة غير معلنة، 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د الحكي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زك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اد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ي صب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لخ بهذا الشكل تفسخ في الوز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ذكر في اجتماع اللجنة ذاتها في </w:t>
      </w: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 xml:space="preserve">آ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ذا احنا جميعاً غلط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نا أكبر هيئة سياسية في البل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عددنا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عضاء فقط، ولم نتكلم ولم نقل الحقائق في وقتها، بينما كان رئيس لجنة تصفية الإقطاع عبد الحكيم جالساً معنا في هذا المقعد، هذا يعني أن النظام تدهور وتدرج في السقوط إلى الحد أننا شعرنا بالخوف من أن نتكلم وخفنا نقول الحقي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ذكر أمين هويدي بعد خمسة عشر عاماً من وفا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د الن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شيء الذي عجزت الثورة عن تحقيقه هو علاقة القيادة السياسية بالقيادة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أؤكد أن النكسة الأساسية لهذه الثورة كانت تتجه لعدم النجاح في تطبيق هذا الأم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18"/>
          <w:szCs w:val="18"/>
          <w:lang w:val="ar-SA"/>
        </w:rPr>
      </w:pPr>
      <w:r>
        <w:rPr>
          <w:rFonts w:eastAsia="Simplified Arabic" w:cs="Simplified Arabic" w:ascii="Simplified Arabic" w:hAnsi="Simplified Arabic"/>
          <w:sz w:val="18"/>
          <w:szCs w:val="18"/>
          <w:lang w:val="ar-SA"/>
        </w:rPr>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Normal"/>
        <w:spacing w:lineRule="auto" w:line="192" w:before="100" w:after="0"/>
        <w:ind w:firstLine="425"/>
        <w:jc w:val="both"/>
        <w:rPr>
          <w:rFonts w:ascii="Simplified Arabic" w:hAnsi="Simplified Arabic" w:eastAsia="Simplified Arabic" w:cs="Simplified Arabic"/>
          <w:sz w:val="8"/>
          <w:szCs w:val="8"/>
          <w:lang w:val="ar-SA"/>
        </w:rPr>
      </w:pPr>
      <w:r>
        <w:rPr>
          <w:rFonts w:eastAsia="Simplified Arabic" w:cs="Simplified Arabic" w:ascii="Simplified Arabic" w:hAnsi="Simplified Arabic"/>
          <w:sz w:val="8"/>
          <w:szCs w:val="8"/>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õÝ: </w:t>
      </w:r>
    </w:p>
    <w:p>
      <w:pPr>
        <w:pStyle w:val="Normal"/>
        <w:spacing w:lineRule="auto" w:line="192" w:before="100" w:after="0"/>
        <w:ind w:firstLine="425"/>
        <w:jc w:val="both"/>
        <w:rPr>
          <w:rFonts w:ascii="Simplified Arabic" w:hAnsi="Simplified Arabic" w:eastAsia="Simplified Arabic" w:cs="Simplified Arabic"/>
          <w:sz w:val="16"/>
          <w:szCs w:val="16"/>
          <w:lang w:val="ar-SA"/>
        </w:rPr>
      </w:pPr>
      <w:r>
        <w:rPr>
          <w:rFonts w:eastAsia="Simplified Arabic" w:cs="Simplified Arabic" w:ascii="Simplified Arabic" w:hAnsi="Simplified Arabic"/>
          <w:sz w:val="16"/>
          <w:szCs w:val="16"/>
          <w:lang w:val="ar-SA"/>
        </w:rPr>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يمقراطية ونظام </w:t>
      </w:r>
      <w:r>
        <w:rPr>
          <w:rFonts w:eastAsia="Simplified Arabic Backslanted" w:cs="Simplified Arabic Backslanted" w:ascii="Simplified Arabic Backslanted" w:hAnsi="Simplified Arabic Backslanted"/>
          <w:sz w:val="22"/>
          <w:szCs w:val="22"/>
          <w:lang w:val="ar-SA"/>
        </w:rPr>
        <w:t>23</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ؤسسة الاتحاد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أ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spacing w:lineRule="auto" w:line="192" w:before="100" w:after="0"/>
        <w:ind w:left="142" w:right="284" w:firstLine="425"/>
        <w:jc w:val="both"/>
        <w:rPr/>
      </w:pPr>
      <w:r>
        <w:rPr/>
        <w:t>Morroe Berger, Bureaucracy and Society In Modern Egypt A study Of The Higher civil Service (princeton, Nj: princeton University press 1957)</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 xml:space="preserve">فؤاد اسحق الخو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عسكر والحكم في البلدان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ساق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7</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30</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 xml:space="preserve">جمال حداد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ليو أطول يوم في تاريخ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كتاب الهلال العدد </w:t>
      </w:r>
      <w:r>
        <w:rPr>
          <w:rFonts w:eastAsia="Simplified Arabic Backslanted" w:cs="Simplified Arabic Backslanted" w:ascii="Simplified Arabic Backslanted" w:hAnsi="Simplified Arabic Backslanted"/>
          <w:sz w:val="22"/>
          <w:szCs w:val="22"/>
          <w:lang w:val="ar-SA"/>
        </w:rPr>
        <w:t>3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بريل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هلال القاهر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كتاب قضايا عربية بإشراف دانيس صايغ</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ناصر وما بعد المؤسسة العربية للدراسات وا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حث وحيد عبد المجيد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يمقراطية ونظام </w:t>
      </w:r>
      <w:r>
        <w:rPr>
          <w:rFonts w:eastAsia="Simplified Arabic Backslanted" w:cs="Simplified Arabic Backslanted" w:ascii="Simplified Arabic Backslanted" w:hAnsi="Simplified Arabic Backslanted"/>
          <w:sz w:val="22"/>
          <w:szCs w:val="22"/>
          <w:lang w:val="ar-SA"/>
        </w:rPr>
        <w:t>23</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 xml:space="preserve">مجموعة من الاقتصاديين والمؤرخين السوفييت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اقتصاد السياسي للرأسمالية الاحتكارية المعاص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جزء الرابع ترجمة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كمال زبيدة وحمزة برقاو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كتبة ميسلون دمش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0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w:t>
      </w:r>
      <w:r>
        <w:rPr>
          <w:rFonts w:ascii="Simplified Arabic Backslanted" w:hAnsi="Simplified Arabic Backslanted" w:eastAsia="Simplified Arabic Backslanted" w:cs="Simplified Arabic Backslanted"/>
          <w:sz w:val="22"/>
          <w:sz w:val="22"/>
          <w:szCs w:val="22"/>
          <w:rtl w:val="true"/>
          <w:lang w:val="ar-SA"/>
        </w:rPr>
        <w:t>أ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spacing w:lineRule="auto" w:line="192" w:before="100" w:after="0"/>
        <w:ind w:left="142" w:right="425" w:firstLine="425"/>
        <w:jc w:val="both"/>
        <w:rPr/>
      </w:pPr>
      <w:r>
        <w:rPr/>
        <w:t>Andre Gunder Frank. Crisis in the Third World (London: Heinemann, Gower 1981) chaps 6-8.</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ab/>
      </w:r>
      <w:r>
        <w:rPr>
          <w:rFonts w:ascii="Simplified Arabic Backslanted" w:hAnsi="Simplified Arabic Backslanted" w:eastAsia="Simplified Arabic Backslanted" w:cs="Simplified Arabic Backslanted"/>
          <w:sz w:val="22"/>
          <w:sz w:val="22"/>
          <w:szCs w:val="22"/>
          <w:rtl w:val="true"/>
          <w:lang w:val="ar-SA"/>
        </w:rPr>
        <w:t>وأوضح مثال على هذا الانتقال المنظم من وجهة النظر الإمبريالية إلى ما بعد مرحلة الاستعمار أنظر</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left="142" w:right="425" w:firstLine="425"/>
        <w:jc w:val="both"/>
        <w:rPr/>
      </w:pPr>
      <w:r>
        <w:rPr/>
        <w:t>Hamza Alavi "the state inpost -Colonial Society: pakistan and Bangladesh" new Left Review No 74 (July- August 1972).</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w:t>
      </w:r>
      <w:r>
        <w:rPr>
          <w:rFonts w:ascii="Simplified Arabic Backslanted" w:hAnsi="Simplified Arabic Backslanted" w:eastAsia="Simplified Arabic Backslanted" w:cs="Simplified Arabic Backslanted"/>
          <w:sz w:val="22"/>
          <w:sz w:val="22"/>
          <w:szCs w:val="22"/>
          <w:rtl w:val="true"/>
          <w:lang w:val="ar-SA"/>
        </w:rPr>
        <w:t xml:space="preserve">ميثاق الثورة من أقوال رئيس ونائب رئيس وأعضاء مجلس قيادة الثورة أعده وقدمه له أحمد عطية الل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در عن إدارة الشؤون العامة للقوات المسلحة القاهرة </w:t>
      </w:r>
      <w:r>
        <w:rPr>
          <w:rFonts w:eastAsia="Simplified Arabic Backslanted" w:cs="Simplified Arabic Backslanted" w:ascii="Simplified Arabic Backslanted" w:hAnsi="Simplified Arabic Backslanted"/>
          <w:sz w:val="22"/>
          <w:szCs w:val="22"/>
          <w:lang w:val="ar-SA"/>
        </w:rPr>
        <w:t>195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فؤاد اسحق الخو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عسكر والحكم في البلدان العربية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r>
        <w:rPr>
          <w:rFonts w:ascii="Simplified Arabic Backslanted" w:hAnsi="Simplified Arabic Backslanted" w:eastAsia="Simplified Arabic Backslanted" w:cs="Simplified Arabic Backslanted"/>
          <w:sz w:val="22"/>
          <w:sz w:val="22"/>
          <w:szCs w:val="22"/>
          <w:rtl w:val="true"/>
          <w:lang w:val="ar-SA"/>
        </w:rPr>
        <w:t>كتاب قضايا عربية بإشراف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نيس صايغ</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بد المناصر وما بع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الواقع المصري في ظل ثورة يوليو للدكتورة عواطف عبد الرحم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مؤسسة العربية للدراسات والنشر الطبعة الأولى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0</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w:t>
      </w:r>
      <w:r>
        <w:rPr>
          <w:rFonts w:ascii="Simplified Arabic Backslanted" w:hAnsi="Simplified Arabic Backslanted" w:eastAsia="Simplified Arabic Backslanted" w:cs="Simplified Arabic Backslanted"/>
          <w:sz w:val="22"/>
          <w:sz w:val="22"/>
          <w:szCs w:val="22"/>
          <w:rtl w:val="true"/>
          <w:lang w:val="ar-SA"/>
        </w:rPr>
        <w:t xml:space="preserve">سعد زهر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قال </w:t>
      </w:r>
      <w:r>
        <w:rPr>
          <w:rFonts w:eastAsia="Simplified Arabic Backslanted" w:cs="Simplified Arabic Backslanted" w:ascii="Simplified Arabic Backslanted" w:hAnsi="Simplified Arabic Backslanted"/>
          <w:sz w:val="22"/>
          <w:szCs w:val="22"/>
          <w:lang w:val="ar-SA"/>
        </w:rPr>
        <w:t>23</w:t>
      </w:r>
      <w:r>
        <w:rPr>
          <w:rFonts w:ascii="Simplified Arabic Backslanted" w:hAnsi="Simplified Arabic Backslanted" w:eastAsia="Simplified Arabic Backslanted" w:cs="Simplified Arabic Backslanted"/>
          <w:sz w:val="22"/>
          <w:sz w:val="22"/>
          <w:szCs w:val="22"/>
          <w:rtl w:val="true"/>
          <w:lang w:val="ar-SA"/>
        </w:rPr>
        <w:t xml:space="preserve">يوليو ثورة أم انقلا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جريدة السفير </w:t>
      </w:r>
      <w:r>
        <w:rPr>
          <w:rFonts w:eastAsia="Simplified Arabic Backslanted" w:cs="Simplified Arabic Backslanted" w:ascii="Simplified Arabic Backslanted" w:hAnsi="Simplified Arabic Backslanted"/>
          <w:sz w:val="22"/>
          <w:szCs w:val="22"/>
          <w:lang w:val="ar-SA"/>
        </w:rPr>
        <w:t>1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6/1989</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w:t>
      </w:r>
      <w:r>
        <w:rPr>
          <w:rFonts w:ascii="Simplified Arabic Backslanted" w:hAnsi="Simplified Arabic Backslanted" w:eastAsia="Simplified Arabic Backslanted" w:cs="Simplified Arabic Backslanted"/>
          <w:sz w:val="22"/>
          <w:sz w:val="22"/>
          <w:szCs w:val="22"/>
          <w:rtl w:val="true"/>
          <w:lang w:val="ar-SA"/>
        </w:rPr>
        <w:t xml:space="preserve">الدكتور عصمت سيف الدول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أحزاب ومشكلة الديمقراطية في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مسير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يمقراطية ونظام </w:t>
      </w:r>
      <w:r>
        <w:rPr>
          <w:rFonts w:eastAsia="Simplified Arabic Backslanted" w:cs="Simplified Arabic Backslanted" w:ascii="Simplified Arabic Backslanted" w:hAnsi="Simplified Arabic Backslanted"/>
          <w:sz w:val="22"/>
          <w:szCs w:val="22"/>
          <w:lang w:val="ar-SA"/>
        </w:rPr>
        <w:t>23</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w:t>
      </w:r>
      <w:r>
        <w:rPr>
          <w:rFonts w:ascii="Simplified Arabic Backslanted" w:hAnsi="Simplified Arabic Backslanted" w:eastAsia="Simplified Arabic Backslanted" w:cs="Simplified Arabic Backslanted"/>
          <w:sz w:val="22"/>
          <w:sz w:val="22"/>
          <w:szCs w:val="22"/>
          <w:rtl w:val="true"/>
          <w:lang w:val="ar-SA"/>
        </w:rPr>
        <w:t xml:space="preserve">اليعازر بعي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ضباط الجيش في السياسة والمجتمع الع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ترجمة بدر الرفاعي، سينا ل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w:t>
      </w:r>
      <w:r>
        <w:rPr>
          <w:rFonts w:ascii="Simplified Arabic Backslanted" w:hAnsi="Simplified Arabic Backslanted" w:eastAsia="Simplified Arabic Backslanted" w:cs="Simplified Arabic Backslanted"/>
          <w:sz w:val="22"/>
          <w:sz w:val="22"/>
          <w:szCs w:val="22"/>
          <w:rtl w:val="true"/>
          <w:lang w:val="ar-SA"/>
        </w:rPr>
        <w:t>محمود حسين، الصراع الطبقي في م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بيروت </w:t>
      </w:r>
      <w:r>
        <w:rPr>
          <w:rFonts w:eastAsia="Simplified Arabic Backslanted" w:cs="Simplified Arabic Backslanted" w:ascii="Simplified Arabic Backslanted" w:hAnsi="Simplified Arabic Backslanted"/>
          <w:sz w:val="22"/>
          <w:szCs w:val="22"/>
          <w:lang w:val="ar-SA"/>
        </w:rPr>
        <w:t>1971</w:t>
      </w:r>
      <w:r>
        <w:rPr>
          <w:rFonts w:eastAsia="Simplified Arabic Backslanted" w:cs="Simplified Arabic Backslanted" w:ascii="Simplified Arabic Backslanted" w:hAnsi="Simplified Arabic Backslanted"/>
          <w:sz w:val="22"/>
          <w:szCs w:val="22"/>
          <w:lang w:val="ar-SA"/>
        </w:rPr>
        <w:t xml:space="preserve"> </w:t>
        <w:b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8</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يمقراطية ونظام </w:t>
      </w:r>
      <w:r>
        <w:rPr>
          <w:rFonts w:eastAsia="Simplified Arabic Backslanted" w:cs="Simplified Arabic Backslanted" w:ascii="Simplified Arabic Backslanted" w:hAnsi="Simplified Arabic Backslanted"/>
          <w:sz w:val="22"/>
          <w:szCs w:val="22"/>
          <w:lang w:val="ar-SA"/>
        </w:rPr>
        <w:t>23</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 xml:space="preserve">مقطع استشهد به الدكتور نصيف الأيوبي في كتابه الدولة المركزية في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مركز دراسات الوحد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أيلول </w:t>
      </w:r>
      <w:r>
        <w:rPr>
          <w:rFonts w:eastAsia="Simplified Arabic Backslanted" w:cs="Simplified Arabic Backslanted" w:ascii="Simplified Arabic Backslanted" w:hAnsi="Simplified Arabic Backslanted"/>
          <w:sz w:val="22"/>
          <w:szCs w:val="22"/>
          <w:lang w:val="ar-SA"/>
        </w:rPr>
        <w:t>198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w:t>
      </w:r>
      <w:r>
        <w:rPr>
          <w:rFonts w:ascii="Simplified Arabic Backslanted" w:hAnsi="Simplified Arabic Backslanted" w:eastAsia="Simplified Arabic Backslanted" w:cs="Simplified Arabic Backslanted"/>
          <w:sz w:val="22"/>
          <w:sz w:val="22"/>
          <w:szCs w:val="22"/>
          <w:rtl w:val="true"/>
          <w:lang w:val="ar-SA"/>
        </w:rPr>
        <w:t>اليعازر بعي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ضباط الجيش في السياسة والمجتمع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ترجمة بدر الرفاع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ينا للنش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1</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w:t>
      </w:r>
      <w:r>
        <w:rPr>
          <w:rFonts w:ascii="Simplified Arabic Backslanted" w:hAnsi="Simplified Arabic Backslanted" w:eastAsia="Simplified Arabic Backslanted" w:cs="Simplified Arabic Backslanted"/>
          <w:sz w:val="22"/>
          <w:sz w:val="22"/>
          <w:szCs w:val="22"/>
          <w:rtl w:val="true"/>
          <w:lang w:val="ar-SA"/>
        </w:rPr>
        <w:t>الدكتور عصمت سيف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أحزاب ومشكلة الديمقراطية في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دار المسير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ولة التسلطية في المشرق العربي المعا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أيار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0</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w:t>
      </w:r>
      <w:r>
        <w:rPr>
          <w:rFonts w:ascii="Simplified Arabic Backslanted" w:hAnsi="Simplified Arabic Backslanted" w:eastAsia="Simplified Arabic Backslanted" w:cs="Simplified Arabic Backslanted"/>
          <w:sz w:val="22"/>
          <w:sz w:val="22"/>
          <w:szCs w:val="22"/>
          <w:rtl w:val="true"/>
          <w:lang w:val="ar-SA"/>
        </w:rPr>
        <w:t xml:space="preserve">مقطع استشهد به الدكتور نزيه نصيف الأيوبي في كتابه الدولة في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w:t>
      </w:r>
      <w:r>
        <w:rPr>
          <w:rFonts w:ascii="Simplified Arabic Backslanted" w:hAnsi="Simplified Arabic Backslanted" w:eastAsia="Simplified Arabic Backslanted" w:cs="Simplified Arabic Backslanted"/>
          <w:sz w:val="22"/>
          <w:sz w:val="22"/>
          <w:szCs w:val="22"/>
          <w:rtl w:val="true"/>
          <w:lang w:val="ar-SA"/>
        </w:rPr>
        <w:t>الدكتور محمود عبد الفضي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تشكيلات الاجتماعية والتكوينات الطبقية في الوطن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شباط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3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w:t>
      </w:r>
      <w:r>
        <w:rPr>
          <w:rFonts w:ascii="Simplified Arabic Backslanted" w:hAnsi="Simplified Arabic Backslanted" w:eastAsia="Simplified Arabic Backslanted" w:cs="Simplified Arabic Backslanted"/>
          <w:sz w:val="22"/>
          <w:sz w:val="22"/>
          <w:szCs w:val="22"/>
          <w:rtl w:val="true"/>
          <w:lang w:val="ar-SA"/>
        </w:rPr>
        <w:t>الدكتور محمد جابر الأنصاري ي</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تكوين العرب السياسي ومغزى الدولى القطر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الطبعة الأولى أيا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ايو </w:t>
      </w:r>
      <w:r>
        <w:rPr>
          <w:rFonts w:eastAsia="Simplified Arabic Backslanted" w:cs="Simplified Arabic Backslanted" w:ascii="Simplified Arabic Backslanted" w:hAnsi="Simplified Arabic Backslanted"/>
          <w:sz w:val="22"/>
          <w:szCs w:val="22"/>
          <w:lang w:val="ar-SA"/>
        </w:rPr>
        <w:t>1994</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كتاب قضايا عربية بإشراف 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نيس صايغ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عبد الناصر وما بع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صدر سابق</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الواقع المصري في ظل ثورة يوليو للدكتورة عواطف عبد الرحم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هزيمة والأيديولوجية المهزو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موز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w:t>
      </w:r>
      <w:r>
        <w:rPr>
          <w:rFonts w:ascii="Simplified Arabic Backslanted" w:hAnsi="Simplified Arabic Backslanted" w:eastAsia="Simplified Arabic Backslanted" w:cs="Simplified Arabic Backslanted"/>
          <w:sz w:val="22"/>
          <w:sz w:val="22"/>
          <w:szCs w:val="22"/>
          <w:rtl w:val="true"/>
          <w:lang w:val="ar-SA"/>
        </w:rPr>
        <w:t xml:space="preserve">جورج طرابيش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ولة القطرية والنظرية القوم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دار الطليع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شباط </w:t>
      </w:r>
      <w:r>
        <w:rPr>
          <w:rFonts w:eastAsia="Simplified Arabic Backslanted" w:cs="Simplified Arabic Backslanted" w:ascii="Simplified Arabic Backslanted" w:hAnsi="Simplified Arabic Backslanted"/>
          <w:sz w:val="22"/>
          <w:szCs w:val="22"/>
          <w:lang w:val="ar-SA"/>
        </w:rPr>
        <w:t>1982</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1</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هزيمة والأيديولوجية المهزو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0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لي الدين هلا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تطور الأيديولوجيا الرسمية في مص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فصل الثالث من كتاب مصر في ربع قرن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7</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معهد الأنماء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 xml:space="preserve">خطاب عبد الناصر بتاريخ </w:t>
      </w:r>
      <w:r>
        <w:rPr>
          <w:rFonts w:eastAsia="Simplified Arabic Backslanted" w:cs="Simplified Arabic Backslanted" w:ascii="Simplified Arabic Backslanted" w:hAnsi="Simplified Arabic Backslanted"/>
          <w:sz w:val="22"/>
          <w:szCs w:val="22"/>
          <w:lang w:val="ar-SA"/>
        </w:rPr>
        <w:t>2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ثاني </w:t>
      </w:r>
      <w:r>
        <w:rPr>
          <w:rFonts w:eastAsia="Simplified Arabic Backslanted" w:cs="Simplified Arabic Backslanted" w:ascii="Simplified Arabic Backslanted" w:hAnsi="Simplified Arabic Backslanted"/>
          <w:sz w:val="22"/>
          <w:szCs w:val="22"/>
          <w:lang w:val="ar-SA"/>
        </w:rPr>
        <w:t>1959</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w:t>
      </w:r>
      <w:r>
        <w:rPr>
          <w:rFonts w:ascii="Simplified Arabic Backslanted" w:hAnsi="Simplified Arabic Backslanted" w:eastAsia="Simplified Arabic Backslanted" w:cs="Simplified Arabic Backslanted"/>
          <w:sz w:val="22"/>
          <w:sz w:val="22"/>
          <w:szCs w:val="22"/>
          <w:rtl w:val="true"/>
          <w:lang w:val="ar-SA"/>
        </w:rPr>
        <w:t xml:space="preserve">فؤاد اسحق الخو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عسكر والحكم في البلدان العربية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7) </w:t>
      </w:r>
      <w:r>
        <w:rPr>
          <w:rFonts w:ascii="Simplified Arabic Backslanted" w:hAnsi="Simplified Arabic Backslanted" w:eastAsia="Simplified Arabic Backslanted" w:cs="Simplified Arabic Backslanted"/>
          <w:sz w:val="22"/>
          <w:sz w:val="22"/>
          <w:szCs w:val="22"/>
          <w:rtl w:val="true"/>
          <w:lang w:val="ar-SA"/>
        </w:rPr>
        <w:t xml:space="preserve">مقابلة جمال عبد الناصر مع مندوبي التلفزيون الأميركي بتاريخ </w:t>
      </w:r>
      <w:r>
        <w:rPr>
          <w:rFonts w:eastAsia="Simplified Arabic Backslanted" w:cs="Simplified Arabic Backslanted" w:ascii="Simplified Arabic Backslanted" w:hAnsi="Simplified Arabic Backslanted"/>
          <w:sz w:val="22"/>
          <w:szCs w:val="22"/>
          <w:lang w:val="ar-SA"/>
        </w:rPr>
        <w:t>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شباط </w:t>
      </w:r>
      <w:r>
        <w:rPr>
          <w:rFonts w:eastAsia="Simplified Arabic Backslanted" w:cs="Simplified Arabic Backslanted" w:ascii="Simplified Arabic Backslanted" w:hAnsi="Simplified Arabic Backslanted"/>
          <w:sz w:val="22"/>
          <w:szCs w:val="22"/>
          <w:lang w:val="ar-SA"/>
        </w:rPr>
        <w:t>1958</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المصدر السابق</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w:t>
      </w:r>
      <w:r>
        <w:rPr>
          <w:rFonts w:ascii="Simplified Arabic Backslanted" w:hAnsi="Simplified Arabic Backslanted" w:eastAsia="Simplified Arabic Backslanted" w:cs="Simplified Arabic Backslanted"/>
          <w:sz w:val="22"/>
          <w:sz w:val="22"/>
          <w:szCs w:val="22"/>
          <w:rtl w:val="true"/>
          <w:lang w:val="ar-SA"/>
        </w:rPr>
        <w:t xml:space="preserve">مجيد خدو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اتجاهات السياسية في العالم العر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دار المتحدة للنش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يروت</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2</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0) </w:t>
      </w:r>
      <w:r>
        <w:rPr>
          <w:rFonts w:ascii="Simplified Arabic Backslanted" w:hAnsi="Simplified Arabic Backslanted" w:eastAsia="Simplified Arabic Backslanted" w:cs="Simplified Arabic Backslanted"/>
          <w:sz w:val="22"/>
          <w:sz w:val="22"/>
          <w:szCs w:val="22"/>
          <w:rtl w:val="true"/>
          <w:lang w:val="ar-SA"/>
        </w:rPr>
        <w:t xml:space="preserve">تصريح عبد الناصر لجريدة الأهرام في </w:t>
      </w:r>
      <w:r>
        <w:rPr>
          <w:rFonts w:eastAsia="Simplified Arabic Backslanted" w:cs="Simplified Arabic Backslanted" w:ascii="Simplified Arabic Backslanted" w:hAnsi="Simplified Arabic Backslanted"/>
          <w:sz w:val="22"/>
          <w:szCs w:val="22"/>
          <w:lang w:val="ar-SA"/>
        </w:rPr>
        <w:t>2</w:t>
      </w:r>
      <w:r>
        <w:rPr>
          <w:rFonts w:ascii="Simplified Arabic Backslanted" w:hAnsi="Simplified Arabic Backslanted" w:eastAsia="Simplified Arabic Backslanted" w:cs="Simplified Arabic Backslanted"/>
          <w:sz w:val="22"/>
          <w:sz w:val="22"/>
          <w:szCs w:val="22"/>
          <w:rtl w:val="true"/>
          <w:lang w:val="ar-SA"/>
        </w:rPr>
        <w:t xml:space="preserve">تموز </w:t>
      </w:r>
      <w:r>
        <w:rPr>
          <w:rFonts w:eastAsia="Simplified Arabic Backslanted" w:cs="Simplified Arabic Backslanted" w:ascii="Simplified Arabic Backslanted" w:hAnsi="Simplified Arabic Backslanted"/>
          <w:sz w:val="22"/>
          <w:szCs w:val="22"/>
          <w:lang w:val="ar-SA"/>
        </w:rPr>
        <w:t>195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نظر أيضاً خطابه في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اول </w:t>
      </w:r>
      <w:r>
        <w:rPr>
          <w:rFonts w:eastAsia="Simplified Arabic Backslanted" w:cs="Simplified Arabic Backslanted" w:ascii="Simplified Arabic Backslanted" w:hAnsi="Simplified Arabic Backslanted"/>
          <w:sz w:val="22"/>
          <w:szCs w:val="22"/>
          <w:lang w:val="ar-SA"/>
        </w:rPr>
        <w:t>195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و تصريحه لجريدة النيويورك تايمز في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ثاني </w:t>
      </w:r>
      <w:r>
        <w:rPr>
          <w:rFonts w:eastAsia="Simplified Arabic Backslanted" w:cs="Simplified Arabic Backslanted" w:ascii="Simplified Arabic Backslanted" w:hAnsi="Simplified Arabic Backslanted"/>
          <w:sz w:val="22"/>
          <w:szCs w:val="22"/>
          <w:lang w:val="ar-SA"/>
        </w:rPr>
        <w:t>1959</w:t>
      </w:r>
      <w:r>
        <w:rPr>
          <w:rFonts w:ascii="Simplified Arabic Backslanted" w:hAnsi="Simplified Arabic Backslanted" w:eastAsia="Simplified Arabic Backslanted" w:cs="Simplified Arabic Backslanted"/>
          <w:sz w:val="22"/>
          <w:sz w:val="22"/>
          <w:szCs w:val="22"/>
          <w:rtl w:val="true"/>
          <w:lang w:val="ar-SA"/>
        </w:rPr>
        <w:t xml:space="preserve">، وخطابه في </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وز </w:t>
      </w:r>
      <w:r>
        <w:rPr>
          <w:rFonts w:eastAsia="Simplified Arabic Backslanted" w:cs="Simplified Arabic Backslanted" w:ascii="Simplified Arabic Backslanted" w:hAnsi="Simplified Arabic Backslanted"/>
          <w:sz w:val="22"/>
          <w:szCs w:val="22"/>
          <w:lang w:val="ar-SA"/>
        </w:rPr>
        <w:t>1960</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1) </w:t>
      </w:r>
      <w:r>
        <w:rPr>
          <w:rFonts w:ascii="Simplified Arabic Backslanted" w:hAnsi="Simplified Arabic Backslanted" w:eastAsia="Simplified Arabic Backslanted" w:cs="Simplified Arabic Backslanted"/>
          <w:sz w:val="22"/>
          <w:sz w:val="22"/>
          <w:szCs w:val="22"/>
          <w:rtl w:val="true"/>
          <w:lang w:val="ar-SA"/>
        </w:rPr>
        <w:t>محسن خليل</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نظم السياسية والدستور اللبنان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نهضة العرب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وت </w:t>
      </w:r>
      <w:r>
        <w:rPr>
          <w:rFonts w:eastAsia="Simplified Arabic Backslanted" w:cs="Simplified Arabic Backslanted" w:ascii="Simplified Arabic Backslanted" w:hAnsi="Simplified Arabic Backslanted"/>
          <w:sz w:val="22"/>
          <w:szCs w:val="22"/>
          <w:lang w:val="ar-SA"/>
        </w:rPr>
        <w:t>197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61</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 xml:space="preserve">نبيل عبد الفتاح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ثورة يوليو ومضامين التجربة العسكر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انقطاع والاستمرارية ومزاج اختيار المصادر</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جريدة الحياة </w:t>
      </w:r>
      <w:r>
        <w:rPr>
          <w:rFonts w:eastAsia="Simplified Arabic Backslanted" w:cs="Simplified Arabic Backslanted" w:ascii="Simplified Arabic Backslanted" w:hAnsi="Simplified Arabic Backslanted"/>
          <w:sz w:val="22"/>
          <w:szCs w:val="22"/>
          <w:lang w:val="ar-SA"/>
        </w:rPr>
        <w:t>18</w:t>
      </w:r>
      <w:r>
        <w:rPr>
          <w:rFonts w:ascii="Simplified Arabic Backslanted" w:hAnsi="Simplified Arabic Backslanted" w:eastAsia="Simplified Arabic Backslanted" w:cs="Simplified Arabic Backslanted"/>
          <w:sz w:val="22"/>
          <w:sz w:val="22"/>
          <w:szCs w:val="22"/>
          <w:rtl w:val="true"/>
          <w:lang w:val="ar-SA"/>
        </w:rPr>
        <w:t xml:space="preserve">أيلول </w:t>
      </w:r>
      <w:r>
        <w:rPr>
          <w:rFonts w:eastAsia="Simplified Arabic Backslanted" w:cs="Simplified Arabic Backslanted" w:ascii="Simplified Arabic Backslanted" w:hAnsi="Simplified Arabic Backslanted"/>
          <w:sz w:val="22"/>
          <w:szCs w:val="22"/>
          <w:lang w:val="ar-SA"/>
        </w:rPr>
        <w:t>199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فحة أفكا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3) </w:t>
      </w:r>
      <w:r>
        <w:rPr>
          <w:rFonts w:ascii="Simplified Arabic Backslanted" w:hAnsi="Simplified Arabic Backslanted" w:eastAsia="Simplified Arabic Backslanted" w:cs="Simplified Arabic Backslanted"/>
          <w:sz w:val="22"/>
          <w:sz w:val="22"/>
          <w:szCs w:val="22"/>
          <w:rtl w:val="true"/>
          <w:lang w:val="ar-SA"/>
        </w:rPr>
        <w:t xml:space="preserve">طارق البشري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2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2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w:t>
      </w:r>
      <w:r>
        <w:rPr>
          <w:rFonts w:ascii="Simplified Arabic Backslanted" w:hAnsi="Simplified Arabic Backslanted" w:eastAsia="Simplified Arabic Backslanted" w:cs="Simplified Arabic Backslanted"/>
          <w:sz w:val="22"/>
          <w:sz w:val="22"/>
          <w:szCs w:val="22"/>
          <w:rtl w:val="true"/>
          <w:lang w:val="ar-SA"/>
        </w:rPr>
        <w:t>الدستور عصمت سيف الدول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أحزاب ومشكلة الديمقراطية في م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مسيرة بيروت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5) </w:t>
      </w:r>
      <w:r>
        <w:rPr>
          <w:rFonts w:ascii="Simplified Arabic Backslanted" w:hAnsi="Simplified Arabic Backslanted" w:eastAsia="Simplified Arabic Backslanted" w:cs="Simplified Arabic Backslanted"/>
          <w:sz w:val="22"/>
          <w:sz w:val="22"/>
          <w:szCs w:val="22"/>
          <w:rtl w:val="true"/>
          <w:lang w:val="ar-SA"/>
        </w:rPr>
        <w:t xml:space="preserve">الدكتور نزيه نصيف الأيو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دولة المركزية في م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6) </w:t>
      </w:r>
      <w:r>
        <w:rPr>
          <w:rFonts w:ascii="Simplified Arabic Backslanted" w:hAnsi="Simplified Arabic Backslanted" w:eastAsia="Simplified Arabic Backslanted" w:cs="Simplified Arabic Backslanted"/>
          <w:sz w:val="22"/>
          <w:sz w:val="22"/>
          <w:szCs w:val="22"/>
          <w:rtl w:val="true"/>
          <w:lang w:val="ar-SA"/>
        </w:rPr>
        <w:t xml:space="preserve">سعد الدين ابراهي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في أزمة الديمقراطية، حول الشرعية والسلط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22</w:t>
      </w:r>
      <w:r>
        <w:rPr>
          <w:rFonts w:ascii="Simplified Arabic Backslanted" w:hAnsi="Simplified Arabic Backslanted" w:eastAsia="Simplified Arabic Backslanted" w:cs="Simplified Arabic Backslanted"/>
          <w:sz w:val="22"/>
          <w:sz w:val="22"/>
          <w:szCs w:val="22"/>
          <w:rtl w:val="true"/>
          <w:lang w:val="ar-SA"/>
        </w:rPr>
        <w:t>و</w:t>
      </w:r>
      <w:r>
        <w:rPr>
          <w:rFonts w:eastAsia="Simplified Arabic Backslanted" w:cs="Simplified Arabic Backslanted" w:ascii="Simplified Arabic Backslanted" w:hAnsi="Simplified Arabic Backslanted"/>
          <w:sz w:val="22"/>
          <w:szCs w:val="22"/>
          <w:lang w:val="ar-SA"/>
        </w:rPr>
        <w:t>405</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7) </w:t>
      </w:r>
      <w:r>
        <w:rPr>
          <w:rFonts w:ascii="Simplified Arabic Backslanted" w:hAnsi="Simplified Arabic Backslanted" w:eastAsia="Simplified Arabic Backslanted" w:cs="Simplified Arabic Backslanted"/>
          <w:sz w:val="22"/>
          <w:sz w:val="22"/>
          <w:szCs w:val="22"/>
          <w:rtl w:val="true"/>
          <w:lang w:val="ar-SA"/>
        </w:rPr>
        <w:t xml:space="preserve">صحيفة الأهال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عدد </w:t>
      </w:r>
      <w:r>
        <w:rPr>
          <w:rFonts w:eastAsia="Simplified Arabic Backslanted" w:cs="Simplified Arabic Backslanted" w:ascii="Simplified Arabic Backslanted" w:hAnsi="Simplified Arabic Backslanted"/>
          <w:sz w:val="22"/>
          <w:szCs w:val="22"/>
          <w:lang w:val="ar-SA"/>
        </w:rPr>
        <w:t>1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غسطس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عض محاضر اللجنة التنفيذية العليا للاتحاد الاشتراكي نشرها السيد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عبد المجيد فريد</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8) </w:t>
      </w:r>
      <w:r>
        <w:rPr>
          <w:rFonts w:ascii="Simplified Arabic Backslanted" w:hAnsi="Simplified Arabic Backslanted" w:eastAsia="Simplified Arabic Backslanted" w:cs="Simplified Arabic Backslanted"/>
          <w:sz w:val="22"/>
          <w:sz w:val="22"/>
          <w:szCs w:val="22"/>
          <w:rtl w:val="true"/>
          <w:lang w:val="ar-SA"/>
        </w:rPr>
        <w:t xml:space="preserve">صحيفة الشعب عدد </w:t>
      </w:r>
      <w:r>
        <w:rPr>
          <w:rFonts w:eastAsia="Simplified Arabic Backslanted" w:cs="Simplified Arabic Backslanted" w:ascii="Simplified Arabic Backslanted" w:hAnsi="Simplified Arabic Backslanted"/>
          <w:sz w:val="22"/>
          <w:szCs w:val="22"/>
          <w:lang w:val="ar-SA"/>
        </w:rPr>
        <w:t>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ناير </w:t>
      </w:r>
      <w:r>
        <w:rPr>
          <w:rFonts w:eastAsia="Simplified Arabic Backslanted" w:cs="Simplified Arabic Backslanted" w:ascii="Simplified Arabic Backslanted" w:hAnsi="Simplified Arabic Backslanted"/>
          <w:sz w:val="22"/>
          <w:szCs w:val="22"/>
          <w:lang w:val="ar-SA"/>
        </w:rPr>
        <w:t>1985</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9) </w:t>
      </w:r>
      <w:r>
        <w:rPr>
          <w:rFonts w:ascii="Simplified Arabic Backslanted" w:hAnsi="Simplified Arabic Backslanted" w:eastAsia="Simplified Arabic Backslanted" w:cs="Simplified Arabic Backslanted"/>
          <w:sz w:val="22"/>
          <w:sz w:val="22"/>
          <w:szCs w:val="22"/>
          <w:rtl w:val="true"/>
          <w:lang w:val="ar-SA"/>
        </w:rPr>
        <w:t xml:space="preserve">طارق البشري 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37</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64</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1)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68</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2)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1</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3) </w:t>
      </w:r>
      <w:r>
        <w:rPr>
          <w:rFonts w:ascii="Simplified Arabic Backslanted" w:hAnsi="Simplified Arabic Backslanted" w:eastAsia="Simplified Arabic Backslanted" w:cs="Simplified Arabic Backslanted"/>
          <w:sz w:val="22"/>
          <w:sz w:val="22"/>
          <w:szCs w:val="22"/>
          <w:rtl w:val="true"/>
          <w:lang w:val="ar-SA"/>
        </w:rPr>
        <w:t>أنظر</w:t>
      </w:r>
      <w:r>
        <w:rPr>
          <w:rFonts w:ascii="Simplified Arabic Backslanted" w:hAnsi="Simplified Arabic Backslanted" w:eastAsia="Simplified Arabic Backslanted" w:cs="Simplified Arabic Backslanted"/>
          <w:sz w:val="22"/>
          <w:sz w:val="22"/>
          <w:szCs w:val="22"/>
          <w:lang w:val="ar-SA"/>
        </w:rPr>
        <w:t xml:space="preserve"> </w:t>
      </w:r>
    </w:p>
    <w:p>
      <w:pPr>
        <w:pStyle w:val="Normal"/>
        <w:spacing w:lineRule="auto" w:line="192" w:before="100" w:after="0"/>
        <w:ind w:left="142" w:right="425" w:firstLine="425"/>
        <w:jc w:val="both"/>
        <w:rPr/>
      </w:pPr>
      <w:r>
        <w:rPr/>
        <w:t>V.solodovnikov and v. Bogoslovsky -Non- Capitalist Development: Historical Outline (Moscow 1975) (pp236-37)</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4) </w:t>
      </w:r>
      <w:r>
        <w:rPr>
          <w:rFonts w:ascii="Simplified Arabic Backslanted" w:hAnsi="Simplified Arabic Backslanted" w:eastAsia="Simplified Arabic Backslanted" w:cs="Simplified Arabic Backslanted"/>
          <w:sz w:val="22"/>
          <w:sz w:val="22"/>
          <w:szCs w:val="22"/>
          <w:rtl w:val="true"/>
          <w:lang w:val="ar-SA"/>
        </w:rPr>
        <w:t xml:space="preserve">مهدي عام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قدمات نظرية لدراسة الفكر الاشتراكي في حركة التحرر الوطني دار الفاراب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طبعة الخامسة </w:t>
      </w:r>
      <w:r>
        <w:rPr>
          <w:rFonts w:eastAsia="Simplified Arabic Backslanted" w:cs="Simplified Arabic Backslanted" w:ascii="Simplified Arabic Backslanted" w:hAnsi="Simplified Arabic Backslanted"/>
          <w:sz w:val="22"/>
          <w:szCs w:val="22"/>
          <w:lang w:val="ar-SA"/>
        </w:rPr>
        <w:t>19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5)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02</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6) </w:t>
      </w:r>
      <w:r>
        <w:rPr>
          <w:rFonts w:ascii="Simplified Arabic Backslanted" w:hAnsi="Simplified Arabic Backslanted" w:eastAsia="Simplified Arabic Backslanted" w:cs="Simplified Arabic Backslanted"/>
          <w:sz w:val="22"/>
          <w:sz w:val="22"/>
          <w:szCs w:val="22"/>
          <w:rtl w:val="true"/>
          <w:lang w:val="ar-SA"/>
        </w:rPr>
        <w:t>انظر الأعمال التالية</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left="142" w:right="425" w:firstLine="425"/>
        <w:jc w:val="both"/>
        <w:rPr/>
      </w:pPr>
      <w:r>
        <w:rPr/>
        <w:t>Manfred Halpern, The Politics of social change in the middle East and North Africa (princeton, Nj, Princeton University press, 1963) and James A. Bill, "class analysis and The Dialectics of Modernnization in the Middle East" International Journal of Middle East Studies, Vol 3, No4 (October 1972) ,(pp417-434)</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4</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8) </w:t>
      </w:r>
      <w:r>
        <w:rPr>
          <w:rFonts w:ascii="Simplified Arabic Backslanted" w:hAnsi="Simplified Arabic Backslanted" w:eastAsia="Simplified Arabic Backslanted" w:cs="Simplified Arabic Backslanted"/>
          <w:sz w:val="22"/>
          <w:sz w:val="22"/>
          <w:szCs w:val="22"/>
          <w:rtl w:val="true"/>
          <w:lang w:val="ar-SA"/>
        </w:rPr>
        <w:t xml:space="preserve">انظر دراسة فؤاد مرس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مأزق العربي الراهن</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 القبيلة إلى الأ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شر بجريدة السفير اللبنانية بتاريخ </w:t>
      </w:r>
      <w:r>
        <w:rPr>
          <w:rFonts w:eastAsia="Simplified Arabic Backslanted" w:cs="Simplified Arabic Backslanted" w:ascii="Simplified Arabic Backslanted" w:hAnsi="Simplified Arabic Backslanted"/>
          <w:sz w:val="22"/>
          <w:szCs w:val="22"/>
          <w:lang w:val="ar-SA"/>
        </w:rPr>
        <w:t>8/6/1989</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9)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هشام شرا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6</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0) </w:t>
      </w:r>
      <w:r>
        <w:rPr>
          <w:rFonts w:ascii="Simplified Arabic Backslanted" w:hAnsi="Simplified Arabic Backslanted" w:eastAsia="Simplified Arabic Backslanted" w:cs="Simplified Arabic Backslanted"/>
          <w:sz w:val="22"/>
          <w:sz w:val="22"/>
          <w:szCs w:val="22"/>
          <w:rtl w:val="true"/>
          <w:lang w:val="ar-SA"/>
        </w:rPr>
        <w:t>عبد الله العرو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رب والفكر التاريخ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مركز الثقاف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ار البيض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6</w:t>
      </w:r>
      <w:r>
        <w:rPr>
          <w:rFonts w:eastAsia="Simplified Arabic Backslanted" w:cs="Simplified Arabic Backslanted" w:ascii="Simplified Arabic Backslanted" w:hAnsi="Simplified Arabic Backslanted"/>
          <w:sz w:val="22"/>
          <w:szCs w:val="22"/>
          <w:rtl w:val="true"/>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_61) </w:t>
      </w:r>
      <w:r>
        <w:rPr>
          <w:rFonts w:ascii="Simplified Arabic Backslanted" w:hAnsi="Simplified Arabic Backslanted" w:eastAsia="Simplified Arabic Backslanted" w:cs="Simplified Arabic Backslanted"/>
          <w:sz w:val="22"/>
          <w:sz w:val="22"/>
          <w:szCs w:val="22"/>
          <w:rtl w:val="true"/>
          <w:lang w:val="ar-SA"/>
        </w:rPr>
        <w:t xml:space="preserve">طارق البشر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2)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هزيمة والأيديولوجية المهزو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3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425" w:hanging="425"/>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3) </w:t>
      </w:r>
      <w:r>
        <w:rPr>
          <w:rFonts w:ascii="Simplified Arabic Backslanted" w:hAnsi="Simplified Arabic Backslanted" w:eastAsia="Simplified Arabic Backslanted" w:cs="Simplified Arabic Backslanted"/>
          <w:sz w:val="22"/>
          <w:sz w:val="22"/>
          <w:szCs w:val="22"/>
          <w:rtl w:val="true"/>
          <w:lang w:val="ar-SA"/>
        </w:rPr>
        <w:t>هذه الاستشهادات المتقطعة موجودة في كتاب طارق البش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يمقراطية ونظام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lang w:val="ar-SA"/>
        </w:rPr>
        <w:t>195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7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8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8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w:t>
      </w:r>
      <w:r>
        <w:br w:type="page"/>
      </w:r>
    </w:p>
    <w:p>
      <w:pPr>
        <w:pStyle w:val="Normal"/>
        <w:numPr>
          <w:ilvl w:val="0"/>
          <w:numId w:val="0"/>
        </w:numPr>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ثالث</w:t>
      </w:r>
      <w:r>
        <w:rPr>
          <w:rFonts w:eastAsia="Monotype Koufi" w:cs="Monotype Koufi" w:ascii="Monotype Koufi" w:hAnsi="Monotype Koufi"/>
          <w:sz w:val="38"/>
          <w:szCs w:val="38"/>
          <w:lang w:val="ar-SA"/>
        </w:rPr>
        <w:t xml:space="preserve">: </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أوهام الثورة الجزائرية</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br/>
      </w:r>
      <w:r>
        <w:rPr>
          <w:rFonts w:ascii="Monotype Koufi" w:hAnsi="Monotype Koufi" w:eastAsia="Monotype Koufi" w:cs="Monotype Koufi"/>
          <w:sz w:val="38"/>
          <w:sz w:val="38"/>
          <w:szCs w:val="38"/>
          <w:rtl w:val="true"/>
          <w:lang w:val="ar-SA"/>
        </w:rPr>
        <w:t>ومضامين التجربة العسكر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w:t>
      </w:r>
      <w:r>
        <w:rPr>
          <w:rFonts w:ascii="Monotype Koufi" w:hAnsi="Monotype Koufi" w:eastAsia="Monotype Koufi" w:cs="Monotype Koufi"/>
          <w:sz w:val="32"/>
          <w:sz w:val="32"/>
          <w:szCs w:val="32"/>
          <w:rtl w:val="true"/>
          <w:lang w:val="ar-SA"/>
        </w:rPr>
        <w:t>مرحلة تدعيم المؤسسات المؤقتة للثور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ارهاصات ولادة المجتمع المدن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ت هنالك من ثورة شعبية جذرية وظافرة ضد النظام الكولونيالي القديم في البلدان المستعمرة وشبه المستعمرة، فإنها بكل تأكيد تلك التي حصلت في فيتنام والجزائر، وبينما اتجهت الثورة الفيتنامية ذات المضمون الوطني الديمقراطي نحو بناء الاشتراكية بصرف النظر عن الاخفاقات التي تعرضت لها، عرفت الثورة الجزائرية بعد انتصارها سلسلة من الانقطاعات، واختلافات حادة ومحددة حول مسألة بناء الدولة ومؤسساتها، وتنظيم المجتمع، وطرائق بناء الاشتراكية فيه، التي تفصلها فوارق جوهرية مع الاشتراكية الع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اوة على ذلك لاقت الموت بلا مجد تحقيق الديمقراطية والاشتراكية، إذا ما نظرنا إليها من زاوية السياسة الراديكالية التي تطمح إلى بناء دولة الحق والقانون، والمجتمع المدني الحديث، وهذا لا يحجب عنا رؤية ما تحقق من انجازات تقدمية خلال المرحلة السابق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قبل اندلاع الثورة في تشرين الثاني </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xml:space="preserve">، كانت الحركة الوطنية الجزائرية تعاني من انقسامات عميقة بسبب موقف اللجوء إلى العنف المسلح ضد المستعمر الفرنسي، حيث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كة انتصار الحريات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زعامة مصالي الحا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حزب الاتحاد الديمقراطي للبيان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زعامة فرحات عباس، والحزب الشيوعي الجزائري الذي كان مرتبطاً أيديولوجياً وسياسياً بالحزب الشيوعي الفرنسي، وأخطأ تاريخياً في تقدير الموقف الوطني السليم من قضية الاستقلال للشعب الجزائري قبل الانتصار المسبق للبروليتاريا الفرنسية، هذه الأحزاب جميعها التي اكتسبت خبراتها السياسية في إطار النظام السياسي الاستعماري الفرنسي، كانت ضد الصراع المسلح، وعملت على تحقيق الاستقلال بطريقة برل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فرد الحزب الشيوعي الجزائري بموقفه من هذه المرحلة الجديدة في تاريخ عرب الجزائر بالدعوة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حث عن حل ديمقراطي يحترم مصالح جميع سكان الجزائر دون ما تمييز في العرق أو الدين، ويأخذ بعين الاعتبار مصالح فرنس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نقيض القيادات السياسية الليبرالية والراديكالية التي قادت الحركة الوطنية الجزائرية طيلة الفترة بين </w:t>
      </w:r>
      <w:r>
        <w:rPr>
          <w:rFonts w:eastAsia="Simplified Arabic" w:cs="Simplified Arabic" w:ascii="Simplified Arabic" w:hAnsi="Simplified Arabic"/>
          <w:sz w:val="26"/>
          <w:szCs w:val="26"/>
          <w:lang w:val="ar-SA"/>
        </w:rPr>
        <w:t>194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ascii="Simplified Arabic" w:hAnsi="Simplified Arabic" w:eastAsia="Simplified Arabic" w:cs="Simplified Arabic"/>
          <w:sz w:val="26"/>
          <w:sz w:val="26"/>
          <w:szCs w:val="26"/>
          <w:rtl w:val="true"/>
          <w:lang w:val="ar-SA"/>
        </w:rPr>
        <w:t xml:space="preserve">، كان الثوريون الذين ينحدرون من أصول اجتماعية فقيرة، أي من فئات البرجوازية الصغيرة الفلاحية والمدنية المضطهدة، قد أنشأوا في شهر أذار من العام </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 عرف أنذاك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لجنة الثورية للوحدة والعم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بدأت في تشكيل مجموعات ومغاور للانصار، والتحضير لانتفاضة مس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حولت اللجنة الثورية للوحدة و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ذ أن انفصلت عن العملية السياسية الشرعية، في مقتبل تفجيرها الكفاح المسلح إلى ما يعرف بـ</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بهة التحرير الوطني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تحولت مفارز الأنصار إلى جيش التحرير الوطني الجزائ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ثورة الجزائرية على الرغم من الطابع الوطني التحرري الذي تصدر أولى الأولويات في برنامجها السياسي، لم تكن تحمل في طياتها مشروعاً أيديولوجياً وسياسياً لتحقيق الثورة الديمقراطية العميقة، ويرجع هذا بشكل رئيس إلى طبيعة القوى السياسية القائدة لهذه الث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بهة التحرير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حيث تشكلها السياسي والتنظيمي وبرنامجها، وقصور وعيها السياسي والأيديولوجي، وتركيبتها الطبقية التي يغلب عليها طابع البرجوازية الصغيرة الفلاحية، وبنيتها التنظيمية غير الديمقراطية، التي لا تسمح بحرية النقاش والحوار الداخلي، بالإضافة إلى سيطرة الجناح العسكري من البرجوازية الصغيرة ع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مؤرخ الجزائري محمد حربي عن كيفية نجاح جبهة التحرير الوطني في انتزاع شرعية التمثيل السياسي، وفرض صورة المقاومة والممثل الوحيد للجزائر، ما يل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يجب التسليم بأنه كانت هناك رغبة بوحدة حركة المقاومة سواء في مصر أو في فرنسا، وهما بلدان كانت شعبية جبهة التحرير الوطني فيهما هي الأقوى، وذلك لأسباب مختلفة جداً، ففي مصر ألغت الناصرية الأحزاب السياسية، بيروقراطياً، بهدف فرض وجودها، وكانت فكرة التعددية بالذات تثير شبهة القادة المصريين، أما في فرنسا فلقد بقي اليسار موسوماً بقوة بأسطورة مقاومة فرنسية موحدة وبرفض المجموعات التحرير الوطني كنقيض للحركة الوطنية الجزائرية، أي أداة عصرية، علمانية وبعيدة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وبة وا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صورة الصغيرة طورها مثقفون جزائريون يتكلمون على أنفسهم أكثر مما يتكلمون على مجتمعهم أو حتى على المشاعر العميقة للغالبية الساحقة من قادة جبهة التحري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ل استطاعت جبهة التحرير الوطني الجزائرية أن تحقق قطيعة جذرية منهجية ومعرفية، وسياسية وأيديولوجية، مع المنهج والأيديولوجيا السائدة داخل أحزاب الحركة الوطنية، وأن تشكل إطاراً استراتيجياً ممثلاً لمشروع الكفاح المسلح، وداعماً لخصائص ولا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جتمع الجزائري في فضاء الثور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انتشار حرب التحرير الوطني داخل الجزائر بدأت جبهة التحرير الوطني تستقطب جماهير وقيادات من الحركة الوطنية الجزائرية التي أسسها مصالي الحاج، ومن الراديكاليين والليبراليين الذين ضموا قواهم إلى الثوريين، ومن الشيوعيين الذين انضموا إلى الجبهة كأفر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هذا الرفد للجبهة بالكوادر والقيادات السياسية يزيدها خبرات ومهارات تنظيمية جديدة وييسر لها كسب اعتراف دو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لم يحصل الاندماج بمفهومه السياسي والتنظي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ظلت العلاقات بين القيادات التقليدية القديمة والقيادات الجديدة داخل إطار جبهة التحرير الوطني معقدة ومبلبلة، ويشوبها الحذ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تنمو تعارضات سياسية وأيديولوجية بين قادة جبهة التحرير الوطني الذين يريدون فرض تاريخهم الحديث الذي يعطيهم الشرعية السياسية والجماهيرية، ومن القوة والتفوق باعتبار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قاتلي أول نوفم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ؤسسين لهو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ومية ع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جزائر لانتشالها من غموض تاريخي، وبين القيادات التقليدية التي تعتمد على شرعيتها السياسية النضالية الماض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سيرورة تراكم التناقضات الداخلية، كان لا بد من مؤتمر لمعالجة الأوضاع الداخلية المتفاقمة لجبهة التحرير الوطني لكي تثبت قدرتها على قيادة الثورة، ولمغتابيها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جزائرية ليست تمرداً ذا طابع فوضوي، محدوداً مح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دون تنسيق، ولا قيادة سياسية، ومحكوماً عليه بالفش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ثمة ما يؤكد على أن المؤتمر التأسيسي لجبهة التحرير الوطني الجزائرية الذي عقد على طرف واد الصمام في منطقة القبائل ما بين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ascii="Simplified Arabic" w:hAnsi="Simplified Arabic" w:eastAsia="Simplified Arabic" w:cs="Simplified Arabic"/>
          <w:sz w:val="26"/>
          <w:sz w:val="26"/>
          <w:szCs w:val="26"/>
          <w:rtl w:val="true"/>
          <w:lang w:val="ar-SA"/>
        </w:rPr>
        <w:t xml:space="preserve">آب </w:t>
      </w:r>
      <w:r>
        <w:rPr>
          <w:rFonts w:eastAsia="Simplified Arabic" w:cs="Simplified Arabic" w:ascii="Simplified Arabic" w:hAnsi="Simplified Arabic"/>
          <w:sz w:val="26"/>
          <w:szCs w:val="26"/>
          <w:lang w:val="ar-SA"/>
        </w:rPr>
        <w:t>195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ظروف قاسية، قد بلور برنامجاً سياسياً واضح المعالم حول طبيعة الثورة الديمقراطية وقضية بناء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ل ما يوجد في الخطوط السياسية العامة التي أقرها المؤتمر، هو انتظام البرنامج السياسي حول فكرتين أساسيت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ستقلال الأمة، ووحدة الشعب، دون تمييز بين الطبقات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أن الثورة الجزائرية تناضل من أجل بعث دولة جزائرية على شكل جمهورية اشتراكية وديمقراطية، وليست إعادة لنظام ملكي أو ديني عفا عليهما الزمن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ما تميز به هذا المؤتمر هو وضعه اللبنات الأولى لمؤسسات الثورة الجزائرية، وبخاصة م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جلس الوطني للثور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ضم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ضواً،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صيلين و</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حتياطيين، وقيادة من خمسة أعضاء، هي لجنة التنسيق والتنفيذ، التي تمثل السلطة التنفيذية، وتم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لطة الإشراف على كل أجهز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كس تاليف المجلس الوطني للثورة الجزائرية بكيفية خاصة توازن القوى السياسية المختلفة داخل جبهة التحرير الوطني، وطابعها المفتوح، من حيث أنها ضمت سبعة عشر من الأعضاء السابقين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لجنة الثورية للوحدة والعم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خمسة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ركز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ثنين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ندماج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ردين معروفين بروابطهما مع العلم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إن الانقسام بين زعماء الداخل والخارج يتضح في أنه من بين أكبر سبع عشرة شخصية، كان ثمانية من الخارج وسبعة من الداخ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همات المركزية للمجلس الوطني للثورة الجزائرية حل قضية الصراع المستمر بين القادة في الداخل وأولئك في الخارج إنه الصراع الدائم الذي تتعرض له كل ثورة، بسبب ظروف القمع والاعتقال والهجرة إلى المنافي إلخ</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جهاز الثاني ل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جنة التنسيق والتنفيذ، فقد أختير أعضاءه من بين الأعضاء الداخليين، وكان دوره يكفي في اتخاذ القرارات بين انعقاد دورات المجلس الوطني ل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عكس مؤتمر الصمام التباينات والتفاوتات في الانتماءات الطبقية والأيديولوجية لكل من السياسيين والعسكريين، وأثر ذلك كله على مستقبل الصراع داخل جبهة التحرير الوطني، وعلى صعيد السلط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أن وحدة وتماسك الثوريين في خضم حرب الاستقلال قد أضعف الانقسامات والنزاعات الشديدة بين قادة الداخل والخارج إلا أن هذه الانقسامات ظلت بلا حل، وأصبحت أكثر وحدة مع عدم إجابة المؤتمر بوضوح على المسألة الأساسية التي كانت مطروحة أنذاك ألا وهي تأكيد أولوية العمل السياسي على العمل العسك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قدر ما عكست السنوات الأولى للثورة في ربيع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ربيع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57</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سنوات البط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عمر الثورة، وطابع التحالف بين العسكريين والسياسيين، واستخدام أساليب النضال السياسية والعسكرية في آن معاً مثل إدارة معركة الجزائر وإضراب الأيام الثم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قدر ما أثبتت حرب الاستقلال هذه الطويلة الأمد في سياق سيرورتها المعقدة وهيمنة التشكيل العسكري المميز لجيش التحرير الوطني أي الأنوية المسلحة التي وجدت قبل أي تنظيم سياسي على جبهة التحرير الوطني، إذ أن هذه الأخيرة لا وجود خاص لها، خارج إطار جيش التحرير الوطني وحتى الدور الذي كان منوطاً بالمفوضيين السياسيين لم يتجاوز حدو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هر على التطابق بين الأهداف السياسية والعمل العسك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سرعان ما سيظهر المستقبل أن وظيفة المفوضين السياسيين قد أمتهنت قيمتها لصالح وظيفة المسؤولين العسكر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وباختصار فإن الجبه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يش التحرير الوطني، كتعبير عن ثورة شعبوية قطعت مع حركة وطنية متأزمة، لم تتوصل إلى تجاوز مكامن ضعفها الأص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خلف التمييز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سك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يختفي في الواقع الصراع بين خطين متخاص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ويجسده عبان، كان يجد سنده في المدن، وإذا كان برجوازياً بيروقراطياً بشكل كامن، فقد كان يعقوبياً وداعياً إلى المركز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ثاني، ويمثله قادة جيش التحرير، فكان عامياً ويستند إلى الطبقات الريفية، كان يهتم قليلاً جداً بالمسائل الأيديولوجية، وكان أصحابه يناضلون من أجل مصالح ثورية ويجعلون من استقلال منظماتهم رهان المستقبل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ضمن هذا السياق يمكن فهم جذور الصراع بين العسكر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يش التحرير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سياسيين حول قيادة الثورة، ومضمون الاستقلال، ولاحقاً حول الهيمنة ع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بمجرد أن انتقل مركز الثورة من الأرياف والجبال إلى المدن، أصبح السياسي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خاصة منهم أنصار الاستقلال التدري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جدون في الفئات الوسطى والبرجوازية التجارية أرضاً أكثر تقبلاً لفكرة التسوية مع الاستعمار الفرنسي، خصوصاً وأن البرجوازية بدأت تقدم دعمها لجبهة التحرير الوطني سياسياً وتشترك في الثورة عبر مشاركتها المالية والتمو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طبقات تخطط لاستعادة السيطرة على جيش التحرير الوطني، كي لا يصبح عقبة حقيقية في أية تسوية مقبلة مع فرن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سياسيون يسعون إلى توظيف المهارات الإدارية والتنظيمية والتثقيفية للمثقفين الثوريين، الذين كانوا يناضلون في صفوف الاتحاد العام للطلبة المسلمين الجزائريين، والاتحاد الفرنسي لجبهة التحرير الوطني، والخبرات القتالية العسكرية للعسكريين، من أجل بناء جبهة التحرير الوطني، كإطار سياسي أوسع وأكثر توحيداً ويضم الجم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ي يتم إضفاء الشرعية والتمثيل السياسي عليها وتطويق جيش التحرير، بسبب الخو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اريخ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تبادل بين العسكريين والسياسيين، ومن أجل زيادة إمكانيات التسوية في المفاوضات التالية التي رحب بها الوطنيو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المقابل كان العسكريون ينحدرون من أصول طبقية واجتماعية فلاحية في الأعم الأغلب، وكانوا أصغر سناً من السياسيين الذين كانوا في قيادة الثورة إبان حرب التحرير، وإلى جانب هذا لم يأتوا إلى الثورة عن طريق قناة سياسية، وكان مستواهم التعليمي الأكاديمي متواضعاً، وتوجههم الأيديولوجي مبسطاً بعض الشيء، بسبب اختلافهم عن السياسيين والثوريين في نوع النشاط السياسي الذي كان يقومون به، باعتبار أن معظم القادة العسكريين أمضوا معظم أوقاتهم داخل الجزائر كمحاربين في المقاومة، وعلى علاقة عضوية بالفلاحين الذين كانوا يمدون الجيش بالرجال المحارب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أوجه التشابه بين العسكريين والثوريين الذين قادوا الثورة المسلحة بنشاط داخل الجزائر على صعيد المنبت الطبقي والاجتماعي المتواضع، واستخدام العنف والقوة بإعتبارهما ضروريين لإنهاء النظام الاستعماري في الجزائر، وانتماؤهم إلى الجيل السياسي عينه إلا أن أوجه الاختلاف بين الفئتين تبرز في الثقافة المتقدمة التي يتمتع بها الثوريون، وفي نوعية العمل السياسي الذي كان يقومون به، حيث أن مثقفي الثورة برزوا كدعائيين ودبلوماسيين وإداريين، ومفكرين، ورجال يمتلكون مهارات تنظيمية رائع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وحدت حرب الاستقلال العسكريين والمثقفين من أجل الظفر بالاستقلال الوطني، والتمدن للجزائر، لكن الصراع على السلطة الذي بدأ كل من العسكريين وإلى درجة أقل المثقفين يستعدون لخوضه مع بداية استقلال الجزائر، جعل العسكريون يختلفون مع المثقفين، كما يقول وليم كواندت</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بينما كان يشعر الثوريون شعوراً قوياً بأن عليهم وحدهم أن يقودوا الثورة كان يحتاج العسكريون بشكل عام إلى طموح قوي إلى السلطة، بل على العكس فإن شعورهم حول من يصلح للحكم قد انتقل إلى الجيش أو إلى ولايتهم ويبدو أن الولاء الدستوري أو الاقليمي قد احتل مكان الطموح الشخصي والإحساس الفردي بمزية المسؤولية لدى الثور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اتساع جبهة التحرير الوطني التي استوعبت كافة القوى السياسية الوطنية، التي كانت قائمة قبل الثورة، بإستثناء حركة مصالي الحاج، وصعود العسكريين والمثقفين الثوريين إلى مراكز نفوذ بارزة، عجزت هذه الجبهة عن إنشاء تنظيم سياسي فعال ومستقر نسبياً، يستوعب التيارات السياسية والأيديولوجية الكبيرة المختلفة والمتباينة، الأمر الذي قاد إلى تعميق الانقسامات والمسافات والخصومات فيما بي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كل ثورة، عرفت الثورة الجزائرية منذ ولادتها صراعات حالت دون تركيز السلطة في أيدي قيادة تحظى بالإجماع تقود حرب الاستقلال، وتسيطر على الحياة السياسية الداخلية في جبهة التحرير الوطني، وتبني عملية سياسية ديمقرا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عسكريون في جيش التحرير الوطني يريدون أن يوظفوا نفوذهم على الصعيد العسكري والسياسي والإداري لبسط هيمنتهم على الولايات الجزائرية، التي تحولت إلى إقطاعات عسكرية يمارسون حكم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ستبداد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حيث انتهى بعض القادة منهم إلى اكتساب مواقف زعماء إقطاعيين أو زعماء عصابات على حد قول بن بلا، ولإضعاف جبهة التحرير الوطني وتعزيز التجهيز العسكري على حساب تسييس الجماهير والمقاتل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كومة المؤقتة للجمهورية الجزائرية التي تشكلت عقب حل لجنة التنسيق والتنفيذ الثانية في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لول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xml:space="preserve">، بدل من أن تعمل كوحدة سياسية لقيادة حرب الاستقلال والمفاوضات مع فرنسا، عملت على تشكيل ثلاث لجان متخصصة، الأولى وتتكون من العسكر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لاث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ريم وبوسوف وبن توبال الذين تسلموا معاً وزارات الحرب والاتصال والمواصلات والداخلية، وتولى فرحات عباس الليبرالي ورئيس الاتحاد الديمقراطي للبيان الجزائري رئاسة الحكومة المؤق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لجنة الثالثة فقد تألفت من الراديكاليين بن خده ومحمد يزيد والأمين دباغين والمهري، وكانت مسؤولة عن وزارات الشؤون الاجتماعية والإعلام والشؤون الخارجية وشؤون شمال افريق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فإن الحكومة المؤقتة احتوت ثلاثة أنشطة ذات فعاليات مختل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ول نشاط العسكريين تحت إشراف الثوريين، الثاني نشاط الليبراليين بقيادة عباس الذين يتميزون بالمرون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ثالث نشاط الراديكاليين الذين كانوا رجال تنظيم ومحرضين جيدين في الحركة الوطن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ليس غريباً أن تبرز انقسامات داخل الحكومة المؤقتة بسبب تعدد مصادر اتخاذ القرا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وجود اجماع هزيل سائد بين لجانها المتخص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دعى أحد أعضاء الحكومة المؤقتة بن خده إلى القول أن لها استراتيجية عسكرية، سياسية، أو دبلوماسية، وقد علل كثير من المحللين عدم تحديد أيديولوجية لجبهة التحرير الوطني أثناء الحرب إلى طبيعة الإنقسامات في القياد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خطر هذا النوع من القرار حول مشكلة السلطة في أنه يدعو إلى اتخاذ القرارات بإعطاء أولوية كبيرة للاجماع غير الموجود تقري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الموافقة على الأسس شبه مستح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لك ميل لتجنب مناقشة هذه المواض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طي النقد اللاذع للحكومة المؤقتة الذي قدمه بن خده أحد أعضائها الصورة التالية للأعمال الداخلية لأول حكومة مؤق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نشأت في المنفى بيروقراطية سياسية وعسكرية تميزت بغياب الحياة الداخلية، فقد جرى تجاهل الديمقراطية الداخلية والنقد الذاتي والعوامل الهامة في اختيار القادة فاتحين المجال للوصولية والمجامل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جاء برنامج طرابلس، عقب انعقاد المجلس الوطني للثورة الجزائرية في ليبيا ما بين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أول </w:t>
      </w:r>
      <w:r>
        <w:rPr>
          <w:rFonts w:eastAsia="Simplified Arabic" w:cs="Simplified Arabic" w:ascii="Simplified Arabic" w:hAnsi="Simplified Arabic"/>
          <w:sz w:val="26"/>
          <w:szCs w:val="26"/>
          <w:lang w:val="ar-SA"/>
        </w:rPr>
        <w:t>195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ثاني </w:t>
      </w:r>
      <w:r>
        <w:rPr>
          <w:rFonts w:eastAsia="Simplified Arabic" w:cs="Simplified Arabic" w:ascii="Simplified Arabic" w:hAnsi="Simplified Arabic"/>
          <w:sz w:val="26"/>
          <w:szCs w:val="26"/>
          <w:lang w:val="ar-SA"/>
        </w:rPr>
        <w:t>1960</w:t>
      </w:r>
      <w:r>
        <w:rPr>
          <w:rFonts w:ascii="Simplified Arabic" w:hAnsi="Simplified Arabic" w:eastAsia="Simplified Arabic" w:cs="Simplified Arabic"/>
          <w:sz w:val="26"/>
          <w:sz w:val="26"/>
          <w:szCs w:val="26"/>
          <w:rtl w:val="true"/>
          <w:lang w:val="ar-SA"/>
        </w:rPr>
        <w:t>، وتفاقم الإنقسامات داخل جبهة التحرير الوطني، ليقر وثيقتين مهمتين هما</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دستور المؤقت للدولة الجزائر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ظام الداخلي لجبهة التحرير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جدير بالذكر أن الدستور المؤقت قد جعل ممارسة السلطة التنفيذ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مهام وصلاحيات الحكومة المؤقتة للجمهورية الجزائ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معروف أن برنامج طرابلس قد صاغه في ذلك الوقت محمد حربي وهو ماركسي، ومصطفى الأشراق وهو أستاذ بجامعة السوربون، ومحمد يز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كس هذا البرنامج ثلاثة مفاهيم كانت سائدة في معرض تحليلها للطبيعة الاجتماعية للثور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مفاهيم مختلطة ومختلفة، تعبر عن الحساسيات الأيديولوجية المتباينة في قيادة الثورة، وأرائهم في قراءة الواقع الجزائري، وآفاقه المستقب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إدراج هذه التفسيرات المتباينة على النحو الت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ليل كل من مصطفى الأشراف، ورضا مالك ومحمد يزيد، الذي يؤكد بأن طبيعة المجتمع الجزائري هو مستعمر نصف إقطاعي، ولذا فإن مرحلة الانتقال إلى الاستقلال والعصر الحديث، تتطلب بناء دولة حديثة، والقيام بإصلاح زراعي وتصنيع، وتحرير المرأة، والقضاء على الأثار الإ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شك أن هذا الطرح ينطلق من المرجعية الأيديولوجية الماركسية التي تحدد طبيعة الثورة بأنها ديمقراطية 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سبب عجز البرجوازية في البلدان المستعمرة عن القيام بها، وضعف الطبقة العاملة، فقد أحل مالك والأشراف محل الثورة الديمقراطية البرجوازية مصطلح الثورة الديمقراطية 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لا يقع على يد طبقة واح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ل على دولة تبقي البرجوازية تحت وصايتها، وتجسد قاعدتها الاجتماعية لدى الفلاحين والشغيلة بوجه عام، والشبيبة والمثقفين الثو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انياً تحليل بن بلا المتأثر إلى حد كبير بأفكار فرانزفانون التي طرحها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ذبو 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يرى أن الثورة الجزائرية لا يمكن أن تستقيم إلا إذا إنساقت في سياق الثورة الاشتراكية حيث تكون القوة القيادية فيها ل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طي تحليل بن بلا دوراً استراتيجياً للا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شكل متراساً للفقراء ضد الأغنياء ويعطي طابعاً مميزاً للأصال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ادي بن بلا بأممية بلدان العالم الثالث ضد البلدان المصنعة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برجزت الطبقة العام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ليل محمد حربي الذي يجد ضالته في المرجعية الماركسية حيث يرى أن الجزائر ليس بلداً اقطاع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 نمط الملكية ودور الدولة، والعلاقة بين المدن والأرياف، تختلف كلياً عن نمط الإقطاع الذي كان سائداً في العصر الوسيط في الغرب وأكد محمد حربي بأن البرجوازية الجزائرية عاجزة عن إنجاز مهام الثورة الوطنية، وركز على الترابط العضوي بين مهام الثورة الوطنية والثورة الاجتماعية، الأمر الذي يتطل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ضال على جبهتين ضد الإمبريالية وضد البرجوازية المحلية، أما البرجوازية الصغيرة الاقتصادية فيجب تحيي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اعتبر أن محرك الثورة لا يمكن أن يكون غير الطبقة العاملة مهما تكن ضعي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ضف إلى ذلك أن للثورة الاشتراكية طابعاً أممياً لذا فإن تحالفاً استراتجياً مع الاتحاد السوفياتي والصين أمر لا غنى عن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ما تم ادخال الإحالة إلى الإسلام طبقاً لمطلب بن بلا الذي كان يطالب بإعادة النظر في مسألة علمانية الدولة وعلمانية جبهة التحرير الوطني، كان مناقضه الرئيس مصطفى الأشرف يعارض هذا التوجه، بحجتين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إسلام يحمل في ذاته ثقل القيم الخاصة بحضارة ريفية قديمة ويمكن أن يلعب دمجه في الأيديولوجية السياسية دور الكابح لتحديث البلد و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وف تستند القوى المحافظة إلى الدين لتأييد عادات رجعية بما يخص العائلة ووضع المرأة والعلاقات في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عرض تحليله التشكيلة الاقتصادية والاجتماعية، والبنية الطبقية للمجتمع الجزائري، أكد برنامج طرابلس على وجود أربع طبق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لاحين الفقر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وليتاريا المد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رجوازية الصغ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في تحديده لقوى الثورة، تبين بأن الفلاحين والعمال بوجه عام هم الذين كانوا القاعدة النشيطة للحركة والذين أعطوها طابعها الشعبي الأسا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ضيفاً بأ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ام الثورة الديمقراطية في الجزائر هائ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مكن انجازها بواسطة طبقة اجتماعية هي البرجوازية مهما كانت مستن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مهما كان شأن القيمة المترتبة على فهم طبيعة الثورة الديمقراطية، إلا أن البرنامج لم يحدد مهماتها ولا أهدافها بدقة ماعدا الإشارة إلى ضرورة تحق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صلاح الزر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في جانب كبير منه يتوافق مع طموحات الجناح العسكري لجبهة التحرير الوطني المتكون أساساً من الفلاحين الفقر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تهيمن عليه أيديولوجية فلاحية بسيطة، نظراً للمستوى التعليمي والثقافي المتدني لدى غالبية أعضائ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ظلت الأيديولوجية المهيمنة على قيادة جبهة التحرير الوطني والذي أكد عليها برنامج طرابلس هي معاداة الاستعمار والإمبريالية، والتأكيد على سيادة الشعب ورفض الليبرالية الاقتصادية، وضرورة التخطيط دون ذكر الاشتراك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عل في هذا الغموض وسطحية عموميات المفاهيم الأيديولوجية ما يؤكد لنا بأن جبهة التحرير الوطني لم تشقها صراعات أيديولوجية بشأن نمط الحزب المطلوب بنائه إذ جاء النص حول الحزب تسوية بين أنصار حزب جماهيري يستبعد من صفوف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عايش أيديولوجيات مختلف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ين حزب طليعي يتم تنظيمه على أساس مبادئ المركز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تخاب المسؤولين على مختلف المستويات أولويات الهيئات العليا على الهيئة الدنيا، خضوع الأقلية للأكثر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ذلك، فإن برنامج طرابلس، لم يشكل نقلة نوعية لكي تتجاوز الثورة الجزائرية الخلافات الماضية، والصراعات التي تعمقت عند اقتراب الاستقلال بين القيادات السياسية للحكومة المؤقتة وجيش التحرير الوطني ورئاسة الأركان المامة التي تسيطر على الولايات الداخ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عملية الانتقال من الحركة الوطنية إلى الاستقلال، عملية صعبة ومعقدة بسبب ما يلازمها من ظاهرة الصراع على السلطة بين الفئات والأفراد الذين كافحوا من أجل حرية الجزائر تحت راية جبهة التحرير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ناك السياسيون الليبراليون والراديكاليون المنحدرون من أصول مدينية ويتمتعون بثقافة ع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المثقفون الذين يتشابهون مع السياسيين من حيث أصلهم الطبقي ويختلفون من حيث الجيل الذي ينتمي إليه كل من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لك الثوريون المنحدرون من أصول ريفية ولا يتمتعون بثقافة عالية، ولكنهم يشكلون الأكثرية، واستطاعوا أن يسيطروا على القيادة السياسية خلال الحرب، بل أصبحوا من أبرز القادة الوطنيين المطالبين بحقهم الخاص في تولي مناصب عليا في السلطة في الدولة ال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ك أخيراً العسكريون الذين يتشابهون مع الثوريين من حيث الخلفية والوسط الاجتماعي، والذين استطاعوا أن يفرزوا من صفوفهم قيادات فرعية توصلت إلى احتلال مراكز قيادية مثل بومد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نطلاقاً من تحديد هذه اللوحة التصنيفية للفئات السياسية الجزائرية يمكن أن نصل إلى استنتاج محدد من أن السياسيين التقليديين؛ الذين قادوا الحركة الوطنية، وانتهجوا سياسة تختلف وتتناقض أحياناً مع الاستعمار الفرنسي، وطالبوا بالاستقلال من خلال عمل سياسي مشروع، من دون أن يقاتلوا من أجله، لأن الاستقلال يحقق لهم مصالح ليست متناقضة إلى هذا الحد مع الاحتلال، فشلوا في تحقيق المطالب الوطنية، على الرغم من أنهم يمتلكون ثقافة عالية، فرنسية في الأعم الأغل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كثير منهم يمارسون مهناً 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الوضع الذي أفسح في المجال لبروز الثوريين والعسكريين الممثلين للفئات الاجتماعية الأكثر سحقاً في المجتمع الجزائري الكولونيالي والأقل ثقافة، والأدنى مستوى اجتماعياً قبل الاستقلال، الذين فجروا الثورة ضد المستعمر الفرنسي من أجل الاستقلال، واستطاعوا أن يتبوؤا مراكز قيادته في الحركة الوطنية الجزائرية، وأن يستعيدوا سيطرتهم علي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عرض تحليله لظاهرة انتقال الحركة الوطنية إلى الاستقلال، يستشهد وليم كواندت بعدة دراسات مكثفة تعطي تعليلاً عاماً لعدم استقرار بنية القيادة السياسية في الحركة الوطنية في البلدان المستعمرة عامة، والجزائرية بصورة خاصة، وانتقالها من القيادات ذات المستوى الثقافي العالي إلى القيادات ذات المستويات الأدنى</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تصف دراسات كثيرة كماً وكيفاً تغير القيادة السياسية التي رافقت التحول من نظام سياسي إلى نظام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قورنت الحركات الوطنية بحكومات ما بعد 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يادات الثورية بقيادة ما بعد الثورة، وبين الذين يصوغون الأيديولوجيات والذين يقودون الحركات الأيدي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كل حال يبدو أن تشكل التطور يبدأ بسيطرة قيادة عالية الثقافة عالمية ثم تنتقل إلى قيادة أقليمية محدودة بمناطق معينة وأقل ثقافة نسبياً، وفي كثير من الأجزاء النامية من العالم يبدو أنه تظهر بعد الاستقلال قيادة أقليمية ريفية بالمقارنة مع قيادات فترة الحركة الوطنية ذوي الثقافة الغربية الذين يتكلمون الإنكليزية أو الفرنسية وكذلك فقد لاحظ ليرنر بالنسبة للحركات الجماعية الالزامية في أوروبا وآسيا إن المثقفين ذوي الأوضاع الاجتماعية العالية هم الذين أسسوا الحركات التي شق من خلالها أناس ذوو أوضاع أدنى طريقهم إلى السلطة القيادية وقد لاحظوا مؤخراً التغيرات الثورية تحول السلطة م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جال ال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عتدلين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جال ا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قل ثقافة والأكثر تطرف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شيوع تعميم كهذا شيء مؤثر ويعني أن هنالك عملية مشتركة تدعو إلى تحولات من الحركات المعارضة إلى القيادات ال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تحديد شكلين متميزين داخل الاتجاه العام الذي تنتقل خلاله السلطة من محرضين ذوي أوضاع عالية إلى إداريين أوضاعهم أدنى والشكل الأول هو تحول الحركة الوطنية أو الحزب الأيديولوجي إلى نظام استبدادي تتمركز فيه السلطة غالباً بيد قائد مرموق يؤدي في هذا النموذج إرتقاء قائد حازم إلى السلطة إلى تفكك القيادة الوطنية ويفسح في المجال لنشوء قيادات أدنى تنجح في تعزيز السلطة من خلال استخدام الجيش والسلط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pPr>
      <w:r>
        <w:rPr>
          <w:rFonts w:ascii="Monotype Koufi" w:hAnsi="Monotype Koufi" w:eastAsia="Monotype Koufi" w:cs="Monotype Koufi"/>
          <w:sz w:val="28"/>
          <w:sz w:val="28"/>
          <w:szCs w:val="28"/>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من الصراع على السلطة إلى ميلاد الدولة الجزائر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دت أزمة صيف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تفجير مجموعة من التناقضات المتداخلة الشخصية والسياسية والأيديولوجية، باعتبارها تعكس حساسيات طبقية متفاوتة ومتباينة، حول طبيعة السلطة، وكيفية تنظيم المجتمع، وقد أفرزت هذه الأزمة على السطح أبرز الكتل السياسية الثلاثة المتصارعة على السلط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جموعة بن بلا التي كسبت تأييد المكتب السياسي المتكون من المعتقلين السابقين رابح بيطاط ومحمد خيضر، وانحاز إليها التنظيم العسكري الخارجي وجيش الولايتين الأولى والسادسة، ولكن الحليف القوي والمنظم لبن بلا كان هيئة الأركان بزعامة بومدين التي تحظى بتأييد قوي من جانب قسم من العسكريين وقسم من الثوريين، والتي تعتبر نفسها النواة الأساسية للجيش الوطني النظامي المحترف وتتحكم في رؤيتها الاستراتيجية أولوية العسكري على السياسي، وعدم الإعتراف بالمؤسس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كومة المؤقتة، والمجلس الوطني ل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وصفهما مؤسستين أخفقتا في حل الأزمة الداخلية، والتحالف مع الشرائح المدنية طالما أن الجيش ليس مهيأ بعد ليضطلع لوحده بالسلط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على الصعيد السياسي، 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صلاح الزراعي وتصنيع البلد، والتوزيع العادل للانتاج والثرو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شكل جوهر برنامج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كومة المؤقتة للجمهورية الجزائرية التي اعترفت بها عدة دول كممثلة لجبهة التحرير الوطني والاتحاد الفرنسي لجبهة التحرير الذي أسهم، إسهاماً قوياً في تمويل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ثال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جموعة القادة العسكريين للولايات الثانية والثالثة والراب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شمال قسنطين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بائ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بعيدة عن الحدود المراكشية والتو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بعيدة أيضاً عن سيطرة رئاسة الأركان والمتناقضة مع العقيد بومدين وزملائه بحجة فشله في تزويد هذه الولايات بما يكفي من الأس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 الصراع على السلطة إلى برزو تحالف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الف التف حول الحكومة المؤقتة، ويتكون من الاتحاد الفرنسي لجبهة التحرير، وقوى الولايات الثلاث التي كانت معارضة لرئاسة الأر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التحالف الثاني فقد ألتف حول بن بلا وخيضر، ويتمتع بدعم قوي من جانب هيئة الأركان التي تدعمها الولايات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وراس</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ساد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حر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خام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ه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يادة زبيري وشعباني وعث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هذين التحالفين ارتباطات أقليمية ودولية، فبن بلا كانت تربطه تحالفات استراتيجية مع مصر عبد الناصر، أما الحكومة المؤقتة فقد عقدت تحالفاً ثابتاً مع تونس وفرنسا ضد بن بل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نتهت أزمة صيف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ستحواذ بن بلا نهائياً على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فضل تحالف الثوريين والعسكريين الذين اختاروه ممثلاً لهم، وأصبح أول رئيس للجزائر المستقلة في أواخر أيلول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xml:space="preserve">، بعد أن انتخبته الجمعية التأسيسية الوطنية بنحو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صوتاً من أصل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كس انتخاب الجمعية الوطنية التأسيسية الأو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لأخ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راء متباينة حول دور الجمعية، ومهام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ركيب الجمعية الوطنية التأسيسية العام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tbl>
      <w:tblPr>
        <w:tblW w:w="4678" w:type="dxa"/>
        <w:jc w:val="right"/>
        <w:tblInd w:w="0" w:type="dxa"/>
        <w:tblLayout w:type="fixed"/>
        <w:tblCellMar>
          <w:top w:w="0" w:type="dxa"/>
          <w:left w:w="108" w:type="dxa"/>
          <w:bottom w:w="0" w:type="dxa"/>
          <w:right w:w="108" w:type="dxa"/>
        </w:tblCellMar>
      </w:tblPr>
      <w:tblGrid>
        <w:gridCol w:w="3402"/>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المهن</w:t>
            </w:r>
            <w:r>
              <w:rPr>
                <w:rFonts w:ascii="Simplified Arabic" w:hAnsi="Simplified Arabic" w:eastAsia="Simplified Arabic" w:cs="Simplified Arabic"/>
                <w:b/>
                <w:b/>
                <w:bCs/>
                <w:sz w:val="26"/>
                <w:sz w:val="26"/>
                <w:szCs w:val="26"/>
                <w:lang w:val="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النسبة</w:t>
            </w:r>
            <w:r>
              <w:rPr>
                <w:rFonts w:ascii="Simplified Arabic" w:hAnsi="Simplified Arabic" w:eastAsia="Simplified Arabic" w:cs="Simplified Arabic"/>
                <w:b/>
                <w:b/>
                <w:bCs/>
                <w:sz w:val="26"/>
                <w:sz w:val="26"/>
                <w:szCs w:val="26"/>
                <w:lang w:val="ar-SA"/>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عسكريون</w:t>
            </w:r>
            <w:r>
              <w:rPr>
                <w:rFonts w:ascii="Simplified Arabic" w:hAnsi="Simplified Arabic" w:eastAsia="Simplified Arabic" w:cs="Simplified Arabic"/>
                <w:sz w:val="26"/>
                <w:sz w:val="26"/>
                <w:szCs w:val="26"/>
                <w:lang w:val="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عمال حرة</w:t>
            </w:r>
            <w:r>
              <w:rPr>
                <w:rFonts w:ascii="Simplified Arabic" w:hAnsi="Simplified Arabic" w:eastAsia="Simplified Arabic" w:cs="Simplified Arabic"/>
                <w:sz w:val="26"/>
                <w:sz w:val="26"/>
                <w:szCs w:val="26"/>
                <w:lang w:val="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جارة</w:t>
            </w:r>
            <w:r>
              <w:rPr>
                <w:rFonts w:ascii="Simplified Arabic" w:hAnsi="Simplified Arabic" w:eastAsia="Simplified Arabic" w:cs="Simplified Arabic"/>
                <w:sz w:val="26"/>
                <w:sz w:val="26"/>
                <w:szCs w:val="26"/>
                <w:lang w:val="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لمو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زراعيو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مال</w:t>
            </w:r>
            <w:r>
              <w:rPr>
                <w:rFonts w:ascii="Simplified Arabic" w:hAnsi="Simplified Arabic" w:eastAsia="Simplified Arabic" w:cs="Simplified Arabic"/>
                <w:sz w:val="26"/>
                <w:sz w:val="26"/>
                <w:szCs w:val="26"/>
                <w:lang w:val="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b/>
                <w:b/>
                <w:bCs/>
                <w:sz w:val="26"/>
                <w:szCs w:val="26"/>
                <w:lang w:val="ar-SA"/>
              </w:rPr>
            </w:pPr>
            <w:r>
              <w:rPr>
                <w:rFonts w:eastAsia="Simplified Arabic" w:cs="Simplified Arabic" w:ascii="Simplified Arabic" w:hAnsi="Simplified Arabic"/>
                <w:b/>
                <w:bCs/>
                <w:sz w:val="26"/>
                <w:szCs w:val="26"/>
                <w:lang w:val="ar-SA"/>
              </w:rPr>
              <w:t xml:space="preserve">7%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وادر ومستخدمون وموظفون مدنيو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طلا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مجمو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عد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68" w:before="6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94</w:t>
            </w:r>
          </w:p>
        </w:tc>
      </w:tr>
    </w:tbl>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هذه أول جمعية تنتخب فجر استقلال الجزائر، قبل أن يحسم مصير السلطة التنفيذية نهائ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ذا وصف العديد من النواب عمل الجمعية خلال سنتها الأولى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ناقشة الح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عبير الح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تجدر الإشارة هنا إلى أن السنة الأولى للجمعية كانت برئاسة الليبرالي فرحات عباس، ويرى كنيث برويت وهينز بولوبيترل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أثيرات الاجتماعية السياسية والأدوار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رأي العام الجزء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ص</w:t>
      </w:r>
      <w:r>
        <w:rPr>
          <w:rFonts w:eastAsia="Simplified Arabic" w:cs="Simplified Arabic" w:ascii="Simplified Arabic" w:hAnsi="Simplified Arabic"/>
          <w:sz w:val="26"/>
          <w:szCs w:val="26"/>
          <w:lang w:val="ar-SA"/>
        </w:rPr>
        <w:t>58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لم يكن واضحاً ما إذا على الجمعية أن تضع الدستور أو تتبناه وكذلك بقي دور الجمعية كمشروع غير محدود لذلك استطاع أن يتطلع النواب الجدد إلى مراكز السلطة في الجمعية داخل النظام السياسي وإلى دورها الأكبر في رسم السياسة ولعدم وجود تعريف لهذه السلطات ومهامها كانت تطلعات النواب تعكس مواقف تكونت في مناسبات أخرى تتعلق بالأنظمة السياسية والعمل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هناك تياران من النواب يختلفان في تصورهما لدور الجم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ار الأول، ويمثل الأقلية داخل الجمعية الوطنية ويقوده فرحات عباس المتأثر بتجربته الطويلة في الهيئات البرلمانية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ذي يرى أن على الجمعية أن تكون المصدر النهائي للسلطة في النظام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أن تلعب دوراً تشريعياً م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ظهر تصور عباس عن طبيعة النظام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دور الجمعية فيه، في إيمانه العميق بضرورة إقرار دستور للبلاد يؤمن ويحترم فصل السلطات التشريعية، والقضائية، والتنفيذية، حيث تكون الجمعية هي المسؤولة عن القوانين التي تطبقها السلطة التنفيذية، فضلاً عن أن الجمعية هي التي يجب أن تختار الحكومة وتقيلها بالتصويت بحجب الثقة، وأن تقوم برقابة السلطات الحزبية والتنفيذ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هذا التصور ناجم عن قناعة فرحات عباس بضرورة إقرار النظام البرلماني في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غرار تقاليد الجمهورية الفرنسية الرابع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تيار الثاني في الجمعية، فكان يتكون في معظمه من النواب الثوريين والعسكريين الذين لا يمتلكون خبرة في هذا النمط من العمل السياسي البرلماني، والذين كانت ثقتهم بأهمية عمل النقاش الحر داخل البرلمان قلي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ينما كان التيار الأول ينادي بالتعددية السياسية في الجزائر، ويستعمل منبر البرلمان للتعبير عن أرائه السياسية، كان التيار الثاني في الجمعية ينادي بضرورة الحاجة إلى نظام الحزب الواحد، وأن على النواب أن يكرسوا جل وقتهم من أجل توطيد قوة الحزب الواحد، وأن لا يعطوا إلا دور محدود للجميعة، أي رفض المهمة التشريعية لها، وبدل من ذلك يجب أن تكون القوانين صادرة عن المكتب السياسي، وما على الجمعية إلا الموافقة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ضوء الانتماءات السياسية للنواب وخلفياتهم الثقافية المتباينة، بين نواب يتمتعون بثقافة عالية ويعبرون عن آرائهم السياسية طبقاً لارتباطهم بالتقاليد الفرن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ين نواب أقل ثقافة يميلون إلى التخصص في المناقشات السياسية، كانت المعارضة داخل الجمعية تعبر عن رأيها بحدود ضيقة في السنتين الأولى والثانية، إذ تم إقصاء معظم المثقفين وعدد كبير من السياسيين والثوريين من النظام السياسي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هذه المعارضة تنقد بشدة الطابع الشخصي في السلطة لبن بلا، وعقلية الحزب الواحد الذي يمنح السلطة لشخص واح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اد هذا الوضع إلى إقصاء المعارضة السياسية ولجوئها إلى الخارج، أو إلى العمل السري في الداخل، وإلى بروز ثلاثة أقطاب رئي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خيضر الأمين العام لجبهة التحرير، وبن بلا رئيس مجلس الوزراء، وبومدين وزير الح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 خيضر وبومدين من قبل صانعي نصر بن بلا على الحكومة المؤقت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يبدو أنهما مصممان على كسب جزء كبير من النفوذ لأنفسهم فقد أشار خيضر في تصريحات عامة كثيرة إلى الحاجة إلى حزب جماهيري يشرف على نشاطات الدولة وعلى انسحاب الجيش من ميدان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بومدين القليل الكلام قد بين أن الجيش ينوي أن يلعب دوراً سيا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حدث بن بلا عن الحاجة إلى تعزيز سلطة الدولة وعن تشكيل حزب طليعي يتألف من العسكريين بعد اختيارهم وتحدث عن الدور الاقتصادي والاجتماعي الذي قد يلعبه الجيش</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ن الواضح أن بروز هذا التحالف القوي بين الرئيس الجديد بن بلا الذي تحيط به مجموعة كبيرة من المستشارين اليسا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جيش بقيادة هواري بومدين، قد تم بعد أن اعترى أزمة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والفترة الانتقالية التي تحملت فيها هذه الشخصيات الرئيسية مسؤولية القيادة السياسية للجزائر، خلافات فكرية وسياسية حول طبيعة النظام السياسي المرجو إقامته، وسلسلة كاملة من المناورات والتحالفات التكتيكية المؤقتة، والتحالفات المضادة لفرقاء الصر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هناك سببين بررا هذا التحالف</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شاشة وضعف بنية حزب جبهة التحرير الوطني على مختلف الأصعدة الأيديولوجية والسياسية والتنظيمية، وعدم تماسك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جبهة التحرير زمن حرب الاستقلال كانت إطاراً يضم كافة الاتجاهات السياسية، لا كحزب سياسي ذي تعبير أيديولوجي لطبقة اجتماعية 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اول خيضر أن يجعل من جبهة التحرير الوطني حزباً طليعياً، من خلال معارضته لنظام تعدد الأحزاب من ناحية، واخضاع المنظمات النقابية والجماهرية لسيطرة حزب جبهة التحرير الوطني من ناحية أخرى، في نطاق استراتيجيته الداعية إلى أن يتولى الحزب السلطة على كافة أجهزة الدول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الأمر الذي لم يتسامح معه بن بلا، الذي سرعان ما أصبح أميناً عاماً للحزب بعد استقالة خيضر، حين تفاقمت الخلافات بين الرجلين، حيث أصبحت كل السلطة متركزة في يد بن بلا شارحاً أسباب الجدل مع خيضر في العبارات التال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تحتاج الجزائر إلى سلطة محترمة لا تقبل التحدي من أي سلط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وصلنا اليوم إلى حد ازدادت فيه ازدواجية السلطة في كل مكان حيث يهاجم ممثلوا الحزب ممثلي الحكومة المركزية ويحطون من نشاطاتهم وبهذه الأعمال يضعفون الحكومة إلى حد كبي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مواجهة الدولة الفتية مجموع الصعاب الداخلية في الميدانين السياسي والاقتصادي ، والأخطار الخارجية جراء الأزمة مع المغرب، وهذا ماجعل الجيش يبرز كقوة منظمة ومتماسكة ومنضب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هذا النحو أصبح الرئيس بن بلا معتمداً أكثر من أي وقت مضى على قوة الجيش، الذي نجح في إعادة بنائه وتشكيله بصورة حديثة، على الرغم من حذره وتخوفه الشديد، إلا أنه كان مجبراً على ذلك في ظل تلك الظروف المعق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جدل الصراع على السلطة وإفرازاته السياسية العملية أبرزت قوتين على المسرح السياسي الجزائري، بعد انشقاق الثوريين عن بن بلا، واعتقال بوضياف الذي كان رفيقاً له في المعتقلات الفرنسية، هما قوة بن بلا الذي يتمتع بشعبية غير منظمة وعفوية وقوة بومدين الذي يعتمد على الجيش، وكان لا بد أن تتصارعا من أجل الإمساك بجهاز الدولة والسيطرة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ما بدا واضحاً مع موافقة غالبية الجمعية الوطنية على الدستور الذي قدمه بن بلا، والذي يركز كل السلطة في ي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بينت مقدمة الدستور أهداف الدولة في الاشتراكية، وفي التطور الاقتصادي في إطار الاشتراكية والإس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كد الدستور على أن الإسلام هو دين الدولة ودين رئيسها، وإن الاستقرار لا يتوطد إلا بنظام الحزب الواحد الطليعي الذي يكون المصدر الأول للسلطة، والحال هذه فإن جبهة التحرير الوطني هي الحزب الوحيد في الجزائر الذي يحدد سياسة الأمة ويشرف على أعمال الجمعية والحك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منح الدستور الجمعية سلطات محدودة جد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ادة </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بينما أعطى الرئيس سلطات واسعة بما فيها سلطات الطوارئ الماد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ما على صعيد الجيش فقد أكد الدستور أن على الجيش أن يلعب دوراً سياسياً، ولكن في إطار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تعزيز السلطة من جانب بن بلا، وممارسته الفردية لها، خلق له معارضة قوية وعنيفة هددت النظام في صراع مسلح بزعامة حسين أيت أحمد زع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بهة القوى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ما جعل بن بلا أكثر اعتماداً على الجيش في مواجهة المعارضة المسلحة، والقضاء على مراكز مقاومة النظا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فجر مؤتمر حزب جبهة التحرير الوطني المنعقد في نيسان </w:t>
      </w:r>
      <w:r>
        <w:rPr>
          <w:rFonts w:eastAsia="Simplified Arabic" w:cs="Simplified Arabic" w:ascii="Simplified Arabic" w:hAnsi="Simplified Arabic"/>
          <w:sz w:val="26"/>
          <w:szCs w:val="26"/>
          <w:lang w:val="ar-SA"/>
        </w:rPr>
        <w:t>1964</w:t>
      </w:r>
      <w:r>
        <w:rPr>
          <w:rFonts w:ascii="Simplified Arabic" w:hAnsi="Simplified Arabic" w:eastAsia="Simplified Arabic" w:cs="Simplified Arabic"/>
          <w:sz w:val="26"/>
          <w:sz w:val="26"/>
          <w:szCs w:val="26"/>
          <w:rtl w:val="true"/>
          <w:lang w:val="ar-SA"/>
        </w:rPr>
        <w:t xml:space="preserve">، الصراع بين بن بلا الذي كان يريد إعادة بناء الحزب لتوظيفه في مواجهة كل المعارضة والجيش، وبين بومدين المسيطر على الجيش باعتباره مصدر سلطته، والمدافع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 ضرورة توطيد جذور الجزائر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صطف محمد حربي ورفاقه إلى جانب بن بلا في هذا الصراع، ودافعوا عن الاشتراكية الع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مخض عن هذا المؤتمر وثيقة جديدة سميت ميثاق الجزائ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اص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هو بمزلة برنامج استراتيجي لجبهة التحرير الوطني، حيث حدد الميثاق الخيار الاشتراكي للجزائر، واصفاً الاشتراكية بأنها قابلة للتحقيق بفض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اميات الشاملة للصراع الاجتماعي كما تبدى بعد تحرير الوطن مباش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ميثاق أن الأساس الرئيس الذي تقوم عليه الاشتراكية بشكله التسيير الذاتي في كل من الصناعة والزراع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ي هذه العملية سيصبح دور العمال الحضريين والريفيين المشتركين في التسيير الذاتي أكثر وأكثر حسماً لأن الأساس الاجتماعي للسلطة الثورية لا يمكن إلا أن يكون جماهير العمال المتحالفين مع فقراء الفلاحين في القطاع التقليدي ومع المثقفين الثوريين</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حذر الميثاق في نطاق تحليله للبنية الاجتماعية الطبقية من تشكل شريحة اجتماعية جديد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هاز الإداري والدولة و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يؤكد بأن هذه القوة بمركزها في جهاز الدولة والاقتصاد قد تصبح أشد خطورة بكثير من الاشتراكية، والتطور الديمقراطي للثورة من أية قوة اجتماعية قائمة في البل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حدد الميثاق خيار التسيير الذاتي كنموذج اقتصادي للجزائر الذي يوجه فترة الانتق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يعترف بالتناقض البنيوي الذي يعترض مبدأ التنظيم الاقتصادي هذا و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طرائق وبنى تنتمي لتنمية رأسمالية وأهدافه 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ميثاق يعطي أولوية لمبدأ التخطيط المركزي من جانب الدولة، بهدف خل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ؤسسات مختلطة ووط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قوية القطاع العام الاشتراكي، ومحاربة المشاريع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ترف الميثاق ب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تعين على المرء أن لا ينسى أن التعاون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ذلك المؤسسات المختلفة والوطنية، أو رأسمالية الدولة يمكن أن تكتسب مغزى مختلفاً تماماً تبعاً لما إذا كانت الدولة تخضع هي بنفسها لقوى اشتراكية أو لقوى رجعي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إذا كانت الدولة تمثل مصالح البرجوازية الوطنية، فإن المؤسسات المختلطة ستقوم بدور المفصل بين مصالح هذه المؤسسات ومصالح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إذا كانت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ناحية الأخرى تمثل مصالح الشعب الذي تتولى مسؤوليته، فإن الإرتباط مع المجموعات الخاصة الأجنبية يمكن في ظل شروط 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يكون مفيد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 هناك نص واضح في الميثاق يحدد بدقة كيفية بناء الدولة الحديثة، وإرساء أسس سليمة ل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حل الذي يوحي به الميثاق يتمثل في أن يعهد ل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راكز الرئيسية في كل فروع جهاز الدولة إلى المجاهدين الذين يشكل تدريبهم السياسي ووعيهم القوي واليقظ بمصالح الثورة ضمانات لا غنى عنها للحزب ولجماهير الع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حتم أن يخضع تعيين الكوادر في كافة فروع الدولة لموافقة الحز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يثاق لا يطرح برنامجاً لثورة ديمقراطية تقع على عاتقها بناء المجتمع المدني بالتلازم مع دولة الحق و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ما ركز على موضوع المجاهدين، وعملية إفراز الكوادر من صلبهم للاضطلاع بمهام بناء الدول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أمر غاية في الاستعصاء لمن يعرف واقع وظروف الثور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اختيار الديمقراطية لا يجوز أن تكون في ميدان الحزب الواحد كما نص عليها ذلك صراحة الميثاق، بل في فضاء المجتمع المدني الحديث الذي تقع على عاتقه انجاز مهم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ركز الميثاق على أن الحزب هو الذي يخل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صوراً جديداً ل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ديمقراطية يعبر بها مجموع العمال عن أنفسهم تعبيراً كام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ركب الذي يتالف من ديمقراطية مباشرة حيثما كانت ممكنة فعلية، ومن مركزية ذات سيطرة حازمة سوف يتمكن من أن يجدد نفسه باستمرار، وأن يتكيف مع أوضاع جديدة، وأن يظهر أقصى درجة من المرو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ستمنع هذه الديمقراطية الجديدة حدوث انشقاق بين المشكلات الاقتصادية اليومية الحسية والمشكلات السياسية والمشكلات المجتمعية الأعم، وهي ستمنع أيضاً عملية زوال الطابع السياسي التي هي نتيجة انعزال عن مراكز صنع القرارات</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قدر ما ينطوي الميثاق على أساس أيديولوجي مبني على العداء للامبريالية، ويدعم قضايا الاشتراكية، والديمقراطية والمساواة الاجتماعية، بقدر ما كان يفتقد إلى مشروع جديد لبناء الدولة الديمقراطية، والمجتمع المدني الحديث، يتجاوز جدلياً استمرار الصراع على النفوذ على جهاز الدولة، المقترن دائماً باستخدام أسلوب العنف بين فرقاء الصراع، الذين يختلفون في تصوراتهم الأيديولوجية والسياسية لبناء الدولة الفتية، ويوظفون الإسلام كل حسب طريقته كمصدر للشرعنة والتبرير السياسي، خصوصاً وإن الإسلام في الجزائر تميز بحضوره القوي على الساح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أنه شكل  إطاراً مرجعياً لكل الحركات السياسية حتى تلك التي أدعت العلمانية أو سعت إلى تحقيقها، مثل حركة الشبان التونسيين بمختلف اتجاهاتها، وحركات مصالي الحاج وفرحات عبا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دعم الاصلاح السلفي والديني في الجزائر هذه المرجعية جاعلاً منها مرجعية مركزية بالنسبة إلى كل قوى التحرير الوطني في الجزائ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نعود إلى موضوع الصراع على السلطة بين بن بلا والجيش لنؤكد، بأن القيادة السياسية الجزائرية على اختلاف مشاربها الأيديولوجية، لم تكن حريصة على الاطلاق على تنظيم الحياة السياسية في الجزائر على أساس ديمقراطي، ووفق مبدأ المشاركة السياسية للشعب في إنشاء الدولة الوطنية الفتية والمجتمع المدني الحديث، وعلى أساس الاضطلاع بمهمة على درجة عالية من الأهمية ألا وهي تسييس الشعب من قبل قوى التغيير الراديك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عملية تسييس الشعب ونقل الوعي الكوني والتاريخي الجديد في صفوفه، بالدعا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ربية والتثقي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ارة، وبالدعو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حري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ارة أخرى، من جانب قوى التغيير السياسي الراديكالية الجزائرية، هي التي تفسح في المجال لظهور سيرورة تاريخية جديدة تبني الدولة الديمقراطية الحديثة، وتمضي قدماً في بناء عمارة المجتمع المدني في طوابقها كافة، وتشكل قطيعة مع سيرورة نزع السياسة من المجتمع، وسيرورة انبعاث التاريخ الجزائري ما قبل الكولونيالي وما بعد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ثماني والفرن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قوامه سيادة العلاقة العدائية المتبادلة بين الدولة والمجتمع، حيث تحول العنف المتبادل إلى قانون فاعل في الحياة السياسية وأسلوب عمل الدولة والمجتمع</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سهمت في تكريسه بوجه خاص الدولة الكولونيالية، التي اقتلعت بواسطة العنف مجتمعاً زراعياً بكامله من خلال اغتصاب أراضيه الزراعية، وتدمير بناه التقليدية والزراعية تدميراً عنيف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عملية تسييس الشعب في سيرورة ديمقراطية ثورية كمبدأ سياسي وكإجراء نظامي وكجوهو لعملية البناء الديمقراطية للدولة الوطنية وللمجتمع المدني سواء بسواء، وللمارسة السياسية التي تقوم على قيم التعددية أو الأيديولوجيا التعددية، المتناقضة على طول الخط مع النزعة الشمولية السائدة في البنيان الأيديولوجي والسياسي للدولة العربية، هي وحدها التي يمكن أن تشكل رافعة لعمارة بناء المجتمع المدني الحديث برمتها في كافة حيزاتها ومستوياتها، تهيئ لها النضج والتوازن والإتساق</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سواء كان بن بلا من أنصار النزعة الاشتراكية الأممية أم لا، فإن حكومته قامت بتأميم الأرض والمشاريع الصناعية، وتبنت مبدأ التسيير الذاتي كخيار اقتصاد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جتماعي للجزائر ما بعد الاستقلال، من أجل إدارة المشاريع الزراعية والصناعية من قبل العمال و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اعترى مرحلة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عرفت فيها الجزائر عملية التسيير الذاتي مجموعة من التناقضات أبرز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1-</w:t>
      </w:r>
      <w:r>
        <w:rPr>
          <w:rFonts w:ascii="Simplified Arabic" w:hAnsi="Simplified Arabic" w:eastAsia="Simplified Arabic" w:cs="Simplified Arabic"/>
          <w:sz w:val="26"/>
          <w:sz w:val="26"/>
          <w:szCs w:val="26"/>
          <w:rtl w:val="true"/>
          <w:lang w:val="ar-SA"/>
        </w:rPr>
        <w:t>إن أحلال التسيير الذاتي في مجتمع ورث بنى اقتصادية اجتماعية مفككة الأوصال، بل ومدمرة من جراء العنف الاستعماري الذي دمر قسماً كبيراً من القوى المنتجة، يتناقض مع طبيعة مرحلة ما بعد الاستقلال، والذي كان من باب الأولويات السياسية والتاريخية فيها تحقيق الثورة الديمقراطية كمرحلة لا بد م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العلاقة التي سادت بين الدولة والمجتمع في الجزائر خلال القرون الماضية، وبخاصة خلال مرحلة الكولونيالية، كانت علاقة عدائية واقصائية متبادلة، الأمر الذي قاد إلى تحقيق القطيعة الكاملة بين ال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دارة وال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أن العلاقة لم تشهد لحظة هدنة أو تجانس، بل كانت متوترة كل التوت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ذلك ما خلق تقاليد تمرد دائمة وحالة انشطار مستمرة بين السلطة المركزية والتخوم فتوزعت الجزائر إلى فضاءين، واحد رسمي ومهيمن والآخر معارض وهامش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إن تنظيم الحياة السياسية في المجتمع الجزائري، الذي عرف بداية تشكل أطر وتكوينات المجتمع المدني الحديث من الأحزاب السياسية إلى النقابات العمالية والطلابية، الممثلة لمشروع الكفاح المسلح ضد المستعمر الفرنسي، والمنتظمة لبناء الدولة الوطنية الفتية، يقتضي خلق المجال السياسي الشرعي الذي يتيح للمعارضة السياسية والنقابات الممثلة للطبقات والفئات الاجتماعية المختلفة، الحق في ممارسة نشاطها السياسي بشكل حر وديمقراطي، والحق في الدفاع الجماعي عن المصالح في المجال المحلي، وفي المجال الوطني والقومي، ويقتضى أيضاً أن تكون العلاقة بين السلطة والمجتمع قائمة علىعقلانية الحقوق والواجبات، وتستند إلى منطق التكافؤ في الحقوق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eastAsia="Simplified Arabic" w:cs="Simplified Arabic" w:ascii="Simplified Arabic" w:hAnsi="Simplified Arabic"/>
          <w:sz w:val="26"/>
          <w:szCs w:val="26"/>
          <w:lang w:val="ar-SA"/>
        </w:rPr>
        <w:t>2-</w:t>
      </w:r>
      <w:r>
        <w:rPr>
          <w:rFonts w:ascii="Simplified Arabic" w:hAnsi="Simplified Arabic" w:eastAsia="Simplified Arabic" w:cs="Simplified Arabic"/>
          <w:sz w:val="26"/>
          <w:sz w:val="26"/>
          <w:szCs w:val="26"/>
          <w:rtl w:val="true"/>
          <w:lang w:val="ar-SA"/>
        </w:rPr>
        <w:t>ثم أن التسيير الذاتي يتطلب أن تكون الطبقة العاملة هي القوة المنتجة الرئيسية إلى جانب الفلاحين، كما يفترض وجود حزب ثوري قوي ومتماسك، أسس وعياً سياسياً وأيديولوجياً راسخاً في أوساط الطبقات الشعبية، وقام بتدريب الفئات المتقدمة من العمال والفلاحين على تنظيم وإدارة المؤسسات الاقتصادية في الزراعة والصن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كانت تفتقده الجزائر كلياً، حيث أن البنى المجتمعية، لم تنتقل انتقالاً تاماً ناجزاً من المجتمع ما قبل القومية إلى مجتمع الأمة الحديثة البرجوازية، بسبب استمرار وثبات التشكيلات الاجتماعية التقليدية كالعائلة والعشيرة، ونظام القرابة الموغل في بدائيته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مون المجتمع المدني الجزائري الوليد مع انبثاق الدولة الوطنية ذات الطبيعة الاقصائية، الأمر الذي قاده إلى العم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ارج إطار الفضاء السياس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تحكمه هذه الدولة الفتية، التي لا تتمتع بنيتها السياسية بطابع ديمقراطي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الطبقة العاملة ضعيفة مادياً، ومعنوياً من ناحية وعيها الطبقي والأيديولوجي، حيث تسيطر الأمية على الغالبية العظمى من الشعب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واقع أن هذا الوضع المجتم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يديولوجي السياسي ما قبل الأموي</w:t>
      </w:r>
      <w:r>
        <w:rPr>
          <w:rFonts w:ascii="Simplified Arabic" w:hAnsi="Simplified Arabic" w:eastAsia="Simplified Arabic" w:cs="Simplified Arabic"/>
          <w:sz w:val="26"/>
          <w:sz w:val="26"/>
          <w:szCs w:val="26"/>
          <w:lang w:val="ar-SA"/>
        </w:rPr>
        <w:t xml:space="preserve"> </w:t>
      </w:r>
      <w:r>
        <w:rPr/>
        <w:t xml:space="preserve">PrÚ -national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ي البلدان المتأخرة، ومنها البلدان العربية عامة، والجزائر ب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ذي مسخ في أحوال كثيرة وما زال يمسخ قوى تغيير تريد نفسها راديكالية وعصرية إلى قوى تقليدية جدي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فإن قوى التغيير مطالبة بأن تكسب طابعها الحديث باستمرار، أي أن تعيد كسبه إلى ما لا نهاية، ومطالبة بالتالي بأن تكسب طابعها الأموي باستمر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البنى المجتمعية التقليدية ما قبل الأمّوية سيف مسلط على رقبة حداثة قوى التغيير وهي، في حالة قصور الوعي، تقضم هذه الحداثة شيئاً فشيئاً تارةً وتتسلل إليها تدليساً تارة أخرى بحيث تغدو الحداثة الأمّوية مجردة لافتة مرفوعة على واقع ما قبل أُمّو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3-</w:t>
      </w:r>
      <w:r>
        <w:rPr>
          <w:rFonts w:ascii="Simplified Arabic" w:hAnsi="Simplified Arabic" w:eastAsia="Simplified Arabic" w:cs="Simplified Arabic"/>
          <w:sz w:val="26"/>
          <w:sz w:val="26"/>
          <w:szCs w:val="26"/>
          <w:rtl w:val="true"/>
          <w:lang w:val="ar-SA"/>
        </w:rPr>
        <w:t xml:space="preserve">ومهما يكن الأمر فإن التسيير الذاتي الذي كان عفوياً في البداية عن طريق استيلاء جماهير الفلاحين على أراضي المعمرين الفارين واستيلاء عمال المدن على الورشات والمصانع المهجورة، في ظل الفراغ السياسي الكامل في الجزائر أو عندما أصبح لاحقاً، متبنياً من قبل الدولة من خلال مراسيم أذار </w:t>
      </w:r>
      <w:r>
        <w:rPr>
          <w:rFonts w:eastAsia="Simplified Arabic" w:cs="Simplified Arabic" w:ascii="Simplified Arabic" w:hAnsi="Simplified Arabic"/>
          <w:sz w:val="26"/>
          <w:szCs w:val="26"/>
          <w:lang w:val="ar-SA"/>
        </w:rPr>
        <w:t>1963</w:t>
      </w:r>
      <w:r>
        <w:rPr>
          <w:rFonts w:ascii="Simplified Arabic" w:hAnsi="Simplified Arabic" w:eastAsia="Simplified Arabic" w:cs="Simplified Arabic"/>
          <w:sz w:val="26"/>
          <w:sz w:val="26"/>
          <w:szCs w:val="26"/>
          <w:rtl w:val="true"/>
          <w:lang w:val="ar-SA"/>
        </w:rPr>
        <w:t>، قد اصطدم بمجابهة قوية من جانب بيروقراطية الدولة المدافعة عن امتيازاتها ومصالحها الطبقية، والمتناقضة مع مصالح العمال والفلاح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ذلك واضحاً في الهيمنة الكاملة التي مارسها المكتب الوطني للاصلاح الزراعي بمساعدة حزب جبهة التحرير الوطني على الفلاحين، وفي فقدان اتحاد العمال الجزائريين استقلاليته في وجه السيطرة الحزبية عليه، وفي امتناع البنك الجزائري المركزي وصندوق التنمية الجزائرية عن تقديم قروض مالية إلى لجان إدارة مؤسسات التسيير الذاتي عن تحقيق انتاجية مرضية، وهو ما جعل قسماً منه يتحول إلى القطاع الخاص أمام تراكم المصاعب الإدارية والتسويقية للانتاج</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4-</w:t>
      </w:r>
      <w:r>
        <w:rPr>
          <w:rFonts w:ascii="Simplified Arabic" w:hAnsi="Simplified Arabic" w:eastAsia="Simplified Arabic" w:cs="Simplified Arabic"/>
          <w:sz w:val="26"/>
          <w:sz w:val="26"/>
          <w:szCs w:val="26"/>
          <w:rtl w:val="true"/>
          <w:lang w:val="ar-SA"/>
        </w:rPr>
        <w:t>حيث أن التسيير الذاتي هو نمط اجتماعي للانتاج يعمل على تقوية قطاع الانتاج الاشتراكي، ويتناقض إلى هذا الحد أو ذلك مع وجود سلطة مركزية قوية، ويتطلب وجود تنظيمات نقابية ديمقراطية في أوساط العمال والفلاحين تدافع عن مصالحها المهنية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دولة الجزائرية الفتية استخدمت التسيير الذاتي واحتوته من أجل تدعيم سلطتها على نطاق المجتمع، حيث أن العمال والفلاحين داخل المجلس الوطني لا يمثلون إلا أقلية، وحيث أيضاً أن غلبة المصلحة الدولية تمنع أي تحرك من خارج الحزب الحاكم المهيمن يمكن أن يأخذ شكل المشروع السياسي المستقل المستند إلى قوى النقابات والمنظمات الشعبية الموجود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البنسبة لجهاز الدولة، يعتبر حضور الحزب والحضور داخله شرطاً أساسياً لضمان ديمومة هذه النقابات الجماهي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حزب غالباً ما يفتتح مؤتمرات النقابات العمالية والفلاحية ويؤكد للمشاركين أن مطالبهم الخاصة ليس لها أي معنى سوى ضمن عملية انخراط فعلية في خدمة أهداف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لاحظ بعض المحللين أن الاستراتجية الجزائرية الخاصة بالمنظمات الشعبية ترفض مبدأ الدفاع المهني المنفص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ير المؤط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ترفض التسييس المست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ترط هذه الاستراتيجية التسييس عبر الحزب للمطالب الاجتماعية التي تدافع عنها المنظمات، وعبر هذه المنظمات تنفذ المشروع السياسي للحزب الذي يشكل الرابط بين جميع أشكال التمثي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أصبحت التناقضات بين الأيديولوجية المهيمنة على الدولة وخطابها السياسي، وبين الواقع المعاشي من السوء بما يكفي لقيام تباينات ولتكشف بكل جلاء هشاشة تجربة التسيير الذا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قد حسم الانقلاب العسكري في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يران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راع الذي كان حاداً بين بلا وبومدين، لمصلحة هذا الأخي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الرغم من أن البرجوازية الصغيرة المهيمنة على السلطة تحالفت تاريخياً مع الجيش، بحكم الانتماء الطبقي المشترك لكليهما من الناحية الموضوعية، في سبيل منع البرجوازية الصاعدة من استلام السلطة، إلا أن مرحلة ما بعد الاستقلال أظهرت لنا التعارضات فيما بين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حين كانت البرجوازية الصغيرة متأثرة بتجربة التسيير الذاتي والاشتراكية عامة، كان العسكريون يريدون بناء دولة قوية من أجل فرض تاريخ الثورة الجزائرية الحديث، معتمدين في ذلك عوامل الصراع الجيوبوليتيكي في منطقة المغرب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ركزوا اهتمامهم على الكفاية الاقتصادية والتصنيع الثقيل السريع، الأمر الذي جعلهم يلبون حاجات التكنوقراطيين الصاعدين، المهتمين بقضايا التنمية الاقتصادية والإنتاج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تجهت معظم الانتقادات لبن بلا من جانب العسكريين وخصومه من المعارضين المقصيين، إلى تركيز السلطة المتزايد في يديه وإلى تكو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لة شخص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وله، نتيج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عقدته بعدم المشاركة الفعلية في حرب التحر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حد قول بومدين الذي انتقد بن بلا لانفتاحه على النفوذ الأجنبي، والعبث بمصادر الثورة، واستئثاره بالسلطة ومن أج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صفية الكوادر الثو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من أجل رغبته الزائدة في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ضاف أحد معاوني بومدين وهو شريف بلقاسم إلى هذه القائمة من الفشل اضطراب بن بلا الأيديولوجي وأعطى مثلاً على 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ات الخم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شتراكية كاسترو، والاشتراكية الجزائرية، والاشتراكية العلمية، والاشتراكية العربية الاسلامية و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قبل بالتحليل الماركسي للاقتصاد ولكن أرفض الماد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سكر في السلطة ومسيرة البيروقراط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نحو بناء الدولة التسلط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يأتي وصول العسكر إلى السلطة في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سيطرتهم على مقاليد الحكم فيها، بعد أن تم حل المسألة الوطنية من ناحية، واستفحال الصراع بين الحكومة السابقة والجيش، من ناحية أخرى، الأمر الذي اعتبره بومدين بأنه محاولة ل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دمير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خلال تدمير الجيش الذي كان أنذاك القوة المنظمة الوحيدة القادرة على إنقاذ ما يحتاج لإنقاذ وضمان استمرارية العملية الثورية الع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ضيف بومدين قائ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كانت الدولة تقوم في الأساس على بنى سياسية واقتصادية واجتماعية وثقافية فإن إقامة دولة تنطوي على أكثر من ه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على تنظيم جيش وطن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عكس هذه الرؤية الأيديولوجية مسلك العسكر في الجزائر الذي يرى بأن الجيش يتماهى مع الدولة ككل في مجتمع فلاحي مثل المجتمع الجزائري، الذي خرج فيه التنظيم العسكري من صلبه، وحيث جاءت نشأة وتأسيس الجيش النظامي كجزء لا يتجزأ من خطة شاملة لبناء الدولة الجزائري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هنا كان حرص العسكر ذي الطبيعة والتركيبة الفلاحيتين، على ربط القطاع الفلاحي الذي يشكل الجزء الأعظم من الشعب بالجيش، حيث 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تركيبة المجتمع الفلاحي تأثيراً كبيراً على أداء ومسلك العسكر بشكل ع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كمن خصوصية مسلك العسكر في الجزائر،  الواقع تحت سيطرة البرجوازية الصغيرة، في أنه يطرح نفسه لقيام بدور النموذج الإنمائي لبناء المجتمع الجديد، ويخوض صراعاً تنافسياً مع الطبقات البرجوازية وغيرها من الاقسام الأخرى التي تتوق إلى الاستيلاء على سلطة الدولة، من أجل الحصول على التأييد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نا كان تحرك الرئيس بومدين نح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عادة الثورة إلى الفلاحين الجزائريين الذين منهم نبع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نفذ من خلال الاصلاح الزراعي، وبن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قرى 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د الفلاحين بمساكن مجهزة بكل المنافع الضرورية، والخدمات الصحية، والمدارس لأطفالهم، وفرصة فلاحة الأرض جماعي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دخلت الجزائر ما بعد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رحلة سياسية ودستورية جديدة وشهدت قيام الثورة الزراعية والثورة الصناعية وبناء الاشتراكية ذات الخصوصي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السياسة الاقتصادية التي أنتهجها الرئيس بومدين لبناء الدولة الجزائرية التي حملت هذه الرسالة التاريخية، لتؤسس عليها شرعيتها، وتبني مجتمعاً نامياً، حسب مشروع الدولة للتصنيع والتحديث السريع، من أجل خلق بنية صناعية متطورة، وفي سبيل تعميق الالتزام بنظام عمل فعال، وتحقيق وتيرة انتاج عالية، قد عجزت تاريخياً عن تقويض البنى الاقتصادية والاجتماعية الرأسمالية الموروثة من عهد الاستعمار، وعن بناء قاعدة اقتصادية واجتماعية متحررة من الاستغلال والتبعية، حيث تكون فيها السيطرة الطبقية لجماهير العمال والفلاحين الفقراء والفئات الوسط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هذه السياسة التي تنشد التطور الاقتصادي والتصنيع الثقيل، لم تكن مجانية إذ أن الموقف السياسي الدافع إليها، ومحاولة التغلب على الفشل في التوفيق بين أثار التقدم العلمي والثقافي وبين عوامل التنظيم السياسي والاقتصادي المتوارثة من مرحلة التسيير الذاتي وما قبلها، ومنع التبذير في الأموال العامة، وتجاوز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شتراكية عشوائية ودع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حد قول بومدين، والطموح الجامح من أجل مجاراة الجزائر العمياء للدول الصناعية المتقدمة، لم تكن أقل خطراً من تجربة التسيير الذات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أولاً</w:t>
      </w:r>
      <w:r>
        <w:rPr>
          <w:rFonts w:eastAsia="Monotype Koufi" w:cs="Monotype Koufi" w:ascii="Monotype Koufi" w:hAnsi="Monotype Koufi"/>
          <w:sz w:val="28"/>
          <w:szCs w:val="28"/>
          <w:rtl w:val="true"/>
          <w:lang w:val="ar-SA"/>
        </w:rPr>
        <w:t xml:space="preserve">: </w:t>
      </w:r>
      <w:r>
        <w:rPr>
          <w:rFonts w:ascii="Monotype Koufi" w:hAnsi="Monotype Koufi" w:eastAsia="Monotype Koufi" w:cs="Monotype Koufi"/>
          <w:sz w:val="28"/>
          <w:sz w:val="28"/>
          <w:szCs w:val="28"/>
          <w:rtl w:val="true"/>
          <w:lang w:val="ar-SA"/>
        </w:rPr>
        <w:t>العسكر وسلطة الدول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ن النادر جداً أن نجد في الوطن العربي أن العسكر يخضع لسلطة سياسية عليا متكونة من المدنيين في العصر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وجد فهو أمر استثنائي في التاريخ السياسي، وظل وضعاً انتقال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وضع الطبيعي هو استيلاء العسكر على السلطة، باعتباره أصبح المسلك الطبيعي كما ق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بو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958</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استلام العسكر السلطة في الدولة العربية أصبح ظاهرة 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صوصاً بعد مرور بضع سنوات من الاستقلال الواقعي، وانكشاف عجز الحكومات المد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يتحقق للعسكر القدر الكافي من الشرعية، والتبرير السياسي، والثقة بالنفس، لكي ينفذ انقلابه الأول باللجوء إلى استخدام العنف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ة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التهديد باستخدامها لفرض سياسته المتعارضة مع الدستور والمؤسسات، وإقامة نظام سياسي يكون للعسكر فيه اليد العليا في صنع القرار السياسي، سواء بالهيمنة المطلقة على مصادر القوة والسلطة في المجتمع، أو بالتعاون مع التكنوقراط المدن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ما أن العسكر هو من أوائل المؤسسات السياسية المنظمة والقوى الحديثة المستقرة التي ظهرت في الجزائر قياساً للقوى الأخرى، كالأحزاب والتحزبات السياسية على اختلاف طبيعتها ومرجعياتها الفكرية، وحيث أن حكومات بن بلا الثلاث التي حكمت البلاد بعد الاستقلال قد أنهكتها قوى الطرد القديمة للسياسيين المعارضين والصراعات داخل القيادة السياسية، فقد بدى أن أيسر الطرق للإطاحة بهذه الحكومة الضعيفة هو التلويح باستخدام قدرة الجيش على حسم معركة السلطة داخلياً أو تسليم الحكم إلى 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فعل فقد قام بومدين بإنقلابه العسكري دون علم أو تنسيق مع حزب جبهة التحرير الوطني أو أي منظمة نقابية علنية، ليعلن عن ذلك بدء عهد جديد من الديكتاتورية العسكرية السافر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بلاد العربية التي سيطر فيها العسكر على مقاليد الحكم وأقام ديكتاتوريته العسكرية يتعلم قادة الجيش الإنقلابيون من بعضهم البعض فقد استعار بومدين فكرة تشكي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جلس قياد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تقليد الناصري، الذي انشأه عقب ثورة يوليو </w:t>
      </w:r>
      <w:r>
        <w:rPr>
          <w:rFonts w:eastAsia="Simplified Arabic" w:cs="Simplified Arabic" w:ascii="Simplified Arabic" w:hAnsi="Simplified Arabic"/>
          <w:sz w:val="26"/>
          <w:szCs w:val="26"/>
          <w:lang w:val="ar-SA"/>
        </w:rPr>
        <w:t>1952</w:t>
      </w:r>
      <w:r>
        <w:rPr>
          <w:rFonts w:ascii="Simplified Arabic" w:hAnsi="Simplified Arabic" w:eastAsia="Simplified Arabic" w:cs="Simplified Arabic"/>
          <w:sz w:val="26"/>
          <w:sz w:val="26"/>
          <w:szCs w:val="26"/>
          <w:rtl w:val="true"/>
          <w:lang w:val="ar-SA"/>
        </w:rPr>
        <w:t>، حيث أصبح تشكيل مجلس قيادة الثورة منذ ذلك الحين النموذج المعتمد لاحتكار العسكر مصادر السلطات التشريعية والتنفيذية والقضائية في البلاد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غالباً ما يكون تشكيل هذه المجالس سرا غير معل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ا كان من السهل إجراء التعديلات في عضويتها، أما بضم أعضاء وأما باستبعاد 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مجالس تعد تقنيناً للجور، حكم متعسف يضع الشعب بأكمله في كفة والضباط في كفة أخرى، إنه حكم غير شرعي، ليس لأحد أن يسائله</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بومدين قد شكل مجلس قيادة الثورة باعتباره أول مؤسسة عرفت بعد الاستقلال بعد أن علق الدستور والجمعية الوط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مكتب السياسي لحزب جبهة التحرير الوطني الذي حل وأعطى العسكر لمجلس قيادة الثورة صلاحيات أعلى سلطة سياسية وتشريعية قضائية لا حدود لها للثورة، إلى حين إعداد دستور جديد يحدد أجهزة سلطة الدو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انت الخطوط الرئيسية لتقسيم مجلس قيادة الثورة تستند إلى خلفية الصراع بين قيادات جيش الحدود، أي العسكريين النظاميين والوزراء القريبين لبومدين من جهة، وعصابات حرب التحرير في الداخل أي قادة الولايات والوزر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دن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حل التمثيل الكبير للعسكريين في مجلس الثورة على أولوية مهمة المجلس في تحقيق النظام والأمن في ضم كافة الأفراد ذوي النفوذ داخل القوات المسلحة، وبالتأكيد تبقى وحدة الجيش الضمانة الكبرى لإستقرار النظام الجديد وقدرته على مقاومة المعارضة، أكثر مما كان عليه بن ب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الجيش كان أقوى منظمة داخل الجزائر يجب أن يتضح لبومدين وحلفائه أن الخطر الأكبر على النظام قد يكون انقلاباً ثانياً من داخل الجيش</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القادة المناطقيون لحركة كهذه هم قادة الولايات السابقين الذين عبروا عن كرههم وعدم ثقتهم بضباط الجيش المحترفين من حول بومدين في مناسبات كثيرة سابق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إذا كانت الإطاحة بحكومة بن بلا بواسطة الإنقلاب العسكري المهمة الأكثر سهولة بالنسبة للعسكر فإن الصراع على السلطة ظل مستمراً، باعتباره تعبيراً عن الصراع بين القوى الاجتماعية أو الطبقات المتبا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حال هذه فإن نجاح انقلاب بومدين، قد أعقبته محاولة انقلابية إضاف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غض النظر عن عدم نجا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قيادة الزبيري في كانون أول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حسمت الصراع على السلطة بين قيادات الجيش النظامي وقيادات الولايات التي لها انتماءات طبقية متباينة، لمصلحة الجيش النظامي وانتصر بذلك بومد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tl w:val="true"/>
        </w:rPr>
        <w:t xml:space="preserve">ويكشف الجدول التالي أسلوب انتقال السلطة في الدولة الجزائرية منذ بداية الاستقلال وحتى </w:t>
      </w:r>
      <w:r>
        <w:rPr/>
        <w:t>1991</w:t>
      </w:r>
      <w:r>
        <w:rPr/>
        <w:t>:</w:t>
      </w:r>
    </w:p>
    <w:tbl>
      <w:tblPr>
        <w:tblW w:w="6630" w:type="dxa"/>
        <w:jc w:val="right"/>
        <w:tblInd w:w="0" w:type="dxa"/>
        <w:tblLayout w:type="fixed"/>
        <w:tblCellMar>
          <w:top w:w="0" w:type="dxa"/>
          <w:left w:w="108" w:type="dxa"/>
          <w:bottom w:w="0" w:type="dxa"/>
          <w:right w:w="108" w:type="dxa"/>
        </w:tblCellMar>
      </w:tblPr>
      <w:tblGrid>
        <w:gridCol w:w="1134"/>
        <w:gridCol w:w="1164"/>
        <w:gridCol w:w="1601"/>
        <w:gridCol w:w="728"/>
        <w:gridCol w:w="200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تاريخ انتقال السلطة</w:t>
            </w:r>
            <w:r>
              <w:rPr>
                <w:rFonts w:ascii="Simplified Arabic" w:hAnsi="Simplified Arabic" w:eastAsia="Simplified Arabic" w:cs="Simplified Arabic"/>
                <w:b/>
                <w:b/>
                <w:bCs/>
                <w:lang w:val="ar-SA"/>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حكام</w:t>
            </w:r>
            <w:r>
              <w:rPr>
                <w:rFonts w:ascii="Simplified Arabic" w:hAnsi="Simplified Arabic" w:eastAsia="Simplified Arabic" w:cs="Simplified Arabic"/>
                <w:b/>
                <w:b/>
                <w:bCs/>
                <w:lang w:val="ar-SA"/>
              </w:rPr>
              <w:t xml:space="preserve">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طريقة استلام السلطة</w:t>
            </w:r>
            <w:r>
              <w:rPr>
                <w:rFonts w:ascii="Simplified Arabic" w:hAnsi="Simplified Arabic" w:eastAsia="Simplified Arabic" w:cs="Simplified Arabic"/>
                <w:b/>
                <w:b/>
                <w:bCs/>
                <w:lang w:val="ar-SA"/>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مدة في السلطة</w:t>
            </w:r>
            <w:r>
              <w:rPr>
                <w:rFonts w:ascii="Simplified Arabic" w:hAnsi="Simplified Arabic" w:eastAsia="Simplified Arabic" w:cs="Simplified Arabic"/>
                <w:b/>
                <w:b/>
                <w:bCs/>
                <w:lang w:val="ar-SA"/>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4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40" w:after="0"/>
              <w:jc w:val="both"/>
              <w:rPr>
                <w:rFonts w:ascii="Simplified Arabic" w:hAnsi="Simplified Arabic" w:eastAsia="Simplified Arabic" w:cs="Simplified Arabic"/>
                <w:lang w:val="ar-SA"/>
              </w:rPr>
            </w:pPr>
            <w:r>
              <w:rPr>
                <w:rFonts w:eastAsia="Simplified Arabic" w:cs="Simplified Arabic" w:ascii="Simplified Arabic" w:hAnsi="Simplified Arabic"/>
                <w:lang w:val="ar-SA"/>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شكل</w:t>
            </w:r>
            <w:r>
              <w:rPr>
                <w:rFonts w:ascii="Simplified Arabic" w:hAnsi="Simplified Arabic" w:eastAsia="Simplified Arabic" w:cs="Simplified Arabic"/>
                <w:b/>
                <w:b/>
                <w:bCs/>
                <w:lang w:val="ar-SA"/>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النوع</w:t>
            </w:r>
            <w:r>
              <w:rPr>
                <w:rFonts w:ascii="Simplified Arabic" w:hAnsi="Simplified Arabic" w:eastAsia="Simplified Arabic" w:cs="Simplified Arabic"/>
                <w:b/>
                <w:b/>
                <w:bCs/>
                <w:lang w:val="ar-SA"/>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before="40" w:after="0"/>
              <w:jc w:val="both"/>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 xml:space="preserve">أيلول </w:t>
            </w:r>
            <w:r>
              <w:rPr>
                <w:rFonts w:eastAsia="Simplified Arabic" w:cs="Simplified Arabic" w:ascii="Simplified Arabic" w:hAnsi="Simplified Arabic"/>
                <w:b/>
                <w:bCs/>
                <w:lang w:val="ar-SA"/>
              </w:rPr>
              <w:t>19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من فرحات عباس إلى أحمد بن بلا</w:t>
            </w:r>
            <w:r>
              <w:rPr>
                <w:rFonts w:ascii="Simplified Arabic" w:hAnsi="Simplified Arabic" w:eastAsia="Simplified Arabic" w:cs="Simplified Arabic"/>
                <w:lang w:val="ar-SA"/>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انقلاب عسكري ثم استفتاء لتجديد المدة</w:t>
            </w:r>
            <w:r>
              <w:rPr>
                <w:rFonts w:ascii="Simplified Arabic" w:hAnsi="Simplified Arabic" w:eastAsia="Simplified Arabic" w:cs="Simplified Arabic"/>
                <w:lang w:val="ar-SA"/>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عنيف</w:t>
            </w:r>
            <w:r>
              <w:rPr>
                <w:rFonts w:ascii="Simplified Arabic" w:hAnsi="Simplified Arabic" w:eastAsia="Simplified Arabic" w:cs="Simplified Arabic"/>
                <w:lang w:val="ar-SA"/>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ظل في السلطة من أيلول </w:t>
            </w:r>
            <w:r>
              <w:rPr>
                <w:rFonts w:eastAsia="Simplified Arabic" w:cs="Simplified Arabic" w:ascii="Simplified Arabic" w:hAnsi="Simplified Arabic"/>
                <w:lang w:val="ar-SA"/>
              </w:rPr>
              <w:t>1962</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إلى حزيران </w:t>
            </w:r>
            <w:r>
              <w:rPr>
                <w:rFonts w:eastAsia="Simplified Arabic" w:cs="Simplified Arabic" w:ascii="Simplified Arabic" w:hAnsi="Simplified Arabic"/>
                <w:lang w:val="ar-SA"/>
              </w:rPr>
              <w:t>1965</w:t>
            </w:r>
            <w:r>
              <w:rPr>
                <w:rFonts w:ascii="Simplified Arabic" w:hAnsi="Simplified Arabic" w:eastAsia="Simplified Arabic" w:cs="Simplified Arabic"/>
                <w:rtl w:val="true"/>
                <w:lang w:val="ar-SA"/>
              </w:rPr>
              <w:t>، لم يكمل المدة القانونية في السلطة وتم عزله بالقوة</w:t>
            </w:r>
            <w:r>
              <w:rPr>
                <w:rFonts w:eastAsia="Simplified Arabic" w:cs="Simplified Arabic" w:ascii="Simplified Arabic" w:hAnsi="Simplified Arabic"/>
                <w:lang w:val="ar-SA"/>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eastAsia="Simplified Arabic" w:cs="Simplified Arabic" w:ascii="Simplified Arabic" w:hAnsi="Simplified Arabic"/>
                <w:b/>
                <w:bCs/>
                <w:lang w:val="ar-SA"/>
              </w:rPr>
              <w:t>19</w:t>
            </w:r>
            <w:r>
              <w:rPr>
                <w:rFonts w:ascii="Simplified Arabic" w:hAnsi="Simplified Arabic" w:eastAsia="Simplified Arabic" w:cs="Simplified Arabic"/>
                <w:b/>
                <w:b/>
                <w:bCs/>
                <w:rtl w:val="true"/>
                <w:lang w:val="ar-SA"/>
              </w:rPr>
              <w:t xml:space="preserve">حزيران </w:t>
            </w:r>
            <w:r>
              <w:rPr>
                <w:rFonts w:eastAsia="Simplified Arabic" w:cs="Simplified Arabic" w:ascii="Simplified Arabic" w:hAnsi="Simplified Arabic"/>
                <w:b/>
                <w:bCs/>
                <w:lang w:val="ar-SA"/>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من أحمد بن بلا إلى العقيد هواري بومدين</w:t>
            </w:r>
            <w:r>
              <w:rPr>
                <w:rFonts w:ascii="Simplified Arabic" w:hAnsi="Simplified Arabic" w:eastAsia="Simplified Arabic" w:cs="Simplified Arabic"/>
                <w:lang w:val="ar-SA"/>
              </w:rPr>
              <w:t xml:space="preserve"> </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انقلاب عسكري تم تجديد مدة رئاسته ثلاث مرات عن طريق إجراء استفتاء شعبي كل مرة</w:t>
            </w:r>
            <w:r>
              <w:rPr>
                <w:rFonts w:ascii="Simplified Arabic" w:hAnsi="Simplified Arabic" w:eastAsia="Simplified Arabic" w:cs="Simplified Arabic"/>
                <w:lang w:val="ar-SA"/>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عنيف</w:t>
            </w:r>
            <w:r>
              <w:rPr>
                <w:rFonts w:ascii="Simplified Arabic" w:hAnsi="Simplified Arabic" w:eastAsia="Simplified Arabic" w:cs="Simplified Arabic"/>
                <w:lang w:val="ar-SA"/>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ظل في السلطة من </w:t>
            </w:r>
            <w:r>
              <w:rPr>
                <w:rFonts w:eastAsia="Simplified Arabic" w:cs="Simplified Arabic" w:ascii="Simplified Arabic" w:hAnsi="Simplified Arabic"/>
                <w:lang w:val="ar-SA"/>
              </w:rPr>
              <w:t>19</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حزيران </w:t>
            </w:r>
            <w:r>
              <w:rPr>
                <w:rFonts w:eastAsia="Simplified Arabic" w:cs="Simplified Arabic" w:ascii="Simplified Arabic" w:hAnsi="Simplified Arabic"/>
                <w:lang w:val="ar-SA"/>
              </w:rPr>
              <w:t>1965</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إلى كانون ثاني </w:t>
            </w:r>
            <w:r>
              <w:rPr>
                <w:rFonts w:eastAsia="Simplified Arabic" w:cs="Simplified Arabic" w:ascii="Simplified Arabic" w:hAnsi="Simplified Arabic"/>
                <w:lang w:val="ar-SA"/>
              </w:rPr>
              <w:t>1978</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حيث ترك السلطة بسبب الوفاة الطبيعية</w:t>
            </w:r>
            <w:r>
              <w:rPr>
                <w:rFonts w:ascii="Simplified Arabic" w:hAnsi="Simplified Arabic" w:eastAsia="Simplified Arabic" w:cs="Simplified Arabic"/>
                <w:lang w:val="ar-SA"/>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center"/>
              <w:rPr>
                <w:rFonts w:ascii="Simplified Arabic" w:hAnsi="Simplified Arabic" w:eastAsia="Simplified Arabic" w:cs="Simplified Arabic"/>
                <w:b/>
                <w:b/>
                <w:bCs/>
                <w:lang w:val="ar-SA"/>
              </w:rPr>
            </w:pPr>
            <w:r>
              <w:rPr>
                <w:rFonts w:ascii="Simplified Arabic" w:hAnsi="Simplified Arabic" w:eastAsia="Simplified Arabic" w:cs="Simplified Arabic"/>
                <w:b/>
                <w:b/>
                <w:bCs/>
                <w:rtl w:val="true"/>
                <w:lang w:val="ar-SA"/>
              </w:rPr>
              <w:t xml:space="preserve">من شباط </w:t>
            </w:r>
            <w:r>
              <w:rPr>
                <w:rFonts w:eastAsia="Simplified Arabic" w:cs="Simplified Arabic" w:ascii="Simplified Arabic" w:hAnsi="Simplified Arabic"/>
                <w:b/>
                <w:bCs/>
                <w:lang w:val="ar-SA"/>
              </w:rPr>
              <w:t>1979</w:t>
            </w:r>
            <w:r>
              <w:rPr>
                <w:rFonts w:eastAsia="Simplified Arabic" w:cs="Simplified Arabic" w:ascii="Simplified Arabic" w:hAnsi="Simplified Arabic"/>
                <w:b/>
                <w:bCs/>
                <w:lang w:val="ar-SA"/>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من هواري بومدين إلى العقيد الشاذلي بن جديد</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سلمي ودستوري، ثم ترشيحه من قبل قيادات الجيش، وجددت مدة رئاسته مرتين عن طريق استفتاء شعبي كل مرة</w:t>
            </w:r>
            <w:r>
              <w:rPr>
                <w:rFonts w:eastAsia="Simplified Arabic" w:cs="Simplified Arabic" w:ascii="Simplified Arabic" w:hAnsi="Simplified Arabic"/>
                <w:lang w:val="ar-SA"/>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سلمي</w:t>
            </w:r>
            <w:r>
              <w:rPr>
                <w:rFonts w:ascii="Simplified Arabic" w:hAnsi="Simplified Arabic" w:eastAsia="Simplified Arabic" w:cs="Simplified Arabic"/>
                <w:lang w:val="ar-SA"/>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168" w:before="40" w:after="0"/>
              <w:jc w:val="both"/>
              <w:rPr>
                <w:rFonts w:ascii="Simplified Arabic" w:hAnsi="Simplified Arabic" w:eastAsia="Simplified Arabic" w:cs="Simplified Arabic"/>
                <w:lang w:val="ar-SA"/>
              </w:rPr>
            </w:pPr>
            <w:r>
              <w:rPr>
                <w:rFonts w:ascii="Simplified Arabic" w:hAnsi="Simplified Arabic" w:eastAsia="Simplified Arabic" w:cs="Simplified Arabic"/>
                <w:rtl w:val="true"/>
                <w:lang w:val="ar-SA"/>
              </w:rPr>
              <w:t xml:space="preserve">ظل في السلطة من شباط </w:t>
            </w:r>
            <w:r>
              <w:rPr>
                <w:rFonts w:eastAsia="Simplified Arabic" w:cs="Simplified Arabic" w:ascii="Simplified Arabic" w:hAnsi="Simplified Arabic"/>
                <w:lang w:val="ar-SA"/>
              </w:rPr>
              <w:t>1979</w:t>
            </w:r>
            <w:r>
              <w:rPr>
                <w:rFonts w:eastAsia="Simplified Arabic" w:cs="Simplified Arabic" w:ascii="Simplified Arabic" w:hAnsi="Simplified Arabic"/>
                <w:rtl w:val="true"/>
                <w:lang w:val="ar-SA"/>
              </w:rPr>
              <w:t xml:space="preserve"> </w:t>
            </w:r>
            <w:r>
              <w:rPr>
                <w:rFonts w:ascii="Simplified Arabic" w:hAnsi="Simplified Arabic" w:eastAsia="Simplified Arabic" w:cs="Simplified Arabic"/>
                <w:rtl w:val="true"/>
                <w:lang w:val="ar-SA"/>
              </w:rPr>
              <w:t xml:space="preserve">حتى كانون أول </w:t>
            </w:r>
            <w:r>
              <w:rPr>
                <w:rFonts w:eastAsia="Simplified Arabic" w:cs="Simplified Arabic" w:ascii="Simplified Arabic" w:hAnsi="Simplified Arabic"/>
                <w:lang w:val="ar-SA"/>
              </w:rPr>
              <w:t>1991</w:t>
            </w:r>
            <w:r>
              <w:rPr>
                <w:rFonts w:ascii="Simplified Arabic" w:hAnsi="Simplified Arabic" w:eastAsia="Simplified Arabic" w:cs="Simplified Arabic"/>
                <w:rtl w:val="true"/>
                <w:lang w:val="ar-SA"/>
              </w:rPr>
              <w:t>، حيث عزل بالقوة عن طريق انقلاب عسكري</w:t>
            </w:r>
            <w:r>
              <w:rPr>
                <w:rFonts w:eastAsia="Simplified Arabic" w:cs="Simplified Arabic" w:ascii="Simplified Arabic" w:hAnsi="Simplified Arabic"/>
                <w:lang w:val="ar-SA"/>
              </w:rPr>
              <w:t>.</w:t>
            </w:r>
          </w:p>
        </w:tc>
      </w:tr>
    </w:tbl>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تاريخ السياسي الحديث للجزائر، نلحظ أن عملية الصراع على السلطة من أجل السيطرة على جهاز الدولة قد تمت بواسطة ثلاث حالات من الانقلابات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انقلابان الأول والثاني، حدثا في مرحلة لم تتكون في الجزائر بعد دولة المؤسسات الدستورية التي تحدد قواعد التداول السلمي للسلطة، أما الإنقلاب الثالث فقد حصل بعد أن وضع دستور للبلا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يثاق الوطني </w:t>
      </w:r>
      <w:r>
        <w:rPr>
          <w:rFonts w:eastAsia="Simplified Arabic" w:cs="Simplified Arabic" w:ascii="Simplified Arabic" w:hAnsi="Simplified Arabic"/>
          <w:sz w:val="26"/>
          <w:szCs w:val="26"/>
          <w:lang w:val="ar-SA"/>
        </w:rPr>
        <w:t>197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تم تعديله في عهد الشاذلي بن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عد انتفاضة أكتوبر </w:t>
      </w:r>
      <w:r>
        <w:rPr>
          <w:rFonts w:eastAsia="Simplified Arabic" w:cs="Simplified Arabic" w:ascii="Simplified Arabic" w:hAnsi="Simplified Arabic"/>
          <w:sz w:val="26"/>
          <w:szCs w:val="26"/>
          <w:lang w:val="ar-SA"/>
        </w:rPr>
        <w:t>198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 نجم عنها من وضع دستور جديد للجزائر ينظم عملية الانتقال السلمي ل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لم يقابل هذا التقنين بناء دولة مؤسسات دستورية مستقرة في الواقع السياسي العملي، إذ أن النظام الجزائري ارتد على الاتجاه التاريخي لنقل السلطة سلمياً في الحالة الأخ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كان ورائها الانقسامات داخل حزب جبهة التحرير الوطني، حيث كان هذا الانقسام أحد مصادر الصراعات والأزمات السياسية التي عانى منها النظام، وبخاصة بعد خسارة حزب السلطة في الانتخابات التشريعية، ونجاح الجبهة الإسلامية للإنقاذ في تلك الإنتخابات العام </w:t>
      </w:r>
      <w:r>
        <w:rPr>
          <w:rFonts w:eastAsia="Simplified Arabic" w:cs="Simplified Arabic" w:ascii="Simplified Arabic" w:hAnsi="Simplified Arabic"/>
          <w:sz w:val="26"/>
          <w:szCs w:val="26"/>
          <w:lang w:val="ar-SA"/>
        </w:rPr>
        <w:t>1991</w:t>
      </w:r>
      <w:r>
        <w:rPr>
          <w:rFonts w:ascii="Simplified Arabic" w:hAnsi="Simplified Arabic" w:eastAsia="Simplified Arabic" w:cs="Simplified Arabic"/>
          <w:sz w:val="26"/>
          <w:sz w:val="26"/>
          <w:szCs w:val="26"/>
          <w:rtl w:val="true"/>
          <w:lang w:val="ar-SA"/>
        </w:rPr>
        <w:t>، التي برزت فيها كأول حزب سياسي من حيث قوته الجماهيرية في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صل الانقلاب العسكري الثال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التجربة الديمقراطية التي عبدت الطريق لانتصار الإسلاميين في الجزائر، كانت ستضع حداً لسلطة المؤسسة العسكرية في البلاد، وهو ما رد عليه العسكر برفض التسليم بإرادة الشعب الجزائري، والإستمرار في النهج القديم الملتزم بالدولة التسل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العسكر في الجزائر يخشى من تحول النظام إلى اعتناق المبادئ الديمقراطية، فيما يعني ذلك الإيمان بمبدأ التداول السلمي عن طريق الإنتخابات التشريعية الحرة، وخضوع السلطة لرقابة 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إن الانقلاب العسكري الجزائري كان جزءاً من ظاهرة الانقلابات العسكرية التي شكلت اتجاهاً عاماً في بناء الدولة التسلطية العربية في العصر الحد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ضرب بجذورها في التاريخ القومي العربي، وفي تراث الحضارة الإسل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تجاهات الدولية التي يمكن ملاحظتها في العلاقة بين الجنرال ورجل الدولة، ليست أكثر من خلفية لتلك الانقلاب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ذلك لا ينبغي أن نبالغ في تقييم الأثر المحدد للتقليد التاريخي العربي الطويل في الحياة السياسية الحديثة، فلا شك أن هناك تراثاً طويلاً من الفتوحات والغزوات واغتصاب الحكم بالطريق الحرب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عبء التاريخ في الشرق الأوس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يسم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جور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د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عديد من الدوافع والاتجاهات القديمة مازالت موجودة، ولا يزال يعبر عن نفسه وعن مصالحه الخاصة، في الوقت الذي يدعي فيه حماية مصالح الشعب</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أدت سيطرة العسكر على السطة بقبضة حازمة في عهد حكم بومدين، إلى أن يكون الجيش مصدر السلطة الوحيد، عمق من ذلك فشل انقلاب العقيد طاهر الزبيري، الذي أعطى لبومدين المبررات السياسية إلى تصفية المعارضين السياسي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اريخي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ما بالاعتقال، وإما بالنفي، وتمزيق أشلاء بقية تكوينات المجتمع المدني الوليد من الهياكل الشعبية والنقاب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ذ ذلك الحين لم يعد الجيش مديناً لأحد بشيءن وبدأت تتبلور بشكل واضح تشكيلة بيروقراطية الدولة، التي عمادها ضباط هيئة الأركان وكبار الضابط من العسكر، والبيروقراطية النامية من التكنوقراط، التي وجدت نفسها سلعة مرغوبة عند العسكري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كان النظام الجديد يتألف في معظمة من العسكريين المحترفين المهيمنين على مجلس قيادة الثورة ومن المثقفين المؤهلين فنياً، الذين تولوا مناصب حكومية، نظراً لتأكيد النظام على معايير الكفاءة الفنية والتطوير الاقتصادي و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دير بالملاحظة أن نسبة أعضاء حكومة بومدين كانت في معظمها من الوزراء الذين تلقوا ثقافة غربية في إحدى المدارس أو الجامعات الفرنسية، وإن كان الضباط العسكريون قد احتلوا أهم مواقع القيادة السياسية والاقتصادية والنيا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البيروقراطية العسكرية العليا والفئات التكنوقراطية والمهنية تجمعهما مصالح متطابقة ورؤية واحدة للمستقبل تهتم أساساً بالأفكار التحديثي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كفاءة التق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نتميان إلى أصول طبقية واحدة الشريحة العليا من البرجوازية الصغيرة التي لا تمتلك وسائل الانتاج، ولكنها تمتلك رأسمالاً رمزياً يتمثل في تخصصها النظري أو التقني المدني أو العسكري المتقدم نسب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صعيد العلاقة بين الوزراء ومجلس قيادة الثورة حدد بومدين في خطابه الذي ألقاه في تموز </w:t>
      </w:r>
      <w:r>
        <w:rPr>
          <w:rFonts w:eastAsia="Simplified Arabic" w:cs="Simplified Arabic" w:ascii="Simplified Arabic" w:hAnsi="Simplified Arabic"/>
          <w:sz w:val="26"/>
          <w:szCs w:val="26"/>
          <w:lang w:val="ar-SA"/>
        </w:rPr>
        <w:t>1965</w:t>
      </w:r>
      <w:r>
        <w:rPr>
          <w:rFonts w:ascii="Simplified Arabic" w:hAnsi="Simplified Arabic" w:eastAsia="Simplified Arabic" w:cs="Simplified Arabic"/>
          <w:sz w:val="26"/>
          <w:sz w:val="26"/>
          <w:szCs w:val="26"/>
          <w:rtl w:val="true"/>
          <w:lang w:val="ar-SA"/>
        </w:rPr>
        <w:t>، تلك العلاقة بالعبارات الت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يكون الوزراء مسؤولين أمام مجلس قيادة الثورة الذي يقيم أعمالهم مع إدراك أن الوزير ينفذ القرارات التي تتخذها السلطات العلي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ثل مجلس قيادة الث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 بومدين أراد استثمار كل الكفاءات الجزائرية لبناء الدولة الجديدة، الموروثة من عهد الاستعمار بما فيها الفئة التكنوقراطية التي لم تساهم بدور رائد في حرب التحرير، أو التي التحقت بها في وقت متأخر أو تسربت إلى صفوفها بشكل أو بآخر، إلا أنه اكتفى بفرض بيروقراطية في الجيش والاقتصاد، لا تمتلك المقومات الثورية لخلق البنى الخاصة بالدولة ال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محمد حربي في هذا الصد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أن نضال الشغيلة الاجتماعي أدى إلى مصادرة أملاك البرجوازية الأوروبية، لكن لمصلحة البيروقراطية التي وسعت قواعدها الاجتماعية بشكل كبير وحصلت على إمكانية اخضاع السيرورة الاقتصادية لأهدافها الخاصة ب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ثمة حدثان لهما أهمية تاريخية في مسيرة البيروقراطية نحو السلطة الكام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نقلاب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يران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ضد الرئيس بن بلا، والانقلاب الفاشل للعقيد الزبيري ضد العقيد بومد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انون الأو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ديسمبر </w:t>
      </w:r>
      <w:r>
        <w:rPr>
          <w:rFonts w:eastAsia="Simplified Arabic" w:cs="Simplified Arabic" w:ascii="Simplified Arabic" w:hAnsi="Simplified Arabic"/>
          <w:sz w:val="26"/>
          <w:szCs w:val="26"/>
          <w:lang w:val="ar-SA"/>
        </w:rPr>
        <w:t>196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عل الأول من الجيش مصدر السلطة والحكم بين الصراعات ف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 الثاني إلى شل الأليات التي كانت تفتح الطريق أمام الضغط الشع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طع القمع رأس الحركة الطلابية، وجرى تحويل النقابات إلى مجرد فروع للسلطة وأقصت المشتركات</w:t>
      </w:r>
      <w:r>
        <w:rPr>
          <w:rFonts w:ascii="Simplified Arabic" w:hAnsi="Simplified Arabic" w:eastAsia="Simplified Arabic" w:cs="Simplified Arabic"/>
          <w:sz w:val="26"/>
          <w:sz w:val="26"/>
          <w:szCs w:val="26"/>
          <w:lang w:val="ar-SA"/>
        </w:rPr>
        <w:t xml:space="preserve"> </w:t>
      </w:r>
      <w:r>
        <w:rPr/>
        <w:t xml:space="preserve">COLLECTIFS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عن تسيير الاقتصا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نقيض نظام بن بله الذي كانت له الجرأة الثورية في اتخاذ عدة مبادرات مهمة في المجالات السياسية والاقتصادية والاجتماعية، ولكن كان يعوزه الانسجام والتآلف بين أطراف القيادة السياسية العليا، المتخلفة بسبب من سيادة العلاقات المضطربة بين أعضائها من ناحية، ومركزية حكم بن بلا الذي أتهم في حينه بالاستبدادي من ناحية أخرى، أنشأ بومدين نظاماً حقق الاستقرار للقيادة السياسية العليا المجزأة إلى عدة كيانات شبه اقطاعية مثل، جماعة وجدة المرتب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بومدين جماعة الأوراس المرتبطة بالزبي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ماعة ضباط الجيش الفرنسي المرتبطة بشاب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نصار المرتبطين بقيادة الولايات سابق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نظراً للطبيعة الكارزمية التي كان يتمتع بها بومدين، ولتاريخه الثوري السابق كرئيس لهيئة أركان الجيش الشعبي الوطني، وباعتباره العقل المدبر للانقلاب العسكري في العام </w:t>
      </w:r>
      <w:r>
        <w:rPr>
          <w:rFonts w:eastAsia="Simplified Arabic" w:cs="Simplified Arabic" w:ascii="Simplified Arabic" w:hAnsi="Simplified Arabic"/>
          <w:sz w:val="26"/>
          <w:szCs w:val="26"/>
          <w:lang w:val="ar-SA"/>
        </w:rPr>
        <w:t>1965</w:t>
      </w:r>
      <w:r>
        <w:rPr>
          <w:rFonts w:ascii="Simplified Arabic" w:hAnsi="Simplified Arabic" w:eastAsia="Simplified Arabic" w:cs="Simplified Arabic"/>
          <w:sz w:val="26"/>
          <w:sz w:val="26"/>
          <w:szCs w:val="26"/>
          <w:rtl w:val="true"/>
          <w:lang w:val="ar-SA"/>
        </w:rPr>
        <w:t>، فقد استطاع أن يكون مركز استقطاب لحل الخلافات أو التحكم فيها داخل النخبة ال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أيديولوجية ممارسة دور الحزب الواحد في الدولة، جعلت من بومدين الذي أصبح يمتلك سلطة القرار السياسي والحزبي على صعيد جهاز الدولة والحزب يقوم بترقية الضباط العسكريين ويضع رجاله في المفاصل الرئيسية، سواء داخل أجهزة الدولة، أو البرلمان، أو الهيئات القيادية في الحزب، أو تعيينهم في المناطق المختلفة من البل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سمحت له مرحلة تدفق الريع النفطي بفتح قنوات الترقي الاجتماعي للبيروقراطية العسكرية والتكنو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يغض الطرف عن الرشاوي التي كان الضباط العسكريون متورطين فيها، ولكنه بالمقابل كان يفرض عليهم التزاماً لفظياً وشكلياً بالاشتراكية، ومبادئ جبهة التحرير الوطني الجزائ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 بومدين واعياً بوجود أرستقراطية عسكرية مرتشية، وتعيش حياة مرفهة، ومع ذلك كان يبحث عن كسب الوقت من أجل تدعيم قاعدته الشرعية السياسية والتاريخية، وتوسيع نفوذه الشخصي، والمحافظة على توازن غير مستقر يستبعد فيه انتصاراً مجدداً لأحد أطراف القيادة السياسية المتواجدة، يساعده في ذلك النظام المعتمد على جهاز الجيش والأمن، وإحاطته بشبكات من أقرب المقربين إليه من المساندات الحزبية والحكومية والعسكرية، تكون مواقع سلطتهم تبعاً لموقع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علاً، أعاد نظام بومدين إلى المؤسسة العسكرية اعتبارها وهيب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أنه كان يعرف أكثر من السياسيين السابقين كيفية التعامل مع الجيش، لاستعماله وضبط طموحاته السياسية لأبعاده عن القيام بانقلاب عسكري جديد ضده للاستئثار بالسلطة، والإغداق عليه بالمنافع المادية التي توفرها له الدولة التسلطية المسيطرة على مصادر الثورة النفطية في المجتمع من جهة، وتكليف الضباط المنحدرين من أصل بربري مثل قاصدي مرباح برئاسة أجهزة المخابرات الجزائرية الملقبة بالأمن العسكري، للمراقبة والسيطرة على النخبة المنحدرة من الشرق الجزائري التي تشكل النواة الصلبة للجيش الجزائري، لكي يصبح الأمن العسك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 دولة الاستخبارات قوة رهيبة يخافها الجيش والمجتمع المدني على حد سواء باعتبارهما عدوين محتملين دائماً من وجهة نظرها، من جهة أخر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كان الحكم الشخصي الاستبدادي لبومدين هو الرمز الحي لجوهر الدولة الوطنية غير الشخصي، حيث أن جهاز الدولة الذي احتلته النخبة من البيروقراطية العسكرية والتكنوقراطية لا يحتفظ برجا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يحتفظ برجل واحد فق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قوة النموذج الدولتي في الجزائر لا يكمن في المؤسسات وإنما في القوة الرمزية لشخصية بومدين، التي جعلت كل فرقاء أو أجنحة النظام مرتبطة ببومدين شخصياً، لأنه يجيد لعبة الأوزان المعبرة عن الإختلاف الهيكلي في صلب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ا جعل كل طرف من أطراف النخبة السياسية العسكرية يعتبر أن بومدين هو ممثله والمدافع عن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كان بومدين الزعيم الأوحد، وبفضل نكران الذات النسبي الذي كان يتمتع به، وكان يجري التحكيمات بين ممثلي الطبقة السياسية الحاك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حفظ التوازن والإستقرار السياسي النس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رجل الجيش الأوحد، وهو رجل الحزب، وهو رجل الإرادة الذي يعشق النظام ويحرص على عدم التغلغل في المهمات التي كان قد أعطاها كل أطراف الطبقة السياسية الحاكمة والسيطرة في المجتمع، يجدون ضالتهم في شخصه ويطلبون نجدته ومساعدته، أما في غيابه فكانوا يتقاتلون فيما بين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خرج بومدين من صفوف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حيط به منافسون يتربصون أي حركة خاطئة منه، وتحلى بطباع واكب الجانب الاستبدادي فيها رفضه فرض إرادته على الآخر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باسم الائتلاف يضع قضايا الدولة في أيدي خبيرة ولكنها ليست دائماً نظيفة ويبدو وكأن نكران ذاته في وسط الفئة الحاكمة بديل عن الديمقراط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ثانياً</w:t>
      </w:r>
      <w:r>
        <w:rPr>
          <w:rFonts w:eastAsia="Monotype Koufi" w:cs="Monotype Koufi" w:ascii="Monotype Koufi" w:hAnsi="Monotype Koufi"/>
          <w:sz w:val="28"/>
          <w:szCs w:val="28"/>
          <w:rtl w:val="true"/>
          <w:lang w:val="ar-SA"/>
        </w:rPr>
        <w:t xml:space="preserve">: </w:t>
      </w:r>
      <w:r>
        <w:rPr>
          <w:rFonts w:ascii="Monotype Koufi" w:hAnsi="Monotype Koufi" w:eastAsia="Monotype Koufi" w:cs="Monotype Koufi"/>
          <w:sz w:val="28"/>
          <w:sz w:val="28"/>
          <w:szCs w:val="28"/>
          <w:rtl w:val="true"/>
          <w:lang w:val="ar-SA"/>
        </w:rPr>
        <w:t>العسكر و</w:t>
      </w:r>
      <w:r>
        <w:rPr>
          <w:rFonts w:eastAsia="Monotype Koufi" w:cs="Monotype Koufi" w:ascii="Monotype Koufi" w:hAnsi="Monotype Koufi"/>
          <w:sz w:val="28"/>
          <w:szCs w:val="28"/>
          <w:rtl w:val="true"/>
          <w:lang w:val="ar-SA"/>
        </w:rPr>
        <w:t>"</w:t>
      </w:r>
      <w:r>
        <w:rPr>
          <w:rFonts w:ascii="Monotype Koufi" w:hAnsi="Monotype Koufi" w:eastAsia="Monotype Koufi" w:cs="Monotype Koufi"/>
          <w:sz w:val="28"/>
          <w:sz w:val="28"/>
          <w:szCs w:val="28"/>
          <w:rtl w:val="true"/>
          <w:lang w:val="ar-SA"/>
        </w:rPr>
        <w:t>اشتراكية الدولة</w:t>
      </w:r>
      <w:r>
        <w:rPr>
          <w:rFonts w:eastAsia="Monotype Koufi" w:cs="Monotype Koufi" w:ascii="Monotype Koufi" w:hAnsi="Monotype Koufi"/>
          <w:sz w:val="28"/>
          <w:szCs w:val="28"/>
          <w:lang w:val="ar-SA"/>
        </w:rPr>
        <w:t xml:space="preserve">" </w:t>
        <w:br/>
        <w:t>"</w:t>
      </w:r>
      <w:r>
        <w:rPr>
          <w:rFonts w:ascii="Monotype Koufi" w:hAnsi="Monotype Koufi" w:eastAsia="Monotype Koufi" w:cs="Monotype Koufi"/>
          <w:sz w:val="28"/>
          <w:sz w:val="28"/>
          <w:szCs w:val="28"/>
          <w:rtl w:val="true"/>
          <w:lang w:val="ar-SA"/>
        </w:rPr>
        <w:t>أو استراتيجية الصناعات التصنيعية</w:t>
      </w:r>
      <w:r>
        <w:rPr>
          <w:rFonts w:eastAsia="Monotype Koufi" w:cs="Monotype Koufi" w:ascii="Monotype Koufi" w:hAnsi="Monotype Koufi"/>
          <w:sz w:val="28"/>
          <w:szCs w:val="28"/>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رثت الجزائر من العهد الكولونيالي، بيروقراطية موروثة من الإدارة الفرنسية معادية للسلطة الوطنية حتى العظم، وتقسيمّاً اجتماعياً للعمل قائماً على تصدير المواد الأولية واستيراد السلع المصن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في العام </w:t>
      </w:r>
      <w:r>
        <w:rPr>
          <w:rFonts w:eastAsia="Simplified Arabic" w:cs="Simplified Arabic" w:ascii="Simplified Arabic" w:hAnsi="Simplified Arabic"/>
          <w:sz w:val="26"/>
          <w:szCs w:val="26"/>
          <w:lang w:val="ar-SA"/>
        </w:rPr>
        <w:t>196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بعد سنتين من الاستقلال، مثلت مجموع صادرات الجزائر من المواد الأولية والمواد الغذائية </w:t>
      </w:r>
      <w:r>
        <w:rPr>
          <w:rFonts w:eastAsia="Simplified Arabic" w:cs="Simplified Arabic" w:ascii="Simplified Arabic" w:hAnsi="Simplified Arabic"/>
          <w:sz w:val="26"/>
          <w:szCs w:val="26"/>
          <w:lang w:val="ar-SA"/>
        </w:rPr>
        <w:t>98.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كانت نسبة صادرات المواد الأولية منها تمثل </w:t>
      </w:r>
      <w:r>
        <w:rPr>
          <w:rFonts w:eastAsia="Simplified Arabic" w:cs="Simplified Arabic" w:ascii="Simplified Arabic" w:hAnsi="Simplified Arabic"/>
          <w:sz w:val="26"/>
          <w:szCs w:val="26"/>
          <w:lang w:val="ar-SA"/>
        </w:rPr>
        <w:t>59.4</w:t>
      </w:r>
      <w:r>
        <w:rPr>
          <w:rFonts w:ascii="Simplified Arabic" w:hAnsi="Simplified Arabic" w:eastAsia="Simplified Arabic" w:cs="Simplified Arabic"/>
          <w:sz w:val="26"/>
          <w:sz w:val="26"/>
          <w:szCs w:val="26"/>
          <w:rtl w:val="true"/>
          <w:lang w:val="ar-SA"/>
        </w:rPr>
        <w:t xml:space="preserve">، في حين كانت نسبة صادرات النفط من تلك المواد الأولية تمثل </w:t>
      </w:r>
      <w:r>
        <w:rPr>
          <w:rFonts w:eastAsia="Simplified Arabic" w:cs="Simplified Arabic" w:ascii="Simplified Arabic" w:hAnsi="Simplified Arabic"/>
          <w:sz w:val="26"/>
          <w:szCs w:val="26"/>
          <w:lang w:val="ar-SA"/>
        </w:rPr>
        <w:t>90.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على صعيد الاستيراد، كانت نسبة الواردات من السلع المصن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جهيز والاستهلا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مثل </w:t>
      </w:r>
      <w:r>
        <w:rPr>
          <w:rFonts w:eastAsia="Simplified Arabic" w:cs="Simplified Arabic" w:ascii="Simplified Arabic" w:hAnsi="Simplified Arabic"/>
          <w:sz w:val="26"/>
          <w:szCs w:val="26"/>
          <w:lang w:val="ar-SA"/>
        </w:rPr>
        <w:t>7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مجموع الواردات في العام </w:t>
      </w:r>
      <w:r>
        <w:rPr>
          <w:rFonts w:eastAsia="Simplified Arabic" w:cs="Simplified Arabic" w:ascii="Simplified Arabic" w:hAnsi="Simplified Arabic"/>
          <w:sz w:val="26"/>
          <w:szCs w:val="26"/>
          <w:lang w:val="ar-SA"/>
        </w:rPr>
        <w:t>1964</w:t>
      </w:r>
      <w:r>
        <w:rPr>
          <w:rFonts w:ascii="Simplified Arabic" w:hAnsi="Simplified Arabic" w:eastAsia="Simplified Arabic" w:cs="Simplified Arabic"/>
          <w:sz w:val="26"/>
          <w:sz w:val="26"/>
          <w:szCs w:val="26"/>
          <w:rtl w:val="true"/>
          <w:lang w:val="ar-SA"/>
        </w:rPr>
        <w:t xml:space="preserve">، حيث احتلت واردات المواد الاستهلاكية نسبة </w:t>
      </w:r>
      <w:r>
        <w:rPr>
          <w:rFonts w:eastAsia="Simplified Arabic" w:cs="Simplified Arabic" w:ascii="Simplified Arabic" w:hAnsi="Simplified Arabic"/>
          <w:sz w:val="26"/>
          <w:szCs w:val="26"/>
          <w:lang w:val="ar-SA"/>
        </w:rPr>
        <w:t>60.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من مجموع الوارد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ن مرور ثلاثين عاماً، فإن الاقتصاد الجزائري ظل قائماً على التخصص عينه للتقسيم الدولي للع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ه ما زال يرتكز على تصدير المواد الأولية مخفضة تقريباً إلى تصدير النفط والغاز الطبيعي الذي وصلت صادراتهما إلى نحو </w:t>
      </w:r>
      <w:r>
        <w:rPr>
          <w:rFonts w:eastAsia="Simplified Arabic" w:cs="Simplified Arabic" w:ascii="Simplified Arabic" w:hAnsi="Simplified Arabic"/>
          <w:sz w:val="26"/>
          <w:szCs w:val="26"/>
          <w:lang w:val="ar-SA"/>
        </w:rPr>
        <w:t>9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مجموع الصادرات مقابل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في العام </w:t>
      </w:r>
      <w:r>
        <w:rPr>
          <w:rFonts w:eastAsia="Simplified Arabic" w:cs="Simplified Arabic" w:ascii="Simplified Arabic" w:hAnsi="Simplified Arabic"/>
          <w:sz w:val="26"/>
          <w:szCs w:val="26"/>
          <w:lang w:val="ar-SA"/>
        </w:rPr>
        <w:t>1961</w:t>
      </w:r>
      <w:r>
        <w:rPr>
          <w:rFonts w:ascii="Simplified Arabic" w:hAnsi="Simplified Arabic" w:eastAsia="Simplified Arabic" w:cs="Simplified Arabic"/>
          <w:sz w:val="26"/>
          <w:sz w:val="26"/>
          <w:szCs w:val="26"/>
          <w:rtl w:val="true"/>
          <w:lang w:val="ar-SA"/>
        </w:rPr>
        <w:t xml:space="preserve">، في حين بلغت الواردات من المواد الغذائية والسلع المصنعة نسبة </w:t>
      </w:r>
      <w:r>
        <w:rPr>
          <w:rFonts w:eastAsia="Simplified Arabic" w:cs="Simplified Arabic" w:ascii="Simplified Arabic" w:hAnsi="Simplified Arabic"/>
          <w:sz w:val="26"/>
          <w:szCs w:val="26"/>
          <w:lang w:val="ar-SA"/>
        </w:rPr>
        <w:t>9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مجموع الواردات، مقابل </w:t>
      </w:r>
      <w:r>
        <w:rPr>
          <w:rFonts w:eastAsia="Simplified Arabic" w:cs="Simplified Arabic" w:ascii="Simplified Arabic" w:hAnsi="Simplified Arabic"/>
          <w:sz w:val="26"/>
          <w:szCs w:val="26"/>
          <w:lang w:val="ar-SA"/>
        </w:rPr>
        <w:t>9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في العام </w:t>
      </w:r>
      <w:r>
        <w:rPr>
          <w:rFonts w:eastAsia="Simplified Arabic" w:cs="Simplified Arabic" w:ascii="Simplified Arabic" w:hAnsi="Simplified Arabic"/>
          <w:sz w:val="26"/>
          <w:szCs w:val="26"/>
          <w:lang w:val="ar-SA"/>
        </w:rPr>
        <w:t>1961</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أن سلطة العسكر قدمت برنامجها الاقتصادي والتحديثي الذي أدى إلى خلق قطاع عام أو قطاع الدولة، وبناء اقتصاد موجه في إطار بنية سياسية استبدادية، حيث جاء ارتفاع أسعار النفط ليمدها بأموال هائلة استفادت منها الدولة لتصنيع المجتمع الجزائري، إلا أن التقسيم الدولي للعمل الموروث عن المرحلة الكولونيالية لم يتم تجاوزه ديالتيكيا من قبل الدولة التسل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م خلق القطاع العام، الذي كان ولا يزال يعتبر ضرورة اقتصادية نظراً لضعف رأس المال الخاص المحلي وضعف معدل الربح المقتطع في ظل المنافسة الاقتصادية الدولية، باعتبار أن رأسمال الدولة يتحدد بالنسبة للدائرة السياسية التي تحدد بدورها الفضاء العام مصدر الدولة، التي هي بمنزلة أمينة على المصلحة العامة، وممارسة للسلطات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خلق القطاع العام هذا، أو قطاع الدولة في بلدان العالم الثالث عامة، والجزائر بخاصة، لم يكن مقترناً بخلق فضاء عام بوصفه إطاراً تعبيرياً عن تعايش مصالح وحريات الأفراد، ومعبرا في الوقت عينه عن موازين القوى بين المصالح المتعارضة داخل المجتمع المدني من جهة، وبين المجتمع والدول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لا يمكن للدولة أن تكون تعبيراً عن الإرادة العامة، أو الفضاء العام كما تم تحديده، إلا إذا قدرت وراعت تعارض المصالح في المجتمع المدني، وتعايش هذه المصالح عين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رافق خلق القطاع في الجزائر مع إلغاء المجتمع المدني، إذ أن تطور هذا الأخير توقف بمجرد أن انبثقت الدولة التسلطية التي لا تسمح بوجود فضاء سياسي عام، ولا بأية استقلالية للمجتمع المدني عن المجتمع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عرض نقده للعلاقة بين الدولة والقطاع العام في الجزائر يقدم الهواري عادي تعريفاً غربياً للفضاء العام، بقوله، أن القطاع العام سيكون حينئذ الحقل الذي يسيطر فيه المجتمع السياسي في نطاق احترام القوى المنظمة لإعادة الانتاج المادي التي يكون مسرحها المجتمع المدني، القائم على أساس الملكية الخاصة، ويبدو أن الفضاء العام هو شرط لعمل قانون القيمة الذي يستشرك دورات العمل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كن الفضاء العام هبة حسنة من المجتمع السياسي إلى المجتمع المدني، فهو وظيفة يحددها المجتمع السياسي للمجتمع المدني من أجل تمكين إعادة الانتاج الاجتماعي أن تسير في صور مل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أدركنا الفضاء العام من هذا المنظور فإننا نفهم لماذا لا يمكن أن يفقد حقوقه المدنية من دون أن يحدث أزمة في إعادة الانتاج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الغربية ملزمة بتأكيد الطابع العام لقسم من الفضاء الاجتماعي الذي هو بمنزلة التعبير عنه على الصعيد السياسي من جهة، من دون أن يتمكن موظفو هذه الدولة الاستفادة من مزايا مباشرة دون مراعاة قواعد الحق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إن التشريع المستوحى من الأيديولوجية الليبرالية يحمي النظام العام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إقط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فوس المرتش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أيرادات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اجتماعية، التي يتم تحويلها عن وظيفتها، فالحق العام الذي يحكم العلاقات الاجتماعية داخل الفضاء العام هو متشبع بقوة من التقليد الليبرالي الذي بلغ قمته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علان حقوق الإنسان وال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عام </w:t>
      </w:r>
      <w:r>
        <w:rPr>
          <w:rFonts w:eastAsia="Simplified Arabic" w:cs="Simplified Arabic" w:ascii="Simplified Arabic" w:hAnsi="Simplified Arabic"/>
          <w:sz w:val="26"/>
          <w:szCs w:val="26"/>
          <w:lang w:val="ar-SA"/>
        </w:rPr>
        <w:t>17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رضاً احترام الملكية والأمن ومقاومة الاضطه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فإن الحق العام لا يظهر كوسيلة قضائية في أيدي الدولة تستخدمها لتقييد حرية المجتمع المدني، بل بالعكس وإنما كوسيلة يستخدمها المجتمع المدني للحد من الاتجاهات التسلطية للدولة، والاتجاهات الملازمة لكل سلط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أن تدخل الدولة في الجزائر ضروري من أجل قهر التأخر التاريخي، وتصفية رواسب التخلف، وتحطيم البنى الأيديولوجية للمجتمع التقليدي، حيث أن دول العالم الصناعي الغربي تعمق التخلف في العالم الثالث عبر ممارسة عمليات الاستغلال والسحق له، وعبر تدهور حدود المبادلة اللامتكافئة التي تمارسها أليات السوق الرأسمالية العالمية على اقتصادياته، وحيث أن الرأسمال المحلي الخاص بسبب من حجمه وعدم نضجه عاجز عن إطلاق دينامية اقتصادية اجتماعية وسيرورة تراكم اقتصادي، إلا أن هذا التدخل من جانب الدولة الجزائرية لخوض عملية تنموية طموحة تسابق فيها الزمن، بذاتها النخبة الحاكمة في منتصف الستنينات، واستمرت حتى العام </w:t>
      </w:r>
      <w:r>
        <w:rPr>
          <w:rFonts w:eastAsia="Simplified Arabic" w:cs="Simplified Arabic" w:ascii="Simplified Arabic" w:hAnsi="Simplified Arabic"/>
          <w:sz w:val="26"/>
          <w:szCs w:val="26"/>
          <w:lang w:val="ar-SA"/>
        </w:rPr>
        <w:t>1979</w:t>
      </w:r>
      <w:r>
        <w:rPr>
          <w:rFonts w:ascii="Simplified Arabic" w:hAnsi="Simplified Arabic" w:eastAsia="Simplified Arabic" w:cs="Simplified Arabic"/>
          <w:sz w:val="26"/>
          <w:sz w:val="26"/>
          <w:szCs w:val="26"/>
          <w:rtl w:val="true"/>
          <w:lang w:val="ar-SA"/>
        </w:rPr>
        <w:t xml:space="preserve">، مستندة إلى مجموعة من الأفكار والإجراءات، مثل تأميم المناجم، والبنوك الأجنبية، وشركات التأمين، ثم بتأميم النفط في مطلع السبعينات، وبناء قطاع عام ضخم واعتماد المخططات التنموية الهادفة إلى إق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قتصاد موج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عتمد على فكرة التصنيع المكثف المستند إلى ما أطلق عل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م يفسح في المجال لانبثاق فضاء عام بسبب من احتكار العسكر مصادر السلطة والثروة في المجتمع من جهة، وعدم قدرة الدولة الوطنية التي ترتكز إلى بيروقراطية عسكرية مركزية على الطريقة السوفياتية لا أحد يسيطر عليها، ولا تحتكم إلى رقابة شعبية على حماية القطاع العام، الذي يهيمن فيه السياسي على الاقتصادي من جهة أخر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كن نظام بومدين لم يستوقف كثيراً عند موضوع الديمقراطية، بل كان همه كيف يتم تجاوز مرحلة التسيير الذاتي، حين أعلن في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يران من العام </w:t>
      </w:r>
      <w:r>
        <w:rPr>
          <w:rFonts w:eastAsia="Simplified Arabic" w:cs="Simplified Arabic" w:ascii="Simplified Arabic" w:hAnsi="Simplified Arabic"/>
          <w:sz w:val="26"/>
          <w:szCs w:val="26"/>
          <w:lang w:val="ar-SA"/>
        </w:rPr>
        <w:t>196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ام التسيير الذاتي يعتبره بعض منظري الاشتراكية انحراف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هو السبب في أن الماركسيين في بعض البلدان الاشتراكية، خاصة في الاتحاد السوفياتي اعتبروا التسيير الذاتي نشاطاً انحرافياً حينما طبق في يوغسلاف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ما بالنسبة للجزائر فقد قررنا على الرغم من كل الانتقادات أن نخلق مؤسسات وطنية لأن مهمتنا هي وضع نهاية للفوضى والتبذير والاضطراب في هذا القطا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قطاع الاشتراكي</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م خلق الشركات والمؤسسات الوطنية الكبيرة باعتبارها نقيض التسيير الذاتي في الصناعة، وتتلقى هذه الشركات رأسمالاً من الدولة وأقيمت الصناعات الكبيرة المعتمدة على التقنية المتطورة، وعلى استيراد التكنولوجيا خاصة من الولايات المتحدة وألمانيا واليابا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الواقع ومهما كانت الدولة قد أشتطت في دعايتها بتحقي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ة الجزائ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إن استراتجية التنمية القائمة على استيعاب التكنولوجيا من أجل جعل التخطيط الاقتصادي الموجه واقعاً عقلانياً والزامياً في المجتمع الجزائري وتحديث بنية المجتمع، قد أفضت إلى نقيض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شركات الوطنية والمشاريع الصناعية اتخذت معايير التشغيل والانتاج الرأسماليين، وهي بذلك عملت على غرار الشركات الرأسمالية الساعية إلى تحقيق الربح والانتاجية، وهذا يتناقض مع الأهداف الاشتراكية في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هذه الشركات الوطنية نظراً لتمتعها بقدر من الاستقلالية النسبية، طورت علاقاتها الاقتصادية مع الشركات المتعددة الجنسيات، وأبرمت عقوداً معها، طالما أنها تنشد الربح الأقص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ستراتجية التصنيع المستندة إلى نموذ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آخذة بعين الاعتبار عوامل أساسية منها العمال المهرة، والكوادر التقنية المتكيفة مع التكنولوجيا الغربية المتقدمة، وقدرة السوق على استيعاب المنتوجات الصناعية، ومدى قدرة الصناعة الجزائرية على المنافسة في نطاق السوق الرأسمالية العالمية، فقد آلت نتائج هذه الاستراتيجية إلى هدر كبير للأموال والرساميل، التي زودت بها الدولة الشركات والمؤسسات الوطنية، وإلى تعميق التبعية الاقتصادية والتكنولوجية للجزائر تجاه البلدان الرأسمالية الغربية، وإلى دخولها في دائرة التقسيم الإمبريالي للعمل</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يعزى فشل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أن القطاع العام الذي تم خلقه في الجزائر، لم يكن تنافسياً، ومنتج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شل هنا لا يجوز إرجائه إلى فشل النموذج، وإنما إلى طبيعة الدولة التسلطية الجزائرية التي لا تقر بأن نجاح القطاع العام في تحقيق وتيرة اقتصادية عالية يتطلب وجود مجتمع مدني حديث قائم على التعدد والتعارض والإختلاف، وهذا الأمر يتناقض جذرياً مع أيديولوجية الدولة التسلطية أي أيديولوجية جبهة التحرير الوطني، التي ترفض الأقرار بوجود انقسامات طبقية داخل المجتمع الجزائري، تتطلب وجود تمثيلات سياسية معبرة عنها، بل استمرت في اِنكار وجود مثل هذه الإنقسامات، وبالتالي النظر إلى الجسم المجتمعي في أحاديته</w:t>
      </w:r>
      <w:r>
        <w:rPr>
          <w:rFonts w:ascii="Simplified Arabic" w:hAnsi="Simplified Arabic" w:eastAsia="Simplified Arabic" w:cs="Simplified Arabic"/>
          <w:sz w:val="26"/>
          <w:sz w:val="26"/>
          <w:szCs w:val="26"/>
          <w:lang w:val="ar-SA"/>
        </w:rPr>
        <w:t xml:space="preserve"> </w:t>
      </w:r>
      <w:r>
        <w:rPr/>
        <w:t xml:space="preserve">monolothiqu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ا تشقه تناقضات طبقية لا يقوم على التنوع والتعدد والتعارض المستند إلى خاصيات مهنية، ومهارية، وعقيدية، مرتبطة بدور الأفراد والفئات الاجتماعية، ومواقعهم في التكوين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نظرة السطحية والأحادية الجانب للجسم المجتمعي، تحول دون الإقرار بحقوق الأفراد وبحرياتهم ولا تعترف صراحة بالتنوع في القيم والمعايير للفئات والشرائح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فهوم موضوع الحق الذي يفترض وجود مصالح متعارضة للأفراد، والفئات الاجتماعية، وبين القواعد التي تنظم عملية المنافسة السلمية فيما بينها، ويحدد كذلك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ساليب الإرتقاء والحراك الاجتماعي وطرق التداول على السلطة ودوران النخبات، وأسس توزيع القوة في المجتمع، إضافة إلى تأسيس الصر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أمر تغيبه كلياً أيديولوجية الدولة التسلطية الجزائ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يف يمكن إذن حين يتم تغييب مفهوم موضوع الحق، أن تنبثق دولة القانونن والفضاء العا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هكذا، استمرت أيديولوجية الدولة الجزائرية في ترسيخ مفهوم شمولي وأخلاقي للحق و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مفهوم الجماهير الشعبية ككتلة صماء، والاتجاه نحو بناء دولة مركزية قوية متصلبة ومستبدة تسيطر عليها أيديولوجية أحادية وشعبوية</w:t>
      </w:r>
      <w:r>
        <w:rPr>
          <w:rFonts w:ascii="Simplified Arabic" w:hAnsi="Simplified Arabic" w:eastAsia="Simplified Arabic" w:cs="Simplified Arabic"/>
          <w:sz w:val="26"/>
          <w:sz w:val="26"/>
          <w:szCs w:val="26"/>
          <w:lang w:val="ar-SA"/>
        </w:rPr>
        <w:t xml:space="preserve"> </w:t>
      </w:r>
      <w:r>
        <w:rPr/>
        <w:t>Ideologie Populis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تمجد الوطنية الجزائرية التي استمدت شرعيتها السياسية والتاريخية من القضاء على الاستعمار الفرنسي وتحقيق الاستقلال، وبرهنت على أنها قوة خارقة في القضاء على حقوق الأفراد وحرياتهم، وفي إنشاء إجماع أساسي حول فكرة حق الدولة في التدخل في كل ميادين الحياة الوطنية دون الاستجابة لفتح أبواب النظام السياسي لفئات جديدة تشارك في السلطة، ودون تشجيع سياسة توفر مشاركة أوسع لمكونات المجتع المدني في العملية السياسية، وفي تحديد الخيارات الاقتصادية الاجتماعية للبلاد التي تخدم قضية التنمية المستقلة والتقد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الاقتصاد لم يتحرر من هيمنة سياسة الدولة التسلطية في الجزائر، فإنه أضحى من المستحيل إنشاء قطاع عام منتج وتنافسي وفعال بالمعنى الدقيق للكلمة، لهذا السبب كانت السمة العامة التي طبعت القطاع العام في بلدان العالم الثالث عامة والجزائر بخاصة، هو الفش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قد تجسد هذا الفشل في الرفض الصارم والمطلق من جانب الدولة التسلطية حل مشاكل الثورة الديمقراطية، وبناء مجتمع مدني حديث على أنقاض المجتمع الجزائري التقليدي، الذي تسود فيه العلاقات الاجتماعية ما قبل الصناعية، وحيث ما زال الانتماء إلى مجموعات تلفها عصبيات مشتركة وتضامن داخلي قوي محدودة في الزمان والمك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حدد هويتها عوامل كمثل الدين، واللغة، والقبيلة، والعائلة، والمنطقة المحلية، أقوى من الانتماء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حولت هذه الدولة التسلطية عن طريق سيطرتها على القطاع العام إلى رأسمالي رئيس مالك للمشروعات الأساسية للتنمية الاقتصادية، تستفيد منه بشكل رئيسي الطبقة الحاكمة المتكونة من البيروقراطية العسكرية والتكنوقراطية، التي تشرف على الجهاز الإدار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ظف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قوى القمع المخابرات والجيش، وترفض بإطلاقية الإقرار بوجود الصراع الطبقي، والسعي إلى تحقيق العدالة الاجتماعية، والسماح للعمال والفلاحين بالدفاع عن مصالحهم الطبقية بأنفسه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على الصعيد الاقتصادي، فقد تجسد الفشل الذي طبع مشروع التنمي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ضعف الأداء والمردودية الاقتصادية للمنشآت والتجهيزات التي كلفت المجتع ثروات ضخمة وتضحيات كب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إحدى نتائج ذلك الفشل، العجز المالي المستمر الذي تعانيه الوحدات الانتا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ضافة إلى تعميق عملية التشوه والتبعية، التي تعرضت لها البنية الاقتصادية بسبب الاعتماد شبه المطلق على مداخيل الريع النفطي، جرى كل ذلك على حساب إطلاق سيرورة تراكم اقتصادي داخلي يقوم على تطوير الصناعات التحويلية بمختلف فروعها والتركيز على رفع درجة التكامل الاقتصادي بينها وبين قطاعات أخرى، مثل الفلاحة والري والخدمات التي لم تنل سوى قدر ضئيل من الاهتم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تحولت الشركات والمؤسسات الوطنية التابعة للقطاع العام إلى أسوأ من داء التسيير الذاتي، بعد أن جاءت لتقويض بنيته لأن تملك الدولة جزءاً كبيراً من وسائل الانتاج، وتحكمها القوي في قوة العمل الجزائرية، وسيادتها على الثروات الباطنية في الأر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الرغم من أن الاشتراكية العلمية تقر على الصعيد النظري، على نقيض اشتراكية الدولة، بوجود حركة عمالية قوية، إذا انفصلت الاشتراكية عنها، تحولت إلى دعامة للنظام الرأسمالي وتتطلب تأميم كل وسائل الانتاج ونقل ملكيتها إلى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نبأ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زوال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فسح في المجال للبرجوازية التكنوقراطية الصاعدة المتحالفة مع البيروقراطية العسكرية الحاكمة قيادة الجيش والأمن العسكري، لكي تراكم رأس المال في صلب الدولة عن طريق النهب والسمسرة مع الشركات الأجنبية، وكذلك بواسطة تحويل قسم من عائدات النفط لحسابها الخاص</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ذلك تشكلت طبقة برجوازية مصطنعة أو كما يذهب أحد المحللين في 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خلق المؤسسات الوطنية أدى إلى نشوء برجواز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ه البرجوازية متشكلة من شريحة برجوازية القطاع العام التكنوقراطية المدعومة من شقيقتها البيروقراطية البرجوازية العسكرية المسيطرة على جهاز الدولة منذ العام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نقيض بناء الاشتراكية ذات الخصوصية الحزائرية التي كان من المفترض أن تقوض البنى الاقتصادية والاجتماعية الرأسمالية الموروثة من عهد الاستعمار، وأن تبني قاعدة اقتصادية واجتماعية متحررة من الاستغلال والتبعية، تكون فيها السيادة الطبقية لجماهير العمال والفلاحين، والفئات الوسطى، سعت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تعزيز استثمار رأس المال الخاص، وتشجيع المشاريع الصناعية والتجارية والخاصة، وكذلك المشاريع المخت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بومدين بهذا الصدد أن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صالحنا الوطني وفي إطار خياراتنا الاقتصادية والسياسية أن لا نستبعد وبخاصة أن لا نثني عزم الاستثمار الخاص الوطني، وبالمثل فإن رأس المال الأجنبي سيكون قادراً على إكمال الجهد الوطني في الاستثمارات داخل إطار خياراتن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شجعت الدولة سياسة الاستثمارات، سواء تلك التي تتبنى نظم المؤسسات المختلطة من القطاع العام والقطاع الخاص، أو الاستثمارات التي يديرها رأسماليون خو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جاء قانون الاستثمارات الصادر في </w:t>
      </w:r>
      <w:r>
        <w:rPr>
          <w:rFonts w:eastAsia="Simplified Arabic" w:cs="Simplified Arabic" w:ascii="Simplified Arabic" w:hAnsi="Simplified Arabic"/>
          <w:sz w:val="26"/>
          <w:szCs w:val="26"/>
          <w:lang w:val="ar-SA"/>
        </w:rPr>
        <w:t>1966</w:t>
      </w:r>
      <w:r>
        <w:rPr>
          <w:rFonts w:ascii="Simplified Arabic" w:hAnsi="Simplified Arabic" w:eastAsia="Simplified Arabic" w:cs="Simplified Arabic"/>
          <w:sz w:val="26"/>
          <w:sz w:val="26"/>
          <w:szCs w:val="26"/>
          <w:rtl w:val="true"/>
          <w:lang w:val="ar-SA"/>
        </w:rPr>
        <w:t xml:space="preserve">، ليمنح البرجوازية الخاصة والبرجوازية الصغيرة الميسورة، لكي تبني قاعدة اقتصادية اجتماعية، عن طريق سلسلة الامتيازات التي تمتع بها المستثمرون الرأسماليون الجزائريون، وخاص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عفاء كلياً أو جزئياً لمدة عشر سنوات من ضريبة العقار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خفيضاً على الرسوم الجمركية الواجبة الأداء على السلع الرأسمالية المستور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عفاء كلياً أو جزئياً أو تدريجياً من الضريبة على الارباح الصناعية والتجا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غير أن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في اكتشافها لنمط توحيدي للقطاعات ال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شتراكي والمختلط والخاص، قد كشفت عن تناقض صارخ بين مقومات التنمية الوطنية والاعتماد على رأس المال الأجنبي، وبين تلك الرغبة القاتلة بتحقيق الاشتراكية، وبين تشجيع رأس المال الخاص، الذي يتبع سياسة تحقيق الربح الأقصى، والاستغلال البشع للعمال، والمتناقض جذرياً مع سياسة التصنيع الثقيل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أصبحت البرجوازية الخاصة قوة اقتصادية في ظل حكم بومدين، دون أن تدخل في صراع سياسي مباشر معه من أجل السلطة مهيأة نفسها للمستقبل</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ما أن الدولة الجزائرية تقود عملية تحقيق التراكم، وتعتمد على توزيع فائض الريع النفطي المقتطع من السوق الرأسمالية العالمية، أصبحت الطبقة التكنوبيروقراطية مهتمة بتنمية مشاريعها الخاصة، وتحقيق مصالحها الطبقية على حساب خدمة المشروع الوطني، وذلك من خلال استغلال ثروات الريع النفطي الضخمة بطرق متنوعة وغير شرع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 مصدر الثروة الرئيس في الجزائر هو الريع النفطي المقتطع من السوق العالمية، لا فائض التراكم الداخلي المقتطع من السوق الداخلية، فإن ارتباط الطبقة البرجوازية التكنوبيروقراطية بالسوق العالمية، وبالتالي موقعها في إدارة شكل التمفصل بين الاقتصاد الوطني والسوق العالمية، تحد من قدرتها على النمو المستقل، ذلك أن هذا الفريق يحكمه في الحقيقة منطق الربح، مع ما يعني ذلك من مخاطر إعادة إنتاج التب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زداد الأمر خطورة حين فشلت الثورة الزراعية والثورة الصناعية، وسادت الهيمنة الفردية المطلقة التي مارسها حكم بومدين على جميع المؤسسات السياسية والدستورية والمنظمات النقابية والشع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 مجلس  قيادة الثورة الذي تشكل عقب الانقلاب مارس صلاحيات المجس الوط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صلاحيات التي كان يمارسها الرئيس الساب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علان حالة الطوارئ</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ميع الصلاحيات التي كانت تمارسها الأجهزة القيادية العليا في الحزب، بالإضافة إلى أن رئيس مجلس الثورة هو رئيس الدولة ورئيس الحكومة معاً، ووزير الدفاع أيضاً، فأين واقع الديمقراطية من الاشتراك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على الرغم من أن الميثاق الوطني دخل حيز التطبيق في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يران </w:t>
      </w:r>
      <w:r>
        <w:rPr>
          <w:rFonts w:eastAsia="Simplified Arabic" w:cs="Simplified Arabic" w:ascii="Simplified Arabic" w:hAnsi="Simplified Arabic"/>
          <w:sz w:val="26"/>
          <w:szCs w:val="26"/>
          <w:lang w:val="ar-SA"/>
        </w:rPr>
        <w:t>1976</w:t>
      </w:r>
      <w:r>
        <w:rPr>
          <w:rFonts w:ascii="Simplified Arabic" w:hAnsi="Simplified Arabic" w:eastAsia="Simplified Arabic" w:cs="Simplified Arabic"/>
          <w:sz w:val="26"/>
          <w:sz w:val="26"/>
          <w:szCs w:val="26"/>
          <w:rtl w:val="true"/>
          <w:lang w:val="ar-SA"/>
        </w:rPr>
        <w:t xml:space="preserve">، بعد استفتاء شعبي عام، قد حد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ن بناء الاشتراكية يتماشى مع إزدهار القيم الاسلامية التي تشكل أحد العناصر الأساسية المكونة لشخصية الشعب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ن المسائل الأساسية التي تقوم عليها استراتيجية التنمية في الجزائر تكمن في تحقيق الثورات الثلاث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ثورة الثقاف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صناعية باعتبارها المحاور الكبرى لبناء الاشتراكية في الجزائر، إلا أن هذا الميثاق الوطني بعد تفحصه يحتوي على تناقضات كبيرة فيما يتعلق بالإشتراكية الجزائرية، وبعدم تأكيده على الصراع الطبق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تى هذه السياسة التاريخية الصارمة، وإصدار المراسيم بشأن تطبيق استراتيجية التنمية، لا يمكن أن يضاهيها إلا ابتذال الاشتراكية في الجزائر، والوقائع السياسية والطبقية التي أفرزت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 xml:space="preserve">من </w:t>
      </w:r>
      <w:r>
        <w:rPr>
          <w:rFonts w:eastAsia="Monotype Koufi" w:cs="Monotype Koufi" w:ascii="Monotype Koufi" w:hAnsi="Monotype Koufi"/>
          <w:sz w:val="28"/>
          <w:szCs w:val="28"/>
          <w:rtl w:val="true"/>
          <w:lang w:val="ar-SA"/>
        </w:rPr>
        <w:t>"</w:t>
      </w:r>
      <w:r>
        <w:rPr>
          <w:rFonts w:ascii="Monotype Koufi" w:hAnsi="Monotype Koufi" w:eastAsia="Monotype Koufi" w:cs="Monotype Koufi"/>
          <w:sz w:val="28"/>
          <w:sz w:val="28"/>
          <w:szCs w:val="28"/>
          <w:rtl w:val="true"/>
          <w:lang w:val="ar-SA"/>
        </w:rPr>
        <w:t>المراجعة إلى إثراء الميثاق الوطني</w:t>
      </w:r>
      <w:r>
        <w:rPr>
          <w:rFonts w:eastAsia="Monotype Koufi" w:cs="Monotype Koufi" w:ascii="Monotype Koufi" w:hAnsi="Monotype Koufi"/>
          <w:sz w:val="28"/>
          <w:szCs w:val="28"/>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زداد التبلور الطبقي وضوحاً لشرائح البرجوازية الكمبرادورية الجديدة، لتصبح مع وصول الشاذلي بن جديد إلى السلطة في العام </w:t>
      </w:r>
      <w:r>
        <w:rPr>
          <w:rFonts w:eastAsia="Simplified Arabic" w:cs="Simplified Arabic" w:ascii="Simplified Arabic" w:hAnsi="Simplified Arabic"/>
          <w:sz w:val="26"/>
          <w:szCs w:val="26"/>
          <w:lang w:val="ar-SA"/>
        </w:rPr>
        <w:t>197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بقة مسيطرة على نطاق المجتمع، ولتطرح إزاحة الستار نهائياً عن تلك الأزدواجية التي كانت قائمة والتي تستر بها النظام العسكري الجزائري طويلاً، بين طبيعة البنى الاقتصادية الرأسمالية وأهدافها المعلنة والدع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لا بد لهذه الطبقة المحافظة وغير المستنيرة ثقافياً وأيديولوجياً وحتى حضارياً والصاعدة سياسياً، أن تطالب بإلغاء العوائق البنيوية في المجال الاقتصادي المفروضة من نظام الرئيس الراحل بومدين من أجل تطوير وتوسيع القطاع الخاص الرأسمالي في ميدان الزراعة والصناعات الخفيفة والإستحواذ تدريجياً على ملكية وسائل الانتاج التابعة للقطاع العام، كما حصل في م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وجدت في الرئيس السابق بن جديد باعتباره القطب السياسي القوي، خير ممثل لمصالحها الطبقية، على الأقل في مرحلة الثمانينات</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كانت عم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راج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قادها النظام الجزائري بهدف إضفاء شرعية سياسية وأيديولوجية ودستورية على الإختيارات الاقتصادية والاجتماعية والسياسية التي أحدثها في بنية المجتمع الجزائري، والتي توجت بالانفتاح الواسع على السوق الرأسمالية العالمية، بواسط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ثراء الميثاق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الوضع الذي قاد إلى إرساء علاقات طبقية جديد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جزائر رغم أنها بلد منتج للنفط والغاز الطبيعي قد أقحمت بشكل قسري في عملية التخطيط لبناء الصناعة الثقيلة، وتحقيق الثورة الصناعية، وانخرطت كلياً في دائرة الاقتصاد الرأسمالي العالمي على قاعدة خضوعها للعلاقات التبادلية غير المتكافئة بينها وبين المراكز الرأسمالية الغربية، وللقانون الذي يحكم علاقات العالم الرأسمالي الصناعي بالعالم الثالث، ألا وهو بقاء الجزائر كبلد مصدر للمواد الخام وسوقاً مستوردة للسلع المصن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استراتيجية الصناعات التصنيعية لم تستطع أن تتجاوز هذا القانون ال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عوة التي أطلقتها الجزائر في السبعينات من أجل تأسيس نظام اقتصادي عالمي جديد، آلت إلى الفشل، كما فشل الحوار بين الشمال والجنوب، لأن المراكز الرأسمالية الغربية لها حساسية مفرطة تجاه أية محاولة لتغيير علاقات السوق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ظلت الدولة الجزائرية تعتمد على الريع النفطي المقتطع من السوق الرأسمالية العالمية، علماً بأن </w:t>
      </w:r>
      <w:r>
        <w:rPr>
          <w:rFonts w:eastAsia="Simplified Arabic" w:cs="Simplified Arabic" w:ascii="Simplified Arabic" w:hAnsi="Simplified Arabic"/>
          <w:sz w:val="26"/>
          <w:szCs w:val="26"/>
          <w:lang w:val="ar-SA"/>
        </w:rPr>
        <w:t>9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مصادر العملة الصعبة في الجزائر متأتية من صادرات النفط والغاز الطبيعي وبعض مشتقات النفط المكرر، حيث توظف الدولة </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من هذه العائدات في تمويل الموازن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تمد على توظيف جزء من موارد النفظ، وعلى القروض الأجنبية من أجل بناء المركز الصناعي في أرزو بوهران، وتحقيق الاستقلال الاقتصادي، والسيادة الكاملة على مواردها الطبيعية، فإن التجربة أثبتت فشل هذه الإستراتيجية، جراء ارتباط الفئات التكنوقراطية، والنخب السياسية الحاكمة في الجزائر بالسوق الرأسمالية العالمية، وإدراتها للاقتصاد الوطني في إطار الارتباط بهذه السوق العالمية، يدفعها في ذلك منطلق تحقيق الربح السريع، ومحدودية السوق الجزائرية الوطنية لاستيعاب الانتاج الصناعي، وعدم قدرة المشاريع الصناعية على تحقيق أرباح كلفة إنتاجها، وجعلها قادرة على الحيا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اد هذا الوضع من عدم الفعالية الاقتصادية للتصنيع الثقيل التي واجهتها الجزائر بداية من العام </w:t>
      </w:r>
      <w:r>
        <w:rPr>
          <w:rFonts w:eastAsia="Simplified Arabic" w:cs="Simplified Arabic" w:ascii="Simplified Arabic" w:hAnsi="Simplified Arabic"/>
          <w:sz w:val="26"/>
          <w:szCs w:val="26"/>
          <w:lang w:val="ar-SA"/>
        </w:rPr>
        <w:t>1986</w:t>
      </w:r>
      <w:r>
        <w:rPr>
          <w:rFonts w:ascii="Simplified Arabic" w:hAnsi="Simplified Arabic" w:eastAsia="Simplified Arabic" w:cs="Simplified Arabic"/>
          <w:sz w:val="26"/>
          <w:sz w:val="26"/>
          <w:szCs w:val="26"/>
          <w:rtl w:val="true"/>
          <w:lang w:val="ar-SA"/>
        </w:rPr>
        <w:t>، إلى تفاقم الفشل الاقتصادي عندما انهارت أسعار النفط في السوق الدولية تبعاً لحرب الأسعار التي شنتها البلدان النفطية الخاضعة لنفوذ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تقلصت الموارد المالية بصورة محسوسة، وفي المقابل تزايد مستوى الانفاق العام، نظراً إلى نمط الحياة الاستهلاكية غير الرشيد الذي برز مع بداية الثمانيات، وكان النظام أحد المشجعين له من خلال سلسلة من الإجراءات أشهر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رامج مكافحة الند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جاءت تجسيداً لشعارات رفعتها بيروقراطية الحزب الواحد الحاك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ضلاً عن ذلك، تعرضت اسراتيجية بيع الغاز الطبيعي الجزائري إلى هزة عنيفة مع حصول الانقلاب الكبير في العام </w:t>
      </w:r>
      <w:r>
        <w:rPr>
          <w:rFonts w:eastAsia="Simplified Arabic" w:cs="Simplified Arabic" w:ascii="Simplified Arabic" w:hAnsi="Simplified Arabic"/>
          <w:sz w:val="26"/>
          <w:szCs w:val="26"/>
          <w:lang w:val="ar-SA"/>
        </w:rPr>
        <w:t>198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دخول الاتحاد السوفياتي وكندا في منافسة قوية على صعيد سوق الغاز في أوروبا الغربية، والقرار الذي اتخذته شرك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ن هاندل إيسر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يركية بتجميد العقد القاضي باستيراد </w:t>
      </w:r>
      <w:r>
        <w:rPr>
          <w:rFonts w:eastAsia="Simplified Arabic" w:cs="Simplified Arabic" w:ascii="Simplified Arabic" w:hAnsi="Simplified Arabic"/>
          <w:sz w:val="26"/>
          <w:szCs w:val="26"/>
          <w:lang w:val="ar-SA"/>
        </w:rPr>
        <w:t>9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ار متر مكعب من الغاز الجزائري على مدى </w:t>
      </w:r>
      <w:r>
        <w:rPr>
          <w:rFonts w:eastAsia="Simplified Arabic" w:cs="Simplified Arabic" w:ascii="Simplified Arabic" w:hAnsi="Simplified Arabic"/>
          <w:sz w:val="26"/>
          <w:szCs w:val="26"/>
          <w:lang w:val="ar-SA"/>
        </w:rPr>
        <w:t>20</w:t>
      </w:r>
      <w:r>
        <w:rPr>
          <w:rFonts w:ascii="Simplified Arabic" w:hAnsi="Simplified Arabic" w:eastAsia="Simplified Arabic" w:cs="Simplified Arabic"/>
          <w:sz w:val="26"/>
          <w:sz w:val="26"/>
          <w:szCs w:val="26"/>
          <w:rtl w:val="true"/>
          <w:lang w:val="ar-SA"/>
        </w:rPr>
        <w:t xml:space="preserve">سنة وأمام موجة الهبوط الكبير في عائداتها في العملة الصعبة التي بلغت </w:t>
      </w:r>
      <w:r>
        <w:rPr>
          <w:rFonts w:eastAsia="Simplified Arabic" w:cs="Simplified Arabic" w:ascii="Simplified Arabic" w:hAnsi="Simplified Arabic"/>
          <w:sz w:val="26"/>
          <w:szCs w:val="26"/>
          <w:lang w:val="ar-SA"/>
        </w:rPr>
        <w:t>10.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ار دولار سنوياً حيث أن الناتج الوطني الاجمالي في الجزائر يعتمد بالأساس على انتاج النفط والغاز الطبيعي، في حين أن الواردات بلغت نحو </w:t>
      </w:r>
      <w:r>
        <w:rPr>
          <w:rFonts w:eastAsia="Simplified Arabic" w:cs="Simplified Arabic" w:ascii="Simplified Arabic" w:hAnsi="Simplified Arabic"/>
          <w:sz w:val="26"/>
          <w:szCs w:val="26"/>
          <w:lang w:val="ar-SA"/>
        </w:rPr>
        <w:t>11.4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ار دولار في العام الماضي، وتراكم الديون الخارجية التي بلغت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ار دولار ووصول قيمة خدمة الدين إلى </w:t>
      </w:r>
      <w:r>
        <w:rPr>
          <w:rFonts w:eastAsia="Simplified Arabic" w:cs="Simplified Arabic" w:ascii="Simplified Arabic" w:hAnsi="Simplified Arabic"/>
          <w:sz w:val="26"/>
          <w:szCs w:val="26"/>
          <w:lang w:val="ar-SA"/>
        </w:rPr>
        <w:t>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يارات دولار سنوياً، أصبحت الأزمة الاقتصادية تلقي بكامل ثقلها ووزرها على كاهل الشعب والاقتصاد الجزائ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 هذا الوضع الاقتصادي المأزوم للدولة الجزائرية إلى فشل مبادرتها في القيام بمشروعات انتاجية في المجالين الصناعي والزراعي، نظراً لعدم قدرتها على توفير الاستثمارات المطلوبة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ر الذي يعكس والحال هذه انعدام التنمية، وبالتالي انعدام سيرورة الانتاج</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جزائر المريضة بأزمتها العميقة، ازدادت فيها الأمور سوءً جراء العوامل الت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الثورة المضادة على صعيد الزراعة، حيث يوجد هناك هجرة كبيرة ومكثفة من الريف إلى المدينة، ولم يبق في الريف إلا الفلاحون المسنون </w:t>
      </w:r>
      <w:r>
        <w:rPr>
          <w:rFonts w:eastAsia="Simplified Arabic" w:cs="Simplified Arabic" w:ascii="Simplified Arabic" w:hAnsi="Simplified Arabic"/>
          <w:sz w:val="26"/>
          <w:szCs w:val="26"/>
          <w:lang w:val="ar-SA"/>
        </w:rPr>
        <w:t>6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تفوق أعمارهم الخمسين ع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المساحة الصالحة للزراعة قد نقصت إلى النصف منذ العام </w:t>
      </w:r>
      <w:r>
        <w:rPr>
          <w:rFonts w:eastAsia="Simplified Arabic" w:cs="Simplified Arabic" w:ascii="Simplified Arabic" w:hAnsi="Simplified Arabic"/>
          <w:sz w:val="26"/>
          <w:szCs w:val="26"/>
          <w:lang w:val="ar-SA"/>
        </w:rPr>
        <w:t>196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لى يومنا ه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ذي زاد في تعميق الأزمة الغذائية هو أن نحو </w:t>
      </w:r>
      <w:r>
        <w:rPr>
          <w:rFonts w:eastAsia="Simplified Arabic" w:cs="Simplified Arabic" w:ascii="Simplified Arabic" w:hAnsi="Simplified Arabic"/>
          <w:sz w:val="26"/>
          <w:szCs w:val="26"/>
          <w:lang w:val="ar-SA"/>
        </w:rPr>
        <w:t>8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سكان يعيشون في المدن، ويستهلكون ما قيمته </w:t>
      </w:r>
      <w:r>
        <w:rPr>
          <w:rFonts w:eastAsia="Simplified Arabic" w:cs="Simplified Arabic" w:ascii="Simplified Arabic" w:hAnsi="Simplified Arabic"/>
          <w:sz w:val="26"/>
          <w:szCs w:val="26"/>
          <w:lang w:val="ar-SA"/>
        </w:rPr>
        <w:t>5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مئة من العائدات ثمناً للمواد الغذائية المستوردة من السوق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مل النظام الجزائري على تطوير الزراعة الخاصة بالإعتماد على التكنولوجيا الأميركية، فالمزارعون الرأسماليون يملكون </w:t>
      </w:r>
      <w:r>
        <w:rPr>
          <w:rFonts w:eastAsia="Simplified Arabic" w:cs="Simplified Arabic" w:ascii="Simplified Arabic" w:hAnsi="Simplified Arabic"/>
          <w:sz w:val="26"/>
          <w:szCs w:val="26"/>
          <w:lang w:val="ar-SA"/>
        </w:rPr>
        <w:t>6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ئة من الأراضي، بينما يتصرف القطاع الاشتراكي في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المئة من الأراض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يتضح من خلال التجربة التاريخية للثورة الزراعية في الجزائر، أنها كانت أولاً وقبل كل شيء عملية سياسية وأيديولوجية من جانب النظام الجزائري، الذي أراد أن يخلق قاعدة ريفية موالية له، ويشترك حزب جبهة التحرير الوطني في هذه التعبئة باسناد دور له في الثورة الزر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الدكتور محمد عبد الباقي الهرماسي في هذا الصدد ، بأن الثورة الزراعية شكلت بجلاء شكلاً من أشكال التعبئة السياسية واحيت من جديد صورة الفلاح كرجل ثوري يمتاز بقيم رفيعة كالتقشف والجهد والأصالة، مقارنة بالحياة المدنية التي أصبحت تنعت بالإغتراب وطغيان النزعة الاستهلاك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وصورة الفلاح هذه ليست سوى وهم سياسي، ذلك لأنه وحتى نستعمل عبارة مث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قول أنه لا يوجد فلاحون، وإ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آلفانونية</w:t>
      </w:r>
      <w:r>
        <w:rPr>
          <w:rFonts w:eastAsia="Simplified Arabic" w:cs="Simplified Arabic" w:ascii="Simplified Arabic" w:hAnsi="Simplified Arabic"/>
          <w:sz w:val="26"/>
          <w:szCs w:val="26"/>
          <w:lang w:val="ar-SA"/>
        </w:rPr>
        <w:t xml:space="preserve">" </w:t>
      </w:r>
      <w:r>
        <w:rPr/>
        <w:t>Fanonism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ليست سوى وهم، وكما تدل الدراسة التي قام ب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ادر معرو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غ الانهيار الاقتصادي درجة لم تخول ما تبقى من الهياكل الرسمية الكلام عن نشاط فلاح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فليست الأرض ولا الماشية هي الأسس الأولى للعمل، ولا هي التي تحدد علاقات ا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لم يعد هنالك من دواع لتواصل النشاط الفلاحي إلا غياب خيارات أخ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إذا لم يعد هناك فلاحون بالمعنى الدقيق للكلمة، فلأنه لم يبق إلا مجموعات من المرشحين للعمل المأجور، وقد برهنت الثورة الزراعية على ذلك بمأسا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فلاحون لا يريدون الأ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قل أن طموحهم لا يتوجه مباشرة إلى الامتلاك الفردي، ولكن إلى رغبة امتلاك مداخيل قارة أج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ل هذه الأسباب، فالثورة تمثل بالنسبة للريفيين مصدراً ممكناً من مواطن الشغل فلا عجب أن لا يلتزم الناس بحملة تعبوية تمسهم، ولكن لا تدفعهم إلى الالتزام</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خافياً على أحد أن تفاقم الفشل الاقتصادي قاد إلى استفحال الأزمة الاجتماعية للانفجارات الشعبية الكبيرة، والاضطرابات الاجتماعية المتوترة، بسبب من تعمق الفوارق الطبقية بين الفئات والطبقات الاجتماعية المختلفة، خصوصاً أن هذا الفوارق تفتقد أسساً مشروعة تبررها، في ظل غياب نسق قيمي يحظى باتفاق نسبي بين القوى الاجتماعية، بل على العكس من ذلك تماماً إذ تقوم الفوارق على مجموعة عناصر تعتبر موضع احتجاج ومعارضة من قبل الغالبية الفاعلة في المجت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بقة العاملة والطبقة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ه ارتبط بالتشكل السريع لثروات ضخمة وبطرق مشبوهة وغير مشبوهة كالمضاربة والاختلاس وتحويل الأموال العام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قد تفشى الفساد والرشوة في أوساط الطبقة السياسية الحاكمة ومؤسسات الدولة التسلطية المستفيدة من النظام الر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أموال التي استولى عليها وزراء ووسطاء وقيادات حزبية كبيرة وخواص عبر الصفقات التي عقدتها الدولة خلال ربع قرن مع الشركات والدول الأجنبية، تقدر بنحو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يار دولار، كما قال عبد الحميد الابراهيمي رئيس الحكومة الجزائرية السابق، في محاضرة ألقاها أمام طلاب كلية الحقوق ببن عكنون بضاحية العاص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ه مبلغ خيالي يساوي مديونية الجزائر الخارجية</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غياب دولة القانون، وغياب انتاج السياسة في صلب المجتمع المدني التي وحدها تفسح في المجال للقوى السياسية المعارضة بمحاسبة الحكومة، أصبحت ظواهر الفساد، والرشوة والتفاوت الاجتماعي، والقهر الذي تمارسه السلطة، سمات بارزة وحادة تطبع بنية المجتمع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عاهات أصبح الناس يتحدثون عنها بملء أفواههم في المقاهي، والشوارع في المكاتب والمتاجر، وفي الحانات والملاعب، وفي المساجد والأسواق، من دون أن يعيروا الانتباه لعواقب ما يصدر عنهم من ك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هذه العاهات والمحرمات، والطابوات التي أنتجتها الدولة التسلطية، حولت السلطة إلى وحش كاسر معادي للمجتمع المدني، على الرغم من هشاشته وانقساماته، ومحدث لتشوهات ثقافية وقيمية في المجتمع، فاقمتها في ذلك أزمات النظام العسكري من سياسية واقتصادية واجتماعية، وعدم صدقية الأيديولوجية الرسمية للدولة الجزائرية، التي تحدثت عن الاشتراكية في حين أنها كرست الثقافة الفجة، والتسطيح الفكري الذي ينهل من الذرائعية المبتذلة للثقافة الاستهلاكية الغربية، والخواء الفكري، وضعف العمق المعر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عبر أحد الجزائريين في وصفة هذه الحالة بقوله</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نحن نقرأ أن لدينا بلداً اشتراكيا، فكل ما نراه أفراداً أثرياء يقودون سيارات فاخر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ascii="Monotype Koufi" w:hAnsi="Monotype Koufi" w:eastAsia="Monotype Koufi" w:cs="Monotype Koufi"/>
          <w:sz w:val="28"/>
          <w:sz w:val="28"/>
          <w:szCs w:val="28"/>
          <w:rtl w:val="true"/>
          <w:lang w:val="ar-SA"/>
        </w:rPr>
        <w:t>ثالثاً</w:t>
      </w:r>
      <w:r>
        <w:rPr>
          <w:rFonts w:eastAsia="Monotype Koufi" w:cs="Monotype Koufi" w:ascii="Monotype Koufi" w:hAnsi="Monotype Koufi"/>
          <w:sz w:val="28"/>
          <w:szCs w:val="28"/>
          <w:rtl w:val="true"/>
          <w:lang w:val="ar-SA"/>
        </w:rPr>
        <w:t xml:space="preserve">: </w:t>
      </w:r>
      <w:r>
        <w:rPr>
          <w:rFonts w:ascii="Monotype Koufi" w:hAnsi="Monotype Koufi" w:eastAsia="Monotype Koufi" w:cs="Monotype Koufi"/>
          <w:sz w:val="28"/>
          <w:sz w:val="28"/>
          <w:szCs w:val="28"/>
          <w:rtl w:val="true"/>
          <w:lang w:val="ar-SA"/>
        </w:rPr>
        <w:t>العسكر وعملية المشاركة السياسية</w:t>
      </w:r>
      <w:r>
        <w:rPr>
          <w:rFonts w:eastAsia="Monotype Koufi" w:cs="Monotype Koufi" w:ascii="Monotype Koufi" w:hAnsi="Monotype Koufi"/>
          <w:sz w:val="28"/>
          <w:szCs w:val="28"/>
          <w:lang w:val="ar-SA"/>
        </w:rPr>
        <w:t>:</w:t>
        <w:br/>
        <w:t xml:space="preserve"> </w:t>
      </w:r>
      <w:r>
        <w:rPr>
          <w:rFonts w:ascii="Monotype Koufi" w:hAnsi="Monotype Koufi" w:eastAsia="Monotype Koufi" w:cs="Monotype Koufi"/>
          <w:sz w:val="28"/>
          <w:sz w:val="28"/>
          <w:szCs w:val="28"/>
          <w:rtl w:val="true"/>
          <w:lang w:val="ar-SA"/>
        </w:rPr>
        <w:t>وصاية الدولة على المجتمع المدن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 استيلاء العسكر على السلطة في الجزائر بقيادة العقيد بومدين، وهيمنة العقل السياسي العسكري على العقل الحزبي والحكومة، مصحوبين بالرغبة العارمة في السيطرة على الساحات السياسية والاقتصادية، والاجتماعية والثقافية، والأمنية، والسحق لجميع تكوينات المجتمع المدني الحديث، من أحزاب سياسية، ونقابات، وصحافة حرة، طالما أن الجسم المجتمعي في نظر العسكر لا يزال في الدرجة الصفر، جسم مجتمعي لا يزال في حالة عدم تشكل وانقسام طبقيين، أي بمنزلة كتلة صماء، تخضع للتشكيل وإعادة التشكيل بالأوامر، والقرارات، والتشريعات، التي تصدرها السلطة العسكرية المسيطرة على جهاز الدو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فالعسكريون الجزائريون الذين يدعون الثورية وتطبيق الاشتراكية، وأحدثوا تغييرات شكلية في تركيبة النخبة الحاكمة يتماثلون مع العديد من النظم العسكرية في آسيا وافريقيا، في كونهم أنشأوا نظام حكم الحزب الواحد، حيث يقول جويندولين كارتر</w:t>
      </w:r>
      <w:r>
        <w:rPr>
          <w:rFonts w:ascii="Simplified Arabic" w:hAnsi="Simplified Arabic" w:eastAsia="Simplified Arabic" w:cs="Simplified Arabic"/>
          <w:sz w:val="26"/>
          <w:sz w:val="26"/>
          <w:szCs w:val="26"/>
          <w:lang w:val="ar-SA"/>
        </w:rPr>
        <w:t xml:space="preserve"> </w:t>
      </w:r>
      <w:r>
        <w:rPr/>
        <w:t>Gwendolyn Carter</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 xml:space="preserve">عن دولة الحزب الواحد في افريقيا، بأنه في معظم الحالات تك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صلة تعبئة الاشخاص والمجموعات في فترة ما قبل الاستقلال</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تحول العسكر بعد أن نالت الجزائر استقلالها إلى تنظيم قومي مستقر، يبغي إقامة الدولة الحديثة، وبناء الوحدة الوطنية، وتحقيق التنمية الاقتصادية، وإضفاء طابع الواحدية على المجتمع بإعتبارها إفرازاً للعقل السياسي العسكري التسلطي الذي هيمن في العالم الثالث غداة الاستقلال، والذي ينطوي على صورة نمطية أحادية عن المجتمع والدولة، ويرفض بإطلاقية التعددية كركيزة للديمقراطية والحرية والإزدهار في المجتمع، حيث أن التعددية والعقل السياسي العسكري التسلطي نقيضان لا يلتق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شرح الكاتب نبيل عبد الفتاح مخاطر العقل السياسي التسلطي في أنه يزرع اليأس في وسط أوسع القطاعات الاجتماعية، وعندها يزدهر اليأس، واللامبالاة الجماعية بالسياسة، والفعل الاجتماعي يتوارى العقل الناقد، رمز الوجود الإنساني والسياسي الح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راء ضجيج الغوغائية السياسية المهيمنة والاجتماعية التي تحركها الجاهلية السياسية والشهوات التسلطية والقمعية في الحكم أو المعارضة أو مساحة العمل المدن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يعلل العسكر فرض اختيار نظام الحزب الواحد ورفض التعددية السياسية، إلى طبيعة المجتمع الجزائري إثر استرجاع الاستقلال الذي لم تتبلور فيه الطبقات الاجتاعية بشكل بنيوي، والتي تتطلب وجود تمثيلات سياسية معبرة عنها، حيث أن الأكثرية الساحقة من الشعب الجزائري كانت تنتمي إلى الفئات الكادحة، فضلاً عن أن حزب جبهة التحرير الوطني كان يضم فئات الشعب المتكونة في معظمها من الفلاحين الفقراء، بحيث أن الأثرياء لا يشكلون بأي حال من الأحوال طبقة متميزة، حسب وجهة نظره، بل أن الطبقة الوحيدة المتميزة والسائدة في الجزائر كانت طبقة الفرنسيين من موظفين سامين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ولون</w:t>
      </w:r>
      <w:r>
        <w:rPr>
          <w:rFonts w:eastAsia="Simplified Arabic" w:cs="Simplified Arabic" w:ascii="Simplified Arabic" w:hAnsi="Simplified Arabic"/>
          <w:sz w:val="26"/>
          <w:szCs w:val="26"/>
          <w:lang w:val="ar-SA"/>
        </w:rPr>
        <w:t xml:space="preserve">" </w:t>
      </w:r>
      <w:r>
        <w:rPr/>
        <w:t>Colon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ملاك زراع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قدام سود</w:t>
      </w:r>
      <w:r>
        <w:rPr>
          <w:rFonts w:ascii="Simplified Arabic" w:hAnsi="Simplified Arabic" w:eastAsia="Simplified Arabic" w:cs="Simplified Arabic"/>
          <w:sz w:val="26"/>
          <w:sz w:val="26"/>
          <w:szCs w:val="26"/>
          <w:lang w:val="ar-SA"/>
        </w:rPr>
        <w:t xml:space="preserve"> </w:t>
      </w:r>
      <w:r>
        <w:rPr/>
        <w:t>Pieds Noir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مستوطن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هذا كان العسكر ينظر إلى حزب جبهة التحرير الوطني على أنه حزب مفتوح أم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 رجل حزائري أو امرأة جزائرية يشترك في النضال من أجل أهداف التنظيم الذي ينتمي إليه طبقاً للقواعد السارية، وينجز كل التزاماته لذلك التنظي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سب المادة الخامسة من ميثاق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و ليس حزباً أيديولوجياً خالصاً بالمعنى الليبرالي الغربي ولا هو حزب طبقي بالمعنى الماركسي، بل ه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زب 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وصفه بومد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عل هذا الواقع الذي يمكن اعتباره حقيقة فعلية أو مغالطة منهجية، هو الذي أدى بالرئيس الراحل بومدين إلى عدم اعتبار التعددية السياسية والممارسة الحزبية ضمن أولوية أولوياته، متوجهاً بذلك نحو إنشاء نظام الحزب الواحد، الذي يعتبر أكبر خطأ ارتكبه في مسيرته السياسية على حد قول مثقف جزائري محي الدين عميمور الذي يصف نظام الحزب الواحد، ب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جبيرة الجبس التي تحيط بساق مصابة بكسر مضاعف، وإذا كان وجودها ضرورة مرحلية فإن استمرارها أكثر من المدة المعقولة يؤدي إلى مضاعفات خطيرة من بينها الضمور النهائي للعضلات، وقد يكون من بينها تعفن الساق المحروقة، بكل ما ينجز عن ذلك من أخطار، وربما كان هذا هو أقرب مثال لما حدث في الجزائ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عتقد العقل السياسي العسكري التسلطي أن التعددية السياسية في وضعية الجزائر الغارقة في التخلف الاقتصادي والثقافي والفكري، لن تكون في مصلحة الشعب، وأن الديمقراطية داخل جبهة التحرير الوطني يجب صيانتها بمواد مثل المادة </w:t>
      </w:r>
      <w:r>
        <w:rPr>
          <w:rFonts w:eastAsia="Simplified Arabic" w:cs="Simplified Arabic" w:ascii="Simplified Arabic" w:hAnsi="Simplified Arabic"/>
          <w:sz w:val="26"/>
          <w:szCs w:val="26"/>
          <w:lang w:val="ar-SA"/>
        </w:rPr>
        <w:t>120</w:t>
      </w:r>
      <w:r>
        <w:rPr>
          <w:rFonts w:ascii="Simplified Arabic" w:hAnsi="Simplified Arabic" w:eastAsia="Simplified Arabic" w:cs="Simplified Arabic"/>
          <w:sz w:val="26"/>
          <w:sz w:val="26"/>
          <w:szCs w:val="26"/>
          <w:rtl w:val="true"/>
          <w:lang w:val="ar-SA"/>
        </w:rPr>
        <w:t xml:space="preserve">، التي أصبحت فيما بعد المادة </w:t>
      </w:r>
      <w:r>
        <w:rPr>
          <w:rFonts w:eastAsia="Simplified Arabic" w:cs="Simplified Arabic" w:ascii="Simplified Arabic" w:hAnsi="Simplified Arabic"/>
          <w:sz w:val="26"/>
          <w:szCs w:val="26"/>
          <w:lang w:val="ar-SA"/>
        </w:rPr>
        <w:t>121</w:t>
      </w:r>
      <w:r>
        <w:rPr>
          <w:rFonts w:ascii="Simplified Arabic" w:hAnsi="Simplified Arabic" w:eastAsia="Simplified Arabic" w:cs="Simplified Arabic"/>
          <w:sz w:val="26"/>
          <w:sz w:val="26"/>
          <w:szCs w:val="26"/>
          <w:rtl w:val="true"/>
          <w:lang w:val="ar-SA"/>
        </w:rPr>
        <w:t>، ثم تم إلغاء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هدف هذه المادة إلى عدم السماح بالدخول في حزب جبهة التحرير للذين ينتمون لتنظيم سياسي آخر، الصيغة جيئ بها من الاتحاد السوفياتي، وذلك حينما بدأ الشيوعيون يتغلغلون في صفوف جبهة التحرير الوطن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الحزب قد وجد في بعض البلدان العربية قبل وصوله إلى السلطة، حيث عمل بعد وصوله إلى سدة الحكم بوساطة الانقلاب العسكري على بناء نظام الحزب الواحد، والدولة التسلطية التي يحتل فيها العسكر المواقع الاستراتيجية، فإنه في واقع الجزائر لم يكن هناك حزب حقيقي، وإنما كان هناك 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عسكر هو الذي وصل إلى السلطة عام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عندما اختار أحمد بن بلا رئيساً للبلاد للدولة قبل أن ينتخبه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ثم أن العسكر هو الذي أسقط بن بلا، وجاء بهواري بومدين إلى قمة الدولة في العام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كان حزب جبهة التحرير الوطني في كل المعارك الحاسمة رديفاً تابعاً ومكملاً للعسكر، وهي ظاهرة عامة ملازمة لتاريخ جبهة التحرير الوطني منذ مؤتمرها التأسيسي الأول في وادي الصومام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ب </w:t>
      </w:r>
      <w:r>
        <w:rPr>
          <w:rFonts w:eastAsia="Simplified Arabic" w:cs="Simplified Arabic" w:ascii="Simplified Arabic" w:hAnsi="Simplified Arabic"/>
          <w:sz w:val="26"/>
          <w:szCs w:val="26"/>
          <w:lang w:val="ar-SA"/>
        </w:rPr>
        <w:t>1956</w:t>
      </w:r>
      <w:r>
        <w:rPr>
          <w:rFonts w:ascii="Simplified Arabic" w:hAnsi="Simplified Arabic" w:eastAsia="Simplified Arabic" w:cs="Simplified Arabic"/>
          <w:sz w:val="26"/>
          <w:sz w:val="26"/>
          <w:szCs w:val="26"/>
          <w:rtl w:val="true"/>
          <w:lang w:val="ar-SA"/>
        </w:rPr>
        <w:t xml:space="preserve">، أو مؤتمرها الثاني في ربيع </w:t>
      </w:r>
      <w:r>
        <w:rPr>
          <w:rFonts w:eastAsia="Simplified Arabic" w:cs="Simplified Arabic" w:ascii="Simplified Arabic" w:hAnsi="Simplified Arabic"/>
          <w:sz w:val="26"/>
          <w:szCs w:val="26"/>
          <w:lang w:val="ar-SA"/>
        </w:rPr>
        <w:t>1964</w:t>
      </w:r>
      <w:r>
        <w:rPr>
          <w:rFonts w:ascii="Simplified Arabic" w:hAnsi="Simplified Arabic" w:eastAsia="Simplified Arabic" w:cs="Simplified Arabic"/>
          <w:sz w:val="26"/>
          <w:sz w:val="26"/>
          <w:szCs w:val="26"/>
          <w:rtl w:val="true"/>
          <w:lang w:val="ar-SA"/>
        </w:rPr>
        <w:t xml:space="preserve">، أو المؤتمر الاستثنائي بعد وفاة هواري بومدين، حيث أن هذه المؤتمرات كانت ك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مرة لتوازن القوى المرحلي القائم أنذاك بين القطاعات والأجنحة والإختيارات الجهوية والأيديولوجية والاجتماعية داخل جيش التحرير الوطني، ثم داخل الجيش الوطني الشعب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على حد قول الشريف بلقاسم الذي تحمل مسؤولية الأمانة العامة التنفيذية لحزب جبهة التحرير الوطني، غداة الإطاحة بحكم الرئيس بن بل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حزب جبهة التحرير الوطني المستنزف بصراعاته الداخلية عاجزاً تاريخياً عن بلورة مشروع مجتمعي حديث لحل إشكالية الصراع على السلطة، وبناء الدولة الحديثة التي تقوم على فصل السلطات، وإرساء بنية سياسية ديمقراطية تتجاوزها انقسامات المجتمع التقليدي العمودي، الفئوية، المحلية، والأقليمية، وتفسح في المجال لصراع المصالح، الطبقية في الأعم الأغل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التطور الديمقراطي، ومفهوم المواطنة كقيمة وممارسة تميز الثقافة السياسية الحديثة، وتحديث السياسة بوساطة الديمقراطية، وتحديث الثقافة بالعلمانية والعقلانية، ومشاركة الشعب بالسياسة، يشكلون جميعاً المعطيات الأساسية لسيرورة خلق نسيج متلاحم للبنية المجتمعية السياس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ا شك أن هذا العجز البنيوي الذي لازم حزب جبهة التحرير الوطني، وما رافقه بالمقابل من صعود قوى للمؤسسة العسكرية، يعود إلى افتقار الجبهة لأيديولوجية ثورية، وسياسة عقلانية، تسهمان في تغيير البنى الذهنية، والعقليات، وتشكلان محركاً رئيساً للتعبئة السياسية، وتقدمان تصوراً جديداً لخلق جزب جماهيري ينضج سيرورة توطين فكرة الاشتراكية عامة، والدولة الاشتراكية بخاصة، في النسيج الثقافي والاجتماعي والذهني ل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دى هذا العجز إلى اغتراب العمال والفلاحين عن التفاعل مع الدولة الجزائرية التقليدية المشركة، البعيدة كل البعد عن الدولة الاشتراكية التي تستوعب مكتسبات الثورة البرجوازية وتكمل نواقصها وتتجاوزها نحو مزيد من العقلانية والديمقراطية، والتفاعل أيضاً مع بنية حزب يفترض أنها نظمت لكي تغرس فكرة الاشتراكية في بنية عربية اسلامية كي تتقبلها، وتخدم مصالح الطبقات الفقيرة على أساس أ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نظيم الطليعي للشعب الجزائ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يث تقول الدكتورة مغنية الأزرق معلقة على ذلك، ب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على النقيض من الحزب الشيوعي الصيني، فإن جبهة التحرير الوطني لم تعول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جماهي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لا هي عبأ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ها تحولت نحو حلبة كانت تتحارب فيها الأقسام الراديكالية والمحافظة من البرجوازية الصغيرة إلى أن ساعد إنقلاب </w:t>
      </w:r>
      <w:r>
        <w:rPr>
          <w:rFonts w:eastAsia="Simplified Arabic" w:cs="Simplified Arabic" w:ascii="Simplified Arabic" w:hAnsi="Simplified Arabic"/>
          <w:sz w:val="26"/>
          <w:szCs w:val="26"/>
          <w:lang w:val="ar-SA"/>
        </w:rPr>
        <w:t>1965</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سكري هذه الأخيرة على أن تسو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واقع أنه في ظل النظام السياسي الذي يحكم الجزائر منذ الاستقلال، كانت السلطة الحقيقة باستمرار في يدي الرئيس والرئاسة كانت صاحبة القرار في كل شيء، لا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أن أعضاء مجلس الثورة لم يكونوا مقتنعين بفكرة الحزب، وعملوا على تهميشه، بتركيزهم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يكلية الإدارة وبناء 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بيروقراطية العسكرية والتكنوقراطية التي احتلت جهاز الدولة، ألحقت بركبها مختلف الفئات الاجتماعية بإمتصاص قادتها، وناصبت العداء للمنظمات الطلابية والعمالية التي خرجت في مظاهرة احتجاجية، تندد بتدخل الحزب في شؤون النقابات ، لفرض هيمنته ووصايته عليها، وضرب استقلاليت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ذه البيروقراطية العسك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كنوقراطية التي تجسدت انطلاقاً من ظاهرات متزامنة للترقي الاجتماعي كانت تعبر عن الموقع المفصلي للطبقة الوسطى، في مجتمع مجزأ بتعدد الإندراج في الاقتصاد الكولونيالي، وفاقد لتجانسه بسبب تواكب انفساخ حزب جبهة التحرير مع انفساخات من الطرازين الصناعي والأولي، وكانت تلحق جميع المطالبات والرغبات الخاصة للعمال الفلاحين بشعارات الاستقلال الوطني وتأميم الدو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طغت الدولة في نزعتها الكلية على الجسم المجتمعي الذي دمرت الرأسمالية الكولونيالية توازنه العرضي والذي كانت تتصف به العلاقات بين القبائل والجماعات القروية، والحواضر، واخضعت مكوناته المختلفة لنمط جديد من التنظيم الاقتصادي والدولتي، باسم عقلانية مشروعها الكبير نحو تحقيق مجتمع الاشتراكية والتقدم عبر انجاز الثورة الزراعية والتطوع، وبناء الصناعة الثقيلة والتسيير الاشتراكي للمؤسسات، ونشر ديمقراطية التعليم والطب المجاني ، والإسراع بوتيرة التحديث، والاقتراب من اليسار منقادة في ذلك ببريق اليسار الشعبوي عبر فتح أبواب المنظمات الجماهيرية أمام المعتقلين السياسيين من حزب الطليعة الاشتراكية الذي تم سجنهم غداة انقلاب بومدين ليحتلوا فيها مواقع القيادة وبخاصة منظمتي الاتحاد الوطني للشبيبة الجزائرية، والاتحاد العام للعمال الجزائريين، وقيادة حركات التحرر عربياً وافريقياً وعالمياً حين ترأس بومدين حركة عدم الانحياز في عام </w:t>
      </w:r>
      <w:r>
        <w:rPr>
          <w:rFonts w:eastAsia="Simplified Arabic" w:cs="Simplified Arabic" w:ascii="Simplified Arabic" w:hAnsi="Simplified Arabic"/>
          <w:sz w:val="26"/>
          <w:szCs w:val="26"/>
          <w:lang w:val="ar-SA"/>
        </w:rPr>
        <w:t>1973</w:t>
      </w:r>
      <w:r>
        <w:rPr>
          <w:rFonts w:ascii="Simplified Arabic" w:hAnsi="Simplified Arabic" w:eastAsia="Simplified Arabic" w:cs="Simplified Arabic"/>
          <w:sz w:val="26"/>
          <w:sz w:val="26"/>
          <w:szCs w:val="26"/>
          <w:rtl w:val="true"/>
          <w:lang w:val="ar-SA"/>
        </w:rPr>
        <w:t>، من خلال انفتاحه على الاتحاد السوفياتي والدول الاشتراكية وسعيه إلى تجريب عدد من تجارب هذه الدول في مجال الاقتصاد والزراع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بمقدار ما كانت الدولة تقود تنظيم عملية التراكم، وتشكيل قاعدة لإضفاء الشرعية انطلاقاً من قوة المساندات من جانب العمال والفلاحين، وبفضل وجود الريع النفطي الذي يمنحها القدرة على أن تكون المالكة الأساسية المقررة في توزيع المداخيل، كانت سلطة بومدين تنتهج خطين متوازيين إن لم نقل متناقضين يعكسان بجلاء الإزدواجية الأيديولوجية والسياسية لسلطة العسكر في الجزائر خلال عقدي الستينات والسبعينات، فالخط الأول كان يجسده بومدين ويتمثل في النهج الاشتراكي الشعبوي، الذي يشكل البرنامج الأساسي للنخبة السياسية الحاكمة المسيطرة على مجموع الدولة والحزب، والذي تكمن أهدافه في التحديث السريع والعقلنة، إلا أن الأثار الناجمة عن هذا الخط تمثلت في بناء دولة تقليدية ذات طابع تيوقراطي مطلية بطلاء اشتراكي، ومغلفة بمسحات إدارية وتكنولوجية حديث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خط الثاني فيتبناه بومدين أيضاً، وإن كان يبدو في الظاهر على الأقل متناقضاً ومتضاداً مع الخط الأول، ويتمثل في تدعيم النهج غير العلماني للدولة من خلال التأكيد على المرجعية الاسلامية، أي أن الإسلام هو دين الدولة، وفي تشجيع جناح من الإسلاميين، وهو جناح المثقفين والجامعيين بإقامة مؤتمر فكري سنوي دولي حول قضايا الفكر الإسلا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 هذا الخط كل من وزير التعليم الأصلي السيد مولود قاسم ووزير الشؤون الدينية عبد الرحمن شيبان هاتان الشخصيتان قامتا بالإسهام في تشجيع الحركة الدينية بحكم تكوينها الفكري الأيديولوجي من جهة، ومن جهة أخرى لخلق تربة تساعد على الحد من هيمنة اليساريين الفكرية والسياسية على مختلف مؤسسات المجتمع المدني، وعلى مقاومة الاتجاه الفرنكوفوني العلماني الذي كان يقاوم أي مشروع يسعى إلى تعريب المنظومة التربوية والإدار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الواقع أن العملية التنموية الطموحة، التي قادتها الدولة الوطنية في الجزائر، تسابق فيها الزمن، هي بمنز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ورة من ف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حكمها خطاباً اشتراكياً شعبوياً، يمجد تدخلية الدولة غير المحدود لإنشاء هذا الإعمار الداخلي ذائع الصيت، أي النموذج الوطني للتنمية القائم على استراتي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ناعات التصن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هذه التدخلية للدولة باسم عقلانية مشروعها، التي كانت تقتضي إضفاء تجانس اجتماعي بمحاولة زركشة تحديثية على سطح مجتمع يطغى عليه الطابع التقليدي القديم، وفرضت نفسها بإعتبارها مرجعاً لتكريس الرأسمال عبر تنظيم عملية التراكم المحدد، لا بنواقص السوق الداخلية فقط، بل أيضاً بتبعية الدولة للسوق الرأسمالية العالمية، من خلال جعل الاقتصاد الوطني تابعاً لمقتضيات السوق الخارجية، وبمحاولة هذه الدولة تأك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دتها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ر تأثيرها المحدود في التقسيم الدولي للعمل، هذه التدخلية للدولة قد تخلت عن فكرة المشروع النهضوي، بوصفه الغائب الأكبر في عمل الدولة الوطن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تجد الدولة الوطنية نفسها محشورة بين دوافع ومقتضيات العملية التنموية، ودوافع هيمنتها هي ذاتها على المجتمع المدني، وبين طمسها كل أبعاد مسألة التأخر التاريخي الذي يعاني منه الشعب الجزائري، سواء منه التأخر المجتم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قف من المرأ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تأخر الثقا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قف من المسألة الثقافية بشقيها الليبرالي والاشتراك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التأخر السيا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وقف من الديمقراطية والتعددية السياسية، وسيادة الشعب، وبناء المجتمع المدن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الوطنية التي انخرطت في مشروع تنمية طموح، وافترضت أنها نجحت في تلبية الحاجات الأساسية للشعب في التغذية والسكن، والصحة، والتربية، لم تع جيداً أن المجتمع الجزائري الذي عرف تغيرات اجتماعية واقتصادية مكثفة على نحو تراكمي خلال عقدي الستينات والسبعينات، أفسح في المجال لبروز انتظارات مشروعة، وظهور حاجات جديدة من حيث الكمية والكيفية، لمختلف الطبقات والفئات الاجتماعية، حيث أن خطر بروز هذه الانتظارات يتطلب تلبية تعويضات مطابقة من جانب سلطة العسك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لدولة الوطنية التي نبذت المشروع النهضوي تجاهلت أن مسألة التقدم في العملية التنموية الاقتصادية باعتبارها واحدة من نتاجات التقدم الفرعية لا بد أن يرافقها تحقيق تقدم مجتمعي وثقافي وسياسي موازي، حيث تشكل الثورة الديم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دوة اللاز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ه</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عملية التنموية الاقتصادية التي قادتها البيروقراطية العسك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كنوقراطية، والتي توهمت من منظور مضلل أن بإمكانها تحديث المجتمع التقليدي، وتقويض مخزونه من التقاليد المعادية للتقدم، تلافت مقولة الثور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أن الثورة القومية الديمقراطية بقلبها وتصفيتها بنى المجتمع التقليدي القديم من مخلفات القرون الوسطى، وبقايا الإقطاع، والطائفية، والقبلية، وكل ما يعيق تحرر الوطن والمواطن، وتصفية حدود التجزئة وآثارها، وانجاز الوحدة القومية، وإقرار حقوق الإنسان والمواطن، وحقوق الأمم، والنضال لتعميقها وتعميم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رية الرأي، وحرية العبادة، حق الاجتماع والإضراب، حرية النشر، حق إصدار الصحف، حق تكوين الأحزاب، ضمان الحريات الشخصية، وإقامة سلطة الشعب الديمقراطية ممثلة بتحالف الكتلة التاريخية من العمال والفلاحين والشرائح الثورية والديمقراطية من الطبقة الوسطى، وإعلان الدولة دولة المواطنين، وإقرار العقلانية والعلمانية في السياسة والثقافة، وضمان المساواة الكاملة للمرأة، وتأمين حق العمل والتعليم لها أسوة بالرجال، وحقها في الأجر المساوي والمشاركة الفعلية في كل أشكال العمل، هي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شنت العصر الحديث وأرست بناه المجتمعية والأيديولوجية والسياسية وأطلقت قواه الإنتاج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حال هذه، سقطت الدولة التسلطية الجزائرية من خلال ممارسة الحكم في نم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حد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الاستبداد الشرقي، وتعرت تدخليتها ليست فقط بمواقف الدولة إزاء المجتمع المد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يث أنه بمقدار ما كانت هذه الدولة تشكل وحدة تامة مع جهازها وبيروقراطيتها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كنوقراطية، كانت غير مفصولة عن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ما من خلال تدويلها المجتمع، وفرض الوصاية عليه وخلق أشكال جذرية من المواطنية السلب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الواقع فإن مآزق الدولة التسلطية الجزائرية التي أصبحت خارجة عن المجتمع والمحكومين، بما أن الصفة الخارجية والتداخل، وجدا التعبير عنهما في النظام الشمولي الذي أرساه الرئيس الراحل بومدين، أي مركب ا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زب جبهة التحرير الوطني، تجسدت في تغييب المشروع الثقافي النهضوي، الذي كانت نتيجته المنطقية حدو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ختلال 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مرجعية الأيديولوجية ل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كانت العودة العنيفة إلى الإسلام الأحادي والمنغل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هيمنة بيروقراطية ا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الحاكم، التي لا تمت بص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لى الاشتراكية كصيغة عصرية وإنسانية للعدالة ولا إلى الديمقراطية كصيغة عصرية للمساواة، إذ أن أفقها الأيديولوجي وذخيرتها الثقافية جعلا نزوعها هذا إلى العدالة الاجتماعية والمساواة ضرباً من تطلع إلى تنظيم بدائي قطيعي للمجتمع، لا مكان للفردية الخلاقة فيه ولا أثر لحقوق الإ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ضف إلى ذلك، وهذا أمر من الأهمية بمكان أن المنظورات التنموية تتفق مع منظوراتها المفتقرة إلى النزعة الإنسا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زعة التي تعتبر الإنسان مركز الكون وقيمته الأسمى</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تشكل حجر زاوية في عمارة المجتمع الحديث</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كان من نتائج سعي الدولة القسري إلى تحقيق معدل أقصى للتراكم الرأسمالي، وضرورة التصنيع بإيقاع سريع، والرغبة في التطبيق السريع للاشتراكية في بلد متخلف، مثل الجزائر، حدوث اختلالات كبرى للدولة الجزائرية، التي هيمنت عليها منظومة للمفاهيم الشعبوية ذات الطابع الاشتراكي والجمع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اختلالات التي تظهرها صور عملية التدويل للمجتمع، باعتبارها ظاهرة طبعت الاشتراكية الشعبوية التي طبقت في بلدان العالم الثالث، حيث تزامنت الصفة الخارجية للدولة، مع تداخلها في المجتمع، والخصخصة، توضح لنا نقص الشرعية والتبعية للدولة من جانب مواطنية سلبية، وتكشف عن المظاهر المترتبة على ذلك</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إشتراكية الدولة التي تجمع بين بنى رأسمالية وأهداف اشتراكية، أصبحت ملك الأجهزة السياسية، والإدارية لسلط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بومدين اعتمد على البيروقراطية الجزائرية بأقسامها المختلفة، لتحقيق الأهداف الاشتراكية فقد ثبت الكوادر غير الوطنية من البيروقراطيين الذين تخرجوا من المدرسة الاستعمارية، وتدربوا على أيدي الحكم الاستعماري الفرنسي، على رأس المناصب الأساسية في مجالات الاقتصاد والإدارة والإعلام، والثقافة، والتعليم، ومسألة منطقية وطبيعية أن تجد هذه البيروقراطية صعوبة كبيرة في التكيف مع الأهداف الاشتراكية، ومع المعايير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ة الجديدة، التي تريد تطبيقها اشتراكية الدولة بصورة شعبو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ا تميزت هذه الشريحة من البيروقراطية بدورها السلبي المعادي للاشتراكية داخل جهاز الدولة، وكانت معنية بتحقيق مصالحها الخاصة على حساب المشروع البومديني الوطني، ولم تستطع أن تتجاوز خلفيتها الطبقية 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بيروقراطية العسكرية والحزبية، والتكنوقراطية، المنحدرة من الفئات الوسطى، فقد اعتبرت الاشتراكية قضية الدولة والسياسة، لا قضية الطبقات الشعبية وأحزابها الثورية والديمقراطية، رغم أن العمال والفلاحين كانوا أقرب إلى الاشتراكية التي تسعى إلى تحقيق العدالة الاجتماعية، والتوزيع العادل للعائدات النفطية والثروات، أي للدخل القومي، وممارسة الحرية والديمقراطية على نطاق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لعبت الدولة التسلطية الجزائرية المحتكرة لمصادر الثروة والقوة في المجتمع، بوصفها ممثلة الطبقة السياسية الحاكمة المتكونة من البيروقراطية المركزية العليا للدولة حيث يسيطر قياديو العسكر وأجهزة القمع والإرهاب المنظم للدولة المساندة لهذه البيروقراطية المركزية، ومن البيروقراطية البرجوازية المسيطرة على القطاع العام، والتي تقود الاقتصاد، دوراً أساساً في بناء اشتراكية مزعومة ذات طابع شعبوي، وأدعت لنفسها أنها هي التي خلقت طبقة عاملة من خلال توزيعها على هواها الامتيازات والعائدات المتأتية من الريع النفطي، وفائض القيمة العائد للعمال، بإعتبار أن هذه الدولة هي دولة الرعاية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لة البقرة الحلو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قول محمد حربي في تحليله لبنية الدولة الجزائرية، بأن النظام الجزائري لم يكن نظاماً اشتراكياً ولا هو نظام انتقالي نحو الاشتراكية، إنه نظام بيروقراطية رأسم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كان دور الدولة حاسماً في تكوين المجتمع، إذ خلقت بشكل مصطنع برجوازية وطبقة عاملة جديدتين، واستوظفت الأنتليجن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الطبقات ألحقت بها، فعناصر الطبقات المدينية، لا سيما المنبثقة من الأرياف لم تتجذر بعد في بيئاتها الجديدة، ولا تزال مطبوعة إلى حد بعيد بالثقافة الفلاح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تحالف البيروقراطية المركزية العليا في ال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سكرية والبول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ع التكنوبيرو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مثل شريحة منقسمة ومتصارعة الأجزاء بسبب توزيع ولاءاتها بين قسم يدعم مشروع الدولة لبناء اقتصاد موجه، وتحديث البلد من خلال رفع شع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ل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ل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ق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بين قسم آخ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خصوصاً مدراء شركات القطاع العام الذين يملكون سيطرة حقيقية على وسائل الانتاج، وعلى القرار الاقتصادي في شركاته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مرتبط بالشركات المتعددة الجنسيات، والسوق الرأسمالية العالمية، عبر العقود، والقوميسيونات، والوساطات من جهة، ومتعاون مع البرجوازية الخاصة، التي تعتبر طبقة حديثة النعمة، وذات أصول شعبية تضم الغالبية العظمى من ضباط المقاومة، الذين اشتركوا في حرب التحرير، وأقصوا عن جهاز الدولة في الفترة ما بين </w:t>
      </w:r>
      <w:r>
        <w:rPr>
          <w:rFonts w:eastAsia="Simplified Arabic" w:cs="Simplified Arabic" w:ascii="Simplified Arabic" w:hAnsi="Simplified Arabic"/>
          <w:sz w:val="26"/>
          <w:szCs w:val="26"/>
          <w:lang w:val="ar-SA"/>
        </w:rPr>
        <w:t>196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وأغدقت عليهم الدولة بالرساميل لتمويل عدة مشاريع في الزراعة، والتجارة، والصناعة من جهة أخرى، هذا التحالف هو الذي يهيمن على سلط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هؤلاء البيروقراطيون ملتفين حول الرئيس الراحل بومدين، والحزب القائد، فقد جعلوا من أنفسهم المالكين الوحيدين لمعنى الدولة، في تعارض كلي مع جمهور المحكومين، الذي تدعي الدولة التسلطية أنها تريد اشراكه في هذا المعن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بذل هذه البيروقراطية بجميع شرائحها قصارى جهدها لتعزيز دور الدولة في الاقتصاد والمجتمع، بما يؤدي ذلك إلى تسليط الدولة على المجتمع وتسيدها عليه، وتجعل الدولة احتكاراً لها، مستغلة موقعها كنخبة حاكمة ومسيطرة في مجالات الحياة السياسية والاجتماعية والاقتصادية، لتحقق تراكم رأسمالي داخل جهاز الدولة لحسابها الخاص، من خلال إساءة استعمال أملاك الدولة، وتحويل الأموال العامة، وقبض العمولات، والاختلاس، والتلاعب، والتزوير إلخ وتطوير العلاقات مع البرجوازية الخاصة، على أساس الفساد، والنهب لممتلكات الدولة، والسمسرة، أكثر مما هي على القوانين، حيث أن هذه البرجوازية الخاصة هي طبقة كمبرادورية حقيقية، مخترقة من قبل أجهزة المخابر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من العسك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شارك ذوي الرتب العليا في النظام السياسي في القيام بأعمال يعاقب عليها القانو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نخبة الحاكمة والمسيطرة من بيروقراط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زب، تقوم هي نفسها بالتماثل أو بالتماهي مع الدولة، وحولت سلطة الدولة إلى مسرح للصراعات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ص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ين مجموعات وأفراد ذوي مصالح متباينة، وإلى كيانات شبه إقطاعية، يقودها حكام غير قابلين للعزل، ويستخلصون مبدأهم للوحدة مع جهاز الدولة، من واقع أنهم يقدمون أنفسهم بصفتهم يمثلون المصلحة العامة تجاه خصوصيات المجتمع، في حين أنهم يوجهون الدولة لخدمة مصالحهم الطبقية متجسدة في تثبيت حكم شخصي كلي القدرة، في طابع تراثي جديد من الاستبدا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من هنا تبرز الشكلية المؤسسية والدستورية في ظل الدولة التسلطية، وتدويل المجتمع، الذي يخدم مصلحة النخبة الحاكمة، في سبيل إحكام سيطرتها على المجتمع والاقتصاد، على الرغم من الإدعاءات الأيديولوجية الشعبوية حول الخيار الاشتراكي، وحماية القطاع العا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لك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أن بيروقراطية رأسمالية الدولة في الجزائر هي شبيهة برأسمالية الدولة في المشرق العربي، حيث أن نمط الانتاج في ظل رأسمالية الدولة كما يقول الدكتور خلدون النقيب هو نظام لعلاقات انتاج رأسمالية متمركزة أو متمفصلة</w:t>
      </w:r>
      <w:r>
        <w:rPr>
          <w:rFonts w:ascii="Simplified Arabic" w:hAnsi="Simplified Arabic" w:eastAsia="Simplified Arabic" w:cs="Simplified Arabic"/>
          <w:sz w:val="26"/>
          <w:sz w:val="26"/>
          <w:szCs w:val="26"/>
          <w:lang w:val="ar-SA"/>
        </w:rPr>
        <w:t xml:space="preserve"> </w:t>
      </w:r>
      <w:r>
        <w:rPr/>
        <w:t>Articulat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حول ملك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ث أن العلاقات الرأسمالية هي السائدة، وأن فائض وقت العمل</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Surplus labourtim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الذي يولد فائض القيم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r>
        <w:rPr/>
        <w:t>Surplus Value</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ي القطاع العام يتم الاستيلاء عليه حسب الأسلوب الرأسمالي حتى في ظل ملك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يمكن، في ظل نمط الانتاج هذا، التفكير في الدولة على أنها بديل للقطاع الخاص الرأسمالي أو شبه الرأسمال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إذا أردنا التبسيط، حسب منهج صفاء الحافظ، يمكننا القول أن الدولة تؤدي دور التاجر الشجع أو الرأسمالي الغائب نفس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دولة في هذا النمط من الانتاج تقوم باستغلال مزدوج للمجتمع من حيث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ونها أكبر مستخدم ورب عمل، تحدد الأجور والأسعار وتقرر الإحتكارات الحكومية، من جه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كونها وسيط بين السكان والشركات المتعددة الجنسيات والسوق الرأسمالية العالمية، من جهة أخرى، وهنا يتضح الدور التابع لهذا النوع من النظم الرأسمالية، فقد بينا كيف أن الاختراق الإمبريالي لهذا النظام قد جردها من استقلال القرار السياسي على المستوى المحلي وهي تابعة ه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إمتداد للأول، بمعنى فقدانها السيطرة أو القدرة علىالتحكم في مواردها في اتخاذ القرارات الاستراتيجية الاقتصادية وسواه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ظل الدولة التسلطية، وخيار رأسمالية الدولة، وهيمنة البيروقراطية المركزية العليا على سلطة القرار السياسي، تنفصل المؤسسات الدستورية والديمقراطية عن وظيفتها في الضبط والتنظيم للحياة السياسية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حول هذه المؤسسات التي من المفترض أن تضمن علاقات سليمة وصحيحة بين المجتمع المدني والدولة، إلى رهانات ومواقف تتقيد بالحكم الشخصي للرئيس، باعتباره رمزاً حيا لشكل الدولة غير الشخصي، والذي يتعلق بالرقابة عليها، بدل من أن تكون قواعد للممارسة الدستورية و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نزوع الاستبدادي المصحوب بالإرهاب المنظم للدولة، يقود إلى انقاص قيمة المؤسسات كقواعد للعبة الديمقراطية وإلى وضعها كرهانات في يد الحكم الفردي، الذي يعمل على نقل القوة الرمزية من المؤسسات إلى شخص الرئيس، الحاكم المطلق</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قود إدارة الحكم الفردي في ظل الدولة التسلطية إلى تطوير البنى المساندة للبيروقراطية المركزية، من خلال بناء أجهزة القمع والقتل الضاربة، ممثلة بدولة المخابر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من العسك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سعت ولا زالت، لفرض سيطرتها الكاملة على حياة المواطنين، وتهديد حياتهم ومصيرهم وانتهاك كل حقوق الإنسان، ودوس كرامته إلى درجة أن حياة المواطنين باتت لا تساوي شيئاً لدى ا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نظام السياسي البيروقراطي الأحادي أي القائم على الحزب الحاكم والملائم للدولة التسلطية، يؤدي إلى تغييب دولة الحق والقانون، والقضاء على المؤسسات الدستورية، وتكوينات المجتمع المدني الحديث، وإفقار الحياة السياسية والفكرية والثقافية، بسبب خلو ساحة العمل السياسي والثقافي من النخبات السياسية والفكرية التي تناضل لتعميم الروح الديمقراطية وتعميقها، وإيصالها إلى صفوف الشعب، وإنشاء المنظمات والأحزاب الديمقراطية في كل ميادين الحياة، وتقديم الأفكار والقيم الديمقراطية في التاريخ العربي، وكل تجارب الثورة البرجوازية الغربية، تحددها في ذلك خدمة المصالح العامة للمجتمع المدني الحديث، ودولة الحق والقانون، لا النزوات الفردية أو المصالح الفئوية الظرفية ضيقة الأفق</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حال هذه، ليس للمجتمع المدني فعلاً دور في اختيار الممثلين للبرلمان، لأن النظام البيروقراطي التسلطي أصبح بديلاً عن مؤسسات المجتمع المدني ولأن العسكر والحزب الحاكم يعتبران الديمقراطية البرلمانية عدواً يجب إلغاؤه تماماً من المؤسس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ذلك كان وجود المجلس الوط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شكلياً، ومن دون وظيفة فعلية في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ت الدولة التسلطية قد استولت على المجتمع، فإن النخبة الحاكمة تعتبر أن حزب جبهة التحرير الوطني والمنظمات الجماهيرية المرتبطة به، هي مؤسسات تمثيل شعبي لا تكتفي بالدفاع عن مصالحها المهيمنة الخاصة، وإنما يجب عليها الدفاع عن المشروع السياسي للحزب الحاكم، الذي يمثل الحلقة المركزية في جميع أشكال التمثي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هنا، فإن معظم النواب الذين يتم اختيارهم من قبل المجموعة الحاكمة، وحزب جبهة التحرير، لا يمثلون الشعب، لأن مشاركتهم السياسية كانت مؤطرة ومسيسة من قبل النظام السياسي لخدمة أهداف ومصلحة الدولة التسلطية، وقد جعلت هذه الأخيرة من البرلمان مجالاً سياسياً ثانوياً وهامشياً، لا يمكن له أن يتحول إلى مجال لتمثيل نشط لمختلف تكوينات المجتمع المدني، والتيارات المتنامية في صلبه، في مواجهة النظام السياس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ما أن النواب الجزائريين ينتمون كلهم إلى الحزب الحاكم، فإنه يصعب على البرلمان الجزائري أن يتمتع بسلطة فعلية، في ظل غياب كلي لتمثيلية القوى السياسية المعارضة الديمقراطية والاسلامية على غرار الديمقراطية البرجواز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سيظل أي إصلاح ديمقراطي مبتوراً، طالما أنه لم يتم الانتقال من دولة يحكمها العسكر ويسودها الاحتكار السياسي التسلطي من قبل حزب واحد، إلى دولة ديمقراطية برلمانية، تحترم الدستور، وقوامها الإقتراع العام لإنتخاب السلطتين التنفيذية والتشريعية، وتعدد الأحزاب والمنظمات السياسية، وتنظيم العلاقات الخاصة التي تربط بين السلطة التنفيذية والبرلمان على أساس تحديد دور كل منهما في مجالات اختصاصه، وإتاحة تغييرات في نسبة القوى الطبقية على صعيد تقسيم أنصبة التمثيلية السياسية والسلطة، فيما بين الطبقات في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الإصلاح الديمقراطي الحقيقي الذي يقضي على التسلط الاستبدادي في أجهزة الدولة الجزائرية من جانب أجهزة الق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يش والأمن العسكري، ومركزية الدولة البيروقراطية المختلفة جد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ختلال الدولة التسلطية المزودة بجهاز متطور جداً تظهره الإدارة الخاصة لهذه الدولة بصورة ما، في شكل الإقصاء والتهميش للقوى الاجتماعية ذات التوجهات السياسية والأيديولوجية المغايرة لأيديولوجية الحزب الحاكم، كي لا تعبر عن مواقفها وتصوراتها، وتدافع عن مصالحها في إطار مؤسسات اجتماعية وسياسية مستقلة، تؤدي إلى ولادة جماعة سياسية جديدة، وفي التعبير عن السدود بين الطبقات والفئات الاجتماعية، وعن العلاقات التقليدية البالية في المجتمع، حيث أن تناقضات النظام السياسي البيروقراطي يميل إلى جعل مؤسسات الدولة الحديثة عاجزة عن الفعل ومسكونة بخصوصيات المجتمع التقليدي من مختلف الأنواع، بما في ذلك الرواسب أو البنى ما قبل القومية كالعشائرية والقبلية، والعائلية، والأقلي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ه الرواسب تعرقل عملية الإندماج المجتمعي في إطار جماعة سياسية حديثة، وتزحم عملية تكون رأي عام فاعل، ولا تعترف بالمواطن ككائن فاعل يتمتع بكامل حقوق المواطنة، ويقوم بواجباته عن وعي وارادة حرة، بل إن تناقضات الدولة التسلطية تبقي الإفراد رعايا أو شبه قطيع هامد، والشعب بد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ذ تتعاطى معه كأب في أحسن الأحوال، أو كجلاد ونهاب في أسوء الأحوا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ذلك ما يقود إلى تناقض دوافع المحكومين مع الدولة التسل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و ما يؤدي إلى نوع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بعية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شكل الولاء السلبي والمتباعد إزاء سلطة استبدادية غاشمة خارجية وعليا مالكة لكل أدوات القهر والإرغام، وضابطة لوسائل الإدارة المادية للحياة الاجتما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عل ذلك كان من بين العوامل التي قادت إلى خلق مواطنية سلبية تتبرأ من الإنتساب إلى النظام السياسي القائم على الحزب ال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هذا النظام يعاني من تناقضات جوهرية كما يقول العياشي عن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ناقض بين طبيعته التقليدية البالية المتمثلة في إنفراد الزعيم بالحكم والرأي، وإخضاع الجميع بما في ذلك حاشيته وصولاً إلى استخدام العنف والتصفية الجسدية لفرض الهيمنة، ذلك ما يؤدي إلى ظهور ردود أفعال مماثلة لمقاومة الاستبداد الفردي ب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المقابل، نجد المظهر العصري الذي تجسده ممارسات شكلانية وطقوسية مثل الانتخابات والاقتراع العام، واعتماد طرق عمل بيروقراط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تناقض الثاني، فنجده بين الطبيعة العشائرية للنظام وسيطرة المصالح الفئوية الضيقة التي تشكل مضمونه الاجتماعي وقاعدته الموضوعية، والاعتماد في استمرار على ثروة ريعية توزع على شكل هبات وإقطاعيات تبعاً لمعايير الولاء والطاعة والتبعية للزعيم وجماع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قابل ذلك، نجد خطاباً شعبوياً ينفي التمايز، ويؤكد التجانس ووحدة المصير والمصالح التي تربط مختلف القوى المكونة ل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ه خطاب ذو فعالية محدودة في تورية الواقع وطمس تناقضاته الحا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طابع المميز لنظام الدولة التسلطية في الجزائر، كونه في بنيته الأساسية مجرد زركشة حديثة للسلطة في شكل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شتراكي التقدم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لأنه نظام قائم على الحكم المطلق، والسلطة الفردية للرئيس بومدين على الصعيد القانوني وما يتجاوز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سيطرة هذا النظام البيروقراطي من الناحيتين السياسية والاجتماعية، ومن الزاويتين الطبقية والأيديولوجية، يصبح وجود حزب جبهة التحرير الوطني مجرد ديكور صوري يكتفي بالتصفيق لقرارات السلطة ومبادراتها، ولم يكن في يوم من الأيام حركة ثقافية وأيديولوجية طليعية، تنتهج النقد الراديكالي من أجل تأسيس نظام ثقافي ومعرفي حديث، وتسعى إلى إقامة جسور تربطها بحركة الشعب، الذي أصبح منكفئاً على ذاته ويلتجئ إلى البنى الاجتماعية التقليد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جاءت صحوة بومدين في العام </w:t>
      </w:r>
      <w:r>
        <w:rPr>
          <w:rFonts w:eastAsia="Simplified Arabic" w:cs="Simplified Arabic" w:ascii="Simplified Arabic" w:hAnsi="Simplified Arabic"/>
          <w:sz w:val="26"/>
          <w:szCs w:val="26"/>
          <w:lang w:val="ar-SA"/>
        </w:rPr>
        <w:t>197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أخرة، لإعادة بناء حزب جبهة التحرير الوطني على قاعدة الميثاق الوطني، حيث أسند هذه المسؤولية إلى السيد محمد صالح اليحياوي مجسد الخط الاشتراكي الشعبوي بإمتياز</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بدأ اليحياوي الإعداد للمؤتمر بتنظيم مؤتمرات للمنظمات الجماهيرية، مثل الاتحاد العام للعمال الجزائرين، والاتحاد الوطني للفلاحين، والاتحاد الوطني للشباب والمنظمة الوطنية لقدماء المجاه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عتمد في ذلك على أعضاء حز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ليعة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سهل لهم عملية التغلغل في هذه المنظمات، وترك لهم الحرية في استخدام خطاب ماركسي تقلي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لقى مجموعة من الخطب، تجمع ما بين الخطاب ذي التوجه الاسلامي والخطاب التحديث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جاءت الوفاة المفاجأة للرئيس هواري بومدين لتضع حداً لهذه المحاو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أثر وفاة بومدين، طرحت مسالة الخلافة في الجزائ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رجال الأمن العسكري وعلى رأسهم قاصدي مرباح، الذين يتمتعون بنفوذ كبير داخل النظام البيروقراطي يريدون منع وصول رجل قوي إلى سدة الح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وا يرون في ترشيح أحد الطرفين القو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حمد صالح اليحياوي قائد التيار الاشتراكي الشعبوي والعروبي في الجزائر، الذي كان يرى أن تتم الخلافة وفقاً لمقتضيات الدستور أي أن يتولى السيد رابح بيطاط بصفته رئيساً للمجلس الوطني الشعب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ل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صب رئيس الدولة مباشرة ويمارس الصلاحيات المنصوص عليها، في انتظار مؤتمر عام للحزب يقوم بإختيار المرشح للرئاسة باسم الجبهة ويقدمه إلى الشعب لينتخ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عبد العزيز بو تفليفة وزير الخارجية السابق، والليبرالي المعتدل، من أجل خلافة بومدين، خطراً كبيراً على مصالحهم، لأن صعود أي من الطرفين يعني نهاية الأمن العسك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ذلك لعب قاصدي مرباح قائد الأمن العسكري أنذاك دوراً بارزاً وحساساً في ترشيح الشاذلي بن جديد كرئيس للجزائر بعد اجتماع عقدتة الإطارات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 قاصدي مرباح يعتقد أن الشاذلي بن جديد رجل تطبيق، وغير مسيس، أو مؤدلج، ويمثل مرحلة انتقالية على رأس هرم الدولة والحزب، وبالتالي سوف يطلب بحكم يحافظ على سلطته غير المحدودة كما كان في عهد بوم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رئيس الشاذلي بن جديد، قرر أن لا يكون رجل مرحلة انتقالية، وأن يتمتع بكامل السلطات مثل سلفه على صعيد الدولة والحزب فأقام تحالفات وطيدة مع قادة المناطق العسكرية، والذين يرتعدون خوفاً من جهاز الأمن العسكري، والناقمين عليه جراء اضطهاده لهم في عهد بومدين، بسبب خشية هذا الأخير من الإنقلابات ال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خلال هذه العملية، استطاع الشاذلي بن جديد أن يكسب ثقة العسكر، وبخاصة قياداته المتنفذة، وأن يقوم بتصفية خصومه البومدينيين، وأن يكسر جهاز الأمن العسك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جاء بن جديد إلى قمة السلطة حين أكدت نتائج الصراع بين الأجنحة المختلفة لقيادة مجلس الثورة والمكتب السياسي لحزب جبهة التحرير الوطني، رجاحة كفة العسكر على الحزب، حيث ما زال العسكر قادراً على وضع ترتيبات الخلا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نتقل حزب جبهة التحرير الوطني في عهد الشاذلي بن جديد من الديكتاتورية العسكرية الفردية، إلى التسلط البيروقراطي الجماعي، إذ عمد إلى توظيف قنوات الحكومة والإدارة والمؤسسات الحكومية لمصلحة وإنساق الأعضاء واسعوا النفوذ في الحزب الوحيد وراء مصالحهم، كالتمتع بالفيلات الجميلة، والسيارات المستوردة، وباتت لهم حسابات بنكية في الخارج</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تعميق الانفصال التام بين السلطة وتطلعات الناس، وانغلاق فجوات الصعود الاجتماعي أمام الطبقة الوسطى، تعمق الإحباط العام في صفوف المناضلين النزهاء داخل حزب جبهة التحرير، وانهارت الثقة بين الحزب وا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أن سلطة بن جديد التي تنتمي نظرياً إلى حزب جبهة التحرير الوطني تمارس سياسة اقتصادية واجتماعية مخالفة تماماً لنصوصه الأس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 هذه السياسة الاقتصادية تتوافق مع نهج الليبرالية الاقتصادية التي اتبعها النظام الجزائري، الذي أعطى للقطاع الخاص دوراً بارزاً من شأنه أن يقود إلى تطور الرأسمالية الطرفية والتابعة في الجزائر، وإلى توثيق علاقاته مع الشركات المتعددة الجنسيات والإحتكارات الرأسمالية، وإلى تعميق تب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السوق الرأسمالية العالمية، وإلى زيادة مخاطر ارتباط الجزائر بالإمبراي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علاوة على ذلك يؤدي هذا النهج الاقتصادي القائم على قانون الغاب إلى زيادة فاحشة في الأسعار، التي لا يتحملها إلا الأثرياء والمضاربون والمحتالون، وإلى تقويض بنية القطاع العام، بهدف تمتين بنية القطاع الخاص الكمبرادوري والأجنبي، التي تمكنه من الإستيلاء على السلطة نهائي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سلوك المحموم للطبقة السياسية الجزائرية الحاكمة الساعية والراكضة للحصول على أقصى قدر من الريع النفطي، أياً كانت صورته، أصبح عقلية سائدة وحاكمة لمجمل النشاط والسلوك الاقتصادي لشرائح البيروقراطية الرأسمالية المتنفذة في الدولة والحزب، بما لذلك من انعكاسات على تراج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كر العقلان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صعود قيم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طار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حتيا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ه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فقاً لشعا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عه ينه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عه يم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بلور معادلة اقتصادية اجتماعية فكرية جديدة مضمونها على النحو الآت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هجرة، البترو دولارات، الانفتا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فية الدي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طح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علق أستاذ اقتصادي في الجامعة الجزائرية عايش الدوائر السلطوية العليا عن كثب على هذا الوضع موضح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نعرف جيداً ماذا كان مصير العائدات النفطية في الفترة ما بين </w:t>
      </w:r>
      <w:r>
        <w:rPr>
          <w:rFonts w:eastAsia="Simplified Arabic" w:cs="Simplified Arabic" w:ascii="Simplified Arabic" w:hAnsi="Simplified Arabic"/>
          <w:sz w:val="26"/>
          <w:szCs w:val="26"/>
          <w:lang w:val="ar-SA"/>
        </w:rPr>
        <w:t>196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979</w:t>
      </w:r>
      <w:r>
        <w:rPr>
          <w:rFonts w:ascii="Simplified Arabic" w:hAnsi="Simplified Arabic" w:eastAsia="Simplified Arabic" w:cs="Simplified Arabic"/>
          <w:sz w:val="26"/>
          <w:sz w:val="26"/>
          <w:szCs w:val="26"/>
          <w:rtl w:val="true"/>
          <w:lang w:val="ar-SA"/>
        </w:rPr>
        <w:t xml:space="preserve">، والتي بلغت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ليار دول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استثمرت في النظامين المدرسي والصح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نا لا نعرف ماذا حل بـ </w:t>
      </w:r>
      <w:r>
        <w:rPr>
          <w:rFonts w:eastAsia="Simplified Arabic" w:cs="Simplified Arabic" w:ascii="Simplified Arabic" w:hAnsi="Simplified Arabic"/>
          <w:sz w:val="26"/>
          <w:szCs w:val="26"/>
          <w:lang w:val="ar-SA"/>
        </w:rPr>
        <w:t>12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ليار دولار، على مجموع العائدات من </w:t>
      </w:r>
      <w:r>
        <w:rPr>
          <w:rFonts w:eastAsia="Simplified Arabic" w:cs="Simplified Arabic" w:ascii="Simplified Arabic" w:hAnsi="Simplified Arabic"/>
          <w:sz w:val="26"/>
          <w:szCs w:val="26"/>
          <w:lang w:val="ar-SA"/>
        </w:rPr>
        <w:t>198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لى </w:t>
      </w:r>
      <w:r>
        <w:rPr>
          <w:rFonts w:eastAsia="Simplified Arabic" w:cs="Simplified Arabic" w:ascii="Simplified Arabic" w:hAnsi="Simplified Arabic"/>
          <w:sz w:val="26"/>
          <w:szCs w:val="26"/>
          <w:lang w:val="ar-SA"/>
        </w:rPr>
        <w:t>1988</w:t>
      </w:r>
      <w:r>
        <w:rPr>
          <w:rFonts w:ascii="Simplified Arabic" w:hAnsi="Simplified Arabic" w:eastAsia="Simplified Arabic" w:cs="Simplified Arabic"/>
          <w:sz w:val="26"/>
          <w:sz w:val="26"/>
          <w:szCs w:val="26"/>
          <w:rtl w:val="true"/>
          <w:lang w:val="ar-SA"/>
        </w:rPr>
        <w:t>، هناك مبان كثيرة ضخمة وهناك أيضاً رشاوي كثير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خافياً على أحد أن مضاعفات التقسيم الجديد للعمل بين العام والخاص، بإضفاء الطابع الخاص على الخدمات العامة، وتخفيض الضرائب على تمويل النفقات الاجتماعية وتقلص تدفق ينبوع الريع النفطي من العملة الصعبة، حيث أن الدولة التسلطية اعتمدت كلياً على النفط والغاز والخدمات المرتبطة بهما كمصدر أساسي للدخل القومي، قد قادت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سملة الشأن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خلال العودة إلى عملية الضبط استناداً إلى قوانين السوق، التي لا تنفصل عن التحرر النسبي للدولة التسلطية، وعن القواعد الليبيرالية الجديدة التي أرساها الشاذلي بن جديد، والقائمة على إطلاق العنان لليبيرالية الاقتصادية، وتحرير القطاع العام من خلال تفكيكه وبيعه تدريجاً للرأسمالية الخاصة عملاً بمبدأ الخصخ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شعار الذي فرضت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ة المحافظ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كل الغرب الإمبريالي، في سبيل تأبيد الاقتصاد الرأسمالي، وإخراجه من حالة الركود التي يعاني منها، وبالتالي إعطاء صورة جديدة للقطاع الرأسمالي الخاص، بإعتباره ركناً أساسياً في الاقتصاد الجزائري، ومطلباً طبقياً ملحاً بالنسبة للطبقة البرجوازية الكمبرادورية الجزائرية، المرتبطة بالسوق الرأسمالية العالمية، والإمبريالية، في آن مع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تحرر النسبي للدولة، لم يكن حاملاً لقدرات ملائمة لظهور تسوية جديدة بين الحاكمين والمحكومين في الجزائر، التي تسيطر الحكومة على صحافتها بالكامل، وحيث لا تتكلم الصحف إلا بلغة الحزب الحاكم، وترفض أي تجمع خارج إطار جبهة التحرير الوط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إن هذا التحرر للدولة الذي يتوافق مع عملية الضبط بوساطة آليات السوق يرفض بإطلاقية وجود ضمانات تتيح تنظيم الاختلافات داخل المجتمع المدني، وحمايتها، تبعاً لكيفيات مطابقة لدولة الحق والقانون، ويحمل في سيرته توترات اجتماعية وسياسية جديدة لأنه يعبر عن سياسة سيطرة قوانين السوق، ويعمق أزمات الدولة التسلطية الجزائرية، أو لها سياسية بحكم تآكل شرعية النظام البيروقراطي العسكري الحاكم، وسيادة استخدام الأساليب القمعية من جانب الأجهزة، واتساع هوة الطلاق والقطيعة بين الدولة الجزائرية الكمبرادورية والشعب، وبالتالي المجتمع المدني بتشكيلاته المختلفة، وامتداد مأزق الدولة التسلطية المعتمدة أساساً في وجودها واستمرار بقائها على هيمنة الحزب الشمولي الأوحد على جهاز الدولة، وتركز السلطة في أيدي نخبة عسكرية وتكنوقرا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غرق النظام البيروقراطي الجزائري في خضم هذه الأزمة البنيوية، وتغيير المجتمع كماً وكيفاً خلال عقدي السبعينات والثمانيات، وعجز الدولة التسلطية عن استيعاب متطلبات وحاجات المجتمع المدني للديمقراطية، والتحديات التي أفرزتها الأزمة من ناحية، والانتفاضة الشعبية في أكتوبر </w:t>
      </w:r>
      <w:r>
        <w:rPr>
          <w:rFonts w:eastAsia="Simplified Arabic" w:cs="Simplified Arabic" w:ascii="Simplified Arabic" w:hAnsi="Simplified Arabic"/>
          <w:sz w:val="26"/>
          <w:szCs w:val="26"/>
          <w:lang w:val="ar-SA"/>
        </w:rPr>
        <w:t>198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ناحية أخرى، كل هذه العوامل مجتمعة بما تشكله من خصوصيات داخلية، تؤكد على استفحا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زمة الأيديولوجيا الشعبو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من سماتها، محا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وليف بين عناصر دينية وعلمانية والجمع بين الحفاظ على الأصالة والتمسك بالتراث وإحيائه من جهة، والإنبهار بالحداثة والتوق إلى العالمية والإندماج في حركة العصرنة من جهة ثان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تي وصلت إلى طريق مسدود، أي إلى نهايتها الطبيعية المتمثلة ف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فلاس النظام</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صدع المجتمع، وتدهور الأوضاع الاقتصادية والاجتماعية لشرائح عريضة من السكان، وتفاقم أزمة الدولة بعد انكشاف الأمور على حقيقتها بكل ما فيها من تناقضات حادة وممارسات غير رشيد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Normal"/>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ß╦: </w:t>
      </w:r>
    </w:p>
    <w:p>
      <w:pPr>
        <w:pStyle w:val="Normal"/>
        <w:jc w:val="both"/>
        <w:rPr>
          <w:rFonts w:ascii="Simplified Arabic" w:hAnsi="Simplified Arabic" w:eastAsia="Simplified Arabic" w:cs="Simplified Arabic"/>
          <w:sz w:val="36"/>
          <w:szCs w:val="36"/>
          <w:lang w:val="ar-SA"/>
        </w:rPr>
      </w:pPr>
      <w:r>
        <w:rPr>
          <w:rFonts w:eastAsia="Simplified Arabic" w:cs="Simplified Arabic" w:ascii="Simplified Arabic" w:hAnsi="Simplified Arabic"/>
          <w:sz w:val="36"/>
          <w:szCs w:val="36"/>
          <w:lang w:val="ar-SA"/>
        </w:rPr>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 </w:t>
      </w:r>
      <w:r>
        <w:rPr>
          <w:rFonts w:ascii="Simplified Arabic Backslanted" w:hAnsi="Simplified Arabic Backslanted" w:eastAsia="Simplified Arabic Backslanted" w:cs="Simplified Arabic Backslanted"/>
          <w:sz w:val="22"/>
          <w:sz w:val="22"/>
          <w:szCs w:val="22"/>
          <w:rtl w:val="true"/>
          <w:lang w:val="ar-SA"/>
        </w:rPr>
        <w:t xml:space="preserve">الأومانيته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حيفة الحزب الشيوعي الفرنسي، عدد</w:t>
      </w:r>
      <w:r>
        <w:rPr>
          <w:rFonts w:eastAsia="Simplified Arabic Backslanted" w:cs="Simplified Arabic Backslanted" w:ascii="Simplified Arabic Backslanted" w:hAnsi="Simplified Arabic Backslanted"/>
          <w:sz w:val="22"/>
          <w:szCs w:val="22"/>
          <w:lang w:val="ar-SA"/>
        </w:rPr>
        <w:t>3</w:t>
      </w:r>
      <w:r>
        <w:rPr>
          <w:rFonts w:ascii="Simplified Arabic Backslanted" w:hAnsi="Simplified Arabic Backslanted" w:eastAsia="Simplified Arabic Backslanted" w:cs="Simplified Arabic Backslanted"/>
          <w:sz w:val="22"/>
          <w:sz w:val="22"/>
          <w:szCs w:val="22"/>
          <w:rtl w:val="true"/>
          <w:lang w:val="ar-SA"/>
        </w:rPr>
        <w:t xml:space="preserve">، تشرين الثاني </w:t>
      </w:r>
      <w:r>
        <w:rPr>
          <w:rFonts w:eastAsia="Simplified Arabic Backslanted" w:cs="Simplified Arabic Backslanted" w:ascii="Simplified Arabic Backslanted" w:hAnsi="Simplified Arabic Backslanted"/>
          <w:sz w:val="22"/>
          <w:szCs w:val="22"/>
          <w:lang w:val="ar-SA"/>
        </w:rPr>
        <w:t>1954</w:t>
      </w:r>
      <w:r>
        <w:rPr>
          <w:rFonts w:ascii="Simplified Arabic Backslanted" w:hAnsi="Simplified Arabic Backslanted" w:eastAsia="Simplified Arabic Backslanted" w:cs="Simplified Arabic Backslanted"/>
          <w:sz w:val="22"/>
          <w:sz w:val="22"/>
          <w:szCs w:val="22"/>
          <w:rtl w:val="true"/>
          <w:lang w:val="ar-SA"/>
        </w:rPr>
        <w:t>، الحزب الشيوعي الفرنسي وقضية الجزائر ، الياس مرقص</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 </w:t>
      </w:r>
      <w:r>
        <w:rPr>
          <w:rFonts w:ascii="Simplified Arabic Backslanted" w:hAnsi="Simplified Arabic Backslanted" w:eastAsia="Simplified Arabic Backslanted" w:cs="Simplified Arabic Backslanted"/>
          <w:sz w:val="22"/>
          <w:sz w:val="22"/>
          <w:szCs w:val="22"/>
          <w:rtl w:val="true"/>
          <w:lang w:val="ar-SA"/>
        </w:rPr>
        <w:t xml:space="preserve">محمد حربي، جبهة التحرير الوطني، الاسطورة والواقع، ترجمة كميل قيصر داغر، مؤسسة الابحاث العربية ، ش، م،م، الطبعة العربية الأولى، </w:t>
      </w:r>
      <w:r>
        <w:rPr>
          <w:rFonts w:eastAsia="Simplified Arabic Backslanted" w:cs="Simplified Arabic Backslanted" w:ascii="Simplified Arabic Backslanted" w:hAnsi="Simplified Arabic Backslanted"/>
          <w:sz w:val="22"/>
          <w:szCs w:val="22"/>
          <w:lang w:val="ar-SA"/>
        </w:rPr>
        <w:t>198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2</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 </w:t>
      </w:r>
      <w:r>
        <w:rPr>
          <w:rFonts w:ascii="Simplified Arabic Backslanted" w:hAnsi="Simplified Arabic Backslanted" w:eastAsia="Simplified Arabic Backslanted" w:cs="Simplified Arabic Backslanted"/>
          <w:sz w:val="22"/>
          <w:sz w:val="22"/>
          <w:szCs w:val="22"/>
          <w:rtl w:val="true"/>
          <w:lang w:val="ar-SA"/>
        </w:rPr>
        <w:t xml:space="preserve">المصدر السبا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7</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انظر برنامج الصومام</w:t>
      </w:r>
      <w:r>
        <w:rPr>
          <w:rFonts w:ascii="Simplified Arabic Backslanted" w:hAnsi="Simplified Arabic Backslanted" w:eastAsia="Simplified Arabic Backslanted" w:cs="Simplified Arabic Backslanted"/>
          <w:sz w:val="22"/>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1</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الحوليات الجزائر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1</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مغنية الازرق، نشوء الطبقات في الجزائر، ترجمة سمير كرم، مؤسسة الابحاث العربية، الطبعة الأولى ايلول </w:t>
      </w:r>
      <w:r>
        <w:rPr>
          <w:rFonts w:eastAsia="Simplified Arabic Backslanted" w:cs="Simplified Arabic Backslanted" w:ascii="Simplified Arabic Backslanted" w:hAnsi="Simplified Arabic Backslanted"/>
          <w:sz w:val="22"/>
          <w:szCs w:val="22"/>
          <w:lang w:val="ar-SA"/>
        </w:rPr>
        <w:t>198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2</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 </w:t>
      </w:r>
      <w:r>
        <w:rPr>
          <w:rFonts w:ascii="Simplified Arabic Backslanted" w:hAnsi="Simplified Arabic Backslanted" w:eastAsia="Simplified Arabic Backslanted" w:cs="Simplified Arabic Backslanted"/>
          <w:sz w:val="22"/>
          <w:sz w:val="22"/>
          <w:szCs w:val="22"/>
          <w:rtl w:val="true"/>
          <w:lang w:val="ar-SA"/>
        </w:rPr>
        <w:t xml:space="preserve">محمد ح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56</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 </w:t>
      </w:r>
      <w:r>
        <w:rPr>
          <w:rFonts w:ascii="Simplified Arabic Backslanted" w:hAnsi="Simplified Arabic Backslanted" w:eastAsia="Simplified Arabic Backslanted" w:cs="Simplified Arabic Backslanted"/>
          <w:sz w:val="22"/>
          <w:sz w:val="22"/>
          <w:szCs w:val="22"/>
          <w:rtl w:val="true"/>
          <w:lang w:val="ar-SA"/>
        </w:rPr>
        <w:t>وليم 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واندت، الثورة والقيادة السياس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جزائر </w:t>
      </w:r>
      <w:r>
        <w:rPr>
          <w:rFonts w:eastAsia="Simplified Arabic Backslanted" w:cs="Simplified Arabic Backslanted" w:ascii="Simplified Arabic Backslanted" w:hAnsi="Simplified Arabic Backslanted"/>
          <w:sz w:val="22"/>
          <w:szCs w:val="22"/>
          <w:lang w:val="ar-SA"/>
        </w:rPr>
        <w:t>1954</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68</w:t>
      </w:r>
      <w:r>
        <w:rPr>
          <w:rFonts w:ascii="Simplified Arabic Backslanted" w:hAnsi="Simplified Arabic Backslanted" w:eastAsia="Simplified Arabic Backslanted" w:cs="Simplified Arabic Backslanted"/>
          <w:sz w:val="22"/>
          <w:sz w:val="22"/>
          <w:szCs w:val="22"/>
          <w:rtl w:val="true"/>
          <w:lang w:val="ar-SA"/>
        </w:rPr>
        <w:t xml:space="preserve">، إصدار مركز الدراسات والابحاث العسكرية دمشق </w:t>
      </w:r>
      <w:r>
        <w:rPr>
          <w:rFonts w:eastAsia="Simplified Arabic Backslanted" w:cs="Simplified Arabic Backslanted" w:ascii="Simplified Arabic Backslanted" w:hAnsi="Simplified Arabic Backslanted"/>
          <w:sz w:val="22"/>
          <w:szCs w:val="22"/>
          <w:lang w:val="ar-SA"/>
        </w:rPr>
        <w:t>198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46</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7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 أنظر بن خده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مساهم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4</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20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 بين الدراسات المرموقة راجع غرين برنتو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علم أحياء الثو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ليفو ردت ادوار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تاريخ الطبيعي للثور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ف</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وفرب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يادة السياسية التركية توفر هذه الدرسات الدلائل الكثيرة على تغير القيادة في تركية أثناء الجمهورية الأولى، وهارولد لاسوي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ي القيادات الثورية العالمي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و</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طبعات غابريل</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موندوجيم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كولمان</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سياسة المناطق النائية ص</w:t>
      </w:r>
      <w:r>
        <w:rPr>
          <w:rFonts w:eastAsia="Simplified Arabic Backslanted" w:cs="Simplified Arabic Backslanted" w:ascii="Simplified Arabic Backslanted" w:hAnsi="Simplified Arabic Backslanted"/>
          <w:sz w:val="22"/>
          <w:szCs w:val="22"/>
          <w:lang w:val="ar-SA"/>
        </w:rPr>
        <w:t>547</w:t>
      </w:r>
      <w:r>
        <w:rPr>
          <w:rFonts w:eastAsia="Simplified Arabic Backslanted" w:cs="Simplified Arabic Backslanted" w:ascii="Simplified Arabic Backslanted" w:hAnsi="Simplified Arabic Backslanted"/>
          <w:sz w:val="22"/>
          <w:szCs w:val="22"/>
          <w:lang w:val="ar-SA"/>
        </w:rPr>
        <w:t xml:space="preserve">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1) </w:t>
      </w:r>
    </w:p>
    <w:p>
      <w:pPr>
        <w:pStyle w:val="Normal"/>
        <w:ind w:left="142" w:right="425" w:firstLine="425"/>
        <w:jc w:val="both"/>
        <w:rPr/>
      </w:pPr>
      <w:r>
        <w:rPr/>
        <w:t>ANNUAIRE DE L┤AFRIQUE DUNORD ( AIX EN PROVINCE AND PARIS  EDITIONS DU CENTRE NATIONAL DE LA RECHERCHE SCIENTIFIQUE 1962 VOL1, P118 (Roun ded percentages)</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 </w:t>
      </w:r>
      <w:r>
        <w:rPr>
          <w:rFonts w:ascii="Simplified Arabic Backslanted" w:hAnsi="Simplified Arabic Backslanted" w:eastAsia="Simplified Arabic Backslanted" w:cs="Simplified Arabic Backslanted"/>
          <w:sz w:val="22"/>
          <w:sz w:val="22"/>
          <w:szCs w:val="22"/>
          <w:rtl w:val="true"/>
          <w:lang w:val="ar-SA"/>
        </w:rPr>
        <w:t xml:space="preserve">وليم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واندت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7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274</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ر خيضر عن هذه المشاعر في مؤتمر صحفي في القاهرة في </w:t>
      </w:r>
      <w:r>
        <w:rPr>
          <w:rFonts w:eastAsia="Simplified Arabic Backslanted" w:cs="Simplified Arabic Backslanted" w:ascii="Simplified Arabic Backslanted" w:hAnsi="Simplified Arabic Backslanted"/>
          <w:sz w:val="22"/>
          <w:szCs w:val="22"/>
          <w:lang w:val="ar-SA"/>
        </w:rPr>
        <w:t>1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أول </w:t>
      </w:r>
      <w:r>
        <w:rPr>
          <w:rFonts w:eastAsia="Simplified Arabic Backslanted" w:cs="Simplified Arabic Backslanted" w:ascii="Simplified Arabic Backslanted" w:hAnsi="Simplified Arabic Backslanted"/>
          <w:sz w:val="22"/>
          <w:szCs w:val="22"/>
          <w:lang w:val="ar-SA"/>
        </w:rPr>
        <w:t>1963</w:t>
      </w:r>
      <w:r>
        <w:rPr>
          <w:rFonts w:ascii="Simplified Arabic Backslanted" w:hAnsi="Simplified Arabic Backslanted" w:eastAsia="Simplified Arabic Backslanted" w:cs="Simplified Arabic Backslanted"/>
          <w:sz w:val="22"/>
          <w:sz w:val="22"/>
          <w:szCs w:val="22"/>
          <w:rtl w:val="true"/>
          <w:lang w:val="ar-SA"/>
        </w:rPr>
        <w:t xml:space="preserve">، وبين بومدين الذي عرفت عنه أفعاله أكثر من أقواله ، الدور السياسي الذي تنبأ به للجيش الشعبي الوطني، وبينت تصريحات بومدين بعد ما جاء إلى السلطة في عام </w:t>
      </w:r>
      <w:r>
        <w:rPr>
          <w:rFonts w:eastAsia="Simplified Arabic Backslanted" w:cs="Simplified Arabic Backslanted" w:ascii="Simplified Arabic Backslanted" w:hAnsi="Simplified Arabic Backslanted"/>
          <w:sz w:val="22"/>
          <w:szCs w:val="22"/>
          <w:lang w:val="ar-SA"/>
        </w:rPr>
        <w:t>196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وضوح أكثر الدور السياسي الذي تصوره للجيش، ويقول هارفي ف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متحان القوة في الجزائ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w:t>
      </w:r>
      <w:r>
        <w:rPr>
          <w:rFonts w:ascii="Simplified Arabic Backslanted" w:hAnsi="Simplified Arabic Backslanted" w:eastAsia="Simplified Arabic Backslanted" w:cs="Simplified Arabic Backslanted"/>
          <w:sz w:val="22"/>
          <w:sz w:val="22"/>
          <w:szCs w:val="22"/>
          <w:rtl w:val="true"/>
          <w:lang w:val="ar-SA"/>
        </w:rPr>
        <w:t xml:space="preserve">، إ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أفكار بن بلا كانت وسطاً بين أفكار خيضر الذي يدعو إلى عودة جيش التحرير إلى ثكناته، وأفكار بومدين الذي لم يكن أبداً حتى بعد انتهاء الحرب يميز بين المدنيين والعسكريين</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وعبر بن بلا بوضوح عن أفكاره الأولى ف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يان الوزار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ي </w:t>
      </w:r>
      <w:r>
        <w:rPr>
          <w:rFonts w:eastAsia="Simplified Arabic Backslanted" w:cs="Simplified Arabic Backslanted" w:ascii="Simplified Arabic Backslanted" w:hAnsi="Simplified Arabic Backslanted"/>
          <w:sz w:val="22"/>
          <w:szCs w:val="22"/>
          <w:lang w:val="ar-SA"/>
        </w:rPr>
        <w:t>2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لول </w:t>
      </w:r>
      <w:r>
        <w:rPr>
          <w:rFonts w:eastAsia="Simplified Arabic Backslanted" w:cs="Simplified Arabic Backslanted" w:ascii="Simplified Arabic Backslanted" w:hAnsi="Simplified Arabic Backslanted"/>
          <w:sz w:val="22"/>
          <w:szCs w:val="22"/>
          <w:lang w:val="ar-SA"/>
        </w:rPr>
        <w:t>1962</w:t>
      </w:r>
      <w:r>
        <w:rPr>
          <w:rFonts w:ascii="Simplified Arabic Backslanted" w:hAnsi="Simplified Arabic Backslanted" w:eastAsia="Simplified Arabic Backslanted" w:cs="Simplified Arabic Backslanted"/>
          <w:sz w:val="22"/>
          <w:sz w:val="22"/>
          <w:szCs w:val="22"/>
          <w:rtl w:val="true"/>
          <w:lang w:val="ar-SA"/>
        </w:rPr>
        <w:t>، الذي أعيدت طباعته في حديث الرئيس بن بلا</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13)</w:t>
      </w:r>
      <w:r>
        <w:rPr/>
        <w:t xml:space="preserve"> </w:t>
      </w:r>
    </w:p>
    <w:p>
      <w:pPr>
        <w:pStyle w:val="Normal"/>
        <w:ind w:left="142" w:right="425" w:firstLine="425"/>
        <w:jc w:val="both"/>
        <w:rPr/>
      </w:pPr>
      <w:r>
        <w:rPr/>
        <w:t xml:space="preserve">   </w:t>
      </w:r>
      <w:r>
        <w:rPr/>
        <w:t xml:space="preserve">COMISSION CENTRALE D┤ORINTATION, LA CHARTE D┤ALGER </w:t>
      </w:r>
    </w:p>
    <w:p>
      <w:pPr>
        <w:pStyle w:val="Normal"/>
        <w:ind w:left="142" w:right="425" w:firstLine="425"/>
        <w:jc w:val="both"/>
        <w:rPr/>
      </w:pPr>
      <w:r>
        <w:rPr/>
        <w:t>(ALGER: IMPRIMERIE NATIONALE ALGERIENNE 1964 (P40).</w:t>
      </w:r>
    </w:p>
    <w:p>
      <w:pPr>
        <w:pStyle w:val="Normal"/>
        <w:ind w:left="142" w:right="425" w:firstLine="425"/>
        <w:jc w:val="both"/>
        <w:rPr/>
      </w:pPr>
      <w:r>
        <w:rPr/>
        <w:t>(14)-       IBID - (P70)</w:t>
      </w:r>
    </w:p>
    <w:p>
      <w:pPr>
        <w:pStyle w:val="Normal"/>
        <w:ind w:left="142" w:right="425" w:firstLine="425"/>
        <w:jc w:val="both"/>
        <w:rPr/>
      </w:pPr>
      <w:r>
        <w:rPr/>
        <w:t>(15)-       IBID -(P110)</w:t>
      </w:r>
    </w:p>
    <w:p>
      <w:pPr>
        <w:pStyle w:val="Normal"/>
        <w:ind w:left="142" w:right="425" w:firstLine="425"/>
        <w:jc w:val="both"/>
        <w:rPr/>
      </w:pPr>
      <w:r>
        <w:rPr/>
        <w:t>(16)-       IBID- (P107</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 </w:t>
      </w:r>
      <w:r>
        <w:rPr>
          <w:rFonts w:ascii="Simplified Arabic Backslanted" w:hAnsi="Simplified Arabic Backslanted" w:eastAsia="Simplified Arabic Backslanted" w:cs="Simplified Arabic Backslanted"/>
          <w:sz w:val="22"/>
          <w:sz w:val="22"/>
          <w:szCs w:val="22"/>
          <w:rtl w:val="true"/>
          <w:lang w:val="ar-SA"/>
        </w:rPr>
        <w:t>المنصف وناس</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الدولة الوطنية والمجتمع المدني في الجزائ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مستقبل العربي عدد </w:t>
      </w:r>
      <w:r>
        <w:rPr>
          <w:rFonts w:eastAsia="Simplified Arabic Backslanted" w:cs="Simplified Arabic Backslanted" w:ascii="Simplified Arabic Backslanted" w:hAnsi="Simplified Arabic Backslanted"/>
          <w:sz w:val="22"/>
          <w:szCs w:val="22"/>
          <w:lang w:val="ar-SA"/>
        </w:rPr>
        <w:t>19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ثاني  </w:t>
      </w:r>
      <w:r>
        <w:rPr>
          <w:rFonts w:eastAsia="Simplified Arabic Backslanted" w:cs="Simplified Arabic Backslanted" w:ascii="Simplified Arabic Backslanted" w:hAnsi="Simplified Arabic Backslanted"/>
          <w:sz w:val="22"/>
          <w:szCs w:val="22"/>
          <w:lang w:val="ar-SA"/>
        </w:rPr>
        <w:t>199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مذكرات مصالي الحاج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4</w:t>
      </w:r>
      <w:r>
        <w:rPr>
          <w:rFonts w:ascii="Simplified Arabic Backslanted" w:hAnsi="Simplified Arabic Backslanted" w:eastAsia="Simplified Arabic Backslanted" w:cs="Simplified Arabic Backslanted"/>
          <w:sz w:val="22"/>
          <w:sz w:val="22"/>
          <w:szCs w:val="22"/>
          <w:rtl w:val="true"/>
          <w:lang w:val="ar-SA"/>
        </w:rPr>
        <w:t xml:space="preserve">و </w:t>
      </w:r>
      <w:r>
        <w:rPr>
          <w:rFonts w:eastAsia="Simplified Arabic Backslanted" w:cs="Simplified Arabic Backslanted" w:ascii="Simplified Arabic Backslanted" w:hAnsi="Simplified Arabic Backslanted"/>
          <w:sz w:val="22"/>
          <w:szCs w:val="22"/>
          <w:lang w:val="ar-SA"/>
        </w:rPr>
        <w:t>2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ما قدمها أحمد بن بلا حين يق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لا نريد وطنية كتلك التي نشأت في الغرب متباعدة عن الله، بل وطنية مسكونة بمعتقداتها ومروية بإيمانها في الله ومروية بانتمائها إلى الإسلام</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18)-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 xml:space="preserve"> </w:t>
      </w:r>
    </w:p>
    <w:p>
      <w:pPr>
        <w:pStyle w:val="Normal"/>
        <w:ind w:left="142" w:right="425" w:firstLine="425"/>
        <w:jc w:val="both"/>
        <w:rPr>
          <w:rFonts w:ascii="Simplified Arabic Backslanted" w:hAnsi="Simplified Arabic Backslanted" w:eastAsia="Simplified Arabic Backslanted" w:cs="Simplified Arabic Backslanted"/>
          <w:sz w:val="22"/>
          <w:szCs w:val="22"/>
          <w:lang w:val="ar-SA"/>
        </w:rPr>
      </w:pPr>
      <w:r>
        <w:rPr/>
        <w:t>BOUKHOBZA OCTOBRE 88 EVOLUTION OU RUPTURE  (PP 26-27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 </w:t>
      </w:r>
      <w:r>
        <w:rPr>
          <w:rFonts w:ascii="Simplified Arabic Backslanted" w:hAnsi="Simplified Arabic Backslanted" w:eastAsia="Simplified Arabic Backslanted" w:cs="Simplified Arabic Backslanted"/>
          <w:sz w:val="22"/>
          <w:sz w:val="22"/>
          <w:szCs w:val="22"/>
          <w:rtl w:val="true"/>
          <w:lang w:val="ar-SA"/>
        </w:rPr>
        <w:t xml:space="preserve">ياسين الحافظ الهزيمة والايديولجيا المهزوم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تموز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وليو </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44</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 </w:t>
      </w:r>
      <w:r>
        <w:rPr>
          <w:rFonts w:ascii="Simplified Arabic Backslanted" w:hAnsi="Simplified Arabic Backslanted" w:eastAsia="Simplified Arabic Backslanted" w:cs="Simplified Arabic Backslanted"/>
          <w:sz w:val="22"/>
          <w:sz w:val="22"/>
          <w:szCs w:val="22"/>
          <w:rtl w:val="true"/>
          <w:lang w:val="ar-SA"/>
        </w:rPr>
        <w:t xml:space="preserve">الدكتور محمد عبد الباقي الهرما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جتمع والدولة في المغرب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ل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بتمبر </w:t>
      </w:r>
      <w:r>
        <w:rPr>
          <w:rFonts w:eastAsia="Simplified Arabic Backslanted" w:cs="Simplified Arabic Backslanted" w:ascii="Simplified Arabic Backslanted" w:hAnsi="Simplified Arabic Backslanted"/>
          <w:sz w:val="22"/>
          <w:szCs w:val="22"/>
          <w:lang w:val="ar-SA"/>
        </w:rPr>
        <w:t>198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 أيضاً حول هذه المسألة</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w:t>
      </w:r>
    </w:p>
    <w:p>
      <w:pPr>
        <w:pStyle w:val="Normal"/>
        <w:ind w:left="142" w:right="425" w:firstLine="425"/>
        <w:jc w:val="both"/>
        <w:rPr/>
      </w:pPr>
      <w:r>
        <w:rPr/>
        <w:t>LECAETVATIN, DEVELOPPEMENT POLITIQUE AU MAGREB (ISI)</w:t>
      </w:r>
    </w:p>
    <w:p>
      <w:pPr>
        <w:pStyle w:val="Normal"/>
        <w:ind w:left="142" w:right="425" w:firstLine="425"/>
        <w:jc w:val="both"/>
        <w:rPr/>
      </w:pPr>
      <w:r>
        <w:rPr/>
        <w:t>CRESM, 1979 ) (PP73 -74)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1)  -</w:t>
      </w:r>
      <w:r>
        <w:rPr>
          <w:rFonts w:ascii="Simplified Arabic Backslanted" w:hAnsi="Simplified Arabic Backslanted" w:eastAsia="Simplified Arabic Backslanted" w:cs="Simplified Arabic Backslanted"/>
          <w:sz w:val="22"/>
          <w:sz w:val="22"/>
          <w:szCs w:val="22"/>
          <w:rtl w:val="true"/>
          <w:lang w:val="ar-SA"/>
        </w:rPr>
        <w:t xml:space="preserve">الثورة الإفريقية </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شرين الأول </w:t>
      </w:r>
      <w:r>
        <w:rPr>
          <w:rFonts w:eastAsia="Simplified Arabic Backslanted" w:cs="Simplified Arabic Backslanted" w:ascii="Simplified Arabic Backslanted" w:hAnsi="Simplified Arabic Backslanted"/>
          <w:sz w:val="22"/>
          <w:szCs w:val="22"/>
          <w:lang w:val="ar-SA"/>
        </w:rPr>
        <w:t>1963</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 </w:t>
      </w:r>
      <w:r>
        <w:rPr>
          <w:rFonts w:ascii="Simplified Arabic Backslanted" w:hAnsi="Simplified Arabic Backslanted" w:eastAsia="Simplified Arabic Backslanted" w:cs="Simplified Arabic Backslanted"/>
          <w:sz w:val="22"/>
          <w:sz w:val="22"/>
          <w:szCs w:val="22"/>
          <w:rtl w:val="true"/>
          <w:lang w:val="ar-SA"/>
        </w:rPr>
        <w:t xml:space="preserve">الدكتور فؤاد اسحق الخوري، العسكر والحكم في البلدان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ساق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7</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3) - </w:t>
      </w:r>
      <w:r>
        <w:rPr>
          <w:rFonts w:ascii="Simplified Arabic Backslanted" w:hAnsi="Simplified Arabic Backslanted" w:eastAsia="Simplified Arabic Backslanted" w:cs="Simplified Arabic Backslanted"/>
          <w:sz w:val="22"/>
          <w:sz w:val="22"/>
          <w:szCs w:val="22"/>
          <w:rtl w:val="true"/>
          <w:lang w:val="ar-SA"/>
        </w:rPr>
        <w:t xml:space="preserve">مغنية الأزر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18</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 </w:t>
      </w:r>
      <w:r>
        <w:rPr>
          <w:rFonts w:ascii="Simplified Arabic Backslanted" w:hAnsi="Simplified Arabic Backslanted" w:eastAsia="Simplified Arabic Backslanted" w:cs="Simplified Arabic Backslanted"/>
          <w:sz w:val="22"/>
          <w:sz w:val="22"/>
          <w:szCs w:val="22"/>
          <w:rtl w:val="true"/>
          <w:lang w:val="ar-SA"/>
        </w:rPr>
        <w:t xml:space="preserve">العيازر بعي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ضباط الجيش في السياسة والمجتمع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بدر الرفاع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سينا للنش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ولى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 </w:t>
      </w:r>
      <w:r>
        <w:rPr>
          <w:rFonts w:ascii="Simplified Arabic Backslanted" w:hAnsi="Simplified Arabic Backslanted" w:eastAsia="Simplified Arabic Backslanted" w:cs="Simplified Arabic Backslanted"/>
          <w:sz w:val="22"/>
          <w:sz w:val="22"/>
          <w:szCs w:val="22"/>
          <w:rtl w:val="true"/>
          <w:lang w:val="ar-SA"/>
        </w:rPr>
        <w:t>وليم 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وند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14</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15</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 </w:t>
      </w:r>
      <w:r>
        <w:rPr>
          <w:rFonts w:ascii="Simplified Arabic Backslanted" w:hAnsi="Simplified Arabic Backslanted" w:eastAsia="Simplified Arabic Backslanted" w:cs="Simplified Arabic Backslanted"/>
          <w:sz w:val="22"/>
          <w:sz w:val="22"/>
          <w:szCs w:val="22"/>
          <w:rtl w:val="true"/>
          <w:lang w:val="ar-SA"/>
        </w:rPr>
        <w:t xml:space="preserve">اليعازر بعي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7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w:t>
      </w:r>
      <w:r>
        <w:rPr>
          <w:rFonts w:eastAsia="Simplified Arabic Backslanted" w:cs="Simplified Arabic Backslanted" w:ascii="Simplified Arabic Backslanted" w:hAnsi="Simplified Arabic Backslanted"/>
          <w:sz w:val="22"/>
          <w:szCs w:val="22"/>
          <w:lang w:val="ar-SA"/>
        </w:rPr>
        <w:t xml:space="preserve">: </w:t>
      </w:r>
    </w:p>
    <w:p>
      <w:pPr>
        <w:pStyle w:val="Normal"/>
        <w:ind w:left="142" w:right="425" w:firstLine="425"/>
        <w:jc w:val="both"/>
        <w:rPr/>
      </w:pPr>
      <w:r>
        <w:rPr/>
        <w:t>GEORGEM. HADAD,REVOLUTIONS AND MILITARY  RULE IN THE.MIDDLE EAST</w:t>
      </w:r>
    </w:p>
    <w:p>
      <w:pPr>
        <w:pStyle w:val="Normal"/>
        <w:ind w:left="142" w:right="425" w:firstLine="425"/>
        <w:jc w:val="both"/>
        <w:rPr/>
      </w:pPr>
      <w:r>
        <w:rPr/>
        <w:t xml:space="preserve">THE NORTHEM TER , NEW YORK 1965,P 28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 </w:t>
      </w:r>
      <w:r>
        <w:rPr>
          <w:rFonts w:ascii="Simplified Arabic Backslanted" w:hAnsi="Simplified Arabic Backslanted" w:eastAsia="Simplified Arabic Backslanted" w:cs="Simplified Arabic Backslanted"/>
          <w:sz w:val="22"/>
          <w:sz w:val="22"/>
          <w:szCs w:val="22"/>
          <w:rtl w:val="true"/>
          <w:lang w:val="ar-SA"/>
        </w:rPr>
        <w:t xml:space="preserve">محمد ح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10</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w:t>
      </w:r>
      <w:r>
        <w:rPr>
          <w:rFonts w:ascii="Simplified Arabic Backslanted" w:hAnsi="Simplified Arabic Backslanted" w:eastAsia="Simplified Arabic Backslanted" w:cs="Simplified Arabic Backslanted"/>
          <w:sz w:val="22"/>
          <w:sz w:val="22"/>
          <w:szCs w:val="22"/>
          <w:rtl w:val="true"/>
          <w:lang w:val="ar-SA"/>
        </w:rPr>
        <w:t>وليم 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واندت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38</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9)-</w:t>
      </w:r>
    </w:p>
    <w:p>
      <w:pPr>
        <w:pStyle w:val="Normal"/>
        <w:ind w:left="142" w:right="425" w:firstLine="425"/>
        <w:jc w:val="both"/>
        <w:rPr/>
      </w:pPr>
      <w:r>
        <w:rPr/>
        <w:t xml:space="preserve">LAHOUARI ADDI - FORME NEO - PATIMONIALE DE L, ETAT ET SECTEUR  PUBLIC- EN ALEGERIE . ETUDE PARUE DANS LE LIVRE ETAT ET DEVELOPPEMENT   </w:t>
      </w:r>
      <w:r>
        <w:rPr>
          <w:rFonts w:eastAsia="Simplified Arabic Backslanted" w:cs="Simplified Arabic Backslanted" w:ascii="Simplified Arabic Backslanted" w:hAnsi="Simplified Arabic Backslanted"/>
          <w:sz w:val="22"/>
          <w:szCs w:val="22"/>
          <w:lang w:val="ar-SA"/>
        </w:rPr>
        <w:t xml:space="preserve">    </w:t>
      </w:r>
      <w:r>
        <w:rPr/>
        <w:t xml:space="preserve">LE MONDE ARABE, SOUS LA DIRECTION DE JEAN - CLAUDE SANTUCCI ET </w:t>
      </w:r>
    </w:p>
    <w:p>
      <w:pPr>
        <w:pStyle w:val="Normal"/>
        <w:ind w:left="142" w:right="425" w:firstLine="425"/>
        <w:jc w:val="both"/>
        <w:rPr/>
      </w:pPr>
      <w:r>
        <w:rPr/>
        <w:t xml:space="preserve">HABIB EL MALKI , EDITION DU CENTRE NATIONAL DE LA RECHERCHE SCIENTIFIQUE - 75700 PARIS 1990( PP80- 81)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 </w:t>
      </w:r>
      <w:r>
        <w:rPr>
          <w:rFonts w:ascii="Simplified Arabic Backslanted" w:hAnsi="Simplified Arabic Backslanted" w:eastAsia="Simplified Arabic Backslanted" w:cs="Simplified Arabic Backslanted"/>
          <w:sz w:val="22"/>
          <w:sz w:val="22"/>
          <w:szCs w:val="22"/>
          <w:rtl w:val="true"/>
          <w:lang w:val="ar-SA"/>
        </w:rPr>
        <w:t xml:space="preserve">بومي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خطب، </w:t>
      </w:r>
      <w:r>
        <w:rPr>
          <w:rFonts w:eastAsia="Simplified Arabic Backslanted" w:cs="Simplified Arabic Backslanted" w:ascii="Simplified Arabic Backslanted" w:hAnsi="Simplified Arabic Backslanted"/>
          <w:sz w:val="22"/>
          <w:szCs w:val="22"/>
          <w:lang w:val="ar-SA"/>
        </w:rPr>
        <w:t>2</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11</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 </w:t>
      </w:r>
      <w:r>
        <w:rPr>
          <w:rFonts w:ascii="Simplified Arabic Backslanted" w:hAnsi="Simplified Arabic Backslanted" w:eastAsia="Simplified Arabic Backslanted" w:cs="Simplified Arabic Backslanted"/>
          <w:sz w:val="22"/>
          <w:sz w:val="22"/>
          <w:szCs w:val="22"/>
          <w:rtl w:val="true"/>
          <w:lang w:val="ar-SA"/>
        </w:rPr>
        <w:t xml:space="preserve">العياشي عنصر سوسيولوجيا الأزمة الراهنة في الجزائ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جلة المستقبل العربي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انون ثاني </w:t>
      </w:r>
      <w:r>
        <w:rPr>
          <w:rFonts w:eastAsia="Simplified Arabic Backslanted" w:cs="Simplified Arabic Backslanted" w:ascii="Simplified Arabic Backslanted" w:hAnsi="Simplified Arabic Backslanted"/>
          <w:sz w:val="22"/>
          <w:szCs w:val="22"/>
          <w:lang w:val="ar-SA"/>
        </w:rPr>
        <w:t>199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4</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  </w:t>
      </w:r>
      <w:r>
        <w:rPr>
          <w:rFonts w:ascii="Simplified Arabic Backslanted" w:hAnsi="Simplified Arabic Backslanted" w:eastAsia="Simplified Arabic Backslanted" w:cs="Simplified Arabic Backslanted"/>
          <w:sz w:val="22"/>
          <w:sz w:val="22"/>
          <w:szCs w:val="22"/>
          <w:rtl w:val="true"/>
          <w:lang w:val="ar-SA"/>
        </w:rPr>
        <w:t xml:space="preserve">الدكتور محمد عبد الباقي الهرمس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7</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 في ذلك</w:t>
      </w:r>
      <w:r>
        <w:rPr>
          <w:rFonts w:eastAsia="Simplified Arabic Backslanted" w:cs="Simplified Arabic Backslanted" w:ascii="Simplified Arabic Backslanted" w:hAnsi="Simplified Arabic Backslanted"/>
          <w:sz w:val="22"/>
          <w:szCs w:val="22"/>
          <w:lang w:val="ar-SA"/>
        </w:rPr>
        <w:t>:</w:t>
      </w:r>
    </w:p>
    <w:p>
      <w:pPr>
        <w:pStyle w:val="Normal"/>
        <w:ind w:left="142" w:right="425" w:firstLine="425"/>
        <w:jc w:val="both"/>
        <w:rPr/>
      </w:pPr>
      <w:r>
        <w:rPr/>
        <w:t xml:space="preserve">GAUTIER DE VILLIERS,öEtat et CLASSES SOCIALES en ALGERIE peuples mÚditeanÚens NO 27-28(Avril- Septembre 1984) (pp207 et 232).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w:t>
      </w:r>
      <w:r>
        <w:rPr>
          <w:rFonts w:ascii="Simplified Arabic Backslanted" w:hAnsi="Simplified Arabic Backslanted" w:eastAsia="Simplified Arabic Backslanted" w:cs="Simplified Arabic Backslanted"/>
          <w:sz w:val="22"/>
          <w:sz w:val="22"/>
          <w:szCs w:val="22"/>
          <w:rtl w:val="true"/>
          <w:lang w:val="ar-SA"/>
        </w:rPr>
        <w:t>العياشي عنص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4</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rtl w:val="true"/>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w:t>
      </w:r>
      <w:r>
        <w:rPr>
          <w:rFonts w:ascii="Simplified Arabic Backslanted" w:hAnsi="Simplified Arabic Backslanted" w:eastAsia="Simplified Arabic Backslanted" w:cs="Simplified Arabic Backslanted"/>
          <w:sz w:val="22"/>
          <w:sz w:val="22"/>
          <w:szCs w:val="22"/>
          <w:rtl w:val="true"/>
          <w:lang w:val="ar-SA"/>
        </w:rPr>
        <w:t>الدكتور محمد عبد الباقي الهرماس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0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w:t>
      </w:r>
      <w:r>
        <w:rPr>
          <w:rFonts w:ascii="Simplified Arabic Backslanted" w:hAnsi="Simplified Arabic Backslanted" w:eastAsia="Simplified Arabic Backslanted" w:cs="Simplified Arabic Backslanted"/>
          <w:sz w:val="22"/>
          <w:sz w:val="22"/>
          <w:szCs w:val="22"/>
          <w:rtl w:val="true"/>
          <w:lang w:val="ar-SA"/>
        </w:rPr>
        <w:t xml:space="preserve">العياشي عنصر مصدر 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86</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نظر تحليلاً لهذه المسألة في</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 </w:t>
      </w:r>
    </w:p>
    <w:p>
      <w:pPr>
        <w:pStyle w:val="Normal"/>
        <w:ind w:left="142" w:right="425" w:firstLine="425"/>
        <w:jc w:val="both"/>
        <w:rPr/>
      </w:pPr>
      <w:r>
        <w:rPr/>
        <w:t>M. BoukhobzaÆ Etat de La crise at crise de LÆEtatö</w:t>
      </w:r>
    </w:p>
    <w:p>
      <w:pPr>
        <w:pStyle w:val="Normal"/>
        <w:ind w:left="142" w:right="425" w:firstLine="425"/>
        <w:jc w:val="both"/>
        <w:rPr/>
      </w:pPr>
      <w:r>
        <w:rPr/>
        <w:t>EL- Wattan (25-29 Juin 1994 ).</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36)</w:t>
      </w:r>
    </w:p>
    <w:p>
      <w:pPr>
        <w:pStyle w:val="Normal"/>
        <w:ind w:left="142" w:right="425" w:firstLine="425"/>
        <w:jc w:val="both"/>
        <w:rPr>
          <w:rFonts w:ascii="Simplified Arabic Backslanted" w:hAnsi="Simplified Arabic Backslanted" w:eastAsia="Simplified Arabic Backslanted" w:cs="Simplified Arabic Backslanted"/>
          <w:sz w:val="22"/>
          <w:szCs w:val="22"/>
          <w:lang w:val="ar-SA"/>
        </w:rPr>
      </w:pPr>
      <w:r>
        <w:rPr/>
        <w:t>Gwendolyn  M. carter, ed, african one - party states (I thaca: Cornell UniversityPress, 1962), (p31)..</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37) - </w:t>
      </w:r>
      <w:r>
        <w:rPr>
          <w:rFonts w:ascii="Simplified Arabic Backslanted" w:hAnsi="Simplified Arabic Backslanted" w:eastAsia="Simplified Arabic Backslanted" w:cs="Simplified Arabic Backslanted"/>
          <w:sz w:val="22"/>
          <w:sz w:val="22"/>
          <w:szCs w:val="22"/>
          <w:rtl w:val="true"/>
          <w:lang w:val="ar-SA"/>
        </w:rPr>
        <w:t xml:space="preserve">نبيل عبد الفتاح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عقل الازم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سينا للدراسات والنشر والتوزيع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اهر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3</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43</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w:t>
      </w:r>
      <w:r>
        <w:rPr>
          <w:rFonts w:ascii="Simplified Arabic Backslanted" w:hAnsi="Simplified Arabic Backslanted" w:eastAsia="Simplified Arabic Backslanted" w:cs="Simplified Arabic Backslanted"/>
          <w:sz w:val="22"/>
          <w:sz w:val="22"/>
          <w:szCs w:val="22"/>
          <w:rtl w:val="true"/>
          <w:lang w:val="ar-SA"/>
        </w:rPr>
        <w:t xml:space="preserve">مغنية الازرق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 </w:t>
      </w:r>
      <w:r>
        <w:rPr>
          <w:rFonts w:ascii="Simplified Arabic Backslanted" w:hAnsi="Simplified Arabic Backslanted" w:eastAsia="Simplified Arabic Backslanted" w:cs="Simplified Arabic Backslanted"/>
          <w:sz w:val="22"/>
          <w:sz w:val="22"/>
          <w:szCs w:val="22"/>
          <w:rtl w:val="true"/>
          <w:lang w:val="ar-SA"/>
        </w:rPr>
        <w:t xml:space="preserve">احميده عياش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اسلاميون الجزائريون بين السلطة والرصاص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حكمة </w:t>
      </w:r>
      <w:r>
        <w:rPr>
          <w:rFonts w:eastAsia="Simplified Arabic Backslanted" w:cs="Simplified Arabic Backslanted" w:ascii="Simplified Arabic Backslanted" w:hAnsi="Simplified Arabic Backslanted"/>
          <w:sz w:val="22"/>
          <w:szCs w:val="22"/>
          <w:lang w:val="ar-SA"/>
        </w:rPr>
        <w:t>199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0) -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 </w:t>
      </w:r>
      <w:r>
        <w:rPr>
          <w:rFonts w:eastAsia="Simplified Arabic Backslanted" w:cs="Simplified Arabic Backslanted" w:ascii="Simplified Arabic Backslanted" w:hAnsi="Simplified Arabic Backslanted"/>
          <w:sz w:val="22"/>
          <w:szCs w:val="22"/>
          <w:lang w:val="ar-SA"/>
        </w:rPr>
        <w:t xml:space="preserve">(41) - </w:t>
      </w:r>
      <w:r>
        <w:rPr>
          <w:rFonts w:ascii="Simplified Arabic Backslanted" w:hAnsi="Simplified Arabic Backslanted" w:eastAsia="Simplified Arabic Backslanted" w:cs="Simplified Arabic Backslanted"/>
          <w:sz w:val="22"/>
          <w:sz w:val="22"/>
          <w:szCs w:val="22"/>
          <w:rtl w:val="true"/>
          <w:lang w:val="ar-SA"/>
        </w:rPr>
        <w:t xml:space="preserve">محمد ح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31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2)- </w:t>
      </w:r>
      <w:r>
        <w:rPr>
          <w:rFonts w:ascii="Simplified Arabic Backslanted" w:hAnsi="Simplified Arabic Backslanted" w:eastAsia="Simplified Arabic Backslanted" w:cs="Simplified Arabic Backslanted"/>
          <w:sz w:val="22"/>
          <w:sz w:val="22"/>
          <w:szCs w:val="22"/>
          <w:rtl w:val="true"/>
          <w:lang w:val="ar-SA"/>
        </w:rPr>
        <w:t xml:space="preserve">الدكتور 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أيا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ايو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4</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0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3)- </w:t>
      </w:r>
      <w:r>
        <w:rPr>
          <w:rFonts w:ascii="Simplified Arabic Backslanted" w:hAnsi="Simplified Arabic Backslanted" w:eastAsia="Simplified Arabic Backslanted" w:cs="Simplified Arabic Backslanted"/>
          <w:sz w:val="22"/>
          <w:sz w:val="22"/>
          <w:szCs w:val="22"/>
          <w:rtl w:val="true"/>
          <w:lang w:val="ar-SA"/>
        </w:rPr>
        <w:t xml:space="preserve">العياشي عن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سابق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9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 </w:t>
      </w:r>
      <w:r>
        <w:rPr>
          <w:rFonts w:ascii="Simplified Arabic Backslanted" w:hAnsi="Simplified Arabic Backslanted" w:eastAsia="Simplified Arabic Backslanted" w:cs="Simplified Arabic Backslanted"/>
          <w:sz w:val="22"/>
          <w:sz w:val="22"/>
          <w:szCs w:val="22"/>
          <w:rtl w:val="true"/>
          <w:lang w:val="ar-SA"/>
        </w:rPr>
        <w:t>المصدر السابق عينه</w:t>
      </w:r>
      <w:r>
        <w:rPr>
          <w:rFonts w:eastAsia="Simplified Arabic Backslanted" w:cs="Simplified Arabic Backslanted" w:ascii="Simplified Arabic Backslanted" w:hAnsi="Simplified Arabic Backslanted"/>
          <w:sz w:val="22"/>
          <w:szCs w:val="22"/>
          <w:lang w:val="ar-SA"/>
        </w:rPr>
        <w:t>.</w:t>
      </w:r>
    </w:p>
    <w:p>
      <w:pPr>
        <w:pStyle w:val="Normal"/>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4) - </w:t>
      </w:r>
      <w:r>
        <w:rPr>
          <w:rFonts w:ascii="Simplified Arabic Backslanted" w:hAnsi="Simplified Arabic Backslanted" w:eastAsia="Simplified Arabic Backslanted" w:cs="Simplified Arabic Backslanted"/>
          <w:sz w:val="22"/>
          <w:sz w:val="22"/>
          <w:szCs w:val="22"/>
          <w:rtl w:val="true"/>
          <w:lang w:val="ar-SA"/>
        </w:rPr>
        <w:t>المصدر السابق عينه</w:t>
      </w:r>
      <w:r>
        <w:rPr>
          <w:rFonts w:eastAsia="Simplified Arabic Backslanted" w:cs="Simplified Arabic Backslanted" w:ascii="Simplified Arabic Backslanted" w:hAnsi="Simplified Arabic Backslanted"/>
          <w:sz w:val="22"/>
          <w:szCs w:val="22"/>
          <w:lang w:val="ar-SA"/>
        </w:rPr>
        <w:t>.</w:t>
      </w:r>
    </w:p>
    <w:p>
      <w:pPr>
        <w:pStyle w:val="Normal"/>
        <w:spacing w:lineRule="auto" w:line="192" w:before="100" w:after="0"/>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spacing w:lineRule="auto" w:line="192" w:before="100" w:after="0"/>
        <w:ind w:right="567" w:hanging="567"/>
        <w:jc w:val="both"/>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Normal"/>
        <w:spacing w:lineRule="auto" w:line="192" w:before="100" w:after="0"/>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r</w:t>
      </w:r>
      <w:r>
        <w:br w:type="page"/>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رابع</w:t>
      </w:r>
      <w:r>
        <w:rPr>
          <w:rFonts w:ascii="Monotype Koufi" w:hAnsi="Monotype Koufi" w:eastAsia="Monotype Koufi" w:cs="Monotype Koufi"/>
          <w:sz w:val="38"/>
          <w:sz w:val="38"/>
          <w:szCs w:val="38"/>
          <w:lang w:val="ar-SA"/>
        </w:rPr>
        <w:t xml:space="preserve"> </w:t>
      </w:r>
    </w:p>
    <w:p>
      <w:pPr>
        <w:pStyle w:val="Heading2"/>
        <w:rPr>
          <w:rFonts w:ascii="Monotype Koufi" w:hAnsi="Monotype Koufi" w:eastAsia="Monotype Koufi" w:cs="Monotype Koufi"/>
          <w:sz w:val="38"/>
          <w:szCs w:val="38"/>
          <w:lang w:val="ar-SA"/>
        </w:rPr>
      </w:pPr>
      <w:r>
        <w:rPr>
          <w:rFonts w:eastAsia="Monotype Koufi" w:cs="Monotype Koufi" w:ascii="Monotype Koufi" w:hAnsi="Monotype Koufi"/>
          <w:sz w:val="38"/>
          <w:szCs w:val="38"/>
          <w:lang w:val="ar-SA"/>
        </w:rPr>
        <w:t xml:space="preserve"> </w:t>
      </w:r>
      <w:r>
        <w:rPr>
          <w:rFonts w:ascii="Monotype Koufi" w:hAnsi="Monotype Koufi" w:eastAsia="Monotype Koufi" w:cs="Monotype Koufi"/>
          <w:sz w:val="38"/>
          <w:sz w:val="38"/>
          <w:szCs w:val="38"/>
          <w:rtl w:val="true"/>
          <w:lang w:val="ar-SA"/>
        </w:rPr>
        <w:t>غياب دولة القانون وقهر السلط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طرح اليوم عدد متزايد من الباحثين السياسيين وعلماء الاجتماع المهتمين بتأصيل فلسفة سياسية عقلانية عن الدولة الحديثة والمجتمع المدني في الوطن العربي على أنفسهم السؤال الت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اذا كانت العقود الماضية الكولونيالية من تطور الدولة العربية على اختلاف تسمياتها الوطنية والقومية، وفي شتى أشكالها الثورية والديمقراطية والتسلطية العسكرية، عقود هيمنت فيها تظاهرات في السياسات العربية متناقضة جذرياً مع روح العصرنة السياسية الديمقراطية، وعقلانية السلطة، والمشاركة الموسعة في  السياسة من جانب الشعب؟</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مكن التعرف في واقع الدولة العربية مابعد الاستقلال السياسي، إلى أن سيرورة تطور بنيتها وخصائص وظائفها الاقتصادية، أم السياسية القمعية، أم الدمجية، أم التقنية تختلف عن السيرورة التاريخية لتبلور الدولة البرجوازية في الغر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روبا الغربية وأميركا الشما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بسبب من تطورها كدولة رأسمالية في ظل الراسمالية المتأخرة، لعبت دور رأس جسر للبرجوازية الاحتكارية الامبريالية، ومفوض وكيل للرأسمال الدولي، وتقوم بوظائف إعادة الانتاج المندمج في السوق الرأسمالية العالمية، وبالتالي إعادة إنتاج سيروة الاستغلال من جانب رأس الما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يس من شك أن هذه العلاقة الأدواتية قد أسهمت في تقليص السيرورات السياسية ضمن وبين مكونات المجتمع المذني الوليد، وتحويل هذه الدولة ذات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هي بالأساس دولة لا قانونية حيال غالبية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ن دولة في ظ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لحظة الليبر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عرفها الوطن العربي، التي تقوم على مؤسسات مستقلة نسبياً في إطار وظيفتها إلى دولة سلطة، أعادت إنتاج مؤسسات الدولة وفق مصالح الفئة الحاكمة، حتى بات التمييز صعباً بين السلطة و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اس هذا التحول يكمن في تشظى الحقل السياسي للفئات الوسطى التي حملت مشروع الدولة القومية، واستئثار الشريحة المحافظة منها بالحكم، وهيمنتها على الثروة المجتم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تحولت العلاقة بين الدولة والمجتمع من علاقة وحدة وتعارض وتفاعل إلى علاقة تحكمها عملية مزدوجة،  هي عملية الاحتواء والتهميش جراء هذه العملية تحولت علاقة الدولة بالمجتمع إلى علاقة الدولة بأفراد منعزلين، بعد إلغاء دور المؤسسات الوسيطة التي تلعب دور التمثي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دولة المستندة إلى مشروعية إيديولوجية ثورية وليس إلى مشروعية مجتمعية أخذت على عاتقها عملية إعادة إنتاج وعي سياسي مطابق لطبيعتها، وانتقلت من دولة حق وقانون إلى دولة عسف وامتياز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متيازات، هنا ليست امتيازات طبقة برجوازية بالمعنى التقليدي للكلمة، وإنما امتيازات البيرقراطية البرجوازية للدولة التسل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تفق علماء الاجتماع والسياسة على أنه ليس هناك نظرية متكاملة حول طبيعة الدولة في الوطن العربي، ومشروعيتها، بالمقارنة مع دولة القانون التي وضعتها الثورات الديمقراطية البرجوازية المتعاقب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ورة الانكليزية </w:t>
      </w:r>
      <w:r>
        <w:rPr>
          <w:rFonts w:eastAsia="Simplified Arabic" w:cs="Simplified Arabic" w:ascii="Simplified Arabic" w:hAnsi="Simplified Arabic"/>
          <w:sz w:val="26"/>
          <w:szCs w:val="26"/>
          <w:lang w:val="ar-SA"/>
        </w:rPr>
        <w:t>169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ثورة الأميركية </w:t>
      </w:r>
      <w:r>
        <w:rPr>
          <w:rFonts w:eastAsia="Simplified Arabic" w:cs="Simplified Arabic" w:ascii="Simplified Arabic" w:hAnsi="Simplified Arabic"/>
          <w:sz w:val="26"/>
          <w:szCs w:val="26"/>
          <w:lang w:val="ar-SA"/>
        </w:rPr>
        <w:t>1776</w:t>
      </w:r>
      <w:r>
        <w:rPr>
          <w:rFonts w:ascii="Simplified Arabic" w:hAnsi="Simplified Arabic" w:eastAsia="Simplified Arabic" w:cs="Simplified Arabic"/>
          <w:sz w:val="26"/>
          <w:sz w:val="26"/>
          <w:szCs w:val="26"/>
          <w:rtl w:val="true"/>
          <w:lang w:val="ar-SA"/>
        </w:rPr>
        <w:t xml:space="preserve">، والثورة الفرنسية </w:t>
      </w:r>
      <w:r>
        <w:rPr>
          <w:rFonts w:eastAsia="Simplified Arabic" w:cs="Simplified Arabic" w:ascii="Simplified Arabic" w:hAnsi="Simplified Arabic"/>
          <w:sz w:val="26"/>
          <w:szCs w:val="26"/>
          <w:lang w:val="ar-SA"/>
        </w:rPr>
        <w:t>178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 ركائزها الحديثة باعتبارها دولة تقوم على المذهب الوضعي الذي يستند بدوره إلى الفكرة القائ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الدفاع عن القانون يقوم على الحرية، وعلى الخروج كلياً من التراث الديني من خلال القطيعة المعرفية والمنهجية التي قطعتها مع التصور الإلهي للقانون، ووضعها مشروعية جديدة لكيان الدولة مستمدة من اعتبار المواطن الانسان مركز الكون لا من الل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زال الفكر السياسي العربي يفتقر افتقارً فعلياً إلى بلورة نظرية حول طبيعة الدولة العربية، وهو مايشكل واحدة من أهم أزماته، فضلاً عن أنه يتجاهل التمييز بين الدولة والسلطة، لأن فكرة الدولة في العالم العربي لم تتغير كثيراً عن معنى الدولة قبل الأزمنة الحديثة، حيث كان معنى الدولة عند ابن خلدون على سبيل المثال هو مدة حكم أسرة حاكمة تبعيتها، أو الامتداد الزماني والمكاني لحكم عصبية من العصبيات، سواء أكان هذا الحكم عاماً أوخاص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ين نتأمل في أحوال الدولة العربية الراهنة، فإننا نجدها متماثلة مع السلطة، بماأن هذه الدولة تقلصت إلى حدود العاصمة بحكم مركزية السلطة فيها، وبالتالي فهي دولة هذه العاصمة، لا دولة الأمة ولا دولة الوطن، وهي ليست دولة جميع المواطنين المتساويين أمام القانون، بل هي دولة متحيزة لحزب مهيمن أو لطبقة، أو لدين أو لطائفة أو لأثنية أو لأقليم بعي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أن الدولة لا تنحل كلياً في السلطة، ولا في الجهاز القمعي فقط، حيث أصبحت هي الجهاز القمعي بامتياز، من خلال اعتدائها، في شخص محتكري السلطة فيها، علىالقانون، والمجتمع المدني، وهذا ماتؤكده دراسة الدكتور خلدون النقيب الجادة والعميقة، التي تتضمن عموماً أفكاراً نظرية حول الدولة التسلطية العربية ،التي نجحت في اختراق المجتمع المدني بالكامل، محققة بذلك الاحتكار الفعال لمصادر القوة والسلطة في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كتب عبد الله العروي في كتابه مفهوم الدولة ي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هما من أمر الليبرالية والماركسية في ذاتهما، فإنهما عندما تتنشران في المجتمع العربي تكتسبان بالضرورة حالة طوباوية مكثفة، لأنهما تتلبسان بذهنية معتادة منذ زمن طويل على انتظار الدولة الفضلى وعلى هجران التنظيم السياسي الق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طوبى الإسلامية انتظار عودة الخلافة بالهام رب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ظهرت فصم الدولة عن المجتمع بمظهر طبيعي لا مفر منه، وبذلك اقعد الفقهاء عن البحث وعن وسائل عملية لتوحيدهما، كذلك الطوبى الليبرالية، وبعدها الماركسية، أضفتا على نفس الفصم حلة العلميه، فبقي الناس على تشاؤمهم التقليدي، لا ينتظرون من الدولة سوى القمع والاستغلال، حتى تتحقق الدولة الليبرالية المنتجة العلمية حيث تتكلف فقط بالأمن أو تتحقق الدولة الشيوعية المنحلة في إدارة الأشي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عم قد تقود الطوبى الموروثة والمستوردة، في ظروف مواتيه إلى الثورة إلى نقض الكيان القائم، لكن، في الظروف العادية، وهي الغالبة تقف حاجزاً على طريق الواقع وبلورة نظري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لم يع المرء أن الطوبى طوبى</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ظل سيادة أطروحات وتعاريف حول معنى الدولة في الوطن العربي، الذي يعيش حالة استثنائية من الاستبداد المحدّث، فإن علىالفكر العربي المعاصر لاسيما التقدمي منه أن يختار اختيارً أولياً ونهائياً بين مذهب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تحليله لبنية دولة الحق والقانون، آخذين بعين الاعبتار الظروف التاريخية المتبدلة التي انبثقت عنها، والتي نعيش في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ذهب الوضعي أو الإيجابي والفلسفة الوضعانية، حتى المتجددة والمتحولة والمرتقبة إلى أعلى في زمن أسقط ويسقط أوغست كونت رائدها، والمذهب الديالكتيتكي، نظراً لتناقض الديالكتيك مع الوضعانية، والديمقرطية مع الليبرالية، والماركسية مع الايديولوجيا الاقتصادية والعلموية</w:t>
      </w:r>
      <w:r>
        <w:rPr>
          <w:rFonts w:eastAsia="Simplified Arabic" w:cs="Simplified Arabic" w:ascii="Simplified Arabic" w:hAnsi="Simplified Arabic"/>
          <w:sz w:val="26"/>
          <w:szCs w:val="26"/>
          <w:lang w:val="ar-SA"/>
        </w:rPr>
        <w:t>.</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أولاً</w:t>
      </w:r>
      <w:r>
        <w:rPr>
          <w:rFonts w:eastAsia="Monotype Koufi" w:cs="Monotype Koufi" w:ascii="Monotype Koufi" w:hAnsi="Monotype Koufi"/>
          <w:sz w:val="38"/>
          <w:szCs w:val="38"/>
          <w:rtl w:val="true"/>
          <w:lang w:val="ar-SA"/>
        </w:rPr>
        <w:t xml:space="preserve">: </w:t>
      </w:r>
      <w:r>
        <w:rPr>
          <w:rFonts w:ascii="Monotype Koufi" w:hAnsi="Monotype Koufi" w:eastAsia="Monotype Koufi" w:cs="Monotype Koufi"/>
          <w:sz w:val="38"/>
          <w:sz w:val="38"/>
          <w:szCs w:val="38"/>
          <w:rtl w:val="true"/>
          <w:lang w:val="ar-SA"/>
        </w:rPr>
        <w:t>دولة الحق والقانون في السيرورة التاريخ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انبثقت دولة الحق والقانون في سياق التحولات التاريخية الكبرة التي أصابت المجتمعات الأوروبية، منذ أن بدأ المشروع الثقافي التنويري الغربي الذي له خاصياته المتميزة يشق طريقه لجهة إخراج العقلانية من حدود الغيب والتجريد اللفظي إلى عالم المجهول المادي إلى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ذلك ولدت الدولة الحديثة بفضل الجهد التاريخي الذي قامت به الذات الأوروبية على ذاتها في مراحل الصراع التوتري الهائل بين العقل المسيحي والعقل العلمي الذي دام ثلاثة قرون، والذي توج بإحداث القطيعة الكبر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قطيعة معرفية وقطيعة ابستمولوجية وسياسية داخل استقلالية العقل نفس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التصور الديني للعالم والحياة الذي أصبح معيقاً للحداثة والتقدم وغير محتمل وغير مقبول في معارضة النظام المعرفي الجديد الذي شكلته البرجوازية كطبقة صاعدة في أوروب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اشك ان ميلاد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أساسها، وأصلها، ومعناها، تمظهر تاريخياً في ذاته ولذاته حسب تعبير هيغل، حين بدأت العلاقات الراسمالية تظهر تحت شكل الرأسمالية البضاعية، ومع اندلاع الثورة الديمقراطية البرجوازية التي عمت الغرب بدرجات متفاوتة الحدة والقوة منذ القرن التاسع عشر وفي آواخر القرن الثامن عشر، وعلى امتداد القرن التاسع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دت أشكالاً متنوعة عبر التاريخ من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ففي انكلترا، تشكلت الرأسمالية الصناعية من رحم الرأسمالية التجارية،  وحققت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اقاً تاريخ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 الارستقراطية بتحالفها مع النبل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لتوازن النسبي للطبقات المسيطرة في مرحلة عملية التراكم البدائي لرأس المال الانكليزية التي عرفت الكثير من العنف لم يفسح في المجال لانبثاق دولة قوية كما هي الحال في فرنسا، بل عجل بقدو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دولة معتد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سب تعبير مونتسكيو، كما عملت هذه السلطة السياسية المخفضة على إدارة هذا الوفاق في إطار التناقض بين الديمقراطية الداخلية والاستغلال الامبريال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في فرنسا، فقد استولت البرجوازية على السلطة بوساطة الثورة العنيفة، وبسطت هيمنتها الطبقية على مجتمع مازال زراعياً وتكمن المفارقة هنا في أن الهيمنة البرجوازية في فرنسا سبقت التوسع الصناعي والرأسمالية الصناعية التي عرفت انطلاقتها الفعلية تحت حكم الامبراطورية الثانية ابتداء من العالم </w:t>
      </w:r>
      <w:r>
        <w:rPr>
          <w:rFonts w:eastAsia="Simplified Arabic" w:cs="Simplified Arabic" w:ascii="Simplified Arabic" w:hAnsi="Simplified Arabic"/>
          <w:sz w:val="26"/>
          <w:szCs w:val="26"/>
          <w:lang w:val="ar-SA"/>
        </w:rPr>
        <w:t>1850</w:t>
      </w:r>
      <w:r>
        <w:rPr>
          <w:rFonts w:ascii="Simplified Arabic" w:hAnsi="Simplified Arabic" w:eastAsia="Simplified Arabic" w:cs="Simplified Arabic"/>
          <w:sz w:val="26"/>
          <w:sz w:val="26"/>
          <w:szCs w:val="26"/>
          <w:rtl w:val="true"/>
          <w:lang w:val="ar-SA"/>
        </w:rPr>
        <w:t>، على نقيض انكلتر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المصادر النظرية للأفكار الثورية، وكذلك الممارسات المولدة للدولة الحديثة، ارتبطتا تاريخياً بحوامل موضوعية تجسدت في ذلك التفاعل العظيم بين إبداع الأفكار الثورية في الفيزياء والفلك والرياضيات ومانجم عنها من تحولات علمية وصناعية كبرى، وحققت أسس رأسمالية صناعية متطورة، وبين طرح المناهج والأنساق المعرفية الجديدة في الفلسفة، التي تعتبر الانس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هذا العَلَمُ للثورة، والذي يتصور نفسه تارة ككائن طبيعي، وتارة ككائن عق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ركزاً للعالم، وطرحت في الوقت عينه التناقض بين مثالية القانون الطبيعي الذي بقّي قاصراً منهجياً والقانون الوضعي المبني على العقلان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عتبر الحقوقيون أن الدولة الليبرالية للرأسمالية التنافسية التي ولدت في بلدان الغرب هي الشكل النموذج لدولة الحق والقانون بوصفها من أكثر الأنظمة ديمقراطية، وتمثل في الوقت عينه مركباً بين نظريات القانون الطبيعي أسبق منها ومبادئ حملها إليها القانون الوضعي في القرن الثامن عشر</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w:t>
      </w:r>
      <w:r>
        <w:rPr>
          <w:rFonts w:ascii="Monotype Koufi" w:hAnsi="Monotype Koufi" w:eastAsia="Monotype Koufi" w:cs="Monotype Koufi"/>
          <w:sz w:val="28"/>
          <w:sz w:val="28"/>
          <w:szCs w:val="28"/>
          <w:rtl w:val="true"/>
          <w:lang w:val="ar-SA"/>
        </w:rPr>
        <w:t>خصائص نظرية القانون الطبيع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مَاحصرنا بحثنا بالغرب الأوروبي يمكننا القول بأن نظرية القانون الطبيعي كانت تمثل أساساً في القانون العام السياسي المحلي والدولي ومركزاً ريادياً في فلسفة القانون في القرنين السادس عشر والسابع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أساس القانون الطبي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قام هوبز نظريته في السيادة، ولوك رأيه في 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اضرائب بدون تمثيل نياب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روسو مذهبه في الإرادة العامة أو الجماعية، ثم طور القانون الطبيعي إلى ماعرف في الثورة الفرنسية وفي وثيقة حقوق الإنسان الأمريكية باسم </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حقوق الإنس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تحول التأكيد من الواجبات إلى الحقو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ت فلسفة القانون الطبيعي التي سادت في العصر الكلاسيكي تنبثق من نظرية حالة الطبيعة في مقابل حالة المجتمع، حيث يؤكد المدافعون عن أنصار حالة الطبيعة بأن للإنسان باعتباره إنساناً، حقوقاً طبيعية، أساسها الحرية التي تمثل التعبير الحقوقي عن طبيعة الإنسان، وعن صفة الحق الخاص بالإنسانية والمساواة في الح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برنار غروتويزن بهذا الصدد في كتابه فلسفة الثورة الفرن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قتضي الحق إذن أن يتصرف كل امرئ وفق إرادته الحرة، وهذا مبدأ صالح لكل إنسان، فكل إنسان يحب أن يكون حراً، وإذا أكره إنسان إنساناً آخر على القيام بعمل كان في ذلك خرقاً لهذا المبدأ</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يما يراعي هذا المبدأ ينبغي إذن أن يتجنب كل إنسان الاعتداء على حق إنسان آخر، وبمقتضى الحدود التي تفرضها الصفة العامة لمبدأ الحق على حرية كل فرد، فإن حقه الطبيعي لا يمتد إلى أبعد من هذه الحدود، إن على البشر أن يعيشوا مستقلين بعضهم عن بعض وألا يرتبطوا إلا بعقود متبادلة صالحة من الناحية الحقوقية وأن يكون بينهم احترام لحريتهم متبادل، ولا ينبغي أن يكون النظام الاجتماعي إلا وسيلة لضمان حرية كل فرد</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شكلت فكرتا الحرية والمساواة الملازمتان لطبيعة الإنسان نفسها، أساس إعلان حقوق الإنس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ولد جميع الناس ويبقون أحراراً ومستاوين في الحقوق</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يعتبر توماس هوبز</w:t>
      </w:r>
      <w:r>
        <w:rPr>
          <w:rFonts w:ascii="Simplified Arabic" w:hAnsi="Simplified Arabic" w:eastAsia="Simplified Arabic" w:cs="Simplified Arabic"/>
          <w:sz w:val="26"/>
          <w:sz w:val="26"/>
          <w:szCs w:val="26"/>
          <w:lang w:val="ar-SA"/>
        </w:rPr>
        <w:t xml:space="preserve"> </w:t>
      </w:r>
      <w:r>
        <w:rPr/>
        <w:t xml:space="preserve">THOMAS HOBBES </w:t>
      </w:r>
      <w:r>
        <w:rPr>
          <w:rFonts w:eastAsia="Simplified Arabic" w:cs="Simplified Arabic" w:ascii="Simplified Arabic" w:hAnsi="Simplified Arabic"/>
          <w:sz w:val="26"/>
          <w:szCs w:val="26"/>
          <w:lang w:val="ar-SA"/>
        </w:rPr>
        <w:t xml:space="preserve"> ( 1588 - 1679) </w:t>
      </w:r>
      <w:r>
        <w:rPr>
          <w:rFonts w:ascii="Simplified Arabic" w:hAnsi="Simplified Arabic" w:eastAsia="Simplified Arabic" w:cs="Simplified Arabic"/>
          <w:sz w:val="26"/>
          <w:sz w:val="26"/>
          <w:szCs w:val="26"/>
          <w:rtl w:val="true"/>
          <w:lang w:val="ar-SA"/>
        </w:rPr>
        <w:t>من بين فلاسفة العصر الكلاسيكي الذين أرسوا النظرية الحديثة في القانون الطبيعي، حيث أن الإنسان عنده ليس كائناً اجتماعيا بطبعه كما يقول ارسطو، وليس كائناً عقلياً مجرداً كما سيقول فلاسفة التنوير أي في القرن الثامن عشر، بل هو كائن شرير حافل بالنقائص، جبان، فاسد، خبيث تدفعه المصلحة الذاتية، وتتحكم فيه الغرائز الأولية من أنانية وجش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خلص هوبز موقفه هذا بقوله الشهي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نسان للإنسان ذئب، والكل في حرب ضد الكل، والواحد في حرب ضد المجموع</w:t>
      </w:r>
      <w:r>
        <w:rPr>
          <w:rFonts w:eastAsia="Simplified Arabic" w:cs="Simplified Arabic" w:ascii="Simplified Arabic" w:hAnsi="Simplified Arabic"/>
          <w:sz w:val="26"/>
          <w:szCs w:val="26"/>
          <w:lang w:val="ar-SA"/>
        </w:rPr>
        <w:t>".</w:t>
      </w:r>
    </w:p>
    <w:p>
      <w:pPr>
        <w:pStyle w:val="Normal"/>
        <w:spacing w:lineRule="auto" w:line="192" w:before="100" w:after="0"/>
        <w:ind w:right="284" w:firstLine="425"/>
        <w:jc w:val="both"/>
        <w:rPr/>
      </w:pPr>
      <w:r>
        <w:rPr/>
        <w:t>homo homini lupus , bellum  unisescjusque contra unumquemque. bellb unum contra  omnes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ال هوبز إن الإنسان إنما اضطر إلى تكوين المجتمع المدني بدافع مصلحته في المحافظة على نفسه، وقرر أن القانون الطبيعي الذي يحدد واجبات الإنسان، مستمد من حقه الطبيعي في المحافظة علىنفسه، وهو حق مطلق بينما سائر الواجبات نسبية مشرو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ا كان الناس متساوين في رغبتهم  في المحافظة على أنفسهم، فإن الناس بطبعهم متساو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لا يوجد تدرج طبيعي بين الناس في طبقات ومن هنا فإن الحاكم هو مجرد شخص ينوب عن الباقي في المحافظة على الناس</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نهج هوبز شأن العديد من الفلاسفة حتى روسو وكانط وبعض من أتى بعدهما يتمسك بمذهب العقد الاجتماعي، وهو يفسر كل التحولات التي تصيب الدولة والسياسية والقانون والأخلاق انطلاقاً من مفهوم الفرد معزولاً عن كل الآخرين، هذا الفرد الذي يتصور هوبز خصائصه على أنها تمتلك صفة الخلود والثب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أفراد في نظر هوبز هم الذين يشكلون المراكز الوحيدة للعلاقات الاجتماعية بين الناس</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يكفي معاينة الأفراد، المجردون من علاقات متبادلة وهم ع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لة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عرفة الأسباب التي تحدد تكون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ستنتج هوبز بأن العدوانية اللا محدودة للإنسان هي التي دفعته إلى أن يبحث بعقله عن تسوية، وإيجاد مجتمع تسوده قوان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كم المجتمع، لإزالة الخوف والنز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يمكن أن يوجد مثل هذا المجتمع إلا بتخلي الأفراد عن حقوقهم الخاصة وشهواتهم الخاصة فيما يتصل بتوجيه النظام في المجتم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كل أن يخضعوا لإرادة واح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اتفقوا على تفويض أمر إرادة  واحدة تتولى فرض نفسها على الآخرين، أي إنتقال حقوق كل فرد إلى فرد واح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t>Jus omnium in unun Transfertur.</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فالعقد الأصلي هنا قد أبرم بين الأفراد وبين فر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م في حالة فرض،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و ليس عقد ابرم بين الحكومة والمحكومين لأنه لا يوجد أي نوع من أنواع الحكومات في حالة الطبيع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بموجبه تخلى هؤلاء عن حقوقهم ليفوضوها إلى شخص يمثلهم ويقبل عنهم أن يتولى تصريف أمورهم بما يكفل لهم الأمن والسلا</w:t>
      </w:r>
      <w:r>
        <w:rPr>
          <w:rtl w:val="true"/>
        </w:rPr>
        <w:t xml:space="preserve"> </w:t>
      </w:r>
      <w:r>
        <w:rPr>
          <w:rFonts w:ascii="Simplified Arabic" w:hAnsi="Simplified Arabic" w:eastAsia="Simplified Arabic" w:cs="Simplified Arabic"/>
          <w:sz w:val="26"/>
          <w:sz w:val="26"/>
          <w:szCs w:val="26"/>
          <w:rtl w:val="true"/>
          <w:lang w:val="ar-SA"/>
        </w:rPr>
        <w:t>م والاستمتا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شيء المتميز لهذا العقد، وأنه بين ثلاثة أطراف، الطرف الأ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تعاقد فردي، الطرف الث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أفراد المجتمع، الطرف الثالث طرف لايدخل في العقد إلا للإنتفاع منه، دون أن يقدم شيئاً في مقابل ذلك، وه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اكم، هوعقد من نوع خاص، إذ فيه الحاكم يوافق على شروط العقد، لكن دون أن يلتزم بشيء تجاه الغي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 xml:space="preserve">ماذا نستنتج من كل هذا </w:t>
      </w:r>
      <w:r>
        <w:rPr>
          <w:rFonts w:eastAsia="Simplified Arabic" w:cs="Simplified Arabic" w:ascii="Simplified Arabic" w:hAnsi="Simplified Arabic"/>
          <w:b/>
          <w:bCs/>
          <w:sz w:val="26"/>
          <w:szCs w:val="26"/>
          <w:rtl w:val="true"/>
          <w:lang w:val="ar-SA"/>
        </w:rPr>
        <w:t>.</w:t>
      </w:r>
      <w:r>
        <w:rPr>
          <w:rFonts w:ascii="Simplified Arabic" w:hAnsi="Simplified Arabic" w:eastAsia="Simplified Arabic" w:cs="Simplified Arabic"/>
          <w:b/>
          <w:b/>
          <w:bCs/>
          <w:sz w:val="26"/>
          <w:sz w:val="26"/>
          <w:szCs w:val="26"/>
          <w:rtl w:val="true"/>
          <w:lang w:val="ar-SA"/>
        </w:rPr>
        <w:t>؟</w:t>
      </w:r>
    </w:p>
    <w:p>
      <w:pPr>
        <w:pStyle w:val="Normal"/>
        <w:spacing w:lineRule="auto" w:line="192" w:before="100" w:after="0"/>
        <w:ind w:right="284" w:hanging="284"/>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 xml:space="preserve">إن المجتمع المدني لا يتكون إلا بواسطة هذا العقد الأصلي المبرم بين سائر مواطني المستقبل في الدولة، من أجل تعيين حاكم، ونقل السيادة إلي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سواء أكان هذا الحاكم إنساناً واحد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لك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 قلة من الناس، أم جمعية ديمقراطية، من دون تقييدها، حيث أن تقييد هذه السيادة يتعارض وروح العقد الأص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التفويض بالسلطة وهجرها من قبل الجميع، يجعل مسألة التراجع عن هذا التفويض أمراً مستحيلاً، لإنه بمجرد أن أبرم هذا العقد حتى يتعذر علىأي إنسان إجراء أي تغيير عليه</w:t>
      </w:r>
      <w:r>
        <w:rPr>
          <w:rFonts w:eastAsia="Simplified Arabic" w:cs="Simplified Arabic" w:ascii="Simplified Arabic" w:hAnsi="Simplified Arabic"/>
          <w:sz w:val="26"/>
          <w:szCs w:val="26"/>
          <w:lang w:val="ar-SA"/>
        </w:rPr>
        <w:t>.</w:t>
      </w:r>
    </w:p>
    <w:p>
      <w:pPr>
        <w:pStyle w:val="Normal"/>
        <w:spacing w:lineRule="auto" w:line="192" w:before="100" w:after="0"/>
        <w:ind w:right="284" w:hanging="284"/>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إن الحاكم بموجب هذا العقد الأصلي غير القابل للفسخ، يتمتع بسلطة مطلقة، في وضع القوانين، والفصل بين المنازعات، وصيانة الأحكام والحقوق والواجبات، ويمتلك كل سلطة لتحقيق إرادته التي هي ستكون ممثلة لإرادة المواط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ه من المستحيل على أي مواطن مساءلته عن طريقته في إدارة الحكم، وذلك أن التفويض يسقط الحق في المساء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ما كان الحاكم ليس طرفاً في هذا العقد الأصلي، باعتباره عقداً تم بين المحكومين بعضهم وبعض، والحاكم هنا هومجرد طرف مستلم، فلم يعد مسموحاً للمواطنين أن يعارضوا أو يجادلوا في صحة القوانين التي يصدرها، لأن القانون الأول للفعل ه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نظر هوبز ط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ن يعتقد في عدالة كل ما يريده الحاكم، لأن الخضوع للحاكم هو الشرط في السلام، وكل القوانين الطبيعية للعقل تصدر عن إرادة السلام</w:t>
      </w:r>
      <w:r>
        <w:rPr>
          <w:rFonts w:eastAsia="Simplified Arabic" w:cs="Simplified Arabic" w:ascii="Simplified Arabic" w:hAnsi="Simplified Arabic"/>
          <w:sz w:val="26"/>
          <w:szCs w:val="26"/>
          <w:lang w:val="ar-SA"/>
        </w:rPr>
        <w:t>.</w:t>
      </w:r>
    </w:p>
    <w:p>
      <w:pPr>
        <w:pStyle w:val="Normal"/>
        <w:spacing w:lineRule="auto" w:line="192" w:before="100" w:after="0"/>
        <w:ind w:right="284" w:hanging="284"/>
        <w:jc w:val="both"/>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إن هوبز ومعه الممثلون الكلاسيكيون لنظرية العقل والحق الطبيعي مثل غروتيوس</w:t>
      </w:r>
      <w:r>
        <w:rPr>
          <w:rFonts w:ascii="Simplified Arabic" w:hAnsi="Simplified Arabic" w:eastAsia="Simplified Arabic" w:cs="Simplified Arabic"/>
          <w:sz w:val="26"/>
          <w:sz w:val="26"/>
          <w:szCs w:val="26"/>
          <w:lang w:val="ar-SA"/>
        </w:rPr>
        <w:t xml:space="preserve"> </w:t>
      </w:r>
      <w:r>
        <w:rPr/>
        <w:t xml:space="preserve"> </w:t>
      </w:r>
      <w:r>
        <w:rPr/>
        <w:t xml:space="preserve">Grotius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بيفندورف</w:t>
      </w:r>
      <w:r>
        <w:rPr>
          <w:rFonts w:ascii="Simplified Arabic" w:hAnsi="Simplified Arabic" w:eastAsia="Simplified Arabic" w:cs="Simplified Arabic"/>
          <w:sz w:val="26"/>
          <w:sz w:val="26"/>
          <w:szCs w:val="26"/>
          <w:lang w:val="ar-SA"/>
        </w:rPr>
        <w:t xml:space="preserve"> </w:t>
      </w:r>
      <w:r>
        <w:rPr/>
        <w:t xml:space="preserve">Pofendorf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كريستيان وولف وروسو، ومعظم فلاسفة البرجوازية الكبار حتى بداية القرن التاسع عشر، كانوا قد صاغوا تصورهم للدولة على أساس أنها تمثل الخير الأعظم للمواطنين، استناداً إلى العقد السياسي الأصلي ونظرية القانون الطبي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 الواقع التاريخي، فإن تكوين مجتمع مدني بموجب وجود ميثاق يتعهد كل من يريدون المشاركة في هذا المجتمع بأن يكونوا هيئة واحدة، وبناء دولة تعتبر تجمعاً لطبقات مختلفة ذات مصالح متباينة، ينسجمان مع مطالب الطبقات التي كانت تناضل من أجل التحرير من النير الإقطاعي، ومع مرحلة الرأسمالية المركنتي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جا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ث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رتكز السياسة التجا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مركنتي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جوهرياً على ضرورة وجود نشاط لدولة تأخذ على عاتقها حماية الفروع التجارية البرجواز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right="284" w:hanging="284"/>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إن مذهب هوبز وأتباعه الذي يرتكز على نظرية العقد السياسي الأصلي والقانون الطبيعي، والذي يعتبر أن الدولة والمجتمع مدينين بوجودهما وشرعتيهما إلى إرادة الشعب،  بما أن هدفهما هو تحقيق الخير الأعظم للشعب، والذي يتناقض أيضاً مع تصور الدولة في العصر الوسيط المرتكز على نظرية الحق الإلهي في الحكم، هذا المذهب هو تبرير للاستبداد والحكم المطلق والديكتاتورية الت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افضت نظرية القانون الطبيعي عند هوبز إلى تبرير الاستبداد المطلق</w:t>
      </w:r>
      <w:r>
        <w:rPr>
          <w:rFonts w:eastAsia="Simplified Arabic" w:cs="Simplified Arabic" w:ascii="Simplified Arabic" w:hAnsi="Simplified Arabic"/>
          <w:sz w:val="26"/>
          <w:szCs w:val="26"/>
          <w:lang w:val="ar-SA"/>
        </w:rPr>
        <w:t>.</w:t>
      </w:r>
    </w:p>
    <w:p>
      <w:pPr>
        <w:pStyle w:val="Normal"/>
        <w:spacing w:lineRule="auto" w:line="192" w:before="100" w:after="0"/>
        <w:ind w:right="284" w:hanging="284"/>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إن الوهم الذي انساق فيه هوبز ومن بعده خلفائه، هو اعتقاده بأن الدولة المتأسسة على أساس العقد السياسي الأصلي ونظرية القانون الطبيعي المتناقضين جوهرياً مع القانون الإلهي من القرون الوسطى، غايتها فقط كفالة عدم عدوان المواطنين بعضهم على بعض، وضمان خير الأفراد مشكوك في صدقيته لأن الواقع يكذبه على مرّ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ماهي الضمانات الكفيلة بعدم قيام الدولة بمصادرة حقوق وحريات المواطنين فرادى أو مجتمعين، هذا مايتجاهله هوبز حول إمكان عدوان الدولة ممثلة بالحاكم أو بالهيئة التشر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نسيان أو التجاهل نابع أساساً من نقص الوضوح في مفهوم الدولة عند هوبز وفلاسفة العصر الكلاسيكي، عصر البرجوازية الصاعدة، حيث أنه يتم الفصل بين مفهوم الدولة ومفهوم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ولة في نظر دعاة العقد الإجتماعي ونظرية القانون الطبيعي هي تعبير عن نتاج مصالح الناس الحيوية، لكن بما أن الناس ينتمون إلى طبقات مختلفة فإن مصالحهم حتماً وبالضرورة ستكون مختلفة، وغير متجانسة، حيث أن هذه الإختلافات وعدم التجانس يتطوران مع تطور الواقع ذ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منقسم إلى طبقات، وهو غير موحد، والدولة في هذه الحالة تكون تعبيراً عن مصلحة خاصة، بعد أن كانت تعبيراًعن المصلحة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عبد الرحمن بدوي في تعليقه على كتاب امانويل كانط فلسفة القانون والسياسة حين تعرض لتوهم هوبز وروسو أن الدولة تضمن الحرية للأفراد، في حين أن الواقع يؤكد أنها لا تضمن الحرية إلا لنفسها فقط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فالحاكم الفرد كما له دائماً حاشيته وأنصاره ومحاسبيه، والهيئات التشريعية لها دائماً مصالحها الخاصة ومحاسبي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إلا فكيف وصل  أعضائها إلى هذه المراتب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حدث في التاريخ كله، وليس في طبيعة الإنسان نفسه، أن يكون نزيهاً نزاهة مطلقة موضوع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الكلام عن إخضاع الإرادات الفر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و الجزئية أو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إرادة 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لام بغير أساس، لأنه قائم على تجريدات وهمية لاتقل وهمية عن الكيانات الميتافيزيقية التي طالما سخرت من هذه النظريات، وإلا فما معن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رادة العا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ليست هي في الواقع إرادة السلطة ذات السيادة أي إرادة فرد إن كانت تتمثل في حاكم مفرد، أو إرادة هيئة مؤلفة من عدد محدود من الناس، إن كانت تتمثل في هيئة تشريعية أو في حاكم مفرد وهيئة تشريعية معاً؟</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فليس من الخطورة الشديدة إذن على حرية الإنسان وكرامته وأمته والعدل الذي ينبغي أن يسود بينه وبين مواطنيه أن تطلق السلطة إذن، كما يريد روسو ومن قبله هوبز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حاكم أو  الهيئة ذات السيادة؟</w:t>
      </w:r>
      <w:r>
        <w:rPr>
          <w:rFonts w:ascii="Simplified Arabic" w:hAnsi="Simplified Arabic" w:eastAsia="Simplified Arabic" w:cs="Simplified Arabic"/>
          <w:sz w:val="26"/>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هذا، كله ترى أن روسو قد أخطأ خطأ فاحشاً، حين قا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قوة الدولة هي وحدها التي تصنع حرية أعضائ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المواطنين ولو بعث اليوم حياً وشاهد مايجري في العالم اليوم لأنكر كل ماقاله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عض بنان الندم عل كل ماتفوه به في هذا المجال</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نستخلص من كل هذا، بأن نظرية القانون الطبيعي،  مهما كانت تحتوي من تناقضات في نظرتها إلى الأمور، وفي تصورها لبناء دولة قائمة على الحق الطبيعي، تمثل عنصراً ثورياً في فلسفة دولة الحق والقانون عند البرجوازية الصاعدة، والبشير المعلن عن بداية النظام المعرفي الجديد المؤسس على العقل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طبقاً لنمط تفكير هوبز ولمواقفه التاريخية كفيلسوف للبرجوازية الصاعدة، وللدولة القومية، فإن هذه العقلانية المتمثلة في مجموعة معارف قابلة للنهوض في كل لحظة على قاعدة التجربة أو المحاكمات المنطقية يجب أن تقام نهائي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ما أن توجد حتى ينتفي أي داع لتغي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لايوجد مفهوم للطبيعة ذو صلاحية فحسب، بل يوجد أيضاً مفهوم للأخلاق وللمصلحة الحقيقية للناس، صالح لكل زمان ولكل مكان وقيم تفكير سائر المقولات التابعة لفكرة المجتمع والدولة على أساس أنها أبدية، مادامت تلك الفكرة ذاتها قد تم الاعتراف بصح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بدوأن التاريخ أساساً كسيرورة للتطور الذي يقود الناس إلى الامتلاك الكامل للعقل، وما أن تتم تلك السيرورة حتى يتحقق ببساطة أفضل نظام اجتماعي ننزع إليه كحالة نه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ظراً لكون تلك الحالة النهائية محدودة بمبادئ الحق الطبي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لوغ الخير العام  عبر التأكيد الحر للأنانية الفد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تلك المبادئ تشكل  جوهر المجتمع البرجوازي ضمن نظام الملكية وحرية المناف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تشكل معيار هذا التقدم من أفكار المفكرين أنفسهم، وهي أفكار مشروطة بعصرها، لكنها تطرح على أساس كونها أبد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خطأ هوبز ورواد نظرية القانون الطبيعي يكمن في ثقتهم المطلقة بمعارفهم التي رفعوها إلى مقام العقل الخالد الأبدي، ولم ينظروا إليها في ارتباطها التاريخي بعصرهم الذي يشكل مرحلة تاريخية محدودة من مجمل سيرورة النمو اللاحق للمجتمع البرجوازي، وهي معارف ليست قابلة للتحليل فقط، بل للمراجعة النقدية أيضاً، وللتجاوز الديالكتيكي</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مفهوم دولة القانون</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 xml:space="preserve">إن مايتم التعبير عنه بدولة الحق والقانون، هونشوء الدولة الحديثة في سياق التجربة الغربية، بدءاً من القرون الكلاسيكية التي أفرزت أشكالاً متعددة من الدولة القائمة على نظرية القانون الطبيعي، مروراً بالتحولات التي عرفتها المجتمعات الغربية منذ بداية الثورة الإنجليزية وحتى قيام الثورة الفرنسية، والتغيرات التي أدخلتها هذه الأخيرة على صعيد تجسيد القطيعة مع الأشكال السياسية للدولة الاستبدادية التي شهدت نشأة الرأسمالية الميركنتيلية والتي عبرت عن إحدى المراحل الانتقالية من الاقطاعية إلى الرأسمالية، وإرساء الدولة القو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التي تعتمد على فكرة سلطة القانون المطلقة، وبناء سياسي وقانوني يتجسد في مؤسسات مدنية  تعتمد العمل الايديولوجي وأخرى عسكرية وأمنية تعتمد العنف المشروع داخل حدود جغرافية معترف بها داخلياً وخار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ذا الجمع ب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بناء المدني السياسي والظاهرة القانونية وبين العنف المشروع داخل حدود معينة، هو أساس مفهوم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w:t>
      </w:r>
      <w:r>
        <w:rPr>
          <w:rFonts w:ascii="Simplified Arabic" w:hAnsi="Simplified Arabic" w:eastAsia="Simplified Arabic" w:cs="Simplified Arabic"/>
          <w:sz w:val="26"/>
          <w:sz w:val="26"/>
          <w:szCs w:val="26"/>
          <w:lang w:val="ar-SA"/>
        </w:rPr>
        <w:t xml:space="preserve"> </w:t>
      </w:r>
      <w:r>
        <w:rPr/>
        <w:t xml:space="preserve"> </w:t>
      </w:r>
      <w:r>
        <w:rPr/>
        <w:t xml:space="preserve">(L┤ETAT - nation )  </w:t>
      </w:r>
      <w:r>
        <w:rPr>
          <w:rFonts w:eastAsia="Simplified Arabic" w:cs="Simplified Arabic" w:ascii="Simplified Arabic" w:hAnsi="Simplified Arabic"/>
          <w:sz w:val="26"/>
          <w:szCs w:val="26"/>
          <w:lang w:val="ar-SA"/>
        </w:rPr>
        <w:t xml:space="preserve"> » (8)</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عل مفهوم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ضيء بكامل دلالته عندمايقترن بمأثور الثورات البرجوازية في الغرب، وبخاصة منها الفرنسية التي كنست من أمامها المرجعية الإلهية حين قطعت رأس الملك بتهمة الخيانة العظمى للأمة، وحررت بشكل عنيف هذه الأمة من العلاقات العائلية والدينية والشخصية الملكية، وفصلت المجرد عن المباشر، ووضعت مشروعية جديدة أدت إلى قيام الدولة القومية، المقترنة بذلك المأثور الآخر الفرنسي هذه المرة، الذي عرف بشرعة حقوق الإنسان والمواطن لعام </w:t>
      </w:r>
      <w:r>
        <w:rPr>
          <w:rFonts w:eastAsia="Simplified Arabic" w:cs="Simplified Arabic" w:ascii="Simplified Arabic" w:hAnsi="Simplified Arabic"/>
          <w:sz w:val="26"/>
          <w:szCs w:val="26"/>
          <w:lang w:val="ar-SA"/>
        </w:rPr>
        <w:t>1789</w:t>
      </w:r>
      <w:r>
        <w:rPr>
          <w:rFonts w:ascii="Simplified Arabic" w:hAnsi="Simplified Arabic" w:eastAsia="Simplified Arabic" w:cs="Simplified Arabic"/>
          <w:sz w:val="26"/>
          <w:sz w:val="26"/>
          <w:szCs w:val="26"/>
          <w:rtl w:val="true"/>
          <w:lang w:val="ar-SA"/>
        </w:rPr>
        <w:t xml:space="preserve">،  والذي أضحى علامة ايديولوجية فارقة للدولة الليبرالية والديمقراطية التمثيلية، حين أكدت بشدة بأ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ي مجتمع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ا يحدد فيه فصل السلطات لا يملك دستور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بند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ن الدولة الليبرالية مبنية على هذه القاعد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ذلك أصبح الدستور يمثل القانون الأسمى في تنظيم المجتمع محدداً بذلك أسس الدولة القومية الحديثة وحدودها</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منذ نهاية القرن الثامن عشر أصبحت المطالبة بتشكيل دستور في كل من أوروبا وأمريكا الشمالية عملاً سياسياً من الأعمال الأكثر رمزية  وثباتاً التي قادتها البرجوازية المتحدثة باسم الأمة، وابتداء من تلك الفترة أصبح وجود الدستور المكتوب في الظواهر العادية وتحول من ضرورة إلى عادة وليس فقط في أوروبا فحسب بل في كل من أمريكا والعالم الثالث أيض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فهوم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يتضمن في سيرورته الطابع الكوني العام الذي يحمله إلى العالم، لأن ظهروه ترافق مع ظهور الرأسمالية  الناشئة، وانتشار علاقات الانتاج الجديدة الخاضعة للرأس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برجوازية الصاعدة تعمل على توطيد هيمنتها، وخدمة أهدافها على أساس أنها قيم حقائق، وتحقيق الوحدة القومية للأمة المتأمثلة للسوق الاقتصادية من خلال إلغاء الحواجز الجمركية الداخلية الموروثة من الانقسامات الاقطاعية، وانتزاع السيطرة والسيادة للسلطة السياسية من الرجعية الاقطاعية والمونارشية وإقامة دولتها، التي لن تكون أتوماتيكياً نتاج سيطرتها كطبقة، وإنما عبر الفتوحات التي تقوم بها لفرض هيمنتها والمرتبطة بخوض الصراعات السياسية المستمرة من أجل السلطة، الأمر الذي أظهرته بأكثر ما يكفي تاريخ الثورات، وبالأخص منها تاريخ الثورة الفرنسية الكبر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الواقع والتاريخ، الدولة القومية في الغرب انبنت على فكرة الأمة التي وجدت أرضيتها في المجتمع المدني، مجتمع الأعمال الخاصة والطبقات، كما يقول ميشال مياي في كتابه دولة القان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ن ظهور الدولة يترافق مع ظهور الأمة الرأسمالية، ولا يسبق أحدهما الآخ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يتجدد الرأسمال ضمن الزاوية الاقتصادية والأمة ضمن الزاوية السوس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ياسية وتحتل الدولة الزاوية القانون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خلافاً لما هو شائع الاعتقاد، فقد عرف العالم 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بر العصور المختلفة التي مرّت بها البشرية، منذ أيام حمورابي وإلى يومنا ه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مايميز الدولة الأتوقراطية والديكتاتورية والتوتاليتارية في هذا المجال عن الدولة الديمقراطية هو كون القانون في الحالة الأولى جائراً، وشكلياً ولا عقلانياً، فضلاً عن انتهاكه وخرقه من السلطة عينها التي يفترض أنها تطبقه، أما في الحالة الثانية فهو يكفل للشخص الإنساني للمواطن، حقوقه الأساسية الحرية والمساواة أمام القانون، ويفصح له في المجال الدفاع عن حقوقه هذه، حتى في مواجهته الدولة التي يفترض أنها ضامنة 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السياق التاريخي الذي رأت فيه دولة القانون النور هو دولة المجتمع الرأسمالي، باعتبارها النموذج الأكمل للبنيان القانوني و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ماذا يعني القانون بحرفيته؟ يقول كانط في كتاب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رية القانو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القانون هو مجموع الشروط التي بها حرية الواحد يمكن أن تتحد مع حرية الآخر وفقاً لقانون كلي للح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يكون عادلاً كل فعل يمكّن أو قاعدته تمكّن حرية كل شخص من أن تتعايش مع كل شخص وفقاً لقانون كلي، فإن من يحول بيني وبين ذلك ظالم لي، والواقع أن هذا التعارض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هذه المقاو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يمكن أن تتعايش مع الحرية وفقاً للقوانين الك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إنسان أن يكون حراً، حتى لو كانت حريته أمراً لا يهمني أبداً، أو حتى لو كنت أتمنى أن أسيء إليها، بشرط ألا أضر بها بواسطة فعل 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أمر في القانون لا يتعلق بالنية، بل بالفعل ال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هم إذن هو ألا أفعل فعلاً خارجياً يضر بالغير أوتجربة الغير، أما بيني فأمر آخر لاشأن للقانون به مادامت لم يترجم عنها فعل خارج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هو الفارق الأكبر بين الفعل الأخلاقي والفعل القانون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كما يلاحظ من ناحية أخرى أن المبدأ الكلي للقانون ليس هو الوحيد الذي يحد حريتي الأخلاقية، بل ربما كانت هناك أسباب أخرى للحد من حريتي، والفعل الظالم عائق للحرية وفقاً لقوانين ك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قهر</w:t>
      </w:r>
      <w:r>
        <w:rPr>
          <w:rFonts w:ascii="Simplified Arabic" w:hAnsi="Simplified Arabic" w:eastAsia="Simplified Arabic" w:cs="Simplified Arabic"/>
          <w:sz w:val="26"/>
          <w:sz w:val="26"/>
          <w:szCs w:val="26"/>
          <w:lang w:val="ar-SA"/>
        </w:rPr>
        <w:t xml:space="preserve"> </w:t>
      </w:r>
      <w:r>
        <w:rPr/>
        <w:t xml:space="preserve">Contrainte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عائق للحر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ليس معنى هذا أن كل عائق للحرية ظلم، فإن القهر العائق لما يعوق الحرية يعد عد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إن قهرها يضر بالحرية أمر مرتبط بالقانون وبعبارة أوضح</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ا قامت سلطة بمنع التصدي على الحرية، فإن ذلك عدل منها، وإن أضر بحرية المعتدي، ومن حق الدائن أن يقتضي من مدينه أن يدفع الدين، وهذاالقهر يمكن أن يتفق مع حرية كل واحد منهما وفقاً لقانون كلي خارج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وهكذا فإن القانون وملكة القهر هما شيء واح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فالقانون ليس مؤلفاً إذن من خط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لتزام بحكم القانون، وملكة قهر الآخرين لإنجاز هذا الالتزام، بل هماشيء واح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ملكة القهر مرتبطة مع القانون بالمعنى الضيق</w:t>
      </w:r>
      <w:r>
        <w:rPr>
          <w:rFonts w:ascii="Simplified Arabic" w:hAnsi="Simplified Arabic" w:eastAsia="Simplified Arabic" w:cs="Simplified Arabic"/>
          <w:sz w:val="26"/>
          <w:sz w:val="26"/>
          <w:szCs w:val="26"/>
          <w:lang w:val="ar-SA"/>
        </w:rPr>
        <w:t xml:space="preserve"> </w:t>
      </w:r>
      <w:r>
        <w:rPr/>
        <w:t xml:space="preserve">Strictum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كن يمكن مع ذلك أن نتصور قانوناً بالمعنى الواسع</w:t>
      </w:r>
      <w:r>
        <w:rPr>
          <w:rFonts w:ascii="Simplified Arabic" w:hAnsi="Simplified Arabic" w:eastAsia="Simplified Arabic" w:cs="Simplified Arabic"/>
          <w:sz w:val="26"/>
          <w:sz w:val="26"/>
          <w:szCs w:val="26"/>
          <w:lang w:val="ar-SA"/>
        </w:rPr>
        <w:t xml:space="preserve"> </w:t>
      </w:r>
      <w:r>
        <w:rPr/>
        <w:t>Latum</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فيه ملكة القهر لا يمكن أن يتحد بأي 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قانون،  الحقيقي أو المزعوم، على نوع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نصاف، وحق الضر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نصاف يقر بقانون ليس فيه قهر والضرورة قهر بغير قانون والأصل في هذا الاشتراك المعتدي أن ثم أحوالاً مشكوكاً فيها، لا يستطيع القاضي الفصل ف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قانون، بوصفه علماً منظماً، ينقسم إ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انون طبيعي لا يقوم إلا على مبادئ قبلية وقانون وضعي يصدر عن إرادة المشرع</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قانون بوصفه ملكة إلتزام الغير بواجب، أي بوصفه مبدأ تشريعياً شرعياً يتعلق بالغير، فإنه ينقسم إلى قانون فطري، وقانون مكتس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أول هو الحق لكل الناس بحكم الطبيعة، بغض النظر عن كل مرسوم قانوني، والثاني هوالذي يفترض مثل هذا المرسو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والحق الفطري الوحيد هوالحرية بالمقدار الذي به يمكن أن يتعايش مع حرية الغير وفقاً لقانون كلي، وهو حق مكفول للإنسان بماهو إنسان، إي بمقتضى إنساني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بدأ الحرية الفطرية يشكل في داخله على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اواة  الفطرية، أي الاستقلال، ومفاده ألا يكون المرء ملز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 طريق غي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شيء آخر غير مايستطيع هوأن يلزمهم به على التبادل، أي أن يكون الإنسان سيد نفسه</w:t>
      </w:r>
      <w:r>
        <w:rPr>
          <w:rFonts w:ascii="Simplified Arabic" w:hAnsi="Simplified Arabic" w:eastAsia="Simplified Arabic" w:cs="Simplified Arabic"/>
          <w:sz w:val="26"/>
          <w:sz w:val="26"/>
          <w:szCs w:val="26"/>
          <w:lang w:val="ar-SA"/>
        </w:rPr>
        <w:t xml:space="preserve"> </w:t>
      </w:r>
      <w:r>
        <w:rPr/>
        <w:t>Suiiuris</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أن يكون الأصل عادلاً</w:t>
      </w:r>
      <w:r>
        <w:rPr>
          <w:rFonts w:ascii="Simplified Arabic" w:hAnsi="Simplified Arabic" w:eastAsia="Simplified Arabic" w:cs="Simplified Arabic"/>
          <w:sz w:val="26"/>
          <w:sz w:val="26"/>
          <w:szCs w:val="26"/>
          <w:lang w:val="ar-SA"/>
        </w:rPr>
        <w:t xml:space="preserve"> </w:t>
      </w:r>
      <w:r>
        <w:rPr/>
        <w:t>usti</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ا ملام عليه، لأنه قبل كل مرسوم قانوني، لم يفعل شيئاً ظال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يكون قادراً على أن يفعل تجاه الغير مالا يضر في ذاته بمالهم، على افتراض أنهم لا يريدون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ثل أن يفضي لديهم بأفكاره، وأن يقول لهم شيئاً أو يعدهم بشيء سواء كان ذلك صحيحاً أوكاذباً</w:t>
      </w:r>
      <w:r>
        <w:rPr>
          <w:rFonts w:ascii="Simplified Arabic" w:hAnsi="Simplified Arabic" w:eastAsia="Simplified Arabic" w:cs="Simplified Arabic"/>
          <w:sz w:val="26"/>
          <w:sz w:val="26"/>
          <w:szCs w:val="26"/>
          <w:lang w:val="ar-SA"/>
        </w:rPr>
        <w:t xml:space="preserve"> </w:t>
      </w:r>
      <w:r>
        <w:rPr/>
        <w:t>Veriloquium aut falsiloqoiom</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لأنه يتوقف عليهم هم أن يريدوا تصديقه أو عدم تصديق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عدا الحرية فإن سائر الحقوق مكتسبة، لأنها علاقات خارجية مؤسسة بين الإرادات الإنسانية وفقاً لقوانين ك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توجد علاقات قانونية إلابين أشخاص، لكن الأشخاص أما أن ينظر إليهم على أنهم أفراد يؤلفون مجتمعاً طبيعياً، في علاقاتهم الناشئة مباشرة عن عليتهم بوصفها كائنات حرة، وإما على أنهم أعضاء في مجتمع مدني، في علاقاتهم الناشئة عن تأسيس جماعة 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هنا انقسم القانون إلى نوعين قانون خاص وقانون عام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سهم كانط في تأسيس نظرة علمية جديدة للعقل البشري،عليها انبنت فلسفة القانون ونمط عقلانيته في عصر النهضة، وكذلك التفكير السياسي الخاص بالحريات السياسية وبدولة المؤسسات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تجلى فلسفة كانط المثالية المتعالية في صياغة الفصل الديكاريتي بين العقل ونظام الطبيعة، وتأسيس عقلانية تجريدية متلازمة مع عقلانية ديكارت النقدية، وواضعة بنية جديدة في صرح الديالكتيك الذي سيعيد هيغل بناءه على أحسن وجه، ومؤسسة لفلسفة عقلانية حديثة تعيد الاعتبار إلى العقل وإثباته في مواجهة تجليات اللاعقل والأسط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لقد استبعدت الفلسفة الكلاسيكية اللاعقل بجميع مظاهره لأن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حسب فهم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بع الفساد والتشويش والخراب</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يقول ميشال فوكو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العق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نسبة إلى سبينوزا أو إلى فلسفة العصر الكلسيكي 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رار ضد كل اللامعقول في العال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مت لنا الفلسفة الهيغلية التي تعتبر ذروة العقلانية الحديثة، قبل الماركسية، مفهوماً جديداً للعقلانية، من خلال الصور الذي يكشف العقل نفسه في ثلاث صور وه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 xml:space="preserve">الوعي المباش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ستقلال الذات عن الموضوع، وحياديتها إزاءه إنها لحظة الإيجاب</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الوعي الذاتي وهو اتضاح حقيقة أن الموضوع هوالذات، إذن انهيار الاستقلال وهذه لحظة السلب أو النفي الأو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 xml:space="preserve">العق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مرحلة اتحاد الموضوع مع الذات واختلافه عنها في آ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لحظة التركيب أو نفي النفي، العقل هو قوة النفي، السلب، ولكن لا تاريخ ولا تقدم بدون نفي النف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لحظة التركيب هذه، لحظة نفي النفي هي التي تضع التلازم الضروري بين العقل والتاريخ، لذلك يمكن القول إن الهيغلية قد أثبتت مفهوماً للعقلانية، يتماثل مع المضوعية، والواقعية والتاريخية في إطار الكلية الشمولية الكونية</w:t>
      </w:r>
      <w:r>
        <w:rPr>
          <w:rFonts w:eastAsia="Simplified Arabic" w:cs="Simplified Arabic" w:ascii="Simplified Arabic" w:hAnsi="Simplified Arabic"/>
          <w:sz w:val="26"/>
          <w:szCs w:val="26"/>
          <w:rtl w:val="true"/>
          <w:lang w:val="ar-SA"/>
        </w:rPr>
        <w:t>. «_</w:t>
      </w:r>
      <w:r>
        <w:rPr>
          <w:rFonts w:ascii="Simplified Arabic" w:hAnsi="Simplified Arabic" w:eastAsia="Simplified Arabic" w:cs="Simplified Arabic"/>
          <w:sz w:val="26"/>
          <w:sz w:val="26"/>
          <w:szCs w:val="26"/>
          <w:rtl w:val="true"/>
          <w:lang w:val="ar-SA"/>
        </w:rPr>
        <w:t>لقد بلغ بالعقلانية الغربية أعلى قممها حين أحل العقل محل التاريخ والتاريخ محل العقل، بأن أعطى للتاريخ معنى وللعقل حركة فأصبح التطابق بين العقل ونظام الطبيعة لا مجرد مسالة منطقية كما كان الشأن من قبل، بل أصبح مسألة صيرورة ومصير مسألة واقع يتحقق عبر التاريخ</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العقلانية ركيزة لدولة القانون والحقوق</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عقلانية في فلسفة هيغل هي التفكير والعمل وفق المنهج الديالكتيكي، وهي لا تتصور المطلق واللا متناهي فوق المعرفة أو خارج سلطة العقل بوصف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روح الذي ينفي دائ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يس اللامتناهي وراء المتضادات المتناهية، بل إن التضادات المتناهية تعقل من حيث هي لامتناهية، الأمر الذي يضع فكرة التاريخ ومفهوم التقد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إن مرتكزات دولة الحق والقانون، ومجتمع القانون والحقوق، والتصور الجديد للديمقراطية، وللحريات العامة، والخاصة وللمسؤوليات، تقوم على أساس العقل، والعقلانية الحديثة، أو كما يقول هابر ماز على المعقولية كما تصبح ال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م الممارسة المعتدلة، وهي تهم العمل الكوني الذي وإن كان من خلال أصله العيني عماداً فردياً أو جماعياً، لا يهدف إلى الفرد والجماعة بل يهدف إلى الوصول إلى الجنس البشر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توحات الأزمنة الحديثة الكلاسيكية، من ديكارت رائ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قل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احب النظرية المعروفة بـ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فحة البيضاء</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إلى كانط الذي مبدؤه ومنطلقه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عن بالمعرفة، وإلى إعادة طرحه مسألة المعرفة، ومُدَّ شن تاريخ الفلسفة الكلاسيكية الألمانية بحصر المعنى، أي مسيرة الجدل الحديث الواصلة إلى هيغل، إلى روسو، العقد الاجتماعي، أعطونا منطق وحقوق سياسية، فكرة الحق الطبيعي، أو الثورة الفرنسية، مفاهيم الإنسان، المواطن، ثانونات الوطن والمواطن، الفرد والمجتمع، مفهوم الحق، القانون، مفهوم الحق الطبيعي، الحرية والمساواة، هذه الكليات جميعاً مع كلية العمل، هي التي نقلت أوروبا من العصور الوسطية والنظام القديم إلى الليبرالية، ودولة الحق والقانو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قانون منظور إليه في سياق تطوره التاريخي وسيادته على الحاكم والمحكوم، هوأولى تظاهرات العقلانية في الفكر السياسي، وهو ثمرة تطور الأيديولوجية الليبرالية التي أكدت على موضوعية الطبيعة والمادة ضد فكرة الماوراء، وأكدت على العقلانية والعلم ضد الوحي والأسطورة والميتافيزيقية، وأكدت على الحرية ضد الاستبداد، وأكدت على أولوية الفرد ضد سحق الفرد وامتصاصه في المجموع، وعبرت في مرحلة تاريخية معينة عن انساق متطلبات تقدم البشرية مع متطلبات صعود الطبقة البرجوازية، التي قادت من خلال ثوراتها إلى محاربة الاستبداد على الصعيد السياسي، وإلى العقلانية على الصعيد المعرفي، وإلى إرساء القانون كأساس للمجتمعات الحديث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قانون موضوعي وعقلاني بطبيعته أي غير شخصي، وهو منطق يعارض مافي الإرادة الفردية من الهوى، وتقلبات المزاج في حكم الاستبداد، ويسهر على المصلحة العامة، ويدافع عن الصالح العام ضد مصالح الأفراد المتقلبة المتضارب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قانون مستقل عن الأشخاص باعتباره مبدأ موحداً للمجتمع والشعب ومنظماً للدولة يعين وظائفها ويحدد مجالات سلطتها، وكائناً غير شخصي يخلق الوحدة بين جميع الأفراد نظراً لامتلاكه صفة عامة، مترفعة فوق جميع الأهواء وجميع المصالح الفردية دونما مراعاة للأشخاص، لأن المراد هو إحلال سيطرة القانون محل سيطرة الإنسان، وتحقيق المساواة بين الأفراد أمام القانون، على الرغم من اختلافهم واختلاف  مواقعهم الطبقية التي يحتلونها في نطاق سلم الهرم الاجتماع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فالإنسان الحر لايسعه الخضوع لإنسان آخر، ولا يمكنه الخضوع إلا للقانون، فلابد له أن يكون مستقلاً عن كل سلطة إلا سلطة القانون، وليس أمام القانون أي استثناء ولا أي  امتياز، فجميع الناس يجب أن يتساووا أمام القانون، وليس على أي إنسان أن يخضع لآخر، ولكنهم يخضعون  جميعاً للقانون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كذا يكون تصور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ل جماعي لا ينظمه إلا القاون الذي يستبعد كل تحكم شخصي</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اون مفهوم فهماً تاريخياً هو التعبير عن كلية الدولة أي عن طابعها العمومي</w:t>
      </w:r>
      <w:r>
        <w:rPr>
          <w:rFonts w:ascii="Simplified Arabic" w:hAnsi="Simplified Arabic" w:eastAsia="Simplified Arabic" w:cs="Simplified Arabic"/>
          <w:sz w:val="26"/>
          <w:sz w:val="26"/>
          <w:szCs w:val="26"/>
          <w:lang w:val="ar-SA"/>
        </w:rPr>
        <w:t xml:space="preserve"> </w:t>
      </w:r>
      <w:r>
        <w:rPr/>
        <w:t xml:space="preserve"> </w:t>
      </w:r>
      <w:r>
        <w:rPr/>
        <w:t xml:space="preserve">Puplic </w:t>
      </w:r>
      <w:r>
        <w:rPr>
          <w:rFonts w:ascii="Simplified Arabic" w:hAnsi="Simplified Arabic" w:eastAsia="Simplified Arabic" w:cs="Simplified Arabic"/>
          <w:sz w:val="26"/>
          <w:sz w:val="26"/>
          <w:szCs w:val="26"/>
          <w:lang w:val="ar-SA"/>
        </w:rPr>
        <w:t xml:space="preserve">، </w:t>
      </w:r>
      <w:r>
        <w:rPr>
          <w:rFonts w:ascii="Simplified Arabic" w:hAnsi="Simplified Arabic" w:eastAsia="Simplified Arabic" w:cs="Simplified Arabic"/>
          <w:sz w:val="26"/>
          <w:sz w:val="26"/>
          <w:szCs w:val="26"/>
          <w:rtl w:val="true"/>
          <w:lang w:val="ar-SA"/>
        </w:rPr>
        <w:t>بما أن الدولة قضية عامة، أو شأن عام، والحال هذه لايمكن إلاّ أن تكون سياسي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إلى من يجب أن يعهد بتشريع القوانين؟</w:t>
      </w:r>
      <w:r>
        <w:rPr>
          <w:rFonts w:ascii="Monotype Koufi" w:hAnsi="Monotype Koufi" w:eastAsia="Monotype Koufi" w:cs="Monotype Koufi"/>
          <w:sz w:val="28"/>
          <w:sz w:val="28"/>
          <w:szCs w:val="28"/>
          <w:lang w:val="ar-SA"/>
        </w:rPr>
        <w:t xml:space="preserve"> </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لماكان هدف القوانين خدمة المصلحة العامة والسهر عليها، فلابد من أن تكون هناك إرادة عامة تعبر عن هذه المصل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تجسد هذه الإرادة العامة في مجموع الأفراد الأحرار الذين يؤلفون الأمة، ولابد والحال هذه أن تكون القوانين صادرة عن إرادة الأمة الحرة التي لا يخضع إلا لإرادتها العامةالتي تضع القوانين</w:t>
      </w:r>
      <w:r>
        <w:rPr>
          <w:rFonts w:eastAsia="Simplified Arabic" w:cs="Simplified Arabic" w:ascii="Simplified Arabic" w:hAnsi="Simplified Arabic"/>
          <w:sz w:val="26"/>
          <w:szCs w:val="26"/>
          <w:lang w:val="ar-SA"/>
        </w:rPr>
        <w:t>.</w:t>
      </w:r>
      <w:r>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فالأمة لا الفرد هي التي تملك حق سن القوانين، وحق قبول مشاريع القوانين ورفض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عد الموضوع حق الفرد بل حق الجماعة، ولا موضوع إرادة فردية بل الإرادة القومية، الإرادة العامة، إذ أن للأمة حق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ناك إذ من جهة الفرد بحقوقه الطبيعية الملازمة له، والأمة من جهة ثانية بمالها من حق في التشريع للجماعة بكاملها وهذان طرفان للحق، أحدهما جماعي والآخر فردي، وعلى الفرد أن يخضع للإرادة العامة التي تعبر عن نفسها بالقوانين</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ت الأمة تمتلك وحدها حق تشريع القوانين، وحق فرضها على نفسها، فإنه كي يلتزم الأفراد الأحرار بهذه القوانين ويخضعون لها، بدخولهم في الحالة الاجتماعية، لابد من عقد عقدة بين الأفراد فيما بينه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و العقد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 عقد متبادل عقده كل فرد من جميع أفراد 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ي يكون العقد الاجتماعي صحيحاً، والالتزام به صحيحاً، يجب أن تكون الإرادة العامة هي التي تشرع القوانين، وهي التي تضمن حرية الفرد، وأمنه الشخصي وأمواله دون أن يفقد حريته حين ينضم إلى المجتمع، ويخضع لإرادة الجماعة العامة، وهو كما يقول روس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كل فرد، بانضمامه إلى الجميع، لا يخضع مع ذلك إلا لنفسه، ويظل حراً كما كان من قب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ندمايعطي الفرد نفسه الناس جميعاً فإنه لا يعطيها أحداً</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خلاصة القول، الأمة لا تستنفذ حقوقها في إطار تشريع القوانين، أو امتلاك السلطة التشريعية، فالأمة تملك وتجمع في ذاتها جميع الحقوق السياسية بكاملها بلا استثناء، التي تكمن في الإرادة العامة لجميع أفراد المجتمع، وتجمع في شخصها جميع السلطات،وهي صاحبة السيادة، وفي ممارستها المشروعة لهذه السيادة، فهي مصدر السلطات الثلا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شريعية، والتنفيذية، والقضائ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w:t>
      </w:r>
      <w:r>
        <w:rPr>
          <w:rFonts w:ascii="Monotype Koufi" w:hAnsi="Monotype Koufi" w:eastAsia="Monotype Koufi" w:cs="Monotype Koufi"/>
          <w:sz w:val="28"/>
          <w:sz w:val="28"/>
          <w:szCs w:val="28"/>
          <w:rtl w:val="true"/>
          <w:lang w:val="ar-SA"/>
        </w:rPr>
        <w:t>ولكن ماهي الأم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فلسفة الثورة الفرنسية، وحسب قول سييس الأمة هي الطبقة الثالثة التي تضم كل مايخص الأمة، وكل ماليس بطبقة ثالثة لايمكن اعتباره من الأم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ماهي الطبقة الثالثة؟ إنها كل شيء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19</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ن الأمة باعتبارها كينونة اجتماعية واقعية في التاريخ وفي العالم، هي الشع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تأخذ فكرة الشعب تحديدات مختلفة، ففي رأي دانتون ليس الشعب سوى الجمهور الذي نماشيه في الشارع كل يوم وندركه إدراكاً ساذجاً آنياً، عن طريق أعيننا إذا جاز التعبير وهو في نظر روبسبير شيء غير شخصي، إنه الإرادة العامة التي يجب أن تكون في أعماق قناعة كل فرد، وهومثل أخلاقي أعلى يجب  تحقيق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عطت الثورة الفرنسية بعداً راديكالياً لدولة القانون، من خلال أن القانون مصدره وموضوعه ناشئ عن الإرادة العامة التي هي السلطة العليا، وعبر التوفيق بين نظرية جون لوك وخلفائه، التي تحدد سلطة الدولة بحقوق الفرد المقدرة من قبل، أي الحرية وحق الملكية اللذين لايمكن للدولة أن تنال منهما، وبين نظرية روسو، التي تقربأن السيادة يجب أن تكون للإرادة العامة، أي للشعب، حيث ليس من حد لسيادته سوى حد واحد هو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مثل هذا التعريف لسيادة الشعب يستدعي ألا تكون هناك سوى دائرة حقوق جماعية وأن تنقل جميع حقوق الفرد إلى ا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نجم عن العقد الاجتماعي الذي يستلزم أن يتخلى كل مواطن عن جميع حقوقه إلى المجتمع الذي منحه المواطن حقوق عليه لا حدل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بدو أننا نقع هنا في تناقض تام مع مبادئ الحقوق التي كنا قد استندنا إليها لاستنباط الحقوق العامة من الحقوق الطبي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عارض روسو ذلك بقوله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أن الإنسان يظل ينعم بحريته الطبيعية مادام في حالة الطبيعة، ولكنه منذ اللحظة التي ينضم فيها إلى المجتمع ويعقد العقد الاجتماعي يتخلى عن حريته الطبيعية ويلتزم بالخضوع لجميع التدابير القانونية التي تستنفذها الإرادة العام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دولة الحقوق والقانون التي فرضتها أوروبا البرجوازية والرأسمالية كنموذج عالمي بديل لنموذج الدولة الاستبدادية المؤيدة من قبل العقائد الدينية، تحتل فيها حقوق الإنسان والمواطن مركزاً رئيساً في فلسفتها السياسة نظراً للجهد التاريخي الذي قامت به الذات الأوروبية على ذاتها من أجل تأسيس المشروعية العلمانية الحديثة القائمة على الإعلان الشهير لحقوق الإنسان والمواطن هذه، 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ستمد مشروعيتها السياسية والتاريخية من تصويت المواطنين المكونين للمجتع المدني، حيث أصبح حق التصويت الع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 ركيزة النظام الديمقراطي وأحد مكتسبات الثورة الديمقراطية البرجوا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صدراً للحقيقة ولمشروعية السلطة السياسي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قوم على النظام الدستوري المبني على التعاقد والتفاعل بين دولة الحق والقانون هذه وحماية الحرية الفردية والملكية الخاصة للمواطن والمجتمع المدني، والدفاع عن حقوق المواطن الفردي التي لا تقبل التنازل عنها، وفكرة المساواة في الحقوق، وفكرة سيادة الشعب التي تشكل أساس دولة القانون التي غايتها الحق، 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تندرج مقولة الأمة في ارتباطها الصميمي بالثورة الديمقراطية، حيث أن المسألة الديمقراطية ترتبط بمسألة الأمة، وتشكل وجودها السياسي، أي الدولة القومي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ديالكتيك الديمقراطية والليبرال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على أن دولة القانون هذه التي بدأت تتبلور في القرون الكلاسيكية أنتجت على الصعيد الايديولوجي أطروحات متناقضة حول الليبرالية والحرية و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ليبرالية حركة أوروبية، غربية، أي أوروبية غربية المنشأ والمركز تعتبر خيراً كبيراً بالمقارنة، بالقياس مع القرون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 خير كبير مع ماسبقتها أو ما دونها، كذلك الرأسمالية التي تعتبر شراً كبيراً بالمقارنة مع الاشتراكية هي خير كبير بالمقارنة مع الاقطاعية، كذلك الرق، ومع روسيا السوفياتية المتأخرة، الوسطوية، المتناثرة، الفلاحية، الجاهلة، الأسيوية على حد قول لينين بعد ثورة أكتو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ذلك البربرية بالمقارنة مع الهمجية في ثلاثية همج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رب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دنية عند فوري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ذلك تطور أوروبا من الحكم المطلق والنظام القديم إلى الليبرالية، من السحري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ى العلم والتكنولوج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ذلك تطورها من الليبرالية إلى الديمقرطية بفضل نضالات الطبقة العاملة، وحركة العمال بالدرجة الأولى في القرنين التاسع عشر والعشر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مكن القول أن هناك ضلالاً سائداً في الفكر العربي الذي يرتكب خطأ مماثلة الرأسمالية بالليبرالية، واعتبار هذه الأخيرة الشكل النهائي للحكومة البشرية، له نوعان من المصادر، الأول 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بقي، والثاني غنوزيولوجي معرف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هذا الخطأ الذي يجب الاحتراز منه هو ربط الليبرالية كما تحددها مكوناتها التاريخية والديمقراطية بالرأسمالية في حين أن الليبرالية التي ارتبطت بحرية المشروع الاقتصادي أو بنظام الانتاج الرأسمالي القائم على الملكية الخاصة لوسائل الانتاج، اتخذت في سيرورة تطورها وارتقائها خطين متعارضين أو منفصلين، أحدهما يرقي باتجاه الديمقراطية والديالكتيك، حيث بقي التعارض بين الليبرالية والديمقراطية حياً، واكتسب مزيداً من الجدة جراء بروز مكتسب توسع الاقتراع العام، والمشاركة في السلطة السياسية، ودخول الحركة العمالية إلى الحلبة السياسية، وهي حركة ظلت تزيد من استلهامها للمذاهب الاشتراكية، والماركسية وهذه الأخيرة كانت متناقضة مع الليبر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ثاني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نسجم مع الوثنية الرأسمالية التي تشكل منذ نشأتها نظاماً رأسمالياً عالمياً مترابطاً ترابطاً بنيوياً، ويتسم باستقطابات واضحة، ويسعى إلى التراكم الرأسمالي المتعاظم، ولا تكافؤ التطور في ظل الصراع والتنافس، وتختزل الحرية في جانب واحد متمثلاً بالحرية الاقتصادية التي تشترط مسبقاً التزاماً صارماً بالملكية الخاصة لوسائل الانتاج، وتمارس تشيء العلاقات البشرية مثل السلعة والمال، والرأسمال والنهب، والاستغلال لشعوب العالم الثالث، وتحصر الليبرالية في مستنقع الوضعانية، مفسحة في المجال لهيمنة التيارت اللاعقلانية والظلامية في مركز النظام الرأسمالي، حيث تشكل النازية والفاشية والبربرية الأمريكية أشد صورها قتامة وفظاظ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كن الحرية الليبرالية التي رفعت في قلب المجتمع الغربي، وفي عصر النهضة العربية الأولى، لم تعد من مسلمات ذلك المجتمع، وذلك العصر الليبرالي مع الحركة الوطنية العربية، بل سيكون نقد ذلك الشعار منطلقاً لطرح مسائل جوهرية حول الحرية كمفهوم مجرد مطلق على حد قول عبد الله العر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فكرة تحيلنا إلى تحديد مفهوم الحرية التي تستمد مضمونها وتناقضها الداخلي الذاتي من الإنسان ذ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إنسان الطبيعي الأصلي، لم يكن اجتماعياً، وكانت حريته وإرادته مطلقة ومجردة، تحد نفسها بنفسها، أي ليس لها حد من خارج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رة الحرية تحيل في وعي صحيح إلى علاقة الإنسان مع الطبي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ما كان هذا الإنسان في حالة أرقى في هذه العلاقة، ولم يع جيداً تميزه النوعي عن جميع الكائنات في الطبيعة، بفعله، ووعيه وقدرته على التجريد والاستنتاج الذهني، وقدرته على التفكير والنطق اللغوي، كما كانت حريته هذه المجردة عبودية مطلقة للطبيعة، وضرورتها العمي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كن اعتباراً من اللحظة التي انتقل فيها الإنسان العاقل والصانع من القنص إلى الشغ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إلى مرحلة تاريخ الانتاج الاجتماعي لحياة البشر، والتحويل، والتأنيس، أصبح تاريخ الانتاج الاجتماعي، أهم نشاط تاريخي للكيان البشري، وهو تاريخ الشغل باعتباره الشغل العبد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لحظة المعنية التي انتقل فيها الإنسان بوساطة الشغل، أو الانتاج الاجتماعي إلى بسط إرادته على أشياء الطبيعة وعلى تحويل الموجود إلى نتاج ومنتوج، هي منطق واقع وتاريخ ولادة الملكية بالضر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ملكية هي في الديمومة والتوالي في كونية البشر أثناء عملية إنتاج الحياة المادية، وفي ميدان تملك الأشياء، سواء كانت أشياء الطبيعة أو منتجات العمل، هي التعبير الواقعي للحرية، وقد انتقلت من الوجود الخالص إلى الوجود المع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لكية التي هي عملية بسط  في التاريخ، والمكان والزمان، وسيرورة التقدم، انقسمت داخلياً إلى ملكية فردية، وملكية خاصة، وملكية عامة، باعتبارها بنت الانتاج، والشكل الحقوقي لعلاقات الانتاج،وعرفت أشكالاً متنوعة وجدلاً  داخلياً بين  مستوياتها، مستوى الملكية الفردية كأول سلب للحرية، ومستوى الملكية الخاصة كسلب ثاني للحرية، نفي النف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عصر البرجوازي الذي يسود فيه  نظام الشغل المأجور،العبودية الأخيرة من عبودية الشغل والانخلاع، تكون الملكية الخاصة لوسائل الانتاج، التعبير الواقعي للحرية، والشكل الحقوقي لعلاقات الإنتاج الاجتماعية، وهي التي تحدد في نهاية كل تحليل شكل الديمقراطية ومضون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صبح الفكر السياسي المتحول من خلع وإزاحة المونارشية المطلقة إلى الليبرالية والدولة اليبرالية، والديمقراطية والدولةالديمقراطية، وحقوق الإنسان والاقتراع العام، وكوننة الدولة السياسية، أساساً للوحدة الجدلية التناقضية بين الليبرالية و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رغم من هذا التزاوج بين الليبرالية والديمقراطية على صعيد المثل والقيم في إطار ارتباطهما بالرأسمالية، إلا أن التعارض بينهما يبقى على قوته الأزلية لجهة، أن الديمقراطية في التاريخ تمثل التخطي الديالكتيكي لليبر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ديمقراطية هي موقف اعترف بالكائن والواقع، بذات الواقع والتاريخ موقف اعتراف بالبشرية الأمية صانعة التاريخ، الديمقراطية كما يقول لينين حركة عوام، إنها ديمقراطية فلاحية وديمقراطية عمالية في روسيا، وعلى صعيد عربي، الديمقراطية هي اعتراف بجماهير هذه الأمة، وهي كتل كبيرة مهملة، ويجب أن تتحول إلى ذات تاريخية سياسية فاعل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ديمقرطية ليست الليبرالية، ولكن يمكن تحديد مسار العلاقات بين الليبرالية والديمقراطية بالإستناد إلى ثلاث صيغ</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لتعايش بين الليبرالية والديمقراطية، بما يعني ذلك إمكانية وجود دولة تكون ليبرالية وديمقراطية في الوقت عينه، من دون استيعاب وجود دولة ليبرالية غير ديمقراطية، كما يراها الليبراليون المحافظون، ودولة ديمقراطية غير ليبرالية كما يراها الديمقراطيون الثوريون الراديكاليون</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الديمقراطية في تناقض مع الليبرالية، أي أن الديمقراطية لا يمكن تحقيقها تحقيقاًكاملاً إلا في دولة تحقق العدالة الاجتماعية، وقبلت بالتخلي عن نموذج الدولة الليبرالية،وهذا هو رأي الديمقراطييين الثوريين الراديكاليين</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الترابط الضروري بين الليبرالية والديمقراطية، بمعنى أن الديمقراطية وحدها هي القادرة على التحقيق الكامل للنموذج الليبرالي الأمثل، وأن الدولة الليبرالية هي القادرة على توفير فرص وضع الديمقراطية موضع التنفيذ</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الدولة الليبرالية كنموذج لدولة القانون</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شهدت المجتمعات الغربية الصناعية ولادة نموذج الدولة الليبرالية، التي سيطرت فيها الايديولوجية الليبرالية التي ترتب السياسة على أساس مبدأ العقلانية وتنظيم حرية المشروع الاقتصادي والمتجر على قاع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قلانية الاقتصا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فكت ارتباطها بالعقلانية عموما في مرحلة الدولة الاستبدادية لرأس المال الاحتكاري، وماقادت إليه من اتجاهات لا عقلانية في المشروع الثقافي الغربي، ودولة القانون على صعيد السياس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 ذلك ترتكز دولة القانون على المبادئ التالية</w:t>
      </w:r>
      <w:r>
        <w:rPr>
          <w:rFonts w:eastAsia="Simplified Arabic" w:cs="Simplified Arabic" w:ascii="Simplified Arabic" w:hAnsi="Simplified Arabic"/>
          <w:sz w:val="26"/>
          <w:szCs w:val="26"/>
          <w:lang w:val="ar-SA"/>
        </w:rPr>
        <w:t xml:space="preserve">: </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الفصل بين الدولة والمجتمع المدني والذي يمكن تسميته بالإنفصال الخارجي، بما يعني ذلك استقلالية الدولة تجاه المصالح العامة والطبقات والحياة 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فصل الدولة عن المجتمع المدني كما يقول ميشال ميا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عني نزع الصفة الوراثية التي حملتها السلطة السياسة طوال العهود الاقطاعية، حيث ساهم كل من نظام القرابة والتضامن الاقليمي بتحويل السلطة إلى جزء من ميراث بعض الأفراد ومنذ تشييد الدولة الليبرالية أصبحت السلطة ملك للجميع، ولم يعد لأحد تسلمها إلا لمدة محدودة وحسب قواعد معين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تحديد العلاقة القانونية بين الدولة والمجتمع بوساطة الانتخابات التي أصبحت حقا ديمقراطياً بالنسبة للمواطنين الذين يتعين عليهم انتخاب حكامهم، باعتبار أن الانتخابات الديمقراطية هي المصدر الحقيقي والأصلي لشرعية السلط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شروعية السلطة لا يمكن أن تكون خارج الإرادة  الشعبية والانتخابات بوصفها قاعدة ل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في ظل المجتمع الصناعي، حيث رأس المال الصناعي، أو رأس المال المالي هما الشكل المعمم والموسع  للطابع ال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إنساني للعمل والانتاج، ولتركيز الثروة وتركيز رأس المال في الدولة الراسمالية الصناعية في أيدي أقلية ضئيلة في كل دولة على حدة، تظل ديمقراطية دولة القانون الليبرالية ممثلة فعلية للبنية الإجتماعية السائدة التي تسيطر فيها الصفة البرجوازية وإيديولوجيتها</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3- </w:t>
      </w:r>
      <w:r>
        <w:rPr>
          <w:rFonts w:ascii="Simplified Arabic" w:hAnsi="Simplified Arabic" w:eastAsia="Simplified Arabic" w:cs="Simplified Arabic"/>
          <w:sz w:val="26"/>
          <w:sz w:val="26"/>
          <w:szCs w:val="26"/>
          <w:rtl w:val="true"/>
          <w:lang w:val="ar-SA"/>
        </w:rPr>
        <w:t>المساواة أمام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ماكانت الديمقراطية كمفهوم سياسي مدني ومديني، نسبة إلى المجتمع المدني والمديني في آن معاً، مرتبطة عضوياً بالعقلانية وبالحرية، بوصف الديمقراطية تشكل ممارسة الحرية، بماهي وعي الضرورة، فإن أحد أركان هذه الديمقراطية السياسية تقوم على المساواة أمام القانون لجميع المواطنين، بصرف النظر عن اللون والجنس والدين أو المذهب أو المعتقد أو الانتماء الفكري أو السياسي، باعتبار أن المساواة أمام القانون، وسيادة القانون على الحاكم والمحكومين، يشكلان مظهراً من مظاهر ممارسة السياسة بوصفها مجموعة من الحقوق والواجبات الملقاة على عاتق المواطن الحر، هو عضو في الدولة السياسية وفي المجتمع المدني على حد سواء</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ab/>
        <w:tab/>
      </w:r>
      <w:r>
        <w:rPr>
          <w:rFonts w:ascii="Simplified Arabic" w:hAnsi="Simplified Arabic" w:eastAsia="Simplified Arabic" w:cs="Simplified Arabic"/>
          <w:sz w:val="26"/>
          <w:sz w:val="26"/>
          <w:szCs w:val="26"/>
          <w:rtl w:val="true"/>
          <w:lang w:val="ar-SA"/>
        </w:rPr>
        <w:t xml:space="preserve">وليست المساواة السياسية أمام القانون التي تؤسس للديمقراطية الاجتماعية والاقتصادية، أو التي تحمل مفاتيح المساواة على الصعيد الاقتصادي والاجتماعي، كما يقول جاد الكريم الجباعي في كتابه حرية الاخ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كرة مجردة، فهي لا يمكن أن توجد إلا في المجتمع، وتحت راية الدولة، دولة الحق والقانون والعدل، فالمجتمع المدني ودولة الحق والقانون من مقومات وضمانات المساواة وبالتالي من مقومات وضمانات الديمقراط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تقوم دولة القانون على مبدأ المغايرة والاختلاف والتباين والتعدد وحق المعارضة، وتقبل بوجود هذه الحقيقة الواقعية، حقيقة المغايرة المقترنة بالاعتراف بحقيقة التعددية، للقوى والتيارات والأحزاب السياسية، والطبقات والفئات الاجتماعية والاتجاهات والمذاهب الفكرية والأيديولوجية واختلافها وتناقضها في إطار سيرورة وعي نسبية الحقيقة، وإمكان خطأ الذات ووعي الذات بدلالة الآخر كخطوة حاسمة في الطريق الصحيحة نحو المجتمع المد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تقبل دولة القانون الليبرالية بوجود كل الأحزاب على اختلاف مشاربها الفكرية والايديولوجية، شريطة أن لا تشكل هذه التعددية السياسية خروجاً عن إطار الدولة البرجوازية ذاتها التي تراه خروجاً عن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حال الأحزاب الماركسية التي يتمحور برنامجها في تحقيق سياسة اقتصادية واجتماعية تقوم علىالعدل الاجتماعي تدين الليبرالية الاقتصادية،  وتناقض جذرياً مع الدولة الليبرالية، يصبح وجودها غير مرغوب فيه وليس عجباً أن تحرم بعض الدول الليبرالية وجود أحزاب شيوعية في بلادها، كالولايات المتحدة الأمير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تقد ميشال مياي حدود التعددية في الدولة الليبرالية، حين يقول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من المهم التوقف عند الوضع المعقد للأحزاب الديمقراطية التمثيلية الليبرا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إنها لا تنخرط في نظام الدولة باعتبارها خدمات عامة، بل تساهم في هذه الخدمات عبر ممارستها لنشاط عا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جملة الثانية تكذب علينا الجملة الأولى لأن الأحزاب من الزاوية القانونية تنتمي لنظام الدولة، وهي جهاز من أجهزتها العديد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ستثناء طبعاً تلك  الأحزاب التي تضع لنفسها مهمة تحطيم النظ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فيم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نس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انون الدستوري ذكر الأحز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رغم استمرار وجودها الخ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تبرها الدولة البرجوازية قطعة ضرورية لتأمين سيرها، ويعبر أحد المؤلفين عن هذه الفكرة بوضوح</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يعود للأحزاب سد الفراغ القائم بين الدولة وا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هذا الكلام هو أبلغ ما قيل عن الانفصال القائم بين الدولة والمجتمع </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right="425" w:hanging="283"/>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5- </w:t>
      </w:r>
      <w:r>
        <w:rPr>
          <w:rFonts w:ascii="Simplified Arabic" w:hAnsi="Simplified Arabic" w:eastAsia="Simplified Arabic" w:cs="Simplified Arabic"/>
          <w:sz w:val="26"/>
          <w:sz w:val="26"/>
          <w:szCs w:val="26"/>
          <w:rtl w:val="true"/>
          <w:lang w:val="ar-SA"/>
        </w:rPr>
        <w:t>تقوم دولة القانون على مبدأ فصل السلطات،الذي يفرض على الأجهزة المستقلة عن بعضها تأمين مختلف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كمن مصدر مبدأ فصل السلطات في كتا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روح القوان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ونتسكيو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فصل الثامن المتعل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دستورالانكلي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نطلاقاً من ملاحظة أن من يملك السلطة يميل لاساءة استعمالها استنتج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نتسك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أن الحل الوحيد هو بمواجهة السلطة بواسطة السلطة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يجب توزيع السلطة السياسية بين أجهزة مختلفة بحيث لا تحتكر سلطة واحدة مختلف الوظائف، وقد ولدت الحرية السياسية من هذه المقولة بالذ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يتحقق مبدأ فصل السلطات، إلا إذا توافرت جملة من الشروط الموضوعية والذاتية، تجعل الاستبداد واستئثار الأقلية بالحكم، مستحي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تجارب التاريخية في الغرب مازالت تثبت لنا الفرق الشاسع بين أسطورة فصل السلطات، والوقائع لممارسة مختلف وظائف الدولة الليبر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يكت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نتسكيو</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جب أن تسير كل السطات معاً بفضل قوة الأشياء، علاوة على ذلك فإن كل الدساتير السياسية تنظم بالطريقة الأفضل طبيعة وأشكال العلاقات بين مختلف الوظائف  التي تمارسها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بعض الحالات تسيطر الجمعية أو الجمعيات على الحكومة ،وفي حالات أخرى تملك الحكومات سلطات مهمة وتستطيع أن تفرض نفسها على الجمعية، كما أن العلاقات بين الحكومة والسلك القضائي أو الاداري تخضع لتبدل الظروف، أخيراً يبدو أن كل شيء في الدولة الليبرالية يتمحور حول أربعة عناصر ثابتة، الشعب والحكومة والجمعية والادا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بدو أن الظروف تفرض على الطبقة البرجوازية محاولة الجمع بين هذه العناصر، وتحدد بالتالي إمكانية نجاح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في ممار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رق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تكلم ع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يفي شتراوس</w:t>
      </w:r>
      <w:r>
        <w:rPr>
          <w:rFonts w:eastAsia="Simplified Arabic" w:cs="Simplified Arabic" w:ascii="Simplified Arabic" w:hAnsi="Simplified Arabic"/>
          <w:sz w:val="26"/>
          <w:szCs w:val="26"/>
          <w:rtl w:val="true"/>
          <w:lang w:val="ar-SA"/>
        </w:rPr>
        <w:t>) : «</w:t>
      </w:r>
      <w:r>
        <w:rPr>
          <w:rFonts w:ascii="Simplified Arabic" w:hAnsi="Simplified Arabic" w:eastAsia="Simplified Arabic" w:cs="Simplified Arabic"/>
          <w:sz w:val="26"/>
          <w:sz w:val="26"/>
          <w:szCs w:val="26"/>
          <w:rtl w:val="true"/>
          <w:lang w:val="ar-SA"/>
        </w:rPr>
        <w:t xml:space="preserve">إلا إن هذا التعدد في التجارب يخبئ فقراً نسب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ذ أن الدولة الليبرالية هي دائماً دولة البرجوازية وبهذا المعنى يصبح فصل السلطات وهم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برجوازية لا تدير كبريات الهيئات العامة فحسب، بل مجمل جهاز الدول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جمع الحقوقيون وعلماء السياسة أن دولة القانون التي عرفت في العهود الكلاسيكية الليبرالية، قد طرأ عليها تغيرات عميقة أدخلت عليها في مجال مفاهيم سيادة الديمقراطية، والمبدأ الانتخابي، وانفصال السلطات، واستقلالية القضاء، بسبب انتقال المجتمعات الصناعية الغربية من مرحلة الرأسمالية التنافسية، إلى مرحلة الرأسمالية الاحتكارية، وإن كانت الأشكال المؤسسة للدولة الرأسمالية الاحتكارية قد حافظت على أشكال الدولة الليبر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تناقضات الملازمة للنظام الرأسمالي العالمي في صيرورته التاريخية، تولد عدة أزمات، حين تعترض عملية إعادة إنتاج رأس المال  حواجز معينة تعيد التساؤل حول هذه العملية، وتبحث في الوسائل التي تؤمن استمرارية نمط الإنتاج الرأسم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تناقضات الاجتماعية التي توصف في كل مجتمع، بمفرده، وانطلاق العملية التاريخية الكبرى التي شهدتها الرأسمالية الاحتكارية من عملية تدويل الاقتصاد، وتدويل رأس المال، وتدويل القوى المنتجة والتقسيم الدولي المتغير للعمل، ولدت تناقضت اجتماعية داخلية في كل مجتمع على حدة، محكومة بعالمية القيمة، وقوى السوق، وآليات التوسع الرأسمالي، والاستقطاب الدولي،والتبادل غير المتكافئ، وبالتالي التطور غير المتكافئ، وتداخل الصراعات القومية التي تشابكت مع الصراعات الاجتماعية في وحدة مركبة تعتبر من أبرز سمات عصر الامبريالية، كل هذه العوامل مجتمعة جعلت من البرجوازية الاحتكارية الساهرة على مصالحها تبحث عن مخرج للحفاظ على سيطرتها من خلال فرض شكل جديد للمجتمع يجسد القطيعة مع الدولة الليبرالية لجهة عمل الدولة الرأسمالية على لجم واغتيال الديمقراطية ليس في مراكز النظام الرأسمالي، بل في أطرافه أيضاً، وإعاقة محاولات تحديث بلدان العالم الثالث وتنميتها المستقلة،  وإمكانات التطور الديمقراطي فيها التي تتناسب عكسياً مع الهيمنة الامبريالية الغربية بوجه 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قد اتخذت دولة القانون أثناء تطورها، في إطار النظام الرأسمالي، وبالتضاد  أو التوافق معه، مسارين متعارضين أو متخالفين أحدها يرقى باتجاه الديمقراطية والديالكتيك مفسحاً في المجال لتطور العناصر العقلانية والانسية والعلمانية والروحية، والثاني يتوافق مع منطق التوسع الرأسمالي،  والسيطرة السياسية للبرجوازية التي تجعل إذن من دولة القان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د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خدمة مصالحها، وتعطي لنفسها كل الوسائل من أجل استمرارية سيطرتها وخاصة من خلال المؤسسات السياسية أي من خلال أجهزة الدولة</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هذه الخلاصة تهدم حينئذ تأكيد الليبراليين ومعهم الاصلاحيين حول دور الدولة وبالتالي حول طبيع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حافظون والليبراليون يعلنون حيادية الدولة، يكتشفون انطلاقاً من هذا الطابع الايديولوجي لتأكيدهم هذ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فعل ينهار الفصل بين دائرة المصالح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صالح المجتمع المدني عند هيغ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دائرة المصحلة العا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صلحة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هذا الانهيار تبدو واضحة الروابط التي تربط مصالح الدولة بالمصالح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ناك تحقيقات  وتحاليل قام بها علماء السياسة أظهرت بشكل محدد حقيقة هذه الروابط وهشاش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ي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يضاً مفهوم المصلحة العامة يكتشف طبيعته الايديولوجية عندما يخفي وجود المصالح الحقي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م تعد إل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جنة مناط بها إدارة أعمال مشتركة للطبقة البرجوازية بكامله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هذه الادارة تسير طبعاً تحت غطاء ايديولوجية الخير المشترك والمراقبة الاجتماعية أو المصلحة العامة مترافقة اليوم مع بدائل ناتجة عن الطور الرأسمالي وتصميم، مشاورات تعاون ومشاركة إلخ  إن تناوب الحكم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ن أحزاب متعارض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حزاب الإنكليزية أو الأحزاب الأمريك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يزيدنا ثقة بفكرة الجهاز يمكنه أن يخدم سياسات مختلفة وأنه لا يرضخ إذن بشكل اقتصادي لأية قوة اجتماعية ولكن المحافظين والليبراليين ليسوا وحدهم مجال اتهام</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sz w:val="26"/>
          <w:sz w:val="26"/>
          <w:szCs w:val="26"/>
          <w:rtl w:val="true"/>
          <w:lang w:val="ar-SA"/>
        </w:rPr>
        <w:t>الثورة الديمقرطية البرجوازية في الغرب استطاعت أن تغير وجه التاريخ والعالم والأرض نفسها، وأن ترسي ديمقراطية اقترنت بظهور طبقة برجوازية ثورية جديدة، ولكنها لم تحقق كل حلمها التنويري الثوري، وإن كانت حققت تحولاً ثورياً،  كان حتى هذا الوقت أكبر تحول ثوري حدث في التاريخ، لم يتم تجاوزه ديالكتيكياً من قبل الثورات البلشفية الروسية والصينية، وكرست قيماً جديدة كالحرية والمساواة أمام القانون، والحماية القانونية للفرد ولأمنه، وبنت دولة حق</w:t>
      </w:r>
      <w:r>
        <w:rPr>
          <w:rFonts w:ascii="Simplified Arabic" w:hAnsi="Simplified Arabic" w:eastAsia="Simplified Arabic" w:cs="Simplified Arabic"/>
          <w:sz w:val="26"/>
          <w:sz w:val="26"/>
          <w:szCs w:val="26"/>
          <w:lang w:val="ar-SA"/>
        </w:rPr>
        <w:t xml:space="preserve">  </w:t>
      </w:r>
      <w:r>
        <w:rPr/>
        <w:t xml:space="preserve">ETAT dedroit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دولة حق وقانون كأساس منطقي ل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دولة الحق هي الشطر الرئيسي لولادة دولة ديمقراطية، فلا ديمقراطية بلا دولة حق التي تعني أولاً وأساساً سمو القانون بدءاً من الدستور مروراً بمعظم القوانين الأخرى</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ت دولة الحق أسست  لفكرة سمو القانون والدولة والديمقراطية في الغرب، فإن الدولة العربية المعاصرة تتسم بسمات الفوضى والعسف والاستبداد واللاديمقراطية، وهي مخلوطة من الطبقات الكمبردورية والطوائف والعائلات والقبائل وهلمجرا</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دولة العربية في ظل تأخر الوعي</w:t>
      </w:r>
      <w:r>
        <w:rPr>
          <w:rFonts w:ascii="Monotype Koufi" w:hAnsi="Monotype Koufi" w:eastAsia="Monotype Koufi" w:cs="Monotype Koufi"/>
          <w:sz w:val="32"/>
          <w:sz w:val="32"/>
          <w:szCs w:val="32"/>
          <w:lang w:val="ar-SA"/>
        </w:rPr>
        <w:t>،</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وانهيار الوعي إلى مادون الواقع</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ننطلق من رؤيتنا لتحليل طبيعة الدولة  العربية من أن نشأتها وسياق تشكلها التاريخي عقب الاجتياح الاستعماري الغربي،  وما استتبعه من إعادة رسم التوازنات الدولية الناشئة بعد الحرب العالمية الأولى والثانية، وتقسيم المنطقة العربية جغرافياً وسياسياً، وخصائصها، تختلف عن السيرورات التاريخية لتبلور  الدولة البرجوازية في المجتمعات الصناعية الغرب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أمة، حيث أن هذا الاختلاف الواضح بين نمط الدولة العربية ومثيلتها الغربية، يعود في حقيقته إلى وجود اختلاف جذري على مستوى النشأة التاريخية، ومصادر المشروعية، ومدونة الاصطلاح السياس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دولة العربية الحديثة، لا تعبر عن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أمة كنموذج غربي بأي معنى من المعاني، سواء منها القطرية التي اختزلت مفهوم الأمة في حدودها القطرية الموروثة من الاستعمار الأوروبي، أو القومية الحديثة التي عبرت عن دائرة انتماء أوسع، وحاولت ربط العرب بإيديولوجية قومية علمانية، ترتكز على مفهوم الوطن ال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 هذه الدولة العربية ليست متحداً سياسياً فيه إجماع من قبل الشعب على شرعية النظم السياسية الحاكمة، التي يسيطر عليها حكام ذاتيين متقلبين، وتتسم بانتشار الفساد  الواضح على صعيد أعضاء الحكومة والمؤسسات  والبيروقراطية الحزبية والبوليسية، وبالانتهاك الصارخ والاعتباطي  لحقوق المواطنين وحرياتهم</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الدولة العربية الحديثة والعصرنة السياسي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لى الرغم من حدوث الاستقلال السياسي في معظم الوطن العربي منذ أواسط هذا القرن، إلا أن عملية انبثاق الدولة العربية قد نمت ضمن سيرو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صرن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ي أدخلتها الامبريالية الأوروبية إلى العديد من البلدان العربية، كالتمدن والتصنيع، وتطبيق نوعاً من الديمقراطية البرلمانية، والنظام البيروقراطي الحديث، والتعليم الحديث،  ومشاركة وسائل الإعلام، واستبدال عدد كبير  من السلطات السياسية التقليدية والدينية والعائلية بسلطة 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ط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مانية، وضمن البنية وعلاقات التبعية البنيوية للإمبريالية التي يتصف بها المجتمع العربي بشك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ذي يتألف من ثلاث طبقات متميزة على حد قول الدكتور هشام شرابي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الجماهير الفقير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ظمها ريف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برجوازية الصغي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سكن المد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برجوازية الحاكمة التي تمتلك في يدها كل السلطة وكل الثروة الوطنية تقريب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تم الاستقلال الوطن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الأحرى التب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نشأة نظام الدولة المعاصرة في العالم العربي، بقيادة هذه البرجوا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طركية الحديث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في ظل أفكارها وأهدافها وهي الطبقة التي تمثل النتاج الاجتماعي المباشر والأكمل لعصر الامبريال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مع حصول الدول العربية على الاستقلال السياسي، انقسم الوطن العربي إل فئتين من الدول، فئة الدول الحديثة العهد التي اختار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طريق الراسمالي للتط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افظت على التقسيم الدولي للعمل في إطار النظام الرأسمالي العالمي، ولكن من دون أن تتبلور فيها  قوى برجوازية، قادرة على تحقيق السيطرة الوطنية على عملية التراكم البدائي لرأس الم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دول تتمثل بالمملكة العربية السعودية، وإمارات الخليج، وعمان والأردن وتونس ومراكش ولبنان،  قد ربطت مصيرها بمصير الرأسمالية العالمية ككل، لأنها ليست بدول برجوازية وطنية، حتى وإن سيطرت البرجوازية الكمبرادورية على جهاز الدولة، إلا أن عملية التراكم ظلت خارج سيطر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افظت  هذه الدول على نمط السلطة التقليدية، وعلى الايديولوجيا التقليدية، التي ترفض وبإطلاقية عملية تسييس الشعب، التي انطلقت سيرورتها في الحقبة الكولونيالية بفعل آلية التحديث بدون تصميم ولا إرادة من السلطة الكولوني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ستراتيجية التنمية في هذه الدول تقوم على أساس التكيف مع مقتضيات وشروط النظام الرأسمالي العالمي، وبناء اقتصاد خدمات،وإعادة الكمبرادورية في هذه المنطقة انطلاقاً من المحافظة على علاقات التحالف الوطيدة مع الامبريالية التي قامت عليها الكولونيالية المباشرة المعتمدة على كبار الملاك العقاريين والبرجوازية الكمبرادورية، وفتح الأسواق لكل السلع الأجنبية ،والتخلي عن الاكتفاء الغذائي، والخضوع لرأس المال العالمي، وتصديرالخامات، واستيراد السلع المصنعة والمو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نجد أن حركة الرسملة اقترنت ببقايا القرون الغابرة، لأنها قادتها طبقات وفئات كمبرادورية جديدة، أدرجت غناها في إطار عملية التسويق أكثر منها في عملية الإنتاج، وفي إطار مباركة العلاقات مع القوة الامبريالية، وتدفق السلع الأجنبية وقبول التبعية للمصالح الأمريكية،وإن كان بعض هذه الدول يواصل حملته على الفكر الغربي، والحضارة الغربية، بدراهم أنظمة تابعة للامبريالية كالسعودية، عبر تبني ايديولوجيا سياسية ماضوية معادية للعصرنة السياسية والديمقراط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فئة الثانية، فهي الدول العربية التي قامت فيها انقلابات عسكرية ضد أشكال الحكم التقليدية، ولعبت فيها الطبقة المتوسطة دوراً رئيسياً، مثل مصر وليبيا والعراق والجزائرواليمن واستولى الجيش في هذه الدول على السلطة، حيث كانت خلفيته الاجتماعية من أصول ريفية، وضباطه من أبناء الطبقة المتوس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تخذت الحكومات التي شكلتها الانقلابات العسكرية اجراءات لاستصلاح  الأراضي، والقيام بإصلاح زراعي لاستقطاب العناصر الأكثر عدداً وقوة في الريف  وبناء القاعدة الاجتماعية، وانتهجت سياسة جديدة، فضربت العلاقات مع الامبريالية، وأنشأت علاقات صداقة مع الاتحاد السوفييتي والدول الاشتراكية سابقاً، وضربت الاقطاع والكمبرادور، وأنشأت القطاع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هذه النظم التي نصب فيها الجيش نفسه حكماً على القيم الوطنية والقومية، واعتنق مبدأ الوطنية، واستمد شرعيته انطلاقاً من الوعود التي قدمها للمستقبل، ومن تبنيه للعصرنة السياسية، لم تستطع أن تبني مؤسسات سياسية ثابتة، وأن تطور بنية سياسية توطد أسس مبدأ شرعي مايتعلق بالمشاركة السياسية للشعب</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هكذا، فشلت هذه الدول في إقامة علاقات صحيحة مع الجماهير الشعبية، وانتهجت سياسات غير ديمقراطية بمجلمها لأن العسكر الذي خاض اللعبة السياسية، واكتسب الشرعية، أصبح عائقاً رئيسياً أمام قيام مؤسسات سياسية جديدة، بسبب مواقف العسكريين الذاتية من السياسة ومن أنفسهم، ونفورهم من النشاط السياسي بصورة عامة، ومن الأحزاب بصورة خاص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ليبيا والجزائ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شعورهم بأنهم في حالة صراع بين أولوياتهم وتقويماتهم الذاتية، وبين الاحتياجات الموضوعية لبناء مؤسسات سياسية قادرة على القيام بمهمات العصرنة السياسية لمجتمعاته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ثبتت الهزات السياسية والاقتصادية في هذه الدول خلال العقود الثلاثة الماضية، تعرجات وتراجعات، نجمت عنها اتجاه تلك الدول نحو المزيد من المحافظة داخلياً وفي علاقاتها الدولية، وقد شمل التراجع  ميادين مهمة، مثل المراجعة مع الامبريالية عامة والأمريكية خاصة، والمواقف من الكيان الصهيوني، والأنظمة العربية الرجعية ومجالات أخرى كضرب مصالح الاقطاع والفئات التجارية الوسيطة، ونمو العلاقات الاقتصادية مع ال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صل تراجع كامل  في مصر، وعادت مصر إلى الحظيرة الامبريالية الأمريكية، وأخرجها مؤقتاً من دائرة الصراع مع الكيان الصهيوني، وأعاد لبقايا  الاقطاع والكمبرادور دورها، وانشأ طبقة جديدة من الوسطاء الذين يتفنون في إقامة الفرص أمام رأس المال الأجنبي للسيطرة على اقتصاد مصر</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شاركت بقية الدول العربية الأخرى، بشكل أو بآخر، في تفتيت حركة الجماهير الشعبية وتشويه الحركة النقابية، وشرذمة الحركة القومية وإضعافها، وتوسيع قطاع الخدمات، وإضعاف القطاعات المنتجة، وخاصة الزراعية والحرفية وتربية المواشي إلى درجة كبي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ادت تقلباتها وصراعاتها وعجزها عن مواجهة  الامبريالية الأميركية والكيان الصهيوني إلى فقدان ثقة قطاعات واسعة من جماهيرها، وإلى نمو الاتجاهات  البرجوازية الطفيلية السمسارة في ظلها أو على هامش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لماذا لم تثبت تجربة العصرنة السياسية أي نجاح على صعيد الدولة العربية المعاصرة، تجعل الجماهير الشبعبية متمسكة بهذا النهج؟</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عرّف عدة مؤلفون العصرنة السياسية بطرق متعددة أيضاً، لكن معظم هذه التعريفات تركز على الاختلافات بين مايفترض أنها صفات مميزة لنظام الحكم العصري ولنظام الحكم التقليدي، ويقول صموئيل هانتنتون في 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طبيعي  اعتبار العصرنة السياسية على أنها الانتقال من واحد إلى آخر، استناداً إلى هذا الطرح، بالإمكان تصنيف الوجوه الأهم في العصرنة السياسية تحت ثلاثة عناوين عري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فترض العصرنة السياسية عقلنة السلطة، واستبدال عدد كبير من السلطات السياسية التقليدية والدينية والعائلية والعرفية بسلطة سياسية قومية علمانية واحدة، هذا التغيير يعني ضمناً أن الحكم من نتاج الإنسان، لا من نتاج الطبيعة ولا هبة من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ن مجتمعاً حسن التنظيم يجب أن تتوافر فيه مرجعية بشرية هي المقدر للسلطة النهائية، وأن إطاعة قوانينه الوضعية تفوق من حيث الأهمية سائر الواجب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ترض العصرنة السياسية التوكيد على السيادة الخارجية للدولة القومية لمواجهة العوامل المؤثرة من خارج حدودها القومية، والسيادة الداخلية للحكم القومي لمواجهة القوى المحلية والاقليمية، إنه يعني الاندماج القومي ومركزية النفوذ أو حصره في مؤسسات قومية تشريعية معترف ب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 xml:space="preserve">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ترض العصرنة السياسية التمييز بين الوظائف السياسية الجديدة وتطوير بنى متخصصة لتنفيذ هذه الوظائ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صبح المجالات مفتوحة للكفاءات الخاص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قضائية والعسكرية والإدارية والعلم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فصلة عن المجال السياسي، وتظهر أدوات مستقلة ومتخصصة، ولكن تراتبية لإنجاز هذه الأعمال، تصبح الهرمية الإدارية أكثر تفصيلاً وتعقيداً، وتنظيماً، ويصار إلى توزيع المراكز والنفوذ حسب المنجزات بالانتساب</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فترض العصرنة السياسية المشاركة المتزايدة في السياسة من قبل فئات اجتماعية من المجتمع ككل، وقد تسهم المشاركة الموسعة في السياسة في تعزيز سيطرة الحكم على الشعب، كمافي الدول الكليانية أو أنها قد تسهم في تعزيز سيطرة الشعب على الحكم، كما يحدث في بعض الدول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في كافة الدول العصرية يصبح المواطنون معنيين مباشرة بشؤون الحكم وتحت تأثيرها، إن السلطة العقلانية والبنية التفصيلية والمشاركة الجماهيرية هي إذا ما يميز أنظمة الحكم العصرية عن أنظمة الحكم السابق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2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بقيت الدولة في شتى أشكالها التقليدية الموالية للغرب، 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ية العسك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انتهجت سياسة تعديل شروط العلاقة مع الامبريالية، دولة تفتقد إلى العقلانية مطبقة في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ا زالت سياسة الدول العربية هذه غير متحررة من المطلقات، وذات بنية تقليدية من حيث الجوهر، ولا ترتكز سياستها على خدمة المصلحة القومية أولاً، ولا على التمييز بين الحقيقة الواقعية والمعتقد ثانياً، ولا على مبدأ سيادة الأمة ثالث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شك أن أوجه العصرنة الاجتماعية والثقافية التي قامت بها الدول العربية أضحت واضحة للعيان، من خلال تعميمها التعليم ومجانيته دون أن تجعله إلزامياً، وبذلك فإن عدد الأميين يتضائل باضطراد وترتفع نسبة خريجي المدارس الثانوية والجامعات والمعاهد العليا، وتشهد المدن العربية نمواً سريعاً وإن كان متوحشاً في غالبيته نظراً للهجرة المكثفة من الريف إلى المدينة، وبروز أحزمة البؤس والفقر في معظم المدن العربية، وتنتشر وسائل الإعلام والاتصال وتزداد توسعاً، ويشهد الدخل الفردي الاجمالي نمواً من الناتج القومي، ويتم تجهيز المستشفيات والأطباء بالآلات الحديثة، ويرتفع مستوى المهارة المهنية بشكل ملحوظ في مجال الزراعة والصنا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 العصرنة السياسية التي تعني من وجهة نظر عملية عقلانية السلطة، وتوسيع المشاركة السياسية، والانتقال من نظام حكم تقليديي متخلف واستبدادي إلى نظام حكم عصري حديث وديمقراطي، ظلت ضعيفة في الواقع، مع أندثار الديمقراطية في ظل اللخ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ابعد الاستقلال وظهرو تآكل نزوع نحو الأنظمة الاستبدادية وهيمنة الحزب الواحد كما هو الحال في تونس، والجزائر ومصر، والعراق، وسيادة الدولة التسلطية على صعيد عربي ،التي تتيح أوسع الفرص لممارسة أقلية نخبوية هيمنتها المطلقة على أجهزة الدولة، واحتكارها المطلق للسياسة والسلطة والقوة، حيث أصبحت هذه الأقلية أقوى من الشعب وراكبة عليه، وألغت الحياة السياسية للشعب، وعطلت بالنتيجة عملية تحديث السياسة، وعرقلت عملية التحويل نحو الديمقراطية، وبالتالي عرقت عملية تحويل الفرد العربي إلى مواطن عضو في الدولة</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فماهي خصائص الدولة العربية المعصرنة؟</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تسم الدولة العربية في شكلها الجمهوري كما في شكلها الملكي، بسمات الدول الراسمالية التابعة، التي تعاظمت أهميتها في مرحلة مابعد الكولونيالية كفاعل أساسي في سيرورة الرأسمالية الشاملة للمجتمعات العربية، وسيرورة تراكم رأس المال في ظروف التبعية البنيوية للمتروبولات الرأسمالية، بفعل قوانين السوق الرأسمالية العالمية من جهة، وبفضل الميول التراكمية السائدة في المجتمعات العرب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تراكم الذي تقوم به الدولة العربية التابعة، أي دولة الراسمالية المتأخرة المندمجة في التقسيم الدولي للعمل، ليس تراكماً موجهاً نحو تلبية حاجيات السوق الداخلية، لأن مثل هذا التراكم يفترض وجود طبقة برجوازية وطنية، بل هو تراكم يتم لمصلحة المتروبولات الرأسمالية ف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برجوازية العربية المتأخرة تاريخياً، الضعيفة عددياً، والمفتقرة لرأس المال الوطني، والرافضة للطريق الثورية في عملية التراكم بسبب افتقارها المشروع السياسي القومي الراديكالي، ليس لها من خيار في ظل عدم التجانس البنيوي للمجال الاقتصادي الذي تحدده الدولة الرأسمالية التابعة، سوى أن تكون وكيلاً لرأس المال الدولي مالكة لسيكولوجية صناع الصفقات الصغار، ومفتقرة لسكيولوجية أساطين الصناعة، مدعومة بشكل مباشر وغير مباشر من الشركات المتعددة الجنسيات، أي الامبري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معرض نقده للدول مابعد الكولونيالية، يتعرف فرانز فانون المراقب النافذ البصيرة لأحداث العالم الثالث، في الرأسمالية المتأخرة على الطبقة البرجوازية المح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طنية المتأخرة والفاس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املة للدولة، والمغتربة على شعبها، ويصفها بأنها طبق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رث أو تخلق لنفسها، دولة تنفيذ وظيفتي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مكين الطبقة الغاصبة للدولة من الأثراء وإضفاء الشرعية عليها من جهة، وعزل النخبة القيادية الجديدة عن شعبها الخاص، وعن طلباته وتوقعاته الناشئة خلال الكفاح من أجل الاستقلال، وحماية هذه النخبة من شعبها من جهة أخرى لا بسبب عجزها الاقتصا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 يقعدها عن خلق ظروف اجتماعية متماسكة تقوم على سلطتها الطبقية، تختار البرجوازية حلاً يبدو الحل الأكثر سهولة، إنه الحزب الواح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مازالت تفتقر إلى ذلك الضمير المرتاح، وإلى تلك الراحة التي يمكن للقوة الاقتصادية وللسيطرة على أجهزة الدولة منحها لها، فتخلق دولة لا تريح المواطن، بل تقلقه بصورة متواص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دولة،  التي يراد منها إشاعة الثقة وتجريد المواطنين من مقاومتهم وتهدئتهم من خلال صلابتها وتحفظها في الوقت نفسه، تفرض نفسها بطريقة أسطورية، وتستعرض ذاتها، وتضايق المواطن وتسيء معاملته، مظهرة له بهذه الطريقة، أنه معرض لخطر دائ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حزب الواحد، هو الشكل الحديث للديكاتورية البرجوازية، وقد نزعت قناعها، ومساحيقها وصارت بلا وازع، وكلبية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هذا النقد اللاذع والانطباعي، ينطبق في جوهره على الدولة الرأسمالية التابعة في الوطن العربي، التي عجزت فيها فئات الطبقة الوسطى التي استلمت السلطة في مرحلة مابعد الكولوني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واء بواسطة حرب الاستقلال التي مثلت تمثيلاً حقاً مصالح الشعب الوطنية ضد السلطة الكولونيالية، أو بواسطة الانقلابات العسكرية التي مكنت تشكيلة من العسكر والتكنوقراط والميلشيات المسلحة من الاستحواذ على السل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أن تكرس نفسها كطبقة برجوازية قائمة بذاتها، كبرجوازية وطنية كاملة القيمة وحاملة في سيرورتها الطبقية نظاماً إنتاجياً وقادرة على المنافس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كون الطبقة السائدة في الدولة العربية في ظل الرأسمالية التابعة والمتأخرة تاريخياً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يروقراطية المركزية ل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سكرية والبوليسية والحز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من التكنوقراط أي البيروقراطية الاقتصادية أي المدار الذين يديرون شركات القطاع العام ومؤسساته، ويملكون سيطرة حقيقية على وسائل الانتاج، ومن برجوازية القطاع الخاص التي تربطها علاقات وثيقة مع القطاع العام، وتستفيد من سياسات رأسمالية الدولة الاستثمارية والم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قوم الدولة العربية بدور رجل الأعمال الجبار، من حيث كونها مستخدم ورب عمل، تحدد الأجور والأسعار، وتؤسس المشاريع، وتستغل العمال المأجورين، وتعتصر بلا انقطاع فائض القيمة من المواطنين بصرف النظر عن الادعاءات الايديولوجية حول الاشتراكية المستمدة من ملكية الدولة لوسائل الانتاج، لأن علاقات الانتاج السائدة، هي علاقة رأسمالية، حيث تستخدم سلطة الدولة للإشراف على وسائل الانتاج، ولتحقيق الاستغلال كأي تاجر جشع أو رأسمالي، وتلعب دور الوسيط بين السوق المحلية والشركات المتعددة الجنسيات، من خلال العلاقات الوثيقة التي تربطها مع  البرجوازية المتروبولية الامبريال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ليفها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تي تستجدي منها المساعدة والخبر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أجن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رضخ لشروطها، حيث يقول بولانزاس عن هذه الطبقات المحلية الحاكمة في العالم الثالث، بأنها في كل الأحوال لن تستطيع الافلات من موقع الخادم الذي تقوم به حيال هذه البرجوازية المتروبو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رفض عالمة الاجتماع من بريمن ميشائيلا فون فرايهولد رفضاً مطلقاً، خلال دراستها، سائر التصورات حول إمكانية طريق وطني خاص للتخلص من التأخر، تقوده برجوازية وطنية ذات توجه تقدمي، وتق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ستطيع أية برجوازية وطنية أن تسمح لنفسها اليوم بتجاهل الامكانية التي تقدمها لها البرجوازية الدو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على كل حال، فإن حلف المصالح بين الطبقة الحاكمة والسائدة قد تزاد توثقاً باضطراد بعد الاستقلال</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يرتبط حجم انخراط البرجوازية المتروبولية، بدرجة كبيرة بقدرة الدولة المتلق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مساعدة التطو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ضمان الأرباح المتوقعة من الاستثمارات الخارج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البلدان الأجن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رتبط بالتالي بقدرة الدولة على التدخل في الاقتصاد، وإخضاع المنتجين المباشرين، وإبقائهم تحت الرقابة الدائ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كذا تصبح البرجوازية الأجنبية المتروبولية، بطرق مختلفة وأساليب متنوع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جزء من الكتلة المحلية للسلطة وتسيطر على الدولة من الداخل والخا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ضيف فرايهولد، إن السادة الجدد يبدون من منظور العمال والفلاحي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طفيل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م يأفرقون ويؤممون المناجم والمصارف والمزارع الخ، دون أن يغيروا شيئاً من ذلك في علاقات الانتاج، إنهم ورثة المستغلين الكولونياليين، وهم مهتمون قبل كل شيء برتسيخ سلطتهم ترسيخاً شرطه إخضاع العمال والفلاحين لرقاب دقيق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تميز الدولة العربية من كونها دولة رأسمالية طرفية تشك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أس جس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برجوازية الامبريالية في المراكز الرأسمالية المتقدمة، ومفوضة ووكيلة للشركات المتعددة الجنسيات، والرساميل الدولية، وتلبي المتطلبات لسيرورة التراكم الرأسمالي المندمجة في نطاق السوق الرأسمالية العالمية، بقدر ما تتقاطع مع سيرورة ضمان سلطة الأقلية المهيمنة التي لا تعبر عن الوعي القومي، والمصالح القومية لمجموع الأمة، وتفتقر إلى سياسة عقلانية، تلبي موضوعياً المصلح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خضع الدولة العربية الشعب بوسائل الاكراه وأدوات العنف التي تمارس التعذيب الجسدي، وتعتقل المواطنين دون مسوغات قانونية، وتسجن المعارضين السياسيين دون محاكمات، وتقمع المظاهرات والاضرابات العمالية والطلابية برصاص أجهزة المخابرات والشرطة والجيش، وتنفذ عمليات عسكرية حقيقية ضد الانتفاضات الشعبية، كما حصل ذلك في مصر </w:t>
      </w:r>
      <w:r>
        <w:rPr>
          <w:rFonts w:eastAsia="Simplified Arabic" w:cs="Simplified Arabic" w:ascii="Simplified Arabic" w:hAnsi="Simplified Arabic"/>
          <w:sz w:val="26"/>
          <w:szCs w:val="26"/>
          <w:lang w:val="ar-SA"/>
        </w:rPr>
        <w:t>17</w:t>
      </w:r>
      <w:r>
        <w:rPr>
          <w:rFonts w:ascii="Simplified Arabic" w:hAnsi="Simplified Arabic" w:eastAsia="Simplified Arabic" w:cs="Simplified Arabic"/>
          <w:sz w:val="26"/>
          <w:sz w:val="26"/>
          <w:szCs w:val="26"/>
          <w:rtl w:val="true"/>
          <w:lang w:val="ar-SA"/>
        </w:rPr>
        <w:t>و</w:t>
      </w:r>
      <w:r>
        <w:rPr>
          <w:rFonts w:eastAsia="Simplified Arabic" w:cs="Simplified Arabic" w:ascii="Simplified Arabic" w:hAnsi="Simplified Arabic"/>
          <w:sz w:val="26"/>
          <w:szCs w:val="26"/>
          <w:lang w:val="ar-SA"/>
        </w:rPr>
        <w:t>1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ناير </w:t>
      </w:r>
      <w:r>
        <w:rPr>
          <w:rFonts w:eastAsia="Simplified Arabic" w:cs="Simplified Arabic" w:ascii="Simplified Arabic" w:hAnsi="Simplified Arabic"/>
          <w:sz w:val="26"/>
          <w:szCs w:val="26"/>
          <w:lang w:val="ar-SA"/>
        </w:rPr>
        <w:t>1977</w:t>
      </w:r>
      <w:r>
        <w:rPr>
          <w:rFonts w:ascii="Simplified Arabic" w:hAnsi="Simplified Arabic" w:eastAsia="Simplified Arabic" w:cs="Simplified Arabic"/>
          <w:sz w:val="26"/>
          <w:sz w:val="26"/>
          <w:szCs w:val="26"/>
          <w:rtl w:val="true"/>
          <w:lang w:val="ar-SA"/>
        </w:rPr>
        <w:t xml:space="preserve">، وفي تونس </w:t>
      </w:r>
      <w:r>
        <w:rPr>
          <w:rFonts w:eastAsia="Simplified Arabic" w:cs="Simplified Arabic" w:ascii="Simplified Arabic" w:hAnsi="Simplified Arabic"/>
          <w:sz w:val="26"/>
          <w:szCs w:val="26"/>
          <w:lang w:val="ar-SA"/>
        </w:rPr>
        <w:t>26</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انون الثاني </w:t>
      </w:r>
      <w:r>
        <w:rPr>
          <w:rFonts w:eastAsia="Simplified Arabic" w:cs="Simplified Arabic" w:ascii="Simplified Arabic" w:hAnsi="Simplified Arabic"/>
          <w:sz w:val="26"/>
          <w:szCs w:val="26"/>
          <w:lang w:val="ar-SA"/>
        </w:rPr>
        <w:t>1978</w:t>
      </w:r>
      <w:r>
        <w:rPr>
          <w:rFonts w:ascii="Simplified Arabic" w:hAnsi="Simplified Arabic" w:eastAsia="Simplified Arabic" w:cs="Simplified Arabic"/>
          <w:sz w:val="26"/>
          <w:sz w:val="26"/>
          <w:szCs w:val="26"/>
          <w:rtl w:val="true"/>
          <w:lang w:val="ar-SA"/>
        </w:rPr>
        <w:t xml:space="preserve">، وثورة الخبز كانون الثاني </w:t>
      </w:r>
      <w:r>
        <w:rPr>
          <w:rFonts w:eastAsia="Simplified Arabic" w:cs="Simplified Arabic" w:ascii="Simplified Arabic" w:hAnsi="Simplified Arabic"/>
          <w:sz w:val="26"/>
          <w:szCs w:val="26"/>
          <w:lang w:val="ar-SA"/>
        </w:rPr>
        <w:t>1984</w:t>
      </w:r>
      <w:r>
        <w:rPr>
          <w:rFonts w:ascii="Simplified Arabic" w:hAnsi="Simplified Arabic" w:eastAsia="Simplified Arabic" w:cs="Simplified Arabic"/>
          <w:sz w:val="26"/>
          <w:sz w:val="26"/>
          <w:szCs w:val="26"/>
          <w:rtl w:val="true"/>
          <w:lang w:val="ar-SA"/>
        </w:rPr>
        <w:t xml:space="preserve">، وانتفاضة أكتوبر </w:t>
      </w:r>
      <w:r>
        <w:rPr>
          <w:rFonts w:eastAsia="Simplified Arabic" w:cs="Simplified Arabic" w:ascii="Simplified Arabic" w:hAnsi="Simplified Arabic"/>
          <w:sz w:val="26"/>
          <w:szCs w:val="26"/>
          <w:lang w:val="ar-SA"/>
        </w:rPr>
        <w:t>1988</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جزائر، وانتفاضة حزيران في الدار البيضاء </w:t>
      </w:r>
      <w:r>
        <w:rPr>
          <w:rFonts w:eastAsia="Simplified Arabic" w:cs="Simplified Arabic" w:ascii="Simplified Arabic" w:hAnsi="Simplified Arabic"/>
          <w:sz w:val="26"/>
          <w:szCs w:val="26"/>
          <w:lang w:val="ar-SA"/>
        </w:rPr>
        <w:t>1981</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بالنظر إلى عجز الدولة العربية عن إقامة علاقات قانونية بالنسبة للشعب المدني المهمش والخارج عن السياسة، باعتبارها دولة لا قانونية حيال أكثرية مواطنيها غير المالكين، فإننا نجد هذه الدولة لكي تضمن استمرار نموذجها التسلطي تش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ب أهلية كام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ل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رب أهلية صريح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كما هو الحال في العديد من البلدان العربية، بوساطة أجهزة العنف المختلف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سكر، الشرطة، أجهزة المخابرات، الحزب الحاكم المهيمن، النقابات، قصر الرئاس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حيث تمتلك كل منها أجهزتها الأمنية الخاصة بها، وتمارس المراقبة والتخويف والعقوبة والردع ضد المواطنين، كجزء من السياسة الروتينية اليومية، من دون أن تخضع لأية رقابة حكومية أو سياسية بأي شكل من الأشكال</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سهمت الايديولوجية التقليدية السائدة لدى الأقسام الهائلة من الشعب العربي، والرواسب القوية والبنى ماقبل القومية، كالعشائرية والطائفية والقبلية والعائلية، المعرقلة لاندماج الأمة القومي، في إعاقة عصرنة الدولة العربية والسياسية العربية، وفي تحقيق النزعة التسلطية لهذه الدول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الأكثرية الساحقة من الأمة مازالت تنظر إلى السياسة باعتبارها شأناً من شؤون الحاكم، ولهذا تقتصر المشاركة السياسية في المجتمع العربي على النخبة الحاكمة التي تضع أولويتها السياسية ومصلحتها فوق الهيئات الدستورية، في حين أن الشرط الرئيسي لأي عصرنة سياسية تتطلب مشاركة الكتلة الأكبر من الأمة في السياسة وعلى نطاق المجتمع العربي ككل، وبناء مؤسسات المجتمع المدني الحديث التي تنظم وتضمن هذه المشارك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 تستطع العصرنة الاجتماعية والاقتصادية والسياسية التي قامت بها الدولة العربية أن تقوض البنى وأسس الولاءات والمؤسسات التقليدية، من عائلية وعشائرية وطائفية ومناطقية، وإذا كانت تأثيرات هذه العصرنة في مختلف جوانبها قد أسهمت في تمزيق القيم القديمة السائدة في الريف وداخل المجتمع الأهلي، وفي إحياء المدن الشعبية، إلا أنها بالمقابل عجزت عن إرساء قيم مدنية عصر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تستطع أن تبلور وعياً طبقياً حديثاً لدى الفئات الجديدة في مختلف بنى المجتمع من القبيلة والطائفة إلى الطبقة، لكي يتزايد إدراكها لذواتهاكفئات اجتماعية لهامطالب وأهداف تناضل من أجل تحقيقها، وبخاصة منها دمقرطة النظام السياسي، وإرساء مجتمع مدني حديث، وضرورة الوعي بفكرة الأمة المبنية في الحقيقة على فكرة احترام حرية الفرد والمواطن، حيث إن الأمة، والمواطن والديمقراطية والمجتمع المدني، يشكلون جميعاً أساس الدولة الديمقراطية الحديثة، والمجتمع العصر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واقع أن فشل العصرنة في البلاد العربية، يعود بالدرجة الرئيسية إلى تأخر سياسة الدولة العربية، ولا عقلانية النخبة السياسية الحاكمة فيها، وعدم اعتمادها على رأي عام قو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ذلك أن تأخر السياسة العربية كما يقول ياسين الحافظ ذا طابع شمول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لا يقتصر على الأقليات العربية الحاكمة ولا ينحصر في إطار اليمين العربي، بل يتعدى ذلك إلى البنية السياسية العربية في كافة دوائرها ومستوي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شك أن اليمين العربي، بحكم موقعه الطبقي وبحكم تشربه بالأيديولوجيا التقليدية، هو الكتلة الأشد تأخراً في البنية السياسية العربية، لكن إذا حكمنا مقاييس السياسة الحديثة، المرتكزة على عقلانية تامة وعلى ثقافة عصرية، وبخاصة بالنسبة لسياسة ثورية تستهدف التغيير، أي سياسة تتطلب وعياً مطابقاً لحاجات تقدم الأمة وتحديثها، فلن تفلت الكتلة الأساسية من اليسار العربي من دائرة التأخر، رغم كل نواياه الذاتية، في الالتزام بالمصلحة القومية ومصلحة الجماهير الشعبية، ورغم رغبته الانتساب إلى ايديولوجيا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واقع أن النفوذ المحدود لليسار العربي على المجتمع العربي لا يعود فقط إلى عمق نفوذ الايديولوجيا التقليدية، بل يعود أيضاً وبنسبة ليست أقل لقصور وعيه الناجم عن اغترابه الأيديولوجي، وبالتالي عجزه عن القبض على المشكلات المدنية للمجتمع العربي وعلى دوافع تحديثه وجعله معاصراً للمجتمعات المتقد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عدم تكون يسار عربي ح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عنى يسار بلغ الثورية العقلانية، احتل مكانة مرمووقة في متن الأمة وليس في هامشها، استوعب ايديولوجيا ع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سرع ويثبت اطروحة تأخر جماع السياسة العربية، وليس سياسات الأقليات الحاكمة المحافظة وح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طابع الايديولوجي للإيديولوجيات اليسارية العربية، دوغمائيتها افتقارها إلى عمق ثقافي وبعد تاريخي، اغترابها كو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واء مسفيت أو متأورب، أو مص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تصالح هذه مع الواقع، وشعورية تلك، الخ، يكشف كثافة التأخر السياسي العربي، ويدين بالتالي أن الخلل في السياسيات العربية أبعد وأقصر من الخطأ</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0</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تأخر التاريخي الذي وسم الدولة العربية على الرغم من تبنيها النظم والقوانين الوضعية الدستور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مقراطية المعاصرة، وانجازها التجربة من التحرر السياسي والاقتصادي، مثل تعديل شروط العلاقة مع الامبريالية بعد الاستقلال السياسي، وتحقيق إصلاح زراعي، وتأميم قطاعات مهمة من الاقتصاد وبناء قطاع عام،  وتوجه ما نحو التصنيع، جعل عملية العصرنة السياسية والاقتصادية في الوطن العربي غير جذرية على صعيد نقل الشعب العربي من نمط مجتمعي تقليدي متخلف إلى نمط مجتمعي حديث، معاص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سبب في ذلك يعود إلى أن الفئات والطبقات القائدة في الدولة العربية مابعد الكولونيالية لم تكن تملك مشروعاً ثورياً وشمولياً، وتاريخياً لإنجاز ثورة ديمقراطية جذرية تكون بمنزلة القابلة المولدة للدولة الحديثة، والتأكيد عليها في مواجهة البنى التضامن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المؤسسة الدينية، والعائلة والعشيرة، والطائفة وتحالف الملاك والتجا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ي تشكل أساس الدولة التقليدية، حيث أن مهام هذه الثورة القومية الديمقراطية تتمثل في تحقيق الاندماج القومي كشرط لازم، للتقدم، وتسييس الشعب لتكوين حركات شعبية وأحزاب سياسية تصبح متورطة بشكل مباشر في النشاط السياسي العام، عبر الخوض في قضايا سياسية عامة وطنية وقومية، تؤثر على المجتمع ككل، وتنقل الوعي الديمقراطي الجديد إلى صفوف الشعب، وتشكل  في الوقت عينه محرك سيرورة بناء الدولة القومية الحديث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لغياب وضعف المؤسسات السياسية الفاعلة في المجتمع العربي أثر كبير في جعل نظام الدولة العربية في بنيته الأساسية مجرد شكل نظام دولة متعصرن بالاسم، لكنه مبني على السلطة الفردية المطلقة، حيث أصبحت الدولة في الوطن العربي دولة الحزب الواحد المهيمن بإطلاقية على الحياة السياسية، باستثناء سوريا حيث تمارس فيها التعددية السياسية عبر الجبهة الوطنية التقد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متلأ الفراغ المؤسسساتي وخلو ساحة العمل السياسي من تنظيمات المجتمع المدني بشيوع العنف السياسي والحكم العسكري وهيمنة أجهزة القمع والإرهاب المنظم من جانب الدولة التسلطية، التي تستمد شرعيتها لامن مصادر دستورية وقانونية، بل من حيازة واحتكار النخبة الحاكمة فيها من مصادر الثروة والقوة وأدوات القمع والاكرا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وضح الدكتور خلدون النقيب كيف أصبح الوطن العربي في ظل هذه الدولة التسلطية معزولاً، مغترباً عن ذاته ومهمشاً، ومنكفأ على نفسه، ل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 خلا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لة المخاب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رهيبة، بصلاحياتها غير المحدودة التي اقتحمت الحياة الخاصة للمواطنين في أدق دقائقها، تم التلاعب بالتنظيمات والنقابات والجمعيات المهنية وقياداتها، وأطبق الخناق على كل أشكال المشاركة السياسية للمواطنين في السياسة العا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تطورت دولة المخابرات، على الرغم من انهيارها الظاهري في مصر بانهيار مراكز القوى</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في تشرين الثا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وفمب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أعقاب هزيمة حزيرا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ونيو </w:t>
      </w:r>
      <w:r>
        <w:rPr>
          <w:rFonts w:eastAsia="Simplified Arabic" w:cs="Simplified Arabic" w:ascii="Simplified Arabic" w:hAnsi="Simplified Arabic"/>
          <w:sz w:val="26"/>
          <w:szCs w:val="26"/>
          <w:lang w:val="ar-SA"/>
        </w:rPr>
        <w:t>1967</w:t>
      </w:r>
      <w:r>
        <w:rPr>
          <w:rFonts w:ascii="Simplified Arabic" w:hAnsi="Simplified Arabic" w:eastAsia="Simplified Arabic" w:cs="Simplified Arabic"/>
          <w:sz w:val="26"/>
          <w:sz w:val="26"/>
          <w:szCs w:val="26"/>
          <w:rtl w:val="true"/>
          <w:lang w:val="ar-SA"/>
        </w:rPr>
        <w:t xml:space="preserve">، بحيث تحولت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نظوم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هائ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للأمن القو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خضع لأية رقابة حكومية أو سياسية بأي شكل من الأشكال</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1</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Heading4"/>
        <w:rPr>
          <w:rFonts w:ascii="Monotype Koufi" w:hAnsi="Monotype Koufi" w:eastAsia="Monotype Koufi" w:cs="Monotype Koufi"/>
          <w:sz w:val="28"/>
          <w:szCs w:val="28"/>
          <w:lang w:val="ar-SA"/>
        </w:rPr>
      </w:pPr>
      <w:r>
        <w:rPr>
          <w:rFonts w:eastAsia="Monotype Koufi" w:cs="Monotype Koufi" w:ascii="Monotype Koufi" w:hAnsi="Monotype Koufi"/>
          <w:sz w:val="28"/>
          <w:szCs w:val="28"/>
          <w:lang w:val="ar-SA"/>
        </w:rPr>
        <w:t xml:space="preserve">* </w:t>
      </w:r>
      <w:r>
        <w:rPr>
          <w:rFonts w:ascii="Monotype Koufi" w:hAnsi="Monotype Koufi" w:eastAsia="Monotype Koufi" w:cs="Monotype Koufi"/>
          <w:sz w:val="28"/>
          <w:sz w:val="28"/>
          <w:szCs w:val="28"/>
          <w:rtl w:val="true"/>
          <w:lang w:val="ar-SA"/>
        </w:rPr>
        <w:t>فشل سياسة العصرنة</w:t>
      </w:r>
      <w:r>
        <w:rPr>
          <w:rFonts w:ascii="Monotype Koufi" w:hAnsi="Monotype Koufi" w:eastAsia="Monotype Koufi" w:cs="Monotype Koufi"/>
          <w:sz w:val="28"/>
          <w:sz w:val="28"/>
          <w:szCs w:val="28"/>
          <w:lang w:val="ar-SA"/>
        </w:rPr>
        <w:t xml:space="preserve"> </w:t>
      </w:r>
      <w:r>
        <w:rPr>
          <w:rFonts w:eastAsia="Monotype Koufi" w:cs="Monotype Koufi" w:ascii="Monotype Koufi" w:hAnsi="Monotype Koufi"/>
          <w:sz w:val="28"/>
          <w:szCs w:val="28"/>
          <w:lang w:val="ar-SA"/>
        </w:rPr>
        <w:br/>
      </w:r>
      <w:r>
        <w:rPr>
          <w:rFonts w:ascii="Monotype Koufi" w:hAnsi="Monotype Koufi" w:eastAsia="Monotype Koufi" w:cs="Monotype Koufi"/>
          <w:sz w:val="28"/>
          <w:sz w:val="28"/>
          <w:szCs w:val="28"/>
          <w:rtl w:val="true"/>
          <w:lang w:val="ar-SA"/>
        </w:rPr>
        <w:t>مع ميل الفئات الميسورة العربية إلى الاستهلاك التفاخري</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ة علاقة ارتباطية بين العصرنة في البلادالعربية وظاهرة العنف السياسي شديد اللصوق بممارسات الدولة التسلطية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اسلفنا سابقاً بالحديث عن آلية التحديث التناقضية التي أُخضِعَ لها المجتمع العربي في مرحلة الكولون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غير أنه في الحقبة مابعد الكولونيالية، حين أخذت الدولة العربية، بمفهوم العصرنة، كان مايسمى بالصرا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قليد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على السلطة داخل النخب الاجتماعية الاقتصادية والسياسية المتنافسة ذات الخلفيات الاقتصا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ة والطبقية المتقاربة، وافتقاد المشروع الفكر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ثقافي والسياسي العربي للعقلانية، والاندماج القومي، والثقافة العصرية، لتجسيد القطيعة المزدوجة مع الأيديولوجية التقليدية المدافعة عن البنى ماقبل القومية كالعشائرية والطائفية والقبلية والعائلية، والتي تقيم حاجزاً ايديولوجياً مع بناء نظام معرفي وثقافي عربي عقلاني، ومع أنماط التنمية السلبية والاستهلاكية، أثره البالغ في حدوث عدم الاستقرار، وظاهرة العنف السياسي، وانكشاف عص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نهض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ربي كبديل فضائحي عن لحظة العصرنة والنهضة، بوصف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اجز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طوباوياً هائلاً، نقل المشروع الثقافي من تحت استبدادية الانبناء للمغيوب اللاهوتي، إلى الوقوع تحت استبدادية انبناء أشد وأدهى للمغيوب التقنوي المعاصر</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مع حلول السبعينات كانت معظم الأنظمة العربية أنظمة معصرنة باعتمادها أنماط حديثة مشوهة وناقصة، تنطوي على ازدواجية أساسية، السطح الخارجي المعصرن، يخفي واقعاً مجتمعياً تقليدياً داخلياً يرتكز على العائلة والعشيرة والطائفة بقي يتمتع بمقاومة عنيدة قل نظيرها في مواجهة تأثيرات الميول والاتجاهات المعصر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ازدواجية التي تعكس انعدام الأصالة بمضامينها  العصرية ومضامينها التقليدية على حد سواء، والتناقض والتوتر، أصبحت تشكل السمة البارزة في الحياة المجتمعية العربية، فضلاً عن أنها تشكل العمود الفقري للدولة العربية المعصرنة نصف التقليدية نصف الع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ت الاعتماد على الروابط المناطقية والاقليمية والعشائرية والطائفية في معظم البلاد العربية، يمثل شرطاً أساسياً للاحتفاظ بالسلطة من جانب السلطات الحاكمة في الوطن العرب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م تحدث العصرنة التي قامت بها الدولة التسلطية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لى اختلاف تلاوينها الدينية القروسطية أو السلطانية، أو دولة العسكر، أو الدولة الطائف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بخاصة منها تلك المتعلقة بعمليات التحديث والتنمية السريعة، سواء التي ارتبطت عضوياً بالثروة النفطية الطارئة، أم التي ارتبطت بالاشتراكية العربية التقليدية، بسيرورات التحولات الاقتصا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جتماعية التي تنقل المجتمع العربي انتقالاً تاماً وناجزاً، من مجتمع ماقبل القومية الحديثة والأمة، إلى مجتمع الأمة العصرية البرجوازية بهذا المعن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نجم عن عمليات ارتفاع معدل التغيير نحو العصرنة، الاجتماعية والاقتصادية بروز مجموعة من التناقضات والاختلافات في المجتمع العربي شكلت مصادر للتوتر وعدم الاستقرار السياسي، يمكن أن نوجزها على النحو التالي</w:t>
      </w:r>
      <w:r>
        <w:rPr>
          <w:rFonts w:eastAsia="Simplified Arabic" w:cs="Simplified Arabic" w:ascii="Simplified Arabic" w:hAnsi="Simplified Arabic"/>
          <w:sz w:val="26"/>
          <w:szCs w:val="26"/>
          <w:lang w:val="ar-SA"/>
        </w:rPr>
        <w:t xml:space="preserve">: </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 xml:space="preserve">لقد أسهمت التنمية السلبية والاستهلاكية السريعة في إحداث انعدام الاستقرار، لأنها وإن أوجدت قطاعات اقتصا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ديث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صناعات متوسطة وخفيفة، إنتاج منتجات زراعية وصناعية وتصديرية، تجارة، وبنت قطاع الدولة الاقتصادي، والمؤسسات والورش المدارة بصورة مشتركة من قبل الدولة والشركات الأجنبية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اقتصاد المختلط</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إلا أن هذه الاستراتيجية الموظفة قد قادت إلى التوسع والتخصص في الانتاج الأحادي المنتج، إي إنتاج وتصدير سلعة واحدة قابلة للنضوب وهي النفط، أو مواد أولي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صبح القطاع النفطي وقطاع الانتاج التصديري للسوق الرأسمالية العالمية هما المحركان الرئيسيان لمجمل هذه التنمية الاستهلاكية التي أجهضت تحت بوارقها العصرية المشروع النهضوي التاريخي، ومزقت التكتلات والبنى الاجتماعية التقليد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ائلية، والقبلية، والطائفية، والعشائ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تشكيلات الاقتصاد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اجتماعية ماقبل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راسمال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تي امتزجت في تشكيلات اقتصادية رأسمالية حديثة تابعة للاقتصاد الرأسمالي العالمي، أدت إلى تفتيت المجتمع التقليدي، وتقويض الروابط الاجتماعية، وتشجيع على نحو خاص الهجرة السريعة من المناطق الريفية إلى المدن، وعدم بناء اقتصاد انتاجي حديث، بل اقتصاد خدمات تابع عمق التبعية الاقتصادية والمالية والأمنية والعسكرية والغذائية والثقافية لمعظم الوطن العربي، إزاء المراكز الرأسمالية الغرب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أدى هذا الوضع إلى تبلور طبقة برجوازية كمبرادورية، حيث كانت الشريحة البيروقراطية السياسية والعسكرية المسيطرة على المراكز القيادية لجهاز الدولة متحالفة مع النخب التقليدية من حلف التجار وكبار الملاك، وحصلت على ثروات فاحشة بسبب من هيمنتها على مصادر الثروة القوة في المجتمع، خلقت لها بالتالي فرصة بناء قوة اقتصادية تخصها، عبر المضاربة بالأراضي من خلال رسملتها، وفي مجال الخدمات والتجارة، ونقل الأموال إلى مصارف أجنبية المودعة في حسابات 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مقابل أو جدت عمليات التنمية الاستهلاكية هذه اختلاطاً طبقياً وتشويهاً اجتماعياً كبيراً، انعكس في وجود الضواحي للمدن التي تضم عدد كبير من العمال الأميين، الذين لا يملكون أي تأهيل مهني، أو لديهم القليل من الدراية، وتكون جيش من العاطلين عن العمل الذين يعيشون عالة على أقاربهم أو بين قومهم، وفي تدهور أوضاع كتلة الفلاحين الأساسية، بسبب من تحطيم النظام الاقتصادي والاجتماعي الموروث، وبخاصة ندرة الأرض الزراعية، وانحصار الوسائل المخصصة للريف في إقامة بنية تحتية زراعية تكون متخصصة لإنتاج السلع التصديرية للسوق الرأسما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اشك أن هذا الوضع انعكس لدى أبناء المدن عامة، والمثقفين خاصة، ولدى قطاعات واسعة من الشعب وبخاصة منها الفلاحين الذين يشكلون القسم الأكثر عدداً من السكان، ولكنه أيضاً القسم الأكثر تمزيقاً وحيرة بسبب من ضعفه من الناحية السياسي ة حيث لم تستطيع الانتلجنسيا الضعيفة والمشوشة أن تعكس موقف هذه الكتلة من الجماهير العاملة والكادح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عاجزة تماماً عن حماية نفسها من التردي المتفاقم لشروط وجودها بسبب افتقارها إلى الو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ثور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تنظيم السياسي المطابق لمصالح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التأخر التاريخي، ومن أشكال الاندماج بالنظام الرأسمالي العالمي، الأمر الذي قاد إلى تعميق الهوة بين الأغنياء والفقراء في المجتمع العربي، وإلى ظهور مجموعات مدينية هامشية تبدي بسبب الحرمان والفقر والكبت نزوعاً إلى الانعزال والتطرف السياسي، الذي استثمرته الحركات الاسلامية المعاصر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قامت عمليات العصرنة في معظم الوطن العربي بإهمال الزراعة، الأمر الذي انعكس على البنية الانتاجية فيها أو أزمة الغذاء التي يعاني منها العرب، وأفرزت تناقضات اجتماعية حادة بسبب غياب التنظيم في حياة العرب العامة، وانهيار القبيلة وتحلل القرية، وتحول الحي الشعبي إلى جزء من مدينة متغربة، وانهيار نمط الانتاج التقليدي الذي لم يرافقه قيام نمط انتاج حديث، ولا مدينة حديثة بكل معاني الكلمة، ولا قرية حديث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سقطت حدود وضوابط اجتماعية، ولم يقع بديل لها، وتعمقت التناقضات بين الأجيال القديمة القابضة على السلطة والأجيال الجديدة ذات التعليم الحديث وذات المستوى المعيشي الآخذ في التدني، وأسهمت نسبة معرفة القراءة والكتابة، وارتفاع مستوى التعليم، وانتشار وسائل الاعلام وسرعة التمدين، في زيادة المطمح لدى خريجي الجامعات، والمبعدين من خريجي المعاهد الثانوية والاعدادية، والمثقفين وأنصاف المثقفين، والنقابيين، والفلاحين، والعمال الأمر الذي جعل الحكومات العربية عاجزة عن تحقيقها، وهو ماعزز الاحباط الاجتماعي بسرعة لدى هذه الفئات، وارتفاع معدل الاستياء الشعبي، لكي يصبح قسماً مهماً من الشباب العربي العاطل عن العمل بصرف النظر عن أصوله الاجتم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مداداً للحركات المتطرفة التي تحدث عدم الاستقرار السياسي في البلاد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ين قامت الدولة التسلطية العربية المعصرنة التابعة، كانت تفتقد إلى الشرعية السياسية، وإلى مؤسسات سياسية قوية وقادرة على التكيف من جهة، ودولة قبيلة، أو عائلة، أو طائفة، من جهة 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لم تعلم المواطن النظام، لأنها لا تريد أن تخضع لنظام، واستعدته لأنها تابعة ومعادية، وأسهمت إسهاماً مباشراً في منع المشاركة السياسية للشعب، وفي توليد عدم الاستقرار السياسي وظاهرة العنف السياسي المرتبطة بالتنمية الاقتصادية السلبية، وانعدام التوزيع العادل للثروة، وزيادة الحراك الاجتماعي والجغرافي، وعدم التكامل الوطني بسبب النقص في الاندماج القومي، وشعور القسم الأكبر من الشعب العربي بالغبن الاقتصادي والاجتماعي والسياس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بدو العلاقة الارتباطية بين العصرنة المشوهة والتحريك الاجتماعي والجغرافي وغياب الديمقراطية في معظم البلاد العربية، وزيادة المطامح والتوقعات لدى الفئات الاجتماعية المحرومة والعنف السياسي مباشرة إلى حد كب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قول صموئيل هانتنتون بهذا الصدد مايلي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يبعث التحريك الاجتماعي على عدم الاستقرار أكثر من التطور الاقتصادي، إن الهوة بين هذين الشكلين في التغيير بمثابة قياس لأثر العصرنة على الاستقرار السياسي التمدن ومعرفة القراءة والكتابة والتعليم ووسائل الاعلام، تكشف جميعها للإنسان التقليدي عن أنماط جديدة من العيش، ومقاييس جديدة للمتعة وإمكانات جديدة للرفاهية، هذه التجارب تحطم الحواجز المعرفية التي تفرض مواقف في الثقافة التقليدية وتشجع مستويات جديدة من المطامح والرغبات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أن قدرة المجتمع الانتقالي على تلبية هذه المطامح الجديدة، تكون أكثر إبطاء في تقدمها من المطامح نفسها، ومن هنا تنشأ ثغرة بين المطامح والتوقع، وبين تشكيل الرغبة وتحقيق الرغبة، أو بين دالة المطامح ودالة مستوى العيش، ينتج عن هذه الهوة الاحباط والاستياء في المجتمع وعملياً، يشكل حجم الهوة مؤشراً معقولاً لعدم الاستقرار السياس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تتحكم في العصرنة السياسية والاقتصادية في الوطن العربي مجموعة من البنى الاقتصادية والسياسية والايديولوجية التي ينشأ فيما بينها تواصل وظيفي، هدفه إعادة إنتاج الدولة التسلطية العربية، علماً بأن هذه البنى تولد سيرورات اجتماعية تقود إلى تناقض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ختلالات وظيفية وصراع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كون حلها عبر استخدام العنف السياسي من جانب الأجهزة الأمنية ضد الشعب، وعبر استمرار هذه الدولة في بناء نموذج اقتصادي موجه نحو التصدير من خلال إنتاج سلع صناعية تحويلية للسوق الرأسمالية العالم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بالمقابل تعزز هذه السوق الدولية بوصفها عاملاً مؤثراً بنيوياً الشكل الخاص للتبعية، والتفكيك، وهيمنة قطاع  التصدير، وتنمية الميل العام للاستهلاك التفاخري للسلع الغربية من جانب الفئات والطبقات العربية الميسورة، التي تلعب دوراً وسيطاً كمبرادورياً، غير مهتمة بتنمية الصناعة الثقيلة، بمقدار ماهي مهتمة بتنمية التجارة الداخلية والخارجية، تصدر سلعاً ومنتجات، وتستورد سلعاً ومنتج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حال هذه، فإن التبعية التي تعني هيمنة نموذج التراكم المتروبولي الرأسمالي الغربي، الذي يقرر بصورة جوهرية معايير الانتاج والاستهلاك في النظام الرأسمالي العالمي، تعني أيضاً تبعية نموذج الاقتصاد التصديري في الاقطار العربية لرأس المال المتروبولي، وتعزيز مواقع البرجوازية الكمبرادورية العربية المستفيدة مالياً، والتي زادت من ثرواتها ومن رؤوس أموالها وزادت من استغلالها للشعب، وطورت صناعات استهلاكية، أي أنها أنشأت صناعات معينة  عبر دراسة إمكانيات الاستفادة من صناعة أميركية، أو فرنسية أو بريطانية، لخدمة هذه الصناعات الغربية أو تلك، وتستورد منها الآلات، ومعظم المو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فهي لم تفكر بصناعات تغني السوق الداخلية عن الصناعات الخارجية لكي لا ينشئ بينها وبين القوة الامبريالية صراع حقيقي</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ن نمط الاستهلاك الغربي عمّ البرجوازية البيروقراطية  التي تسيطر على السلطة في العديد من الأقطار العربية، حيث ازداد دورها بوساطة قيادة الاقتصاد من خلال القطاع العام، الذي يسيطر عليه كبار الموظفين والمدراء  من كبار الضباط والحزب الحاكم الذين كانوا ينتمون إلى الشرائح الفقيرة من الطبقة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هذا الوضع ينطبق بصورة خاصة على مصر والجزائرحيث أن العديد من مدراء الأمن العام، ورؤساء أجهزة المخابرات وقيادات الجيش، ومدراء شركات القطاع العام، الذين كانوا فقراء، ويتقاضون رواتب زهيدة في الستينات والسبعينات ولا يعرفون كيف يديرو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راج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خذوا امتيازات مدراء الشركات الكبار، وأصبحوا يبررون لأنفسهم عن قناعة، بأنهم بحاجة إلى استبدال سياراتهم كل س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 إذا لم تفتح السوق العربية للاستيراد، فكيف يغيرون المرسيدس كل سنة، أو يغيرون الفولفو، وحتى يتسنى لهم ذلك يجب أن تكون السوق مفتوحة، ويجب أن تكون هناك علاقة مع الخارج، لأن هذه السيارة لا تصنع محلياً، وكذلك حاجات البيت والسفر، وما اشبه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أصبحت هذه الشريحة من الطبقة الوسطى التي هيمنت على السلطة قمعية ومعادية لمصالح الشعب، وأقامت في معظم الأحوال علاقات متطورة مع هذ القوة الامبريالية أو تلك، وانتقلت من الموقف الوطني العام إلى الموقف المعادي للجماهير، ثم إلى الموقف المتعاطي مع الحقائق الدولية كما يسمونها، أي الاندراج في نظام العولمة الرأسمالية الجديدة، والتسوية الاستسلامية التي تقود إلى تصفية الصراع العر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هيو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ؤلاء مصالح في الاستيراد والتصدير، ولهم مصالح في الاستهلاك التفاخري، وهم حريصون على رفاهيتهم جداً، وبالتلي ليسوا مستعدين أن يطرحوا موضوع التقشف مثلاً لأن التقشف يصيبهم، ولا يصيب جماهير العمال والفلاحين وَ الشراح الفقيرة من الطبقة الوسطى، لأنهم متقشفون من ألف س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لكن التقشف يصيبهم ومعظم هؤلاء مثلاً كانوا في مصر، أو الجزائر أو ليبيا أو العراق قبل سنة </w:t>
      </w:r>
      <w:r>
        <w:rPr>
          <w:rFonts w:eastAsia="Simplified Arabic" w:cs="Simplified Arabic" w:ascii="Simplified Arabic" w:hAnsi="Simplified Arabic"/>
          <w:sz w:val="26"/>
          <w:szCs w:val="26"/>
          <w:lang w:val="ar-SA"/>
        </w:rPr>
        <w:t>1970</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ضد الأنظمة القائمة بشكل أو بآخر، لأنهم يريدون أنظمة تبيح للبرجوازي الصغير أو المتوسط، مدير البنك أو مدير الشركة العامة أو الضابط الكبير أن يستورد مَا يريد بالشكل الذي ير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حققوا بحركاتهم التي قاموا بها عبر إعادة تركيب السلطة من خلال التحالف مع البرجوازية الكبمبرادورية التي ضربت ضربات قوية في السابق ومع بقايا كبار الملاك، انتصاراً سياسياً لجهة بناء نظام تسلطي جديد في تكوينه، مكوناً من البيرقراطية البرجوازية العسكرية والبوليسية والحزبية التي تحولت إلى فئة كمبرادولية تعمل لمصلحتها الخاصة، ومن بقايا الاقطاعيين والملاك العقاريين الكبار ومن البرجوازيين التقليديين الكمبرادوريين، أتاحوا لأنفسهم من خلاله، أو أباحوا لأنفسهم ماكانو يشتهون</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نتشار الفساد ونزع السياسية من المجتمع</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كررت في التاريخ العربي المعاصر أربعة ظواهر مترابطة، التبعية، التخلف، التجزئة، والفساد، وقد عرفها التاريخ العربي في مرحلة الكولونيالية، وخلال مرحلة الاستقلال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انت ظاهرة الفساد منتشرة بقوة في عهد السلطنة العثمانية، وقد أدى فساد السلطنة إلى إفلاس الخزينة ومن ثم الاستدانة من جانب الولايات العثمانية لدى المراكز الرأسمالية الغربية، وساعد هذا الجهات الدائنة على التدخل، وابتزاز التنازلات المتتالية في مختلف ميادين السياسة والاقتص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ظل انتشار الفساد والظلم والطغيان والنهب، أخذت السلطنة تتقلص أمام الغزو الخارجي، وتقدم التنازلات السياسة والاقتصادية للدولة الاستعمارية، بسبب الضعف أمام الهجمة الاستعمارية الغاز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الفساد أكثر تفشياً في عهد السلطنة العثمانية إلا أنه يبدو أكثر تفشياً خلال العصرنة المكثفة التي قامت بها الدولة العربية الحديثة في عهد مابعد الكولونيالية، وقبل أن نبحث عن أسباب انتشار ظاهرة الفساد في المجتمع العربي، وعن مدى ارتباط هذا الفساد بالعصرنة الاقتصادية والاجتماعية علينا أن نحدد مفهوم الفساد</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فساد هو السلوك السياسي والاجتماعي لدى الحكام والموظفين الحكوميين الكبار المسيطرين على القرارات الاقتصادية والاجتماعية، الذين رهنوا سياسة بلدانهم بسياسة القوة الامبريالية الغربية وبخاصة منها الامبريالية الأمريكية، وكرسوا تبعية سياسية واقتصادية كاملة من نوع جديد إزاء الشركات المتعددة الجنسيات والمراكز الرأسمالية الغربية عامة، وانحرفوا كلياً عن القواعد الأخلاقية والمعايير الوطنية والقومية لخدمة مصالحهم الشخصية أو أهدافهم الخا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فساد مرتبط ارتباطاً بالصراع من أجل إعادة الانتاج المادي، والسيطرة على السلطة السياسية، وثروات البلد في ظرف تاريخي معين</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فساد في البلاد العربية، ارتبط بشكل عضوي بظهور الدولة التسلطية العربية، التي تمارس الاحتكار الأعمى والفعال لمصادر الثروة والقوة للنخبة الحاكمة فيها، سواء كانت هذه النخبة، عائلة أو حزب شمولي مهيمن، أو طائفة ادعت لنفسها أنها حاملة راية العصرنة السياسية، والعلمنة، أو الاثنين معاً، أوعسكر، حيث أن الفساد شديد اللصوق بغياب كل أشكال المشاركة السياسية للمواطن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يعكس أيضاً مدى غياب المؤسسات السياسية الفاعلة للدولة كإحدى مرتكزات الديمقراطية، وهو يعني الكسب غير المشروع أثناء العمل السياسي الذي يقود إلى مراكمة الثروات والانتقال السريع من الفقر إلى الثراء، ومن عمل إلى آخر، من جانب الفئات الحاكمة وبواطنه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عرف صموئيل هانتنتون في كتابه النظام السياسي لمجتمعات متغيرة الفساد بأن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سيلة لقياس مدى غياب المؤسساتية  السياسية الفاعلة،  حيث  يفتقد الموظفون الحكوميون الاستقلالية والتماسك، ويجعلون مراكزهم المؤسساتية خاضعة لمتطلبات خار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د يكون الفساد أكثر تفشياً في بعض الحضارات من سواها، لكنه في معظم الحضارت يبدو أكثر تفشياً خلال مراحل العصرنة المكثف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الفروقات في مستوى الفساد التي قد تكون موجودة بين المجتمعات المعصرنة والمتطورة سياسياً في دول المحيط الأطلسي ومجتمعات دول أميركا اللاتينية وإفريقيا وآسيا، تعكس إلى حد كبير الفروقات بين تلك الدول ففي مجالي العصرنة والتطورات السياسيين، عندما يدين زعماء المجالس العسكرية والحركات الث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فسا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مجتمعاتهم، فإنهم يدينون في الواقع التخلف فيه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فساد سمة ملازمة للدولة العربية المعاصرة، وينبع من المصادر التالية التي تغذيه باستمرار</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ى الرغم من وجود خطط للتنمية في كل قطر على حده، ومن تفاوت، نوعية هذه الخطط ومستوى جديتها، إلا أن هناك مايكفي من الدلائل على ازدهار وتصدير السلع الخام، وأهمها النفط، الفوسفات، القطن، وتنفرد كل مجموعة من الدول العربية بسلعة، واتساع نطاق استيراد السلع المصنعة والغذائية، واتساع قطاعات الخدمات على حساب الصناعة والزراعة، وتدهور الزراعة تدهوراً ملحوظاً، مع سقوط الأنظمة الرجعية التقليدية، وانفجار الثروة النفطية، وضآلة حجم التبادل الاقتصادي بين الأقطار العربية، واتساعها بين كل قطر والمراكز الرأسمالية ال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كذا بات التخلف يعني، سيطرة اقتصاد تصديرالخامات، وتدهور الزراعة، والاعتماد على الاستيراد اعتماداً متزاي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هذا توابعه، لأنه يعني تبعية اقتصادنا، واستغلال الشركات المتعددة الجنسية لثروات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نجحت الشركات هذه نجاحاً متزايداً في الحصول على امتيازات خاصة أكبر من مزايا الاستثمار التي منحت للرساميل المحل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أضفت معظم الدول العربية طابعاً ليبرالياً متزايداً على سياستها الاقتصادية وحيال رأس المال الأجنبي، بحجة جلب الاستثمارات الأجنبية بذريعة أن هذه هي الطريق لتسريع تطور البلاد والاندماج في نظام العولمة الرأسمالية الجديدة، فقد حصل تداخلاً كبيراً بين الدول العربية والشركات المتعددة الجنسية عبر مؤسسات شبه دولوية، ومن خلال الوزارات والدوائر ومكاتب التخطيط، وإقامة المشاريع المشترك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صبحت الشركات المتعددة الجنسية تستخدم استخداماً متزايداً الأقنية الكثيفة غير الرسمية المؤدية إلى جهاز الدولة، بوساطة الرشاوي ومنح الوكالات، لتؤثر على القرارات والامتيازات السياسية والاقتص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دى ذلك إلى إقامة علاقة كمبرادورية بين الدول العربية والشركات المتعددة الجنسية، وهيمنة هذه الشراكات على جهاز الدولة عبر إثرائها بعض الموظفين والمسؤولين الكبار المتنفذين بطريقة غير ش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فإن هذه العلاقة الكمبرادورية بين الدول والشركات المتعددة الجنسية، وإقامة  المشاريع المشتركة، تقودان إلى سيرورة البرجزة، وإلى اندماج رأس المال التجاري المحلي في نظام متعددة الجنسية، عبر اتفاقات تمثل وإمداد وإدارة ومورد للمواد الخام</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إن الفساد مرتبط ارتباطاً وثيقاً بواقع السلطة السياسية في الوطن العربي، وتحديداً في ظل غياب الشرعية، وأشكال الهيمنة والديكتاتورية، ذلك أن الدول العربية المعصرنة على الضدِ مما هو سائد في الديمقراطيات الكلاسيكية الغربية، أصبحت تمارس السياسة فيها كطريقة رئيسية للوصول إلى تجميع الثروات الفاحشة من خلال استخدام المنصب السياسي، وإخضاع المؤسسات السياسية والمؤسسات الاقتصادية، لخدمة المصالح الفردي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قد أدت السياسات الاجتم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تصادية  التي قادتها النخب السياسية والعسكرية في الوطن العربي إلى ظهور طبقة برجوازية كمبرادورية جديدة مضطلعة بقيادة القطاع العام، وتتكون أساسً من قيادات الحزب الحاكم، وكبار رجال الدولة مدنيين وعسكريين كما هو الحال في مصر والجزائر والعراق، ودخلت هذه الطبقة الرأسمالية البيروقراطية في حلف طبقي مع برجوازية القطاع الخاص من أجل تحقيق الأرباح شريطة أن تتخلى هذه الأخيرة عن دورها السياسي وتلتزم بتوجيهات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متد هذا التحالف ليشمل القادة والمدراء في الشركات العامة، وزعماء النقابات والاتحادات المهنية،الذين لعبوا دوراً رئيساً في تطويع العمال والفلاحين والطلاب وتدجين النقابات بوساطة القمع السياسي البولي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أصبح هذا الحلف الطبقي يهيمن على مجموع الاقتصاد الوطني في معظم البلاد العربية ويديره، ويعيد توزيع الدخل القومي وِفْقاً لمصالحه وأهداف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في ظل غياب مؤسسات سياسية فاعلة تمارس الرقابة والمحاسبة، وانحصار السياسة في دائرة السل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بعد أن تم إلغاء السياسة كفاعلية مجتمعية حية واعية وهادفة وحرة، وانعدام الديمقراطية بوصفها مقولة سياسية، تحيل على العلاقة بين المجتمع بكل أفراده وفئاته وطبقاته وقواه وقياداته الفكرية والثقافية ومؤسساته المهنية والايديولوجية والدولة، حيث تتخذ التعارضات الاجتماعية في أطرها صيغاً سياسية، والتي بواسطتها يصبح الصراع الطبقي صراعاً يوحد المجتمع، ويفتح إمكانات تقدمه، في ظل هذا الغياب الكامل الآنف الذكر، ازدادت النخبة العربية الحاكمة ثراء، وحصلت على شتى أشكال الامتيازات الحصينة، بفضل نجاحها في استخدام المواقع السياسية كوسيلة لتجمع الثروة</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تفشى الفساد داخل الأجهزة الحزبية، وأجهزة الدولة عموماً، تفاقم مع تصاعد التسلل الهرمي السياسي، بدءاً من الموظفين المحليين، ومدراء القطاع العام، والوزراء الذين هم أكثر فساداً من بين هؤلاء، كما يصفهم ذلك رئيس الحكومة الجزائرية السابق عبد الحميد ابراهيمي في نقده لظاهرة الفساد في الجزائر، حيث يقول بأن رجال الدولة الجزائرية يفوقون، الجميع فسا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يحلل صموئيل هاتنتون المقياس المتدّرج للفساد في هذه الدولة مع تصاعد التسلسل الهرمي البيروقراطي أو ارتفاع السلم السياسي بقول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يساهم الفساد في تأكيد تفاوت اجتماعي كان موجوداً أساساً، أولئك الذين ينجحون في الوصول إلى مستوى عال من السلطة السياسية، يمتلكون في الوقت نفسه فرصاً متجددة دوماً للوصول إلى أعلى  مستويات الثراء، هذا النمط من الفساد الذي يزداد ثقلاً عند القمة يعني التدني في مستوى المؤسساتية السياسية، ذلك أن المؤسساتية السياسية العليا في المجتمع، والتي يجب أن تكون الأكثر استقلالية عن المؤثرات الخارجية، هي في الواقع الأكثر تعرضاً لمثل هذه المؤثر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نمط من الفساد لا يكون بالضرورة متعارضاً مع الاستقرار السياسي، طالما أن سبل التحريك إلى الأعلى عبر الآلية السياسية أو البيروقراطية تظل مفتوح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كشفت التجربة التاريخية أن تفشي الفساد وازدهاره هو التعبير الصارخ عن التناقض بين سيادة القانون والنزعة التسلطية للحاكم العربي،  أي التناقض بين حقيقة الدولة الموضوعية المادية، وشكلها السياسي الاستبدادي على الصعيد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طبيعة السياسية للفساد تكشفها المعوقات البنيوية التي تضعها الدولة التسلطية العربية نحو التقدم باتجاه الديمقراطية والمساواة الفعلية أمام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الدولة العربية التي تهيمن فيها مصلحة الحاكم، أو العائلة أو العشيرة، أو الطائفة، أو الحزب السياسي المهيمن ليست حيادية في شأن الفساد، بل إن الفساد يشكل عاملاً أساسياً فيها، نظراً لكونها لم تع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قضية عامة أو الشأن العام أولاً، ولانفصالها عن المجتمع المدني وغربتها عنه ثانياً</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بات الفساد مرتبطاً بإلغاء الدولة العربية الأحزاب السياسية الفاعلة التي تقوم بمكافحة الفساد، وخوض المعارك السياسية من أجل اقتلاع الفساد، ولأن مكافحة الفساد تزعج النخب السياسية والعسكرية الحاكمة، وبخاصة تلك العناصر التي تتمتع بمراكز مرموقة في جهاز الدولة، والتي تنتمي لحاشية الرئيس وما يتبعها، فضلاً عن أنها تزعج الأحزاب التي حكمت والتي اندمجت بأجهزة السلطة، واستخدمت إمكاناتها لخدمة مصالحها الفردية أو العائلية، حيث باتت الحزبية وسيلة للإثراء غير الشرعي، وسبيلاً لتجاوز القانون أو الاعتداء عليه</w:t>
      </w:r>
      <w:r>
        <w:rPr>
          <w:rFonts w:eastAsia="Simplified Arabic" w:cs="Simplified Arabic" w:ascii="Simplified Arabic" w:hAnsi="Simplified Arabic"/>
          <w:sz w:val="26"/>
          <w:szCs w:val="26"/>
          <w:lang w:val="ar-SA"/>
        </w:rPr>
        <w:t>.</w:t>
      </w:r>
    </w:p>
    <w:p>
      <w:pPr>
        <w:pStyle w:val="Normal"/>
        <w:spacing w:lineRule="auto" w:line="192" w:before="100" w:after="0"/>
        <w:ind w:firstLine="425"/>
        <w:jc w:val="both"/>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اقع، الفساد بوصفه إحدى نتاجات العصرنة السياسية، والتحديث الرديئ، ونمط التنمية السلبية الاستهلاكية التي قادته الدولة التسلطية العربية، يترجم لنا مدى التأخر التاريخي التي تعاني منه الطبقة السياسية الحاكمة، والدولة العربية المعصرنة، اللتين ينخرهما الفساد بسبب دور هذا الأخير في الوظيفة العامة بشكل ملحوظ، وازدياد أهمية نتائجه وآثاره المدمرة على مجموع الحياة السياسية للأمة العربية، في ظل وطن عربي يعاني من العزوف أو الهجوع السياسي الذي يسيطر على الشعب العربي، تعمل على تعزيزه وتثبيته أنظمة الاستبداد المحد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يشرح الكتاب مختلف النظريات المتعلقة بنقد الفساد الملازم للدولة التسلطية العربية، بغياب إنتاج السياسة في صلب المجتمع العربي، بل يذهبون إلى القول أن هذا الأخير مازال يعيش مادون السياس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لذا، بوجه عام، وكما يقول ياسين الحافظ، ليس ثمة سيا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بمعناها اليوناني أو الأوروبي الحديث</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ي البلدان العربية، بل ثم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ة قصو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صراعات بين أقليات تحتكر شؤون السلطة وتمارسها بمعزل عن الشعب أو بعيداً عنه، وتبعاً لمصالحها وأهداف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الواضح أن ضآلة الجسم السياسي العربي تكمن في أساس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ة القصو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هذه </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قبل أن نبحث عن عزوف الشعب العربي عن السياسة، ونزوع السياسة من المجتمع بسبب ممارسات الدولة التسلطية، علينا أن نحدد مفهوم السياس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ة علاقة جوهرية بين العمل والسياسة، بين الانتاج الاجتماعي والسياسة، لأن السياسة متضمنة في العمل البشري والانتاج الاجتماعي بكل المعاني الممكنة للانتا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جتمع الذي ينتج السياسة ينتج وحدته الاجتماعية و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ثمة مجتمعات سياسية كما هو الحال في الغرب، وجماعات دون السياسة كما هو الأمر في الوطن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مقولة المجتمع مربوطة بمقولة السياسة، بما هي الشأن العام أو الشيء العام المشترك بين جميع الأفراد والفئات والطبقات والتيارات، والذي هو ماهية الأفراد وجوهره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سياسة إذن هي فاعلية اجتماعية ومجتمعية حرة، باعتبارها مجالاً عمومياً للمجتمع، وهي الشكل الأرقى لوحدة المجتمع الفع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هذا المعنى تختلف السياسة، بوصفها علاقات موضوعية، وحق عام، عن الايديولوجيات والنظريات السياسية بوصفها رؤى ذاتية تعبر عن مصالح هذه الفئة الاجتماعية أو تلك، هذا الفريق السياسي أو ذاك الخ</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سؤال جامع كيف نتصور السياسة؟ يعرف ادغار موران السياسية على النحو التالي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تطرح السياسة أكبر تحد على المعرفة السياسية شيء عام يقتضي أفكاراً عامة في عالم المعارف العامة، فيه، ليست كافية لأنها عامة والمعارف المتخصصة غير كافية لأنها  متخص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ة تتعلق بكل ميادين معرفة الإنسان والمجتمع، في أن هذه المعارف متلعثمة ومفصولة عن بعضها وخداعة مع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سياسة تعالج أعقد ما في الكون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ؤون الانس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اقتها بالشؤون الانسانية غدت بالغة التعق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الفعل، لا يمكن عزل غير السياسي عن السياسي ولكننا لانستطيع، في الوقت نفسه، رد كل شيء إلى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 ماهو غير سياسي يتضمن على الأقل بعداً سيا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سياسة التي يتوقف عليها كل شيء تتوقف هي أيضاً، على كل مايتوقف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سياسة التي تقرر في الاقتصاد والمجتمع والجيش تتوقف، هي نفسها، على شروط اقتصادية واجتماعية وعسك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سياسة هي الشرط المسبق الذي يتوقف على شروط مسبقة عديدة تتوقف ع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نهاية المطاف، يتوقف مصير العالم على المصير السياسي الذي يتوقف على مصير العال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سياسة تطرح أكبر تحد على الفع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ل فعل غير مؤكد يقتضي استراتيجية، أي فناً للتأثير في شروط اعتباطية ومتناف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فعل السياسي لعبة على درجة خاصة من عدم الوثوقية تستطيع الأفعال السياسية، فيها، تحديد ردود فعل تدمرها، حيث يمكن للنتيجة أن تخدع القصد، وحيث تستطيع الغايات أن تستحيل إلى وسائل والوسائل إلى غاي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دعى للدهشة والأشيع في السياسة هو انحراف مجرى الفعل، فساده، تحو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فإن ملاحظة سان جوست القائ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ل الفنون انتجت روائع  وفن الحكم هو وحده الذي لم ينتج إلا مسوخ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تصح أكثر من أي وقت مض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الأمر أن الأفعال السياسية حرضت جميعها بالمطامح وبالتعطش إلى السلطة، أي بالأسوأ، وبالهذي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ناك على العكس من ذلك، أفعال سياسية لاتحصى استلهمت حب المدنية والانسانية، والاخلاص وإرادة بناء عالم أفض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طريق جهنم معبدة بالنوايا السليمة في حين تطلق النوايا لجهنمية كرد فعل عليها، مداخلات سلمية وذلك كما في تراجيديا غوته حيث تؤدي نوايا فاوست الحسنة إلى ضياع مرغريت في حين أن أفعال مفيستو السيدة تنقذها في آخر المطاف</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سياسة تعالج أعقد ماهناك وأثم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ياة والقدر والحرية لدى الأفراد والجماعات ولدى الانسانية من الآن فصاعد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فالسياسة هي التي تسودها أكثر الأفكار تبسيطاً وأقلها استناداً إلى أساس وأقساها وأفتك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أقل صنوف التفكير تعقيداً هو الذي يسود هذه الدائرة التي هي أعقد الدوائر جمي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أكثر البنى العقلية طفولة هي التي تفرض فيها، رؤية صراعية تتواجه فيها، الحقيقة والأكثرية، الخير وال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ائرة السياسية هي التي يسود، فيها، التفكير المعلق والتفكير الدوغماتي، التفكير المتعصب، المحرم والمقد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المؤكد أن السياسة، ككل شيء بشري تتغذى بأساطير تغذي هي ذاتها، بأعمق طموحاتن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كن الاسطورة السياسية هي التي لجأت إليها وصيت فيها الأخريات، وعود الخلاص، التي حولت هذه الاساطير إلى أوه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سأحاول أن أبين أن السياسة تقتضي، بصورة حيوية، تفكيراً يستطيع الارتقاء إلى مستوى تعقيد المسألة السياسية نفسها ويستطيع أن يستجيب لإرادة الحياة لدى الجنس البشري</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الوطن العربي يشكل نزع السياسة عن الشعب الطريقة الضرورية بنيوياً لضمان استمرار سيطرة الدولة التسلطية على المجتمع في إطار وظيفتها داخل ا لتشكيلية الاجتماعية الرأسمالية الطرفية، حيث تقوم هذه الدولة بحرب أهلية كامنة بل وبحرب أهلية صريحة ضد افراد الشعب العربي، الذي لا يتكون م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واطنين أحرار ومتساو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نظرها، وتحط من قدر وقيمة حقوق الإنسان بقدر ما تحط من قدر وقيمة التعددية السياسية، لأن ذلك ضروري للاستبداد، باعتبارها دولة قانونية حيال النخبة المسيطرة على مصادر القوة والثروة في المجتمع، ودولة لاقانونية، حيال غالبية مواطنيها غير المالكين وغير المسيسي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حياة السياسية السليمة بالطبع، تحتاج إلى تعددية سياسية، أي إلى أحزاب سياسية متنوعة ومتنافسة ومتنازعة ولكنها متكاملة، بمعنى أن تنافسه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نازعها يحقق طبيعة الديمقراطية ذاتها، إذ لا ديمقراطية حيث لا حياة 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أن مشاركة الطبقات والفئات الاجتماعية في السياسة، وممارسة مختلف أشكال النشاط السياسي، تتطلب درجة عالية من المؤسساتية الفاعلة بوصفها قنوات يتم التعبير من خلالها عن هذه المشارك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البلدان العربية تعاني على الصعيد السياسي من التبعية للخارج، ومن غياب المؤسسات الديمقراطية داخلياً، وغالباً ما يحتكر السلطة فرداً أو عائلة أو طغمة، فتحكم بسيف القمع، وتنتهك كل المحركات، وتذيق المواطنين كل أصناف العذاب، وتفرض قيوداً على حرية الرأي، والتعبير والمشاركة السياس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لماذا نشهد على الصعيد العربي سيرورة نزع السياسة من المجتمع بدلاً من سيرورة تسييس الشعب العربي، والانتقال به من نمط مجتمعي متخلف إلى نمط مجتمعي عصر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أردنا أن نحلل التأثيرات السلبية لنزع السياسة عن المجتمع، يجب أن نبدأ القول أن هذا الموضوع شديد التعقيد لأن فيه كثيراً من العوامل المتداخ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اريخياً، منذ بدء العملية السياسية في الوطن العربي كانت الامبريالية تحاول أن تكون وعي أبناء العائلات البرجوازية، وشبه الاقطاعية وأبناء الملاكين الكبار، وحين تبنى هؤلاء الفكر البرجوازي، تبنوه كتابعينن وكأفراد يحسون بأنهم ضعاف ويشعرون أنهم مهزومون أمام آلية فكرية وسياسية وعسكرية وتكنولوجية متقد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نذ مرحلة الصدمة الكولونيالية الغربية، حاولت الامبريالية أن تشكل وعي قيادتنا السياسية، واستطاعت أن تفعل ذلك عبر عمليتين متداخلتين، الأولى عملية مد السوق، والثانية عملية الامتداد الثقافي المواز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متداد السوق يخلق طبقات وفئات مرتبطة مصلحياً بالسوق الامبريالية أو بالدولة المعينة، كما أنه يعني وجود الوكلاء، ويعني خلق مصالح مشت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ما أن الامبريالية كانت في مرحلة صعود، كانت صناعاتها في مرحلة تطور، وكانت قدرتها على إنتاج السلع تزداد باستمرار، فقد كان بإمكانها أن تخلق فئات وطبقات مرتبطة بها، متزايدة الاتساع، أصبحت فئات واسعة من المجتمع</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م دخلت الامبريالية عن الطريق الثقافي، والطريق الثقافي لا يعني الكتاب فقط بل أنه يعني اللغة، ويعني الموضة والعادة وما أشبه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ستطاعت أن تصل إلى قطاعات واسعة في المجتمع العربي بشكل مباشر وبشكل غير مباشر، وربطت هذه القطاعات بالمجتمعات الامبريالية ولكن هذه القطاعات كانت تضيق أو تتسع بمقدار ضيق السيطرة الامبريالية أو اتساعه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هذا التأثير الامبريالي إذن أشكاله المختلفة هناك شكله الاقتصادي، وهناك أشكاله الثقافية والحضارية، وأهم من ذلك كله أن له أساليب متعددة جداً، الصحافة، الاذاعة، مراكز التجسس، المعارض، الدراسات، الجامع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امعة الأميركية مثلاً، ماذا تفعل؟ إنها من أول عصر النهضة لليوم تلعب دور تكريس النخبة الحاكمة والموجهة سياسياً واقتصادياً في الوطن العربي، ولا أحد يهتم بدراسة هذه الظاهرة لأنها أخرجت معظم الذين حكموا أو الذين أداروا الاقتصاد خلال السنوات المئة السابقة، لكن لا أحد يهتم أين درس هؤلاء، هذه قضية مهمة، وحتى في العهود الجديدة، لا في العهود القديمة فحسب</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خلق نمط من التفكير لدينا يجعلنا نفكر دائماً ضمن الدائرة الامبريالية، نخطط ضمن الدائرة الامبريالية، لا نستطيع أن نخرج عن إطار هذه الدائرة، تماماً كالذين يعيشون في جو اسلامي، ويفكرون ضمن إطار الاسلام ولا يستطيعون الخروج عل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ذين تثقفوا ثقافة أوروبية عندنا يفكرون ضمن دائرة السياسة والثقافة الأوروبية، وحتى الآن لم يستطيعوا أن يكونوا النقيض الواعي لها بشكل كام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من الأسباب الأساسية التي جعلت حتى الفئات البرجوازية لا تستطيع أن تنجز ثورة برجوازية لا في  الاقتصاد فقط، بل في السياسة وفي الثقافة أيض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ذلك فإن الذين يحاولون اليوم أن يفسروا لماذا لم تحدث ديمقرطية حتى بالمعنى الفكري، فإن عليهم أن يدرسوا بأن ظاهرة السياسة بالمعنى اليوناني للكلمة هي تقليد وافد، غريب على العرب جاءت لتتفاعل مع تقلي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آخر، وتتكيف مع نسيج سوسيولوجي وإيديولوجي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كما يقول ياسين الحافظ لأن ممارسة السياسة تقليد غريب، تاريخياً عن العرب، كانت المصاعب التي تواجه عملية تسييس الشعب كبيرة، كما كانت سهلة تصفية البوادر الأولية والمحدودة  في سيرورة التسييس التي انطلقت في الحقبة الكولونيالية، بدون تصميم ولا إرادة من السلطة الكولونيالي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8</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ثورة الديمقراطية البرجوازية في أوروبا أخذت شكل الصراع مع الكنيسة ومع الاقطاع، وكان صراعاً سياسياً واجتماعياً حاداً، بين البرجوازية الصاعدة وحلفائها من الطبقات الشعبية وبين القوى الاجتماعية المحافظة على الواقع القائم والمرتبطة بالمعتقدات الكنسية، حيث كانت السياسية تعتبر فرعاً من فروع اللاهوت، إذ يقول إنجلز بهذا الصدد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بقيت السياسة والتشريع بين أيدي الكهنة، كشأن العلوم الأخرى، مجرد فرعين من فروع علم اللاهو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صبح البحث فيهما يجري وفق المبادئ والأسس المطبقة في اللاهوت</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39</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pPr>
      <w:r>
        <w:rPr>
          <w:rFonts w:ascii="Simplified Arabic" w:hAnsi="Simplified Arabic" w:eastAsia="Simplified Arabic" w:cs="Simplified Arabic"/>
          <w:sz w:val="26"/>
          <w:sz w:val="26"/>
          <w:szCs w:val="26"/>
          <w:rtl w:val="true"/>
          <w:lang w:val="ar-SA"/>
        </w:rPr>
        <w:t>مع انطلاقة الثورة الديمقراطية البرجوازية ونجاحها في الغرب وبفعل الاستمرارية التصاعدية للطبقة البرجوازية النشيطة التي راحت تفتتح وتراكم تدريجياً قوتها الاقتصادية إلى أن أصبحت طبقة رأسمالية وصناعية، شهد التطور العقلاني والحضاري للغرب قفزة بنيوية كبيرة إلى الأمام، لجهة تعزيز النهضة العقلانية وحرية التفكير السائدة، وتحرير السياسة من الأوهام والمطلقات، وعقلنة المجتمع وعلمنته، ودمقرطة مركز القرار السياسي فيه بواسطة بناء نظام سياسي قوي قائم على أسس جديدة من الترابط السياسي لعل أهمها المؤسسات السياسية الجديدة التي تجمع بين الشرعية والفعالية ومشروعية السلطة السياسية المستمدة بكل قوة من حق التصويت العام</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br/>
      </w:r>
      <w:r>
        <w:rPr/>
        <w:t xml:space="preserve">LESUFFRAGE UNIVERSEL </w:t>
      </w:r>
      <w:r>
        <w:rPr>
          <w:rFonts w:eastAsia="Simplified Arabic" w:cs="Simplified Arabic" w:ascii="Simplified Arabic" w:hAnsi="Simplified Arabic"/>
          <w:sz w:val="26"/>
          <w:szCs w:val="26"/>
          <w:lang w:val="ar-SA"/>
        </w:rPr>
        <w:t xml:space="preserve"> </w:t>
      </w:r>
      <w:r>
        <w:rPr>
          <w:rFonts w:ascii="Simplified Arabic" w:hAnsi="Simplified Arabic" w:eastAsia="Simplified Arabic" w:cs="Simplified Arabic"/>
          <w:sz w:val="26"/>
          <w:sz w:val="26"/>
          <w:szCs w:val="26"/>
          <w:rtl w:val="true"/>
          <w:lang w:val="ar-SA"/>
        </w:rPr>
        <w:t>ومن المشاركة السياسية العالية للشعب في الشؤون العامة، ومن تنظيم الانتقال السلمي للسطلة وضبط الصراع السياسي على أسس ديمقرا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سيرورة الطويلة في تحديث السياسية لم يشهدها الوطن العربي، لأن الدولة العربية المعصرنة التي قامت في مرحلة مابعد الكولونيالية كانت تجهل وتتجاهل الديمقراطية السياسية، باعتبارها سيرورة نمو المجتمع المدني، مع فكرة الإنسان ومفهوم التاريخ والتقد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ضلاً عن ذلك حظرت هذه الدولة العربية ممارسة السياسة على  الصعيد الداخلي، وألغت حرية الفرد وحقوق الإنسان والمواطن، علماً بأن هذه الأخيرة هي التي تنتج حرية الفئات والطبقات الاجتماعية والأحزاب والحركات السياسية المعبرة عنها وَليس العكس، وهي التي تنتج مفهوم الشعب، الذي ينتج السياسة، والذي تقوم وحدته الحقيقية الواقعية بوحدة الكثرة والاختلاف والتعارض</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سياسة العقلانية هي الكل التي تقوم على الاختلاف والتعارض الأساس المنطقي والتاريخي للديمقرطية والتقدم، وإلا فلا منطق ولا معقولية ولا سياس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هذه الدولة العربية قد قلصت المجال السياسي للمجتمع وجعلته حكراً على النخبة الحاكمة والمسيطرة على السلطة ليطابق حدود الهوية الحصرية للحزب الحاكم، أو العائلة أو الطائفة الحاكمتين، أي الاستبدادية بطبيعتها، والمصادرة على حق المعارضة في العمل السياسي، فإنها بالمقابل صاغت المجتمع المدني على صورة الحزب المهيمن بمفرده الضيقة والحص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بدل أن تتموقع هذه الدولة العربية في مصاف الكليات كتعبير عن الشأن العام وعن الكل الاجتماعي، أو بوصفها السياسي والحقوقي عن المجتمع المدني وعنوان وحدته، نجدها تعيد إنتاج الأنماط التقليدية في السلطة، العشائرية، والجهوية، والطائفية والنخبوية الأوليغارشية، وتحول الصراع السياسي في المجتمع إلى اقتتال اجتماعي، أوحرب أهلية تمزق النسيج الاجتماعي وتؤد بالمجتمع والدولة، على حد 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لماً بأن ممارسة الصراع السياسي في ظل سيادة العقلانية على نطاق العلاقة الجدلية بين السلطة والمعارضة، يعني في أحد معانيه الانشقاق الذي يولد الوحدة، والشر الذي ينتج الخير، والصراع الذي ينتج التقدم، وليس ذلك النوع من الصراع على البقاء كصراع الحيوانات في الغاب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كدت التجربة العربية خلال العقود مابعد الكولونيالية أنه عندما تخفض السياسة من مستوى العام إلى مستوى الخاص المكتفي بذاته الطبقي، والجهوي، والحزبي الضيق، والطائفي، وتلك هي الحال في ظل الدولة التسلطية العربية، يكون المجتمع قد كف عن إنتاج السياسة، وتكون عملية تهميشه قد بلغت مداها من خلال تذرر المجتمع</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لدولة التسلطية قد ألغت المجتمع العربي من إنتاج السياسة، وأطرت الانتخابات العامة التي تجري في هذا القطر أو ذاك لخدمة أهداف ومصلحة هيمنة الحزب الواحد، وعدم السماح حتى بهامش من المنافسة والترضيات المحدودة للمعارضات الرسمية، وألغت أيضاً أنشطة مختلف تكوينات المجتمع المدني، والتيارات الفكرية والحريات السياسية المتنامية في صلبه التي تعمل في المجال الفكري السياسي، بمافيها التيار الإسلام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تنير الذي يشكل بعداً فكرياً وثقافياً وإيديولوجياً وسياسياً في الواقع العربي، وينتمي إلى المجتمع المدني، فإن هذه الدولة قد ألغت نفسها كدولة، وتحولت إلى سلطة غاشمة، تعتبر أن الحزب المهيمن، أو العائلة، أو الطائفة الحاكمة فيها، يمثل الحلقة المركزية في جميع أشكال التمثيل السياسي، وهذا ما أظهرته تجارب الجزائر وتونس والعراق بوجه خاص</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ينا أن نعي أن نزع السياسة من المجتمع العربي ينبع من سيادة الرؤية الحصرية والاستبدادية والواحدية في إيديولوجية الدولة التسلطية العربية التي تنصب نفسها كلاً أو نفسها محل الكل، وتطرد الآخرين من عالمها، ولا تنظر إلى الاختلاف إلا على أنه مروق وكفر وإضعاف لوحدة الجماعة السياسية في أحسن الظروف، وتعطي نفسها من الحقوق</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متيازات ولا سيما امتياز تمثيل الطبقة أو الشعب أو الأمة، ماتنكره على غ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دولة التسلطية العربية تقلص المصلحة العامة والشأن العام حتى ينطبق على مصالحها الخاصة النخبوية، وشأنها الخاص، وتقلص الوطن إلى حدود سلطتها، فلا يبقى من مكان للآخر المختلف عنها أو المعارض السياسي سوى القبر، أو النفي داخل الوطن أو خارج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صبح كل معارض لها معارضاً للوطن والشعب والأمة، للإسلام أوالقومية أو الاشترا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صبح نفي التعدد نفياً للوحدة، ونفي الاختلاف نفياً للتشابه والتماثل، ونفي الكل ضياعاً للكل والجزء مع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رفض إيديولوجية الدولة التسلطية العربية تصور المجتمع أو الشعب العربي أنه مؤلف من فئات وطبقات اجتماعية تختلف مصالحها، وتتعارض، ومن تيارات فكرية وثقافية وإيديولوجية متبانية ومتعارضة أيضاً، ولا تعترف بحقوق المعارضات السياسية، وبذلك تتم إعادة إنتاج الاستبداد، وإخراج الشعب من عالم السياسية، ولا سيما من عالم الدولة التي يعبر مفهومها وواقعها عن الشأن العام المشترك بين جميع المواطنين</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ما أسهمت أيضاً ضآلة الطبقة السياسية العربية الحاكمة، وهشاشتها واختراقها من قبل الدوائر الامبريالية، وطابعها النخبوي، فضلاً عن تأخر وعيها الايديولوجي السلفي والاغترابي الغربي بوجه عام، في نزع السياسية من المجتمع العرب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مفهوم 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ه حقل العام الذي تتخذ فيه التعارضات الاجتماعية، طابعاً عاماً، وتحل فيه بالطرق السلمية التوافق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جتمع المدني، والدولة الديمقراطية، وصراع الطبقات، محصلة ضرورية أي منطقية من أجل تحقيق حرية الفرد، وحقوق الانسان والمواطن، والمساواة الحقوقية وليس الاخلاقية بين المواطنيين بصرف النظر عن الواجبات، حيث أن مساواة المواطنين أمام القانون تشكل أساس الموقف العقلاني من الآخر، لاسيما في مجال الأحزاب، والانتماءات السياسية إلى المعارضة، وأسس السياسة كفاعلية اجتماعية، التي يتخذ فيها التنافس بين الأفراد والتعارض بين الفئات والطبقات، والصراع بين الاتجاهات الايديولوجية والأحزاب السياسية طابعاً مدنياً وحضارياً سلمي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ايمكن استئصال شأفة العنف من الحياة العربية، ومن العلاقات الاجتماعية إلا بتحقيق مساواة المواطنين أمام القانون، ورؤية حق السلطة بأنه نابع من حق المعارضة السياسية في الوجود والنشاط، واعتبار الحياة الاجتماعية قوامها الصراع السياسي، بوصفه صراع الأضداد التي تنتج عن تعارضها حالة نوعية جديدة أرقى وأفضل، يجب أن يتم في حقل الثقافة، وفي مؤسسات المجتمع المدني، وأجهزته الايديولوجية، كالأحزاب، والصحافة، والجمعيات، والنقابات، باعتبارها ميدان الضرورات التي لابد منها من أجل عودة إنتاج السياسة في المجتمع، واستنهاض الحركة الشعبية، القادرة هي وحدها على صنع السياس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ÐÃ╚┌:</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له العر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فهوم الدول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3</w:t>
      </w:r>
      <w:r>
        <w:rPr>
          <w:rFonts w:ascii="Simplified Arabic Backslanted" w:hAnsi="Simplified Arabic Backslanted" w:eastAsia="Simplified Arabic Backslanted" w:cs="Simplified Arabic Backslanted"/>
          <w:sz w:val="22"/>
          <w:sz w:val="22"/>
          <w:szCs w:val="22"/>
          <w:rtl w:val="true"/>
          <w:lang w:val="ar-SA"/>
        </w:rPr>
        <w:t xml:space="preserve">، المركز الثقافي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دار البيضاء</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غرب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5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2)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رحمن بد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مانويل كن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فلسفة القانون والسياس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وكالة المطبوعا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ويت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 </w:t>
      </w:r>
      <w:r>
        <w:rPr>
          <w:rFonts w:ascii="Simplified Arabic Backslanted" w:hAnsi="Simplified Arabic Backslanted" w:eastAsia="Simplified Arabic Backslanted" w:cs="Simplified Arabic Backslanted"/>
          <w:sz w:val="22"/>
          <w:sz w:val="22"/>
          <w:szCs w:val="22"/>
          <w:rtl w:val="true"/>
          <w:lang w:val="ar-SA"/>
        </w:rPr>
        <w:t xml:space="preserve">برنارد غروتويز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ثورة الفرنس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عيسى عصفو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شورات عويدات بيرو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اريس الطبعة الأولى </w:t>
      </w:r>
      <w:r>
        <w:rPr>
          <w:rFonts w:eastAsia="Simplified Arabic Backslanted" w:cs="Simplified Arabic Backslanted" w:ascii="Simplified Arabic Backslanted" w:hAnsi="Simplified Arabic Backslanted"/>
          <w:sz w:val="22"/>
          <w:szCs w:val="22"/>
          <w:lang w:val="ar-SA"/>
        </w:rPr>
        <w:t>198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رحمن بد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مانويل كن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قانون والسياسة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 </w:t>
      </w:r>
      <w:r>
        <w:rPr>
          <w:rFonts w:ascii="Simplified Arabic Backslanted" w:hAnsi="Simplified Arabic Backslanted" w:eastAsia="Simplified Arabic Backslanted" w:cs="Simplified Arabic Backslanted"/>
          <w:sz w:val="22"/>
          <w:sz w:val="22"/>
          <w:szCs w:val="22"/>
          <w:rtl w:val="true"/>
          <w:lang w:val="ar-SA"/>
        </w:rPr>
        <w:t xml:space="preserve">ماركس هوركهايم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دايات فلسفة التاريخ البرجواز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محمد علي اليوسف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تنوير للطباعة والنش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81</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 (4)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رحمن بد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مانويل كن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قانون والسياسة 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نظر روسو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العقد الاجتماع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تاب الثاني، الفصل </w:t>
      </w:r>
      <w:r>
        <w:rPr>
          <w:rFonts w:eastAsia="Simplified Arabic Backslanted" w:cs="Simplified Arabic Backslanted" w:ascii="Simplified Arabic Backslanted" w:hAnsi="Simplified Arabic Backslanted"/>
          <w:sz w:val="22"/>
          <w:szCs w:val="22"/>
          <w:lang w:val="ar-SA"/>
        </w:rPr>
        <w:t>1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71</w:t>
      </w:r>
      <w:r>
        <w:rPr>
          <w:rFonts w:ascii="Simplified Arabic Backslanted" w:hAnsi="Simplified Arabic Backslanted" w:eastAsia="Simplified Arabic Backslanted" w:cs="Simplified Arabic Backslanted"/>
          <w:sz w:val="22"/>
          <w:sz w:val="22"/>
          <w:szCs w:val="22"/>
          <w:rtl w:val="true"/>
          <w:lang w:val="ar-SA"/>
        </w:rPr>
        <w:t xml:space="preserve">، من طبعة جارنييه سنة </w:t>
      </w:r>
      <w:r>
        <w:rPr>
          <w:rFonts w:eastAsia="Simplified Arabic Backslanted" w:cs="Simplified Arabic Backslanted" w:ascii="Simplified Arabic Backslanted" w:hAnsi="Simplified Arabic Backslanted"/>
          <w:sz w:val="22"/>
          <w:szCs w:val="22"/>
          <w:lang w:val="ar-SA"/>
        </w:rPr>
        <w:t>19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 </w:t>
      </w:r>
      <w:r>
        <w:rPr>
          <w:rFonts w:ascii="Simplified Arabic Backslanted" w:hAnsi="Simplified Arabic Backslanted" w:eastAsia="Simplified Arabic Backslanted" w:cs="Simplified Arabic Backslanted"/>
          <w:sz w:val="22"/>
          <w:sz w:val="22"/>
          <w:szCs w:val="22"/>
          <w:rtl w:val="true"/>
          <w:lang w:val="ar-SA"/>
        </w:rPr>
        <w:t xml:space="preserve">ماركس هوركهامي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دايات فلسفة التاريخ البرجواز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5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8) - </w:t>
      </w:r>
      <w:r>
        <w:rPr>
          <w:rFonts w:ascii="Simplified Arabic Backslanted" w:hAnsi="Simplified Arabic Backslanted" w:eastAsia="Simplified Arabic Backslanted" w:cs="Simplified Arabic Backslanted"/>
          <w:sz w:val="22"/>
          <w:sz w:val="22"/>
          <w:szCs w:val="22"/>
          <w:rtl w:val="true"/>
          <w:lang w:val="ar-SA"/>
        </w:rPr>
        <w:t xml:space="preserve">فتحي التري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رشيدة التري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حداث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انماء القومي بيروت </w:t>
      </w:r>
      <w:r>
        <w:rPr>
          <w:rFonts w:eastAsia="Simplified Arabic Backslanted" w:cs="Simplified Arabic Backslanted" w:ascii="Simplified Arabic Backslanted" w:hAnsi="Simplified Arabic Backslanted"/>
          <w:sz w:val="22"/>
          <w:szCs w:val="22"/>
          <w:lang w:val="ar-SA"/>
        </w:rPr>
        <w:t>199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9) - </w:t>
      </w:r>
      <w:r>
        <w:rPr>
          <w:rFonts w:ascii="Simplified Arabic Backslanted" w:hAnsi="Simplified Arabic Backslanted" w:eastAsia="Simplified Arabic Backslanted" w:cs="Simplified Arabic Backslanted"/>
          <w:sz w:val="22"/>
          <w:sz w:val="22"/>
          <w:szCs w:val="22"/>
          <w:rtl w:val="true"/>
          <w:lang w:val="ar-SA"/>
        </w:rPr>
        <w:t xml:space="preserve">ميشال مياي، دولة القان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مؤسسة الجامعية للدرسات والنشر  والتوزيع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لبن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ثانية </w:t>
      </w:r>
      <w:r>
        <w:rPr>
          <w:rFonts w:eastAsia="Simplified Arabic Backslanted" w:cs="Simplified Arabic Backslanted" w:ascii="Simplified Arabic Backslanted" w:hAnsi="Simplified Arabic Backslanted"/>
          <w:sz w:val="22"/>
          <w:szCs w:val="22"/>
          <w:lang w:val="ar-SA"/>
        </w:rPr>
        <w:t>1982</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0)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92</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pPr>
      <w:r>
        <w:rPr>
          <w:rFonts w:eastAsia="Simplified Arabic Backslanted" w:cs="Simplified Arabic Backslanted" w:ascii="Simplified Arabic Backslanted" w:hAnsi="Simplified Arabic Backslanted"/>
          <w:sz w:val="22"/>
          <w:szCs w:val="22"/>
          <w:lang w:val="ar-SA"/>
        </w:rPr>
        <w:t xml:space="preserve">(11)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عبد الرحمن بدو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إمانويل كنت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قانون والسياس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7</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8</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انظر كتاب كانط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نظرية القانون</w:t>
      </w:r>
      <w:r>
        <w:rPr>
          <w:rFonts w:eastAsia="Simplified Arabic Backslanted" w:cs="Simplified Arabic Backslanted" w:ascii="Simplified Arabic Backslanted" w:hAnsi="Simplified Arabic Backslanted"/>
          <w:sz w:val="22"/>
          <w:szCs w:val="22"/>
          <w:lang w:val="ar-SA"/>
        </w:rPr>
        <w:t xml:space="preserve">» </w:t>
      </w:r>
      <w:r>
        <w:rPr/>
        <w:t>Es</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4</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05</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06</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من الترجمة الفرنسية</w:t>
      </w:r>
      <w:r>
        <w:rPr>
          <w:rFonts w:ascii="Simplified Arabic Backslanted" w:hAnsi="Simplified Arabic Backslanted" w:eastAsia="Simplified Arabic Backslanted" w:cs="Simplified Arabic Backslanted"/>
          <w:sz w:val="22"/>
          <w:sz w:val="22"/>
          <w:szCs w:val="22"/>
          <w:lang w:val="ar-SA"/>
        </w:rPr>
        <w:t xml:space="preserve"> </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2) - </w:t>
      </w:r>
      <w:r>
        <w:rPr>
          <w:rFonts w:ascii="Simplified Arabic Backslanted" w:hAnsi="Simplified Arabic Backslanted" w:eastAsia="Simplified Arabic Backslanted" w:cs="Simplified Arabic Backslanted"/>
          <w:sz w:val="22"/>
          <w:sz w:val="22"/>
          <w:szCs w:val="22"/>
          <w:rtl w:val="true"/>
          <w:lang w:val="ar-SA"/>
        </w:rPr>
        <w:t xml:space="preserve">فتحي التريك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لسفة الشريد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انماء القومي بيروت </w:t>
      </w:r>
      <w:r>
        <w:rPr>
          <w:rFonts w:eastAsia="Simplified Arabic Backslanted" w:cs="Simplified Arabic Backslanted" w:ascii="Simplified Arabic Backslanted" w:hAnsi="Simplified Arabic Backslanted"/>
          <w:sz w:val="22"/>
          <w:szCs w:val="22"/>
          <w:lang w:val="ar-SA"/>
        </w:rPr>
        <w:t>1988</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3) - </w:t>
      </w:r>
      <w:r>
        <w:rPr>
          <w:rFonts w:ascii="Simplified Arabic Backslanted" w:hAnsi="Simplified Arabic Backslanted" w:eastAsia="Simplified Arabic Backslanted" w:cs="Simplified Arabic Backslanted"/>
          <w:sz w:val="22"/>
          <w:sz w:val="22"/>
          <w:szCs w:val="22"/>
          <w:rtl w:val="true"/>
          <w:lang w:val="ar-SA"/>
        </w:rPr>
        <w:t xml:space="preserve">ميشال فوكو، تاريخ الجنون في العصر الكلاسيك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57</w:t>
      </w:r>
      <w:r>
        <w:rPr>
          <w:rFonts w:eastAsia="Simplified Arabic Backslanted" w:cs="Simplified Arabic Backslanted" w:ascii="Simplified Arabic Backslanted" w:hAnsi="Simplified Arabic Backslanted"/>
          <w:sz w:val="22"/>
          <w:szCs w:val="22"/>
          <w:rtl w:val="true"/>
          <w:lang w:val="ar-SA"/>
        </w:rPr>
        <w:t>)</w:t>
      </w:r>
    </w:p>
    <w:p>
      <w:pPr>
        <w:pStyle w:val="Zz"/>
        <w:spacing w:lineRule="auto" w:line="192" w:before="100" w:after="0"/>
        <w:ind w:left="425" w:right="284" w:hanging="425"/>
        <w:rPr/>
      </w:pPr>
      <w:r>
        <w:rPr>
          <w:rFonts w:eastAsia="Simplified Arabic Backslanted" w:cs="Simplified Arabic Backslanted" w:ascii="Simplified Arabic Backslanted" w:hAnsi="Simplified Arabic Backslanted"/>
          <w:sz w:val="22"/>
          <w:szCs w:val="22"/>
          <w:lang w:val="ar-SA"/>
        </w:rPr>
        <w:t>.</w:t>
      </w:r>
      <w:r>
        <w:rPr/>
        <w:t xml:space="preserve"> Michel Foucault,  Histoire dela folie aI Ôge Classique, Gallimard.</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4)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حمد عابد الجابر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كوين العقل الع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ات الوحد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5) - </w:t>
      </w:r>
      <w:r>
        <w:rPr>
          <w:rFonts w:ascii="Simplified Arabic Backslanted" w:hAnsi="Simplified Arabic Backslanted" w:eastAsia="Simplified Arabic Backslanted" w:cs="Simplified Arabic Backslanted"/>
          <w:sz w:val="22"/>
          <w:sz w:val="22"/>
          <w:szCs w:val="22"/>
          <w:rtl w:val="true"/>
          <w:lang w:val="ar-SA"/>
        </w:rPr>
        <w:t xml:space="preserve">إبريك فايل، الفلسفة السياس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5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6) - </w:t>
      </w:r>
      <w:r>
        <w:rPr>
          <w:rFonts w:ascii="Simplified Arabic Backslanted" w:hAnsi="Simplified Arabic Backslanted" w:eastAsia="Simplified Arabic Backslanted" w:cs="Simplified Arabic Backslanted"/>
          <w:sz w:val="22"/>
          <w:sz w:val="22"/>
          <w:szCs w:val="22"/>
          <w:rtl w:val="true"/>
          <w:lang w:val="ar-SA"/>
        </w:rPr>
        <w:t xml:space="preserve">برنارد غروتويز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ثورة الفرنسية، مصدر سابق </w:t>
      </w:r>
      <w:r>
        <w:rPr>
          <w:rFonts w:eastAsia="Simplified Arabic Backslanted" w:cs="Simplified Arabic Backslanted" w:ascii="Simplified Arabic Backslanted" w:hAnsi="Simplified Arabic Backslanted"/>
          <w:sz w:val="22"/>
          <w:szCs w:val="22"/>
          <w:lang w:val="ar-SA"/>
        </w:rPr>
        <w:t>0</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7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7)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7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8) - </w:t>
      </w:r>
      <w:r>
        <w:rPr>
          <w:rFonts w:ascii="Simplified Arabic Backslanted" w:hAnsi="Simplified Arabic Backslanted" w:eastAsia="Simplified Arabic Backslanted" w:cs="Simplified Arabic Backslanted"/>
          <w:sz w:val="22"/>
          <w:sz w:val="22"/>
          <w:szCs w:val="22"/>
          <w:rtl w:val="true"/>
          <w:lang w:val="ar-SA"/>
        </w:rPr>
        <w:t xml:space="preserve">روس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عقد الاجتماع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كتاب الأو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صل </w:t>
      </w:r>
      <w:r>
        <w:rPr>
          <w:rFonts w:eastAsia="Simplified Arabic Backslanted" w:cs="Simplified Arabic Backslanted" w:ascii="Simplified Arabic Backslanted" w:hAnsi="Simplified Arabic Backslanted"/>
          <w:sz w:val="22"/>
          <w:szCs w:val="22"/>
          <w:lang w:val="ar-SA"/>
        </w:rPr>
        <w:t>6</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9)- </w:t>
      </w:r>
      <w:r>
        <w:rPr>
          <w:rFonts w:ascii="Simplified Arabic Backslanted" w:hAnsi="Simplified Arabic Backslanted" w:eastAsia="Simplified Arabic Backslanted" w:cs="Simplified Arabic Backslanted"/>
          <w:sz w:val="22"/>
          <w:sz w:val="22"/>
          <w:szCs w:val="22"/>
          <w:rtl w:val="true"/>
          <w:lang w:val="ar-SA"/>
        </w:rPr>
        <w:t xml:space="preserve">سييس، ماهي الطبقة الثالثة؟ الطبعة الثانية </w:t>
      </w:r>
      <w:r>
        <w:rPr>
          <w:rFonts w:eastAsia="Simplified Arabic Backslanted" w:cs="Simplified Arabic Backslanted" w:ascii="Simplified Arabic Backslanted" w:hAnsi="Simplified Arabic Backslanted"/>
          <w:sz w:val="22"/>
          <w:szCs w:val="22"/>
          <w:lang w:val="ar-SA"/>
        </w:rPr>
        <w:t>17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0) - </w:t>
      </w:r>
      <w:r>
        <w:rPr>
          <w:rFonts w:ascii="Simplified Arabic Backslanted" w:hAnsi="Simplified Arabic Backslanted" w:eastAsia="Simplified Arabic Backslanted" w:cs="Simplified Arabic Backslanted"/>
          <w:sz w:val="22"/>
          <w:sz w:val="22"/>
          <w:szCs w:val="22"/>
          <w:rtl w:val="true"/>
          <w:lang w:val="ar-SA"/>
        </w:rPr>
        <w:t xml:space="preserve">برنار غروتوز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فلسفة الثورة الفرنس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01</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02</w:t>
      </w:r>
      <w:r>
        <w:rPr>
          <w:rFonts w:eastAsia="Simplified Arabic Backslanted" w:cs="Simplified Arabic Backslanted" w:ascii="Simplified Arabic Backslanted" w:hAnsi="Simplified Arabic Backslanted"/>
          <w:sz w:val="22"/>
          <w:szCs w:val="22"/>
          <w:rtl w:val="true"/>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1) - </w:t>
      </w:r>
      <w:r>
        <w:rPr>
          <w:rFonts w:ascii="Simplified Arabic Backslanted" w:hAnsi="Simplified Arabic Backslanted" w:eastAsia="Simplified Arabic Backslanted" w:cs="Simplified Arabic Backslanted"/>
          <w:sz w:val="22"/>
          <w:sz w:val="22"/>
          <w:szCs w:val="22"/>
          <w:rtl w:val="true"/>
          <w:lang w:val="ar-SA"/>
        </w:rPr>
        <w:t xml:space="preserve">ميشاي ميا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ولة القان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3</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9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2) - </w:t>
      </w:r>
      <w:r>
        <w:rPr>
          <w:rFonts w:ascii="Simplified Arabic Backslanted" w:hAnsi="Simplified Arabic Backslanted" w:eastAsia="Simplified Arabic Backslanted" w:cs="Simplified Arabic Backslanted"/>
          <w:sz w:val="22"/>
          <w:sz w:val="22"/>
          <w:szCs w:val="22"/>
          <w:rtl w:val="true"/>
          <w:lang w:val="ar-SA"/>
        </w:rPr>
        <w:t xml:space="preserve">جاد الكريم الجباع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رية الآخ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حوران للدراسات والطباعة والنشر دمشق الطبعة الأولى </w:t>
      </w:r>
      <w:r>
        <w:rPr>
          <w:rFonts w:eastAsia="Simplified Arabic Backslanted" w:cs="Simplified Arabic Backslanted" w:ascii="Simplified Arabic Backslanted" w:hAnsi="Simplified Arabic Backslanted"/>
          <w:sz w:val="22"/>
          <w:szCs w:val="22"/>
          <w:lang w:val="ar-SA"/>
        </w:rPr>
        <w:t>199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26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pPr>
      <w:r>
        <w:rPr>
          <w:rFonts w:eastAsia="Simplified Arabic Backslanted" w:cs="Simplified Arabic Backslanted" w:ascii="Simplified Arabic Backslanted" w:hAnsi="Simplified Arabic Backslanted"/>
          <w:sz w:val="22"/>
          <w:szCs w:val="22"/>
          <w:lang w:val="ar-SA"/>
        </w:rPr>
        <w:t xml:space="preserve">(23) - </w:t>
      </w:r>
      <w:r>
        <w:rPr>
          <w:rFonts w:ascii="Simplified Arabic Backslanted" w:hAnsi="Simplified Arabic Backslanted" w:eastAsia="Simplified Arabic Backslanted" w:cs="Simplified Arabic Backslanted"/>
          <w:sz w:val="22"/>
          <w:sz w:val="22"/>
          <w:szCs w:val="22"/>
          <w:rtl w:val="true"/>
          <w:lang w:val="ar-SA"/>
        </w:rPr>
        <w:t xml:space="preserve">ميشاي ميا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01</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نظر</w:t>
      </w:r>
      <w:r>
        <w:rPr>
          <w:rFonts w:ascii="Simplified Arabic Backslanted" w:hAnsi="Simplified Arabic Backslanted" w:eastAsia="Simplified Arabic Backslanted" w:cs="Simplified Arabic Backslanted"/>
          <w:sz w:val="22"/>
          <w:sz w:val="22"/>
          <w:szCs w:val="22"/>
          <w:lang w:val="ar-SA"/>
        </w:rPr>
        <w:t xml:space="preserve"> </w:t>
      </w:r>
      <w:r>
        <w:rPr/>
        <w:t xml:space="preserve">Prelot et Boulouis </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المؤسسات السياسية</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7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4)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0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5)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42</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أقرأ مثلاً  ر</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يليان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دولة في المجتمع الرأسمال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حليل نظام الحكم الغربي، ماسبيرو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فصل الأول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النخبة الاقتصادية، والطبقات المسيطرة</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3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لأكثر حداثة راجع ب</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بيريوم،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قمع الدولة، محاولة نخبة الحكم في فرنسا</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سلسلة سياسية</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77</w:t>
      </w:r>
      <w:r>
        <w:rPr>
          <w:rFonts w:ascii="Simplified Arabic Backslanted" w:hAnsi="Simplified Arabic Backslanted" w:eastAsia="Simplified Arabic Backslanted" w:cs="Simplified Arabic Backslanted"/>
          <w:sz w:val="22"/>
          <w:sz w:val="22"/>
          <w:szCs w:val="22"/>
          <w:rtl w:val="true"/>
          <w:lang w:val="ar-SA"/>
        </w:rPr>
        <w:t xml:space="preserve">، ص </w:t>
      </w:r>
      <w:r>
        <w:rPr>
          <w:rFonts w:eastAsia="Simplified Arabic Backslanted" w:cs="Simplified Arabic Backslanted" w:ascii="Simplified Arabic Backslanted" w:hAnsi="Simplified Arabic Backslanted"/>
          <w:sz w:val="22"/>
          <w:szCs w:val="22"/>
          <w:lang w:val="ar-SA"/>
        </w:rPr>
        <w:t>11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ومايتبع</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6) -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هشام شرا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بنية البطريكية </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بحث في المجتمع العربي المعاص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طليع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كانون الثاني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يناير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1987</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0</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 </w:t>
      </w:r>
      <w:r>
        <w:rPr>
          <w:rFonts w:ascii="Simplified Arabic Backslanted" w:hAnsi="Simplified Arabic Backslanted" w:eastAsia="Simplified Arabic Backslanted" w:cs="Simplified Arabic Backslanted"/>
          <w:sz w:val="22"/>
          <w:sz w:val="22"/>
          <w:szCs w:val="22"/>
          <w:rtl w:val="true"/>
          <w:lang w:val="ar-SA"/>
        </w:rPr>
        <w:t xml:space="preserve">صموئيل هانتنت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نظام السياسي لمجتمعات متغيرة، ترجمة سمية فلو عبود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ار الساق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7</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4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8) - </w:t>
      </w:r>
      <w:r>
        <w:rPr>
          <w:rFonts w:ascii="Simplified Arabic Backslanted" w:hAnsi="Simplified Arabic Backslanted" w:eastAsia="Simplified Arabic Backslanted" w:cs="Simplified Arabic Backslanted"/>
          <w:sz w:val="22"/>
          <w:sz w:val="22"/>
          <w:szCs w:val="22"/>
          <w:rtl w:val="true"/>
          <w:lang w:val="ar-SA"/>
        </w:rPr>
        <w:t xml:space="preserve">رولف هاينش وراينر تيتبسلاف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والتطور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راسات حول العلاقة بين السلطة والمجتمع في البلدان النام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قسم الأول ترجمة ميشال كيلو، وزارة الثقافة دمشق </w:t>
      </w:r>
      <w:r>
        <w:rPr>
          <w:rFonts w:eastAsia="Simplified Arabic Backslanted" w:cs="Simplified Arabic Backslanted" w:ascii="Simplified Arabic Backslanted" w:hAnsi="Simplified Arabic Backslanted"/>
          <w:sz w:val="22"/>
          <w:szCs w:val="22"/>
          <w:lang w:val="ar-SA"/>
        </w:rPr>
        <w:t>1989</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7</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6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9)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0) - </w:t>
      </w:r>
      <w:r>
        <w:rPr>
          <w:rFonts w:ascii="Simplified Arabic Backslanted" w:hAnsi="Simplified Arabic Backslanted" w:eastAsia="Simplified Arabic Backslanted" w:cs="Simplified Arabic Backslanted"/>
          <w:sz w:val="22"/>
          <w:sz w:val="22"/>
          <w:szCs w:val="22"/>
          <w:rtl w:val="true"/>
          <w:lang w:val="ar-SA"/>
        </w:rPr>
        <w:t>ياسين الحافظ</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هزيمة والايديولوجية المهزوم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دار الطليعة الطبعة الأولى</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موز </w:t>
      </w:r>
      <w:r>
        <w:rPr>
          <w:rFonts w:eastAsia="Simplified Arabic Backslanted" w:cs="Simplified Arabic Backslanted" w:ascii="Simplified Arabic Backslanted" w:hAnsi="Simplified Arabic Backslanted"/>
          <w:sz w:val="22"/>
          <w:szCs w:val="22"/>
          <w:lang w:val="ar-SA"/>
        </w:rPr>
        <w:t>1979</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0</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3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1)-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خلدون حسن النقيب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دولة التسلطية في المشرق العربي، مركز دراسا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أيار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مايو</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91</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185</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2) - </w:t>
      </w:r>
      <w:r>
        <w:rPr>
          <w:rFonts w:ascii="Simplified Arabic Backslanted" w:hAnsi="Simplified Arabic Backslanted" w:eastAsia="Simplified Arabic Backslanted" w:cs="Simplified Arabic Backslanted"/>
          <w:sz w:val="22"/>
          <w:sz w:val="22"/>
          <w:szCs w:val="22"/>
          <w:rtl w:val="true"/>
          <w:lang w:val="ar-SA"/>
        </w:rPr>
        <w:t>مطاع صفدي</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قد العقل الغ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حداثة مابعد الحداثة</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انماء القوم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w:t>
      </w:r>
      <w:r>
        <w:rPr>
          <w:rFonts w:eastAsia="Simplified Arabic Backslanted" w:cs="Simplified Arabic Backslanted" w:ascii="Simplified Arabic Backslanted" w:hAnsi="Simplified Arabic Backslanted"/>
          <w:sz w:val="22"/>
          <w:szCs w:val="22"/>
          <w:lang w:val="ar-SA"/>
        </w:rPr>
        <w:t>1995</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6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3) - </w:t>
      </w:r>
      <w:r>
        <w:rPr>
          <w:rFonts w:ascii="Simplified Arabic Backslanted" w:hAnsi="Simplified Arabic Backslanted" w:eastAsia="Simplified Arabic Backslanted" w:cs="Simplified Arabic Backslanted"/>
          <w:sz w:val="22"/>
          <w:sz w:val="22"/>
          <w:szCs w:val="22"/>
          <w:rtl w:val="true"/>
          <w:lang w:val="ar-SA"/>
        </w:rPr>
        <w:t xml:space="preserve">صموئيل هانتنتو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4)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lang w:val="ar-SA"/>
        </w:rPr>
        <w:t>0</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5) - </w:t>
      </w:r>
      <w:r>
        <w:rPr>
          <w:rFonts w:ascii="Simplified Arabic Backslanted" w:hAnsi="Simplified Arabic Backslanted" w:eastAsia="Simplified Arabic Backslanted" w:cs="Simplified Arabic Backslanted"/>
          <w:sz w:val="22"/>
          <w:sz w:val="22"/>
          <w:szCs w:val="22"/>
          <w:rtl w:val="true"/>
          <w:lang w:val="ar-SA"/>
        </w:rPr>
        <w:t xml:space="preserve">المصدر ال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88</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6) -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3</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7) - </w:t>
      </w:r>
      <w:r>
        <w:rPr>
          <w:rFonts w:ascii="Simplified Arabic Backslanted" w:hAnsi="Simplified Arabic Backslanted" w:eastAsia="Simplified Arabic Backslanted" w:cs="Simplified Arabic Backslanted"/>
          <w:sz w:val="22"/>
          <w:sz w:val="22"/>
          <w:szCs w:val="22"/>
          <w:rtl w:val="true"/>
          <w:lang w:val="ar-SA"/>
        </w:rPr>
        <w:t xml:space="preserve">ادغار مور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دمات للخروج من القرن العشرين ترجمة انطون حمصين منشورات وزارة الثقاف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مشق </w:t>
      </w:r>
      <w:r>
        <w:rPr>
          <w:rFonts w:eastAsia="Simplified Arabic Backslanted" w:cs="Simplified Arabic Backslanted" w:ascii="Simplified Arabic Backslanted" w:hAnsi="Simplified Arabic Backslanted"/>
          <w:sz w:val="22"/>
          <w:szCs w:val="22"/>
          <w:lang w:val="ar-SA"/>
        </w:rPr>
        <w:t>1993</w:t>
      </w:r>
      <w:r>
        <w:rPr>
          <w:rFonts w:eastAsia="Simplified Arabic Backslanted" w:cs="Simplified Arabic Backslanted" w:ascii="Simplified Arabic Backslanted" w:hAnsi="Simplified Arabic Backslanted"/>
          <w:sz w:val="22"/>
          <w:szCs w:val="22"/>
          <w:rtl w:val="true"/>
          <w:lang w:val="ar-SA"/>
        </w:rPr>
        <w:t xml:space="preserve"> -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9</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0</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8) - </w:t>
      </w:r>
      <w:r>
        <w:rPr>
          <w:rFonts w:ascii="Simplified Arabic Backslanted" w:hAnsi="Simplified Arabic Backslanted" w:eastAsia="Simplified Arabic Backslanted" w:cs="Simplified Arabic Backslanted"/>
          <w:sz w:val="22"/>
          <w:sz w:val="22"/>
          <w:szCs w:val="22"/>
          <w:rtl w:val="true"/>
          <w:lang w:val="ar-SA"/>
        </w:rPr>
        <w:t xml:space="preserve">ياسين الحافظ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37</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425" w:hanging="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9) - </w:t>
      </w:r>
      <w:r>
        <w:rPr>
          <w:rFonts w:ascii="Simplified Arabic Backslanted" w:hAnsi="Simplified Arabic Backslanted" w:eastAsia="Simplified Arabic Backslanted" w:cs="Simplified Arabic Backslanted"/>
          <w:sz w:val="22"/>
          <w:sz w:val="22"/>
          <w:szCs w:val="22"/>
          <w:rtl w:val="true"/>
          <w:lang w:val="ar-SA"/>
        </w:rPr>
        <w:t xml:space="preserve">انجلز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حول ال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عربية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7</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firstLine="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Zz"/>
        <w:spacing w:lineRule="auto" w:line="192" w:before="100" w:after="0"/>
        <w:ind w:firstLine="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Zz"/>
        <w:spacing w:lineRule="auto" w:line="192" w:before="100" w:after="0"/>
        <w:ind w:firstLine="425"/>
        <w:jc w:val="center"/>
        <w:rPr>
          <w:rFonts w:ascii="Simplified Arabic Backslanted" w:hAnsi="Simplified Arabic Backslanted" w:eastAsia="Simplified Arabic Backslanted" w:cs="Simplified Arabic Backslanted"/>
          <w:sz w:val="22"/>
          <w:szCs w:val="22"/>
          <w:lang w:val="ar-SA"/>
        </w:rPr>
      </w:pPr>
      <w:r>
        <w:rPr>
          <w:rFonts w:eastAsia="Wingdings;Symbol" w:cs="Wingdings;Symbol" w:ascii="Wingdings;Symbol" w:hAnsi="Wingdings;Symbol"/>
        </w:rPr>
        <w:t>rr</w:t>
      </w:r>
      <w:r>
        <w:br w:type="page"/>
      </w:r>
    </w:p>
    <w:p>
      <w:pPr>
        <w:pStyle w:val="Zz"/>
        <w:numPr>
          <w:ilvl w:val="0"/>
          <w:numId w:val="0"/>
        </w:numPr>
        <w:spacing w:lineRule="auto" w:line="192" w:before="100" w:after="0"/>
        <w:ind w:firstLine="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r>
        <w:br w:type="page"/>
      </w:r>
    </w:p>
    <w:p>
      <w:pPr>
        <w:pStyle w:val="Zz"/>
        <w:spacing w:lineRule="auto" w:line="192" w:before="100" w:after="0"/>
        <w:ind w:firstLine="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Zz"/>
        <w:spacing w:lineRule="auto" w:line="192" w:before="100" w:after="0"/>
        <w:ind w:firstLine="425"/>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فصل الخامس</w:t>
      </w:r>
    </w:p>
    <w:p>
      <w:pPr>
        <w:pStyle w:val="Heading2"/>
        <w:rPr>
          <w:rFonts w:ascii="Monotype Koufi" w:hAnsi="Monotype Koufi" w:eastAsia="Monotype Koufi" w:cs="Monotype Koufi"/>
          <w:sz w:val="38"/>
          <w:szCs w:val="38"/>
          <w:lang w:val="ar-SA"/>
        </w:rPr>
      </w:pPr>
      <w:r>
        <w:rPr>
          <w:rFonts w:ascii="Monotype Koufi" w:hAnsi="Monotype Koufi" w:eastAsia="Monotype Koufi" w:cs="Monotype Koufi"/>
          <w:sz w:val="38"/>
          <w:sz w:val="38"/>
          <w:szCs w:val="38"/>
          <w:rtl w:val="true"/>
          <w:lang w:val="ar-SA"/>
        </w:rPr>
        <w:t>المجتمع المدني</w:t>
      </w:r>
      <w:r>
        <w:rPr>
          <w:rFonts w:ascii="Monotype Koufi" w:hAnsi="Monotype Koufi" w:eastAsia="Monotype Koufi" w:cs="Monotype Koufi"/>
          <w:sz w:val="38"/>
          <w:sz w:val="38"/>
          <w:szCs w:val="38"/>
          <w:lang w:val="ar-SA"/>
        </w:rPr>
        <w:t xml:space="preserve"> </w:t>
      </w:r>
      <w:r>
        <w:rPr>
          <w:rFonts w:eastAsia="Monotype Koufi" w:cs="Monotype Koufi" w:ascii="Monotype Koufi" w:hAnsi="Monotype Koufi"/>
          <w:sz w:val="38"/>
          <w:szCs w:val="38"/>
          <w:lang w:val="ar-SA"/>
        </w:rPr>
        <w:br/>
      </w:r>
      <w:r>
        <w:rPr>
          <w:rFonts w:ascii="Monotype Koufi" w:hAnsi="Monotype Koufi" w:eastAsia="Monotype Koufi" w:cs="Monotype Koufi"/>
          <w:sz w:val="38"/>
          <w:sz w:val="38"/>
          <w:szCs w:val="38"/>
          <w:rtl w:val="true"/>
          <w:lang w:val="ar-SA"/>
        </w:rPr>
        <w:t>في ضوء مفهوم الثورة القومية الديمقراطية</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أول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اطار المفاهيمي للثورة الديمقراطية</w:t>
      </w:r>
      <w:r>
        <w:rPr>
          <w:rFonts w:ascii="Monotype Koufi" w:hAnsi="Monotype Koufi" w:eastAsia="Monotype Koufi" w:cs="Monotype Koufi"/>
          <w:sz w:val="32"/>
          <w:sz w:val="32"/>
          <w:szCs w:val="32"/>
          <w:lang w:val="ar-SA"/>
        </w:rPr>
        <w:t>،</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كسيرورة نمو المجتمع المدني والوحدة القومية</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ابد في البدء من تعيين حدود مفهومي المجتمع المدني والثورة الديمقراطية للكشف عن علاقات الترابط الضرورية بينهما، نقصد بالثورة القومية الديمقراطية في الوطن العربي جملة من المتغيرات البنيانية التي تؤدي إلى تحرير الأراضي العربية المحتلة، وتصفية آثار التبعية، وتحقيق الوحدة القومية، بما يحقق مطامح أوسع قطاعات الشعب العربي في التقدم، وتوفير الأساس لاستقلال حقيقي، وتنمية حقيقي، وتحقيق حرية الإنسان العربي، وصون كرامته في وطن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كان مفهوم الثورة الديمقراطية هذا يذكرنا بالثورة الديمقراطية التي أرست في غربي أوروبا وشمال أميركا أسس المجتمع الحديث والدولة القومية، وأطلقت ديناميات النمو والتقدم فيهما، فإن مفهوم الثورة الديمقراطية في الوطن العربي يعني تصفية البنى والتشكيلات والعلاقات ماقبل القومية، وبقايا الاقطاع والقبلية والطائفية، ومخلفات القرون الوسطى، وتبني المجتمع الموحد الذي يضمن الحرية والمساواة في ضوء التقدم الحاصل في العالم، وفي ضوء الأسس المعرفية التي انتهجتها الثورة الديمقراطية البرجوازية ذاتها، وفي ضوء حاجات التقدم العربي والشروط الذاتية، والموضوعية لتلبية هذه الحاجات</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ثورة الديمقراطية في الوطن العربي أكثر تعقيداً منها في غربي أوروبا القرن التاسع عشر، أو الثامن عش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في أوروبا كان إنجاز الثورة الديمقراطية يتطلب الاطاحة بسلطة الاقطاع والكنيسة المتحالفين، وكانت هذه مهمة كل الطبقات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في وطننا، فقد كان الوضع يقتضي الاطاحة باحتلال غاشم أولاً، كان عثمانياً وبريطانياً، وفرنسياً، وإيطالياً، وإسبانياً، ثم انهارت الامبراطورية العثمانية فصار احتلالاً غربياً منذ نهاية الحرب العالمية الأولى</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 وضعنا في ذلك يشبه وضع إيطاليا قبل </w:t>
      </w:r>
      <w:r>
        <w:rPr>
          <w:rFonts w:eastAsia="Simplified Arabic" w:cs="Simplified Arabic" w:ascii="Simplified Arabic" w:hAnsi="Simplified Arabic"/>
          <w:sz w:val="26"/>
          <w:szCs w:val="26"/>
          <w:lang w:val="ar-SA"/>
        </w:rPr>
        <w:t>1820</w:t>
      </w:r>
      <w:r>
        <w:rPr>
          <w:rFonts w:ascii="Simplified Arabic" w:hAnsi="Simplified Arabic" w:eastAsia="Simplified Arabic" w:cs="Simplified Arabic"/>
          <w:sz w:val="26"/>
          <w:sz w:val="26"/>
          <w:szCs w:val="26"/>
          <w:rtl w:val="true"/>
          <w:lang w:val="ar-SA"/>
        </w:rPr>
        <w:t xml:space="preserve">، وأوروبا الشرقية قبل </w:t>
      </w:r>
      <w:r>
        <w:rPr>
          <w:rFonts w:eastAsia="Simplified Arabic" w:cs="Simplified Arabic" w:ascii="Simplified Arabic" w:hAnsi="Simplified Arabic"/>
          <w:sz w:val="26"/>
          <w:szCs w:val="26"/>
          <w:lang w:val="ar-SA"/>
        </w:rPr>
        <w:t>1917</w:t>
      </w:r>
      <w:r>
        <w:rPr>
          <w:rFonts w:ascii="Simplified Arabic" w:hAnsi="Simplified Arabic" w:eastAsia="Simplified Arabic" w:cs="Simplified Arabic"/>
          <w:sz w:val="26"/>
          <w:sz w:val="26"/>
          <w:szCs w:val="26"/>
          <w:rtl w:val="true"/>
          <w:lang w:val="ar-SA"/>
        </w:rPr>
        <w:t>، إلا أن مازاد وضعنا تعقيداً، كوننا نواجه الكولونيالية التي تحولت إلى امبريالية مع أواخر القرن الماضي، وبدايات القرن العشري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كانت المشكلة الأولى مشكلة الاحتلال الكولونيالي الذي تحول إلى احتلال امبري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كن ممكناً أن ننجز ثورة ديمقراطية، مع بقاء هذا الاحتلال، فقد كان هدف الاحتلال إبقاء الشعب متخلفاً، واستغلاله واستغلال موارد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أجرى الامبرياليون التغييرات اللازمة الضرورية لضمان مصالحهم، وأبقوا كل شيء على حال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وجدت الامبريالية الغربية الكيان الصهيوني، ليظل عصاها الغليظة، عندماأخذت تتراجع عسكرياً لمصلحة الاستعمار الجديد، وقد بيننا سابقاً كيف أوجدت الامبريالية الظروف الملائمة لاستمرار الارتهان بها، على الرغم من الاستقلال الذي حصل في معظم الأقطار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م يستطع النضال العربي أن ينجز الاستقلال الجذري الشامل، وهذه عقبة كأداء مازالت تقف في سبيل ثورتنا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نحن الآن لا نستطيع أن نفكر بإنجاز الثورة الديمقراطية، دون أن نفكر بالوجود الصهيوني، وبأشكال التبعية المباشرة وغير المباشر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المشكلة الثانية، فهي أن الوجود الامبريالي والصهيوني يتعهد مخلفات القرون الوسطى، ويزودها بمقومات البقاء والاستمرار لأنه يرى فيها الضمان الحقيقي لبقاء حالات التمزق والتبعية والتخلف الراهنة، ولذلك ليس غريباً، أن يشهد الوطن العربي منذ نهاية الخمسينات حتى الآن محاولات يائسة من بقايا القوى الوسطى، لزيادة دورها السياسي، ولبناء وجودها الاجتماعي والعسكري، ومنذ الحرب الطائفية في لبنان سنة </w:t>
      </w:r>
      <w:r>
        <w:rPr>
          <w:rFonts w:eastAsia="Simplified Arabic" w:cs="Simplified Arabic" w:ascii="Simplified Arabic" w:hAnsi="Simplified Arabic"/>
          <w:sz w:val="26"/>
          <w:szCs w:val="26"/>
          <w:lang w:val="ar-SA"/>
        </w:rPr>
        <w:t>1985</w:t>
      </w:r>
      <w:r>
        <w:rPr>
          <w:rFonts w:ascii="Simplified Arabic" w:hAnsi="Simplified Arabic" w:eastAsia="Simplified Arabic" w:cs="Simplified Arabic"/>
          <w:sz w:val="26"/>
          <w:sz w:val="26"/>
          <w:szCs w:val="26"/>
          <w:rtl w:val="true"/>
          <w:lang w:val="ar-SA"/>
        </w:rPr>
        <w:t>، والحركة الارتدادية والتعصب المذهبي يتفاقم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ا نحن نرى ما أحدثاه في لبنان، وفي باقي البلاد الع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شارك تدفق النفط وازدياد عائداته في خلق دول يحكمها شيوخ وأمراء من بقايا القرون الوسطى، وتحتل هذه الدول موقعاً مهماً في الحياة العربية الحديث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قد حاول النضال الاستقلالي أن يوحد بين كل القوى، بمافيها الاقطاعية والطائفية والرجعية، لإنجاز أهداف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كان برنامج الاستقلال دائماً برنامجاً من نقطة واحدة، الاستقلال، ولذا ظلت الاتجاهات المساومة هي الغالبة عليه، فهو لم يكن برنامج الجماهير الشعبية، وقواها الطليعية، بل كان برنامج الأقطار والبرجوازية، وإن كانت الجماهير الشعبية تسند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ين ازداد دور الجماهير، وتفاقمت مشاكلها الاجتماعية، بدأت الانقلابات والانتفاضات، أخذت القيادات الجديدة، تضرب المصالح الأجنبية ثم الطبقات الوسيطة، والاقطاع، ولكنها مع ذلك لم تكن تملك مفهوم ثورة ديمقراطية شاملة، ولم تكن تتبنى قيماً وتقاليد ديمقراطية، وكانت أجهزتها وأنظمتها قمعية ومحافظة إن لم تكن رجع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كذا نستطيع القول أننا حققنا استقلالاً إلى هذه الدرجة أو تلك على صعيد الأقطار، ولكن لم نحقق استقلالاً قومياً جذرياً شاملاً، ونستطيع أن نقول أننا ضربنا بعض المصالح الأجنبية، ومصالح الطبقات الكمبرادورية الوسيطة في عدد من الأقطار، ولكننا لا نستطيع أن نقول أننا عممنا المدارس في معظم أرجاء الوطن العربي، ولكننا مع ذلك حافظنا، ومازلنا على كل مخلفات القرون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ذلك كله، فإننا نستطيع أن نقول جازمين أننا لم ننجز ثورة ديمقراطية قومية، ولا حتى ثورة ديمقراطية في جزء من الوطن، وهذه قضية الثورة الديمقرا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ختلف ثورتنا الديمقراطية عن الثورات الديمقراطية الأوروبية في القرنين الثامن عشر والتاسع عشر، كما أنها تختلف عن ثورات الاتحاد السوفياتي والصين وفيتنام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تختلف عن الثورات الأوروبية، لأن الثورات الأوروبية، قادتها البرجوازية، وإن كانت قاعدتها من العمال والفلاحين والطبقة الوسط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برجوازية في وطننا ليست طبقة قائدة، لأنها جزء من الرأسمالية العالمية نمت على هامشها، وفي ظلها، وترتبط بمصالحها، ولذلك فإن دورها لا يعدو أن يكون ثانوياً ولأن اعتمادها الأساسي لا يكون على جماهيرها، بل على القوى الرأسمالية 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كما أنها تختلف عن ثورات الاتحاد السوفياتي والصين وفيتنام، لأن تلك الثورات قادها حزب شيوعي، فحولها إل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ثورة اشتراك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على الصعيد العربي فالبرجوازية ليست مؤهلة، ولا مستعدة، ولاتعتبر هذا دورها، أما الطبقة العاملة، فما زالت محدودة القوة والفعالية، ولذلك فإن ثورتنا الديمقراطية، ستكون بقيادة تحالف العمال والفلاحين والشرائح الثورية والديمقراطية من الطبقة الوسطى، وهذا يعطيها شعبيتها، ويجعل لها قاعدة شعبية واسعة من كل القوى ذات المصلح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يست الثورة الديمقراطية العربية جمعاً حسابياً للثورات الوطنية الديمقراطية في كل قطر على حده كما كان ينظر لها تيار اليسار الجديد العربي، الذي حول مفهوم الثورة القومية الديمقراطية إلى مفهوم ثورة وطنية ديمقراطية، وانحاز سياسياً إلى قانون الدولة القطرية على قاعدة الصراع واستبدال سلطة بسلطة في مرحلة أولى، وعلى قاعدة التعايش مع البرجوازية الكولونيالية وإعادة مأزق الدولة القطرية في مرحلة ثانية، حيث سقط مفهوم الثورة الوطنية الديمقراطية المعزولة عن قانون التطور التاريخي، قانون تحقيق واستكمال الثورة القومي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ت الثورة الديمقراطية تصميماً لدولة قومية تتجاوز الكيانات القطرية الراهنة، بل هي في الواقع سيرورة نمو المجتمع المدني، والدولة الوطنية القومية، والتنمية، والسوق القومية والديمقراطية، واستكمال السيادة القومية، بالتلاز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ثورة الديمقراطية منظور إليها من منظار السياس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اريخ ترى في إنتاج السياسة في المجتمع انتاجاً يدفع إلى تماهي هوية الدولة مع هوية المجتمع القومية، بصرف النظر عن كون هذه الدولة في قطر واحد، أو دولة في قطرين أو أكثر، وبعبارة أخرى توفير الشروط الموضوعية والذاتية التي ينتج المجتمع في ضوئها حياته السياسية، أو شكل وجوده السياس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يعني واقعياً تحويل الدولة القطرية القائمة تحويلاً ديمقراطياً تدريجياً إلى دولة وطنية، إذ الفارق بين هذين النمطين من الدولة،  فارق نوعي يتعلق بآليات انتاج او منتوج كل منهما أول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دولة القطرية، سواء التي كان على رأسها فئات البرجوازية الكمبرادورية التي ارتبطت بنيوياً بالامبريالية والنظام الرأسمالي العالمي، وفق معادلات الجغرافيا السياسية عن تقسيم سايكس بيكو الخاصة بكل قطر، أو تلك التي سيطرت عليها فئات الطبقة الوسطى التي انتهجت أشكال رأسمالية الدولة في الاقتصاد والمجتمع، وبنت أنماط من السلطة التسلطية في الداخل، يعاد إنتاجها بفعل ضرورات الاستحقاقات الخارجية، كمجرد وكيل سياسي أمني تقليدي للبرجوازية الكمبرادورية في الداخل والامبريالية الغربية مع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في ظل تبعية الدولة القطرية الموضوعية للنظام الرأسمالي العالمي ولاسيما مع تعميق عالمية الرأسمالية وإطلاق آليتها المزدوجة، تزداد آلية الدمج والاقصاء، أو الاحتواء والتهميش، التي بموجبها تدمج الدول القطرية في الوطن العربي، وكذلك الدول التابعة الأخرى في نظام العولمة الرأسمالية الجديدة، وتطرد منها بصفتها دولاً وطنية، وتحاول بالتالي وظيفتها الكمبرادورية بين الداخل والخارج</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حين تنتج الدولة الوطنية بفعل العوامل الداخلية بصورة أساسية، أي تكون الدولة تعبيراً عن نسبة القوى الاجتماعية وحيويتها وحيوية هذه القوى</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ما كانت الدولة القطرية تعبير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عن متطلبات الاستراتيجية الامبريالية في جانبها السياسي، فقد خدمتها في جانبها الموضوعي الاجتماعي، وشكلت بنيتها القطرية الموضوعية أخطر تجلي أو تجاوب مع القانون العام لهذه المتطلبات والقائمة على تعزيز جوانب الوحدة الرأسمالية فيما بين مراكزها المتعارضة ضد الجنوب العالمي مقابل إطلاق قانون الصراع بين بلدان الجنوب نفسها داخل قانون الوحدة وبالأحرى الإخضاع للشمال العالمي وقد  تعرض الوطن العربي إلى أخطر هذه المظاه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1</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فإن آليات إعادة إنتاج الدولة القطرية على أرضية اتفاقية سايكس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يكو التي شكلت ولا تزال الأساس الموضو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تصادي السياسي للمأزق العربي الراهن، وازدياد تعمق هذا المأزق مع دخول الكيان الصهيوني على خط التقسيم الامبريالي الدولي للعمل في المنطقة العربية، وطرح بناء النظام الشرق أوسطي الجديد الذي تحتل فيه البرجوازية الصهيونية مركز القيادة باعتبارها وكيلاً سياسياً واحداً للرأسمالية العالمية، هو أقرب ماتكون إلى الدولة الحصرية، أي الفئوية دولة العشيرة، أو العائلة، أو الطائفة، أو الحزب الواحد المهيم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نقيض هذا النمط من الدولة القطرية، تكون الدولة الوطنية دولة الكل الاجتماعي تتيح بنيتها ووظيفتها معها إمكانية تداول السلطة بين القوى الاجتماعية بحسب نسبة القوى الموضوعية في المجتمع المدن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كتسي عملية التبعية التي تتعمق باضطراد طابعاً يعبر عن المضمون الاقتصادي للتبعية، حيث كشف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طورات الدولية الأخيرة ودخول الامبريالية العالمية مرحلة الاحتكارات والشركات فوق القومية والقفز فوق المرحلة الكينزية ورأسمالية الدولة، إلى المزيد من تحرير التجارة واقتصاد السوق المفتوح بالمطلق، فانعكست عربياً، بصورة أسوأ فأسوأ، بسبب غياب الشرط التاريخي لدولة السوق القومية وحضور هذا الشرط في نقيضه القطري العاجز أولاً عن الاندماج في السوق الرأسمالي العالمي شروط تسمح له بالتطور داخل هذه السوق، والعاجز ثانياً عن فك التبعية عن هذه السوق من خلال تحولات اجتماعية لا توفرها البنية ا لقطرية، فانكشفت كذبة التطور الرأسمالي عند عرب الغرب كما انكشفت كذبة التطور اللارأسمالي عند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شتراكية مصر والجزائر</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دولة القطرية بحكم صفاتها الآنفة الذكر، تطلق أيضاً آلية دمج وإقصاء  للقوى الاجتماعية كتلك الآلية التي حددت موقعها في النظام العالمي، فهي تمتص قوة المجتمع وتسيطر على موارده المالية والبشرية والروحية، وتدمج قوى المجتمع في عالمها بصفتها عناصر قوة اقتصادية وثقافية وإيديولوجية، وتطردها من عالمها في الوقت عينه، بصفتها قوى اجتماعية لها مصالح متباينة، وتطلعات سياسية معي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نشأ من جراء هذه الآلية عالمان مختلفان ومتنابذان، عالم السلط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أحزاب السياسية التي ألغت نفسها إيجابياً باندماجها في عالم السلطة، وذوبانها فيها، أو سلبياً، بمعارضتها إياها على أساس برنامجها ذاته ورؤيتها ذاتها بصفتها جزء من عالم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ي عالم السلطة</w:t>
      </w:r>
      <w:r>
        <w:rPr>
          <w:rFonts w:eastAsia="Simplified Arabic" w:cs="Simplified Arabic" w:ascii="Simplified Arabic" w:hAnsi="Simplified Arabic"/>
          <w:sz w:val="26"/>
          <w:szCs w:val="26"/>
          <w:rtl w:val="true"/>
          <w:lang w:val="ar-SA"/>
        </w:rPr>
        <w:t xml:space="preserve">) - </w:t>
      </w:r>
      <w:r>
        <w:rPr>
          <w:rFonts w:ascii="Simplified Arabic" w:hAnsi="Simplified Arabic" w:eastAsia="Simplified Arabic" w:cs="Simplified Arabic"/>
          <w:sz w:val="26"/>
          <w:sz w:val="26"/>
          <w:szCs w:val="26"/>
          <w:rtl w:val="true"/>
          <w:lang w:val="ar-SA"/>
        </w:rPr>
        <w:t>ومجتمعها، وعالم الشعب المهمش والمحروم من إنتاج حياته السياس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أدت عملية إلغاء إنتاج السياسة في صلب المجتمع العربي كله، إلى حصر السياسة في دائرة السلطة، الدولة، أو 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وإلى زيادة الطابع الاستبدادي للدولة القطرية، الذي لم ينجم فقط عن طبيعة القوى الاجتماعية أو الفئة الاجتماعية المسيطرة على الدولة، بل ينجم عن بنية الدولة ذاتها ومن وظيفتها وميلها إلى مزيد من التفسخ والعودة إلى البنى الاجتماعية الاثنية ماقبل القومية في إطار المزيد من التبع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ما الدولة الوطنية فهي من هذه الزاوية دولة ديمقراطية بمعنى كونها دولة المجتمع التي يشعر كل مواطن بأنها صورته السياسية وملاذه، وضامن حقوقه، وحريت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ذاً، الثورة الديمقراطية هي جملة العمليات والفاعليات الثقافية والسياسية والاجتماعية الاقتصادية التي تجعل من الدولة القطرية دولة وطنية، والدولة الوطنية هي جنين دولة قومية، أي أنها تقبل الاندماج في مشروع وحدوي، بغض النظر عن الشكل السياسي لهذه الوحدة، سواء اندماجية في دولة وحدة مركزية، أو فيدرالية، أو كونفدرالية، أو تعاون أو تكامل اقتصادي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ندماج في المشروع الوحدوي يعني واقعياً حرية انتقال عوامل الانتاج من دولة إلى أخرى، أو بين الدول العربية الأخرى، ونشوء نوع من تقسيم عمل قومي تحدده الشروط الموضوعية والمصالح الحقيقية  لشعوب الدول العربية، وهذا يؤدي موضوعياً إلى نشوء سوق قومية قادرة على إقامة علاقات ندية أو متوازية مع التكتلات الاقتصادية الاقليمية، ومع السوق العالمية بوجه عا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ا المدخل الواقعي للوحدة القومية هي الصيغة التي تتحدد في ضوئها مهمات الثورة القومية الديمقراطية في كل قطر على حده، وهي مهمات معقدة ومتداخلة، آثرنا أن يكون تحويل الدولة القطرية ديمقراطياً وقومياً مدخلاً إلي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 من الضروري إيضاح الخطوط الرئيسية للثورة القومية الديمقراطية، فإن هذه الخطوط هي</w:t>
      </w:r>
      <w:r>
        <w:rPr>
          <w:rFonts w:eastAsia="Simplified Arabic" w:cs="Simplified Arabic" w:ascii="Simplified Arabic" w:hAnsi="Simplified Arabic"/>
          <w:sz w:val="26"/>
          <w:szCs w:val="26"/>
          <w:lang w:val="ar-SA"/>
        </w:rPr>
        <w:t xml:space="preserve">: </w:t>
      </w:r>
    </w:p>
    <w:p>
      <w:pPr>
        <w:pStyle w:val="Zz"/>
        <w:spacing w:lineRule="auto" w:line="192" w:before="100" w:after="0"/>
        <w:ind w:firstLine="425"/>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قيق الاندماج القومي في كل قطر على حدة، في الوطن العربي بوجه عام، ويقصد بالاندماج القومي تصفية البنى والعلاقات ماقبل القومية، والانتقال من مفهوم الجماعة إلى مفهوم المجتمع المدني، ومن مفهوم الملة الديني إلى  مفهوم الأمة العلماني والديمقراطي، ومن وضعية التكسر المجتمعي وتحاجز فئات المجتمع إلى الوحدة المجتمعية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سيرورة الاندماج القومي هذه هي ذاتها سيرورة نمو المجتمع المدني العلماني، وسيرورة بناء الدولة وفق مقتضيات العقل ومطلب الح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اندماج القومي المجتمعي خطوة ضرورية منطقياً وتاريخياً للوحدة القومية، التي قد يفرض التطور الموضوعي أن يكون الوصول إليها عبر أشكال وسيطة مختلفة منها مثلاً صيغة السوق المشتركة، أو التعاون والتنسيق بين دولتين أو أكثر، أو قيام تجمعات إقليمية وجهوية التي يتحدد طابعها القومي الوحدوي بمدى وطنية الدولة في كل قطر بالمعنى الذي أشرنا إليه</w:t>
      </w:r>
      <w:r>
        <w:rPr>
          <w:rFonts w:eastAsia="Simplified Arabic" w:cs="Simplified Arabic" w:ascii="Simplified Arabic" w:hAnsi="Simplified Arabic"/>
          <w:sz w:val="26"/>
          <w:szCs w:val="26"/>
          <w:lang w:val="ar-SA"/>
        </w:rPr>
        <w:t>.</w:t>
      </w:r>
    </w:p>
    <w:p>
      <w:pPr>
        <w:pStyle w:val="Zz"/>
        <w:spacing w:lineRule="auto" w:line="192" w:before="100" w:after="0"/>
        <w:ind w:firstLine="425"/>
        <w:rPr/>
      </w:pPr>
      <w:r>
        <w:rPr>
          <w:rFonts w:ascii="Simplified Arabic" w:hAnsi="Simplified Arabic" w:eastAsia="Simplified Arabic" w:cs="Simplified Arabic"/>
          <w:b/>
          <w:b/>
          <w:bCs/>
          <w:sz w:val="28"/>
          <w:sz w:val="28"/>
          <w:szCs w:val="28"/>
          <w:rtl w:val="true"/>
          <w:lang w:val="ar-SA"/>
        </w:rPr>
        <w:t>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جاز الوحد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عتبر الوحدة العربية أهم عناصر الثورة القومية الديمقراطية، لأن الامبريالية العالمية مازالت قوية، وكانت قد خرجت منتصرة من الحرب العالمية الث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ى الرغم مما أصاب بريطانيا وفرنسا من إنهاك فإن الامبريالية الأمريكية كانت ومازالت في عنفوانها، وإذا كان ضعف بريطانيا وفرنسا، وطموح الامبرياليةالأمريكية، يسمح باستقلال قطري جزئي، فإن عملية الاستقلال هذه، لم تكن تعني أن الوحدة الشاملة مقبولة، فقد كان ضرورياً للامبريالية أن يبقى الوطن العربي هامشاً تابعاً، وإن بصيغ جديد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طبقات والفئات التي نمت ضمن الاطار الكولونيالي، ذات مصالح قطرية محدودة، وكان كل مطمح هذه الفئات أن تعدل شروط علاقتها بالامبريالية، لا أن تنهي هذه السيطرة تما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قد أخذت العلاقة، من الثلاثينات إلى أواخر الخمسينات، شكل الاستقلال المقيد، بمعاهدة، ثم أخذت شكل الاستقلال غير المقيد ظاهرياً، لأن العلاقات التي نشأت، بين الطبقات البرجوازية الكمبرادورية الحاكمة والمالكة في هذه الأطراف، والمراكز الامبريالية، قوية إلى درجة لا تحتاج معها إلى فرض اتفاقيات رسم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ما البرجوازية الوطنية المتعارضة مصالحها مع الامبريالية، فلم تنم أبداً، لأن كل نمو رأسمالي كان على هامش السوق الرأسمالية العالمية، ولذلك فإن التعارضات التي كانت تحصل كانت تعارضات ثانوية أيض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ليه، فإن التناقض لم يكن أساساً تناقض البرجوازية المحلية مع القوى الاستعمارية المهيمن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الفئات القائدة الداعية إلى الوحدة القومية مازالت قاصرة نظرياً وعملياً، ويعود ذلك إلى مايلي</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انت الطبقة العاملة مازالت جنينية،وغير مؤهلة لافراز قيادة وقوة موحدة حتى نهاية الخمسينات، وكانت الأحزاب الشيوعية التي نشأت على هامش الكومنترن، أوروبية الفكر والطابع، فلم تستطع أن ترى الطبقة ضمن الأمة، ولا الصراع الطبقي ضمن إطار الصراع ضد الامبريالية،والاقطاع والكومبرادو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و نقيض ماحد ث في الصين وفيتنام وكور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كانت الطبقة الوسط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ص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مازالت محدودة أيضاً ومتخلفة، ولم تستطع أن تكون قيادة شعبية ولا قيادة فكرية، لأنها كانت ومازالت نصف إسلامية نصف عصرية، فانشغلت بالتوفيقات والمصالحات، ولم تستطع بلورة برنامج نظري سياسي محدد، هذا بالإضافة إلى أنها بنت أحزاب مطالبة لا أحزاب كفاح، ووزعت نفسها بين أحزاب اليمين والوسط واليسار، ولم تعط اهتمام جاد لقضية التنظيم والكفاح المسلح</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ت جماهير الشعب في تناقض مع الامبريالية، ولكنها كانت خاضعة لهيمنة الاقطاع والقيادات القبلية والوجاهات والقوات الاستعمارية، وموزعة بين قيادات حضرية وريفية وعصرية وقبلية، علمانية ودينية، ومدعوة دائماً إلى برامج تمثل كل هذه الاتجاهات</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قاد هذا كله، لا إلى هزيمة المشاريع الوحدوية فحسب، بل إلى تراجع القضية القومية في النظرية والممارسة، فمن ناحية المشاريع الوحدوية، باتت الجماهير والقوى الوطنية، لا تُؤمل بها كثيراً، فقد فشلت كل المشاريع الوحدوية منذ عام </w:t>
      </w:r>
      <w:r>
        <w:rPr>
          <w:rFonts w:eastAsia="Simplified Arabic" w:cs="Simplified Arabic" w:ascii="Simplified Arabic" w:hAnsi="Simplified Arabic"/>
          <w:sz w:val="26"/>
          <w:szCs w:val="26"/>
          <w:lang w:val="ar-SA"/>
        </w:rPr>
        <w:t>1962</w:t>
      </w:r>
      <w:r>
        <w:rPr>
          <w:rFonts w:ascii="Simplified Arabic" w:hAnsi="Simplified Arabic" w:eastAsia="Simplified Arabic" w:cs="Simplified Arabic"/>
          <w:sz w:val="26"/>
          <w:sz w:val="26"/>
          <w:szCs w:val="26"/>
          <w:rtl w:val="true"/>
          <w:lang w:val="ar-SA"/>
        </w:rPr>
        <w:t>، وحتى الآ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 ناحية النظرية، نما منذ أوائل الستينات تياران متناقضان، ولكنهما يطرحان نفسيهما، ومن موقعين مختلفين، على أنهما غير قوميين، وه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تجاه الماركسي اللينيني، والاتجاه الاسلام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د نما هذان الاتجاهان في أوساط المثقفين والمتعلمين، وفي بعض القطاعات الشعبية، وبينما قدم الاتجاه الاسلامي رؤيته للوحدة الاسلامية، وأطروحاته لدحض الفكرة القومية، فإن الاتجاه الماركسي اكتفى برفض قومية الرجعيين، ولكنه أسقط من حسابه القضية القومية، واستنكف عن أن يطرح بديلاً لها، وماطرح لا يدل على فهم الجوهر الثوري للقضية القومية طبقياً في وطننا، ولعلاقتها بالثورة الديمقراطية وأهمية الثورة الديمقراطية في تأسيس الوعي الاشتراك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قضية الوحدة القومية العربية قضية الزمان والمكان، فهي قضية الوجود العربي ونمائه، لأنها الشرط الضروري اللازم، وغير الكافي للتحرر والتقدم العربي، وهي قضية الصراع مع الامبريالية والصهيونية، في عصر يناقض الامبريالية الأمريك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قضية الطبقات والفئات الكادحة والمستغلة، لا قضية البرجوازية إذ لا يرجى تقدم أو تحرر في ظل الكيانات القطرية المتناثرة والمتنازعة، ولاسيما أن شروط التقدم في عالمنا المعاصر أصبحت أكثر تعقيداً إذ لم يعد من دور أو أهمية للكيانات القطرية، الصغيرة في ظل عالم يميل إلى إقامة تكتلات اقتصادية كبير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هذه الأسباب جميعاً، فإن قضية الوحدة تزداد تعقيداً، فقد خلقت الهيمنة الامبريالية والتبعية الاقتصادية أشكال  سلطة متعددة ارتبطت مصالحها الخاصة بالدفاع عن وجود الدولة القطرية، وليس لأي منها مصلحة في الوحدة، لأنها لا تعكس إرادة أوسع قطاعات الأمة من جهة،ولأن مصالحها الاقتصادية لا تحتاج إلى السوق القومية، بل إلى اتساع العلاقات الخارجية من جهة 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ادامت الدولة القطرية تصدر خامات وتستورد سلعاً فإن السوق القومية ليست مطلوبة، ويزيد الارتباط بالسوق الرأسمالية العالمية من تفاقم هذه الظاهر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كن هذ الظاهرة عينها، ظاهرة اتساع التبعية الاقتصادية، والارتباط بالسوق الامبريالية، تؤدي شيئاً فشيئاً إلى ظاهرتين أخر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ل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نهيار أنماط اقتصاد الكفاف والحياة القبلية والقروية المتخلفة، ودخول عالم رأس المال في أواخر القرن العشرين، وهذا مايزيد فقر الجماهير الواسعة، ويسقط أنماط علاقات الكفاف، والعلاقات القبلية والقرو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ثانيهم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نقل أزمة النظام الرأسمالي العالمي إلى المجتمعات التابعة وكشف أزمة الأنظمة الحاكمة في هذه الأقطار لأنها تعجز عن حل الاشكالات المتفاقمة، سيان في صراعات هذه المجتمعات مع أعدائها، أو حتى في حل إشكالاتها الداخلية كالعمل والغذاء والتعليم والصحة الخ</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قضة القومية، هي قضية وجود الأمة، وبالتالي فإن مُحاربة التجزئة، وتحقيق الوحدة، مهمة كل الوطنيين، ولكن الظروف الملموسة تجعل العمال والفلاحين والشرائح الثورية والديمقراطية من الطبقة الوسطى، أصحاب مصلحة حقيقية في تحقيق الوحدة، ولذلك فإن هؤلاء هم قوتها الأس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ثم إن الدعوة للوحدة، وطرح قضية العرب القومية، ليس لها علاقة من قريب أو بعيد بالدعوات القومية العرقية المتعصبة، أو بالدعوات القومية الرجعية، لأن سياق الحركة التاريخية لوحدة أمتنا سياق ثوري وتقدمي، ولأن المفاهيم التي نطرحها مفاهيم ثورية وديمقرطية، تقوم على الاعتراف بحق كل الأمم في السيادة، وبرفض سياسية التوسع والعدوا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كما أنها تقوم على التعاون والتكامل بين جميع الأمم لمصلحة كل البشر، وضد التوسع والعدوان والاضطهاد والسياسات العرقية والفاش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 كانت الأمة ليست نقيض للطبقة، فإن الطبقات تنمو ضمن إطار الأمم، والقضايا القومية لا تلغي الطبقات</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قد كانت قضية تكون الأمم قضية ثورية، ضمن الاطار التاريخي وهي في عصرنا جزء من تصفية المرحلة الامبريالية وبدء عصر جديد</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فإننا لا نطرح الأمة مقابل الطبقة ولا نطرحها لطمس الصراع الطبقي، بل نطرحها لخوض الصراع من أجل خلق الظروف الملائمة لتطور العرب التاريخ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حتى التفاوت الذي خلقته اختلافات السياسات الامبريالية، أو مصالح الطبقات والفئات الكولونيالية المرتبطة بالتجزئة، لا يجعل القضية القومية ملغاة، ولا يفرض علينا حلولاً تليق بمخططات الماضي الامبريالي، والحاضر المرتبط ب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تفاوتات موجودة،حتى داخل البلدان الموحدة،منذ أكثر من مائةعام مثل إيطاليا، وهي ظاهرة تتطلب الدراسة والفهم، ولكنها لاتطرح حلاً غير الحل القومي الديمقراطي، والذين يظنون الحلول القطرية هي الجواب، مطالبون بتوزيع كل قطر من أقطارهم إلى أقطار، لأن التفاوت عينه موجود في كل قطر، مابين منطقة و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صلحة الأمة كلها، والجماهير العربية الكادحة تتطلب الوحدة، وهذا هو المعيار،وبمقدار ما يزيد التغلغل الامبريالي، ويزيد بؤس الكادحين من جراء ذلك، وتتفاقم أزمة الطبقات الحاكمة في الأقطار التي يراد ـأن تكون لها أمماً، تتسع قاعدة الوحدة، وتتضح أهمية القضية القوم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ن مهام الثورة القومية الديمقراطية أيضاً بناء اقتصاد قومي مستقل ومكتفي ذاتياً، وقادر على الثبات في وجه التحديات الاقتصادية الاقليمية والعال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هذا السياق يبدو التمرد على تقسيم العمل الدولي مدخلاً ضرورياً للفكاك من شباك التبعية التي فرضها هذا النمط من التقسي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ندرج مسألة عقلنة الفكر والسياسة وديمقراطيتهما في المشروع القومي الديمقراطي بوصفها المدخل الضروري للاندماج القومي والوحدة العربية ولبناء الاقتصاد المستق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يصبح تحرير المرأة ومساواتها بالرجل شرطاً لاغنى عنه، لتحديد بنيان المجتمع والخروج من عالم الثنائية الجنس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الم الحريم وعالم الرجال أو الذكور، كما تشكل مسألة سيادة الشعب ركناً أساسياً من أركان الثورة القومية للديمقرا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المجتمع المدني هو التجسيد الواقعي لمفهوم الأمة</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ضوء هذا التحديد لملامح الثورة القومية الديمقراطية يتعين مفهوم المجتمع المدني الذي هوموضوعنا الأساسي في هذا الكتاب، وتتضح الروابط المنطقية والتاريخية بين المجتمع المدني والثورة القومية الديمقراطية، وذلك من خلال ماي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ل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جتمع المدني في أصل مفهومه وفي واقعه التاريخي سواء في التاريخ العربي أوحيث يشهد تمامه وكماله في الغرب الرأسمالي، هو التجسيد العياني لمفهوم 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لا يستطيع البحث الموضوعي أن يغفل حقيقة أن نشوء المجتمع المدني  الحديث في الغرب هو نفسه نشوء الأمم الحديثة، ونشوء الدول القومية الليبرالية،قبل أن يتضخم فيها العنصر الامبريالي، وتتحول إلى أمم امبريال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أمة العربية التي يهدف المشروع القومي الديمقراطي إلى توحيدها، وإطلاق سيرورات نموها وتقدمها لا تتجسد واقعياً إلا في المجتمع المدني، الذي تقوم وحدته على تعدد أفراده وفئاته وقواه، واختلاف مصالحهم ومصالحها، والذي يتخذ وجوده السياسي شكلاً داخلياً هوالدولة، وشكلاً خارجياً هو القومية، يقوم على التعدد والاختل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ن الأخيران واقع طبيعي قبل أن يكونا واقعاً اجتماعياً سياسياً، وهما يفرضان الديمقراطية ليس بوصفها شكلاً للحكم فقط، بل بوصفها محتوى العلاقات الضرورية والارادية بين الأفراد والفئات والقوى والتيارات والأحزاب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ت القومية هي التعبير عن نزوع أمة من الأمم إلى الاستقلال والتقدم، والفضاء السياسي المشترك بين مختلف مكونات الأمة بما في ذلك شعوب الأقطار والأقاليم في حالتنا العربية، فإنه يبدو واضحاً الترابط الضروري بين مفهوم الأمة ومفهوم المجتمع المدني والدولة القو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نحن إذ عندما نتحدث عن المجتمع المدني، والدولة، والقومية، إنما نتحدث عن الأمة العربية في واقعها الموضوعي، وفي التاريخ، وفي العالم اليو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حين تكون الدولة متخارجة وضد الأمة يسهل اختراقها معاً، ونكون إزاء استلاب سياسي مضاع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لاب إزاء السلطة السياسية للدولة القطرية قوامه انفصال المجتمع عن المجال السياسي الذي هو من نتاجه، وسيطرة هذا المجال السياسي الذي هو اغتراب ناجز عن المجالات الاقتصادية والاجتماعية والثقافية، وإعادة إنتاجها بدلالة مصلحة السلطة التي ألغت الدولة بإلغائها أساسها الاجتماعي أولاً، وبإلغائها القانون ثانياً، وبإلغائها الشعب وامتصاص قوته واحتكارها في المحصلة ثالثاً، واستلاب إزاء القوى الخارجية قوامه ضياع الهوية القومية وهدر الامكانات وضمور المشاركة حتى في صيغتها السلبية في الحياة الدولية، وتحول الأمة إلى موضوع لفعل القوى الامبريالية الكبرى وسماد لتاريخها، رابع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نقل الخطاب الفكري السياسي من مستوى الأمة المجرد إلى مستوى المجتمع المدني المعين هوالخطوة الأولى لتأسيس السياسة بدلالة مشروع الثورة القومية الديمقرا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قد درج الفكر القومي التقليدي والرومانسي على النظر إلى الأمة بوصفها حقيقة ذهنية منفصلة عن المجتمع العربي القائم اليوم، وبذلك جردها من طابعها التاريخي والواقعي، وجعلها أقرب ماتكون إلى حقيقة هيولية متعالية لا تخضع لسنن التغير والتطور، ولا لقوانين التشكل والانح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ما النظرة الواقعية فترى أن التاريخ كان ولا يزال تنويعة على أشكال الاجتماع، وإن المجتمع العربي في الماضي يجسد معنى أكثر غنى وثراء، فلم تعد الأمة تتماهى مع ماضي متخيل يبعث على الحنين، ولا شيئاً تصنعه الذات القومية النقية أو الوعي القومي الخالص</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مفهوم الأمة التقليدي والرومانسي بتحويله الأمة إلى جوهر غيب حقيقة أن الأمة نسيج اجتماعي وثقافي وسياسي واقتصادي تاريخي لأفراد، وجماعات، وطبقات، وقوى وأحزاب الخ</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 كانت جوهريته مثالية خاوية لأن إلغاء الفردي والخاص هو إلغاء للكلي والعا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زاء تلك الرؤية الجوهرية للأمة والقومية تقوم على رؤية واقعيةتنطلق من الفرد الواقعي الأساس الطبيعي للمجتمع والدولة، وتنطلق من الأوضاع المجتمعية الراهنة وماتنطوي عليه من عوامل جذب وتوحيد، وعوامل نبذ وتمزيق في الوقت عين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رؤية ترى أن السياسية هي رافعة توحيد المجتمع وتوحيد الأ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محاولتنا ربط فكرة المجتمع المدني بفكرة الأمة وبمشروع الثورة القومية الديمقراطية العربية، تقتضي وضع مقولة المجتمع المدني تحت مقولة السياسة، بصفت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شيء العام أو الشأن العام المشترك بين جميع الأفراد، والذي يؤلف ماهيتهم وجوهرهم حسب إلياس مرقص</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شيء العام والمشترك بين الفئات الاجتماعية والتيارات، والأحزاب السياسية، التي تنتمي جميعها إلى هذا الكل الاجتماعي السياسي، وبدون هذا الانتماء إلى الكل ليس لأي منها من محتوى حقيق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كل الاجتماعي هو الذي يحدد عناصره وأجزائه، وهو الذي يوصف الأفراد ويكسبهم طابعهم الوطني والقومي وخصائصهم الذهنية والنفسية والثقافية والاخلاق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قولة المجتمع هي مقولة الكلية التي لا تتجسد واقعياً إلا في الأفراد والجماعات والمؤسس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يس من معنى للمجتمع المدني بمعزل عن مقولة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سياسة هي فاعلية المجتمع الذاتية المرافقة أو الملازمة لفاعليته الانتاجية فمثلما ينتج البشر وجودهم الاجتماعي وثروتهم المادية والروحية ينتجون أيضاً حياتهم السياس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سياسية بوصفها فاعلية مجتمعية واجتماعية تعكس مبادؤها وتظاهراتها مستوى تطور المجتمع ونمط علاقات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ا التماثل القائم على الاختلاف والوحدة القائمة علىالتعارض، والمجتمع الذي ينتج السياسة بصفتها شكل وجوده، إنما ينتج وحدته واندماجه القوم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تعارضات الاجتماعية الملازمة للكينونة الاجتماعية تتخذ في صورتها الاجتماعية المباشرة أو الخام شكل تنافس ونزاع بين الأفراد والجماعات، تنافس ونزاع لا يهددان وحدة الجماعة فقط، بل حياة  الأفراد أيضاً، لذلك اقتضت الضرورة التاريخية ضرورة عيش الفرد في الجماعة أن تتخذ التعارضات الملازمة أشكالاً أخرى غير شكلها الاجتماعي الخام، هذه الأشكال تتبدى ثقافياً حيناً، وايديولوجية حيناً آخر، وسياسية حيناً 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شكل السياسي لتلك التعارضات هوأرقى هذه الأشكال وأكثرها مدعاة للوحدة والائتلاف والتوافق والانسجا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سياسة بهذا المعنى تحيل على مفهوم الحق ومفهوم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ق الفرد يبقى منقوصاً ومهدداً مالم يتخذ طابعاً قانونياً يعبرعن توافق الأفراد واعتراف كل منهم بحق الآخر،وهذا المستوى الحقوقي  القانوني هوالأساس الذي تقوم عليه السياس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ذا كان القانون في المستوى الوضعي الطبيعي هو التماثل في الظاهرات، فإن القانون بصفته السياسية هوالتعبير عن التماثل لدى الأفراد والفئات الاجتماعية والطبقات، وهو لذلك ضمان وحدة الجماعة وتماسكها الداخلي</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ني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إعادة الاعتبار لدولة الحق  والقانون</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لاتنفصل عن سيرورة بناء المجتمع المدني</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ذا كانت الديمقرطية كما أشرنا هي اتساق الشكل السياسي مع المضمون الاجتماعي، أي وحدة الشكل والمضمون، فإن هذه الوحدة المنشودة لا تتحقق إلا عبر توسطات، ومن خلال سيرورة تحولات متآخ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مُعّشّقّ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متكامل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هم هذه التوسطات  التي تبدو في منظور تاريخي، مرحلة لازمة وضرورية لبلوغ الديمقرطية هي دولة الحق والقانو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 مفهوم الحق ينطلق أساساً من حق الملكية المرتبطة تاريخياً بعملية الانتاج الاجتماعي بوصفها نتيجة من نتائجها،ومظهراً من مظاهرها في الوقت عينه، فإن حقوق التملك بوصفه إنتاجاً تتعين واقعياً بجملة من القوانين والاعراف تنطلق من اعتراف متبادل بحق التملك للجميع، وضمانة حقوق التملك التي تتفرع عنها سائر الحقوق الأخر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ولة باعتبارها الشأن العام، أي بوصفها الجهة العامة التي يفوضها كل فرد صلاحية حماية الملكية وتحديد علاقاتها المتبادلة، التي هي في الحقيقة علاقات الأفراد والجماعات المتباد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نا تبدو الملكية الخاصة استلاباً ناجزاً تحل فيه العلاقة بين الممتلكات محل العلاقات بين البشر</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بدو القانون الوضعي تعبيراًعن هذا الاستلاب الناجز، غير أن هذه الصيغة الاستلابية للحق والقانون، أي لحق الإنسان الذي تحول إلى حق الملكية، والقانون الناظم لعلاقات الأفراد في نطاق الجماعة المؤنسنة، الذي تحول إلى قانون ناظم لعلاقات التملك، يعارض دائماً بمفهوم الحق المجرد والقانون المجرد اللذين يحيلان على الأصل الطبيعي للعلاقات الاجتماعية بماهي علاقات بين البشر</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إذا كانت القوانين النافذة تقوم على الملكية الخاصة هي التعبير الحقوقي عن الاستلاب الناجز، فإن القانون بصفته المجردة يحد هذه القوانين النافذة، ويفتح إمكانية تغييرها إلى مالانها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ترتبط فكرة القانون بصفته العامة والمجردة بالديمقراطية أوثق ارتباط</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يمقراطية لا تتعين واقعياً إلا في مجتمع يحكمه القانو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بهذا تفصح البنية المجتمعية الصن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تي انتجها البشر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عن حقيقتها الجدلية بوصفها وحدة الفوضى والانتظام، وحدة الفرد والجماع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مفهوم القانون المرتبط بالديمقراطية هذا الارتباط الذي لا ينفصم، مرتبط أيضاً بمفهوم المجتمع المدني ارتباط لا ينفصم أيضاً، فليس من ضامن حقيقي لوحدة المجتمع وتماسكه سوى سيادة القانو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ماكان المجتمع وحدة الاختلاف والتعارض، يتألف من قوى اجتماعية مختلفة المصالح اختلافاً يتدرج من التنافس إلى الصراع، فإن كل فئة اجتماعية تملك واقعياً من الحق بقدر ماتملك من القو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وة المستمدة من الكثرة العددية أولاً، ومن مزايا التنظيم ثانياً، ومن ملكية الموارد المالية ثالثاً، ومن الهيمنة الايديولوجية أخير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ن هنا يكون القانون النافذ والمعمول به غالباً هو اللاقانون بالمعنى العام المجرد للقانون، فكل فئة اجتماعية لا تتحدد بالكل الاجتماعي، وتنفك مصالحها جزئياً أوكلياً عن مصلحة المجتمع العام، مصلحة الأمة، تتحول إلى فئة لا قانو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لا قانونية لا تستطيع أن تضع القوانين إلا لمصلحتها الخاصة الحصرية النافية لمصالح الآخري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إشكالية الديمقراطية في المجتمع العربي تنطلق من هذه الواقع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ذ تسيطر على الحكم فئات اجتماعية انفصلت مصالحها عن مصلحة مجموع الشعب،وعن المصلحة القومية وباتت تعبيراً صارخاً عن اللاقانونية واللا شر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نراها تعطل الدساتير وتعلق القوانين إما بالأحكام الفرعية وقوانين الطوارئ المزمنة، أو باستبدال الأعراف العشائرية بها</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واقعة المنافية للسيادة الشعبية بوصفها المبدأ الأول للحق في المجتمعات الحديثة، والتي تنشأ منها جميع الحقوق الأخرى، وتستمد منهاالدولة تسميتها الديمقراطية، تطرح على الفكر السياسي العربي ضرورة ربط المسألة الديمقراطية بدولة الحق والقانون، انطلاقاً من أن كل نظام على الاطلاق إنما يقوم على قوة تأسيسية هي على الأصل والأساس ديمقر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أن النظام، أي نظام هو قوة المجموع، قوة المجتمع، والشعب</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بهذا تبدوالدولة الحصرية منافية للقانون ومتعارضة مع الحق، والطابع العام المساواتي للقانون، إنماينبع من تلك القوة التأسيسية للدولة، أي قوة المجتمع، التي هي نتاج البعد الاجتماعي للفرد، إذ لا تتحقق حرية الفرد ولا تصان حقوقه إلا في نطاق المجتمع، وإلا كنا في الانتكاس إلى الحالة الغريزية الحيوان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قوة المجتمع مفهومة على هذا النحو، أي على أنها نتاج البعد ال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نساني للفرد، أو للشخصية بالتعبير الهيغلي التي هي مناط الحق وموضوع الحرية، إن قوة المجتمع هذه لا تنفي بأي حال من الأحول حرية الفرد وحقوق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هو الصيغة الثورية التي تحول الحق الطبيعي للفرد إلى حق سياسي تضمنه الدولة، والدولة من هذه الزاوية هي مملكة الحقوق وتجسيد الحر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علاقة بين الحق والقوة في المجتمع هي العلاقة بين الشيء الموضو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قو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النزوع الذاتي نحو الأفضل والأحس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ق</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حق هو الصورة الذاتية للقوة،والقوة هي التحقيق الموضوعي للحق، والقانون  هو وحدتهما الديالكتيك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 كان كل مجتمع على الاطلاق يحمل امكانات التحول إلى مجتمع ديمقراطي،ويملك القوة التي تساعده على إنتاج حياته السياسية، ودولته المتسقة مع مفهومه للحق، والحرية، أي دولة القانو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تتأسس رؤيتنا للدولة في نطاق المشروع القومي الديمقراطي النهضوي على مفهوم دولة الحق هذ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دولة الديمقراطية التي يطنب الوصافون في وصفها، ليست سوى الصيغةالمتكاملة لدولة الحق والقانون، ذلك لأنها تتأسس على مفهوم المجتمع المدني في صيغته العامة التي تموضعت تاريخياً في أشكال مختلفة من الاجتماع البشري، كان المجتمع البرجوازي في أوروبا الغربية صيغتها الأكثر تقدماً،ولكن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ي صيغة المجتمع البرجواز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تستنفذ المفهوم، ولا تصلح أن تكون نموذجاً يحتذى ب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تعارض رؤيتنا القومية الديمقراطية على طول الخط، رؤيتين شائعتين في الفكر السياس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لعالمي والعرب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حداهما تنسب نفسها إلى الماركسية، وترى في دولة الحق والقانون معطى برجوازياً رأسمالياً مرفوضة، لأنها لا ترى في الدولة إلا جانباً من جوانبها، ووظيفة واحدة من وظائفها، لا ترى فيها سوى أداة قهر طبقية، في حين أن هذه الصفة، وهذه الوظيفة الواقعية لا تستنفذ مفهوم الدولة،لاسيما الدولة الديمقراط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ه الرؤية الماركسوية الاشتراكوية برفضها دولة الحق والقانون، إنما ترفض بوجه خاص مبدأ الدولة بوجه عام، ومبدأ الدولة الديمقراطية بوجه خا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تراها تقبل بنموذج الدولة الشمول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وتاليتا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حت عنوا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كتاتورية البروليتا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ولة الحزب الثور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و 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ديمقراطية الشع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وحذف التنافس بين الأفكار باعتبارها جريمة سياسية،وإلغاء تعددية القوى والأشكال السياس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تعددية الحزب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حرية التعبير، وصراعات الإرادة، وتعددية مصادر الإعلا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حلل لنا ادغار موران في كتابه مقدمات للخروج من القرن العشرين كيف أن الدولة الشمولية الستالينية مارست اختزال التعددية أي الديمقراطية من خلال رفعها شعار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ا حرية لأعداء الحر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حين يقول </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إن احتكار الحقيقة والاعلام واحتكار السلطة السياسية من جانب حزب يؤلفان جهاز التضييق على لعبة الحقيقة والخطأ ومثلها وتدمير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ما ينفذان القمع المفترس لكل معارضة وكل نقد، لكل وسيلة لبيان الحقيقي أو إظهار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هما يسمحان بإنتاج مستمر للوهم والاكذوبة فنحن نرى، إذن، أن مسألة الديمقراط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يكتات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عد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حتكارية السياسية التي تعرض طيلة التاريخ الغربي، من خلال بنى اجتماعية مختلفة وأنظمة اقتصادية متنوعة، مسألة رئيسية لأنها تتحكم، بصورة موازية، بمسألة الحريات والاضطهادات ومسألة لعبة الحقيقة والخطأ</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وليست الرقابة واحتكار الاعلام نتيجتين للاستبدا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هما يؤلفان جوهر هذه الأنظ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سيطرة والاستعباد يتضمنان، بالضرورة إلغاء الشروط التعد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جدلية للتحقق، للنقد، للمناقشة وق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فعل الايديولوجية الاستبدادية كل شيء من أجل أن لا نعي هذه المسائ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فهي تؤكد أن حقيقة الحزب ذات طبيعة علمية، وبالتالي يجب أن لا تخضع للمناقش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مع ذلك، فإن خاص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قائق</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لمية هي إمكان إعادة وضعها موضع المساء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ي تؤكد أن الاجتماع الشعبي يبلغ درجة لا حاجة معها، لتقديم منافسين لمرشحي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ي تؤكد أن حرية الصحافة البرجوازية لن تستخدم إلا لتخريب الاشتراكية، هي تخرب فعلاً هذه الاشتراك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مأساة هي أن هذه الذرائع قد صُدقّتْ من جانب مثقفين وعلماء بارزين في فنونهم أو علومهم، ولكنهم يعانون المرض الرهيب الذي عانته الانتلجنس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تد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طفولية في السي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ه الاوهام تتبدد اليوم، إلا أنه يبقى الوهم الاساسي القائل أن مسألتي حرية التعبير والتعددية السياسية قانونيتان بالقياس مع المسائل السكانية والغذائية والاقتصاد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إلا أننا نستطيع أن نكون متأكدين الآن، من أن الصين والاتحاد السوفياتي لن يحلا مسائلهما الغذائية الحيوية بحذف التعددية الحزبية واحتكار وسائل الاعل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قد منعا الحديث عنها ومنعا من معرف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كذا، عرفت صين ماو عدة مجاعات بعد عام </w:t>
      </w:r>
      <w:r>
        <w:rPr>
          <w:rFonts w:eastAsia="Simplified Arabic" w:cs="Simplified Arabic" w:ascii="Simplified Arabic" w:hAnsi="Simplified Arabic"/>
          <w:sz w:val="26"/>
          <w:szCs w:val="26"/>
          <w:lang w:val="ar-SA"/>
        </w:rPr>
        <w:t>1958</w:t>
      </w:r>
      <w:r>
        <w:rPr>
          <w:rFonts w:ascii="Simplified Arabic" w:hAnsi="Simplified Arabic" w:eastAsia="Simplified Arabic" w:cs="Simplified Arabic"/>
          <w:sz w:val="26"/>
          <w:sz w:val="26"/>
          <w:szCs w:val="26"/>
          <w:rtl w:val="true"/>
          <w:lang w:val="ar-SA"/>
        </w:rPr>
        <w:t>، أي بعد أن ألغت المجاعات نهائي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w:t>
      </w:r>
      <w:r>
        <w:rPr>
          <w:rFonts w:ascii="Simplified Arabic" w:hAnsi="Simplified Arabic" w:eastAsia="Simplified Arabic" w:cs="Simplified Arabic"/>
          <w:sz w:val="26"/>
          <w:sz w:val="26"/>
          <w:szCs w:val="26"/>
          <w:rtl w:val="true"/>
          <w:lang w:val="ar-SA"/>
        </w:rPr>
        <w:t xml:space="preserve">إن تملك الحقيقة والتنديد بالخطأ وحق الخطأ وحتى مجرد الاعتراف بالاخطاء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إن ضروب النقد الذاتي للحزب التي تعترف بأخطائه تثبت تفوقه بصورة مؤك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ضبطها هماحجر الزاوية في الاستعباد والديكتاتورية الاستبدادية بصورة خالص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العكس من ذلك، لا تملك الديمقراطية التعددية حقيق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و أن حقيقتها هي، بالاحرى إنها تؤلف الشروط التي تسمح بالتعرف على الخطأ وكشف الاكثرية والبحث عن الحقيق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يضيف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ضبط الاعلام الذي يجدي التذرع به لبناء اشتراك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اقع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هو بالضبط، مايسمح بانتاج اشتراكية زائفة، وبتقنيع هذا القناع في الوقت نفس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السيطرة النخبوية والاستغلال اللذين تكونا من جديد في الاتحاد السوفياتي يحتاجان إلى تملك وسائل الاعلام من جانب 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تملك نفسه هو الذي يسمح بتقديم مجتمع تقدمي حيث لايوجد حق إضراب ولا حرية تعبير ولا خيار سياسي،وحيث يوجد جواز مرور داخلي ومراقبة بوليسية متضخمة ونظام اعتقال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منذ ذلك الحين، وفي ضوء هذه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شيو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كون النتيجة جذرية قاسية، محزنة، مطمئن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ا يوجد تقدم للحريات المسماة واقعية في فقدان الحريات المسماة شكلية، وكل قمع في الاعلام والراي يترجم إلى قمع في  المجتمع، بل أن لدي شعور بأن هناك تلازماً سياسياً بين القدرة على الكذب والقدرة على القمع</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نحن نعرف النقد الماركسي للحر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جواز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نذكر بأن هذه الحريات لم تكن، في نظر ماركس، مفرطة، بل غير كافية، ولم يكن يفكر البتة، في إلغائهما ليحل محلها الحر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اقع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يهام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يظن أن الاشتراكية تتضمن نمو الحريات، إلا أن الصيغة التي نشرتها الستالينية أعلنت العقيدة القائلة أن الحر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صور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حريات زائفة مكرسة لتقنع الاستغلال أو لترجيح أعداء الشعب وأنه يجب إلغاؤهما لإقامة الحري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واقعي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قد كانت نتيجة رفض دول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كتاتورية البروليتار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أي ديكتاتورية الحزب الوحيد المهيمن الذي تركز فيه كل السلطات</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السياسية، والسلطة البوليسية والسلطة القضائية والسلطة العسكرية، لدولة الحق والقانون قبول بأسوأ دولة تمارس التملك الاحتكاري للحقيقة، والضبط الاستبدادي لكل قطاعات المجتمع وأبوابه، ولعل ازورار هذه الرؤية عن الثورة الديمقراطية البرجوازية التي تحمل إمكانات حقيقية للتحول إلى ثورة اشتراكية بإرسائها الأسس المعرفية والاجتماعية والاقتصادية والسياسية لهذا التحو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قد أثبت التاريخ وإن بصورة دراماتيكية مؤلمة أن الثورة الاشتراكية غير المؤسسة على منجزات الثورة الديمقراطية البرجوازية هي قيصرية مُحَدّثة تبنى دولة استبدادية تملك الأمة، وتمارس أسوأ العنف السياسي والاستعباد ضد كل ادعاءاتها بالامتلاك الحصري للقلعة الانطولوجية للبروليتاريا كطبقة رسولية، وضد الشعب السيد، وضد حركة التاريخ</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ثانية الرؤية الليبرالية الجديدة الأمريكية التي تصدر إلينا اليوم تحت عنوان الديمقراطية وحقوق الانسان، والتي اختزلت الليبرالية العظيمة إلى حرية المشروع الاقتصادي، وحرية قوانين السوق العمياء، وترى في النموذج الأمريكي غاية التطور ونهاية التاريخ</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رؤية الليبرالية الجديدة تنفي واقعياً مفهوم دولة الحق والقانون، وتستبدل بها صيغة أوليغارشية للحكم انتهجها التطور الرأسمالي الامبريالي، وتركز القوة والثروة في أيدي فئة قليلة في المراكز الرأسمالية المتقدمة، مكنتها الثورة العلمية والتكنولوجية الحديثة، وعملية العولمة الرأسمالية الجديدة التي تتعمق باضطراد، بسط سيطرتها على العال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حق الأقلية الأوليغارشية هذه، هو نفي حق المجتمع المدني في بلدانها، وحق الأمم والشعوب في البلدان التابعة والمتأخرة، وحريتها غير المحدودة المسلحة بأحدث ما انتجته الثورة العلمية من أسلحة الدمار الشامل، ووسائل صناعة الرأي العام، هي نفي الحرية على الصعيد العالم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يمكن القول دون الخوف من المبالغة أو الغلو أن هذه الدولة أصبحت نقيضة مبدأها ذاته، أي أنها لم تعد مؤسسة قائمة على قوة الكل الاجتماعي، بل على قوة الطبقة الميهمنة، ولم تعد مؤسسة قائمة على مبدأ الانسان والفرد الاجتماعي، بل على مبدأ الفرد المنفلت من كل عقال، والذي أصبحت حريته غير المحدودة لاغية للبعد الاجتماعي والإنساني</w:t>
      </w:r>
      <w:r>
        <w:rPr>
          <w:rFonts w:eastAsia="Simplified Arabic" w:cs="Simplified Arabic" w:ascii="Simplified Arabic" w:hAnsi="Simplified Arabic"/>
          <w:sz w:val="26"/>
          <w:szCs w:val="26"/>
          <w:lang w:val="ar-SA"/>
        </w:rPr>
        <w:t xml:space="preserve">. </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أن المجتمع الأمريك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مجتمع الفرص الفرد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الدولة الأمريكية خير نموذج عن هذه الصيغة وهي وإن كانت بلد الحريات السياسية، إلا أن هذه الحريات لا يجوز لنا أن تخفي عنا الطبيعة العنصرية والرأسمالية والامبريالية السائدة في المجتمع الأمريكي، مثلما لا يجوز لنا أن تخفي عنا أيضاً بأن الرأسمالية ليست فقط منافسة حرة، وحافزاً اقتصادياً، ولكنها أيضاً استغلال طبقي في الداخل ومنع تجذر الحركات الطبقية والعرقية، وامبريالية في الخارج تسيطر على بلدان العالم الثالث، وتدعم الديكتاتورية التابعة في كل من أميركا اللاتينية، وآسيا، وإفريقيا، والعالم العرب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ليبرالية الجديدة التي تصدر إلينا في صيغة الاقتصاد الكمبرادوري في صيغته العالمثالثية، والاقتصاد المافياوي في كل بلد على حده، وفي صيغة تحرير التجارة والمبادلات وفق رؤية البنك الدولي، وهما مؤسستان أمريكيتان عملياً، وفي صيغة أنظمة الحكم العسكرية والتسلطية، كما وصفها الدكتور خلدون حسن النقيب، هذه الليبرالية الجديدة مناوئة على طول الخط لدولة الحق والقانون والديمقراطية سواء بسواء</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ري بالرؤية القومية الديمقراطية أن تتأسس على نقد هاتين الرؤيتين الاستبداديتين الستالينية والليبرالية الجديدة الأمريك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ضوء ذلك تصبح مسألة إعادة الاعتبار لبناء، دولة الحق والقانون من منظور جديد  ضرورة ملحة للأسباب التال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w:t>
      </w:r>
      <w:r>
        <w:rPr>
          <w:rFonts w:ascii="Simplified Arabic" w:hAnsi="Simplified Arabic" w:eastAsia="Simplified Arabic" w:cs="Simplified Arabic"/>
          <w:sz w:val="26"/>
          <w:sz w:val="26"/>
          <w:szCs w:val="26"/>
          <w:rtl w:val="true"/>
          <w:lang w:val="ar-SA"/>
        </w:rPr>
        <w:t>كون الثورة المعلوماتية الخارقة أصبحت تعطي جهاز الدولة المركزية البيروقراطية البوليسية والعسكرية والميتولوجية السياسية، إمكانية السيط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ضبط العلمي والتقنية والمعلوماتية والبيو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كيميائية لاخضاع الطبقات والرهوط والأفراد، وإحداث تراجعات على صعيد الحريات الفردية للأشخاص، وحقوق الإنسان عامة، حيث أن الدول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أمم  في الغرب عامة، التي كانت إحدى مكتسبات الثورة البرجوازية، أصبحت لا تعترف بأي قانون يعلو إرادتها البربرية في الهيمنة على عالم الجنوب، وهي التي تأتي منها التهديد الأقص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سواء باستخدام أقصى أشكال العنف المسلح، أو بالحصار الاقتصادي، أو باستخدام حق النقض في مجلس الأم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الذي يرزح تحته دول وشعوب عالم الجنوب</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2- </w:t>
      </w:r>
      <w:r>
        <w:rPr>
          <w:rFonts w:ascii="Simplified Arabic" w:hAnsi="Simplified Arabic" w:eastAsia="Simplified Arabic" w:cs="Simplified Arabic"/>
          <w:sz w:val="26"/>
          <w:sz w:val="26"/>
          <w:szCs w:val="26"/>
          <w:rtl w:val="true"/>
          <w:lang w:val="ar-SA"/>
        </w:rPr>
        <w:t>أن المشروع التنويري الغربي حقق قطيعة كبرى مع عصر اللاهوتية الأوغسطينية، حيث كانت دولة الحق والقانون إحدى ثمرات تطوره خلال جدلية الصعود البرجوازي إلى أعلى البنية ا لاجتماعية الجديدة، حين أعادت تشكيل بصورة جذرية للعلاقات الطبقية في المجتمع الرأسمالي بحراسة أوضاع الانتاج والعلاقات الرأسماليتين، وأعطت للتنوير الغربي أرضية مادية تجسدت فيما اصطلح على تسميته بالنظام الرأسمالي في الاقتصاد، واالليبرالية في الاجتماع، والديمقراطية في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كن هذا المشروع التنويري الغربي سقط في مأزقه التاريخي بين إيديولوجيا الطبقة البرجوازية السائدة بكل مالديها من قوى الانتاج الجديدة، ودولة الحق والقانون التي تحولت في ظل شمولية النظام العقلاني في الغرب إلى أداة استغلال واستبداد جديد تفصل بشكل تعسفي بين شمولية العقل التي تنادي بقيم احترام حقوق الانسان والديمقراطية والتوزيع العادل للثروة، وبين أقلوية الفئة الاجتماعية الطبقية التي تملك وسائل الانتاج داخل المجتمعات الرأسمالية وبين يوتوبيا المعرفة التنويرية على حد قول مطاع الصفدي</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لقد اشترط التنوير منذ قيام ثورته الأولى أن يحلّق خطاب التقدم بجناحي العلم و</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عاد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ن تأتي السعادة تعبيراً عن تحرر شامل للإنسان من ضغط الحاجة سواء جاء تقنينها من قبل الطبيعة أو المجت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ظام التوزيع في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ذلك كانت القطيعة مع النظام اللاهوتي وانعكاساته الهرمية على أنظمة الأفكار والقيم والتنضيد السلطوي والطبقي، تشكل المدخل الوحيد الذي لابد من تحقيقه من أجل بناء نظام اجتماعي سياسي آخر مطابق تماماً للمبادئ العقلان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غير أن مفكري العصر عادوا إلى المناداة بتنويرمعاصر جديد بعد أن شعروا أن القطيعة الحاسمة مع النظام اللاهوتي القديم لم تحرر العقل من استبداد نجم عن وقوع العقل بنفسه تحت سيطرة لا عقلانية حديثة مقنعة، فرضها تناقض نظامي الانتاج التقني والانتاج المعرفي، كما كشف ذلك جيل كامل من فلاسفة الغرب صدمته أحلام ثورة التنوير، التي أصبحت في هذا العصر ثورة مغدورة</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4</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ي الوضع العربي الراهن لانعاني من شطط دولة الحق والقانون كما في المجتمعات الغربية الحديثة، بل نعاني من افتقادن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ع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للمشروع التنويري أولاً، ومن غياب دولة الحق والقانون، أو لنقل من غياب الدول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ذلك لأن الدولة، أية دولة يعلق فيها الدستور، وتستبدل القوانين المدنية فيها بقوانين الأحوال العرفية تكف عن كونها دولة، وتتحول إلى مجرد سلطة غاشم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ذلك علينا أن نختار أولاً بين الدولة واللادولة، لكي يكون لنا حق الاختيار، بين هذا النمط أو ذاك من أنماط الدو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دولة الديمقراطية هي بوجه عام دولة الحرية، وهي بوجه خاص الضامن لحرية الفكر، وتأكيدنا على حرية الفكر  في وضعنا العربي تنبع من قناعتنا بأن المدخل إلى إعادة إنتاج السياسة في المجتمع هو مدخل معرفي فكري من أجل بلورة مشروع تنويري عربي يجسد القطيعة مع ماقبلية التاريخ، هذه الحقبة اللازمانية التي جعلت التنوير العربي إما ينساح للإنكفاء على الموروث الماضوي تحت تأثير صدمة المواجهة مع العملقة الغربية أو يتماهى مع شخصية الغرب من موقع عقدة الشعور بالنقص</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الانكفاء وهذا التماهي بالغرب باعتباره نموذجاً يحتذى به، يمنعان عملياً بلورة مشروع تنويري عربي قادران أن يحقق نهضة تحديثية عبر المواجهة التاريخية مع الذ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ثورة الذات العربية على ذ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الآخر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أي الغر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آن مع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 نرى أن حرية الفكر لا تدخل في نطاق سلطة الدولة المجسدة لما هو عام ومشترك بين الأفراد، وليس لما هو خاص ويختلف من فرد إلى آخ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مع أن الأطر الاجتماعية تحدد المعرفة والفكر إلا أن أفراد المجتمع يفكر كل منهم بحرية تامة وهم في ذلك مختلفون أشد الاختلاف</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عقلانية الدولة في هذه الزاوية، هي تلك العقلانية الحقيقية التي تجسد العقل المفتوح، الذي يعترف  بأن هناك وقائع تكون في الوقت عينه عقلانية وغيرعقلانية، والذي يعتبر التحاور مع الوقائع ضرورة مطلقة، باعتباره حاجة ماسة لمحاربة أعدائه الداخلي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نطومات المتماسكة من الأفكار أو النظريات التي تنزع إلى التصلب في مذاهب منغلقة، وتصبح منذ ذلك الحين معقل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ث أن التعقيل على حد قول ادغار موران</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 xml:space="preserve">يتخلى عن المنهج العقلان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حوار مع الوقائ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يعالج منطق المنظومة المذهبية التي تعتقد أنها مبرهن عليها إلى الأبد</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5</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عقلانية المنفتحة هي ضمان حق الاختلاف، ولا تكون الدولة عقلانية مالم تضمن هذا الحق، كما أن حرية الفكر والرأي لا تدخل في إطار النظام الاجتماعي، ولذلك لا ينبغي أن تدخل في إطار سلطة الدول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طلب الدولة انقياد أعمال الأفراد بقراراتها ولا تطلب الاجماع المستحيل في الارادة المتنوعة دوماً والحرة بالضرو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مع أنه لا شيء يمكن أن يمنع الدولة من تجاهل حرية الفكر والرأي، فإن تجاهلها هذا في غير مصلحتها، لأنه يجعلها بغيضة بلا مقابل، وليس من جدوى في القوانين المنغلقة بقضايا الفكر والرأ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كمن عقلانية الدولة في وعيها أنها تستطيع أن تحكم بالعنف والاكراه، وأن ترسل المواطنين إلى السجن أو الموت لأتفه الأسباب، إلا أن ذلك ليس في مصلحتها، وليس من سلامة العقل أن تفعل ذلك</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حق الدولة لايتجاوز قوتها الفعلية، وكل ماسمحت أن تتجاوز قوتها الفعلية، تكون قد فتحت باب التمرد والعصيان على سلط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هي لا تستطيع مخالفة أسس وجودها، وقوانين بقائها التي هي قوانين طبيعتها الخاصة، وأهمها مراعاة حقوق مواطنيها ورعايتهم ومراعاة القوانين التي تحدد الحقوق من دون أن تعرض بقائها ذاتها للخطر</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الديمقرطية بوصفها حقيقة نظام الحكم تقوم على مبدأ النظام العام، قبل أي شيء آخر، النظام في معارضة العشوائية والفوض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ي النظام في معارضة حرية الأفراد واختلافهم وتعارض مصالحه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إنه لمن المتعذر إيجاد تفسير مقنع لتنظيم المجتمع غير تنظيم العمل والانتاج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إذا كان الالتقاط والصيد والزراعة والحرفة والصناعة درجات في سلم نمو العمل البشري، فإن التنظيم الاجتماعي الحديث هو انعكاس تنظيم العمل في المجتمع الصناعي القائم على الملكية الخاصة لوسائل الانتاج، على الرغم من اتساع دائرة ملكية الدولة الرأسمالية والمرسملة في الأطراف</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على أساس العمل الأجير أحدث الأشكال العبودية والاستغلال، وأكثرها غموضاً وخفاء، هذه الأشكال التي تجد تعبيرها في الاستلاب السلع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لعة صن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صورته الرمز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سلطة صنم</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الفوضى هي قانون المجتمع المدني المنعتق من الامتيازات العامة المعاصرة، مثلما الحالة الحقوقية العامة المعاصرة تشكل من جهتها ضمانة هذه الفوضى، وهما يشترطان أحدهما الآخر بنفي القدر والبرية اللذين تناقضان بها أحدهما الآخرى</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نص ماركس انجلز العائلة المقدسة</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ا النظام العام أو التنظيم تفرضه في المجتمع المدني الضرورة الطبيعية أولاً، وخواص الكائن البشري ثانياً، والمصلحة أي كانت الصورة المغتربة التي تظهر بها ثالثاً، ولذلك فإن المجتمع هو الذي ينتج النظام، وليس النظام هو الذي ينتج المجتمع، إلا بالمعنى الذي تتحول معه النتيجة إلى سبب</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ن النظام العام المعبر عنه واقعياً بالقانون هو مبدأ وحدة المجتمع وانتقاله من نظام الامتيازات والواجبات إلى نظام الحقوق، من نظام الجماعات المغلقة والمتحدات الاجتماعية، التي تعزل الفرد عن الكل الاجتماعي إلى المجتمع المتحرر من سلاسل الأعراف والتقاليد وأطر الفئات المغلق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هذا التحرر الذي على الرغم من طابع الفوضى والعشوائية الناجمين عن تحرر الأفراد  هو عملية الاندماج في الكل الاجتماعي وفي النظام العا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شكل الثورة الديمقراطية من هذه الزاوية تحريراً للأفراد من أطر التشكيلات ماقبل القومية، تحريراً تاماً، وهذا التحرير هو شرط اندماج هؤلاء الأفرد الأحرار في هذا النظام العام وفي المجتمع المدني، وسيرورتهم أعضاء  في الدول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العضوية هنا سواء في المجتمع أو الدولة تعني الفاعلية والمشاركة مع المساوا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حرية الفرد الاجتماعي وحقوق الإنسان بوصفهما مقدمتين ضروريتين للمجتمع المدني، مشروطتان بالمساواة، ولكن المساواة لاتزال بعد نظرية وهمية، على الرغم من أساسها الانطولوجي الطبيعي وسندها الأخلاقي المؤكد بقوة  في الدين التوحيد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على الرغم من أساسها الواقعي المستند إلى تساوي العمل البشري المعبر عنه بقانون القيمة، لذلك كان أول تحقيق فعلي للمساواة هو المساواة أمام القانون في دولة الحق والقانون، والمساواة  أمام القانون لا تستطيع أن تكون إلا ذات طابع سياسي لأنها لا تعني المساواة في توزيع الثروة، ولا في الموقع الاجتماعي، من حيث النفوذ والجاه، لكنها مع ذلك الشرط الضروري للانتقال إلى المساواة الاجتماعية والاقتصادية، لأن النضال في سبيل ذلك مشروط بالحرية السياسية التي توفرها دولة الحق والقانو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يس خافياً أن ثمة تعارض بين سيادة القانون وسيادة الحاك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دولة الحق والقانون ليست الفردوس الذي يرنو إليه البشر، إذ أن هذا التعارض هو تعبير واقعي مباشرعن التعارض بين حقيقة الدولة المادية الموضوعية وشكلها السياسي حسب كارل ماركس</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لو كانت الدولة الديمقراطية ممكنة منطقياً وتاريخياً من دون المرور بدولة الحق والقانون لكانت مطلباً مباشراً للجمي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ن مانتطلع إليه في محاولة إعادة بناء دولة الحق والقانون في الوطن العربي، يقتضي الامساك بالحلقات الأساسية في هذا المشروع</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أول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عالم متأخر يعاني نقصاً في الاندماج القومي، وغياباً للموسساتية السياسية الفاعلة، وانعداماً للمشاركة السياسية من جانب الشعب، ووصول السلطة السياسية فيه إلى درجة عالية من الاستبداد المحدث، كالعالم العربي، حيث تفاقمت مشكلة القمع فيه المتمثلة في مصادرة حرية الرأي والاجتماع والاضراب وتكوين الأحزاب وإصدار الصحف، وفي إطلاق سراح قوى القمع لممارسة الاعتقال التعسفي، ومصاردة جوازات السفر، والطرد من العمل، وسحق الاضرابات، وتعذيب السجناء، وقتل المعارضين ال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عالم مثل هذا يجب إعادة الاعتبار لبناء دولة الحق والقانون، والتأكيد عليها في مواجهة سلطة العائلة، والعشيرة الأضيق أفقاً، وهذا يتطلب من قوى التغيير أن تمتلك مشروعاً على درجة عالية من الراديكالية من أجل إقامة الدولة الحديثة الملتزمة بحكم القانون، حيث يعمل الحكام فيها لأجل المصلحة العامة، ولصالح النظام العام</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تكون هذه الدولة متمايزة عن الدولة التسلطية العربية السائدة، بمستوى عال من المشاركة السياسية، وتماسك المؤسسات السياسية الجديدة في المجتمع القادر على التكيف مع متطلبات السياسة العصرية، التي تقتضي وجود أحزاب سياسية حديثة تقوم بعملية تسييس الشعب، وترسي بنياناً ديمقراطياً للممارسة السياسية، تحقق التواصل الديمقراطي الحقيقي بين المجتمع والدولة، تواصل يجد تجسيداً له في مؤسسات ديمقراطية فاعلة تضمن استمرار هذا التواصل عبر ضمان المشاركة السياسية وتحقيق الاستقرار السياسي،وتمنع تحول النظام السياسي إلى مجرد غطاء شكلي يقنع الاستبداد</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ثانياً</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قاومة جميع أشكال الامتيازات التي نجمت عن نظام الحكم التسلطي، وقسمت المجتمع إلى مجتمع السلطة صاحب الامتيازات المتباينة، ومجتمع الناس المهمشين المحرومين</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هذا يعني العمل على تحرير الفرد من هيمنة السلطة الشمولية، وأدوات هذا التحرير هي أدوات معرف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كرية، أولاً، وسياسية ثانياً، بالتلازم</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ثالثاً</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رير الأفراد من أطر المتحدات الاجتماعية التقليدية، وإطلاقها في الفضاء الاجتماعي العام كبدوة أولية لدمجهم في الفضاء السياسي العام للمجتمع، وهذا المسعى مرتبط أوثق الارتباط بعملية الاندماج القومي التي هي عملية مزدوجة تعني تهديم الأطر الاجتماعية ماقبل القومية وإعادة بنائها على أسس حديثة علمانية وديمقراطية</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قلالية  الفكر والثقافة عن السياسية بالمعنى الضيق للكلمة على الرغم من وحدتهما الجدلية، ذلك لأن عملية تحديث المجتمع تبدأ بتحديث الفكر والسياسة، وعقلنتهما، وديمقراطيتهم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عبء هذه العملية يقع بصورة أساسية على كاهل المثقفين وكتلة الانتلجنسيا، التي تتولى صياغة إيديولوجية تنسجم في آن معاً مع بناء دولة الحق والقانون والمجتمع المدني بالتلازم، ومع سيرورة تقدم المجتمع العربي نحو التحديث الشامل والتحرر من إرث المجتمع التقليدي</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خامساً</w:t>
      </w:r>
      <w:r>
        <w:rPr>
          <w:rFonts w:eastAsia="Simplified Arabic" w:cs="Simplified Arabic" w:ascii="Simplified Arabic" w:hAnsi="Simplified Arabic"/>
          <w:b/>
          <w:bCs/>
          <w:sz w:val="28"/>
          <w:szCs w:val="28"/>
          <w:rtl w:val="true"/>
          <w:lang w:val="ar-SA"/>
        </w:rPr>
        <w:t>:</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ستقلالية مؤسسة المجتمع المدني ولاسيما النقابات والجمعيات، والاتحادات المهنية والوظيفية، والأحزاب السياسية، والصحافة، ولجان حقوق الإنسان، وأجهزة الاعلام، ودور العبادة، عن هيمنة السلطة</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ساد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صل السلطات، ومركزية السلطة التشريعية، ورقابتها على السلطتين التنفيذية والقضائ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التشريعية التي تسن القوانين وتعد لها وتطورها، هي التعبير المباشر عن الكلية الاجتماعية، وهي من هذه الزاوية هي الدولة السياسية ومرجعية السلطتين التنفيذية والقضائية، والمشاركة فيها هي مشاركة في الدولة، وبها يحقق الفرد وجوده السياسي بصفته عضواً في الدولة</w:t>
      </w:r>
      <w:r>
        <w:rPr>
          <w:rFonts w:eastAsia="Simplified Arabic" w:cs="Simplified Arabic" w:ascii="Simplified Arabic" w:hAnsi="Simplified Arabic"/>
          <w:sz w:val="26"/>
          <w:szCs w:val="26"/>
          <w:lang w:val="ar-SA"/>
        </w:rPr>
        <w:t>.</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سابعاً</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حرير المرأة ومساواتها بالرجل</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 xml:space="preserve">. </w:t>
      </w:r>
    </w:p>
    <w:p>
      <w:pPr>
        <w:pStyle w:val="Zz"/>
        <w:spacing w:lineRule="auto" w:line="192" w:before="100" w:after="0"/>
        <w:ind w:right="567" w:hanging="567"/>
        <w:rPr/>
      </w:pPr>
      <w:r>
        <w:rPr>
          <w:rFonts w:ascii="Simplified Arabic" w:hAnsi="Simplified Arabic" w:eastAsia="Simplified Arabic" w:cs="Simplified Arabic"/>
          <w:b/>
          <w:b/>
          <w:bCs/>
          <w:sz w:val="28"/>
          <w:sz w:val="28"/>
          <w:szCs w:val="28"/>
          <w:rtl w:val="true"/>
          <w:lang w:val="ar-SA"/>
        </w:rPr>
        <w:t>ثامناً</w:t>
      </w:r>
      <w:r>
        <w:rPr>
          <w:rFonts w:ascii="Simplified Arabic" w:hAnsi="Simplified Arabic" w:eastAsia="Simplified Arabic" w:cs="Simplified Arabic"/>
          <w:sz w:val="26"/>
          <w:sz w:val="26"/>
          <w:szCs w:val="26"/>
          <w:rtl w:val="true"/>
          <w:lang w:val="ar-SA"/>
        </w:rPr>
        <w:t xml:space="preserve">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عادة النظر بدور المؤسسات التقليدية والتربوية وإعادة بنائها على أسس علمانية وديمقرا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أخيراً، توفير الشروط الموضوعية اللازمة لإعادة بناء الاقتصاد العربي على أسس قومية توفر له فرص الفكاك من هيمنة المراكز الرأسمالية الاحتكارية عليه، وربط التنمية الاقتصادية بالتنمية الاجتماعية والبشرية والنهضة الفكرية والعلمية</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ثالث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علاقة بين الديمقراطية والمجتمع المدني</w:t>
      </w:r>
      <w:r>
        <w:rPr>
          <w:rFonts w:ascii="Monotype Koufi" w:hAnsi="Monotype Koufi" w:eastAsia="Monotype Koufi" w:cs="Monotype Koufi"/>
          <w:sz w:val="32"/>
          <w:sz w:val="32"/>
          <w:szCs w:val="32"/>
          <w:lang w:val="ar-SA"/>
        </w:rPr>
        <w:t xml:space="preserve"> </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تطرح قضية العلاقة بين الديمقراطية والمجتمع المدني في الوطن العربي في سياق اتجاه عام أو نزوع عام إلى الأخذ بمبدأ الديمقراطية التمثيلية، منذ نهاية الحرب الباردة، وانهيار الاتحاد السوفييتي، وحرب الخليج الثانية التي طرحت قضية الديمقراطية وحقوق الإنسان في البلاد العربية، وشاع  الاحتفاء بهما في  أوساط المهتمين بالشأن العام، على اختلاف مشاربهم ومرجعياتهم الفكرية والايدولوج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في سبيل التعرف على هذا الاتجاه،واختيار مقولاته نحاول معارضته بمقولة المجتمع المدني، الذي ينتج حياته السياسية أو وجوده السياسي في سياق إنتاج وجوده الاجتماعي، وثروته المادية والروحية، لكي لا تظل مسألة الديمقراطية برانية ووافدة من الخارج، تحملها مصالح القوى الكبرى وارتساماتها في الوطن العرب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النزوع إلى استعادة اللحظة الليبرالية والديمقراطية التمثيلية يكاد يشمل اليوم مختلف القوى الاجتماعية والأحزاب السياسية في بلادنا، حيث جعلت هذه الأخيرة من الديمقراطجية أدلوجة وشعاراً، ومعياراً أخلاقياً قيمياً تقوم في ضوئه أنظمة الحكم، وبنى الأحزاب، وأنماط السلوك والعلاقات الاجتماعية السياس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حتى الأحزاب التي انفردت بالسلطة أصبحت هي ذاتها تتحدث عن الديمقراطية وحقوق الإنسان حين تتضارب المصالح، على الرغم من أنها حكمت وماتزال، وأعادت مؤسسات الدولة وفق رؤيتها الحزبية الواحدية الضيقة، أي مركزية السلطة، ونفي مبدأ المؤسسات، ومبدأ التداول أو المشا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طبعت الدولة بطابعها الايديولوجي الشمولي، وباتت أيديولوجيتها بمنزلة دين جديد للدولة يستبعد سائر الايديولوجيات الأخرى،ويقمع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قد انعكس ذلك على بنية المجتمع العربي في البلدان التي خضعت لحكم الحزب الواحد، لجهة سيادة أنظمة الحكم الشمولية المنتهكة لحقوق الإنسان، التي تقود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زعامات الملهم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لتي أخضعت مؤسسات الدولة لسلطة الحكم، حيث اقتصر دور السلطلة التشريعية والسلطة القضائية وأجهزة الاعلام والقوات المسلحة، وغيرها على حماية النخب الحاكمة والترويج لسياستها، نماذج العراق، وتونس، والجزائر</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قد تحول المجتمع العربي بعد اختراقة وتكييف أو تنسيق بناه الاجتماع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انطلاقاً من ارتباط أنظمة الحكم العربية بمراكز الرأسمالية الغربية، واختيارها طريق التنمية الاستهلاكية المشوهة التابع في إطار البقاء كجزء تابع للاقتصاد الرأسمالي العالمي، حيث أدى ذلك في ظل العلاقات الاقتصادية غير المتكافئة إلى وقوع الدول العربية في أزمات اقتصادية خانقة تحمل الطبقات الشعبية إسقاطاتها السلبية والمدمرة،  في ظل توزيع غير عادل للدخل القومي، والانفاق المتزايد على التسلح، وانخفاض شديد في معدلات الانتاج، وعدم اهتمام أنظمة الحكم العربية بالمشاركة السياسية، وتدهور الديمقراطية وانتهاك حقوق الانسان حين تركزت السلطة في أيدي الأقلية السمتغلة التي تستخدم أسلوب القمع والقهر للحفاظ على سلطتها وتكريس استغلالها للحفاظ على مصالحها الخاص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تحول هذا المجتمع إلى جمع أو حشد غير منتوج من أفراد استلبت فعاليتهم السياسية، وصاروا مربوطين بالدول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لطة، رباط الأمن أولاً، وبالصفة التوزيعية غير العادلة للدولة التي احتكرت مصادر الثروة والقوة والسلطة في المجتمع ثاني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ان من الطبيعي أن يقود ذلك كله إلى سيادة حالة الاستلاب السياسي التي يعيشها المجتمع العربي، الذي تهمشت قواه الاجتماعية، وفقد فاعليته السياسية، وانخرط في نمط الاستهلاك الذي عممته الرأسمالية الحديثة المتوحشة، وبات أقرب إلى المجتمع الجماهيري منه إلى المجتمع المدني المنتج</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 يأتي النزوع الديمقراطي بل الليبرالي على قاعدة المجتمع الجماهيري، والسلطة المتسيدة، التي تتبنى بدورها جوانب من هذا الخطاب الليبرالي، وتمارس بعض الطقوس الكاريكاتورية والمصطنعة للديمقراطية الفوقية والمراقبة، كالقيام باالانتخابات المزورة التي أصبحت وظيفتها إضفاء شرعية لذات النخب الحاكمة، وذلك في إطار غياب الديمقراطية الفعلية، وتجميل وجه بعض النظم الشمولية التسلط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أمام إخفاق الأحزاب السياسية الحاكمة والمعارضة في صنع العملية الديمقراط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باعتبارأن الديمقراطية قضية مجتمعية، وبسبب من بنية هذه الأحزاب التي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تجعل النفوذ فيها يبدأ من القمة متجهاً إلى القاعدة، وهذا وضع مقلوب من الناحية السياسية والدستورية من شأنه أن يجعل نفوذ الزعماء في الحزب على الكتلة الشعبية مطلقاً أو شبه مطلق، ولا يسمح للجماهير هنا بمناقشة الزعماء والحساب</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6</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أصبحت هذه الأحزاب موسومة بالسلبية السياسية، سواء من حيث ذوبانها في السلطة واندماجها في عالمها،أو من حيث معارضتها لها على أساس برنامجها ذاته، ورؤيتها ذاته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هذه السلبية تتصدى اليوم لانتاج خطاب ديمقراطي لا يخرج من دائرته النخبوية الضيقة، ولابد من الكشف عن مقوماته ومبادئه لتحديد العلاقة بين الديمقراطية والمجتمع المدني، وإن بصورة سلبية في المرحلة الأولى</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عل من أهم مقومات الخطاب الديمقراطي الشائع لدى الحركة السياسية العربية عدم وضع الديمقراطية في المجتمع المدني، أي وضعها في العلاقة الديالكتيكية بين المجتمع المدني والدولة الوط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قوم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ذلك لأن هذه الحركة السياسية باستثناء حركة الاسلام السياسي التي تراوغ في مسألة الديمقراطية، وتهرب من استحقاقاتها، والتي اتخذت من الديمقراطية اسم الشورى الذي لا يفصح عن دلالته، وحمولته الايديولوجية،إلا في معارضتها، قد كفت عن كونها تعبيراً عن المجتمع، وباتت جزء من السلطة التي احتكرت العمل السياسي</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لذلك تجدنا أمام مشكلة نظرية وعملية، قوامها خروج القوى السياسية ذات الايديولجيا العصرية والمناهج الحديثة من عالم المجتمع، وذوبانها أو إلغاء نفسها إيجابياً أو سلبياً في عالم السلطات الحاكمة، وبزوغ حركة سياسية إسلامية عميقة الجذور في المجتمع تطرح في الغالب أهداف ثور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كالصراع ضد الامبريالية الأمريكية، والوجود العسكري الأمريكي في الخليج، ومقاومة العدو الصهيوني،وتحرير فلسطين</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تتبنى في الوقت عينه مناهج تقليدية، وإيديولوجيا تقليدية، ونستثني من هذه الح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جماعات الاسلامية المتطرفة التي تمارس العنف ضد المجتمع، والتي تعبر بهذاالخيار عن أزمتها بوصفها حركات التعصب والعنف التي هي دون السياسية وخارج عالم السياسة، أو لنقل هي التعبير اليائس المتوفر عن حالة الاستلاب السياسي التي يعيشها المجتمع العربي، والتي ت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أن، من غير الممكن إجراء أي تفاهم لا مع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كام الكفر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لا مع ديمقراط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غربي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تقوم على مجموعة من المبادئ، التي ينبغي للمسلمين رفضها وه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أولاً الأفكار الخاصة بسيادة الشعب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خلافاً لسيادة الله</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ثانياً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برمانات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تي تشرع خارج نطاق شريعة الله</w:t>
      </w:r>
      <w:r>
        <w:rPr>
          <w:rFonts w:eastAsia="Simplified Arabic" w:cs="Simplified Arabic" w:ascii="Simplified Arabic" w:hAnsi="Simplified Arabic"/>
          <w:sz w:val="26"/>
          <w:szCs w:val="26"/>
          <w:rtl w:val="true"/>
          <w:lang w:val="ar-SA"/>
        </w:rPr>
        <w:t>» (</w:t>
      </w:r>
      <w:r>
        <w:rPr>
          <w:rFonts w:ascii="Simplified Arabic" w:hAnsi="Simplified Arabic" w:eastAsia="Simplified Arabic" w:cs="Simplified Arabic"/>
          <w:sz w:val="26"/>
          <w:sz w:val="26"/>
          <w:szCs w:val="26"/>
          <w:rtl w:val="true"/>
          <w:lang w:val="ar-SA"/>
        </w:rPr>
        <w:t>خلافاً لشريعة القرآن الكاملة والبالغة الكمال</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ثالث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مساواة بين المؤمنين وغير المؤمنين باسم التسام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وفي هذا مافيه من عفو عن الردة، وهي جريمة أسوأ من الكفر</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رابع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ساواة بين الرجل والمرأة مما يؤدي إلى تفسخ المجتمع العربي وتغلغل الجراثيم الغربية فيه، خام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تعددية السياسية التي تضع على قدم المساوا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حزب الله</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حق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ولا يستعمل شرعاً مصطلح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حزب</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إلا في هذا الصدد</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مع الأحزاب التي تنبثق عن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مشارك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ة المزعومة التي ترتبها الدولة ذاتها، سادس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مفهوم المرفوض الخاص بحكم الأغلبية والقائم على الفكرة الزائفة التي تقول بأن قضايا الحق والعدل يمكن قياسها بالكم و أن العدل الأكبر من الأصوات يمكن اعتباره بمثابة موقف أخلاقي أرفع شأناً</w:t>
      </w:r>
      <w:r>
        <w:rPr>
          <w:rFonts w:eastAsia="Simplified Arabic" w:cs="Simplified Arabic" w:ascii="Simplified Arabic" w:hAnsi="Simplified Arabic"/>
          <w:sz w:val="26"/>
          <w:szCs w:val="26"/>
          <w:rtl w:val="true"/>
          <w:lang w:val="ar-SA"/>
        </w:rPr>
        <w:t>» (</w:t>
      </w:r>
      <w:r>
        <w:rPr>
          <w:rFonts w:eastAsia="Simplified Arabic" w:cs="Simplified Arabic" w:ascii="Simplified Arabic" w:hAnsi="Simplified Arabic"/>
          <w:sz w:val="26"/>
          <w:szCs w:val="26"/>
          <w:lang w:val="ar-SA"/>
        </w:rPr>
        <w:t>7</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ثاني مقومات هذا الاتجاه العام هو الشعور المرير لدى الحركة السياسية العربية بشقيها الماركسي والقومي، بإخفاق المشروعين القومي والاشتراكي، ورؤيتها المتأخرة أن غياب الديمقراطية عن المشروعين فكراً وممارسة، كان في أساس إخفاقهما، وحيث يتسع خطابها حول الديمقراطية بما يمكن تسميته بخطاب الديمقراطية المفوتة التي تتداخل في عدة نزعات، الأول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لنزعة التي تطالب بالمراجعة ونقد الذات، وهذا هوجانبها الايجابي، والثان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نزعة العدمية التي تقول بسقوط الايديولوجيات، والثالثة هي التي تطالب بإحلال الديمقراطية محل القومية أو الاشتراكية، أي تحويل الديمقراطية إلى أيديولوجية بديلة، تغيب عنها التحديات الموضوعية والتاريخية للمجتمع والأمة، وتغيب عنها الرؤية المستقبلية للمسألة الاجتماعية في الوقت عين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كلتا هاتان النزعتان العدمية والاحلالية اللتين تعبران عن مستويين في الخطاب السياسي العربي، هما ردتا فعل على أزمة عميقة وواسعة النطاق، وردتا فعل على إخفاق المشروعين القومي والاشتراكي،وتتقاطعان مع الليبرالية الأمريكية الجديدة وتصبان فيه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معارضة اتجاهين شائعين حول الديمقراطية، اتجاه الليبرالية الجديدة الأمريكية القادمة إلينا مع نمط الاستهلاك الأمريكي، ومع الانتهاك الامبريالي، والذي يتجلى في خطاب السلطات العربية الحاكمة،باعتباره خطاباً يعبرعن حالة الاستلاب السياسي للمجتمع العربي، ويقوم علىحصر السياسة في دائرة الأقليات الحاكمة،ويخفض السياسة إلى تأييد أو معارضته،ويتبنى أيديولوجية الليبرالية الجديدة الأميركية،متجاهلاً مسألة الامبريالية والمسألة القومية في عصر الامبريالية، ومتجاهلاً حقيقة أن الامبريالية الأميركية لا تسعى إلى الديمقراطية بل إلى السيطرة على مقدرات الأمة العربية، ويتبنى بالكامل خطاب الليبرالية الجديدة الاميركية القائمة على مبدأ الفرد، لا علىمبدأ المجتمع، وعلى مبدأ الاستهلاك لا علىمبدأ الانتاج، وعلى مبدأ النفعية الآنية لا على مبدأ التاريخ وفكرة التقدم، واتجاه الخطاب الديمقراطي للحركة السياسية العربية الذي حددنا أبرز مقوماته وأهمها، في معارضة هذين الاتجاهين، تجدنا معنيين بالكشف عن الروابط الضرورية المنطقية والتاريخية بين الديمقراطية والمجتمع المدني، من أجل وضع الديمقراطية في سياقها المنطقي، أي في سياق المشروع النهضوي العربي، وأهدافه القومية والاجتماعية، أي كشف الروابط بين الديمقراطية والمسألة القومية من جهة وبين الديمقراطية والاشتراكية من جهة أخرى</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نقطة الانطلاق الأساسية الفارقة بين الخطاب الديمقراطي النهضوي، والخطاب الشائع حول الديمقراطية بشقيه الليبرالية الجديدة الأميركية، وخطاب الحركة السياسية العربية المأزومة، هو خطاب الفكر السياسي الراديكالي الذي يربط أو يضع الديمقراطية تحت مقولة السياسية بوصفها فاعلية اجتماعية، وإنتاجاً لحياة المجتمع السياسية، أي حياته القومية، ويقوم على منطق الممارس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البراكسيس</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أي على الديكالكتيك منطق الصيرورة وعقل الواق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ضع الديمقراطية في هذا الوضع يعني ربطها بعملية الانتاج الاجتماعي التي تشكل وتعيد تشكيل المجتمع المدني في الزمان والمكان، أي ربط الفاعلية السياسية بالفاعلية الانتاجية، بماهي مظهر أساس من مظاهرها، وبعد هام من أبعاد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المدني قبل أي تحديد آخر هو مجتمع الانتاج بكل المعاني الممكنة لهذه الكلمة، يعني إنتاج الثروة المادية، وإنتاج الفكر والفكر والثقافة والأدب والفن، والحياة الروحية، والعلاقات الاجتماعية والسياسية، وإنتاج السياسة بصفتها محصلة ذلك كله، وتعبيره النوع الأرقى</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ي هذا السياق تتمفصل المسألة الديمقراطية مع الملكية التي هي أساس الحقوق ومناطها، ومع التعارضات الاجتماعية الملازمة للوجود الاجتماعي، وفي سياق العلاقة الجدلية بين المجتمع والدولة، التي هي تشكل الوجود السياسي للمجتمع،وتجسيد الحرية بقدر ما تتفق مع مطالب العقل، أي بقدر ماتكون عقلان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عروف جيداً أن البشر الذين ينتجون وجودهم الاجتماعي هوشكل حياتهم الاجتماع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 وثروتهم المادية، إنما ينتجون بذلك أنفسهم في العالم وفي التاريخ</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وهذا الانتاج يصبح استلاباًلماهيتهم وحريتهم كلما استطاعت قوة اجتماعية أو سياسية أن تسيطر على مقدرات المجتمع، وتحتكر قوت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فالديمقراطية من هذه الزاوية تندرج في النزوع الانساني التاريخي لنفي الاستلاب بكل أشكاله، وليس لنا نحن العرب اليوم أن نعزل الديمقراطية عن مشروع نفي الاستلاب القومي، وهو استلاب مضاعف يتعين في التجزئة القومية أولاً، وفي الانتهاك الامبريال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صهيوني ثانياً، بقدر مايتعين في الانظمة القطرية الاستبدادية التي باتت استلاباً ناجزاً لفاعلية المجتمع السياس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إزاء هذا الاستلاب يتحتم أن تتأسس الديمقراطية في الوطن العربي، لا على استنساخ تجربة بعينها، مستفيدة من ذاك المجتمع الحديث أو ذاك بل على حرية الفرد الاجتماعي المنتج وحقوق الانسان والمواطن أولاً، وعلى مفهوم الكلية الاجتماعية التي تتقوم وحدتها واندماجها القومي بالتعدد، والاختلاف، والتعارض، وتنأى عن السعي إلى تطبيق نظرية مسبقة الصنع، ناجزة ونهائية ثاني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ديمقراطية فكراً ووممارسة،أو مفهوماً وواقعاً عملياً تنطلق من الوجود الاجتماعي المعين الراهن من حالة المجتمع العربي اليوم والشكل السياسي لوجوده، ولا تجد بنيتها المناسبة إلا في رحاب المجتمع المدني، ومؤسساته، كالنقابات، والجمعيات، والنوادي والمنتديات،والأحزاب السياسية، أي في مؤسسات المجتمع المدني التي تتخذ في إطارها التعارضات الاجتماعية صيغ ثقافية وأيديولجية وسياسية، هي عامل نمو المجتمع المدني وتقدمه</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هذه المؤسسات التي تأطر التعارضات الاجتماعية، وتحولها إلى عامل توحيد بدل من كونها عامل تنافس وتذرير تقتضي آليات ديمقراطية كالتمثيل،والاقتراع العام، تعبر عن نسبة القوى الاجتماعية في كل مرحلة من مراحل تطور المجتمع، مما يضع مبدأ تداول السلطة وتغيرها المستمر، هذه الآليات التي تنتج السلطة السياسية منبثقة عن الشعب، تعبر عن سيادته أولاً، أي عن إرادته السياسية، وعن اختياراته الاجتماعية على الصعيدين المحلي والكوني ثانياً</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جدير بالذكر أن مؤسسات المجتمع المدني بفاعليتها السياسية تشارك أو تنتج فرص المشاركة في الدولة من خلال المؤسسة التشريعية أولاً، والمؤسسة القضائية ثانياً، ومن خلال سلطة الثقافة والاعلام ثالثاً، وهذه جميعاً قيود وضعها المجتمع للحد من هيمنة السلطة التنفيذية، ففصل السلطات هوأهم مظاهر الدولة الحديثة، ولنظامها الديمقراطي لأنه ليس من سبيل يتيح للشعب مراقبة السلطة التنفيذية والحضور في قراراتها وخياراتها سوى هذا السبيل</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الوطن العربي، نعني بالمجتمع المدني، المجتمع غير العسكري، وغير الإكليركي، أي غير الخاضع سياسياً لسلطة دينية، والذي لا ينظر أفراده إلى الحياة على أنها تجربة دينية صرفة، المجتمع الذي يستقل فيه مجال الإيمان عن مجال السياسة، وتنفصل فيه السياسة عن اللاهوت، سواء كان هذا اللاهوت دينياً أم علمانياً، ويستقل فيها الإيمان الفردي والضمير الفردي عن الإيمان الكنسي الاكليروسي أو الإيمان المؤسس، مجتمع لا يفرض على أعضائه شيئاً سواء في أمور دنياهم أم في أمور دينهم، ويجسد في علاقاته الاجتماعية والسياسية حرية الفرد، واستقلاله، وكرامته، ويصون حقوقه،ويحول أو يصعّد ميوله وأهدافه الفردية إلى ميول وأهداف اجتماعية وإنسانية، وذلك عن طريق التربية والثقافة، ويجعل الأكثرية ذات الثقافة الشفوية للأقلية أو النخبة ذات الثقافة الكتابية التي تحتكر سلطة المعرفة، وحق التأويل والتشريع، وتكون فيه الدولة محايدة إزاء الأديان ولالمذاهب، والايديولوجيات، فضلاً عن تمثيلها مختلف فئات المجتمع</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في هذه الحيثية، المجتمع المدني هو المجتمع المندمج قومياً، أي المجتمع الذي ينتج آليات داخلية عقلانية تحل مشكلة الأقليات، سواء منها الاقليات الأثنية أو الدينية أو المذهبية، فالاندماج القومي هو سيرورة نمو المجتمع المدني، وتحرير الأفراد من قيود البنى والعلاقات التقليدية ماقبل القومية والتزاماتها</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إن تحرير المجتمع من الأطر ماقبل القومية هو محصلة تحرير أفراده، فكلماانعتق الفرد من واحد من هذه الأطر كالعائلة الممتدة أو العشيرة أو المذهب الطائف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خ، يزداد اندماجه في الفضاء الاجتماعي المشترك، لذلك تبدو العلاقة وثيقة بين النظام الديمقراطي وتصفية البنى والتشكيلات والعلاقات ماقبل القومية، فتحرير الأفراد من الأطر الاجتماعية التقليدية هو المدخل الضروري لاكتساب صفة المواطنين، صفة الأعضاء في المجتمع والدولة، والعضوية هنا تعني الفاعلية والمشاركة السياسيتي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قد أشرنا في ثنايا هذا البحث إلى ارتباط الديمقراطية بنظرية المعرفة، بموضوعية العالم ونسبية الحقيقة، وقابلية المجتمع للتغير، ونود أن نؤكد أن الديمقراطية من هذه الزاوية هي عملية تحديث الفكر والسياسة  وعقلنتهما، في موازاة تحديث المجتمع والدولة، وشرط هذا التحديث، وهي سيرورة نمو المجتمع المدني والدولة القومية أي سيرورة نمو الأمة وتجديد بنيانها، وتعزيز حضورها في التاريخ وفي العالم،وسيرورة نمو القومية بوصفها المجال السياسي أو الفضاء السياسي العام للأمة وتشكل وجودها السياسي إزاء الخارج وإزاء الآخر</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الديمقراطية على هذا الصعيد هي استقلال الأمة وذاتيتها أي حريتها، والحرية هي وعي الضرورة الداخلية أي علاقة المجتمع المدني بالدولة، والضرورة الخارجية أي علاقة الدولة القومية بعالم الدولة والأمم والشعوب، أي وعي علاقة الأمة بذاتها، وعلاقتها بالآخر</w:t>
      </w:r>
      <w:r>
        <w:rPr>
          <w:rFonts w:eastAsia="Simplified Arabic" w:cs="Simplified Arabic" w:ascii="Simplified Arabic" w:hAnsi="Simplified Arabic"/>
          <w:sz w:val="26"/>
          <w:szCs w:val="26"/>
          <w:lang w:val="ar-SA"/>
        </w:rPr>
        <w:t>.</w:t>
      </w:r>
    </w:p>
    <w:p>
      <w:pPr>
        <w:pStyle w:val="Heading3"/>
        <w:rPr>
          <w:rFonts w:ascii="Monotype Koufi" w:hAnsi="Monotype Koufi" w:eastAsia="Monotype Koufi" w:cs="Monotype Koufi"/>
          <w:sz w:val="32"/>
          <w:szCs w:val="32"/>
          <w:lang w:val="ar-SA"/>
        </w:rPr>
      </w:pPr>
      <w:r>
        <w:rPr>
          <w:rFonts w:ascii="Monotype Koufi" w:hAnsi="Monotype Koufi" w:eastAsia="Monotype Koufi" w:cs="Monotype Koufi"/>
          <w:sz w:val="32"/>
          <w:sz w:val="32"/>
          <w:szCs w:val="32"/>
          <w:rtl w:val="true"/>
          <w:lang w:val="ar-SA"/>
        </w:rPr>
        <w:t>رابعاً</w:t>
      </w:r>
      <w:r>
        <w:rPr>
          <w:rFonts w:eastAsia="Monotype Koufi" w:cs="Monotype Koufi" w:ascii="Monotype Koufi" w:hAnsi="Monotype Koufi"/>
          <w:sz w:val="32"/>
          <w:szCs w:val="32"/>
          <w:rtl w:val="true"/>
          <w:lang w:val="ar-SA"/>
        </w:rPr>
        <w:t xml:space="preserve">: </w:t>
      </w:r>
      <w:r>
        <w:rPr>
          <w:rFonts w:ascii="Monotype Koufi" w:hAnsi="Monotype Koufi" w:eastAsia="Monotype Koufi" w:cs="Monotype Koufi"/>
          <w:sz w:val="32"/>
          <w:sz w:val="32"/>
          <w:szCs w:val="32"/>
          <w:rtl w:val="true"/>
          <w:lang w:val="ar-SA"/>
        </w:rPr>
        <w:t>القوى الاجتماعية الرئيسية</w:t>
      </w:r>
      <w:r>
        <w:rPr>
          <w:rFonts w:ascii="Monotype Koufi" w:hAnsi="Monotype Koufi" w:eastAsia="Monotype Koufi" w:cs="Monotype Koufi"/>
          <w:sz w:val="32"/>
          <w:sz w:val="32"/>
          <w:szCs w:val="32"/>
          <w:lang w:val="ar-SA"/>
        </w:rPr>
        <w:t xml:space="preserve"> </w:t>
      </w:r>
      <w:r>
        <w:rPr>
          <w:rFonts w:eastAsia="Monotype Koufi" w:cs="Monotype Koufi" w:ascii="Monotype Koufi" w:hAnsi="Monotype Koufi"/>
          <w:sz w:val="32"/>
          <w:szCs w:val="32"/>
          <w:lang w:val="ar-SA"/>
        </w:rPr>
        <w:br/>
      </w:r>
      <w:r>
        <w:rPr>
          <w:rFonts w:ascii="Monotype Koufi" w:hAnsi="Monotype Koufi" w:eastAsia="Monotype Koufi" w:cs="Monotype Koufi"/>
          <w:sz w:val="32"/>
          <w:sz w:val="32"/>
          <w:szCs w:val="32"/>
          <w:rtl w:val="true"/>
          <w:lang w:val="ar-SA"/>
        </w:rPr>
        <w:t>المحركة لبناء المجتمع المدني</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وضع الديمقراطية في المجتمع المدني وربطها بعملية  الانتاج الاجتماعية لا يستقيم من دون ربطها بالقوى الاجتماعية الفاعلة، وفي هذا المجال لابد من ملاحظة أن التحولات العميقة التي جرت في معظم الأقطار العربية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نستثني هنا مايسمى بالسلطات التقليدية</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xml:space="preserve">، كانت نتاج صعود فئات الطبقة الوسطى إلى قمة الهرم الاجتماعي والسياسي بعد الاجهاز على شبه البرجواز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اقطاعية التي سادت بعد الاستق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 صعود فئات الطبقة الوسطى في أحد جوانبه تعبيراً عن اندياح السياسة في دوائر واسعة من المجتمع، وتعبئة قوى اجتماعية هائلة في مشروع الاستقلال والتحرر والتحديث، لكن فئات الطبقة الوسطى التي سيطرت علىمقاليد الحكم بأداة  عسكرية غالباً ألغت طابعها الاجتماعي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طبقي في السلطة، لأنها حولت السلطة إلى سلطة حزب يستعد غيره من أحزاب الفئات الوسطى نفسها من حق المشاركة السياسية، مما أدى إلى تشظي الحقل السياسي سواء بفعل التنافس على المغانم والمكاسب والامتيازات داخل الأحزاب الحاكمة، أو بفعل استبعاد أو إقصاء الأحزاب الأخرى عن المشاركة في السلطة</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حين كانت جميع شرائح الفئات الوسطى في الوطن العربي خاضعة لاستغلال واضطهاد مزدوج من السيطرة الامبريالية الخارجية، وسيطرة الاقطاع وكبار الملاكين والعقاريين، والبرجوازية التقليدية، كان من مصلحتها أن تصارع كلها مع العمال والفلاحين لإسقاط الهيمنة المباشرة الخارجية، والسلطة القمعية الداخلية التي كانت تقمع الجماهير</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وكانت مشكلة فئات الطبقة الوسطى الأساسية أنها متصارعة مع كبار الملاكين العقاريين، ومع البرجوازية التقليدية، ومع الاستعمار الخارجي، وبالتالي أخذت وجهاً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ديمقراطياً وثورياً</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ثم استطاعت بهذا التحالف أن تنهي أشكال الاستعمار أو الامبريالية المباشرة، وأن تصل إلى السلط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لذلك عندما وصلت هذه الفئات الوسطى إلى السلطة واستفردت بها، أرادت أن تنهي في الوقت عينه تحالفها مع الشرائح الثورية والديمقراطية من الفئات الوسطى، ومع العمال والفلاحين، عبر سيطرتها شبه الكاملة على الحقل السياسي في معظم الأقطار العربية، وإحالتها دون تشكل سياسي خاص للطبقة العاملة أو الفلاحين، أو لفئات المنتجين، حيث وسمت الحياة السياسية بميسمها، وبعد أن انتصرت في معركتها على الإقطاع، والبرجوازية التقليدية، تعرضت هذه الفئات الوسطى لامتحان السلطة، التي شقتها من الوهلة الأولى، وتكون تدريجياً مجتمع سلطة يستقطب الأفراد بصفتهم الحزبية الفردية الاجتماعية الطبقية، سواء في مؤسسات الدولة أو في النقابات والاتحادات أو الجمعيات، التي جعلت منها السلطة مؤسسات دولتية، فعطلت بذلك الحياة السياسية للمجتمع</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سلطات القائمة في الوطن العربي على الرغم من تحدرها من فئات الطبقة الوسطى طردت الفئات الوسطى بوصفها قوى اجتماعية من عالمها أي أن المشاركة في السلطة لم تعد ذات طابع اجتماعي بل ذات طابع حزبي وفردي بالحصر لذلك تهشم هذا الكيان الطبقي للطبقة الوسطى، وتشظى، وانهارت تدريجياً شرائحه العليا إلى مستوى الشرائح الدنيا،  وتحولت شرائحه الدنيا إلى جماعات مهمشة، وكان تشظي الحقل السياسي أبلغ تعبيراً عن ذلك</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وبفعل السياسات القمعية التي مارستها السلطات الاستبدادية، فضلاً عن فرض أيديولوجيتها على المجتمع وتوظيف وسائل الإعلام المختلفة في عملية الفرض هذه، إضافة إلى ممارستها وظيفة اقتصادية مكنتها من السيطرة على ثروة المجتمع وقوته،لم تسمح بنشوء فئات اجتماعية جديدة، باستثناء الفئات الكمبرادورية المرتبطة بها وبروابط المشاركة أو تبادل المنافع الاقتصادية، أي أن هذه السلطات دمرت القوى الاجتماعية وشلت عملية الإنتاج الاجتماعي، وحصرت عملية الرسملة والتحديث في إطار دولتها أو على هوامشها، ولم تفلح فقط إلا في إنتاج فئة كمبرادورية سمسارة، تحالفت مع القوى الرجعية في الداخل، ومع بقايا الإقطاع وكبار الملاكين العقاريين والبرجوازية التقليدية، ومع الأنظمة الرجعية العربية في الخارج، ومع الدول والقوى الامبريالية في الخارج أيضاً، وشاركت في عملية تحويل البنى الاقتصادية وفق املاءات المؤسسات الدولية الكبرى </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صندوق النقد الدولي</w:t>
      </w:r>
      <w:r>
        <w:rPr>
          <w:rFonts w:eastAsia="Simplified Arabic" w:cs="Simplified Arabic" w:ascii="Simplified Arabic" w:hAnsi="Simplified Arabic"/>
          <w:sz w:val="26"/>
          <w:szCs w:val="26"/>
          <w:rtl w:val="true"/>
          <w:lang w:val="ar-SA"/>
        </w:rPr>
        <w:t>)</w:t>
      </w:r>
      <w:r>
        <w:rPr>
          <w:rFonts w:ascii="Simplified Arabic" w:hAnsi="Simplified Arabic" w:eastAsia="Simplified Arabic" w:cs="Simplified Arabic"/>
          <w:sz w:val="26"/>
          <w:sz w:val="26"/>
          <w:szCs w:val="26"/>
          <w:rtl w:val="true"/>
          <w:lang w:val="ar-SA"/>
        </w:rPr>
        <w:t>، واملاءات السوق الرأسمالية العالمي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لذلك لا تزال الفئات الوسطى المطرودة من السلطة بصفتها الاجتماعية، والفئات المهمشة، والعمال والفلاحين هي القوى الاجتماعية المؤهلة لحمل المشروع السياسي الديمقراطي، على الرغم مما أصابها من ضعف وتهتك، وعلى الرغم من الاتجاهات التقليدية التي استقطبت معظم الفئات المهمش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ماتزال هذه الفئات تؤلف مايمكن تسميته بالكتلة التاريخية بالمفهوم الغرامشي، التي تشكل تحالف حقيقي بين الشرائح الثورية والديمقراطية من الفئات الوسطى، والعمال والفلاحين الفقراء ضد الشرائح العليا التي أصبحت شرائح قمعية وكمبرادورية من طبيعة جديدة، إلا أن القوى الاجتماعية التي تشكل قوام حركة سياسية شعبية وتحالف ديمقراطي عريض، تنحصر في أربع اثنان منها تنطويان على تعدد واختلاف أيديولوجي وسياسي، وعلى ميل واضح نحو التحديث والعصرنة السياسية، في صيرورتهما الطبقية، وهما الفئات الوسطى، ولاسيما كتلة الانتلجنسيا، واثنان أخريان تنطويان على ضرب من وحدة إيديولوجية، وعلى ميل إلى المحافظة والتقليدية، ناتج عن تأخر الوعي، هما العمال والفلاحين</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ويقع الفلاحون في الترتيب الأخير، إذ جعلت السلطات القائمة منهم قوة اجتماعية أساسية لها، بحكم طابعها الريفي، لذلك لابد أن تتصدى الفئات الوسطى على وهنها، وكتلة الانتلجنسيا لقيادة المشروع القومي الديمقراطي النهضوي العربي، وعلى مدى نجاحها في إعادة إنتاج وعي سياسي حديث ديمقراطي، وعلى مدى جسارتها، تستطيع أن تستقطب العمال والفلاحين والفئات المهمشة لمصلحة تحقيق تحالف ديمقراطي، وشل تذبذب العناصر الوطنية من الفئات البرجوازية العليا المتحالفة مع السلطة</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ascii="Simplified Arabic" w:hAnsi="Simplified Arabic" w:eastAsia="Simplified Arabic" w:cs="Simplified Arabic"/>
          <w:sz w:val="26"/>
          <w:sz w:val="26"/>
          <w:szCs w:val="26"/>
          <w:rtl w:val="true"/>
          <w:lang w:val="ar-SA"/>
        </w:rPr>
        <w:t xml:space="preserve">إن الدولة التي تنبثق عن المجتمع لابد أن تكون محايدة إزاء الإيديولوجيات على اختلافها، وإزاء النظريات السياسية أيضاً، لكن حيادية الدولة هذه لاتمس الفضاء الثقافي والحضاري للأمة، والذي هو فضاء عربي إسلامي، إلا أن كون المجتمع المدني مجتمع الإنتاج في ظل الرأسمالية يحتم قيام العلاقلات الاجتماعي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سياسية على مبدأ المنفعة والربح، واستغلال فائض القيمة، أي يحتم أن يكون المجتمع المدني العربي متقاطعاً مع المجتمعات الأخرى في الحيثية الرأسمالية، التي تجعل من العلاقات الرأسمالية الواقيعة ديناً واقعياُ للمجتمع، ومن الإسلام التاريخي المستنير فضاءاً روحياً معارضاً لهذا الدين الواقعي القائم على الاستلاب والاستغلال</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فالمجتمع المدني من هذه الزاوية مجتمع روحه الإسلام، ودينه الرأسمالية</w:t>
      </w:r>
      <w:r>
        <w:rPr>
          <w:rFonts w:ascii="Simplified Arabic" w:hAnsi="Simplified Arabic" w:eastAsia="Simplified Arabic" w:cs="Simplified Arabic"/>
          <w:sz w:val="26"/>
          <w:sz w:val="26"/>
          <w:szCs w:val="26"/>
          <w:lang w:val="ar-SA"/>
        </w:rPr>
        <w:t xml:space="preserve"> </w:t>
      </w:r>
      <w:r>
        <w:rPr>
          <w:rFonts w:eastAsia="Simplified Arabic" w:cs="Simplified Arabic" w:ascii="Simplified Arabic" w:hAnsi="Simplified Arabic"/>
          <w:sz w:val="26"/>
          <w:szCs w:val="26"/>
          <w:lang w:val="ar-SA"/>
        </w:rPr>
        <w:t>.</w:t>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Zz"/>
        <w:spacing w:lineRule="auto" w:line="192" w:before="100" w:after="0"/>
        <w:ind w:firstLine="425"/>
        <w:rPr>
          <w:rFonts w:ascii="Simplified Arabic" w:hAnsi="Simplified Arabic" w:eastAsia="Simplified Arabic" w:cs="Simplified Arabic"/>
          <w:sz w:val="2"/>
          <w:szCs w:val="2"/>
          <w:lang w:val="ar-SA"/>
        </w:rPr>
      </w:pPr>
      <w:r>
        <w:rPr>
          <w:rFonts w:eastAsia="Simplified Arabic" w:cs="Simplified Arabic" w:ascii="Simplified Arabic" w:hAnsi="Simplified Arabic"/>
          <w:sz w:val="2"/>
          <w:szCs w:val="2"/>
          <w:lang w:val="ar-SA"/>
        </w:rPr>
      </w:r>
    </w:p>
    <w:p>
      <w:pPr>
        <w:pStyle w:val="Heading5"/>
        <w:rPr/>
      </w:pPr>
      <w:r>
        <w:rPr>
          <w:rFonts w:eastAsia="Wingdings;Symbol" w:cs="Wingdings;Symbol" w:ascii="Wingdings;Symbol" w:hAnsi="Wingdings;Symbol"/>
        </w:rPr>
        <w:t>r</w:t>
      </w:r>
      <w:r>
        <w:rPr>
          <w:rFonts w:eastAsia="Traditional Arabic Backslanted;Times New Roman" w:cs="Traditional Arabic Backslanted;Times New Roman" w:ascii="Traditional Arabic Backslanted;Times New Roman" w:hAnsi="Traditional Arabic Backslanted;Times New Roman"/>
          <w:sz w:val="36"/>
          <w:szCs w:val="36"/>
          <w:lang w:val="ar-SA"/>
        </w:rPr>
        <w:t xml:space="preserve"> ÕµÃÒÈ Ãß¦€ß Ãß╬ÃÒË:</w:t>
      </w:r>
    </w:p>
    <w:p>
      <w:pPr>
        <w:pStyle w:val="Zz"/>
        <w:spacing w:lineRule="auto" w:line="192" w:before="100" w:after="0"/>
        <w:ind w:firstLine="425"/>
        <w:rPr>
          <w:rFonts w:ascii="Simplified Arabic" w:hAnsi="Simplified Arabic" w:eastAsia="Simplified Arabic" w:cs="Simplified Arabic"/>
          <w:sz w:val="6"/>
          <w:szCs w:val="6"/>
          <w:lang w:val="ar-SA"/>
        </w:rPr>
      </w:pPr>
      <w:r>
        <w:rPr>
          <w:rFonts w:eastAsia="Simplified Arabic" w:cs="Simplified Arabic" w:ascii="Simplified Arabic" w:hAnsi="Simplified Arabic"/>
          <w:sz w:val="6"/>
          <w:szCs w:val="6"/>
          <w:lang w:val="ar-SA"/>
        </w:rPr>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1) </w:t>
      </w:r>
      <w:r>
        <w:rPr>
          <w:rFonts w:ascii="Simplified Arabic Backslanted" w:hAnsi="Simplified Arabic Backslanted" w:eastAsia="Simplified Arabic Backslanted" w:cs="Simplified Arabic Backslanted"/>
          <w:sz w:val="22"/>
          <w:sz w:val="22"/>
          <w:szCs w:val="22"/>
          <w:rtl w:val="true"/>
          <w:lang w:val="ar-SA"/>
        </w:rPr>
        <w:t xml:space="preserve">موفق محاد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ال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كيف تكون الحرية وعياً تاريخياً للضرورة القوم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حيفة المجد الأردنية</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3</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أيار </w:t>
      </w:r>
      <w:r>
        <w:rPr>
          <w:rFonts w:eastAsia="Simplified Arabic Backslanted" w:cs="Simplified Arabic Backslanted" w:ascii="Simplified Arabic Backslanted" w:hAnsi="Simplified Arabic Backslanted"/>
          <w:sz w:val="22"/>
          <w:szCs w:val="22"/>
          <w:lang w:val="ar-SA"/>
        </w:rPr>
        <w:t>1996</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2) </w:t>
      </w:r>
      <w:r>
        <w:rPr>
          <w:rFonts w:ascii="Simplified Arabic Backslanted" w:hAnsi="Simplified Arabic Backslanted" w:eastAsia="Simplified Arabic Backslanted" w:cs="Simplified Arabic Backslanted"/>
          <w:sz w:val="22"/>
          <w:sz w:val="22"/>
          <w:szCs w:val="22"/>
          <w:rtl w:val="true"/>
          <w:lang w:val="ar-SA"/>
        </w:rPr>
        <w:t>المصدر السابق  عينه</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3) </w:t>
      </w:r>
      <w:r>
        <w:rPr>
          <w:rFonts w:ascii="Simplified Arabic Backslanted" w:hAnsi="Simplified Arabic Backslanted" w:eastAsia="Simplified Arabic Backslanted" w:cs="Simplified Arabic Backslanted"/>
          <w:sz w:val="22"/>
          <w:sz w:val="22"/>
          <w:szCs w:val="22"/>
          <w:rtl w:val="true"/>
          <w:lang w:val="ar-SA"/>
        </w:rPr>
        <w:t xml:space="preserve">إدغار مور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قدمات للخروج من القرن العشري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ترجمة انطون حمص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نشورات وزارة الثقافة دمشق </w:t>
      </w:r>
      <w:r>
        <w:rPr>
          <w:rFonts w:eastAsia="Simplified Arabic Backslanted" w:cs="Simplified Arabic Backslanted" w:ascii="Simplified Arabic Backslanted" w:hAnsi="Simplified Arabic Backslanted"/>
          <w:sz w:val="22"/>
          <w:szCs w:val="22"/>
          <w:lang w:val="ar-SA"/>
        </w:rPr>
        <w:t>1993</w:t>
      </w:r>
      <w:r>
        <w:rPr>
          <w:rFonts w:ascii="Simplified Arabic Backslanted" w:hAnsi="Simplified Arabic Backslanted" w:eastAsia="Simplified Arabic Backslanted" w:cs="Simplified Arabic Backslanted"/>
          <w:sz w:val="22"/>
          <w:sz w:val="22"/>
          <w:szCs w:val="22"/>
          <w:rtl w:val="true"/>
          <w:lang w:val="ar-SA"/>
        </w:rPr>
        <w:t xml:space="preserve">،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191</w:t>
      </w:r>
      <w:r>
        <w:rPr>
          <w:rFonts w:eastAsia="Simplified Arabic Backslanted" w:cs="Simplified Arabic Backslanted" w:ascii="Simplified Arabic Backslanted" w:hAnsi="Simplified Arabic Backslanted"/>
          <w:sz w:val="22"/>
          <w:szCs w:val="22"/>
          <w:rtl w:val="true"/>
          <w:lang w:val="ar-SA"/>
        </w:rPr>
        <w:t xml:space="preserve">- </w:t>
      </w:r>
      <w:r>
        <w:rPr>
          <w:rFonts w:eastAsia="Simplified Arabic Backslanted" w:cs="Simplified Arabic Backslanted" w:ascii="Simplified Arabic Backslanted" w:hAnsi="Simplified Arabic Backslanted"/>
          <w:sz w:val="22"/>
          <w:szCs w:val="22"/>
          <w:lang w:val="ar-SA"/>
        </w:rPr>
        <w:t>192</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5</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196</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4) </w:t>
      </w:r>
      <w:r>
        <w:rPr>
          <w:rFonts w:ascii="Simplified Arabic Backslanted" w:hAnsi="Simplified Arabic Backslanted" w:eastAsia="Simplified Arabic Backslanted" w:cs="Simplified Arabic Backslanted"/>
          <w:sz w:val="22"/>
          <w:sz w:val="22"/>
          <w:szCs w:val="22"/>
          <w:rtl w:val="true"/>
          <w:lang w:val="ar-SA"/>
        </w:rPr>
        <w:t xml:space="preserve">مطاع صفد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نقل العقل الغرب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الانماء القومي </w:t>
      </w:r>
      <w:r>
        <w:rPr>
          <w:rFonts w:eastAsia="Simplified Arabic Backslanted" w:cs="Simplified Arabic Backslanted" w:ascii="Simplified Arabic Backslanted" w:hAnsi="Simplified Arabic Backslanted"/>
          <w:sz w:val="22"/>
          <w:szCs w:val="22"/>
          <w:lang w:val="ar-SA"/>
        </w:rPr>
        <w:t>1990</w:t>
      </w:r>
      <w:r>
        <w:rPr>
          <w:rFonts w:eastAsia="Simplified Arabic Backslanted" w:cs="Simplified Arabic Backslanted" w:ascii="Simplified Arabic Backslanted" w:hAnsi="Simplified Arabic Backslanted"/>
          <w:sz w:val="22"/>
          <w:szCs w:val="22"/>
          <w:rtl w:val="true"/>
          <w:lang w:val="ar-SA"/>
        </w:rPr>
        <w:t>-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71</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5) </w:t>
      </w:r>
      <w:r>
        <w:rPr>
          <w:rFonts w:ascii="Simplified Arabic Backslanted" w:hAnsi="Simplified Arabic Backslanted" w:eastAsia="Simplified Arabic Backslanted" w:cs="Simplified Arabic Backslanted"/>
          <w:sz w:val="22"/>
          <w:sz w:val="22"/>
          <w:szCs w:val="22"/>
          <w:rtl w:val="true"/>
          <w:lang w:val="ar-SA"/>
        </w:rPr>
        <w:t xml:space="preserve">ادغار مور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صدر سابق </w:t>
      </w:r>
      <w:r>
        <w:rPr>
          <w:rFonts w:eastAsia="Simplified Arabic Backslanted" w:cs="Simplified Arabic Backslanted" w:ascii="Simplified Arabic Backslanted" w:hAnsi="Simplified Arabic Backslanted"/>
          <w:sz w:val="22"/>
          <w:szCs w:val="22"/>
          <w:rtl w:val="true"/>
          <w:lang w:val="ar-SA"/>
        </w:rPr>
        <w:t>(</w:t>
      </w:r>
      <w:r>
        <w:rPr>
          <w:rFonts w:ascii="Simplified Arabic Backslanted" w:hAnsi="Simplified Arabic Backslanted" w:eastAsia="Simplified Arabic Backslanted" w:cs="Simplified Arabic Backslanted"/>
          <w:sz w:val="22"/>
          <w:sz w:val="22"/>
          <w:szCs w:val="22"/>
          <w:rtl w:val="true"/>
          <w:lang w:val="ar-SA"/>
        </w:rPr>
        <w:t xml:space="preserve">ص </w:t>
      </w:r>
      <w:r>
        <w:rPr>
          <w:rFonts w:eastAsia="Simplified Arabic Backslanted" w:cs="Simplified Arabic Backslanted" w:ascii="Simplified Arabic Backslanted" w:hAnsi="Simplified Arabic Backslanted"/>
          <w:sz w:val="22"/>
          <w:szCs w:val="22"/>
          <w:lang w:val="ar-SA"/>
        </w:rPr>
        <w:t>253</w:t>
      </w:r>
      <w:r>
        <w:rPr>
          <w:rFonts w:eastAsia="Simplified Arabic Backslanted" w:cs="Simplified Arabic Backslanted" w:ascii="Simplified Arabic Backslanted" w:hAnsi="Simplified Arabic Backslanted"/>
          <w:sz w:val="22"/>
          <w:szCs w:val="22"/>
          <w:rtl w:val="true"/>
          <w:lang w:val="ar-SA"/>
        </w:rPr>
        <w:t xml:space="preserve"> - </w:t>
      </w:r>
      <w:r>
        <w:rPr>
          <w:rFonts w:eastAsia="Simplified Arabic Backslanted" w:cs="Simplified Arabic Backslanted" w:ascii="Simplified Arabic Backslanted" w:hAnsi="Simplified Arabic Backslanted"/>
          <w:sz w:val="22"/>
          <w:szCs w:val="22"/>
          <w:lang w:val="ar-SA"/>
        </w:rPr>
        <w:t>25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6) </w:t>
      </w:r>
      <w:r>
        <w:rPr>
          <w:rFonts w:ascii="Simplified Arabic Backslanted" w:hAnsi="Simplified Arabic Backslanted" w:eastAsia="Simplified Arabic Backslanted" w:cs="Simplified Arabic Backslanted"/>
          <w:sz w:val="22"/>
          <w:sz w:val="22"/>
          <w:szCs w:val="22"/>
          <w:rtl w:val="true"/>
          <w:lang w:val="ar-SA"/>
        </w:rPr>
        <w:t xml:space="preserve">عثمان خليل عثمان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وضع الدستوري للاتحاد القومي</w:t>
      </w:r>
      <w:r>
        <w:rPr>
          <w:rFonts w:eastAsia="Simplified Arabic Backslanted" w:cs="Simplified Arabic Backslanted" w:ascii="Simplified Arabic Backslanted" w:hAnsi="Simplified Arabic Backslanted"/>
          <w:sz w:val="22"/>
          <w:szCs w:val="22"/>
          <w:lang w:val="ar-SA"/>
        </w:rPr>
        <w:t>.</w:t>
      </w:r>
    </w:p>
    <w:p>
      <w:pPr>
        <w:pStyle w:val="Zz"/>
        <w:spacing w:lineRule="auto" w:line="192" w:before="100" w:after="0"/>
        <w:ind w:right="284" w:hanging="284"/>
        <w:rPr>
          <w:rFonts w:ascii="Simplified Arabic Backslanted" w:hAnsi="Simplified Arabic Backslanted" w:eastAsia="Simplified Arabic Backslanted" w:cs="Simplified Arabic Backslanted"/>
          <w:sz w:val="22"/>
          <w:szCs w:val="22"/>
          <w:lang w:val="ar-SA"/>
        </w:rPr>
      </w:pPr>
      <w:r>
        <w:rPr>
          <w:rFonts w:eastAsia="Simplified Arabic Backslanted" w:cs="Simplified Arabic Backslanted" w:ascii="Simplified Arabic Backslanted" w:hAnsi="Simplified Arabic Backslanted"/>
          <w:sz w:val="22"/>
          <w:szCs w:val="22"/>
          <w:lang w:val="ar-SA"/>
        </w:rPr>
        <w:t xml:space="preserve">(7) </w:t>
      </w:r>
      <w:r>
        <w:rPr>
          <w:rFonts w:ascii="Simplified Arabic Backslanted" w:hAnsi="Simplified Arabic Backslanted" w:eastAsia="Simplified Arabic Backslanted" w:cs="Simplified Arabic Backslanted"/>
          <w:sz w:val="22"/>
          <w:sz w:val="22"/>
          <w:szCs w:val="22"/>
          <w:rtl w:val="true"/>
          <w:lang w:val="ar-SA"/>
        </w:rPr>
        <w:t>د</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غسان سلام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عد الدراس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ديمقرطية من دون ديمقراطيين سياسات الانفتاح في العالم العربي الإسلام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مركز دراست الوحدة العربية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الطبعة الأولى كانون الثاني </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 xml:space="preserve">يناير </w:t>
      </w:r>
      <w:r>
        <w:rPr>
          <w:rFonts w:eastAsia="Simplified Arabic Backslanted" w:cs="Simplified Arabic Backslanted" w:ascii="Simplified Arabic Backslanted" w:hAnsi="Simplified Arabic Backslanted"/>
          <w:sz w:val="22"/>
          <w:szCs w:val="22"/>
          <w:lang w:val="ar-SA"/>
        </w:rPr>
        <w:t>1995</w:t>
      </w:r>
      <w:r>
        <w:rPr>
          <w:rFonts w:eastAsia="Simplified Arabic Backslanted" w:cs="Simplified Arabic Backslanted" w:ascii="Simplified Arabic Backslanted" w:hAnsi="Simplified Arabic Backslanted"/>
          <w:sz w:val="22"/>
          <w:szCs w:val="22"/>
          <w:rtl w:val="true"/>
          <w:lang w:val="ar-SA"/>
        </w:rPr>
        <w:t xml:space="preserve">  (</w:t>
      </w:r>
      <w:r>
        <w:rPr>
          <w:rFonts w:ascii="Simplified Arabic Backslanted" w:hAnsi="Simplified Arabic Backslanted" w:eastAsia="Simplified Arabic Backslanted" w:cs="Simplified Arabic Backslanted"/>
          <w:sz w:val="22"/>
          <w:sz w:val="22"/>
          <w:szCs w:val="22"/>
          <w:rtl w:val="true"/>
          <w:lang w:val="ar-SA"/>
        </w:rPr>
        <w:t>ص</w:t>
      </w:r>
      <w:r>
        <w:rPr>
          <w:rFonts w:eastAsia="Simplified Arabic Backslanted" w:cs="Simplified Arabic Backslanted" w:ascii="Simplified Arabic Backslanted" w:hAnsi="Simplified Arabic Backslanted"/>
          <w:sz w:val="22"/>
          <w:szCs w:val="22"/>
          <w:lang w:val="ar-SA"/>
        </w:rPr>
        <w:t>44</w:t>
      </w:r>
      <w:r>
        <w:rPr>
          <w:rFonts w:eastAsia="Simplified Arabic Backslanted" w:cs="Simplified Arabic Backslanted" w:ascii="Simplified Arabic Backslanted" w:hAnsi="Simplified Arabic Backslanted"/>
          <w:sz w:val="22"/>
          <w:szCs w:val="22"/>
          <w:rtl w:val="true"/>
          <w:lang w:val="ar-SA"/>
        </w:rPr>
        <w:t>)</w:t>
      </w:r>
      <w:r>
        <w:rPr>
          <w:rFonts w:eastAsia="Simplified Arabic Backslanted" w:cs="Simplified Arabic Backslanted" w:ascii="Simplified Arabic Backslanted" w:hAnsi="Simplified Arabic Backslanted"/>
          <w:sz w:val="22"/>
          <w:szCs w:val="22"/>
          <w:lang w:val="ar-SA"/>
        </w:rPr>
        <w:t>.</w:t>
      </w:r>
    </w:p>
    <w:p>
      <w:pPr>
        <w:sectPr>
          <w:headerReference w:type="even" r:id="rId37"/>
          <w:headerReference w:type="default" r:id="rId38"/>
          <w:footerReference w:type="even" r:id="rId39"/>
          <w:footerReference w:type="default" r:id="rId40"/>
          <w:footnotePr>
            <w:numFmt w:val="decimal"/>
          </w:footnotePr>
          <w:type w:val="nextPage"/>
          <w:pgSz w:w="11906" w:h="16838"/>
          <w:pgMar w:left="2693" w:right="2693" w:gutter="0" w:header="2410" w:top="2892" w:footer="2761" w:bottom="2892"/>
          <w:pgNumType w:start="771" w:fmt="decimal"/>
          <w:formProt w:val="false"/>
          <w:textDirection w:val="lrTb"/>
        </w:sectPr>
      </w:pP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rr</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Monotype Koufi" w:hAnsi="Monotype Koufi" w:eastAsia="Monotype Koufi" w:cs="Monotype Koufi"/>
          <w:sz w:val="36"/>
          <w:szCs w:val="36"/>
          <w:lang w:val="ar-SA"/>
        </w:rPr>
      </w:pPr>
      <w:r>
        <w:rPr>
          <w:rFonts w:ascii="Monotype Koufi" w:hAnsi="Monotype Koufi" w:eastAsia="Monotype Koufi" w:cs="Monotype Koufi"/>
          <w:sz w:val="36"/>
          <w:sz w:val="36"/>
          <w:szCs w:val="36"/>
          <w:rtl w:val="true"/>
          <w:lang w:val="ar-SA"/>
        </w:rPr>
        <w:t>صدر للمؤلف</w:t>
      </w:r>
      <w:r>
        <w:rPr>
          <w:rFonts w:ascii="Monotype Koufi" w:hAnsi="Monotype Koufi" w:eastAsia="Monotype Koufi" w:cs="Monotype Koufi"/>
          <w:sz w:val="36"/>
          <w:sz w:val="36"/>
          <w:szCs w:val="36"/>
          <w:lang w:val="ar-SA"/>
        </w:rPr>
        <w:t xml:space="preserve"> </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right="425" w:hanging="283"/>
        <w:rPr>
          <w:rFonts w:ascii="Akhbar MT" w:hAnsi="Akhbar MT" w:eastAsia="Akhbar MT" w:cs="Akhbar MT"/>
          <w:sz w:val="36"/>
          <w:szCs w:val="36"/>
          <w:lang w:val="ar-SA"/>
        </w:rPr>
      </w:pPr>
      <w:r>
        <w:rPr>
          <w:rFonts w:eastAsia="Akhbar MT" w:cs="Akhbar MT" w:ascii="Akhbar MT" w:hAnsi="Akhbar MT"/>
          <w:sz w:val="36"/>
          <w:szCs w:val="36"/>
          <w:lang w:val="ar-SA"/>
        </w:rPr>
        <w:t xml:space="preserve">1- </w:t>
      </w:r>
      <w:r>
        <w:rPr>
          <w:rFonts w:ascii="Akhbar MT" w:hAnsi="Akhbar MT" w:eastAsia="Akhbar MT" w:cs="Akhbar MT"/>
          <w:sz w:val="36"/>
          <w:sz w:val="36"/>
          <w:szCs w:val="36"/>
          <w:rtl w:val="true"/>
          <w:lang w:val="ar-SA"/>
        </w:rPr>
        <w:t xml:space="preserve">أزمة البرجوازية وطريق الثورة في تونس </w:t>
      </w:r>
      <w:r>
        <w:rPr>
          <w:rFonts w:eastAsia="Akhbar MT" w:cs="Akhbar MT" w:ascii="Akhbar MT" w:hAnsi="Akhbar MT"/>
          <w:sz w:val="36"/>
          <w:szCs w:val="36"/>
          <w:rtl w:val="true"/>
          <w:lang w:val="ar-SA"/>
        </w:rPr>
        <w:t>(</w:t>
      </w:r>
      <w:r>
        <w:rPr>
          <w:rFonts w:eastAsia="Akhbar MT" w:cs="Akhbar MT" w:ascii="Akhbar MT" w:hAnsi="Akhbar MT"/>
          <w:sz w:val="36"/>
          <w:szCs w:val="36"/>
          <w:lang w:val="ar-SA"/>
        </w:rPr>
        <w:t>1989</w:t>
      </w:r>
      <w:r>
        <w:rPr>
          <w:rFonts w:eastAsia="Akhbar MT" w:cs="Akhbar MT" w:ascii="Akhbar MT" w:hAnsi="Akhbar MT"/>
          <w:sz w:val="36"/>
          <w:szCs w:val="36"/>
          <w:rtl w:val="true"/>
          <w:lang w:val="ar-SA"/>
        </w:rPr>
        <w:t>)</w:t>
      </w:r>
      <w:r>
        <w:rPr>
          <w:rFonts w:eastAsia="Akhbar MT" w:cs="Akhbar MT" w:ascii="Akhbar MT" w:hAnsi="Akhbar MT"/>
          <w:sz w:val="36"/>
          <w:szCs w:val="36"/>
          <w:lang w:val="ar-SA"/>
        </w:rPr>
        <w:t>.</w:t>
      </w:r>
    </w:p>
    <w:p>
      <w:pPr>
        <w:pStyle w:val="Zz"/>
        <w:spacing w:lineRule="auto" w:line="192" w:before="100" w:after="0"/>
        <w:ind w:right="425" w:hanging="283"/>
        <w:rPr>
          <w:rFonts w:ascii="Akhbar MT" w:hAnsi="Akhbar MT" w:eastAsia="Akhbar MT" w:cs="Akhbar MT"/>
          <w:sz w:val="36"/>
          <w:szCs w:val="36"/>
          <w:lang w:val="ar-SA"/>
        </w:rPr>
      </w:pPr>
      <w:r>
        <w:rPr>
          <w:rFonts w:eastAsia="Akhbar MT" w:cs="Akhbar MT" w:ascii="Akhbar MT" w:hAnsi="Akhbar MT"/>
          <w:sz w:val="36"/>
          <w:szCs w:val="36"/>
          <w:lang w:val="ar-SA"/>
        </w:rPr>
        <w:t xml:space="preserve">2- </w:t>
      </w:r>
      <w:r>
        <w:rPr>
          <w:rFonts w:ascii="Akhbar MT" w:hAnsi="Akhbar MT" w:eastAsia="Akhbar MT" w:cs="Akhbar MT"/>
          <w:sz w:val="36"/>
          <w:sz w:val="36"/>
          <w:szCs w:val="36"/>
          <w:rtl w:val="true"/>
          <w:lang w:val="ar-SA"/>
        </w:rPr>
        <w:t xml:space="preserve">محاضرات في الوعي القومي الديمقراطي </w:t>
      </w:r>
      <w:r>
        <w:rPr>
          <w:rFonts w:eastAsia="Akhbar MT" w:cs="Akhbar MT" w:ascii="Akhbar MT" w:hAnsi="Akhbar MT"/>
          <w:sz w:val="36"/>
          <w:szCs w:val="36"/>
          <w:rtl w:val="true"/>
          <w:lang w:val="ar-SA"/>
        </w:rPr>
        <w:t>(</w:t>
      </w:r>
      <w:r>
        <w:rPr>
          <w:rFonts w:eastAsia="Akhbar MT" w:cs="Akhbar MT" w:ascii="Akhbar MT" w:hAnsi="Akhbar MT"/>
          <w:sz w:val="36"/>
          <w:szCs w:val="36"/>
          <w:lang w:val="ar-SA"/>
        </w:rPr>
        <w:t>1994</w:t>
      </w:r>
      <w:r>
        <w:rPr>
          <w:rFonts w:eastAsia="Akhbar MT" w:cs="Akhbar MT" w:ascii="Akhbar MT" w:hAnsi="Akhbar MT"/>
          <w:sz w:val="36"/>
          <w:szCs w:val="36"/>
          <w:rtl w:val="true"/>
          <w:lang w:val="ar-SA"/>
        </w:rPr>
        <w:t>)</w:t>
      </w:r>
      <w:r>
        <w:rPr>
          <w:rFonts w:eastAsia="Akhbar MT" w:cs="Akhbar MT" w:ascii="Akhbar MT" w:hAnsi="Akhbar MT"/>
          <w:sz w:val="36"/>
          <w:szCs w:val="36"/>
          <w:lang w:val="ar-SA"/>
        </w:rPr>
        <w:t>.</w:t>
      </w:r>
    </w:p>
    <w:p>
      <w:pPr>
        <w:pStyle w:val="Zz"/>
        <w:spacing w:lineRule="auto" w:line="192" w:before="100" w:after="0"/>
        <w:ind w:right="425" w:hanging="283"/>
        <w:rPr>
          <w:rFonts w:ascii="Akhbar MT" w:hAnsi="Akhbar MT" w:eastAsia="Akhbar MT" w:cs="Akhbar MT"/>
          <w:sz w:val="36"/>
          <w:szCs w:val="36"/>
          <w:lang w:val="ar-SA"/>
        </w:rPr>
      </w:pPr>
      <w:r>
        <w:rPr>
          <w:rFonts w:eastAsia="Akhbar MT" w:cs="Akhbar MT" w:ascii="Akhbar MT" w:hAnsi="Akhbar MT"/>
          <w:sz w:val="36"/>
          <w:szCs w:val="36"/>
          <w:lang w:val="ar-SA"/>
        </w:rPr>
        <w:t xml:space="preserve">3- </w:t>
      </w:r>
      <w:r>
        <w:rPr>
          <w:rFonts w:ascii="Akhbar MT" w:hAnsi="Akhbar MT" w:eastAsia="Akhbar MT" w:cs="Akhbar MT"/>
          <w:sz w:val="36"/>
          <w:sz w:val="36"/>
          <w:szCs w:val="36"/>
          <w:rtl w:val="true"/>
          <w:lang w:val="ar-SA"/>
        </w:rPr>
        <w:t xml:space="preserve">المسألة القومية في وعي الاسلام السياسي </w:t>
      </w:r>
      <w:r>
        <w:rPr>
          <w:rFonts w:eastAsia="Akhbar MT" w:cs="Akhbar MT" w:ascii="Akhbar MT" w:hAnsi="Akhbar MT"/>
          <w:sz w:val="36"/>
          <w:szCs w:val="36"/>
          <w:rtl w:val="true"/>
          <w:lang w:val="ar-SA"/>
        </w:rPr>
        <w:t>(</w:t>
      </w:r>
      <w:r>
        <w:rPr>
          <w:rFonts w:eastAsia="Akhbar MT" w:cs="Akhbar MT" w:ascii="Akhbar MT" w:hAnsi="Akhbar MT"/>
          <w:sz w:val="36"/>
          <w:szCs w:val="36"/>
          <w:lang w:val="ar-SA"/>
        </w:rPr>
        <w:t>1996</w:t>
      </w:r>
      <w:r>
        <w:rPr>
          <w:rFonts w:eastAsia="Akhbar MT" w:cs="Akhbar MT" w:ascii="Akhbar MT" w:hAnsi="Akhbar MT"/>
          <w:sz w:val="36"/>
          <w:szCs w:val="36"/>
          <w:rtl w:val="true"/>
          <w:lang w:val="ar-SA"/>
        </w:rPr>
        <w:t>)</w:t>
      </w:r>
      <w:r>
        <w:rPr>
          <w:rFonts w:eastAsia="Akhbar MT" w:cs="Akhbar MT" w:ascii="Akhbar MT" w:hAnsi="Akhbar MT"/>
          <w:sz w:val="36"/>
          <w:szCs w:val="36"/>
          <w:lang w:val="ar-SA"/>
        </w:rPr>
        <w:t>.</w:t>
      </w:r>
    </w:p>
    <w:p>
      <w:pPr>
        <w:pStyle w:val="Zz"/>
        <w:spacing w:lineRule="auto" w:line="192" w:before="100" w:after="0"/>
        <w:ind w:right="425" w:hanging="283"/>
        <w:rPr>
          <w:rFonts w:ascii="Akhbar MT" w:hAnsi="Akhbar MT" w:eastAsia="Akhbar MT" w:cs="Akhbar MT"/>
          <w:sz w:val="36"/>
          <w:szCs w:val="36"/>
          <w:lang w:val="ar-SA"/>
        </w:rPr>
      </w:pPr>
      <w:r>
        <w:rPr>
          <w:rFonts w:eastAsia="Akhbar MT" w:cs="Akhbar MT" w:ascii="Akhbar MT" w:hAnsi="Akhbar MT"/>
          <w:sz w:val="36"/>
          <w:szCs w:val="36"/>
          <w:lang w:val="ar-SA"/>
        </w:rPr>
        <w:t xml:space="preserve">4- </w:t>
      </w:r>
      <w:r>
        <w:rPr>
          <w:rFonts w:ascii="Akhbar MT" w:hAnsi="Akhbar MT" w:eastAsia="Akhbar MT" w:cs="Akhbar MT"/>
          <w:sz w:val="36"/>
          <w:sz w:val="36"/>
          <w:szCs w:val="36"/>
          <w:rtl w:val="true"/>
          <w:lang w:val="ar-SA"/>
        </w:rPr>
        <w:t xml:space="preserve">الحركة الاسلامية والدولة التسلطية في الجزائر </w:t>
      </w:r>
      <w:r>
        <w:rPr>
          <w:rFonts w:eastAsia="Akhbar MT" w:cs="Akhbar MT" w:ascii="Akhbar MT" w:hAnsi="Akhbar MT"/>
          <w:sz w:val="36"/>
          <w:szCs w:val="36"/>
          <w:rtl w:val="true"/>
          <w:lang w:val="ar-SA"/>
        </w:rPr>
        <w:t>(</w:t>
      </w:r>
      <w:r>
        <w:rPr>
          <w:rFonts w:eastAsia="Akhbar MT" w:cs="Akhbar MT" w:ascii="Akhbar MT" w:hAnsi="Akhbar MT"/>
          <w:sz w:val="36"/>
          <w:szCs w:val="36"/>
          <w:lang w:val="ar-SA"/>
        </w:rPr>
        <w:t>1997</w:t>
      </w:r>
      <w:r>
        <w:rPr>
          <w:rFonts w:eastAsia="Akhbar MT" w:cs="Akhbar MT" w:ascii="Akhbar MT" w:hAnsi="Akhbar MT"/>
          <w:sz w:val="36"/>
          <w:szCs w:val="36"/>
          <w:rtl w:val="true"/>
          <w:lang w:val="ar-SA"/>
        </w:rPr>
        <w:t>)</w:t>
      </w:r>
      <w:r>
        <w:rPr>
          <w:rFonts w:eastAsia="Akhbar MT" w:cs="Akhbar MT" w:ascii="Akhbar MT" w:hAnsi="Akhbar MT"/>
          <w:sz w:val="36"/>
          <w:szCs w:val="3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sectPr>
          <w:footnotePr>
            <w:numFmt w:val="decimal"/>
          </w:footnotePr>
          <w:type w:val="continuous"/>
          <w:pgSz w:w="11906" w:h="16838"/>
          <w:pgMar w:left="2693" w:right="2693" w:gutter="0" w:header="2410" w:top="2892" w:footer="2761" w:bottom="2892"/>
          <w:formProt w:val="false"/>
          <w:textDirection w:val="lrTb"/>
        </w:sectPr>
      </w:pPr>
    </w:p>
    <w:p>
      <w:pPr>
        <w:sectPr>
          <w:footnotePr>
            <w:numFmt w:val="decimal"/>
          </w:footnotePr>
          <w:type w:val="continuous"/>
          <w:pgSz w:w="11906" w:h="16838"/>
          <w:pgMar w:left="2693" w:right="2693" w:gutter="0" w:header="2410" w:top="2892" w:footer="2761" w:bottom="2892"/>
          <w:formProt w:val="false"/>
          <w:textDirection w:val="lrTb"/>
        </w:sectPr>
        <w:pStyle w:val="Zz"/>
        <w:numPr>
          <w:ilvl w:val="0"/>
          <w:numId w:val="0"/>
        </w:numPr>
        <w:pBdr>
          <w:bottom w:val="single" w:sz="6" w:space="1" w:color="000000"/>
        </w:pBdr>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r>
        <w:br w:type="page"/>
      </w:r>
    </w:p>
    <w:p>
      <w:pPr>
        <w:pStyle w:val="Zz"/>
        <w:pBdr>
          <w:bottom w:val="single" w:sz="6" w:space="1" w:color="000000"/>
        </w:pBdr>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pBdr>
          <w:bottom w:val="single" w:sz="6" w:space="1" w:color="000000"/>
        </w:pBdr>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pBdr>
          <w:bottom w:val="single" w:sz="6" w:space="1" w:color="000000"/>
        </w:pBdr>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pBdr>
          <w:bottom w:val="single" w:sz="6" w:space="1" w:color="000000"/>
        </w:pBdr>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pBdr>
          <w:bottom w:val="single" w:sz="6" w:space="1" w:color="000000"/>
        </w:pBdr>
        <w:spacing w:lineRule="auto" w:line="192" w:before="100" w:after="0"/>
        <w:ind w:firstLine="425"/>
        <w:jc w:val="center"/>
        <w:rPr>
          <w:rFonts w:ascii="ITC Boutros Modern Kufic;Times New Roman" w:hAnsi="ITC Boutros Modern Kufic;Times New Roman" w:eastAsia="ITC Boutros Modern Kufic;Times New Roman" w:cs="ITC Boutros Modern Kufic;Times New Roman"/>
          <w:sz w:val="40"/>
          <w:szCs w:val="40"/>
          <w:lang w:val="ar-SA"/>
        </w:rPr>
      </w:pPr>
      <w:r>
        <w:rPr>
          <w:rFonts w:eastAsia="ITC Boutros Modern Kufic;Times New Roman" w:cs="ITC Boutros Modern Kufic;Times New Roman" w:ascii="ITC Boutros Modern Kufic;Times New Roman" w:hAnsi="ITC Boutros Modern Kufic;Times New Roman"/>
          <w:sz w:val="40"/>
          <w:szCs w:val="40"/>
          <w:lang w:val="ar-SA"/>
        </w:rPr>
        <w:t>ÐÌÒ ÃÝ¤Ã┌ Ò▀╩╚╔ ÃßÃË¤ ÃßµÏõÝ╔ :</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pPr>
      <w:r>
        <w:rPr>
          <w:rFonts w:ascii="Simplified Arabic" w:hAnsi="Simplified Arabic" w:eastAsia="Simplified Arabic" w:cs="Simplified Arabic"/>
          <w:b/>
          <w:b/>
          <w:bCs/>
          <w:sz w:val="26"/>
          <w:sz w:val="26"/>
          <w:szCs w:val="26"/>
          <w:rtl w:val="true"/>
          <w:lang w:val="ar-SA"/>
        </w:rPr>
        <w:t>المجتمع المدني والدولة السياسية في الوطن العربي</w:t>
      </w:r>
      <w:r>
        <w:rPr>
          <w:rFonts w:eastAsia="Simplified Arabic" w:cs="Simplified Arabic" w:ascii="Simplified Arabic" w:hAnsi="Simplified Arabic"/>
          <w:b/>
          <w:bCs/>
          <w:sz w:val="26"/>
          <w:szCs w:val="26"/>
          <w:rtl w:val="true"/>
          <w:lang w:val="ar-SA"/>
        </w:rPr>
        <w:t>:</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راسة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تأليف توفيق المديني</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دمشق </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 xml:space="preserve">اتحاد الكتاب العرب، </w:t>
      </w:r>
      <w:r>
        <w:rPr>
          <w:rFonts w:eastAsia="Simplified Arabic" w:cs="Simplified Arabic" w:ascii="Simplified Arabic" w:hAnsi="Simplified Arabic"/>
          <w:sz w:val="26"/>
          <w:szCs w:val="26"/>
          <w:lang w:val="ar-SA"/>
        </w:rPr>
        <w:t>1997</w:t>
      </w:r>
      <w:r>
        <w:rPr>
          <w:rFonts w:eastAsia="Simplified Arabic" w:cs="Simplified Arabic" w:ascii="Simplified Arabic" w:hAnsi="Simplified Arabic"/>
          <w:sz w:val="26"/>
          <w:szCs w:val="26"/>
          <w:rtl w:val="true"/>
          <w:lang w:val="ar-SA"/>
        </w:rPr>
        <w:t xml:space="preserve">- </w:t>
      </w:r>
      <w:r>
        <w:rPr>
          <w:rFonts w:eastAsia="Simplified Arabic" w:cs="Simplified Arabic" w:ascii="Simplified Arabic" w:hAnsi="Simplified Arabic"/>
          <w:sz w:val="26"/>
          <w:szCs w:val="26"/>
          <w:lang w:val="ar-SA"/>
        </w:rPr>
        <w:t>867</w:t>
      </w:r>
      <w:r>
        <w:rPr>
          <w:rFonts w:ascii="Simplified Arabic" w:hAnsi="Simplified Arabic" w:eastAsia="Simplified Arabic" w:cs="Simplified Arabic"/>
          <w:sz w:val="26"/>
          <w:sz w:val="26"/>
          <w:szCs w:val="26"/>
          <w:rtl w:val="true"/>
          <w:lang w:val="ar-SA"/>
        </w:rPr>
        <w:t xml:space="preserve">ص؛ </w:t>
      </w:r>
      <w:r>
        <w:rPr>
          <w:rFonts w:eastAsia="Simplified Arabic" w:cs="Simplified Arabic" w:ascii="Simplified Arabic" w:hAnsi="Simplified Arabic"/>
          <w:sz w:val="26"/>
          <w:szCs w:val="26"/>
          <w:lang w:val="ar-SA"/>
        </w:rPr>
        <w:t>24</w:t>
      </w:r>
      <w:r>
        <w:rPr>
          <w:rFonts w:ascii="Simplified Arabic" w:hAnsi="Simplified Arabic" w:eastAsia="Simplified Arabic" w:cs="Simplified Arabic"/>
          <w:sz w:val="26"/>
          <w:sz w:val="26"/>
          <w:szCs w:val="26"/>
          <w:rtl w:val="true"/>
          <w:lang w:val="ar-SA"/>
        </w:rPr>
        <w:t>سم</w:t>
      </w:r>
      <w:r>
        <w:rPr>
          <w:rFonts w:eastAsia="Simplified Arabic" w:cs="Simplified Arabic" w:ascii="Simplified Arabic" w:hAnsi="Simplified Arabic"/>
          <w:sz w:val="26"/>
          <w:szCs w:val="26"/>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1- 321 </w:t>
      </w:r>
      <w:r>
        <w:rPr>
          <w:rFonts w:ascii="Simplified Arabic" w:hAnsi="Simplified Arabic" w:eastAsia="Simplified Arabic" w:cs="Simplified Arabic"/>
          <w:sz w:val="26"/>
          <w:sz w:val="26"/>
          <w:szCs w:val="26"/>
          <w:rtl w:val="true"/>
          <w:lang w:val="ar-SA"/>
        </w:rPr>
        <w:t>م د ي   م</w:t>
      </w:r>
      <w:r>
        <w:rPr>
          <w:rFonts w:eastAsia="Simplified Arabic" w:cs="Simplified Arabic" w:ascii="Simplified Arabic" w:hAnsi="Simplified Arabic"/>
          <w:sz w:val="26"/>
          <w:szCs w:val="26"/>
          <w:lang w:val="ar-SA"/>
        </w:rPr>
        <w:tab/>
        <w:tab/>
      </w:r>
      <w:r>
        <w:rPr>
          <w:rFonts w:eastAsia="Simplified Arabic" w:cs="Simplified Arabic" w:ascii="Simplified Arabic" w:hAnsi="Simplified Arabic"/>
          <w:sz w:val="26"/>
          <w:szCs w:val="26"/>
          <w:lang w:val="ar-SA"/>
        </w:rPr>
        <w:t>2</w:t>
      </w:r>
      <w:r>
        <w:rPr>
          <w:rFonts w:eastAsia="Simplified Arabic" w:cs="Simplified Arabic" w:ascii="Simplified Arabic" w:hAnsi="Simplified Arabic"/>
          <w:sz w:val="26"/>
          <w:szCs w:val="26"/>
          <w:rtl w:val="true"/>
          <w:lang w:val="ar-SA"/>
        </w:rPr>
        <w:t>-</w:t>
      </w:r>
      <w:r>
        <w:rPr>
          <w:rFonts w:eastAsia="Simplified Arabic" w:cs="Simplified Arabic" w:ascii="Simplified Arabic" w:hAnsi="Simplified Arabic"/>
          <w:sz w:val="26"/>
          <w:szCs w:val="26"/>
          <w:lang w:val="ar-SA"/>
        </w:rPr>
        <w:t>320.1</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م د ي  م</w:t>
      </w:r>
      <w:r>
        <w:rPr>
          <w:rFonts w:eastAsia="Simplified Arabic" w:cs="Simplified Arabic" w:ascii="Simplified Arabic" w:hAnsi="Simplified Arabic"/>
          <w:sz w:val="26"/>
          <w:szCs w:val="26"/>
          <w:lang w:val="ar-SA"/>
        </w:rPr>
        <w:tab/>
      </w:r>
      <w:r>
        <w:rPr>
          <w:rFonts w:eastAsia="Simplified Arabic" w:cs="Simplified Arabic" w:ascii="Simplified Arabic" w:hAnsi="Simplified Arabic"/>
          <w:sz w:val="26"/>
          <w:szCs w:val="26"/>
          <w:lang w:val="ar-SA"/>
        </w:rPr>
        <w:t>3</w:t>
      </w:r>
      <w:r>
        <w:rPr>
          <w:rFonts w:eastAsia="Simplified Arabic" w:cs="Simplified Arabic" w:ascii="Simplified Arabic" w:hAnsi="Simplified Arabic"/>
          <w:sz w:val="26"/>
          <w:szCs w:val="26"/>
          <w:rtl w:val="true"/>
          <w:lang w:val="ar-SA"/>
        </w:rPr>
        <w:t xml:space="preserve">- </w:t>
      </w:r>
      <w:r>
        <w:rPr>
          <w:rFonts w:ascii="Simplified Arabic" w:hAnsi="Simplified Arabic" w:eastAsia="Simplified Arabic" w:cs="Simplified Arabic"/>
          <w:sz w:val="26"/>
          <w:sz w:val="26"/>
          <w:szCs w:val="26"/>
          <w:rtl w:val="true"/>
          <w:lang w:val="ar-SA"/>
        </w:rPr>
        <w:t>العنوان</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t xml:space="preserve">4- </w:t>
      </w:r>
      <w:r>
        <w:rPr>
          <w:rFonts w:ascii="Simplified Arabic" w:hAnsi="Simplified Arabic" w:eastAsia="Simplified Arabic" w:cs="Simplified Arabic"/>
          <w:sz w:val="26"/>
          <w:sz w:val="26"/>
          <w:szCs w:val="26"/>
          <w:rtl w:val="true"/>
          <w:lang w:val="ar-SA"/>
        </w:rPr>
        <w:t>المديني</w:t>
      </w:r>
    </w:p>
    <w:p>
      <w:pPr>
        <w:pStyle w:val="Zz"/>
        <w:pBdr>
          <w:bottom w:val="single" w:sz="6" w:space="1" w:color="000000"/>
        </w:pBdr>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rPr>
          <w:rFonts w:ascii="Simplified Arabic" w:hAnsi="Simplified Arabic" w:eastAsia="Simplified Arabic" w:cs="Simplified Arabic"/>
          <w:b/>
          <w:b/>
          <w:bCs/>
          <w:sz w:val="26"/>
          <w:szCs w:val="26"/>
          <w:lang w:val="ar-SA"/>
        </w:rPr>
      </w:pPr>
      <w:r>
        <w:rPr>
          <w:rFonts w:ascii="Simplified Arabic" w:hAnsi="Simplified Arabic" w:eastAsia="Simplified Arabic" w:cs="Simplified Arabic"/>
          <w:b/>
          <w:b/>
          <w:bCs/>
          <w:sz w:val="26"/>
          <w:sz w:val="26"/>
          <w:szCs w:val="26"/>
          <w:rtl w:val="true"/>
          <w:lang w:val="ar-SA"/>
        </w:rPr>
        <w:t>ع</w:t>
      </w:r>
      <w:r>
        <w:rPr>
          <w:rFonts w:eastAsia="Simplified Arabic" w:cs="Simplified Arabic" w:ascii="Simplified Arabic" w:hAnsi="Simplified Arabic"/>
          <w:b/>
          <w:bCs/>
          <w:sz w:val="26"/>
          <w:szCs w:val="26"/>
          <w:rtl w:val="true"/>
          <w:lang w:val="ar-SA"/>
        </w:rPr>
        <w:t xml:space="preserve">- </w:t>
      </w:r>
      <w:r>
        <w:rPr>
          <w:rFonts w:eastAsia="Simplified Arabic" w:cs="Simplified Arabic" w:ascii="Simplified Arabic" w:hAnsi="Simplified Arabic"/>
          <w:b/>
          <w:bCs/>
          <w:sz w:val="26"/>
          <w:szCs w:val="26"/>
          <w:lang w:val="ar-SA"/>
        </w:rPr>
        <w:t>2018</w:t>
      </w:r>
      <w:r>
        <w:rPr>
          <w:rFonts w:eastAsia="Simplified Arabic" w:cs="Simplified Arabic" w:ascii="Simplified Arabic" w:hAnsi="Simplified Arabic"/>
          <w:b/>
          <w:bCs/>
          <w:sz w:val="26"/>
          <w:szCs w:val="26"/>
          <w:rtl w:val="true"/>
          <w:lang w:val="ar-SA"/>
        </w:rPr>
        <w:t xml:space="preserve"> /</w:t>
      </w:r>
      <w:r>
        <w:rPr>
          <w:rFonts w:eastAsia="Simplified Arabic" w:cs="Simplified Arabic" w:ascii="Simplified Arabic" w:hAnsi="Simplified Arabic"/>
          <w:b/>
          <w:bCs/>
          <w:sz w:val="26"/>
          <w:szCs w:val="26"/>
          <w:lang w:val="ar-SA"/>
        </w:rPr>
        <w:t>11/1997</w:t>
      </w:r>
      <w:r>
        <w:rPr>
          <w:rFonts w:eastAsia="Simplified Arabic" w:cs="Simplified Arabic" w:ascii="Simplified Arabic" w:hAnsi="Simplified Arabic"/>
          <w:b/>
          <w:bCs/>
          <w:sz w:val="26"/>
          <w:szCs w:val="26"/>
          <w:lang w:val="ar-SA"/>
        </w:rPr>
        <w:t xml:space="preserve"> </w:t>
        <w:tab/>
        <w:tab/>
        <w:tab/>
        <w:tab/>
      </w:r>
      <w:r>
        <w:rPr>
          <w:rFonts w:ascii="Simplified Arabic" w:hAnsi="Simplified Arabic" w:eastAsia="Simplified Arabic" w:cs="Simplified Arabic"/>
          <w:b/>
          <w:b/>
          <w:bCs/>
          <w:sz w:val="26"/>
          <w:sz w:val="26"/>
          <w:szCs w:val="26"/>
          <w:rtl w:val="true"/>
          <w:lang w:val="ar-SA"/>
        </w:rPr>
        <w:t>مكتبة الأسد</w:t>
      </w:r>
      <w:r>
        <w:rPr>
          <w:rFonts w:ascii="Simplified Arabic" w:hAnsi="Simplified Arabic" w:eastAsia="Simplified Arabic" w:cs="Simplified Arabic"/>
          <w:b/>
          <w:b/>
          <w:bCs/>
          <w:sz w:val="26"/>
          <w:sz w:val="26"/>
          <w:szCs w:val="26"/>
          <w:lang w:val="ar-SA"/>
        </w:rPr>
        <w:t xml:space="preserve"> </w:t>
      </w:r>
    </w:p>
    <w:p>
      <w:pPr>
        <w:pStyle w:val="Zz"/>
        <w:spacing w:lineRule="auto" w:line="192" w:before="100" w:after="0"/>
        <w:ind w:firstLine="425"/>
        <w:rPr>
          <w:rFonts w:ascii="Simplified Arabic" w:hAnsi="Simplified Arabic" w:eastAsia="Simplified Arabic" w:cs="Simplified Arabic"/>
          <w:b/>
          <w:b/>
          <w:bCs/>
          <w:sz w:val="26"/>
          <w:szCs w:val="26"/>
          <w:lang w:val="ar-SA"/>
        </w:rPr>
      </w:pPr>
      <w:r>
        <w:rPr>
          <w:rFonts w:eastAsia="Simplified Arabic" w:cs="Simplified Arabic" w:ascii="Simplified Arabic" w:hAnsi="Simplified Arabic"/>
          <w:b/>
          <w:bCs/>
          <w:sz w:val="26"/>
          <w:szCs w:val="26"/>
          <w:lang w:val="ar-SA"/>
        </w:rPr>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Wingdings;Symbol" w:cs="Wingdings;Symbol" w:ascii="Wingdings;Symbol" w:hAnsi="Wingdings;Symbol"/>
        </w:rPr>
        <w:t>r</w:t>
      </w:r>
      <w:r>
        <w:br w:type="page"/>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before="100" w:after="0"/>
        <w:ind w:firstLine="425"/>
        <w:jc w:val="center"/>
        <w:rPr>
          <w:rFonts w:ascii="Monotype Koufi" w:hAnsi="Monotype Koufi" w:eastAsia="Monotype Koufi" w:cs="Monotype Koufi"/>
          <w:sz w:val="36"/>
          <w:szCs w:val="36"/>
          <w:lang w:val="ar-SA"/>
        </w:rPr>
      </w:pPr>
      <w:r>
        <w:rPr>
          <w:rFonts w:ascii="Monotype Koufi" w:hAnsi="Monotype Koufi" w:eastAsia="Monotype Koufi" w:cs="Monotype Koufi"/>
          <w:sz w:val="36"/>
          <w:sz w:val="36"/>
          <w:szCs w:val="36"/>
          <w:rtl w:val="true"/>
          <w:lang w:val="ar-SA"/>
        </w:rPr>
        <w:t>هذا الكتاب</w:t>
      </w:r>
      <w:r>
        <w:rPr>
          <w:rFonts w:ascii="Monotype Koufi" w:hAnsi="Monotype Koufi" w:eastAsia="Monotype Koufi" w:cs="Monotype Koufi"/>
          <w:sz w:val="36"/>
          <w:sz w:val="36"/>
          <w:szCs w:val="36"/>
          <w:lang w:val="ar-SA"/>
        </w:rPr>
        <w:t xml:space="preserve"> </w:t>
      </w:r>
    </w:p>
    <w:p>
      <w:pPr>
        <w:pStyle w:val="Zz"/>
        <w:spacing w:lineRule="auto" w:line="192" w:before="100" w:after="0"/>
        <w:ind w:firstLine="425"/>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Zz"/>
        <w:spacing w:lineRule="auto" w:line="192"/>
        <w:ind w:firstLine="425"/>
        <w:rPr>
          <w:rFonts w:ascii="Simplified Arabic Backslanted" w:hAnsi="Simplified Arabic Backslanted" w:eastAsia="Simplified Arabic Backslanted" w:cs="Simplified Arabic Backslanted"/>
          <w:sz w:val="28"/>
          <w:szCs w:val="28"/>
          <w:lang w:val="ar-SA"/>
        </w:rPr>
      </w:pPr>
      <w:r>
        <w:rPr>
          <w:rFonts w:ascii="Simplified Arabic Backslanted" w:hAnsi="Simplified Arabic Backslanted" w:eastAsia="Simplified Arabic Backslanted" w:cs="Simplified Arabic Backslanted"/>
          <w:sz w:val="28"/>
          <w:sz w:val="28"/>
          <w:szCs w:val="28"/>
          <w:rtl w:val="true"/>
          <w:lang w:val="ar-SA"/>
        </w:rPr>
        <w:t>دراسة نقدية لمفهوم المجتمع المدني من مختلف جوانبه معتمداً المداخل التاريخية والفلسفية والسوسيولوجية والاقتصادية والسياسية والمعرفية والإجابة عن أسئلة تثيرها اشكالية العلاقة مابين المجتمع المدني والدولة السياسية في الوطن العربي من خلال الربط الوثيق ما بين القومية والمجتمع مبرزاً هذا الارتباط القومي والتاريخي وحجم العلاقات المعقدة الناتجة عن الاستلاب القومي والتجزئة القومية والتواصل ما بين مكونات الهوية العربية الاسلامية وتعطيل نموها</w:t>
      </w:r>
      <w:r>
        <w:rPr>
          <w:rFonts w:eastAsia="Simplified Arabic Backslanted" w:cs="Simplified Arabic Backslanted" w:ascii="Simplified Arabic Backslanted" w:hAnsi="Simplified Arabic Backslanted"/>
          <w:sz w:val="28"/>
          <w:szCs w:val="28"/>
          <w:lang w:val="ar-SA"/>
        </w:rPr>
        <w:t>.</w:t>
      </w:r>
    </w:p>
    <w:p>
      <w:pPr>
        <w:pStyle w:val="Zz"/>
        <w:spacing w:lineRule="auto" w:line="192" w:before="100" w:after="0"/>
        <w:ind w:firstLine="425"/>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p>
      <w:pPr>
        <w:pStyle w:val="Normal"/>
        <w:spacing w:lineRule="auto" w:line="192" w:before="100" w:after="0"/>
        <w:jc w:val="center"/>
        <w:rPr>
          <w:rFonts w:ascii="Simplified Arabic" w:hAnsi="Simplified Arabic" w:eastAsia="Simplified Arabic" w:cs="Simplified Arabic"/>
          <w:sz w:val="26"/>
          <w:szCs w:val="26"/>
          <w:lang w:val="ar-SA"/>
        </w:rPr>
      </w:pPr>
      <w:r>
        <w:rPr>
          <w:rFonts w:eastAsia="Simplified Arabic" w:cs="Simplified Arabic" w:ascii="Simplified Arabic" w:hAnsi="Simplified Arabic"/>
          <w:sz w:val="26"/>
          <w:szCs w:val="26"/>
          <w:lang w:val="ar-SA"/>
        </w:rPr>
      </w:r>
    </w:p>
    <w:sectPr>
      <w:headerReference w:type="even" r:id="rId41"/>
      <w:headerReference w:type="default" r:id="rId42"/>
      <w:headerReference w:type="first" r:id="rId43"/>
      <w:footerReference w:type="even" r:id="rId44"/>
      <w:footerReference w:type="default" r:id="rId45"/>
      <w:footnotePr>
        <w:numFmt w:val="decimal"/>
      </w:footnotePr>
      <w:type w:val="nextPage"/>
      <w:pgSz w:w="11906" w:h="16838"/>
      <w:pgMar w:left="2693" w:right="2693" w:gutter="0" w:header="2410" w:top="2892" w:footer="0"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implified Arabic">
    <w:charset w:val="b2"/>
    <w:family w:val="auto"/>
    <w:pitch w:val="variable"/>
  </w:font>
  <w:font w:name="Mudir MT">
    <w:charset w:val="b2"/>
    <w:family w:val="auto"/>
    <w:pitch w:val="variable"/>
  </w:font>
  <w:font w:name="Monotype Koufi">
    <w:charset w:val="b2"/>
    <w:family w:val="auto"/>
    <w:pitch w:val="variable"/>
  </w:font>
  <w:font w:name="Simplified Arabic Backslanted">
    <w:charset w:val="b2"/>
    <w:family w:val="auto"/>
    <w:pitch w:val="variable"/>
  </w:font>
  <w:font w:name="DecoType Thuluth">
    <w:charset w:val="b2"/>
    <w:family w:val="auto"/>
    <w:pitch w:val="variable"/>
  </w:font>
  <w:font w:name="ÒÚÝ´ úòòòòÚú Û¡Ûó þƒ×Û Òƒº´">
    <w:altName w:val="Times New Roman"/>
    <w:charset w:val="00"/>
    <w:family w:val="auto"/>
    <w:pitch w:val="variable"/>
  </w:font>
  <w:font w:name="ITC Boutros Modern Kufic">
    <w:altName w:val="Times New Roman"/>
    <w:charset w:val="00"/>
    <w:family w:val="auto"/>
    <w:pitch w:val="variable"/>
  </w:font>
  <w:font w:name="Wingdings">
    <w:altName w:val="Symbol"/>
    <w:charset w:val="02"/>
    <w:family w:val="auto"/>
    <w:pitch w:val="variable"/>
  </w:font>
  <w:font w:name="Traditional Arabic Backslanted">
    <w:altName w:val="Times New Roman"/>
    <w:charset w:val="00"/>
    <w:family w:val="auto"/>
    <w:pitch w:val="variable"/>
  </w:font>
  <w:font w:name="Times New Roman (Arabic)">
    <w:charset w:val="b2"/>
    <w:family w:val="roman"/>
    <w:pitch w:val="variable"/>
  </w:font>
  <w:font w:name="Akhbar M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22</w:t>
    </w:r>
    <w:r>
      <w:rPr>
        <w:rStyle w:val="PageNumber"/>
        <w:lang w:val="ar-SA"/>
      </w:rPr>
      <w:fldChar w:fldCharType="end"/>
    </w:r>
    <w:r>
      <w:rPr>
        <w:rStyle w:val="PageNumber"/>
        <w:lang w:val="ar-SA"/>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312</w:t>
    </w:r>
    <w:r>
      <w:rPr>
        <w:rStyle w:val="PageNumber"/>
        <w:lang w:val="ar-SA"/>
      </w:rPr>
      <w:fldChar w:fldCharType="end"/>
    </w:r>
    <w:r>
      <w:rPr>
        <w:rStyle w:val="PageNumber"/>
        <w:lang w:val="ar-SA"/>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313</w:t>
    </w:r>
    <w:r>
      <w:rPr>
        <w:rStyle w:val="PageNumber"/>
        <w:lang w:val="ar-SA"/>
      </w:rPr>
      <w:fldChar w:fldCharType="end"/>
    </w:r>
    <w:r>
      <w:rPr>
        <w:rStyle w:val="PageNumber"/>
        <w:lang w:val="ar-S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418</w:t>
    </w:r>
    <w:r>
      <w:rPr>
        <w:rStyle w:val="PageNumber"/>
        <w:lang w:val="ar-SA"/>
      </w:rPr>
      <w:fldChar w:fldCharType="end"/>
    </w:r>
    <w:r>
      <w:rPr>
        <w:rStyle w:val="PageNumber"/>
        <w:lang w:val="ar-S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419</w:t>
    </w:r>
    <w:r>
      <w:rPr>
        <w:rStyle w:val="PageNumber"/>
        <w:lang w:val="ar-SA"/>
      </w:rPr>
      <w:fldChar w:fldCharType="end"/>
    </w:r>
    <w:r>
      <w:rPr>
        <w:rStyle w:val="PageNumber"/>
        <w:lang w:val="ar-S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772</w:t>
    </w:r>
    <w:r>
      <w:rPr>
        <w:rStyle w:val="PageNumber"/>
        <w:lang w:val="ar-SA"/>
      </w:rPr>
      <w:fldChar w:fldCharType="end"/>
    </w:r>
    <w:r>
      <w:rPr>
        <w:rStyle w:val="PageNumber"/>
        <w:lang w:val="ar-S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771</w:t>
    </w:r>
    <w:r>
      <w:rPr>
        <w:rStyle w:val="PageNumber"/>
        <w:lang w:val="ar-SA"/>
      </w:rPr>
      <w:fldChar w:fldCharType="end"/>
    </w:r>
    <w:r>
      <w:rPr>
        <w:rStyle w:val="PageNumber"/>
        <w:lang w:val="ar-S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1084</w:t>
    </w:r>
    <w:r>
      <w:rPr>
        <w:rStyle w:val="PageNumber"/>
        <w:lang w:val="ar-SA"/>
      </w:rPr>
      <w:fldChar w:fldCharType="end"/>
    </w:r>
    <w:r>
      <w:rPr>
        <w:rStyle w:val="PageNumber"/>
        <w:lang w:val="ar-SA"/>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1083</w:t>
    </w:r>
    <w:r>
      <w:rPr>
        <w:rStyle w:val="PageNumber"/>
        <w:lang w:val="ar-SA"/>
      </w:rPr>
      <w:fldChar w:fldCharType="end"/>
    </w:r>
    <w:r>
      <w:rPr>
        <w:rStyle w:val="PageNumber"/>
        <w:lang w:val="ar-S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ar-SA"/>
      </w:rPr>
      <w:t xml:space="preserve">- </w:t>
    </w:r>
    <w:r>
      <w:rPr>
        <w:rStyle w:val="PageNumber"/>
        <w:lang w:val="ar-SA"/>
      </w:rPr>
      <w:fldChar w:fldCharType="begin"/>
    </w:r>
    <w:r>
      <w:rPr>
        <w:rStyle w:val="PageNumber"/>
        <w:lang w:val="ar-SA"/>
      </w:rPr>
      <w:instrText xml:space="preserve"> PAGE </w:instrText>
    </w:r>
    <w:r>
      <w:rPr>
        <w:rStyle w:val="PageNumber"/>
        <w:lang w:val="ar-SA"/>
      </w:rPr>
      <w:fldChar w:fldCharType="separate"/>
    </w:r>
    <w:r>
      <w:rPr>
        <w:rStyle w:val="PageNumber"/>
        <w:lang w:val="ar-SA"/>
      </w:rPr>
      <w:t>23</w:t>
    </w:r>
    <w:r>
      <w:rPr>
        <w:rStyle w:val="PageNumber"/>
        <w:lang w:val="ar-SA"/>
      </w:rPr>
      <w:fldChar w:fldCharType="end"/>
    </w:r>
    <w:r>
      <w:rPr>
        <w:rStyle w:val="PageNumber"/>
        <w:lang w:val="ar-SA"/>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implified Arabic Backslanted" w:cs="Simplified Arabic Backslanted" w:ascii="Simplified Arabic Backslanted" w:hAnsi="Simplified Arabic Backslanted"/>
          <w:position w:val="0"/>
          <w:sz w:val="22"/>
          <w:sz w:val="22"/>
          <w:szCs w:val="22"/>
          <w:vertAlign w:val="baseline"/>
          <w:lang w:val="ar-SA"/>
        </w:rPr>
        <w:tab/>
        <w:t>*)</w:t>
      </w:r>
      <w:r>
        <w:rPr>
          <w:rFonts w:eastAsia="Simplified Arabic Backslanted" w:cs="Simplified Arabic Backslanted" w:ascii="Simplified Arabic Backslanted" w:hAnsi="Simplified Arabic Backslanted"/>
          <w:sz w:val="22"/>
          <w:szCs w:val="22"/>
          <w:lang w:val="ar-SA"/>
        </w:rPr>
        <w:t xml:space="preserve"> -</w:t>
      </w:r>
      <w:r>
        <w:rPr>
          <w:rFonts w:ascii="Simplified Arabic Backslanted" w:hAnsi="Simplified Arabic Backslanted" w:eastAsia="Simplified Arabic Backslanted" w:cs="Simplified Arabic Backslanted"/>
          <w:sz w:val="22"/>
          <w:sz w:val="22"/>
          <w:szCs w:val="22"/>
          <w:rtl w:val="true"/>
          <w:lang w:val="ar-SA"/>
        </w:rPr>
        <w:t>البرجوازية السورية لم تكن طبقة وحدوية</w:t>
      </w:r>
      <w:r>
        <w:rPr>
          <w:rFonts w:eastAsia="Simplified Arabic Backslanted" w:cs="Simplified Arabic Backslanted" w:ascii="Simplified Arabic Backslanted" w:hAnsi="Simplified Arabic Backslanted"/>
          <w:sz w:val="22"/>
          <w:szCs w:val="22"/>
          <w:lang w:val="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ÃßÒ╠╩Ò┌ ÃßÒ¤õÝ µÃß¤µß╔ ÃßËÝÃËÝ╔ ¦Ý ÃßµÏõ Ãß┌Ð╚Ý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ÃßÒ╠╩Ò┌ ÃßÒ¤õÝ µÃß¤µß╔ ÃßËÝÃËÝ╔ ¦Ý ÃßµÏõ Ãß┌Ð╚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 xml:space="preserve">▄▄▄▄▄▄▄▄▄▄▄▄▄▄▄▄▄▄▄▄▄▄▄▄▄▄▄▄▄▄▄▄▄▄▄▄▄▄▄▄▄▄▄▄▄▄▄▄▄▄▄▄▄▄▄▄▄▄▄▄▄▄▄▄▄▄▄▄▄▄▄▄▄▄▄▄▄▄▄▄▄▄▄▄▄▄▄▄▄▄▄▄▄▄▄▄▄▄▄▄▄▄▄▄▄▄▄▄▄▄▄▄▄▄▄▄▄▄▄▄▄▄▄▄▄▄▄▄▄▄▄▄▄▄▄▄▄▄▄▄▄▄▄▄▄▄▄▄▄▄▄▄▄▄▄▄▄▄▄▄▄▄▄▄▄▄▄▄▄▄  </w:t>
    </w:r>
    <w:r>
      <w:rPr>
        <w:rFonts w:eastAsia="ITC Boutros Modern Kufic;Times New Roman" w:cs="ITC Boutros Modern Kufic;Times New Roman" w:ascii="ITC Boutros Modern Kufic;Times New Roman" w:hAnsi="ITC Boutros Modern Kufic;Times New Roman"/>
        <w:i/>
        <w:iCs/>
        <w:color w:val="C0C0C0"/>
        <w:sz w:val="22"/>
        <w:szCs w:val="22"/>
        <w:lang w:val="ar-SA"/>
      </w:rPr>
      <w:t xml:space="preserve">ÃßÌËÒ Ãß├µß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w:t>
    </w:r>
    <w:r>
      <w:rPr>
        <w:rFonts w:eastAsia="ITC Boutros Modern Kufic;Times New Roman" w:cs="ITC Boutros Modern Kufic;Times New Roman" w:ascii="ITC Boutros Modern Kufic;Times New Roman" w:hAnsi="ITC Boutros Modern Kufic;Times New Roman"/>
        <w:i/>
        <w:iCs/>
        <w:color w:val="C0C0C0"/>
        <w:sz w:val="22"/>
        <w:szCs w:val="22"/>
        <w:lang w:val="ar-SA"/>
      </w:rPr>
      <w:t xml:space="preserve">ÃßÌËÒ ÃßËÃ¤Ë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ÃßÒ╠╩Ò┌ ÃßÒ¤õÝ µÃß¤µß╔ ÃßËÝÃËÝ╔ ¦Ý ÃßµÏõ Ãß┌Ð╚Ý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w:t>
    </w:r>
    <w:r>
      <w:rPr>
        <w:rFonts w:eastAsia="ITC Boutros Modern Kufic;Times New Roman" w:cs="ITC Boutros Modern Kufic;Times New Roman" w:ascii="ITC Boutros Modern Kufic;Times New Roman" w:hAnsi="ITC Boutros Modern Kufic;Times New Roman"/>
        <w:i/>
        <w:iCs/>
        <w:color w:val="C0C0C0"/>
        <w:sz w:val="22"/>
        <w:szCs w:val="22"/>
        <w:lang w:val="ar-SA"/>
      </w:rPr>
      <w:t>ÃßÌËÒ Ãß╦Ãß╦</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ar-SA"/>
      </w:rPr>
    </w:pPr>
    <w:r>
      <w:rPr>
        <w:lang w:val="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ÃßÒ╠╩Ò┌ ÃßÒ¤õÝ µÃß¤µß╔ ÃßËÝÃËÝ╔ ¦Ý ÃßµÏõ Ãß┌Ð╚Ý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Boutros Modern Kufic;Times New Roman" w:hAnsi="ITC Boutros Modern Kufic;Times New Roman" w:eastAsia="ITC Boutros Modern Kufic;Times New Roman" w:cs="ITC Boutros Modern Kufic;Times New Roman"/>
        <w:i/>
        <w:i/>
        <w:iCs/>
        <w:color w:val="C0C0C0"/>
        <w:sz w:val="22"/>
        <w:szCs w:val="22"/>
        <w:lang w:val="ar-SA"/>
      </w:rPr>
    </w:pPr>
    <w:r>
      <w:rPr>
        <w:rFonts w:eastAsia="ITC Boutros Modern Kufic;Times New Roman" w:cs="ITC Boutros Modern Kufic;Times New Roman" w:ascii="ITC Boutros Modern Kufic;Times New Roman" w:hAnsi="ITC Boutros Modern Kufic;Times New Roman"/>
        <w:i/>
        <w:iCs/>
        <w:color w:val="C0C0C0"/>
        <w:sz w:val="22"/>
        <w:szCs w:val="22"/>
        <w:lang w:val="ar-SA"/>
      </w:rPr>
      <w:t xml:space="preserve">▄▄▄▄▄▄▄▄▄▄▄▄▄▄▄▄▄▄▄▄▄▄▄▄▄▄▄▄▄▄▄▄▄▄▄▄▄▄▄▄▄▄▄▄▄▄▄▄▄▄▄▄▄▄▄▄▄▄▄▄▄▄▄▄▄▄▄▄▄▄▄▄▄▄▄▄▄▄▄▄▄▄▄▄▄▄▄▄▄▄▄▄▄▄▄▄▄▄▄▄▄▄▄▄▄▄▄▄▄▄▄▄▄▄▄▄▄▄▄▄▄▄▄▄▄▄▄▄▄▄▄▄▄▄▄▄▄▄▄▄▄▄▄▄▄▄▄▄▄▄▄▄▄▄▄▄▄▄▄▄▄▄▄▄▄▄▄ </w:t>
    </w:r>
    <w:r>
      <w:rPr>
        <w:rFonts w:eastAsia="ITC Boutros Modern Kufic;Times New Roman" w:cs="ITC Boutros Modern Kufic;Times New Roman" w:ascii="ITC Boutros Modern Kufic;Times New Roman" w:hAnsi="ITC Boutros Modern Kufic;Times New Roman"/>
        <w:i/>
        <w:iCs/>
        <w:color w:val="C0C0C0"/>
        <w:sz w:val="22"/>
        <w:szCs w:val="22"/>
        <w:lang w:val="ar-SA"/>
      </w:rPr>
      <w:t xml:space="preserve">ÃßÌËÒ Ãß╦ÃõÝ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ÜÜ"/>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ÜÜ"/>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ÜÜ"/>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ÜÜ"/>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eastAsia="Arial" w:cs="Arial"/>
      <w:kern w:val="2"/>
      <w:sz w:val="28"/>
      <w:szCs w:val="28"/>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216" w:before="120" w:after="0"/>
      <w:jc w:val="center"/>
      <w:outlineLvl w:val="2"/>
    </w:pPr>
    <w:rPr>
      <w:sz w:val="24"/>
      <w:szCs w:val="24"/>
    </w:rPr>
  </w:style>
  <w:style w:type="paragraph" w:styleId="Heading4">
    <w:name w:val="Heading 4"/>
    <w:basedOn w:val="Normal"/>
    <w:next w:val="Normal"/>
    <w:qFormat/>
    <w:pPr>
      <w:keepNext w:val="true"/>
      <w:numPr>
        <w:ilvl w:val="3"/>
        <w:numId w:val="1"/>
      </w:numPr>
      <w:spacing w:before="120" w:after="60"/>
      <w:jc w:val="center"/>
      <w:outlineLvl w:val="3"/>
    </w:pPr>
    <w:rPr>
      <w:sz w:val="24"/>
      <w:szCs w:val="24"/>
    </w:rPr>
  </w:style>
  <w:style w:type="paragraph" w:styleId="Heading5">
    <w:name w:val="Heading 5"/>
    <w:basedOn w:val="Normal"/>
    <w:next w:val="Normal"/>
    <w:qFormat/>
    <w:pPr>
      <w:numPr>
        <w:ilvl w:val="4"/>
        <w:numId w:val="1"/>
      </w:numPr>
      <w:spacing w:before="120" w:after="0"/>
      <w:jc w:val="center"/>
      <w:outlineLvl w:val="4"/>
    </w:pPr>
    <w:rPr>
      <w:rFonts w:ascii="Arial" w:hAnsi="Arial" w:eastAsia="Arial" w:cs="Arial"/>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192"/>
      <w:ind w:right="284" w:hanging="284"/>
      <w:jc w:val="both"/>
    </w:pPr>
    <w:rPr/>
  </w:style>
  <w:style w:type="paragraph" w:styleId="Zz">
    <w:name w:val="zz"/>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260" w:leader="none"/>
        <w:tab w:val="right" w:pos="65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7:54:00Z</dcterms:created>
  <dc:creator>dtk computer</dc:creator>
  <dc:description/>
  <dc:language>en-US</dc:language>
  <cp:lastModifiedBy>الإنترنت</cp:lastModifiedBy>
  <cp:lastPrinted>1997-11-30T11:45:00Z</cp:lastPrinted>
  <dcterms:modified xsi:type="dcterms:W3CDTF">2004-01-26T07:54:00Z</dcterms:modified>
  <cp:revision>2</cp:revision>
  <dc:subject/>
  <dc:title>المجتمع المدني والدولة السياسية في الوطن العربي</dc:title>
</cp:coreProperties>
</file>