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لو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هيو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لمي</w:t>
      </w:r>
    </w:p>
    <w:p>
      <w:pPr>
        <w:pStyle w:val="Normal"/>
        <w:spacing w:lineRule="exact" w:line="30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ح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ستعماري</w:t>
      </w:r>
    </w:p>
    <w:p>
      <w:pPr>
        <w:pStyle w:val="Normal"/>
        <w:spacing w:lineRule="exact" w:line="30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قض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سطين</w:t>
      </w:r>
    </w:p>
    <w:p>
      <w:pPr>
        <w:pStyle w:val="Normal"/>
        <w:spacing w:lineRule="exact" w:line="30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تأليف</w:t>
      </w:r>
      <w:r>
        <w:rPr>
          <w:b/>
          <w:bCs/>
          <w:sz w:val="24"/>
          <w:rtl w:val="true"/>
        </w:rPr>
        <w:t>:</w:t>
      </w:r>
    </w:p>
    <w:p>
      <w:pPr>
        <w:pStyle w:val="Normal"/>
        <w:spacing w:lineRule="exact" w:line="30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رحا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إهداء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ته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لدت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حث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ج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شمس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حا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001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حا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فهرس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قدم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روتوكولات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كذ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لوك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و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ث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يك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غيت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ل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قدم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ث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ث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هج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طان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بي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قض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ف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آس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ساع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أ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س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ت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لاق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نون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لامبراط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ا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س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ه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ج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جي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ن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غ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لس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ه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خ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و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اء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ر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ا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ا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ل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ر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ذه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ت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و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و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طر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طل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ن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ح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ك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ت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ق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ق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ل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2</w:t>
      </w:r>
      <w:r>
        <w:rPr>
          <w:sz w:val="24"/>
          <w:rtl w:val="true"/>
        </w:rPr>
        <w:t>-</w:t>
      </w:r>
      <w:r>
        <w:rPr>
          <w:sz w:val="24"/>
        </w:rPr>
        <w:t>33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</w:rPr>
        <w:t>42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اض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ث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خ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ي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غ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ض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رص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ك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ي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نغ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ف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يولاه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طط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ج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ر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ي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فسك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زيرجنسك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تيسك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ب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ونك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وماً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ن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أ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بع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ذ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ل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ظي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ام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وك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ار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س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ث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ش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0</w:t>
      </w:r>
      <w:r>
        <w:rPr>
          <w:sz w:val="24"/>
          <w:rtl w:val="true"/>
        </w:rPr>
        <w:t>-</w:t>
      </w:r>
      <w:r>
        <w:rPr>
          <w:sz w:val="24"/>
        </w:rPr>
        <w:t>194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غ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ت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تق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ثوذ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سا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ين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تزا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ب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ج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ف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/1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غو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هاشو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تسعي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شتير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ن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و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اب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غ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ث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ر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هدا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غ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و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سؤولي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ت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ن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ريتش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ف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ستقب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/10/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تناق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خ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د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ق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 ((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وقة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مهددة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ح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أمير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سطينيين</w:t>
      </w:r>
      <w:r>
        <w:rPr>
          <w:sz w:val="24"/>
          <w:rtl w:val="true"/>
        </w:rPr>
        <w:t>)) ((</w:t>
      </w:r>
      <w:r>
        <w:rPr>
          <w:sz w:val="24"/>
          <w:sz w:val="24"/>
          <w:rtl w:val="true"/>
        </w:rPr>
        <w:t>يتع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خ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أ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نز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ولوية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ب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يد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فاش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ص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ض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حا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/10/2001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ذ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س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ي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ه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تقد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اس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خ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قد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اع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افس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ذ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ض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يئ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ؤ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يشو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ح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س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84</w:t>
      </w:r>
      <w:r>
        <w:rPr>
          <w:sz w:val="24"/>
          <w:rtl w:val="true"/>
        </w:rPr>
        <w:t>-</w:t>
      </w:r>
      <w:r>
        <w:rPr>
          <w:sz w:val="24"/>
        </w:rPr>
        <w:t>1350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35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اسبو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ن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ثم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ث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ر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راسبو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ج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يدلينف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ست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ا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د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و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ث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احقتهم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ب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ز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نم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غيت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خ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اديك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ريدي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خلوتصيم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حزاب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ا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تا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لمانا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ح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م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ج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غ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0</w:t>
      </w:r>
      <w:r>
        <w:rPr>
          <w:sz w:val="24"/>
          <w:sz w:val="24"/>
          <w:rtl w:val="true"/>
        </w:rPr>
        <w:t>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ص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ح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هاغاناه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وت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ت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مبدو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وت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با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د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ا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طر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3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با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أقي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ر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مب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ن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غا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ب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ش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ي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م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هجي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ئ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ست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جنتي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ش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sz w:val="24"/>
          <w:rtl w:val="true"/>
        </w:rPr>
        <w:t xml:space="preserve">(*) </w:t>
      </w:r>
      <w:r>
        <w:rPr>
          <w:sz w:val="24"/>
          <w:sz w:val="24"/>
          <w:rtl w:val="true"/>
        </w:rPr>
        <w:t>وس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ب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تي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اع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ظف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ي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هاين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ع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هجي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ط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هالاغا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ف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غر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ائ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لغي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وح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ل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ج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ائ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ي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م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</w:rPr>
        <w:t>4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شكناز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خلوتصي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</w:rPr>
        <w:t>2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د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</w:rPr>
        <w:t>17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لسفارد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ريدي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</w:rPr>
        <w:t>2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وتص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كناز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يدي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يفس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ثوذ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سي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ص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يتش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ص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اف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اداو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ق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ج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ق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فهان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ائ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راع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اع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ود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ودجا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رنو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ض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ز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اج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ئ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و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د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6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ت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ي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و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9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ي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2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ب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تغ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تغ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ا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خ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و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ج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وم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عو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سترد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انكف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ط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سطن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ي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ب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92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ت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راس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ب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دق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ان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ت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خط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ئد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ب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قو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خ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كس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ص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ه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6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65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ز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غ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ذ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اد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ل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هاتهال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خو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تشا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ه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اه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هالاغا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م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ك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ق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فا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ون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طه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رناط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اك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ص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ظ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ي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خ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ا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نو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ا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ل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هالاغا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ي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ر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ت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وي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تلم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عبران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خ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ز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ب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ا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جان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ق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ج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ور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ج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روتوكول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م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جن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ر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غ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ع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ياسبور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قض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ضطه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لنسكن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غ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ات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كر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ب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ه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ته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خ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ع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حي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ج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ج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ط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غسبو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دلين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س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ث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وروبيي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جو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ف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لو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01</w:t>
      </w:r>
      <w:r>
        <w:rPr>
          <w:sz w:val="24"/>
          <w:rtl w:val="true"/>
        </w:rPr>
        <w:t>-</w:t>
      </w:r>
      <w:r>
        <w:rPr>
          <w:sz w:val="24"/>
        </w:rPr>
        <w:t>1885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طبوع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م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ح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ت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حت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ص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اف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َ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ل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ات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ل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ب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س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و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ي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فرنس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ر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ر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ل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ن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اه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ط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اط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23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ز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ط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sz w:val="24"/>
          <w:rtl w:val="true"/>
        </w:rPr>
        <w:t>" "</w:t>
      </w:r>
      <w:r>
        <w:rPr>
          <w:sz w:val="24"/>
          <w:sz w:val="24"/>
          <w:rtl w:val="true"/>
        </w:rPr>
        <w:t>والفري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او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ي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د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ره؟</w:t>
      </w:r>
      <w:r>
        <w:rPr>
          <w:sz w:val="24"/>
          <w:rtl w:val="true"/>
        </w:rPr>
        <w:t>!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ب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ست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قد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ج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ح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ر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ذب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ت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ح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ّ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خ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سيح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في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ك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اته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ذه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ا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أث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ير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خي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طرد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ز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ض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بط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ع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ف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ك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ج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د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-187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</w:rPr>
        <w:t>2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اه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-188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ذرّ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ر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م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ه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اؤ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ز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اؤ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ا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ب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5</w:t>
      </w:r>
      <w:r>
        <w:rPr>
          <w:sz w:val="24"/>
          <w:rtl w:val="true"/>
        </w:rPr>
        <w:t>-(</w:t>
      </w:r>
      <w:r>
        <w:rPr>
          <w:sz w:val="24"/>
        </w:rPr>
        <w:t>1784-1865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ف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اف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ب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24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و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ج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ن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س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تو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ز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5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ق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ع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ز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ا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ات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ي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زاك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نشتين</w:t>
      </w:r>
      <w:r>
        <w:rPr>
          <w:sz w:val="24"/>
          <w:rtl w:val="true"/>
        </w:rPr>
        <w:t xml:space="preserve">)- </w:t>
      </w:r>
      <w:r>
        <w:rPr>
          <w:sz w:val="24"/>
          <w:sz w:val="24"/>
          <w:rtl w:val="true"/>
        </w:rPr>
        <w:t>ك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ق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طائه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ض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ش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غ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غ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رو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نش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ز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و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ن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ا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جمي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الط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د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ونيس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ص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تو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ص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رك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أ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ش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ز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س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الوني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ق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و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ت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6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روتوكولات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ل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عو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خ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دا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بال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ق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تي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ا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</w:t>
      </w:r>
      <w:r>
        <w:rPr>
          <w:sz w:val="24"/>
          <w:rtl w:val="true"/>
        </w:rPr>
        <w:t xml:space="preserve">"! </w:t>
      </w:r>
      <w:r>
        <w:rPr>
          <w:sz w:val="24"/>
          <w:sz w:val="24"/>
          <w:rtl w:val="true"/>
        </w:rPr>
        <w:t>ورغ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ّ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لج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ع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ه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سن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لو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فو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؟</w:t>
      </w:r>
      <w:r>
        <w:rPr>
          <w:sz w:val="24"/>
          <w:rtl w:val="true"/>
        </w:rPr>
        <w:t>!</w:t>
      </w:r>
      <w:r>
        <w:rPr>
          <w:rStyle w:val="FootnoteCharacters"/>
          <w:rStyle w:val="FootnoteAnchor"/>
          <w:sz w:val="24"/>
          <w:rtl w:val="true"/>
        </w:rPr>
        <w:footnoteReference w:id="27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آ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م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س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س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ي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ئ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عصا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إ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ر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مل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ص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ح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ج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و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ي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رد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وبس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يسو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ت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سا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ن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ف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ي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ح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لي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ضر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أث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ن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ص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لدما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.."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2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ؤ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اب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ع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ي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جمو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sz w:val="24"/>
          <w:rtl w:val="true"/>
        </w:rPr>
        <w:t>..."</w:t>
      </w:r>
      <w:r>
        <w:rPr>
          <w:rStyle w:val="FootnoteCharacters"/>
          <w:rStyle w:val="FootnoteAnchor"/>
          <w:sz w:val="24"/>
          <w:rtl w:val="true"/>
        </w:rPr>
        <w:footnoteReference w:id="29"/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ظ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يزد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0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عتقا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ط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ص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سايكس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يكو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لتجز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ه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ؤ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2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ي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نغ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و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برتهيد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و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ان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غان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ص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دوني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كو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إ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اسي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ليا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ف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بارات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ف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براز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اس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اس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ليا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1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س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د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ز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اس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ج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ح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ر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ك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س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ازي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صه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5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عاط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م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ه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كيو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هر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ر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ج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د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دق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ئر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ر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لو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ت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س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وذ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ر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ب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ب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ت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س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عودة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3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و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1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22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قط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كس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ع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يش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ف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د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س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ج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و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و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كندر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ك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يولا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زد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ت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ق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ض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ع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نش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علام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ك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ف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نظ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مسا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ر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ر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طا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م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فاريديدياه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يفر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طف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جل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ي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مبيدور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ديما</w:t>
      </w:r>
      <w:r>
        <w:rPr>
          <w:sz w:val="24"/>
          <w:rtl w:val="true"/>
        </w:rPr>
        <w:t>). (</w:t>
      </w:r>
      <w:r>
        <w:rPr>
          <w:sz w:val="24"/>
        </w:rPr>
        <w:t>193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3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4</w:t>
      </w:r>
      <w:r>
        <w:rPr>
          <w:sz w:val="24"/>
          <w:rtl w:val="true"/>
        </w:rPr>
        <w:t>-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و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تن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ر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س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ي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صير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تن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فج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ل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ا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ش</w:t>
      </w:r>
      <w:r>
        <w:rPr>
          <w:sz w:val="24"/>
          <w:rtl w:val="true"/>
        </w:rPr>
        <w:t xml:space="preserve">) </w:t>
      </w:r>
      <w:r>
        <w:rPr>
          <w:sz w:val="24"/>
        </w:rPr>
        <w:t>192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ف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ش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أ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ير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سهاتارازلي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3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ري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ش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ص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ياز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وثري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تيازات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ز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را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ي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جه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ي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لي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دي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خامس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5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ئ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يكوسلوفا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50</w:t>
      </w:r>
      <w:r>
        <w:rPr>
          <w:sz w:val="24"/>
          <w:rtl w:val="true"/>
        </w:rPr>
        <w:t>-</w:t>
      </w:r>
      <w:r>
        <w:rPr>
          <w:sz w:val="24"/>
        </w:rPr>
        <w:t>193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و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ثي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شو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عت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ر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و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ف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كاف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The Prince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و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ت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ارس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و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ستابو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لف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غ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خ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رينب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با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ودابس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ط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ج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يا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38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در</w:t>
      </w:r>
      <w:r>
        <w:rPr>
          <w:sz w:val="24"/>
          <w:rtl w:val="true"/>
        </w:rPr>
        <w:t>)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قة</w:t>
      </w:r>
      <w:r>
        <w:rPr>
          <w:sz w:val="24"/>
          <w:rtl w:val="true"/>
        </w:rPr>
        <w:t xml:space="preserve">..."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رينب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ن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ذ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9"/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0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غ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ر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ب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غت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ل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ه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ن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</w:t>
      </w:r>
      <w:r>
        <w:rPr>
          <w:sz w:val="24"/>
          <w:rtl w:val="true"/>
        </w:rPr>
        <w:t>-</w:t>
      </w:r>
      <w:r>
        <w:rPr>
          <w:sz w:val="24"/>
        </w:rPr>
        <w:t>1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رس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ز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3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يلدنيشتا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ن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آفار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2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يز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لد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زع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ط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سولي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يط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ع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آفار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ف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ط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ر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زف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ؤمي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غ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جابوت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صلا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43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ز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تخر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ط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ولي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يوسلوفا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رب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ر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س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ذ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صا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ر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44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بفيه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ض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عقوب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اك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ث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ل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تير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اغ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ر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ف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ؤم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ذ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مي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ينيك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شتراس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بر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ذ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ا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ن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ك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ا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خ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</w:t>
      </w:r>
      <w:r>
        <w:rPr>
          <w:sz w:val="24"/>
          <w:rtl w:val="true"/>
        </w:rPr>
        <w:t>-</w:t>
      </w:r>
      <w:r>
        <w:rPr>
          <w:sz w:val="24"/>
        </w:rPr>
        <w:t>1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ت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غا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ظي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ناريس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بيغ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إرس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وتي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ت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رنتسك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ناريس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شتير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ما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ج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sz w:val="24"/>
          <w:rtl w:val="true"/>
        </w:rPr>
        <w:t>..."</w:t>
      </w:r>
      <w:r>
        <w:rPr>
          <w:rStyle w:val="FootnoteCharacters"/>
          <w:rStyle w:val="FootnoteAnchor"/>
          <w:sz w:val="24"/>
          <w:rtl w:val="true"/>
        </w:rPr>
        <w:footnoteReference w:id="4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اق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وك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ير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رغ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ر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فين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سادس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ي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ي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با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ش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ض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اص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غاند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با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جز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و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كت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- </w:t>
      </w:r>
      <w:r>
        <w:rPr>
          <w:sz w:val="24"/>
        </w:rPr>
        <w:t>19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ل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D.C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توك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دخ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54</w:t>
      </w:r>
      <w:r>
        <w:rPr>
          <w:sz w:val="24"/>
          <w:rtl w:val="true"/>
        </w:rPr>
        <w:t>-</w:t>
      </w:r>
      <w:r>
        <w:rPr>
          <w:sz w:val="24"/>
        </w:rPr>
        <w:t>195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تو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ف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زر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ال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توك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شار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ت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ت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ز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حال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تو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ل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لس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جس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ستد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ستد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ستد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با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م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ز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ذ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ا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ست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و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تر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يط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د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0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زنه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عماً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لا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لحر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سابع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0</w:t>
      </w:r>
      <w:r>
        <w:rPr>
          <w:sz w:val="24"/>
          <w:sz w:val="24"/>
          <w:rtl w:val="true"/>
        </w:rPr>
        <w:t>م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ج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و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ثي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شو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ط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ف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يولاه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52"/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ت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ؤ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ر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شبي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ّ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عتقا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دف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فور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بلوم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نو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حمديي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sz w:val="24"/>
          <w:rtl w:val="true"/>
        </w:rPr>
        <w:t>"..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ث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إيباك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ري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ن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ر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كف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ه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ا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زوجسك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يا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ه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ذ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9</w:t>
      </w:r>
      <w:r>
        <w:rPr>
          <w:sz w:val="24"/>
          <w:sz w:val="24"/>
          <w:rtl w:val="true"/>
        </w:rPr>
        <w:t>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4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ور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فلسط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تزاز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نت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هز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َّ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لف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يوني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هستدرو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خو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س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56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ن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ن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طو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-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تو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اقش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ليش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فظ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ف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ضر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ص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ب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/10/194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صا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م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ز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ن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م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ي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4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لينو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ليش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لت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ش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ستان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ستان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ريدي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ظ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59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ن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ت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كومنو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ر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R.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لي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ر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ن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4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85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خليص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سالون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كند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شك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ح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وق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ج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س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ص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86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اف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ك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أد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غ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ن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س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ر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6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طا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غ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جول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ري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ل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فرس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انف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رف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وسف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ك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ن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>...</w:t>
      </w:r>
      <w:r>
        <w:rPr>
          <w:sz w:val="24"/>
          <w:sz w:val="24"/>
          <w:rtl w:val="true"/>
        </w:rPr>
        <w:t>؟‍</w:t>
      </w:r>
      <w:r>
        <w:rPr>
          <w:sz w:val="24"/>
          <w:rtl w:val="true"/>
        </w:rPr>
        <w:t>!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شف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ك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خ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ران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ا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ب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روت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ي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ع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ب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3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ت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خ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ل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كون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نس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كتاتور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ثل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ف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ا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ا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يوي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يمز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>!!.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ّ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"</w:t>
      </w:r>
      <w:r>
        <w:rPr>
          <w:sz w:val="24"/>
          <w:sz w:val="24"/>
          <w:rtl w:val="true"/>
        </w:rPr>
        <w:t>سي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ر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د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ت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ن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غوس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أف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R.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ج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ول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م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غوسل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ج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حما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رجا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R.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ظ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اتو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R.M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ن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ما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لوزو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نظ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شو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ستد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وع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ت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ست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كنز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غ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وغلاس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فت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يخ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باتشو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تو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و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ريك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ش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اهتا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ان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ار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ديان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سب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د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س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س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ك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ارتس</w:t>
      </w:r>
      <w:r>
        <w:rPr>
          <w:sz w:val="24"/>
          <w:rtl w:val="true"/>
        </w:rPr>
        <w:t>)</w:t>
      </w:r>
      <w:r>
        <w:rPr>
          <w:sz w:val="24"/>
        </w:rPr>
        <w:t>193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شتيرن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ين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لكين</w:t>
      </w:r>
      <w:r>
        <w:rPr>
          <w:sz w:val="24"/>
          <w:rtl w:val="true"/>
        </w:rPr>
        <w:t xml:space="preserve">) </w:t>
      </w:r>
      <w:r>
        <w:rPr>
          <w:sz w:val="24"/>
        </w:rPr>
        <w:t>195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لنتا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ص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تل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ق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ي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ز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ب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سبر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3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دون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ا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ل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3"/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و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ياس</w:t>
      </w:r>
      <w:r>
        <w:rPr>
          <w:sz w:val="24"/>
          <w:rtl w:val="true"/>
        </w:rPr>
        <w:t>"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دون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ي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ر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رح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غ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لي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ح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ف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آ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1/194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ال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ش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ضام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ف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ا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ذ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د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4"/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  <w:tab/>
        <w:tab/>
        <w:tab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ت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2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يتمور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ولد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ف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ل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غ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ا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"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نو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ليف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تمو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لاء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م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</w:rPr>
        <w:t>3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ت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اً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ماسو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2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ت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اً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ت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5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اً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ط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ذر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ق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زنهاور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هو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66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0.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طن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مساو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آ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ز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غراف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س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N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نجليز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س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ك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م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ول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ند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ها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وب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تناق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م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و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وشا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يبوت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ستف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خو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لخو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عا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ش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ائ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غان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بوتس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0</w:t>
      </w:r>
      <w:r>
        <w:rPr>
          <w:sz w:val="24"/>
          <w:sz w:val="24"/>
          <w:rtl w:val="true"/>
        </w:rPr>
        <w:t>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حَر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خ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بو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أدام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كيبو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عفود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3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ر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بي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يش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ظ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غو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يت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خ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8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وف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ن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رف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تاغو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لتا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ئ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تش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ا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وت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ب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د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خ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ي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لتز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و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ش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غا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هؤلا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م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ردج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ب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س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ئ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وف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فت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ل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سف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ك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ن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ك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ز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داع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انفو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رف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م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لي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كا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خن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ران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اغو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ن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ق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ت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مح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يو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يك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خ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ف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م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كت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ر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نشو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و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خ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بات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ضا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ير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ولي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ومن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غاز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شار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0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ص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خ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و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دوغ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برما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ن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ن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،</w:t>
      </w:r>
      <w:r>
        <w:rPr>
          <w:sz w:val="24"/>
          <w:rtl w:val="true"/>
        </w:rPr>
        <w:t xml:space="preserve">.... </w:t>
      </w:r>
      <w:r>
        <w:rPr>
          <w:sz w:val="24"/>
          <w:sz w:val="24"/>
          <w:rtl w:val="true"/>
        </w:rPr>
        <w:t>ال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فرد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وريفت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وس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خ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ع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يط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دق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ت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خراً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غ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</w:t>
      </w:r>
      <w:r>
        <w:rPr>
          <w:sz w:val="24"/>
          <w:rtl w:val="true"/>
        </w:rPr>
        <w:t>!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.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ي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تا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سل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اك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وشتا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ليا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ر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يان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يت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5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ن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وشت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sz w:val="24"/>
          <w:rtl w:val="true"/>
        </w:rPr>
        <w:t>..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هنها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ت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ريك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نها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ك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م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وني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جيف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شاف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ن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و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نغ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اح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تر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نق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ب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ك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يليبس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يبوتس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73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س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رن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ي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وتوموتو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يفي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زو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4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يركي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را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6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ف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راء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منو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6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ن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/11/191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ن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سون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4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تي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اس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ئ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كاغو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د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س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و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عا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زيا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هالوت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د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</w:rPr>
        <w:t>9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بوت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4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نولوج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5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يطان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نب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 xml:space="preserve">"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زكور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نا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س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). </w:t>
      </w:r>
      <w:r>
        <w:rPr>
          <w:sz w:val="24"/>
        </w:rPr>
        <w:t>15/5/193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ق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بع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خام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ؤ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5"/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ئ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ا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أث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غ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ريا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ر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يطا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ه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لتر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/6/1895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د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خت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هج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و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يجا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وا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مارشا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ياً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ن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sz w:val="24"/>
          <w:rtl w:val="true"/>
        </w:rPr>
        <w:t xml:space="preserve">.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ها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ي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مي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يبو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شاف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ستد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ك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ظ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ُ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ت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ك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ب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آرائ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ه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ك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خاص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د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د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ه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ظ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ضم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شت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ز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.</w:t>
      </w:r>
      <w:r>
        <w:rPr>
          <w:rStyle w:val="FootnoteCharacters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rtl w:val="true"/>
        </w:rPr>
        <w:footnoteReference w:id="80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كان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/6/197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كتات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ض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ماء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ش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ا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6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يم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ع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ه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ج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عا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سكرات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ن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فض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ص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ي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/12/198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ير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ت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يا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تم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حك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‍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ساد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نغ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نغ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/22/1980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ه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ي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تيكف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ي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ي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ئ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ص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لت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ك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جوزيف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ه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ونوت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ص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8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روست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ا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ا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صيغ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ال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ف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ئفت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يو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جن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ت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ؤساء</w:t>
      </w:r>
      <w:r>
        <w:rPr>
          <w:sz w:val="24"/>
          <w:rtl w:val="true"/>
        </w:rPr>
        <w:t xml:space="preserve">"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ف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ش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لاك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ر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نائم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و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با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ع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ة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خ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د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4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زرائي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اص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كل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ت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ص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وي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ص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اء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م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ستان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  <w:tab/>
        <w:tab/>
        <w:tab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 xml:space="preserve">))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ن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ق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سمارك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87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1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اع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تهم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ج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ولد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ن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88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نب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ل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ف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ب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جع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مي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يكاف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غ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ب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ساني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ص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.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ه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</w:rPr>
        <w:t>850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40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ه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س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يفسي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فوستوك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3.9</w:t>
      </w:r>
      <w:r>
        <w:rPr>
          <w:sz w:val="24"/>
          <w:rtl w:val="true"/>
        </w:rPr>
        <w:t xml:space="preserve">%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غيت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ط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كاو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دي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يهودياً</w:t>
      </w:r>
      <w:r>
        <w:rPr>
          <w:sz w:val="24"/>
          <w:rtl w:val="true"/>
        </w:rPr>
        <w:t xml:space="preserve">": 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ئل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90"/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و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ر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Neuezeit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و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بو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تروغ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9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؟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دن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نوغس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ن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كر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ودنير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ئ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فيلد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5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ط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اس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تغ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و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ر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و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بيرنش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زام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ي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8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وار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6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ون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فسن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3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ق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ودنير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أث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ري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انوف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ث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ا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و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اشوميرهاتسائير</w:t>
      </w:r>
      <w:r>
        <w:rPr>
          <w:sz w:val="24"/>
          <w:rtl w:val="true"/>
        </w:rPr>
        <w:t>" "</w:t>
      </w:r>
      <w:r>
        <w:rPr>
          <w:sz w:val="24"/>
          <w:sz w:val="24"/>
          <w:rtl w:val="true"/>
        </w:rPr>
        <w:t>أرغو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تير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يخ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وف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بو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أ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عف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يتطاني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6</w:t>
      </w:r>
      <w:r>
        <w:rPr>
          <w:sz w:val="24"/>
          <w:rtl w:val="true"/>
        </w:rPr>
        <w:t>-</w:t>
      </w:r>
      <w:r>
        <w:rPr>
          <w:sz w:val="24"/>
        </w:rPr>
        <w:t>1945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ش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ي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ث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خرا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د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جَّ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ي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ي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ف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س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1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س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رت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ن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ي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ض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ص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و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فريشيس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بي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ك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وسلافس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88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ب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صن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</w:rPr>
        <w:t>162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اب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م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.3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2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زي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0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ق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ر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ق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ورغ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ر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يسك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ي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رسك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د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ر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كازلس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رسان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ترخ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لينسك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ط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ب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وف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0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سلا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ن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لييف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دو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ي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غتي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ي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ز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يتش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ش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ف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5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رائيلي</w:t>
      </w:r>
      <w:r>
        <w:rPr>
          <w:sz w:val="24"/>
          <w:rtl w:val="true"/>
        </w:rPr>
        <w:t>) (</w:t>
      </w:r>
      <w:r>
        <w:rPr>
          <w:sz w:val="24"/>
        </w:rPr>
        <w:t>180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88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ّ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يح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ه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ز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وايت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رائيل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6"/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فصي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فارد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شكناز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يي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رتز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س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جيتها</w:t>
      </w:r>
      <w:r>
        <w:rPr>
          <w:sz w:val="24"/>
          <w:rtl w:val="true"/>
        </w:rPr>
        <w:t>".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ؤ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طلاق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ات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9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ل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نسكي</w:t>
      </w:r>
      <w:r>
        <w:rPr>
          <w:sz w:val="24"/>
          <w:rtl w:val="true"/>
        </w:rPr>
        <w:t>)</w:t>
      </w:r>
      <w:r>
        <w:rPr>
          <w:rStyle w:val="FootnoteCharacters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rtl w:val="true"/>
        </w:rPr>
        <w:footnoteReference w:id="98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سبور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و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غ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ب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3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</w:rPr>
        <w:t>45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</w:rPr>
        <w:t>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وب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نسك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ا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52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35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فانوفي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ب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نيك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يبك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د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اص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ب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عق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حز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ي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ف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سبور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ريتشامين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تشان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يتشانيك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ثنائ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ز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تف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ط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جرات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9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ود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ج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نام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اروين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قض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رسبو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ي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ج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ز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شك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ي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لومونوأوريت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ق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ش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ي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اكلوفلي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راه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ي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كافار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و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خ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و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زير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ي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وت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كوج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ا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را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M.V.P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وسكو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ف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و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دف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ثوذ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ه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sz w:val="24"/>
          <w:rtl w:val="true"/>
        </w:rPr>
        <w:t>(</w:t>
      </w:r>
      <w:r>
        <w:rPr>
          <w:sz w:val="24"/>
        </w:rPr>
        <w:t>18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ه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طب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إ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س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6.0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أ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م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ك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و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س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0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0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ارت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راء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كن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ز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كن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ت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س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لوت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رو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و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ه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اض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ز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بيانك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تق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حن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ام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M.V.P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ح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ف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جو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ر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أ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ش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ز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و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ماشو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ر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مض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و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روتش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)</w:t>
      </w:r>
      <w:r>
        <w:rPr>
          <w:rStyle w:val="FootnoteCharacters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rtl w:val="true"/>
        </w:rPr>
        <w:footnoteReference w:id="102"/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ج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موز</w:t>
      </w:r>
      <w:r>
        <w:rPr>
          <w:sz w:val="24"/>
          <w:rtl w:val="true"/>
        </w:rPr>
        <w:t>/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ء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سان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ث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ف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رية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افر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صا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ف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رها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ش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ش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ش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ق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تال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روقرا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ئ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طي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م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ي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م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ص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ط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ج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ساط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ح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م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لا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4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2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بوت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وفخ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لخو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شتراك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ض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ضم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قذ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ذ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Zax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ليو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ل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ياك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د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بي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ارلبور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و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سفردل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يت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لودار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ملياتش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وباي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تيفن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ف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ّ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ذ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ضا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ذ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س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يت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ل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ط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ر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د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ا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راي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يب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ل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س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غولدا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شل</w:t>
      </w:r>
      <w:r>
        <w:rPr>
          <w:sz w:val="24"/>
          <w:rtl w:val="true"/>
        </w:rPr>
        <w:t>..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زا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ز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ئ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5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وقا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نم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نمركي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ر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نم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sz w:val="24"/>
          <w:rtl w:val="true"/>
        </w:rPr>
        <w:t xml:space="preserve">. 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تل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ن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يود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ع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ث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ز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ائ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ث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ي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لي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أم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"</w:t>
      </w:r>
      <w:r>
        <w:rPr>
          <w:sz w:val="24"/>
        </w:rPr>
        <w:t>1</w:t>
      </w:r>
      <w:r>
        <w:rPr>
          <w:sz w:val="24"/>
          <w:rtl w:val="true"/>
        </w:rPr>
        <w:t xml:space="preserve">"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ه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ري؟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  <w:tab/>
        <w:tab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ع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rStyle w:val="FootnoteCharacters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rtl w:val="true"/>
        </w:rPr>
        <w:footnoteReference w:id="105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كار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دو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جو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راً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دوا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ش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ح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ن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ك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كز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إر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40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0</w:t>
      </w:r>
      <w:r>
        <w:rPr>
          <w:sz w:val="24"/>
          <w:sz w:val="24"/>
          <w:rtl w:val="true"/>
        </w:rPr>
        <w:t>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7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ام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زع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بروتوكولا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ف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و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.22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ج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آخ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ياك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ZAX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0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تيفي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8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3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وتستن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ي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ورش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س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ارى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8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ك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ثوذ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ك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و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ستان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اثوليك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رثوذكس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نافس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ك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ئ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حا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..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0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ا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ّ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/5/1916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11/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ك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وبيانكا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10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ت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تر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ث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ل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ماش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باء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11"/>
      </w:r>
      <w:r>
        <w:rPr>
          <w:sz w:val="24"/>
          <w:rtl w:val="true"/>
        </w:rPr>
        <w:t>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يري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و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غورغ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رسك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أص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س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متفق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أف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زية</w:t>
      </w:r>
      <w:r>
        <w:rPr>
          <w:sz w:val="24"/>
          <w:rtl w:val="true"/>
        </w:rPr>
        <w:t xml:space="preserve">)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ذ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ع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1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رف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ح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و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ؤ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ص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ؤ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تشي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ت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تيف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za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ياك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  <w:tab/>
        <w:tab/>
        <w:tab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وت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غ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ب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غ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ريدي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د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ف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لما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سا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وت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ت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يغ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ن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نا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قمص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ت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وت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نظ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آب</w:t>
      </w:r>
      <w:r>
        <w:rPr>
          <w:sz w:val="24"/>
          <w:rtl w:val="true"/>
        </w:rPr>
        <w:t>/</w:t>
      </w:r>
      <w:r>
        <w:rPr>
          <w:sz w:val="24"/>
        </w:rPr>
        <w:t>192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تفون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هاتيكف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ك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رط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غ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لو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وتنسك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ل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1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غ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ل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ج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ش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ا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اض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ق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**</w:t>
        <w:tab/>
        <w:tab/>
        <w:tab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ب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ض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ف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د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خ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ع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كا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ك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ك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ج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د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بات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6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مل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ط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ر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..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  <w:r>
        <w:rPr>
          <w:rStyle w:val="FootnoteCharacters"/>
          <w:rStyle w:val="FootnoteAnchor"/>
          <w:sz w:val="24"/>
          <w:rtl w:val="true"/>
        </w:rPr>
        <w:footnoteReference w:id="114"/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اخ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يفتشيسك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ساب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خص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ه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ه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إع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س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س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س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ت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ك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ش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غي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ص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ق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ط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ي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د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كسن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فلي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ت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ر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م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وبا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يمت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ز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ف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ل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با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ريزوفي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رو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اض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ك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ز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اك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0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لك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ن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وسي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ريزوف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نصا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شر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جاو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تلاك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عاري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فو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و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و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ش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ل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يسي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رويزوفس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وبا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لت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با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انتر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ستر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ه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لت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اتيا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ر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و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أيار</w:t>
      </w:r>
      <w:r>
        <w:rPr>
          <w:sz w:val="24"/>
          <w:rtl w:val="true"/>
        </w:rPr>
        <w:t xml:space="preserve">/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11/191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ي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وكولو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ريب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ر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م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شا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ت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ب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ق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فرانكوفو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ائ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ست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ولوكو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ظ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كول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ذا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ر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ض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ي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ض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ر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ران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آ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رمج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ك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د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مق</w:t>
      </w:r>
      <w:r>
        <w:rPr>
          <w:sz w:val="24"/>
          <w:rtl w:val="true"/>
        </w:rPr>
        <w:t>)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فيلي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د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>-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يز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ا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ول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يز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sz w:val="24"/>
          <w:rtl w:val="true"/>
        </w:rPr>
        <w:t xml:space="preserve">/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د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ج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اريبوي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نت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ع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ز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ك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وباريزي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عكا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ي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يبرت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سس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خي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ّ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خ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/1/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ود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ف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ع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ش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ظاه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سو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ز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ذ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ز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أ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ف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ش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2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بلوم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ج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ا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ز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ا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ز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َ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ؤ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ذ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ح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يز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ب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ج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ي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ج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ب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ينات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شا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م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زع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ليم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1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ض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و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و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ت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وريت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ل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ف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ؤو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يما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إ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لا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ش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فال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0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ف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جوسب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يركا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و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ري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و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غ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ف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ش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ا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ق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ح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تغتو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2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بيغ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كوي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Universalite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مقرا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زي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ض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ه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ه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ح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ائ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زد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سب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ل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رورته؟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خ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و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غب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ب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ا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عترا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غ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سادا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كارت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ول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دات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ؤ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م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د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ر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يات؟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ب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ن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ف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ض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ط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ف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غسل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ت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ز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ث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قب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ح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ذي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أمريك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4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أ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صف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قاح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ؤ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ه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غ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نكف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ت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د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غ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ض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ش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ب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غ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ص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وا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هز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ريث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و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خو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ل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ن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5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حظ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وت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غو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ق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ض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ما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خ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ش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ا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جان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ز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ا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و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سمبو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راء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ض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ز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اخ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غ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ان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ج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يم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ز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مر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غ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يبوت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وشا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ل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در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وم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ينيف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نولوج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ي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ي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رذ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ص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ر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26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ا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غ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لو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ه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اب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رّ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ج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ه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غ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غو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قع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غ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sz w:val="24"/>
          <w:rtl w:val="true"/>
        </w:rPr>
        <w:t>"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توفي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س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اد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غ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يتوه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ض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سيح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و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ؤ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ق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ا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ي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د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يك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د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ض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ذ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ية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27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ج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ذ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ذ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ق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غر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و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بق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ن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ذ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م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ت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8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مسان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بلوماس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طلق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دث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ظا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لوم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ط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رو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2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كذ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لوكوست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ت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كذ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لوك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ت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داً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س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ا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ب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و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نب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خ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ج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rStyle w:val="FootnoteCharacters"/>
          <w:rStyle w:val="FootnoteAnchor"/>
          <w:sz w:val="24"/>
          <w:rtl w:val="true"/>
        </w:rPr>
        <w:footnoteReference w:id="130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ي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ه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وني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ع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ر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م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يوي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تا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ستر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فر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ب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3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ي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.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ول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ي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ق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1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ل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ق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ا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لطاع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س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نشت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ش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ي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ئ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و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ر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سا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تي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رغ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ت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قن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ف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؟</w:t>
      </w:r>
      <w:r>
        <w:rPr>
          <w:sz w:val="24"/>
          <w:rtl w:val="true"/>
        </w:rPr>
        <w:t>!</w:t>
      </w:r>
      <w:r>
        <w:rPr>
          <w:rStyle w:val="FootnoteCharacters"/>
          <w:rStyle w:val="FootnoteAnchor"/>
          <w:sz w:val="24"/>
          <w:rtl w:val="true"/>
        </w:rPr>
        <w:footnoteReference w:id="132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لو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س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ثوذ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ص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ج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تل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نتق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غو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بر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ز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ند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كاري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ل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و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ييز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ا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آم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س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ديش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ف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ت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اسا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ن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ترا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قا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فق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فق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ؤول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ض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قت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ش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ساب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3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ق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ك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د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لك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ائ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ف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3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ار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ق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ذ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ض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ض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ذه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س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/6/191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ز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طال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ج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غسلاف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2</w:t>
      </w:r>
      <w:r>
        <w:rPr>
          <w:sz w:val="24"/>
          <w:rtl w:val="true"/>
        </w:rPr>
        <w:t>%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2</w:t>
      </w:r>
      <w:r>
        <w:rPr>
          <w:sz w:val="24"/>
          <w:rtl w:val="true"/>
        </w:rPr>
        <w:t>%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</w:t>
      </w:r>
      <w:r>
        <w:rPr>
          <w:sz w:val="24"/>
          <w:rtl w:val="true"/>
        </w:rPr>
        <w:t>%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لج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</w:t>
      </w:r>
      <w:r>
        <w:rPr>
          <w:sz w:val="24"/>
          <w:rtl w:val="true"/>
        </w:rPr>
        <w:t>%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غسل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.75</w:t>
      </w:r>
      <w:r>
        <w:rPr>
          <w:sz w:val="24"/>
          <w:rtl w:val="true"/>
        </w:rPr>
        <w:t>%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0.75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للبرتغ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ق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تنو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لوشو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ز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ر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ز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ز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لوك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قان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فنيغ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35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ب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36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غ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م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ضا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بور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ري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بيلبر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في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خ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مو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نك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وسيفيتز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ض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وف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ص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يدلنف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ذ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ضا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ؤ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اب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ؤ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فينن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ض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لوكوس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</w:t>
      </w:r>
      <w:r>
        <w:rPr>
          <w:rStyle w:val="FootnoteCharacters"/>
          <w:rStyle w:val="FootnoteAnchor"/>
          <w:sz w:val="24"/>
          <w:rtl w:val="true"/>
        </w:rPr>
        <w:footnoteReference w:id="13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ه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ار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ف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ت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وا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ذب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رفيز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وي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و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ك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د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آر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ليه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3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ك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د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و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غما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39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ج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غ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ق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و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وّ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َّ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حش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ز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ز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ما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ب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ز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د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ي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sz w:val="24"/>
          <w:rtl w:val="true"/>
        </w:rPr>
        <w:t>..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ذ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طعة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؟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تم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موغر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ر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ش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ير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ح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صل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ورات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لما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حدو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ل</w:t>
      </w:r>
      <w:r>
        <w:rPr>
          <w:sz w:val="24"/>
          <w:rtl w:val="true"/>
        </w:rPr>
        <w:t xml:space="preserve">.." </w:t>
      </w:r>
      <w:r>
        <w:rPr>
          <w:sz w:val="24"/>
          <w:sz w:val="24"/>
          <w:rtl w:val="true"/>
        </w:rPr>
        <w:t>الم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غور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ض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تن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2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ي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ارفر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ر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فر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تز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ت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ج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ط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ي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با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ف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شرذ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ض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سك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د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د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ش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ك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ط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ائ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ك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س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ما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جيوبوليت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          *            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ه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ز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بي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د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م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ي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شا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إغ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د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فت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د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اء</w:t>
      </w:r>
      <w:r>
        <w:rPr>
          <w:sz w:val="24"/>
          <w:rtl w:val="true"/>
        </w:rPr>
        <w:t xml:space="preserve">" </w:t>
      </w:r>
      <w:r>
        <w:rPr>
          <w:sz w:val="24"/>
        </w:rPr>
        <w:t>199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و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ج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ش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س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ض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            *            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م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ج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ج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ل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س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ض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ق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ك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شوف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6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ر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خي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ر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ل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ب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ذ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ر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بلوم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غ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ص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ا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إج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ك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ر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غ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ظ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م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ض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ر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نش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ج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ت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لسطينيين</w:t>
      </w:r>
      <w:r>
        <w:rPr>
          <w:sz w:val="24"/>
          <w:rtl w:val="true"/>
        </w:rPr>
        <w:t>(</w:t>
      </w:r>
      <w:r>
        <w:rPr>
          <w:sz w:val="24"/>
        </w:rPr>
        <w:t>194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س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ار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ولدام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م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ته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لا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لمي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7"/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قتص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ياً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          *          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تائجه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حابا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ي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ر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ج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وع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8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قض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موح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رأس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نم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م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خي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ا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ضا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جو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مبرا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بر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ريع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1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ؤ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3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ا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2</w:t>
      </w:r>
      <w:r>
        <w:rPr>
          <w:sz w:val="24"/>
          <w:rtl w:val="true"/>
        </w:rPr>
        <w:t>-</w:t>
      </w:r>
      <w:r>
        <w:rPr>
          <w:sz w:val="24"/>
        </w:rPr>
        <w:t>33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اض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ج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ه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خ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غ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اط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بيغ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غ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خي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تم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ث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ؤ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4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ن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ضائ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ك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ع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وس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د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ئن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جاو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ء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ك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ه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حياز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ضح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روتار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ح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جا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ت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و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غتي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حقاقه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آب</w:t>
      </w:r>
      <w:r>
        <w:rPr>
          <w:sz w:val="24"/>
          <w:rtl w:val="true"/>
        </w:rPr>
        <w:t xml:space="preserve">/ 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و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شنط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؟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وك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ب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تر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ط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ش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ا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ائ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ط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د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مهور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ديمقراط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ئ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ئ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ش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ي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ل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ك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تص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صاق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1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مارس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ض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غتي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شه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Anarchisme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ي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ر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حكومته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سلو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حكوم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صا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ف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ج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ع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شع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غ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ق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غ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ُ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ل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رثو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يميائ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ض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د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فط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ستثمارا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صلات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ج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كويت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خ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ج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سا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ز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رك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ي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ت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ح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ز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غ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م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ك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ز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مو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sz w:val="24"/>
          <w:rtl w:val="true"/>
        </w:rPr>
        <w:t>(</w:t>
      </w:r>
      <w:r>
        <w:rPr>
          <w:sz w:val="24"/>
        </w:rPr>
        <w:t>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ات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شع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د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ي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ونتا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س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ناق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ا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يوان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ؤ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AMAN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دم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MOSSAD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ا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دي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نو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ص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وسا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نت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هز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ق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غ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لوم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نو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كو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ن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حفيين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ن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ن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ه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ر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م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ست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ف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ط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ر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أ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و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د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ف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ه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ز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لم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ر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ار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زجيت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ف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ط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ب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لوتونيو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ست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ا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ا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يت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ل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هو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ب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ا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س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ص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د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يروز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د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خ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د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ي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>"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قراء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نتاج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ص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تاغو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ض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ك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ع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ريطان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مري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3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احت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دوج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نى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تبل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ع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از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ز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          *          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sz w:val="24"/>
          <w:rtl w:val="true"/>
        </w:rPr>
        <w:t>م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ه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قس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ز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إسرائي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5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ع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س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ع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ميرتين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عينات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اع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م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نتيش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ح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ا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سب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ر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ياسية</w:t>
      </w:r>
      <w:r>
        <w:rPr>
          <w:sz w:val="24"/>
          <w:rtl w:val="true"/>
        </w:rPr>
        <w:t>"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نت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الإرهابيي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ض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ص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؟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؟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ه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8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ّ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ي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ص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ضط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ي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برا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فير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توى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لان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ي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ل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خ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س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س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ي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ا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 (</w:t>
      </w:r>
      <w:r>
        <w:rPr>
          <w:sz w:val="24"/>
        </w:rPr>
        <w:t>17</w:t>
      </w:r>
      <w:r>
        <w:rPr>
          <w:sz w:val="24"/>
          <w:sz w:val="24"/>
          <w:rtl w:val="true"/>
        </w:rPr>
        <w:t>عض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هود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واره</w:t>
      </w:r>
      <w:r>
        <w:rPr>
          <w:sz w:val="24"/>
          <w:rtl w:val="true"/>
        </w:rPr>
        <w:t>)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ع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يد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غو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غاند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حب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ئي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ح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ر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يف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يرت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خ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داش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ن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ك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ذ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ش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ض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وا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ط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مأ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ليش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ط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ط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اه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ض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كس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و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يو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ّ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2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نع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م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ج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ج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يو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ف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خ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خ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سور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غ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اؤ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5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يف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ت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ح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ي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ص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ك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ا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ساس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ذ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شر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و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بسطا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ر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تحد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>"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161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ت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استف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لانتيش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ؤ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م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ته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2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ل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برا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ش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ا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ض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ز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نتيشن</w:t>
      </w:r>
      <w:r>
        <w:rPr>
          <w:sz w:val="24"/>
          <w:rtl w:val="true"/>
        </w:rPr>
        <w:t>(</w:t>
      </w:r>
      <w:r>
        <w:rPr>
          <w:sz w:val="24"/>
        </w:rPr>
        <w:t>2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عد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ز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ث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ياً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4"/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ن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ف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ا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ط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ي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كم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لانتيش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عبر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إنجليز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د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لانتيش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وج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ر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جم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يتس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و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كاف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خ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حق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طرفو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ث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ب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ط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غ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لم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زد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ب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عو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ض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خص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تنياه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ف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نتيش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ث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</w:rPr>
        <w:t>6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وجي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ط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كز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ز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6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حظ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ك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7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تل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ف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ط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ر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دق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خامس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را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ص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ق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والسور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ئ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ز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و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اد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ويات؟‍‍</w:t>
      </w:r>
      <w:r>
        <w:rPr>
          <w:sz w:val="24"/>
          <w:rtl w:val="true"/>
        </w:rPr>
        <w:t xml:space="preserve">!.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بيق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د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لانتيش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ستئن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ثا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ريف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خصو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ذ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ّ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200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ش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ت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ّ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ه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دارته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أولبراي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خارجية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كوهي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دفاع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غ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بيغ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شامي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9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ح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سياس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سك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ج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ئن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ا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ض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جم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ق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مار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قو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رها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ض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أ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ه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ط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م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ص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خص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بو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كم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ا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خص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الج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1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م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f4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إ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ر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ساس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كر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دراستري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جه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ويش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كتر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ه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ت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ق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ي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ير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س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طا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عك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ر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حل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وط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1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ن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م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شنط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ادس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دخ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طن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تغ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ممار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س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ا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ست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ت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ظ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كريستوف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بلوم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ماط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ز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ريق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غ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تاو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يغ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أنشط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تف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ا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9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حا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2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ليس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رو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ذ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sz w:val="24"/>
          <w:rtl w:val="true"/>
        </w:rPr>
        <w:t xml:space="preserve">) 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ع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للاذق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ختر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ستخبار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ت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ا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/4/199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sz w:val="24"/>
          <w:rtl w:val="true"/>
        </w:rPr>
        <w:t>!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إسرائي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كن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مقرا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ظا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مو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م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تنياه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أ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ح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اس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تش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كسو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4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ض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ز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7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كل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م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أول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تو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اضو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الثالث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6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ف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تي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خليج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.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%  </w:t>
      </w:r>
      <w:r>
        <w:rPr>
          <w:sz w:val="24"/>
          <w:sz w:val="24"/>
          <w:rtl w:val="true"/>
        </w:rPr>
        <w:t>و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لت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ز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8</w:t>
      </w:r>
      <w:r>
        <w:rPr>
          <w:sz w:val="24"/>
          <w:rtl w:val="true"/>
        </w:rPr>
        <w:t>%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0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 xml:space="preserve">) </w:t>
      </w:r>
      <w:r>
        <w:rPr>
          <w:sz w:val="24"/>
        </w:rPr>
        <w:t>19.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م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ش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دي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ن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ش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3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ق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اق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ب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ثيوب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ا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ز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دا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تصب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7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>..</w:t>
      </w:r>
      <w:r>
        <w:rPr>
          <w:rStyle w:val="FootnoteCharacters"/>
          <w:rStyle w:val="FootnoteAnchor"/>
          <w:sz w:val="24"/>
          <w:rtl w:val="true"/>
        </w:rPr>
        <w:footnoteReference w:id="179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ت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قل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ث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غ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ص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0"/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ر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ف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ن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م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ب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اء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ثي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81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ضطر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8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ي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يا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ؤ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ضطر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م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نيا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غراف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و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ض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وجيستي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مبا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ية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183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ب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ط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مائي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س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يف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وا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ا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ح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تنياه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ض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تف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رم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خار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راض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ن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ياه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يل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يش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م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سيط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تور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ب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ق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ا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/10/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طن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كت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المعي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225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ة؟</w:t>
      </w:r>
      <w:r>
        <w:rPr>
          <w:sz w:val="24"/>
          <w:rtl w:val="true"/>
        </w:rPr>
        <w:t>..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يدان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دش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هرمائ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ح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كهربائ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لو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ط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س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5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ض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خن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خن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ب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ريا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أ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ص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6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ق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4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vertAlign w:val="superscript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vertAlign w:val="superscript"/>
        </w:rPr>
        <w:t>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ماع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رم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ز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vertAlign w:val="superscript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رم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-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رم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7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رم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رب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م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س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ظ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ظ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ول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شرو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8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0</w:t>
      </w:r>
      <w:r>
        <w:rPr>
          <w:sz w:val="24"/>
          <w:sz w:val="24"/>
          <w:rtl w:val="true"/>
        </w:rPr>
        <w:t>كم</w:t>
      </w:r>
      <w:r>
        <w:rPr>
          <w:sz w:val="24"/>
          <w:vertAlign w:val="superscript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ح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ح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"- </w:t>
      </w:r>
      <w:r>
        <w:rPr>
          <w:sz w:val="24"/>
          <w:sz w:val="24"/>
          <w:rtl w:val="true"/>
        </w:rPr>
        <w:t>الأردن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89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4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ش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م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ب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دي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ا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زارعهم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p.k.k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ض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ي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ط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ي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بر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ن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را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ين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ر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فرا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دج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رض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ق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600</w:t>
      </w:r>
      <w:r>
        <w:rPr>
          <w:sz w:val="24"/>
          <w:rtl w:val="true"/>
        </w:rPr>
        <w:t>-</w:t>
      </w:r>
      <w:r>
        <w:rPr>
          <w:sz w:val="24"/>
        </w:rPr>
        <w:t>700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 /</w:t>
      </w:r>
      <w:r>
        <w:rPr>
          <w:sz w:val="24"/>
          <w:sz w:val="24"/>
          <w:rtl w:val="true"/>
        </w:rPr>
        <w:t>ث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p.k.k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دست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م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ا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1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جيش،والشرط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ض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خامس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ثاق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ز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ب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زبو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سن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ر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ت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ع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ق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0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ال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/10/192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ض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30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رانك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ي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ف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/10/192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/3/194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و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عراق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ك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تو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ا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sz w:val="24"/>
          <w:rtl w:val="true"/>
        </w:rPr>
        <w:t>م</w:t>
      </w:r>
      <w:r>
        <w:rPr>
          <w:sz w:val="24"/>
        </w:rPr>
        <w:t>3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2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راق</w:t>
      </w:r>
      <w:r>
        <w:rPr>
          <w:sz w:val="24"/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193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ك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ز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رو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حو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ك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اري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ت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دو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ت</w:t>
      </w:r>
      <w:r>
        <w:rPr>
          <w:sz w:val="24"/>
          <w:rtl w:val="true"/>
        </w:rPr>
        <w:t>)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</w:t>
      </w:r>
      <w:r>
        <w:rPr>
          <w:rStyle w:val="FootnoteCharacters"/>
          <w:rStyle w:val="FootnoteAnchor"/>
          <w:sz w:val="24"/>
          <w:rtl w:val="true"/>
        </w:rPr>
        <w:footnoteReference w:id="194"/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ر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ت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ث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جه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تك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ي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5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ق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6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ذ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م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نا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م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ث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ش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ط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بري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ظ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ة</w:t>
      </w:r>
      <w:r>
        <w:rPr>
          <w:sz w:val="24"/>
          <w:rtl w:val="true"/>
        </w:rPr>
        <w:t>) !.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تان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0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شا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ق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ظ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ind w:left="720" w:right="0" w:hanging="36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ا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د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ز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ص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sz w:val="24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exact" w:line="300"/>
        <w:ind w:left="144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و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يت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غ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!.</w:t>
      </w:r>
    </w:p>
    <w:p>
      <w:pPr>
        <w:pStyle w:val="Normal"/>
        <w:numPr>
          <w:ilvl w:val="1"/>
          <w:numId w:val="3"/>
        </w:numPr>
        <w:spacing w:lineRule="exact" w:line="300"/>
        <w:ind w:left="144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مات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روسي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ماليز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وت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exact" w:line="300"/>
        <w:ind w:left="144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ي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فريق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م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قتصا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نولو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*</w:t>
      </w: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جيست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ه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ضم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كر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ح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ط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إلخ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ف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م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8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ش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عك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جزائر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سودان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دو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راق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إير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جيك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و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ع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ث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ط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ش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بت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99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وخطو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و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ب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ش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غاز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ر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سف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ع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ت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ب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0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ا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نون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تروف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ك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تريو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تروفسكي</w:t>
      </w:r>
      <w:r>
        <w:rPr>
          <w:sz w:val="24"/>
          <w:rtl w:val="true"/>
        </w:rPr>
        <w:t>)!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اذيب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د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ب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بر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كز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زنه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4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ف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ح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ع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بلوتو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ا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ا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إ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م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مونا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ليتسي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sz w:val="24"/>
          <w:rtl w:val="true"/>
        </w:rPr>
        <w:t>).</w:t>
      </w:r>
      <w:r>
        <w:rPr>
          <w:sz w:val="24"/>
          <w:sz w:val="24"/>
          <w:rtl w:val="true"/>
        </w:rPr>
        <w:t>؟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5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زنه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رهيدباترش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د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خ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وأكث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سيو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كتب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ا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لتذك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تش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ابير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جري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ي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ي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ين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ق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ف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ا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رخ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ته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م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د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ي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planck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فق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شي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ن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/10/1954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تروف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قي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0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1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غ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نو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ش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ق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EL-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ك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مبا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فا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ج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ع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ف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ك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خ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ويور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جي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ت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جنت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ف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ن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ه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رن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م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ضا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؟</w:t>
      </w:r>
      <w:r>
        <w:rPr>
          <w:sz w:val="24"/>
          <w:rtl w:val="true"/>
        </w:rPr>
        <w:t>!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ئي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ديد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ع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ش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ه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انزبليك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فاع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ق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يا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مض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دي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9</w:t>
      </w:r>
      <w:r>
        <w:rPr>
          <w:sz w:val="24"/>
          <w:rtl w:val="true"/>
        </w:rPr>
        <w:t>-</w:t>
      </w:r>
      <w:r>
        <w:rPr>
          <w:sz w:val="24"/>
        </w:rPr>
        <w:t>or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ف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77</w:t>
      </w:r>
      <w:r>
        <w:rPr>
          <w:sz w:val="24"/>
          <w:rtl w:val="true"/>
        </w:rPr>
        <w:t>-</w:t>
      </w:r>
      <w:r>
        <w:rPr>
          <w:sz w:val="24"/>
        </w:rPr>
        <w:t>or</w:t>
      </w:r>
      <w:r>
        <w:rPr>
          <w:sz w:val="24"/>
        </w:rPr>
        <w:t>-3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و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ر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نلند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ت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نلند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ل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8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198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نتاغو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اَ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فيك</w:t>
      </w:r>
      <w:r>
        <w:rPr>
          <w:sz w:val="24"/>
          <w:rtl w:val="true"/>
        </w:rPr>
        <w:t>-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فيك</w:t>
      </w:r>
      <w:r>
        <w:rPr>
          <w:sz w:val="24"/>
          <w:rtl w:val="true"/>
        </w:rPr>
        <w:t>-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اس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s.s.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SDI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ـ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عارض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قي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عتداء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2"/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م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وو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هيدروج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و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فزاز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ر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ث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يك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غيت</w:t>
      </w:r>
      <w:r>
        <w:rPr>
          <w:sz w:val="24"/>
          <w:rtl w:val="true"/>
        </w:rPr>
        <w:t xml:space="preserve">))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3"/>
      </w:r>
      <w:r>
        <w:rPr>
          <w:sz w:val="24"/>
          <w:sz w:val="24"/>
          <w:rtl w:val="true"/>
        </w:rPr>
        <w:t>؟‍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م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ع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ض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ا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طن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ق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لو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ب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س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با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ن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أ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ه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ة</w:t>
      </w:r>
      <w:r>
        <w:rPr>
          <w:sz w:val="24"/>
          <w:rtl w:val="true"/>
        </w:rPr>
        <w:t>)..</w:t>
      </w:r>
      <w:r>
        <w:rPr>
          <w:sz w:val="24"/>
          <w:sz w:val="24"/>
          <w:rtl w:val="true"/>
        </w:rPr>
        <w:t>؟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ولاً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ف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ور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ق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7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1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و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ع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ج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ج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و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و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و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onstitutional convention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يسك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Rehearsal The Great</w:t>
      </w:r>
      <w:r>
        <w:rPr>
          <w:sz w:val="24"/>
          <w:rtl w:val="true"/>
        </w:rPr>
        <w:t xml:space="preserve"> "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ا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ت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ظ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ط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ثيق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رات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كي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سا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ي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ئ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روش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غاز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ه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sz w:val="24"/>
          <w:rtl w:val="true"/>
        </w:rPr>
        <w:t>..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sz w:val="24"/>
          <w:rtl w:val="true"/>
        </w:rPr>
        <w:t>.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>..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ران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تن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وي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تذ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ق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ئ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ز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.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ه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رط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مسك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ث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س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ل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ا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ستو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وتوكو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يح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ي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كرت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ه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اثوليكي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غنيائ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غو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وتوك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؟</w:t>
      </w:r>
      <w:r>
        <w:rPr>
          <w:sz w:val="24"/>
          <w:rtl w:val="true"/>
        </w:rPr>
        <w:t>!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و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ائ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ام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كاف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ست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ن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خل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ص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ج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4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نظم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ضح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دوني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ّ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sz w:val="24"/>
        </w:rPr>
        <w:t>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يط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5"/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ارد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م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ار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لار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ل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ج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ت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ثوليك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من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و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ل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ك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ع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اق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ف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بنايب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ل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ضائ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ويي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ل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،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وت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ف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ماكوف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ظ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أ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ط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ع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س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م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وبا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س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وميس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يرزوفيس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ينس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ماك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و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ر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ا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بات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ط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ماك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ر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ؤ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آ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ن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ل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ي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ا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ل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ي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غ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م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ط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يف؟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.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ليلية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لأ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ل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؟</w:t>
      </w:r>
      <w:r>
        <w:rPr>
          <w:sz w:val="24"/>
          <w:rtl w:val="true"/>
        </w:rPr>
        <w:t>!</w:t>
      </w:r>
    </w:p>
    <w:p>
      <w:pPr>
        <w:pStyle w:val="Footnote"/>
        <w:spacing w:lineRule="exact" w:line="300"/>
        <w:jc w:val="left"/>
        <w:rPr/>
      </w:pPr>
      <w:r>
        <w:rPr>
          <w:sz w:val="24"/>
          <w:sz w:val="24"/>
          <w:szCs w:val="24"/>
          <w:rtl w:val="true"/>
        </w:rPr>
        <w:t>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غ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اد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رت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ر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ل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د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م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ئ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خ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ن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شل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ض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دا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ن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ل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وب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نج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ب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بلوماس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ضغ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06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ك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ن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ر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ا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ا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اق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ئ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7"/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spacing w:lineRule="exact" w:line="3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ه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ار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ت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ي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ز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ئ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دو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اع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ق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sz w:val="24"/>
          <w:rtl w:val="true"/>
        </w:rPr>
        <w:t>(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-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و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دل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ط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رك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غر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"..</w:t>
      </w:r>
      <w:r>
        <w:rPr>
          <w:rStyle w:val="FootnoteCharacters"/>
          <w:rStyle w:val="FootnoteAnchor"/>
          <w:sz w:val="24"/>
          <w:rtl w:val="true"/>
        </w:rPr>
        <w:footnoteReference w:id="208"/>
      </w:r>
      <w:r>
        <w:rPr>
          <w:sz w:val="24"/>
          <w:rtl w:val="true"/>
        </w:rPr>
        <w:t xml:space="preserve"> 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زن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أطر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2</w:t>
      </w:r>
      <w:r>
        <w:rPr>
          <w:sz w:val="24"/>
          <w:rtl w:val="true"/>
        </w:rPr>
        <w:t>-</w:t>
      </w:r>
      <w:r>
        <w:rPr>
          <w:sz w:val="24"/>
        </w:rPr>
        <w:t>33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فا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واقع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ت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ا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وضات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إحض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ل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رج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ل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دونيس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ز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د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دي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ً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sz w:val="24"/>
          <w:rtl w:val="true"/>
        </w:rPr>
        <w:t>,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وغ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ا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ساه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ي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نح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09"/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قفها</w:t>
      </w:r>
      <w:r>
        <w:rPr>
          <w:sz w:val="24"/>
          <w:rtl w:val="true"/>
        </w:rPr>
        <w:t>,</w:t>
      </w:r>
      <w:r>
        <w:rPr>
          <w:rStyle w:val="FootnoteCharacters"/>
          <w:rStyle w:val="FootnoteAnchor"/>
          <w:sz w:val="24"/>
          <w:rtl w:val="true"/>
        </w:rPr>
        <w:footnoteReference w:id="210"/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ة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دع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لي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س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أ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ية</w:t>
      </w:r>
      <w:r>
        <w:rPr>
          <w:sz w:val="24"/>
          <w:rtl w:val="true"/>
        </w:rPr>
        <w:t xml:space="preserve">,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لك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او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س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د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تضي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شعب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ديمقراطية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ف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س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رب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و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ي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ل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ر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ش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</w:t>
      </w:r>
      <w:r>
        <w:rPr>
          <w:sz w:val="24"/>
        </w:rPr>
        <w:t>4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ز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عا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وم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يش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تل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ه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س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ضمو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إق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ش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ب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س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ض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ج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211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خ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212"/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ط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غتي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نتفاض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ص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ام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اختص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تقص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قائق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ل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ديل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ف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ل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ي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نا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ش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خ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ك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ق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خر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ه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عاليتها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؟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فار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ن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رائي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ل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sz w:val="24"/>
        </w:rPr>
        <w:t>92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ئ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ق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ة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213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ج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حظ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زق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تصو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ن؟‍‍‍‍‍‍‍‍‍‍‍‍‍‍‍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6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اغ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زبينغ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نسكي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كاثوليكي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والسينا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ارد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والسينا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لتون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ياريو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م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طر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ض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ط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ذ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را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ع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ي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ي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ذ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ليبي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4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سود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كلاهوما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ا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ق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ا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هد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رئ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هد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ت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س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ت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ر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ريستو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أو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ل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ق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ئ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خ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رج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ظ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س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خ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وم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م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ب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ز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ح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ضر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وى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ا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ب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أس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و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ح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زع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ي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و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م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ضئ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ل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بيغ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ق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ح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ب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sz w:val="24"/>
          <w:rtl w:val="true"/>
        </w:rPr>
        <w:t>"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ي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ج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او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ب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عك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خ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صو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يا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كان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د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ك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لاح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ب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5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تي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ز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ع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و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ع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ج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ب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ب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ط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لنت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بواشنطن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</w:rPr>
        <w:t>3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رن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1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8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ق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ولس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ص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م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ي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ي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م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ر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FBI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CIA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و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ك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sz w:val="24"/>
        </w:rPr>
        <w:t>CIA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م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اخ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سن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***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ح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000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))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ح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ئ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د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ش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ض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ز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ع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ك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زر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ع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ح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ي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مر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ّ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نص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ئ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صى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ش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6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عا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ش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ط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ذ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اسداك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ذب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ادل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ش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ئب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اه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ظاه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ي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يات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م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خف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بو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وكان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ي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و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ئيل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7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ئ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نسبير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إسرائي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بط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ظ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تينت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غ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ا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غ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ائي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ي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يو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يبابليك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و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>%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س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ت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طأ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د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ا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ص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ذه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ب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جت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ر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ئا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8"/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/>
      </w:pP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ع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ع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نيك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ز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19"/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  <w:t xml:space="preserve">*** </w:t>
      </w:r>
    </w:p>
    <w:p>
      <w:pPr>
        <w:pStyle w:val="Heading1"/>
        <w:spacing w:lineRule="exact" w:line="30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لا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>:</w:t>
      </w:r>
      <w:r>
        <w:rPr>
          <w:rStyle w:val="FootnoteCharacters"/>
          <w:rStyle w:val="FootnoteAnchor"/>
          <w:sz w:val="24"/>
          <w:rtl w:val="true"/>
        </w:rPr>
        <w:footnoteReference w:id="220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سينسبري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ر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ور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ذ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س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للأجان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غالب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ري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ارفو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تر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اينت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س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ل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هو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بي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بأقار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رك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س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اد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نش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ر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ار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و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رلو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ح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جر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تينيو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جب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صل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صير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اتو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نو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ط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وبي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ر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ر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بري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هل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إسكندر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قاهرة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و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ث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ص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ي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ومستقب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ث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ور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هما</w:t>
      </w:r>
      <w:r>
        <w:rPr>
          <w:sz w:val="24"/>
        </w:rPr>
        <w:t>2.5</w:t>
      </w:r>
      <w:r>
        <w:rPr>
          <w:sz w:val="24"/>
          <w:rtl w:val="true"/>
        </w:rPr>
        <w:t>%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ديد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وخ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ل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ش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و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مرتب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ل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ر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و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د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ن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توهاو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ين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خر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ت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ر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ف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دن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وريل</w:t>
      </w:r>
      <w:r>
        <w:rPr>
          <w:sz w:val="24"/>
          <w:rtl w:val="true"/>
        </w:rPr>
        <w:t xml:space="preserve">"  </w:t>
      </w:r>
      <w:r>
        <w:rPr>
          <w:sz w:val="24"/>
          <w:sz w:val="24"/>
          <w:rtl w:val="true"/>
        </w:rPr>
        <w:t>و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س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كن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و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ع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يوبا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براهيم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ح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س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د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رض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كره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ع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, (</w:t>
      </w:r>
      <w:r>
        <w:rPr>
          <w:sz w:val="24"/>
          <w:sz w:val="24"/>
          <w:rtl w:val="true"/>
        </w:rPr>
        <w:t>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ذ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سي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ر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و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ز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ر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تم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</w:rPr>
        <w:t>15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يوذورهان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ل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ي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عت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ئق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ؤج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صن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س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ون</w:t>
      </w:r>
      <w:r>
        <w:rPr>
          <w:sz w:val="24"/>
        </w:rPr>
        <w:t>9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ك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ل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ث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دني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نك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حاث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ق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ت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صص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ت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ال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شتر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دي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ض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م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مبي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وانديفو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الو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ر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ورالت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س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من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ج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ص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صاح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و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ر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لك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ش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ل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ض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ها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ل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ثت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*  *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ينش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مين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ذربيج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ك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آ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ذر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ق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هود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خي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م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نس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يرك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ؤك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يف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ي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ج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</w:t>
      </w:r>
      <w:r>
        <w:rPr>
          <w:sz w:val="24"/>
          <w:rtl w:val="true"/>
        </w:rPr>
        <w:t xml:space="preserve">) ,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ب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مي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ذربيجان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فيل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خي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يباك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وبن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ث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بي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يب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</w:t>
      </w:r>
      <w:r>
        <w:rPr>
          <w:sz w:val="24"/>
          <w:rtl w:val="true"/>
        </w:rPr>
        <w:t>*  *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أ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لإسرائيل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ة</w:t>
      </w:r>
      <w:r>
        <w:rPr>
          <w:sz w:val="24"/>
          <w:rtl w:val="true"/>
        </w:rPr>
        <w:t>"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ز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ص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س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حق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رنت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ساو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ي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ج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ك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او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ا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</w:t>
      </w:r>
      <w:r>
        <w:rPr>
          <w:sz w:val="24"/>
          <w:rtl w:val="true"/>
        </w:rPr>
        <w:t>*      *       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ي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21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ح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ا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ل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ؤ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ن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هري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الجالوت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ن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ي</w:t>
      </w:r>
      <w:r>
        <w:rPr>
          <w:sz w:val="24"/>
          <w:rtl w:val="true"/>
        </w:rPr>
        <w:t>) (</w:t>
      </w:r>
      <w:r>
        <w:rPr>
          <w:sz w:val="24"/>
          <w:sz w:val="24"/>
          <w:rtl w:val="true"/>
        </w:rPr>
        <w:t>التفوسود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ياسبورا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و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يتمح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ش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sz w:val="24"/>
          <w:rtl w:val="true"/>
        </w:rPr>
        <w:t>,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لا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ت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ت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ص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ض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قليات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إير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د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ي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’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فو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ن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ضر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ج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م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         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ي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ص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ينغ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ن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وي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سف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ن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ائ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ي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و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ي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ص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ئهم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اقتصادي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دم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ل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ارتب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ول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د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ين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ص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خ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فبعد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ق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مي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د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ي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د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ص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ب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ا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تيلا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شي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لوي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صه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الوم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إ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تب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أغ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س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ر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ك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ر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يد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sz w:val="24"/>
        </w:rPr>
        <w:t>197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ط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</w:rPr>
        <w:t>188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sz w:val="24"/>
          <w:rtl w:val="true"/>
        </w:rPr>
        <w:t>(</w:t>
      </w:r>
      <w:r>
        <w:rPr>
          <w:sz w:val="24"/>
        </w:rPr>
        <w:t>18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</w:rPr>
        <w:t>1914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</w:rPr>
        <w:t>192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),</w:t>
      </w:r>
      <w:r>
        <w:rPr>
          <w:sz w:val="24"/>
          <w:sz w:val="24"/>
          <w:rtl w:val="true"/>
        </w:rPr>
        <w:t>الهج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5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</w:rPr>
        <w:t>1997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و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ح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حسا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قاد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غل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ج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ي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هائ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غ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بع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بر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ص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د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غ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ر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اً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ص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عظ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وط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كين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ارد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خا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راي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شا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س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و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ساف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ئ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ت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ع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نو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ش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اج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ذ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نة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نش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إيرا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صد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و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و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ي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ن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غ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تال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ف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ي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ل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ت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منئ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إجتم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و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ت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طت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6/198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ست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ض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سرائيل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ب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حق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إيد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يع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مدخ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م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ص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ص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اخ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ص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سط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د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اة</w:t>
      </w:r>
      <w:r>
        <w:rPr>
          <w:sz w:val="24"/>
          <w:rtl w:val="true"/>
        </w:rPr>
        <w:t>, (</w:t>
      </w:r>
      <w:r>
        <w:rPr>
          <w:sz w:val="24"/>
          <w:sz w:val="24"/>
          <w:rtl w:val="true"/>
        </w:rPr>
        <w:t>والمح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سو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لونيك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اتو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ر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ع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ر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لات</w:t>
      </w:r>
      <w:r>
        <w:rPr>
          <w:sz w:val="24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م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اس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profil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ا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قمح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ALARK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سحا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لاتو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ALARK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عزيز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قار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ؤسس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قوتش</w:t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برن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احو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صر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ياك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روسو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PERMA SHAR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ا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مبرغ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VAKK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يتال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هاكو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SCRIK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حيات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روزنتا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SCRIK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وري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حي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SCRIK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أفرا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يتران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صنا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كيمائ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بيربيلي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t>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وفائ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يم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</w:rPr>
              <w:t>MANAJANS- THOM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ي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يدين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MANAJANS- THOM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يل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آجيما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CRIFICA- LINTO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ساد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سيالو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علام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يزيدو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ارو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GISLAV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أ</w:t>
            </w:r>
            <w:r>
              <w:rPr>
                <w:sz w:val="24"/>
                <w:rtl w:val="true"/>
              </w:rPr>
              <w:t>.</w:t>
            </w:r>
            <w:r>
              <w:rPr>
                <w:sz w:val="24"/>
                <w:sz w:val="24"/>
                <w:rtl w:val="true"/>
              </w:rPr>
              <w:t>كوهي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DERB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افائ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وري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PEN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د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بيلمي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خيو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بين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كوهي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خرضو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أ</w:t>
            </w:r>
            <w:r>
              <w:rPr>
                <w:sz w:val="24"/>
                <w:rtl w:val="true"/>
              </w:rPr>
              <w:t>.</w:t>
            </w:r>
            <w:r>
              <w:rPr>
                <w:sz w:val="24"/>
                <w:sz w:val="24"/>
                <w:rtl w:val="true"/>
              </w:rPr>
              <w:t>بينيي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BEYB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ألب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يف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OR T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اك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براهي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زاد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أخو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ورل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لو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ري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ورل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YO-P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هن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ينازو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ل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ت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فارو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دجا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سحا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حام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زي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غلي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سلم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ر</w:t>
            </w:r>
            <w:r>
              <w:rPr>
                <w:sz w:val="24"/>
                <w:rtl w:val="true"/>
              </w:rPr>
              <w:t xml:space="preserve">. </w:t>
            </w:r>
            <w:r>
              <w:rPr>
                <w:sz w:val="24"/>
                <w:sz w:val="24"/>
                <w:rtl w:val="true"/>
              </w:rPr>
              <w:t>غليو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ج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قط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و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لب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رماد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ج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زي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قط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يتا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سكيناز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اج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ا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اتو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قمش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نيس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كاساد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خيو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داري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ي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  <w:sz w:val="24"/>
                <w:rtl w:val="true"/>
              </w:rPr>
              <w:t>خيو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ISL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ياش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شكيف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شفيل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صو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عز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كهريبا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TOLS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وري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يف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خرضو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حديد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سلم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حبي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و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ص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وز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صرفات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وك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ستير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صامو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سام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سيس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وك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ستير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لاز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ديمي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لا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وكال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لي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غرونبر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شرك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دها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يعقو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ل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KOROZAPLAST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افائ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دوفينيا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EMBOY TEKST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ير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ودريل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  <w:sz w:val="24"/>
                <w:rtl w:val="true"/>
              </w:rPr>
              <w:t>خيو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EMATEK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بنسي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يلنيكاف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ELESTROPORSEL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بنسي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ينتو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  <w:sz w:val="24"/>
                <w:rtl w:val="true"/>
              </w:rPr>
              <w:t>مط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SAM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ا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كوه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ستيرا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ص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سي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لمان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  <w:sz w:val="24"/>
                <w:rtl w:val="true"/>
              </w:rPr>
              <w:t>والأ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لكترون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آل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طريز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خياط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عائ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سنجر</w:t>
            </w:r>
          </w:p>
        </w:tc>
      </w:tr>
    </w:tbl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رة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س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م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رذ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خ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ث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شر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ئية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هشان</w:t>
      </w: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الطحان</w:t>
      </w: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22"/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سطينية</w:t>
      </w:r>
      <w:r>
        <w:rPr>
          <w:sz w:val="24"/>
          <w:rtl w:val="true"/>
        </w:rPr>
        <w:t xml:space="preserve">)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ي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sz w:val="24"/>
          <w:rtl w:val="true"/>
        </w:rPr>
        <w:t>,</w:t>
      </w:r>
      <w:r>
        <w:rPr>
          <w:rStyle w:val="FootnoteCharacters"/>
          <w:rStyle w:val="FootnoteAnchor"/>
          <w:sz w:val="24"/>
          <w:rtl w:val="true"/>
        </w:rPr>
        <w:footnoteReference w:id="223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ويت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224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ر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ج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كلاه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م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ه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ته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رها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ؤ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دا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ود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ث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ل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ذ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ي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فالية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25"/>
      </w:r>
      <w:r>
        <w:rPr>
          <w:sz w:val="24"/>
          <w:sz w:val="24"/>
          <w:rtl w:val="true"/>
        </w:rPr>
        <w:t>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وع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ست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نتق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وع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ز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حز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ي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و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أ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ز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س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صهيون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رك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نوب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آنشتين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تنا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طا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حش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جذور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صهيو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حش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ط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س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ت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م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سرائيل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؟؟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نس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226"/>
      </w:r>
      <w:r>
        <w:rPr>
          <w:sz w:val="24"/>
          <w:sz w:val="24"/>
          <w:rtl w:val="true"/>
        </w:rPr>
        <w:t>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طا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عائ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ئط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ه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ق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هيون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ب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ف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ئي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ت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الي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مجز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او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لع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ه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ه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اج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يويوركست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ة</w:t>
      </w:r>
      <w:r>
        <w:rPr>
          <w:sz w:val="24"/>
          <w:rtl w:val="true"/>
        </w:rPr>
        <w:t>,</w:t>
      </w:r>
      <w:r>
        <w:rPr>
          <w:rStyle w:val="FootnoteCharacters"/>
          <w:rStyle w:val="FootnoteAnchor"/>
          <w:sz w:val="24"/>
          <w:rtl w:val="true"/>
        </w:rPr>
        <w:footnoteReference w:id="227"/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ري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ف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هدته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ً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طه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ات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و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حر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أه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ش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بر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و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ك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راف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طورية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  <w:rtl w:val="true"/>
        </w:rPr>
        <w:footnoteReference w:id="228"/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مي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ع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ر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ص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ش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</w:t>
      </w:r>
      <w:r>
        <w:rPr>
          <w:sz w:val="24"/>
          <w:rtl w:val="true"/>
        </w:rPr>
        <w:t>***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حان</w:t>
      </w:r>
      <w:r>
        <w:rPr>
          <w:sz w:val="24"/>
          <w:rtl w:val="true"/>
        </w:rPr>
        <w:t xml:space="preserve">: </w:t>
      </w:r>
    </w:p>
    <w:p>
      <w:pPr>
        <w:pStyle w:val="Normal"/>
        <w:spacing w:lineRule="exact" w:line="300"/>
        <w:jc w:val="left"/>
        <w:rPr/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ضار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س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اديك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ليبرال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8</w:t>
      </w:r>
      <w:r>
        <w:rPr>
          <w:sz w:val="24"/>
          <w:rtl w:val="true"/>
        </w:rPr>
        <w:t>-</w:t>
      </w:r>
      <w:r>
        <w:rPr>
          <w:sz w:val="24"/>
        </w:rPr>
        <w:t>1985</w:t>
      </w:r>
      <w:r>
        <w:rPr>
          <w:sz w:val="24"/>
          <w:rtl w:val="true"/>
        </w:rPr>
        <w:t>)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س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الأكاد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كو</w:t>
      </w:r>
      <w:r>
        <w:rPr>
          <w:sz w:val="24"/>
        </w:rPr>
        <w:t>1980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ح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ين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اسا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ف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آسيوي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ب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دمشق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مؤلف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هيا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يروت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يل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625</w:t>
      </w:r>
      <w:r>
        <w:rPr>
          <w:sz w:val="24"/>
          <w:rtl w:val="true"/>
        </w:rPr>
        <w:t>-</w:t>
      </w:r>
      <w:r>
        <w:rPr>
          <w:sz w:val="24"/>
        </w:rPr>
        <w:t>195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شق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sz w:val="24"/>
        </w:rPr>
        <w:t>1999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خاص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هي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</w:t>
      </w:r>
      <w:r>
        <w:rPr>
          <w:sz w:val="24"/>
          <w:rtl w:val="true"/>
        </w:rPr>
        <w:t>)</w:t>
      </w:r>
      <w:r>
        <w:rPr>
          <w:sz w:val="24"/>
        </w:rPr>
        <w:t>2002</w:t>
      </w:r>
      <w:r>
        <w:rPr>
          <w:sz w:val="24"/>
          <w:rtl w:val="true"/>
        </w:rPr>
        <w:t xml:space="preserve">  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ل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اعة</w:t>
      </w:r>
      <w:r>
        <w:rPr>
          <w:sz w:val="24"/>
          <w:rtl w:val="true"/>
        </w:rPr>
        <w:t>: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ئيلي</w:t>
      </w:r>
      <w:r>
        <w:rPr>
          <w:sz w:val="24"/>
          <w:rtl w:val="true"/>
        </w:rPr>
        <w:t>, "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وية</w:t>
      </w:r>
      <w:r>
        <w:rPr>
          <w:sz w:val="24"/>
          <w:rtl w:val="true"/>
        </w:rPr>
        <w:t>"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</w:t>
      </w:r>
      <w:r>
        <w:rPr>
          <w:sz w:val="24"/>
          <w:rtl w:val="true"/>
        </w:rPr>
        <w:t>.</w:t>
      </w:r>
    </w:p>
    <w:p>
      <w:pPr>
        <w:pStyle w:val="Normal"/>
        <w:spacing w:lineRule="exact" w:line="300"/>
        <w:ind w:left="1080" w:right="0" w:hanging="0"/>
        <w:jc w:val="left"/>
        <w:rPr>
          <w:sz w:val="24"/>
        </w:rPr>
      </w:pPr>
      <w:r>
        <w:rPr>
          <w:sz w:val="24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/>
        <w:t>22/4/2001</w:t>
      </w:r>
      <w:r>
        <w:rPr>
          <w:rtl w:val="true"/>
        </w:rPr>
        <w:t xml:space="preserve">/ </w:t>
      </w:r>
      <w:r>
        <w:rPr>
          <w:rtl w:val="true"/>
        </w:rPr>
        <w:t>المؤلف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3/4/200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tl w:val="true"/>
        </w:rPr>
        <w:t xml:space="preserve">/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ينز</w:t>
      </w:r>
      <w:r>
        <w:rPr>
          <w:rtl w:val="true"/>
        </w:rPr>
        <w:t xml:space="preserve">-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س</w:t>
      </w:r>
      <w:r>
        <w:rPr>
          <w:rtl w:val="true"/>
        </w:rPr>
        <w:t xml:space="preserve">/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56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بي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بنان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شمار</w:t>
      </w:r>
      <w:r>
        <w:rPr>
          <w:rFonts w:cs="Times New Roman"/>
          <w:rtl w:val="true"/>
        </w:rPr>
        <w:t xml:space="preserve"> </w:t>
      </w:r>
      <w:r>
        <w:rPr/>
        <w:t>8/10/71</w:t>
      </w:r>
      <w:r>
        <w:rPr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</w:t>
      </w:r>
      <w:r>
        <w:rPr>
          <w:rtl w:val="true"/>
        </w:rPr>
        <w:t xml:space="preserve">/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tl w:val="true"/>
        </w:rPr>
        <w:t xml:space="preserve">/ </w:t>
      </w:r>
      <w:r>
        <w:rPr/>
        <w:t>1976</w:t>
      </w:r>
      <w:r>
        <w:rPr>
          <w:rtl w:val="true"/>
        </w:rPr>
        <w:t xml:space="preserve">/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/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دي</w:t>
      </w:r>
      <w:r>
        <w:rPr>
          <w:rtl w:val="true"/>
        </w:rPr>
        <w:t xml:space="preserve">/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/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/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حاث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Yahoo Daslo tesky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غاناه</w:t>
      </w:r>
      <w:r>
        <w:rPr>
          <w:rtl w:val="true"/>
        </w:rPr>
        <w:t xml:space="preserve">/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5</w:t>
      </w:r>
      <w:r>
        <w:rPr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/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 xml:space="preserve">./ </w:t>
      </w:r>
      <w:r>
        <w:rPr/>
        <w:t>1987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1/12/13/22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ن</w:t>
      </w:r>
      <w:r>
        <w:rPr>
          <w:rFonts w:cs="Times New Roman"/>
          <w:rtl w:val="true"/>
        </w:rPr>
        <w:t xml:space="preserve"> </w:t>
      </w:r>
      <w:r>
        <w:rPr/>
        <w:t>4/6/1897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د</w:t>
      </w:r>
      <w:r>
        <w:rPr>
          <w:rtl w:val="true"/>
        </w:rPr>
        <w:t xml:space="preserve">"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/>
        <w:t>8/1/2001</w:t>
      </w:r>
      <w:r>
        <w:rPr>
          <w:rtl w:val="true"/>
        </w:rPr>
        <w:t xml:space="preserve">/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/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 xml:space="preserve">!. </w:t>
      </w:r>
      <w:r>
        <w:rPr>
          <w:rtl w:val="true"/>
        </w:rPr>
        <w:t>الهالا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دا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ظا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t xml:space="preserve">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/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/36/37</w:t>
      </w:r>
      <w:r>
        <w:rPr>
          <w:rtl w:val="true"/>
        </w:rPr>
        <w:t>/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كات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اك</w:t>
      </w:r>
      <w:r>
        <w:rPr>
          <w:rtl w:val="true"/>
        </w:rPr>
        <w:t xml:space="preserve">: </w:t>
      </w:r>
      <w:r>
        <w:rPr/>
        <w:t>Jewish History. Jewish Religion Tneweight of three thousand years, London, Plu to press 1994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رلينغ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/ </w:t>
      </w:r>
      <w:r>
        <w:rPr>
          <w:rtl w:val="true"/>
        </w:rPr>
        <w:t>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 xml:space="preserve">-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-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-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بن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ستين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3/4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نحياز</w:t>
      </w:r>
      <w:r>
        <w:rPr>
          <w:rtl w:val="true"/>
        </w:rPr>
        <w:t xml:space="preserve">-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-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دامائير</w:t>
      </w:r>
      <w:r>
        <w:rPr>
          <w:rtl w:val="true"/>
        </w:rPr>
        <w:t xml:space="preserve">- </w:t>
      </w:r>
      <w:r>
        <w:rPr>
          <w:rtl w:val="true"/>
        </w:rPr>
        <w:t>الحقد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/ </w:t>
      </w:r>
      <w:r>
        <w:rPr>
          <w:rtl w:val="true"/>
        </w:rPr>
        <w:t>ذكر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</w:t>
      </w:r>
      <w:r>
        <w:rPr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/65/98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/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طين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tl w:val="true"/>
        </w:rPr>
        <w:t xml:space="preserve">/ </w:t>
      </w:r>
      <w:r>
        <w:rPr/>
        <w:t>1954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/ </w:t>
      </w:r>
      <w:r>
        <w:rPr>
          <w:rtl w:val="true"/>
        </w:rPr>
        <w:t>الاستشراق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/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نحياز</w:t>
      </w:r>
      <w:r>
        <w:rPr>
          <w:rtl w:val="true"/>
        </w:rPr>
        <w:t xml:space="preserve">/ 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و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د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غا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tl w:val="true"/>
        </w:rPr>
        <w:t xml:space="preserve">/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/ </w:t>
      </w:r>
      <w:r>
        <w:rPr/>
        <w:t>19/5/200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tl w:val="true"/>
        </w:rPr>
        <w:t xml:space="preserve">/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دية</w:t>
      </w:r>
      <w:r>
        <w:rPr>
          <w:rtl w:val="true"/>
        </w:rPr>
        <w:t xml:space="preserve">"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/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80/81/82/83</w:t>
      </w:r>
      <w:r>
        <w:rPr>
          <w:rtl w:val="true"/>
        </w:rPr>
        <w:t xml:space="preserve">.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ون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400</w:t>
      </w:r>
      <w:r>
        <w:rPr>
          <w:rtl w:val="true"/>
        </w:rPr>
        <w:t xml:space="preserve">/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ميخائيلوف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/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/38/39</w:t>
      </w:r>
      <w:r>
        <w:rPr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/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وستي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/172</w:t>
      </w:r>
      <w:r>
        <w:rPr>
          <w:rtl w:val="true"/>
        </w:rPr>
        <w:t xml:space="preserve"> </w:t>
      </w:r>
      <w:r>
        <w:rPr>
          <w:rtl w:val="true"/>
        </w:rPr>
        <w:t>بونداريفسكي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دام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حقد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tl w:val="true"/>
        </w:rPr>
        <w:t xml:space="preserve">/ </w:t>
      </w:r>
      <w:r>
        <w:rPr/>
        <w:t>1988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ر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ن</w:t>
      </w:r>
      <w:r>
        <w:rPr>
          <w:rtl w:val="true"/>
        </w:rPr>
        <w:t xml:space="preserve">)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رهاب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/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tl w:val="true"/>
        </w:rPr>
        <w:t xml:space="preserve">/ </w:t>
      </w:r>
      <w:r>
        <w:rPr>
          <w:rtl w:val="true"/>
        </w:rPr>
        <w:t>سوزان</w:t>
      </w:r>
      <w:r>
        <w:rPr>
          <w:rtl w:val="true"/>
        </w:rPr>
        <w:t xml:space="preserve">/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</w:t>
      </w:r>
      <w:r>
        <w:rPr>
          <w:rtl w:val="true"/>
        </w:rPr>
        <w:t xml:space="preserve">. </w:t>
      </w:r>
      <w:r>
        <w:rPr>
          <w:rtl w:val="true"/>
        </w:rPr>
        <w:t>آي</w:t>
      </w:r>
      <w:r>
        <w:rPr>
          <w:rtl w:val="true"/>
        </w:rPr>
        <w:t xml:space="preserve">.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انحياز</w:t>
      </w:r>
      <w:r>
        <w:rPr>
          <w:rtl w:val="true"/>
        </w:rPr>
        <w:t xml:space="preserve">/ </w:t>
      </w:r>
      <w:r>
        <w:rPr>
          <w:rtl w:val="true"/>
        </w:rPr>
        <w:t>ست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/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لو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/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1977</w:t>
      </w:r>
      <w:r>
        <w:rPr>
          <w:rtl w:val="true"/>
        </w:rPr>
        <w:t xml:space="preserve">.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كهور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م</w:t>
      </w:r>
      <w:r>
        <w:rPr>
          <w:rtl w:val="true"/>
        </w:rPr>
        <w:t xml:space="preserve">/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ون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 xml:space="preserve">/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حاث</w:t>
      </w:r>
      <w:r>
        <w:rPr>
          <w:rtl w:val="true"/>
        </w:rPr>
        <w:t xml:space="preserve">.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>".</w:t>
      </w:r>
    </w:p>
    <w:p>
      <w:pPr>
        <w:pStyle w:val="Footnote"/>
        <w:jc w:val="left"/>
        <w:rPr/>
      </w:pPr>
      <w:r>
        <w:rPr>
          <w:rtl w:val="true"/>
        </w:rPr>
        <w:t>ب</w:t>
      </w:r>
      <w:r>
        <w:rPr>
          <w:rtl w:val="true"/>
        </w:rPr>
        <w:t>-"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..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ون</w:t>
      </w:r>
      <w:r>
        <w:rPr>
          <w:rtl w:val="true"/>
        </w:rPr>
        <w:t>: (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..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افار</w:t>
      </w:r>
      <w:r>
        <w:rPr>
          <w:rFonts w:cs="Times New Roman"/>
          <w:rtl w:val="true"/>
        </w:rPr>
        <w:t xml:space="preserve"> </w:t>
      </w:r>
      <w:r>
        <w:rPr/>
        <w:t>8/10/1971</w:t>
      </w:r>
      <w:r>
        <w:rPr>
          <w:rtl w:val="true"/>
        </w:rPr>
        <w:t xml:space="preserve">/ </w:t>
      </w:r>
      <w:r>
        <w:rPr>
          <w:rtl w:val="true"/>
        </w:rPr>
        <w:t>وهع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ه</w:t>
      </w:r>
      <w:r>
        <w:rPr>
          <w:rFonts w:cs="Times New Roman"/>
          <w:rtl w:val="true"/>
        </w:rPr>
        <w:t xml:space="preserve"> </w:t>
      </w:r>
      <w:r>
        <w:rPr/>
        <w:t>13/10/1971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/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دية</w:t>
      </w:r>
      <w:r>
        <w:rPr>
          <w:rtl w:val="true"/>
        </w:rPr>
        <w:t xml:space="preserve">/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/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11227</w:t>
      </w:r>
      <w:r>
        <w:rPr>
          <w:rtl w:val="true"/>
        </w:rPr>
        <w:t xml:space="preserve"> </w:t>
      </w:r>
      <w:r>
        <w:rPr>
          <w:rtl w:val="true"/>
        </w:rPr>
        <w:t>ل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ولاه</w:t>
      </w:r>
      <w:r>
        <w:rPr>
          <w:rtl w:val="true"/>
        </w:rPr>
        <w:t>"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/ </w:t>
      </w:r>
      <w:r>
        <w:rPr/>
        <w:t>86/87/1975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ة</w:t>
      </w:r>
      <w:r>
        <w:rPr>
          <w:rtl w:val="true"/>
        </w:rPr>
        <w:t xml:space="preserve">/ </w:t>
      </w:r>
      <w:r>
        <w:rPr/>
        <w:t>12/13/1/2001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/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/1/200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ي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/ </w:t>
      </w:r>
      <w:r>
        <w:rPr/>
        <w:t>5/5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/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ب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تات</w:t>
      </w:r>
      <w:r>
        <w:rPr>
          <w:rtl w:val="true"/>
        </w:rPr>
        <w:t xml:space="preserve">)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وك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س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ند</w:t>
      </w:r>
      <w:r>
        <w:rPr>
          <w:rtl w:val="true"/>
        </w:rPr>
        <w:t xml:space="preserve">- </w:t>
      </w:r>
      <w:r>
        <w:rPr>
          <w:rtl w:val="true"/>
        </w:rPr>
        <w:t>رايفسكي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/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/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"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>..."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وندراي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/ </w:t>
      </w:r>
      <w:r>
        <w:rPr>
          <w:rtl w:val="true"/>
        </w:rPr>
        <w:t>جريجوريبوندرايفسكي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يس</w:t>
      </w:r>
      <w:r>
        <w:rPr>
          <w:rtl w:val="true"/>
        </w:rPr>
        <w:t xml:space="preserve">/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/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2</w:t>
      </w:r>
      <w:r>
        <w:rPr>
          <w:rtl w:val="true"/>
        </w:rPr>
        <w:t xml:space="preserve">/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/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/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tl w:val="true"/>
        </w:rPr>
        <w:t xml:space="preserve">)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بوندراي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/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/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ي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/ </w:t>
      </w:r>
      <w:r>
        <w:rPr>
          <w:rtl w:val="true"/>
        </w:rPr>
        <w:t>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 xml:space="preserve">/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بيروت</w:t>
      </w:r>
      <w:r>
        <w:rPr>
          <w:rtl w:val="true"/>
        </w:rPr>
        <w:t xml:space="preserve">/ </w:t>
      </w:r>
      <w:r>
        <w:rPr/>
        <w:t>1972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9/1999</w:t>
      </w:r>
      <w:r>
        <w:rPr>
          <w:rtl w:val="true"/>
        </w:rPr>
        <w:t xml:space="preserve">/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7</w:t>
      </w:r>
      <w:r>
        <w:rPr>
          <w:rtl w:val="true"/>
        </w:rPr>
        <w:t>-</w:t>
      </w:r>
      <w:r>
        <w:rPr/>
        <w:t>194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tl w:val="true"/>
        </w:rPr>
        <w:t xml:space="preserve">!..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/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ا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/>
        <w:t>Washington Post. 21,x,1971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/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/>
        <w:t>40/41/42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39/1987</w:t>
      </w:r>
      <w:r>
        <w:rPr>
          <w:rtl w:val="true"/>
        </w:rPr>
        <w:t xml:space="preserve">/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ات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/ </w:t>
      </w:r>
      <w:r>
        <w:rPr/>
        <w:t>1986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/133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نا</w:t>
      </w:r>
      <w:r>
        <w:rPr>
          <w:rFonts w:cs="Times New Roman"/>
          <w:rtl w:val="true"/>
        </w:rPr>
        <w:t xml:space="preserve"> </w:t>
      </w:r>
      <w:r>
        <w:rPr/>
        <w:t>7/11/1896</w:t>
      </w:r>
      <w:r>
        <w:rPr>
          <w:rtl w:val="true"/>
        </w:rPr>
        <w:t xml:space="preserve">.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"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 "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دي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ونوت</w:t>
      </w:r>
      <w:r>
        <w:rPr>
          <w:rFonts w:cs="Times New Roman"/>
          <w:rtl w:val="true"/>
        </w:rPr>
        <w:t xml:space="preserve"> </w:t>
      </w:r>
      <w:r>
        <w:rPr/>
        <w:t>3/12/1984</w:t>
      </w:r>
      <w:r>
        <w:rPr>
          <w:rtl w:val="true"/>
        </w:rPr>
        <w:t>.</w:t>
      </w:r>
    </w:p>
    <w:p>
      <w:pPr>
        <w:pStyle w:val="Footnote"/>
        <w:bidi w:val="0"/>
        <w:jc w:val="left"/>
        <w:rPr/>
      </w:pPr>
      <w:r>
        <w:rPr/>
        <w:t>Raj. Christopher, Arab – Israeli conflicts Us Dilemera, strategic analyses New Delhi, june. 1981. p. 124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كارا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/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فدا</w:t>
      </w:r>
      <w:r>
        <w:rPr>
          <w:rFonts w:cs="Times New Roman"/>
          <w:rtl w:val="true"/>
        </w:rPr>
        <w:t xml:space="preserve"> </w:t>
      </w:r>
      <w:r>
        <w:rPr/>
        <w:t>18/10/1984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غرش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و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سرائي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آرت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/199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اف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يفور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يغو</w:t>
      </w:r>
      <w:r>
        <w:rPr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و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ر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ه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/200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نسي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م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usmar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كونسفي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امبي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تشي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ك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ليكلو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غ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سمار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زع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ار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و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ط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م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د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ن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ب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ستوفيسكي</w:t>
      </w:r>
      <w:r>
        <w:rPr>
          <w:sz w:val="24"/>
          <w:szCs w:val="24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دة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ا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ب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نوق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يفس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توك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tl w:val="true"/>
        </w:rPr>
        <w:t xml:space="preserve">)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tl w:val="true"/>
        </w:rPr>
        <w:t xml:space="preserve">.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باسمانيك</w:t>
      </w:r>
      <w:r>
        <w:rPr>
          <w:rtl w:val="true"/>
        </w:rPr>
        <w:t xml:space="preserve">/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/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/ </w:t>
      </w:r>
      <w:r>
        <w:rPr>
          <w:rtl w:val="true"/>
        </w:rPr>
        <w:t>موسكو</w:t>
      </w:r>
      <w:r>
        <w:rPr>
          <w:rtl w:val="true"/>
        </w:rPr>
        <w:t xml:space="preserve">. </w:t>
      </w:r>
      <w:r>
        <w:rPr>
          <w:rtl w:val="true"/>
        </w:rPr>
        <w:t>كا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4</w:t>
      </w:r>
      <w:r>
        <w:rPr>
          <w:rtl w:val="true"/>
        </w:rPr>
        <w:t>-</w:t>
      </w:r>
      <w:r>
        <w:rPr/>
        <w:t>19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ونيا؟</w:t>
      </w:r>
      <w:r>
        <w:rPr>
          <w:rtl w:val="true"/>
        </w:rPr>
        <w:t xml:space="preserve">!..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وستوك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لة</w:t>
      </w:r>
      <w:r>
        <w:rPr>
          <w:rtl w:val="true"/>
        </w:rPr>
        <w:t xml:space="preserve">/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3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/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سكو</w:t>
      </w:r>
      <w:r>
        <w:rPr>
          <w:rtl w:val="true"/>
        </w:rPr>
        <w:t xml:space="preserve">/ </w:t>
      </w:r>
      <w:r>
        <w:rPr/>
        <w:t>1975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ون</w:t>
      </w:r>
      <w:r>
        <w:rPr>
          <w:rtl w:val="true"/>
        </w:rPr>
        <w:t xml:space="preserve">/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tl w:val="true"/>
        </w:rPr>
        <w:t xml:space="preserve">/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2</w:t>
      </w:r>
      <w:r>
        <w:rPr>
          <w:rtl w:val="true"/>
        </w:rPr>
        <w:t>-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ير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/ </w:t>
      </w:r>
      <w:r>
        <w:rPr>
          <w:rtl w:val="true"/>
        </w:rPr>
        <w:t>باريس</w:t>
      </w:r>
      <w:r>
        <w:rPr>
          <w:rtl w:val="true"/>
        </w:rPr>
        <w:t xml:space="preserve">/ </w:t>
      </w:r>
      <w:r>
        <w:rPr/>
        <w:t>30/10/1967</w:t>
      </w:r>
      <w:r>
        <w:rPr>
          <w:rtl w:val="true"/>
        </w:rPr>
        <w:t xml:space="preserve">/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ها</w:t>
      </w:r>
      <w:r>
        <w:rPr>
          <w:rtl w:val="true"/>
        </w:rPr>
        <w:t xml:space="preserve">. </w:t>
      </w:r>
      <w:r>
        <w:rPr>
          <w:rtl w:val="true"/>
        </w:rPr>
        <w:t>دافار</w:t>
      </w:r>
      <w:r>
        <w:rPr>
          <w:rFonts w:cs="Times New Roman"/>
          <w:rtl w:val="true"/>
        </w:rPr>
        <w:t xml:space="preserve"> </w:t>
      </w:r>
      <w:r>
        <w:rPr/>
        <w:t>11/9/1967</w:t>
      </w:r>
      <w:r>
        <w:rPr>
          <w:rtl w:val="true"/>
        </w:rPr>
        <w:t xml:space="preserve">/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>.</w:t>
      </w:r>
      <w:r>
        <w:rPr>
          <w:rtl w:val="true"/>
        </w:rPr>
        <w:t>دزيرجنسك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ب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يرجينسكي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/183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ك</w:t>
      </w:r>
      <w:r>
        <w:rPr>
          <w:rtl w:val="true"/>
        </w:rPr>
        <w:t xml:space="preserve">/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/234/235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/999</w:t>
      </w:r>
      <w:r>
        <w:rPr>
          <w:rtl w:val="true"/>
        </w:rPr>
        <w:t xml:space="preserve">/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>-</w:t>
      </w:r>
      <w:r>
        <w:rPr/>
        <w:t>1948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/4/200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ه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مؤلف</w:t>
      </w:r>
      <w:r>
        <w:rPr>
          <w:sz w:val="24"/>
          <w:szCs w:val="24"/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ر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ا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فك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ر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قسيم؟</w:t>
      </w:r>
      <w:r>
        <w:rPr>
          <w:szCs w:val="24"/>
          <w:rtl w:val="true"/>
        </w:rPr>
        <w:t>..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8/2/200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هائ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/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</w:t>
      </w:r>
      <w:r>
        <w:rPr>
          <w:rFonts w:cs="Times New Roman"/>
          <w:rtl w:val="true"/>
        </w:rPr>
        <w:t xml:space="preserve"> </w:t>
      </w:r>
      <w:r>
        <w:rPr/>
        <w:t>9/12/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/>
        <w:t>31/12/2001</w:t>
      </w:r>
      <w:r>
        <w:rPr>
          <w:rtl w:val="true"/>
        </w:rPr>
        <w:t xml:space="preserve"> 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/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د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مة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 xml:space="preserve">/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/9/1998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/4/1999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/264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/6/1996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؟</w:t>
      </w:r>
      <w:r>
        <w:rPr>
          <w:rtl w:val="true"/>
        </w:rPr>
        <w:t xml:space="preserve">!..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و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0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/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كا</w:t>
      </w:r>
      <w:r>
        <w:rPr>
          <w:rtl w:val="true"/>
        </w:rPr>
        <w:t xml:space="preserve">)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ينامين</w:t>
      </w:r>
      <w:r>
        <w:rPr>
          <w:rtl w:val="true"/>
        </w:rPr>
        <w:t>)/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يل</w:t>
      </w:r>
      <w:r>
        <w:rPr>
          <w:rtl w:val="true"/>
        </w:rPr>
        <w:t xml:space="preserve">/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</w:t>
      </w:r>
      <w:r>
        <w:rPr>
          <w:rtl w:val="true"/>
        </w:rPr>
        <w:t>فبراير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/>
        <w:t>29/2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/>
        <w:t>23/10/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!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ماتو</w:t>
      </w:r>
      <w:r>
        <w:rPr>
          <w:rtl w:val="true"/>
        </w:rPr>
        <w:t xml:space="preserve">" </w:t>
      </w:r>
      <w:r>
        <w:rPr>
          <w:rtl w:val="true"/>
        </w:rPr>
        <w:t>الأمريك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/106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3/2/2001</w:t>
      </w:r>
      <w:r>
        <w:rPr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/>
        <w:t>5/11/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فري</w:t>
      </w:r>
      <w:r>
        <w:rPr>
          <w:rtl w:val="true"/>
        </w:rPr>
        <w:t xml:space="preserve">)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- </w:t>
      </w:r>
      <w:r>
        <w:rPr>
          <w:rtl w:val="true"/>
        </w:rPr>
        <w:t>عمان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/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tl w:val="true"/>
        </w:rPr>
        <w:t xml:space="preserve">/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/31/32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/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</w:t>
      </w:r>
      <w:r>
        <w:rPr>
          <w:rtl w:val="true"/>
        </w:rPr>
        <w:t xml:space="preserve">/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بي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ي</w:t>
      </w:r>
      <w:r>
        <w:rPr>
          <w:rtl w:val="true"/>
        </w:rPr>
        <w:t xml:space="preserve">/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بان</w:t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زيت</w:t>
      </w:r>
      <w:r>
        <w:rPr>
          <w:rtl w:val="true"/>
        </w:rPr>
        <w:t>!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2/4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ات</w:t>
      </w:r>
      <w:r>
        <w:rPr>
          <w:rtl w:val="true"/>
        </w:rPr>
        <w:t>.."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ي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/5/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!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يغ</w:t>
      </w:r>
      <w:r>
        <w:rPr>
          <w:rtl w:val="true"/>
        </w:rPr>
        <w:t xml:space="preserve">/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 xml:space="preserve">/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/>
        <w:t>1452</w:t>
      </w:r>
      <w:r>
        <w:rPr>
          <w:rtl w:val="true"/>
        </w:rPr>
        <w:t>-</w:t>
      </w:r>
      <w:r>
        <w:rPr/>
        <w:t>195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ستين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3/4/200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"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وكوست</w:t>
      </w:r>
      <w:r>
        <w:rPr>
          <w:rtl w:val="true"/>
        </w:rPr>
        <w:t xml:space="preserve">. 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/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/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/>
        <w:t>2/6/2001</w:t>
      </w:r>
      <w:r>
        <w:rPr>
          <w:rtl w:val="true"/>
        </w:rPr>
        <w:t xml:space="preserve"> </w:t>
      </w:r>
      <w:r>
        <w:rPr>
          <w:rtl w:val="true"/>
        </w:rPr>
        <w:t>مدارات</w:t>
      </w:r>
      <w:r>
        <w:rPr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</w:t>
      </w:r>
      <w:r>
        <w:rPr>
          <w:rtl w:val="true"/>
        </w:rPr>
        <w:t xml:space="preserve">) </w:t>
      </w:r>
      <w:r>
        <w:rPr>
          <w:rtl w:val="true"/>
        </w:rPr>
        <w:t>ومح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 xml:space="preserve">/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تات</w:t>
      </w:r>
      <w:r>
        <w:rPr>
          <w:rtl w:val="true"/>
        </w:rPr>
        <w:t xml:space="preserve">: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/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خمان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ف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مان</w:t>
      </w:r>
      <w:r>
        <w:rPr>
          <w:rtl w:val="true"/>
        </w:rPr>
        <w:t xml:space="preserve">: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/>
        <w:t>22/2/2001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شل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"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>
          <w:rtl w:val="true"/>
        </w:rPr>
        <w:t>حزيران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/>
        <w:t>14/15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ت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/>
        <w:t>13/5/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tl w:val="true"/>
        </w:rPr>
        <w:t xml:space="preserve">/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0</w:t>
      </w:r>
      <w:r>
        <w:rPr>
          <w:rtl w:val="true"/>
        </w:rPr>
        <w:t xml:space="preserve">.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tl w:val="true"/>
        </w:rPr>
        <w:t xml:space="preserve">/ </w:t>
      </w:r>
      <w:r>
        <w:rPr>
          <w:rtl w:val="true"/>
        </w:rPr>
        <w:t>ان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ت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ت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tl w:val="true"/>
        </w:rPr>
        <w:t xml:space="preserve">/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/ </w:t>
      </w:r>
      <w:r>
        <w:rPr/>
        <w:t>12/12/2000</w:t>
      </w:r>
      <w:r>
        <w:rPr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 /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/ </w:t>
      </w:r>
      <w:r>
        <w:rPr/>
        <w:t>7/12/2000</w:t>
      </w:r>
      <w:r>
        <w:rPr>
          <w:rtl w:val="true"/>
        </w:rPr>
        <w:t xml:space="preserve"> </w:t>
      </w:r>
      <w:r>
        <w:rPr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/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/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/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/>
        <w:t>337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0/11/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/>
        <w:t>8/1996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/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ش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/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</w:t>
      </w:r>
      <w:r>
        <w:rPr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/>
        <w:t>7/2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/285/286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تي</w:t>
      </w:r>
      <w:r>
        <w:rPr>
          <w:rtl w:val="true"/>
        </w:rPr>
        <w:t xml:space="preserve">: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90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/ </w:t>
      </w:r>
      <w:r>
        <w:rPr/>
        <w:t>365/366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صر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لياراً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/>
        <w:t>27/3/2000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 (</w:t>
      </w:r>
      <w:r>
        <w:rPr>
          <w:rtl w:val="true"/>
        </w:rPr>
        <w:t>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اراتها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8/12/1998</w:t>
      </w:r>
      <w:r>
        <w:rPr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7/13/5/199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/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بل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؟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/1/1991</w:t>
      </w:r>
      <w:r>
        <w:rPr>
          <w:rtl w:val="true"/>
        </w:rPr>
        <w:t xml:space="preserve">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799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tl w:val="true"/>
        </w:rPr>
        <w:t xml:space="preserve">/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/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ب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/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/10/1998</w:t>
      </w:r>
      <w:r>
        <w:rPr>
          <w:rtl w:val="true"/>
        </w:rPr>
        <w:t xml:space="preserve">.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ت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8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2/1998</w:t>
      </w:r>
      <w:r>
        <w:rPr>
          <w:rtl w:val="true"/>
        </w:rPr>
        <w:t>/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ن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>"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/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/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) "</w:t>
      </w:r>
      <w:r>
        <w:rPr>
          <w:rtl w:val="true"/>
        </w:rPr>
        <w:t>ف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ا</w:t>
      </w:r>
      <w:r>
        <w:rPr>
          <w:rtl w:val="true"/>
        </w:rPr>
        <w:t>"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1/1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).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الصهيوني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قاهرة</w:t>
      </w:r>
      <w:r>
        <w:rPr>
          <w:rtl w:val="true"/>
        </w:rPr>
        <w:t>/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؟</w:t>
      </w:r>
      <w:r>
        <w:rPr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رد</w:t>
      </w:r>
      <w:r>
        <w:rPr>
          <w:rtl w:val="true"/>
        </w:rPr>
        <w:t xml:space="preserve">)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ي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-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/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/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/ "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"!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tl w:val="true"/>
        </w:rPr>
        <w:t xml:space="preserve">)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/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/>
        <w:t>31/1/20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14</w:t>
      </w:r>
      <w:r>
        <w:rPr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خ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رناش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arvard Iutrenational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5/59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/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/>
        <w:t>27/3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/>
        <w:t>28/3/200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tl w:val="true"/>
        </w:rPr>
        <w:t xml:space="preserve">-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/>
        <w:t>3/11/1993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/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94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ي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- </w:t>
      </w:r>
      <w:r>
        <w:rPr>
          <w:rtl w:val="true"/>
        </w:rPr>
        <w:t>الإسلامي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- </w:t>
      </w:r>
      <w:r>
        <w:rPr/>
        <w:t>2000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فير</w:t>
      </w:r>
      <w:r>
        <w:rPr>
          <w:rtl w:val="true"/>
        </w:rPr>
        <w:t xml:space="preserve">/ </w:t>
      </w:r>
      <w:r>
        <w:rPr/>
        <w:t>27/7/1990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ة</w:t>
      </w:r>
      <w:r>
        <w:rPr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فط</w:t>
      </w:r>
      <w:r>
        <w:rPr>
          <w:rtl w:val="true"/>
        </w:rPr>
        <w:t xml:space="preserve">"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؟</w:t>
      </w:r>
      <w:r>
        <w:rPr>
          <w:rtl w:val="true"/>
        </w:rPr>
        <w:t>!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/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6/1/1993</w:t>
      </w:r>
      <w:r>
        <w:rPr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/11/199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كات</w:t>
      </w:r>
      <w:r>
        <w:rPr>
          <w:rtl w:val="true"/>
        </w:rPr>
        <w:t xml:space="preserve">/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/1997</w:t>
      </w:r>
      <w:r>
        <w:rPr>
          <w:rtl w:val="true"/>
        </w:rPr>
        <w:t xml:space="preserve">/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يروز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/5/1990</w:t>
      </w:r>
      <w:r>
        <w:rPr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يس</w:t>
      </w:r>
      <w:r>
        <w:rPr>
          <w:rFonts w:cs="Times New Roman"/>
          <w:rtl w:val="true"/>
        </w:rPr>
        <w:t xml:space="preserve"> </w:t>
      </w:r>
      <w:r>
        <w:rPr/>
        <w:t>15/3/199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+</w:t>
      </w:r>
      <w:r>
        <w:rPr/>
        <w:t>7</w:t>
      </w:r>
      <w:r>
        <w:rPr>
          <w:rtl w:val="true"/>
        </w:rPr>
        <w:t xml:space="preserve">  /</w:t>
      </w:r>
      <w:r>
        <w:rPr/>
        <w:t>7/1999</w:t>
      </w:r>
      <w:r>
        <w:rPr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/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/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ة</w:t>
      </w:r>
      <w:r>
        <w:rPr>
          <w:rtl w:val="true"/>
        </w:rPr>
        <w:t xml:space="preserve">/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/>
        <w:t>15/5/1999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/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 xml:space="preserve">- </w:t>
      </w:r>
      <w:r>
        <w:rPr>
          <w:rtl w:val="true"/>
        </w:rPr>
        <w:t>التركية</w:t>
      </w:r>
      <w:r>
        <w:rPr>
          <w:rtl w:val="true"/>
        </w:rPr>
        <w:t>/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/>
        <w:t>28/1996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/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.k.k</w:t>
      </w:r>
      <w:r>
        <w:rPr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/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8/2/1997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/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ي</w:t>
      </w:r>
      <w:r>
        <w:rPr>
          <w:rtl w:val="true"/>
        </w:rPr>
        <w:t xml:space="preserve">/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>-</w:t>
      </w:r>
      <w:r>
        <w:rPr/>
        <w:t>616</w:t>
      </w:r>
      <w:r>
        <w:rPr>
          <w:rtl w:val="true"/>
        </w:rPr>
        <w:t xml:space="preserve">/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>!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ي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6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ك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/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/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/1994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+</w:t>
      </w:r>
      <w:r>
        <w:rPr/>
        <w:t>8</w:t>
      </w:r>
      <w:r>
        <w:rPr>
          <w:rtl w:val="true"/>
        </w:rPr>
        <w:t>+</w:t>
      </w:r>
      <w:r>
        <w:rPr/>
        <w:t>9</w:t>
      </w:r>
      <w:r>
        <w:rPr>
          <w:rtl w:val="true"/>
        </w:rPr>
        <w:t>/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وردخ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/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اتيجية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 xml:space="preserve">/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/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رد</w:t>
      </w:r>
      <w:r>
        <w:rPr>
          <w:rtl w:val="true"/>
        </w:rPr>
        <w:t xml:space="preserve">)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ي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 xml:space="preserve">!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9/5/200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tl w:val="true"/>
        </w:rPr>
        <w:t xml:space="preserve">/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/>
        <w:t>z</w:t>
      </w:r>
      <w:r>
        <w:rPr/>
        <w:t xml:space="preserve"> 10/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/1/2001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680/3</w:t>
      </w:r>
      <w:r>
        <w:rPr>
          <w:rtl w:val="true"/>
        </w:rPr>
        <w:t xml:space="preserve">/ </w:t>
      </w:r>
      <w:r>
        <w:rPr/>
        <w:t>8/1988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/ </w:t>
      </w:r>
      <w:r>
        <w:rPr>
          <w:rtl w:val="true"/>
        </w:rPr>
        <w:t>المؤلف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فيلد</w:t>
      </w:r>
      <w:r>
        <w:rPr>
          <w:rtl w:val="true"/>
        </w:rPr>
        <w:t xml:space="preserve">/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ك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/11/2001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ندن</w:t>
      </w:r>
      <w:r>
        <w:rPr>
          <w:rtl w:val="true"/>
        </w:rPr>
        <w:t>/</w:t>
      </w:r>
      <w:r>
        <w:rPr/>
        <w:t>1971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7/4/19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5</w:t>
      </w:r>
      <w:r>
        <w:rPr>
          <w:rtl w:val="true"/>
        </w:rPr>
        <w:t>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حياً</w:t>
      </w:r>
      <w:r>
        <w:rPr>
          <w:rtl w:val="true"/>
        </w:rPr>
        <w:t xml:space="preserve">)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-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. 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tl w:val="true"/>
        </w:rPr>
        <w:t xml:space="preserve">. </w:t>
      </w:r>
      <w:r>
        <w:rPr/>
        <w:t>72</w:t>
      </w:r>
      <w:r>
        <w:rPr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6/12/2000</w:t>
      </w:r>
      <w:r>
        <w:rPr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tl w:val="true"/>
        </w:rPr>
        <w:t>/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tl w:val="true"/>
        </w:rPr>
        <w:t xml:space="preserve">/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انظر</w:t>
      </w:r>
      <w:r>
        <w:rPr>
          <w:rtl w:val="true"/>
        </w:rPr>
        <w:t xml:space="preserve">: </w:t>
      </w:r>
      <w:r>
        <w:rPr>
          <w:rtl w:val="true"/>
        </w:rPr>
        <w:t>ال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"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"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)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 xml:space="preserve">/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31068/1/2001</w:t>
      </w:r>
      <w:r>
        <w:rPr>
          <w:rtl w:val="true"/>
        </w:rPr>
        <w:t>مالعدد</w:t>
      </w:r>
      <w:r>
        <w:rPr/>
        <w:t>1314</w:t>
      </w:r>
      <w:r>
        <w:rPr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" </w:t>
      </w:r>
      <w:r>
        <w:rPr/>
        <w:t>2000</w:t>
      </w:r>
      <w:r>
        <w:rPr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السابق</w:t>
      </w:r>
      <w:r>
        <w:rPr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/10</w:t>
      </w:r>
      <w:r>
        <w:rPr>
          <w:rtl w:val="true"/>
        </w:rPr>
        <w:t>/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ا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9/300</w:t>
      </w:r>
      <w:r>
        <w:rPr>
          <w:rtl w:val="true"/>
        </w:rPr>
        <w:t>/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2/2/2001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43</w:t>
      </w:r>
      <w:r>
        <w:rPr>
          <w:rtl w:val="true"/>
        </w:rPr>
        <w:t>)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</w:t>
      </w:r>
      <w:r>
        <w:rPr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998/23/1/200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اً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-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/ </w:t>
      </w:r>
      <w:r>
        <w:rPr>
          <w:rtl w:val="true"/>
        </w:rPr>
        <w:t>آب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/6/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ك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"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oims</w:t>
      </w:r>
      <w:r>
        <w:rPr>
          <w:rtl w:val="true"/>
        </w:rPr>
        <w:t xml:space="preserve">) </w:t>
      </w:r>
      <w:r>
        <w:rPr>
          <w:rtl w:val="true"/>
        </w:rPr>
        <w:t>الغ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>!.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/5/2000</w:t>
      </w:r>
      <w:r>
        <w:rPr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؟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وطي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. </w:t>
      </w:r>
      <w:r>
        <w:rPr/>
        <w:t>6/5/2000</w:t>
      </w:r>
      <w:r>
        <w:rPr>
          <w:rtl w:val="true"/>
        </w:rPr>
        <w:t>م’</w:t>
      </w:r>
    </w:p>
    <w:p>
      <w:pPr>
        <w:pStyle w:val="Footnote"/>
        <w:jc w:val="left"/>
        <w:rPr/>
      </w:pP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>/</w:t>
      </w:r>
      <w:r>
        <w:rPr>
          <w:rtl w:val="true"/>
        </w:rPr>
        <w:t>أب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ح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/</w:t>
      </w: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رسايز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زاز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)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/2000</w:t>
      </w:r>
      <w:r>
        <w:rPr>
          <w:rtl w:val="true"/>
        </w:rPr>
        <w:t>/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,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/>
        <w:t>25/3/200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,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6/167</w:t>
      </w:r>
      <w:r>
        <w:rPr>
          <w:rtl w:val="true"/>
        </w:rPr>
        <w:t>/</w:t>
      </w:r>
      <w:r>
        <w:rPr>
          <w:rtl w:val="true"/>
        </w:rPr>
        <w:t>عام</w:t>
      </w:r>
      <w:r>
        <w:rPr/>
        <w:t>2000</w:t>
      </w:r>
      <w:r>
        <w:rPr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tl w:val="true"/>
        </w:rPr>
        <w:t xml:space="preserve">, </w:t>
      </w:r>
      <w:r>
        <w:rPr/>
        <w:t>29/167/2001</w:t>
      </w:r>
      <w:r>
        <w:rPr>
          <w:rtl w:val="true"/>
        </w:rPr>
        <w:t>/</w:t>
      </w:r>
      <w:r>
        <w:rPr>
          <w:rtl w:val="true"/>
        </w:rPr>
        <w:t>العدد</w:t>
      </w:r>
      <w:r>
        <w:rPr/>
        <w:t>346</w:t>
      </w:r>
      <w:r>
        <w:rPr>
          <w:rtl w:val="true"/>
        </w:rPr>
        <w:t xml:space="preserve">/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>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FILENAME </w:instrText>
    </w:r>
    <w:r>
      <w:rPr>
        <w:rtl w:val="true"/>
      </w:rPr>
      <w:fldChar w:fldCharType="separate"/>
    </w:r>
    <w:r>
      <w:rPr>
        <w:rtl w:val="true"/>
      </w:rPr>
      <w:t>input.doc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            </w:t>
    </w:r>
    <w:r>
      <w:rPr>
        <w:rtl w:val="true"/>
      </w:rPr>
      <w:fldChar w:fldCharType="begin"/>
    </w:r>
    <w:r>
      <w:rPr>
        <w:rtl w:val="true"/>
      </w:rPr>
      <w:instrText xml:space="preserve"> DATE \@"[$-1060000]d/MM/yyyy" </w:instrText>
    </w:r>
    <w:r>
      <w:rPr>
        <w:rtl w:val="true"/>
      </w:rPr>
      <w:fldChar w:fldCharType="separate"/>
    </w:r>
    <w:r>
      <w:rPr>
        <w:rtl w:val="true"/>
      </w:rPr>
      <w:t>16/02/1448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           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142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40:00Z</dcterms:created>
  <dc:creator>1</dc:creator>
  <dc:description/>
  <dc:language>en-US</dc:language>
  <cp:lastModifiedBy>1</cp:lastModifiedBy>
  <cp:lastPrinted>2002-05-27T12:24:00Z</cp:lastPrinted>
  <dcterms:modified xsi:type="dcterms:W3CDTF">2002-06-11T14:40:00Z</dcterms:modified>
  <cp:revision>2</cp:revision>
  <dc:subject/>
  <dc:title>اللوبي الصهيوني العالمي</dc:title>
</cp:coreProperties>
</file>