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right"/>
        <w:rPr>
          <w:rFonts w:eastAsia="Monotype Koufi" w:cs="Monotype Koufi"/>
        </w:rPr>
      </w:pPr>
      <w:r>
        <w:rPr>
          <w:rFonts w:eastAsia="Monotype Koufi" w:cs="Monotype Koufi"/>
          <w:b/>
          <w:b/>
          <w:bCs/>
          <w:iCs/>
          <w:sz w:val="22"/>
          <w:sz w:val="22"/>
          <w:szCs w:val="40"/>
          <w:rtl w:val="true"/>
        </w:rPr>
        <w:t>حمد</w:t>
      </w:r>
      <w:r>
        <w:rPr>
          <w:rFonts w:eastAsia="Times New Roman"/>
          <w:b/>
          <w:b/>
          <w:bCs/>
          <w:iCs/>
          <w:sz w:val="22"/>
          <w:sz w:val="22"/>
          <w:szCs w:val="40"/>
          <w:rtl w:val="true"/>
        </w:rPr>
        <w:t xml:space="preserve"> </w:t>
      </w:r>
      <w:r>
        <w:rPr>
          <w:rFonts w:eastAsia="Monotype Koufi" w:cs="Monotype Koufi"/>
          <w:b/>
          <w:b/>
          <w:bCs/>
          <w:iCs/>
          <w:sz w:val="22"/>
          <w:sz w:val="22"/>
          <w:szCs w:val="40"/>
          <w:rtl w:val="true"/>
        </w:rPr>
        <w:t>سعيد</w:t>
      </w:r>
      <w:r>
        <w:rPr>
          <w:rFonts w:eastAsia="Times New Roman"/>
          <w:b/>
          <w:b/>
          <w:bCs/>
          <w:iCs/>
          <w:sz w:val="22"/>
          <w:sz w:val="22"/>
          <w:szCs w:val="40"/>
          <w:rtl w:val="true"/>
        </w:rPr>
        <w:t xml:space="preserve"> </w:t>
      </w:r>
      <w:r>
        <w:rPr>
          <w:rFonts w:eastAsia="Monotype Koufi" w:cs="Monotype Koufi"/>
          <w:b/>
          <w:b/>
          <w:bCs/>
          <w:iCs/>
          <w:sz w:val="22"/>
          <w:sz w:val="22"/>
          <w:szCs w:val="40"/>
          <w:rtl w:val="true"/>
        </w:rPr>
        <w:t>الموعد</w:t>
      </w:r>
      <w:r>
        <w:rPr>
          <w:rFonts w:eastAsia="Times New Roman"/>
          <w:b/>
          <w:b/>
          <w:bCs/>
          <w:iCs/>
          <w:sz w:val="22"/>
          <w:sz w:val="22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Úáæí ÃÈÜÜÜåÇ ãÕãÊ ÞÇÆã ãÍÇØ" w:cs="Úáæí ÃÈÜÜÜåÇ ãÕãÊ ÞÇÆã ãÍÇØ"/>
          <w:b/>
          <w:b/>
          <w:bCs/>
          <w:sz w:val="22"/>
          <w:szCs w:val="92"/>
        </w:rPr>
      </w:pPr>
      <w:r>
        <w:rPr>
          <w:rFonts w:eastAsia="Úáæí ÃÈÜÜÜåÇ ãÕãÊ ÞÇÆã ãÍÇØ" w:cs="Úáæí ÃÈÜÜÜåÇ ãÕãÊ ÞÇÆã ãÍÇØ"/>
          <w:b/>
          <w:bCs/>
          <w:sz w:val="22"/>
          <w:szCs w:val="92"/>
        </w:rPr>
        <w:t>ÃãÜä ÇáããÜÑÇÊ ÇáãÇÆíÉ ÇáÚÑÈíÜÉ</w:t>
      </w:r>
      <w:r>
        <w:rPr>
          <w:rFonts w:eastAsia="Úáæí ÃÈÜÜÜåÇ ãÕãÊ ÞÇÆã ãÍÇØ" w:cs="Úáæí ÃÈÜÜÜåÇ ãÕãÊ ÞÇÆã ãÍÇØ"/>
          <w:b/>
          <w:bCs/>
          <w:sz w:val="22"/>
          <w:szCs w:val="9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ITC Boutros Modern Kufic" w:cs="ITC Boutros Modern Kufic"/>
          <w:b/>
          <w:b/>
          <w:bCs/>
          <w:sz w:val="22"/>
          <w:szCs w:val="44"/>
        </w:rPr>
      </w:pPr>
      <w:r>
        <w:rPr>
          <w:rFonts w:eastAsia="ITC Boutros Modern Kufic" w:cs="ITC Boutros Modern Kufic"/>
          <w:b/>
          <w:bCs/>
          <w:sz w:val="22"/>
          <w:szCs w:val="44"/>
          <w:rtl w:val="true"/>
        </w:rPr>
      </w:r>
    </w:p>
    <w:p>
      <w:pPr>
        <w:pStyle w:val="Normal"/>
        <w:widowControl w:val="false"/>
        <w:spacing w:lineRule="auto" w:line="192" w:before="60" w:after="0"/>
        <w:ind w:left="3600" w:firstLine="425"/>
        <w:jc w:val="center"/>
        <w:rPr>
          <w:rFonts w:eastAsia="ITC Boutros Modern Kufic" w:cs="ITC Boutros Modern Kufic"/>
          <w:b/>
          <w:b/>
          <w:bCs/>
          <w:sz w:val="22"/>
          <w:szCs w:val="50"/>
        </w:rPr>
      </w:pPr>
      <w:r>
        <w:rPr>
          <w:rFonts w:eastAsia="ITC Boutros Modern Kufic" w:cs="ITC Boutros Modern Kufic"/>
          <w:b/>
          <w:bCs/>
          <w:sz w:val="22"/>
          <w:szCs w:val="50"/>
          <w:rtl w:val="true"/>
        </w:rPr>
        <w:t xml:space="preserve">- </w:t>
      </w:r>
      <w:r>
        <w:rPr>
          <w:rFonts w:eastAsia="ITC Boutros Modern Kufic" w:cs="ITC Boutros Modern Kufic"/>
          <w:b/>
          <w:bCs/>
          <w:sz w:val="22"/>
          <w:szCs w:val="50"/>
        </w:rPr>
        <w:t>ÏÑÇÓÜÜÜÜÜÜÜÜÜÜÜÜÉ</w:t>
      </w:r>
      <w:r>
        <w:rPr>
          <w:rFonts w:eastAsia="ITC Boutros Modern Kufic" w:cs="ITC Boutros Modern Kufic"/>
          <w:b/>
          <w:bCs/>
          <w:sz w:val="22"/>
          <w:szCs w:val="50"/>
          <w:rtl w:val="true"/>
        </w:rPr>
        <w:t xml:space="preserve"> -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منشورات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تحاد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لكتاب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u w:val="single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1999</w:t>
      </w:r>
      <w:r>
        <w:br w:type="page"/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ITC Boutros Modern Kufic" w:cs="ITC Boutros Modern Kufic"/>
          <w:b/>
          <w:b/>
          <w:bCs/>
          <w:sz w:val="22"/>
          <w:szCs w:val="80"/>
        </w:rPr>
      </w:pPr>
      <w:r>
        <w:rPr>
          <w:rFonts w:eastAsia="ITC Boutros Modern Kufic" w:cs="ITC Boutros Modern Kufic"/>
          <w:b/>
          <w:bCs/>
          <w:sz w:val="22"/>
          <w:szCs w:val="80"/>
        </w:rPr>
        <w:t>ÇáÇåÏÇÁ</w:t>
      </w:r>
      <w:r>
        <w:rPr>
          <w:rFonts w:eastAsia="ITC Boutros Modern Kufic" w:cs="ITC Boutros Modern Kufic"/>
          <w:b/>
          <w:bCs/>
          <w:sz w:val="22"/>
          <w:szCs w:val="80"/>
          <w:rtl w:val="true"/>
        </w:rPr>
        <w:t xml:space="preserve"> ....</w:t>
      </w:r>
      <w:r>
        <w:rPr>
          <w:rFonts w:eastAsia="Wingdings;Symbol" w:cs="Wingdings;Symbol" w:ascii="Wingdings;Symbol" w:hAnsi="Wingdings;Symbol"/>
          <w:b/>
          <w:bCs/>
          <w:sz w:val="22"/>
          <w:szCs w:val="82"/>
          <w:rtl w:val="true"/>
        </w:rPr>
        <w:t>@</w:t>
      </w:r>
    </w:p>
    <w:p>
      <w:pPr>
        <w:pStyle w:val="Normal"/>
        <w:widowControl w:val="false"/>
        <w:spacing w:lineRule="auto" w:line="192"/>
        <w:jc w:val="center"/>
        <w:rPr>
          <w:rFonts w:eastAsia="ITC Boutros Modern Kufic" w:cs="ITC Boutros Modern Kufic"/>
          <w:b/>
          <w:b/>
          <w:bCs/>
          <w:sz w:val="22"/>
          <w:szCs w:val="70"/>
        </w:rPr>
      </w:pPr>
      <w:r>
        <w:rPr>
          <w:rFonts w:eastAsia="ITC Boutros Modern Kufic" w:cs="ITC Boutros Modern Kufic"/>
          <w:b/>
          <w:bCs/>
          <w:sz w:val="22"/>
          <w:szCs w:val="70"/>
          <w:rtl w:val="true"/>
        </w:rPr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ITC Boutros Modern Kufic" w:cs="ITC Boutros Modern Kufic"/>
          <w:b/>
          <w:b/>
          <w:bCs/>
          <w:sz w:val="22"/>
          <w:szCs w:val="70"/>
        </w:rPr>
      </w:pPr>
      <w:r>
        <w:rPr>
          <w:rFonts w:eastAsia="ITC Boutros Modern Kufic" w:cs="ITC Boutros Modern Kufic"/>
          <w:b/>
          <w:bCs/>
          <w:sz w:val="22"/>
          <w:szCs w:val="70"/>
        </w:rPr>
        <w:t>ÅáÜÜÜÜì ÈäÇÊÜÜÜÜÜÜí</w:t>
      </w:r>
      <w:r>
        <w:rPr>
          <w:rFonts w:eastAsia="ITC Boutros Modern Kufic" w:cs="ITC Boutros Modern Kufic"/>
          <w:b/>
          <w:bCs/>
          <w:sz w:val="22"/>
          <w:szCs w:val="7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jc w:val="center"/>
        <w:rPr>
          <w:rFonts w:eastAsia="ITC Boutros Modern Kufic" w:cs="ITC Boutros Modern Kufic"/>
          <w:b/>
          <w:b/>
          <w:bCs/>
          <w:sz w:val="22"/>
          <w:szCs w:val="70"/>
        </w:rPr>
      </w:pPr>
      <w:r>
        <w:rPr>
          <w:rFonts w:eastAsia="ITC Boutros Modern Kufic" w:cs="ITC Boutros Modern Kufic"/>
          <w:b/>
          <w:bCs/>
          <w:sz w:val="22"/>
          <w:szCs w:val="70"/>
        </w:rPr>
        <w:t>ÑÔÜÜÜÜÜÜÜÜÜÇ æÚÈíÜÜÜÜÜÜÜÜÜÜÑ æáÈäÜÜÜÜÜÜÜÜì</w:t>
      </w:r>
      <w:r>
        <w:rPr>
          <w:rFonts w:eastAsia="ITC Boutros Modern Kufic" w:cs="ITC Boutros Modern Kufic"/>
          <w:b/>
          <w:bCs/>
          <w:sz w:val="22"/>
          <w:szCs w:val="70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6"/>
        </w:rPr>
        <w:t>r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Úáæí ÌÜÜÜÜÏå ãÕãÊ ãÇÆá ÚÇÏí" w:cs="Úáæí ÌÜÜÜÜÏå ãÕãÊ ãÇÆá ÚÇÏí"/>
          <w:b/>
          <w:b/>
          <w:bCs/>
          <w:sz w:val="22"/>
          <w:szCs w:val="26"/>
        </w:rPr>
      </w:pPr>
      <w:r>
        <w:rPr>
          <w:rFonts w:eastAsia="Úáæí ÌÜÜÜÜÏå ãÕãÊ ãÇÆá ÚÇÏí" w:cs="Úáæí ÌÜÜÜÜÏå ãÕãÊ ãÇÆá ÚÇÏí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Heading1"/>
        <w:widowControl w:val="false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ÊÜÜÜÜæØÜÜÜÆÜå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ولاً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ماذ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ح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؟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هدف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سلي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ضوء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تعريف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جغرافيتها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إلقاء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ضوء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هميته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استراتيجية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كيف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رتب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منه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سلامته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تهديد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عرض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ه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اريخي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تطلع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ارج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طامع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سيطر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توسع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ذ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داي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كشوف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جغراف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حت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ومنا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ذ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لئ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كان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هم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وقع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استراتيج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لوط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رتب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حقيق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ن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رب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قا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ال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قديم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آسيا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فريقي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أوروبا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أهميت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اقتصاد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رتبط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م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ختزن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حتياط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ائل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ف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ص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6"/>
        </w:rPr>
        <w:t>65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%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حتياط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ف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المي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لم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6"/>
        </w:rPr>
        <w:t>40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%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ف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ستهلك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ال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صناع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أت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وط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ل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شك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ود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ه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المي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قنا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سويس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مضي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ندب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مضي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رمز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زيد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هم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وط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ستراتيجي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قتصادياً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حما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هديد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حدق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ها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جوا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إقليم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طلع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مصالح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حيو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رتبط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استراتيجيات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كونية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تنم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توظيف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تكو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امل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اعل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طو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اقتصاد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حس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لجميع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دل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كو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صدر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لتهديد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تلك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ول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دفع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خطو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أما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نحو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شكي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ثي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قلق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وروب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الولاي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تحدة،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6"/>
        </w:rPr>
        <w:t>1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تساه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صحيح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خل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واز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جوا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إقليم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الذ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تجس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6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أ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خل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مواز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وإيرا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ضوء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نتائج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وانعكاساتها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6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ب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خل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مواز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وإسرائيل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6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جـ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خل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مواز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وتركي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تتطلع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للع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دو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جيواستراتيج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كقو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إقليم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6"/>
          <w:rtl w:val="true"/>
        </w:rPr>
        <w:t>المنطقة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>(</w:t>
      </w:r>
      <w:r>
        <w:rPr>
          <w:rFonts w:eastAsia="Simplified Arabic Backslanted" w:cs="Simplified Arabic Backslanted"/>
          <w:b/>
          <w:bCs/>
          <w:sz w:val="22"/>
          <w:szCs w:val="26"/>
        </w:rPr>
        <w:t>2</w:t>
      </w:r>
      <w:r>
        <w:rPr>
          <w:rFonts w:eastAsia="Simplified Arabic Backslanted" w:cs="Simplified Arabic Backslanted"/>
          <w:b/>
          <w:bCs/>
          <w:sz w:val="22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مزي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فاصي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راجع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ج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رق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6"/>
        </w:rPr>
        <w:t>3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يقو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بحث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قناع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حا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ؤكد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تجزأ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شامل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صد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سأل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صلح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قطر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نعتق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حقائق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حيا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قناعة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يؤيد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قرا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شرع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ولية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إيما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عروب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تضمن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أ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حا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أحوال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إعتداء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حقوق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آخرين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إ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تض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يض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سلي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بعض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حقائق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ثابت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توجو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خالف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قرا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أم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رق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6"/>
        </w:rPr>
        <w:t>181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اريخ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6"/>
        </w:rPr>
        <w:t>29/11/1947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إتفاق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هدن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الأرد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خرى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ؤك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بحث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نصر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وفر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يس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حماي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ضما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سلامتها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لتطوير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تنميتها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استثمار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يخد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ليها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زع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تجيب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كاف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أسئل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تعلق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بموضوع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حج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حد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سلفاً،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لكنن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نعتقد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أنه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ستكون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فيدة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للقارئ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هتم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الباحث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المتخصص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6"/>
          <w:rtl w:val="true"/>
        </w:rPr>
        <w:t>نتمناه</w:t>
      </w:r>
      <w:r>
        <w:rPr>
          <w:rFonts w:eastAsia="Simplified Arabic" w:cs="Simplified Arabic"/>
          <w:b/>
          <w:bCs/>
          <w:sz w:val="22"/>
          <w:szCs w:val="26"/>
          <w:rtl w:val="true"/>
        </w:rPr>
        <w:t xml:space="preserve">. </w:t>
      </w:r>
    </w:p>
    <w:p>
      <w:pPr>
        <w:pStyle w:val="Heading3"/>
        <w:ind w:firstLine="425"/>
        <w:rPr/>
      </w:pPr>
      <w:r>
        <w:rPr/>
        <w:t>ËÇäíÇð: ãÈÇÍË ÇáÏÑÇÓ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تض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دد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ا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ول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عنوا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دلالات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في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ستعراض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دلال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فهو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ربياً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سرائيلياً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عالمياً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بعض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استخلاص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تعلق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ضوء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ذلك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ثان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عنوان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جغراف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يشمل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1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بح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حمر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2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قنا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سويس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3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ضائ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يرا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4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ندب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تعريف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أه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تحك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مداخله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5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قر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فريقي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يس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مر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ائياً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ك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يمك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سأل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دو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شار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3-6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ثالث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قانو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ول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4-1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قنا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سويس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4-2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خليج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قب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4-3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ندب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4-4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رمز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رابع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هديد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نظو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اريخ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1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برتغال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2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ثمانيو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3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هولنديو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4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بريطانيو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5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فرنسيو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6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يطاليون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7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سرائيل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5-8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اص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امس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ساطي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جن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عد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ندلاع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زمت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ول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ثاني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بح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سادس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ه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نظ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ختلف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ح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7-1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ه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ظ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يران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ح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ش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مضي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هرمز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7-2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ه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ظ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أمريكي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7-3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رؤ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سرائيل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ل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7-4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ه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ظ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روس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701" w:hanging="567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</w:rPr>
        <w:t>7-5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ab/>
        <w:t>: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جه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ظ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لأ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6"/>
          <w:u w:val="single"/>
          <w:rtl w:val="true"/>
        </w:rPr>
        <w:t>الخلاصة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أهم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استنتاج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توصل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ليها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تتضم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ثلاث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جداول،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إثنا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تعلقا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صاد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نف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غاز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الثالث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موازي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قوى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عض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د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دول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جوار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إقليمي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ومرفق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بالدراس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خرائط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للممرات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موضوع</w:t>
      </w:r>
      <w:r>
        <w:rPr>
          <w:rFonts w:eastAsia="Times New Roman"/>
          <w:b/>
          <w:b/>
          <w:bCs/>
          <w:iCs/>
          <w:sz w:val="22"/>
          <w:sz w:val="22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6"/>
          <w:rtl w:val="true"/>
        </w:rPr>
        <w:t>البحث</w:t>
      </w:r>
      <w:r>
        <w:rPr>
          <w:rFonts w:eastAsia="Simplified Arabic" w:cs="Simplified Arabic"/>
          <w:b/>
          <w:bCs/>
          <w:iCs/>
          <w:sz w:val="22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6"/>
        </w:rPr>
        <w:t>q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Heading1"/>
        <w:widowControl w:val="false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Ãæá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Heading2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ÇáÃãÜÜä æÏáÇáÜÜÜÊå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مأن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استق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خل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رج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قي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ث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بادئ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ي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اث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رض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Force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Power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ق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شو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ط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فاه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لا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تل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ر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و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ا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ه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ب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صط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ت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س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و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ش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بلوما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ي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ط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حق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ف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س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ور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ا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حكوم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طمأنين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مئ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س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ت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م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س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ن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عد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ش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ور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ظم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بع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ه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م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ح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سيح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ن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اعتب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م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ق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د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ط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اد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مر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ر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ا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تجس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ج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لخ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زيم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لحيل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ع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ذ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اقتدا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ش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حما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دب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ط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د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لالا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عان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ا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ك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كياف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46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52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ه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ض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فس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د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رليب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Walter Lipman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حفا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لح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ض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رو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ج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س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ظه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لج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نمار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دب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حث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نٍ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از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هود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هم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ت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عظ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ا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وح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ت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اخ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تناقضات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حس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افتق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ل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بل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ض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ستقب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ئ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ت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اتن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دمة؟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ها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ز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اتن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را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كث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ط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لالات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أ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ؤ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؟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اس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فهو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ا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دا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اخ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خارج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طر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قوم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قليم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دول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إ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در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س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طلقاً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ظاه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رك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طو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ال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امد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كونيه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iCs/>
          <w:sz w:val="22"/>
          <w:szCs w:val="28"/>
        </w:rPr>
        <w:t>1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طل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درا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خاط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تحد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واج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عتب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جزأ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ع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ك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ب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مواجه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حديات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يان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قو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مقصو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ح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ن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ص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نموذ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تي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ؤس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ض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ما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انون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ك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يا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مهو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نتيج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ع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عط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ب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فرص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ضح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ج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ش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قو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حقو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وضع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و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م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تفاق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نوع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عاهدات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صريحات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روتوكولات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)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عقد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حترمها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حقو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ف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كتو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قائ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م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عرا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د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ر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اريخ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طبق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تفا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سم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4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ناد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ابط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حفاظ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ضطر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أث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كرا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قو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تخ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ها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ض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زيا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ستثم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افع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شك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ثل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د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نم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حسي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زيا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ردود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قتصاد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Cs/>
          <w:i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6"/>
        </w:rPr>
        <w:t>q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Heading1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ËÇäí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ÌÛÑÇÝíÉ ÇáããÑÇÊ ÇáãÇÆíÉ ÇáÚÑÈíÉ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Cs/>
          <w:sz w:val="22"/>
          <w:szCs w:val="26"/>
          <w:rtl w:val="true"/>
        </w:rPr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1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ÇáÈÍÑ ÇáÃÍãÑ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ر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فريق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متد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نه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سي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مس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ن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مت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غ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ف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همي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كتش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49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خ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نصو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و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دم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كست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ع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6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1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ص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1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3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ح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جم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3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ص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85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ش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ح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في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ف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واك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ص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ص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ف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دق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فاج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صي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ي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عو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لات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با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نا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غراف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عو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7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بو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1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ث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ز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ث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ن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ح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ظو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عم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في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حقق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ماعه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ض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ÞäÇÉ ÇáÓæíÓ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ت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كتش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خت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%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قار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لح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وف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ض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كاليف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م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8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را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21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لا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ار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رن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ب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نا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9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8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ا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ك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1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ج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م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ص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زي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م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م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ال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د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9/10/19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ا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ث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خ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و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دع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ت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ر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طل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ز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نو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0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ف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زاع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ع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ا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غل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ائ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ظ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ت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اوض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ن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م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ف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ذ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ز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ب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ح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اب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ه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ز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كس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ول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دثات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ق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و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و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جراءا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ع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س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ق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فت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بي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1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ãÖÇÆÞ ÊíÑÇ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خ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و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غ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ت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بي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ا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ع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ج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اح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يق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ارد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تخ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ر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عو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شرا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/3/194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ف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br/>
      </w:r>
      <w:r>
        <w:rPr>
          <w:rFonts w:eastAsia="Simplified Arabic" w:cs="Simplified Arabic"/>
          <w:b/>
          <w:bCs/>
          <w:sz w:val="22"/>
          <w:szCs w:val="28"/>
        </w:rPr>
        <w:t>1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ل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ا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ار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ن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ن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ظ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ج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خ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بلا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ك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ش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عت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آخر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مو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كز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ط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ف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تي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ص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ش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ط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ا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/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ص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ش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نافي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9/10/19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عل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ن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سح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/3/195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ان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ر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ث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نو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م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ف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ر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م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ق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خ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ح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راع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ط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و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إش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مك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فتيش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سج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و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ر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ز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عتب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فاخ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تسو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/4/197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م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ف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ÈÇÈ ÇáãäÏÈ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اقو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م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ج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م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و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مو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خ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رز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ض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ف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لز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اهم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زا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2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ا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فريق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ت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ومبا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ش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و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ساوي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حدا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غ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س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كن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م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شو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فريق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.2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0.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م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لاح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ت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ومبا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ر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.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: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ريم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وجو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تح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طر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ضيق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م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9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.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iCs/>
          <w:sz w:val="22"/>
          <w:szCs w:val="28"/>
        </w:rPr>
        <w:t>1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10.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فريق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ز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اح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مس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رب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حتفظ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سيط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نسحاب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967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ضطر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رضوخ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مطل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ضرو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يا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ير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ر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0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م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نح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لج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ديد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ز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اح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2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ربع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جا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و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أهو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سكا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ش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جموع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/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  </w:t>
      </w:r>
      <w:r>
        <w:rPr>
          <w:rFonts w:eastAsia="Simplified Arabic" w:cs="Simplified Arabic"/>
          <w:b/>
          <w:bCs/>
          <w:iCs/>
          <w:sz w:val="22"/>
          <w:szCs w:val="28"/>
        </w:rPr>
        <w:t>Hanish Al- Kabir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4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و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8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2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مت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م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و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مساف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فس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ريب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رتير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و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غ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ز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د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شر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رتف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م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32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دم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ط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شر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صغرى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i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iCs/>
          <w:sz w:val="22"/>
          <w:szCs w:val="28"/>
        </w:rPr>
        <w:t>7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8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رتير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و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غ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ز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د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مس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4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زقو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2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تميز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رتف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مم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ط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ز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راتيج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تي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مكا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راق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استطل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تب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أثيوبي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زبي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طل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ه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بع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و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5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6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5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انب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غ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كبر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ب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زب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7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6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جب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طي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قت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عض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رتيري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3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6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6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يمن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كبر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28"/>
        </w:rPr>
        <w:t>7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7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رتير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حت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وقع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راتيجي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ح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ش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34" w:hanging="283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لي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ا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ر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ص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اح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4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أهو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سكان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283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يمر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ق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سيط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283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هلك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واجه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0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صو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iCs/>
          <w:sz w:val="22"/>
          <w:szCs w:val="28"/>
        </w:rPr>
        <w:t>3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صو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سك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آلا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سم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283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ال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اطم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ال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واجه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نيش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أجر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أقام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سكر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يخ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عيد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ري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اح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622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ذ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ر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ن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وقطره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حيط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5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وار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iCs/>
          <w:sz w:val="22"/>
          <w:szCs w:val="28"/>
        </w:rPr>
        <w:t>50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ن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سيط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7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رض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2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ساح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400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ربعاً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2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كا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س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مه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ÞÑä ÇáÅÝÑíÞí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ح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ه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ؤ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صر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ز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غذ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اخ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ن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وم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ز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وك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ا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شعا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ا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ا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ر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ث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ت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هشاش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د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خ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ط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س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أ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و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ت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ي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سل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ب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أج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ر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إيج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ا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ت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ي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فرج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ظ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هت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ز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لق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ن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خدمو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عا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ذه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هر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عتق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ين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تب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ذاه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ع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س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س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ل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ديش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86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سس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با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5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ما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ز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اً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ج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ط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لغ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اح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ي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اخ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ل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سي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طل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ق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س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ص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ـ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و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ه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تغي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حا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ث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خد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طلعات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فاج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ظه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ض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م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صالح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س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2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3-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ÎáíÌ ÇáÚÑÈí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و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ي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ضو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و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ث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رائ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رخ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ثي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ر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ر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ص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ديم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ظه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ري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ع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ركات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Merccatour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خرائ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Sinas Arabicus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Arab Gulf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يولوج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ا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د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ش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ي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غ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ي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بائ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م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عام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و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ضائع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هن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ق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س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رو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ا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تكار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ق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ت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ظه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ا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كتش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ا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غرا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سب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ح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ق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8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ترا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28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ص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</w:t>
      </w:r>
      <w:r>
        <w:rPr>
          <w:rFonts w:eastAsia="Simplified Arabic" w:cs="Simplified Arabic"/>
          <w:b/>
          <w:bCs/>
          <w:sz w:val="22"/>
          <w:szCs w:val="28"/>
        </w:rPr>
        <w:t>4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ا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زائ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يان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ز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ر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ل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واطئ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عم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را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7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9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ر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ض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زائ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ت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عرض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جز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ين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خ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ج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وق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ا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ت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ت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ز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ف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ب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ي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و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ت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اف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و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ب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ي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م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لتغ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ف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ك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ص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س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د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ط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عظ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ح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أه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خدا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حط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صي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م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ملاج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و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مرا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صي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ؤلؤ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ستقب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/>
      </w:pP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ب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Bubiyan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Qatar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Cs/>
          <w:sz w:val="22"/>
          <w:szCs w:val="28"/>
        </w:rPr>
        <w:t>Tuubel -Kabir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/>
      </w:pP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uubel- Saghir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/>
      </w:pPr>
      <w:r>
        <w:rPr>
          <w:rFonts w:eastAsia="Simplified Arabic" w:cs="Simplified Arabic"/>
          <w:b/>
          <w:bCs/>
          <w:sz w:val="22"/>
          <w:szCs w:val="28"/>
        </w:rPr>
        <w:t>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Abu-Musa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ش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س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Cs/>
          <w:sz w:val="22"/>
          <w:szCs w:val="28"/>
        </w:rPr>
        <w:t>Qeshm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ج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ش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Hengham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Hermuz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/>
      </w:pP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Sirri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Farour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sz w:val="22"/>
          <w:szCs w:val="28"/>
        </w:rPr>
        <w:t>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ش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1276" w:hanging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عي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Cs/>
          <w:sz w:val="22"/>
          <w:szCs w:val="28"/>
        </w:rPr>
        <w:t>Shaikh Shoeyb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ر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ق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: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left="2268" w:hanging="1843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نوب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طوله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رب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س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و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أعرض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أكثر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نخفاض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تض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د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تنقع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برز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ؤو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ثير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ج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يضاً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م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صغير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ق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د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كذل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ق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بو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يا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تجاه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قابل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رتف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غط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جزائ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ز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تس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جا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ك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ستنقع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خرى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بسب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كوي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م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ضحا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واطئ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ند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اك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صا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ستقب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كبير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جا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تصلح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إيو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زوار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صغ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سف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صغير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268" w:hanging="1843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رق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ي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م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ل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وجو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عظ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ك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بائ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رب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268" w:hanging="1843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مال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ab/>
        <w:t xml:space="preserve">: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تتقاسم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اس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يرا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كويت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خرى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ملك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وا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2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2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ل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عو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94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0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1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2126" w:firstLine="284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ف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جبا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تاز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ارد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ذ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صناع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1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ËÇáË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ÇáÞÇäæä ÇáÏæáí æÇáããÑÇÊ ÇáãÇÆíÉ ÇáÚÑÈíÉ</w:t>
      </w:r>
      <w:r>
        <w:rPr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ح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ض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ري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ا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4-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ÞäÇÉ ÇáÓæíÓ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ا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ن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ن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عل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ط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طل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رس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ض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ا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ف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شتر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د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غب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عو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م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كت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ارن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ولا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ر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طل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سم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ص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ر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ق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د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ذك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ل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بعو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ل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4-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ÎáíÌ ÇáÚÞÈÉ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فتن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ح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تا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قير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ائ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د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ؤت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ت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صد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ح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نظ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ر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لسطي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نكليز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حت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ل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قا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ح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ق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4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ض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م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ج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د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جم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م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9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ذ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و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ميز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طبي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د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نطب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ان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ع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ا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ي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ما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ح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صائد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قد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ساو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م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اه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قليم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ي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ضيق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فتوح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مر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ر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فتوحين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</w:rPr>
        <w:t>4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نطب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قان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ميا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اريخ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ستناد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آر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ث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Cecil Hurst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يس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يرست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Gidel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يدل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Higgins and Columbus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يجنز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كولمبس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و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س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م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ن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ل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ج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لا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Delaware Bay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9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يسابي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Chesapeake Bay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ونيسك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Fonesca Bay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رك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سط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فادو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دور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يكاراغو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1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ط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ج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ا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تمت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زا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مت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خ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ح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تائ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اج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ن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ض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ني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سج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ب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خدام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3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ت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و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نا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رك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Bourquin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ط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دع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ل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ك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قص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ئ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اض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ب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ذ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و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م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ظ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تيب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ط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نو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حد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ذ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سب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طل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ء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تي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رد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رس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ع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و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ح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2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ون”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4-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ãÖíÞ ÈÇÈ ÇáãäÏÈ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توح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وسفو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ر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4-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ãÖíÞ åÑãÒ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غل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ل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7/10/198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غ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ت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خ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اس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ف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س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ل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ي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مي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و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خد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ص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مت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ب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ك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تج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مت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ج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ن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ائ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قص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ف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ج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ط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سج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اضي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1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ÑÇÈÚ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ÊåÏíÏÇÊ Ããä ÇáããÑÇÊ</w:t>
      </w:r>
      <w:r>
        <w:rPr>
          <w:b/>
          <w:bCs/>
          <w:sz w:val="22"/>
          <w:szCs w:val="22"/>
          <w:rtl w:val="true"/>
        </w:rPr>
        <w:t xml:space="preserve"> </w:t>
        <w:br/>
      </w:r>
      <w:r>
        <w:rPr>
          <w:b/>
          <w:bCs/>
          <w:sz w:val="22"/>
          <w:szCs w:val="22"/>
        </w:rPr>
        <w:t>ÇáãÇÆíÜÜÜÜÜÉ ÇáÚÑÈíÜÜÜÜÜÜÜÉ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م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لي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ز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شوف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غرا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ص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حتك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وائ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ربا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ر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خ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ار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رخ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د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ام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ؤ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ض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ج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صا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غ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كند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وم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و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كند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لف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ي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از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ظي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ف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لف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ر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طو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و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ر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ور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رائ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زين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ف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ع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و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ض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كند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اس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روب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مبراط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ر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ناف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ي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م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ش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م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ث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عم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ن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ؤ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ونس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وكير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م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سك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م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وكيرك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تن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تن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حظ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نتز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ه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ه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ض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ضو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صد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ب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براه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ش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ح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م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نو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بن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لسط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و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ا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ج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يض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ن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فس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ضعف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ما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ك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ستم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خ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ضاف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ه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4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ر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براه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ش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نسح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4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و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3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ن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ل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اف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ÈÑÊÛÇá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د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قو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ند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49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أرس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ح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br/>
      </w:r>
      <w:r>
        <w:rPr>
          <w:rFonts w:eastAsia="Simplified Arabic" w:cs="Simplified Arabic"/>
          <w:b/>
          <w:bCs/>
          <w:sz w:val="22"/>
          <w:szCs w:val="28"/>
        </w:rPr>
        <w:t>1480-145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فله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رح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سك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49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كتش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لح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ئ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ل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م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ر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تك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ج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كا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س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خ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قط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ام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ن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يع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نت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ق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رن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د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ئ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/1/150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د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س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ض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ر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إمدا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نت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ا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1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ج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ونس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وكير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جو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را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3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اض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ونس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وكي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شتباك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خذ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كز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يادت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قد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س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رتغاليو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ط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1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ضع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ته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الي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خا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1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ش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1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ض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لو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3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م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د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راجع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براه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4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صب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ب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64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ل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وذ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كز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ا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ند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ائ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4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إير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ÚËãÇäíæ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س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ترت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Cs/>
          <w:sz w:val="22"/>
          <w:szCs w:val="32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أ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فترة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أولى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32"/>
        </w:rPr>
        <w:t>1517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32"/>
        </w:rPr>
        <w:t>1635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1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تلك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الي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ي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ص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/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/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2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س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ل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ف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و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3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خ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ك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يراً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ظر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ضطرت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نسح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3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Cs/>
          <w:sz w:val="22"/>
          <w:szCs w:val="32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فترة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ثانية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 xml:space="preserve">: </w:t>
      </w:r>
      <w:r>
        <w:rPr>
          <w:rFonts w:eastAsia="Simplified Arabic" w:cs="Simplified Arabic"/>
          <w:b/>
          <w:bCs/>
          <w:iCs/>
          <w:sz w:val="22"/>
          <w:szCs w:val="32"/>
        </w:rPr>
        <w:t>1840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Cs/>
          <w:iCs/>
          <w:sz w:val="22"/>
          <w:szCs w:val="32"/>
        </w:rPr>
        <w:t>1918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4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فتت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69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زد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7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ز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ت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طلا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دو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روف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1/9/191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ضط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ك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نسح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ائ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ت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åæáäÏíæ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9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1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لومات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ا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اب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اب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م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ت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دم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تغ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ص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جتا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لن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7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اج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ول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في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ورف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ت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ÈÑíØÇäíæ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زاب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ياز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0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ر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ش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لين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ك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ه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1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1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ش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إش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ج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7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س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ه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كش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و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ع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ا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ب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9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و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9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م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سح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3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ق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ف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7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ق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ج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از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8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خط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ثيوب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ض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ل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خ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د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ف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ي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ريطان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ص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2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/1/192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ض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ط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عا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ياز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3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ق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3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قا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ط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فوف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ح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ج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و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ن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3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84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85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8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في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ق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6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6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لا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ضغو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إير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يخ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س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ضط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ناز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ن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ك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ح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ق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جب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ك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از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س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لاك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دي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ع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س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سم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ÝÑäÓíæ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ضط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ر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خ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ص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عث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كشا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رن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3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83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ك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ق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ب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ل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5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ح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يا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ستغ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بو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بو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2/9/188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ط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ج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ج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يا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تغ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ف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8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بوت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اف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ش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ن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7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ه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ر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از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عمر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ريك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ن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رن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سائ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اف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حا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98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لون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استي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0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دن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0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ب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أك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ط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ظ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ي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0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و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ض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ش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رن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مبا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ص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نابو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لا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مش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حتجا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س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سم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اس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ق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نجب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/3/186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4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ÅíØÇáíæä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ط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6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د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خص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ط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شر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ناف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رنس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ريطاني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7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طال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عم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ص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8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ط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هي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ص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/11/188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ط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89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ي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بش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طال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ق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و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بش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5-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ÊÍÏí ÇáÅÓÑÇÆíáí Ýí ÇáÈÍÑ ÇáÃÍãÑ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ض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نيس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ز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خ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رزوها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ؤ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Armed Prophet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س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دف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ط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ز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ك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را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ن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ين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فض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كس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ز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صد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فريق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يب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وح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كوم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وض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ر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يط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س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ب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ع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ميع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ر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ع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فريق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عتم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4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ب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فس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ف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ب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سرائي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بي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نسج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ذ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سن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واص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4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ذك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ستل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طو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خ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طي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ط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ر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ور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ود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5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hanging="0"/>
        <w:jc w:val="center"/>
        <w:rPr/>
      </w:pPr>
      <w:r>
        <w:rPr>
          <w:sz w:val="22"/>
          <w:szCs w:val="22"/>
        </w:rPr>
        <w:t>ÇáÇÓÊÑÇÊíÌíÉ æÇáÊØÈíÞ ÇáÚãáí áåÇ</w:t>
      </w:r>
      <w:r>
        <w:rPr>
          <w:sz w:val="22"/>
          <w:szCs w:val="22"/>
          <w:rtl w:val="true"/>
        </w:rPr>
        <w:t xml:space="preserve"> </w:t>
        <w:br/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ÖãÇä ãæØÆ ÞÏã Úáì ÇáÈÍÑ ÇáÃÍãÑ</w:t>
      </w:r>
      <w:r>
        <w:rPr>
          <w:sz w:val="22"/>
          <w:szCs w:val="34"/>
          <w:rtl w:val="true"/>
        </w:rPr>
        <w:t xml:space="preserve">)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د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ي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رتزو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رخ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و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ط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س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9/11/194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ل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4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ض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شرا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د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اوض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دني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نا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ط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ل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ف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Evda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ظاه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م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و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ط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د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جب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سط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ق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ول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د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ذ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4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شرا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ي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قاض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ط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5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ÇáÊÍÇáÝ ãÚ ÅËíæÈíÇ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شع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وم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ديان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لغا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د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صو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وف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صر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ثورا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بح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طعا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كي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ا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ع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ر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حث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ق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5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ف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ك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ق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ع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اس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يا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خ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ع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د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ط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زوات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تغ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ب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طا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لاسلا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ر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نقل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4/9/19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ح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ريك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اتي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ث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لاسلا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ل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لغ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لاسلا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م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و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د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فذ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بش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ر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ل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م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ز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ب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5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كت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ز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لس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تاذ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راس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فري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م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ب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ا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ثي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ول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د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بع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ح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فيا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فه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ا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ران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ا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شا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رتير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5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ا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ا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فس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آرت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كت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لس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خر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فيا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اس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ثيوب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تغلغ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و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لق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ت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ثي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5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ذ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و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ث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عزي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ت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فذ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إض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ش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س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ع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خب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ي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ار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سه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ثي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ري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ات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كو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Ancudi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حو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Sia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نتج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راع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م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Amiran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ول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ن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Solel Boneh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شغ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آت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ATA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د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شرو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را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Aron Bros . Co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ار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هستدرو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تعم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راتيجي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ض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مل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ض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ص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خطو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د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بي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طر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قل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يف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5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ز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غل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الف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حتفا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مو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هد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شاط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وشف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كا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خب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br/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ن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ق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ت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ي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5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أج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ص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ح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ت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ا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اج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هلا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ستخب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م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1/9/19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ر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اتصا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غ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بق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ي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د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ثي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ي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ي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رل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ه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ي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زو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ائ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وق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ذخي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8/3/197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يب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ه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ب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رج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دا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م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5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خ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ورق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را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يش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صوار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ا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ديغاد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لوم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ر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ع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با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خ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ؤخ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اح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تاح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ت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بالإم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فو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حاف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5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ط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ظ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ع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شاط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9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ف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وج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ئ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ف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ن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م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تخ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ه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6/10/199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رو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را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مي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زي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ش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إط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ض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ه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ذك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ندبند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ئ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مل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يوب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ÇáÊÞÇÁ ÇáãÕÇáÍ Èíä ÇÑÊíÑíÇ æÅÓÑÇÆíá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ريب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ق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غل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لم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ف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ر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ع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ثي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ر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عسك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لسطي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ير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ض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خري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ب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ب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ر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ثي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زوي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ع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س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ا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ه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ز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س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فور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جموع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حي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ل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ثي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ك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ل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ب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ئر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يار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6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ز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كش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كش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بس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ي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ث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فاق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ي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و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جه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رتي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رفض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ج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جو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غل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ي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ر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ا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احث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ف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نض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م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6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ت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ي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فور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ا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اش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ت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اقتصاد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ت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ش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ش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با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مل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ن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/12/199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ف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ل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وف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ابط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ج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ن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شرفو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غ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مو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وا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ج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وا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وا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اع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رتير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فور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ه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ص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ص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اد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رك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را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ستقب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ط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هي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ف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ن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عل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م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ئ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مت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جا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ؤ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ر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ل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عد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حق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هد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خ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ع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م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خ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ل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5/5/199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ح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ر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آرت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لا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ر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6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ا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ل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ستشا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آرت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3/5/199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ش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6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iCs/>
          <w:sz w:val="22"/>
          <w:sz w:val="22"/>
          <w:szCs w:val="30"/>
          <w:rtl w:val="true"/>
        </w:rPr>
        <w:t>خلاصة</w:t>
      </w:r>
      <w:r>
        <w:rPr>
          <w:rFonts w:eastAsia="Times New Roman"/>
          <w:b/>
          <w:b/>
          <w:bCs/>
          <w:iCs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0"/>
          <w:rtl w:val="true"/>
        </w:rPr>
        <w:t>القو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غ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فاؤ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د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شرو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ائ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ظر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يبق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مكان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خ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ا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رتي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ج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ر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طال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تأ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طلب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ب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قائ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ض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قب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د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غ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ق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ر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Corral Sea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ز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اء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ر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غل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/10/1973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غواص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غل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لن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من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ظر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ت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ضرب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ج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ي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ي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اته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6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1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ÎÇãÓ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ÇáÃÓÇØíá ÇáÃÌäÈíÉ</w:t>
      </w:r>
      <w:r>
        <w:rPr>
          <w:b/>
          <w:bCs/>
          <w:sz w:val="22"/>
          <w:szCs w:val="22"/>
          <w:rtl w:val="true"/>
        </w:rPr>
        <w:t xml:space="preserve"> </w:t>
        <w:br/>
      </w:r>
      <w:r>
        <w:rPr>
          <w:b/>
          <w:bCs/>
          <w:sz w:val="22"/>
          <w:szCs w:val="22"/>
        </w:rPr>
        <w:t>ÈÚÏ ÇäÏáÇÚ ÃÒãÊí ÇáÎáíÌ ÇáÃæáÜì æÇáËÇäíÉ</w:t>
      </w:r>
      <w:r>
        <w:rPr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عينا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ع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و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احت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ئ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يد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خ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ع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ت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عتبا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7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ف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ز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ا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ب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اخ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ت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ع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ح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(</w:t>
      </w:r>
      <w:r>
        <w:rPr>
          <w:rFonts w:eastAsia="Simplified Arabic" w:cs="Simplified Arabic"/>
          <w:b/>
          <w:bCs/>
          <w:sz w:val="22"/>
          <w:szCs w:val="28"/>
        </w:rPr>
        <w:t>6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يا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/7/197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مير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ق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س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ش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ع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ق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ت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ضا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ان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رط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ؤس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و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ر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2/3/197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ق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ع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ضا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شا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م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وما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د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افظ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هميت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6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د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ج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ر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س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ق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ا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ري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م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اق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ح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ق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حف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ط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سائ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ا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ص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طري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ا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ايخ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آ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ين؟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لا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طل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كتش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خراج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ع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ق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ض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ها؟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بتد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ري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ستعم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ثا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ر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؟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6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/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يتشا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كس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ب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مو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ج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د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كس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ا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ي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به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مرأ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ري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ر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لا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نت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ئ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فار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the Sherif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طمئ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ط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د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ر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كس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غي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د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قو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 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ي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ي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ر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ت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ي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ق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ك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عد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س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ف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م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د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زعم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خل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وا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ئ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و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اب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في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ك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ن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و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م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ر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ر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هدي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اجئ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ش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ف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ت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ه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حالف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يوب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رتي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1"/>
        <w:ind w:firstLine="42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áãÈÍË ÇáÓÇÏÓ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Heading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æÌåÇÊ äÙÑ ãÎÊáÝÉ</w:t>
      </w:r>
      <w:r>
        <w:rPr>
          <w:b/>
          <w:bCs/>
          <w:sz w:val="22"/>
          <w:szCs w:val="22"/>
          <w:rtl w:val="true"/>
        </w:rPr>
        <w:t xml:space="preserve"> </w:t>
        <w:br/>
      </w:r>
      <w:r>
        <w:rPr>
          <w:b/>
          <w:bCs/>
          <w:sz w:val="22"/>
          <w:szCs w:val="22"/>
        </w:rPr>
        <w:t>Íæá Ããä ÇáÎáíÌ ÇáÚÑÈí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خصوص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عتبا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ال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ن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جاز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و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7-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æÌåÉ ÇáäÙÑ ÇáÅíÑÇäíÉ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ض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ئ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ذ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ك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دخل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ل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هي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ال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ج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ع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د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Cs/>
          <w:sz w:val="22"/>
          <w:szCs w:val="32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أ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شط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عرب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براط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ثم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2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عتبا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ز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ض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ث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ت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تيج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ه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ج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فرا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مو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و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خفض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ض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ت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ه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ث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س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د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ه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سر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با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ز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5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ل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م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ك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س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س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خو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وان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د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اط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ف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عق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ف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ع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ستخ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س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مع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ص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سأ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ال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م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ب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رف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ش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ف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خذ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ص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قل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حس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6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غ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ه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3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ع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س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ر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س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طال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س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ام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س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خ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ح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اف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طائ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غ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تب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اف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في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ح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س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طال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قوق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ق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ق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ف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و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م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ه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ائ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سا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رف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3/6/1975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ق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لد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ر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س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تساو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دل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دل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يل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بص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غ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ظر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ض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ر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ف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ن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ص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ث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ائ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iCs/>
          <w:sz w:val="22"/>
          <w:szCs w:val="32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مضيق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هرمز</w:t>
      </w:r>
      <w:r>
        <w:rPr>
          <w:rFonts w:eastAsia="Simplified Arabic" w:cs="Simplified Arabic"/>
          <w:b/>
          <w:bCs/>
          <w:iCs/>
          <w:sz w:val="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ر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غ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ت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لا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كل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ان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صل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ت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ح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شر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ر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نو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بح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توح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2.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ص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ب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ريج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0.7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ه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و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تس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ضيق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ست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6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س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ج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ائ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ا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نات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ا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9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ند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ي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اج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جز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د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ظ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ش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ج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رق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تجا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مان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رض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1.5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ر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حا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ما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طئ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1134" w:hanging="709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تج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رب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ح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رض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iCs/>
          <w:sz w:val="22"/>
          <w:szCs w:val="28"/>
        </w:rPr>
        <w:t>4.5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ي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ر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ف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ض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صطد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بح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ب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نق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غز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ذا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ختل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جام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آرائ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ظ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س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واقع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غراف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ستو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ي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با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طلا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ا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م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راب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و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ن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ص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ثبت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خد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أ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غا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ق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م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س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ثبت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لا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ص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ظ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شا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مكو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  <w:r>
        <w:rPr>
          <w:rFonts w:eastAsia="Simplified Arabic" w:cs="Simplified Arabic"/>
          <w:b/>
          <w:bCs/>
          <w:sz w:val="22"/>
          <w:szCs w:val="28"/>
        </w:rPr>
        <w:t>The International Maritime Consultative. Organezation IMCO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</w:t>
      </w:r>
    </w:p>
    <w:p>
      <w:pPr>
        <w:pStyle w:val="Heading3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ÇÓÊÑÇÊíÌíÉ ÅíÑÇä ÊÌÇå ãÖíÞ åÑãÒ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م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حت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ل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ب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ف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ا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ك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غي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9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ر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أط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س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ع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لا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ط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غل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ح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ل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عود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ط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ت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وف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ضي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كا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ف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ف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ر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7-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æÌåÉ ÇáäÙÑ ÇáÃãíÑßíÉ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ؤك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ش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زا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م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جم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9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Cs/>
          <w:sz w:val="22"/>
          <w:szCs w:val="28"/>
        </w:rPr>
        <w:t>68.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م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7.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ل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م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9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ص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ف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و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ع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ت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با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ل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عكاس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ذ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سب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تا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ن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9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99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(</w:t>
      </w:r>
      <w:r>
        <w:rPr>
          <w:rFonts w:eastAsia="Simplified Arabic" w:cs="Simplified Arabic"/>
          <w:b/>
          <w:bCs/>
          <w:sz w:val="22"/>
          <w:szCs w:val="28"/>
        </w:rPr>
        <w:t>7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ق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30"/>
        </w:rPr>
      </w:pPr>
      <w:r>
        <w:rPr>
          <w:rFonts w:eastAsia="Simplified Arabic" w:cs="Simplified Arabic"/>
          <w:b/>
          <w:bCs/>
          <w:sz w:val="22"/>
          <w:szCs w:val="30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/>
      </w:pP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 xml:space="preserve">الوحدة ألف </w:t>
      </w:r>
      <w:r>
        <w:rPr>
          <w:rtl w:val="true"/>
        </w:rPr>
        <w:t>برميل</w:t>
      </w:r>
      <w:r>
        <w:rPr>
          <w:rtl w:val="true"/>
        </w:rPr>
        <w:t>)</w:t>
      </w:r>
    </w:p>
    <w:tbl>
      <w:tblPr>
        <w:tblW w:w="6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72"/>
        <w:gridCol w:w="872"/>
        <w:gridCol w:w="872"/>
        <w:gridCol w:w="871"/>
        <w:gridCol w:w="872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iCs/>
                <w:sz w:val="22"/>
                <w:sz w:val="22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i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iCs/>
                <w:sz w:val="22"/>
                <w:sz w:val="22"/>
                <w:szCs w:val="28"/>
                <w:rtl w:val="true"/>
              </w:rPr>
              <w:t>الدولة</w:t>
            </w: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  <w:rtl w:val="true"/>
              </w:rPr>
              <w:t xml:space="preserve">/ </w:t>
            </w:r>
            <w:r>
              <w:rPr>
                <w:rFonts w:eastAsia="Simplified Arabic" w:cs="Simplified Arabic"/>
                <w:b/>
                <w:b/>
                <w:bCs/>
                <w:iCs/>
                <w:sz w:val="22"/>
                <w:sz w:val="22"/>
                <w:szCs w:val="28"/>
                <w:rtl w:val="true"/>
              </w:rPr>
              <w:t>عام</w:t>
            </w:r>
            <w:r>
              <w:rPr>
                <w:rFonts w:eastAsia="Times New Roman"/>
                <w:b/>
                <w:b/>
                <w:bCs/>
                <w:iCs/>
                <w:sz w:val="22"/>
                <w:sz w:val="22"/>
                <w:szCs w:val="28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</w:rPr>
              <w:t>19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</w:rPr>
              <w:t>199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</w:rPr>
              <w:t>19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</w:rPr>
              <w:t>199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i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iCs/>
                <w:sz w:val="22"/>
                <w:szCs w:val="28"/>
              </w:rPr>
              <w:t>1994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إمار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مت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08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12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6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15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سعود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41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811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839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804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808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قط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4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9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42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9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42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كويت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17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55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43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46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41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1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7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6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5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إير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19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42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43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42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618</w:t>
            </w:r>
          </w:p>
        </w:tc>
      </w:tr>
    </w:tbl>
    <w:p>
      <w:pPr>
        <w:pStyle w:val="Normal"/>
        <w:spacing w:lineRule="auto" w:line="192" w:before="80" w:after="0"/>
        <w:ind w:left="283" w:hanging="284"/>
        <w:jc w:val="both"/>
        <w:rPr>
          <w:rFonts w:eastAsia="Simplified Arabic" w:cs="Simplified Arabic"/>
          <w:b/>
          <w:b/>
          <w:bCs/>
          <w:sz w:val="22"/>
          <w:szCs w:val="12"/>
        </w:rPr>
      </w:pPr>
      <w:r>
        <w:rPr>
          <w:rFonts w:eastAsia="Simplified Arabic" w:cs="Simplified Arabic"/>
          <w:b/>
          <w:bCs/>
          <w:sz w:val="22"/>
          <w:szCs w:val="12"/>
          <w:rtl w:val="true"/>
        </w:rPr>
      </w:r>
    </w:p>
    <w:p>
      <w:pPr>
        <w:pStyle w:val="Normal"/>
        <w:spacing w:lineRule="auto" w:line="192" w:before="80" w:after="0"/>
        <w:ind w:left="283" w:hanging="284"/>
        <w:jc w:val="both"/>
        <w:rPr>
          <w:b/>
          <w:b/>
          <w:bCs/>
          <w:iCs/>
          <w:sz w:val="22"/>
          <w:szCs w:val="26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تاج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ا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(</w:t>
      </w:r>
      <w:r>
        <w:rPr>
          <w:rFonts w:eastAsia="Simplified Arabic" w:cs="Simplified Arabic"/>
          <w:b/>
          <w:bCs/>
          <w:sz w:val="22"/>
          <w:szCs w:val="28"/>
        </w:rPr>
        <w:t>7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ق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/>
      </w:pPr>
      <w:r>
        <w:rPr>
          <w:rFonts w:eastAsia="Simplified Arabic" w:cs="Simplified Arabic"/>
          <w:rtl w:val="true"/>
        </w:rPr>
        <w:t>(</w:t>
      </w:r>
      <w:r>
        <w:rPr>
          <w:rFonts w:eastAsia="Simplified Arabic" w:cs="Simplified Arabic"/>
          <w:rtl w:val="true"/>
        </w:rPr>
        <w:t xml:space="preserve">الوحدة مليون </w:t>
      </w:r>
      <w:r>
        <w:rPr>
          <w:rtl w:val="true"/>
        </w:rPr>
        <w:t>م</w:t>
      </w:r>
      <w:r>
        <w:rPr/>
        <w:t>3</w:t>
      </w:r>
      <w:r>
        <w:rPr>
          <w:rtl w:val="true"/>
        </w:rPr>
        <w:t>)</w:t>
      </w:r>
    </w:p>
    <w:tbl>
      <w:tblPr>
        <w:tblW w:w="6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992"/>
        <w:gridCol w:w="993"/>
        <w:gridCol w:w="113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8"/>
                <w:rtl w:val="true"/>
              </w:rPr>
              <w:t>الدول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8"/>
              </w:rPr>
              <w:t>1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8"/>
              </w:rPr>
              <w:t>19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8"/>
              </w:rPr>
              <w:t>19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8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8"/>
              </w:rPr>
              <w:t>199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إمار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متحد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58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1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93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8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5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2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6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سعود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0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4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58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را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3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7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2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55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قط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7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1350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كوي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4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26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44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إير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45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7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58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both"/>
              <w:rPr>
                <w:rFonts w:eastAsia="Simplified Arabic"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6"/>
              </w:rPr>
              <w:t>60000</w:t>
            </w:r>
          </w:p>
        </w:tc>
      </w:tr>
    </w:tbl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ذ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ؤش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ذك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سب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ذكر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جبا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ح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ط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جبا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غا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سعو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إير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درك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ع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ؤي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ص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فهو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ناس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راتيجي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كو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طا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ح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طان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رنس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و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ت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و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سط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ب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5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%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ؤو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و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ثم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غ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ث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0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ا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با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ث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5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ا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ي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ك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ت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Cs/>
          <w:sz w:val="22"/>
          <w:szCs w:val="28"/>
        </w:rPr>
        <w:t>198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و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0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ا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7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لتأك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ثن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ا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ح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3/1/198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د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ص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م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سائ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زبنغي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جنسك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ش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ؤ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د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كز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ل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و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(</w:t>
      </w:r>
      <w:r>
        <w:rPr>
          <w:rFonts w:eastAsia="Simplified Arabic" w:cs="Simplified Arabic"/>
          <w:b/>
          <w:bCs/>
          <w:sz w:val="22"/>
          <w:szCs w:val="28"/>
        </w:rPr>
        <w:t>77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بر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%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ياط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اد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62139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م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ض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0500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</w:t>
      </w: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از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ب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دريس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د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ر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ط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م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اد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إ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أدو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فائ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افس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78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لحيل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خط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ت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ر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ه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ئ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ف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هي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د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ج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تط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فر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ي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نسج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ج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و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ع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ييغ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ار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ح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س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ع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كي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ض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خاز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ياط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س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ثبت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شتراط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د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ش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دوا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رجي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شؤ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ض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قا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ند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ريد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و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2/6/199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و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رار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:(</w:t>
      </w:r>
      <w:r>
        <w:rPr>
          <w:rFonts w:eastAsia="Simplified Arabic" w:cs="Simplified Arabic"/>
          <w:b/>
          <w:bCs/>
          <w:sz w:val="22"/>
          <w:szCs w:val="28"/>
        </w:rPr>
        <w:t>7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ياست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ت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رار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ك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د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ز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ج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اج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ط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د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لال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ق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و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لحت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ج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الم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د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ا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تكز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تخاذ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تيب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ماع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دف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س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طا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باد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ور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وش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ضم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بيع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س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فاظ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حر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عزز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تخاذ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تيب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لاز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ستخد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راف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لاز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قي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عمل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خز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ب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موا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عد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اسم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ب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ض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دوار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ورج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ا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اف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لخ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فاظ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اه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نتش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م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شا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فاظ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فو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نوع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سرائيل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" w:cs="Simplified Arabic"/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" w:cs="Simplified Arabic"/>
          <w:b/>
          <w:bCs/>
          <w:iCs/>
          <w:sz w:val="22"/>
          <w:szCs w:val="28"/>
        </w:rPr>
        <w:t>4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دف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ستمرار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ص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إيران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و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ثان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يسو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را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تواز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تساو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قريب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وطئ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ولا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رض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ياهه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iCs/>
          <w:sz w:val="22"/>
          <w:szCs w:val="28"/>
        </w:rPr>
        <w:t>80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7-3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ÇáÑÄíÉ ÇáÅÓÑÇÆíáíÉ ááÃãä Ýí ÇáÎáíÌ</w:t>
      </w:r>
      <w:r>
        <w:rPr>
          <w:sz w:val="22"/>
          <w:szCs w:val="22"/>
          <w:rtl w:val="true"/>
        </w:rPr>
        <w:t>: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د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رو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عبو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7/9/198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ر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و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خ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فارس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فظ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ز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نا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تل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سياستن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ق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سياس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هم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نس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حلفائ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د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خط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ري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نف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ط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..(</w:t>
      </w:r>
      <w:r>
        <w:rPr>
          <w:rFonts w:eastAsia="Simplified Arabic" w:cs="Simplified Arabic"/>
          <w:b/>
          <w:bCs/>
          <w:sz w:val="22"/>
          <w:szCs w:val="28"/>
        </w:rPr>
        <w:t>8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غ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سن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غ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ز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يغ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ق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شن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1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ر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ل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رو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ر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"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جت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تدخ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؟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ح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ي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سط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ن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ص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ا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اس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صحي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ارت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3/4/198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صرا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لع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ق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ج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اجئ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دود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ئ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ريك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يش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لحت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ثا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.(</w:t>
      </w:r>
      <w:r>
        <w:rPr>
          <w:rFonts w:eastAsia="Simplified Arabic" w:cs="Simplified Arabic"/>
          <w:b/>
          <w:bCs/>
          <w:sz w:val="22"/>
          <w:szCs w:val="28"/>
        </w:rPr>
        <w:t>8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جا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د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تا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تراتيجي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ساءل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قب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سط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باي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ر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ين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نته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خ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م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فس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رو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نا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و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خر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ساب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8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7-4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æÌåÉ ÇáäÙÑ ÇáÑæÓíÉ áÃãä ÇáÎáíÌ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طم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وص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اف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ض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وس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جا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يو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صار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سيط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ت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ك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اقتص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32"/>
        </w:rPr>
      </w:pPr>
      <w:r>
        <w:rPr>
          <w:rFonts w:eastAsia="Simplified Arabic" w:cs="Simplified Arabic"/>
          <w:b/>
          <w:b/>
          <w:bCs/>
          <w:sz w:val="22"/>
          <w:sz w:val="22"/>
          <w:szCs w:val="32"/>
          <w:rtl w:val="true"/>
        </w:rPr>
        <w:t>محددات</w:t>
      </w:r>
      <w:r>
        <w:rPr>
          <w:rFonts w:eastAsia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32"/>
          <w:rtl w:val="true"/>
        </w:rPr>
        <w:t>الرؤية</w:t>
      </w:r>
      <w:r>
        <w:rPr>
          <w:rFonts w:eastAsia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32"/>
          <w:rtl w:val="true"/>
        </w:rPr>
        <w:t>الروسية</w:t>
      </w:r>
      <w:r>
        <w:rPr>
          <w:rFonts w:eastAsia="Simplified Arabic" w:cs="Simplified Arabic"/>
          <w:b/>
          <w:bCs/>
          <w:sz w:val="22"/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جو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ث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سياس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وس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ذ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طل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ر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شر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قناع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وسي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الية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قبل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تحا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فياتي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وا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ثي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جع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خش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أث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وس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يه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درا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وسي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غ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واق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ا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ائ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يمن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حتكار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آ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صن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ر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صد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خدم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كأدا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خد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غرض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حرص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وسي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ال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اتحا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فيات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اب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صالح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حيو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رب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راض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روس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" w:cs="Simplified Arabic"/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عبت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حليفات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و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م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خط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سوفيات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نسجام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وا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ح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فيا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ئي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فهوم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رت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0/12/19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ك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س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جين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لق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يجن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ل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ند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نود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1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قا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اع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جن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جز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تاخم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نوو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سلح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دمي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ام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2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خد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ستخد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قو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لد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دخ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شؤونها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3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حتر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انحياز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ختارته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ر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كتل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سكر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</w:rPr>
        <w:t>4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م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خد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بح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باق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ح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ال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عد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عقب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خطا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ام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باد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جاري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م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د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ورباتشي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ع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يس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ري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طا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اعترا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فيات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ن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يسع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قلي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وا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اخ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دوده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8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Heading3"/>
        <w:ind w:firstLine="425"/>
        <w:jc w:val="center"/>
        <w:rPr>
          <w:sz w:val="22"/>
          <w:szCs w:val="22"/>
        </w:rPr>
      </w:pPr>
      <w:r>
        <w:rPr>
          <w:sz w:val="22"/>
          <w:szCs w:val="22"/>
        </w:rPr>
        <w:t>7-5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æÌåÉ ÇáäÙÑ ÇáÚÑÈíÉ ÇáÎáíÌíÉ ááÃãä</w:t>
      </w:r>
      <w:r>
        <w:rPr>
          <w:sz w:val="22"/>
          <w:szCs w:val="22"/>
          <w:rtl w:val="true"/>
        </w:rPr>
        <w:t xml:space="preserve"> </w:t>
        <w:br/>
      </w:r>
      <w:r>
        <w:rPr>
          <w:sz w:val="22"/>
          <w:szCs w:val="22"/>
        </w:rPr>
        <w:t>Ýí ÇáÎáíÌ ÇáÚÑÈí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هاج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درا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كو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ا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ق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كون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ط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ش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ت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ا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ارج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ك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خاو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ل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ب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ن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غ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ب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سى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ف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را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كو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ش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فا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ضط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عو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عزي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واب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قو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ش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با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دخ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فيات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فغانست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79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ند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ل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بح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ط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وسي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كن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س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هود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ك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ي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8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عت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هامه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زأ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قر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ؤو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عل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باش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حاول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دخ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ظوم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فاع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طاب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ع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طلب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اقل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فط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8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</w:rPr>
        <w:t>1990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أ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ا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حدث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ز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فاه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ال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ل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با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ا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ظر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ج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ا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ذ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رب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ستو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ح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آ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تو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يستن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ناء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يج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رادع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المقصو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ن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الطب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ر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ب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تو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ذلك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خلا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عل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ض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وا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ص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سور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خليج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جـ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تو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رجع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هم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نه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شكل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خزو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ستراتيج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للنفط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هذا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،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ضرور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تواج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قو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أميرك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أورو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غرب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نطق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" w:cs="Simplified Arabic"/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د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ستوى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قليم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ذ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يؤكد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مشارك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إقليمية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إيران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ترتيبات</w:t>
      </w:r>
      <w:r>
        <w:rPr>
          <w:rFonts w:eastAsia="Times New Roman"/>
          <w:b/>
          <w:b/>
          <w:bCs/>
          <w:i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Cs/>
          <w:sz w:val="22"/>
          <w:sz w:val="22"/>
          <w:szCs w:val="28"/>
          <w:rtl w:val="true"/>
        </w:rPr>
        <w:t>الأمنية</w:t>
      </w:r>
      <w:r>
        <w:rPr>
          <w:rFonts w:eastAsia="Simplified Arabic" w:cs="Simplified Arabic"/>
          <w:b/>
          <w:bCs/>
          <w:i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كشف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قار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و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با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جه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د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عل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أم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في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فض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كوي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م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ت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ز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طالبت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أم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ما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غ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ارع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جل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إيجا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رتيب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فاع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فر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رو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مقاب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دع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م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ر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ع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(</w:t>
      </w:r>
      <w:r>
        <w:rPr>
          <w:rFonts w:eastAsia="Simplified Arabic" w:cs="Simplified Arabic"/>
          <w:b/>
          <w:bCs/>
          <w:sz w:val="22"/>
          <w:szCs w:val="28"/>
        </w:rPr>
        <w:t>86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r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iCs/>
          <w:sz w:val="22"/>
          <w:sz w:val="22"/>
          <w:szCs w:val="32"/>
          <w:rtl w:val="true"/>
        </w:rPr>
        <w:t>الخلاصة</w:t>
      </w:r>
      <w:r>
        <w:rPr>
          <w:rFonts w:eastAsia="Times New Roman"/>
          <w:b/>
          <w:b/>
          <w:bCs/>
          <w:iCs/>
          <w:sz w:val="22"/>
          <w:sz w:val="2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Cs/>
          <w:sz w:val="22"/>
          <w:szCs w:val="28"/>
        </w:rPr>
      </w:pPr>
      <w:r>
        <w:rPr>
          <w:rFonts w:eastAsia="Simplified Arabic" w:cs="Simplified Arabic"/>
          <w:b/>
          <w:bCs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رس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غراف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ي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ان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سأل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شر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حد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ع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و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جو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قو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راتيجيا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قلي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كون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شا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ر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وج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ستنتاج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لي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ÃæáÇð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جز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جزأ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و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ام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د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قائ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اريخ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قد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هدي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كب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كث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مول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ناط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ط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ËÇäíÇð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ستط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فر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رتب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ش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إمكان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قتصاد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جان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ËÇáËÇð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لاتصالح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ائ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اف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نظ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ط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ي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شاب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ط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بح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ع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رج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لب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منها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ÑÇÈÚÇð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مفهوم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ش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ع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مك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ستثمار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صلح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رفاه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قتض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لو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تعا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ث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ÎÇãÓÇð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20" w:firstLine="425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ث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ي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حت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بق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ي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د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ج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ك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م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مك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ص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نتاج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لمو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ب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ر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Ýí ÇáÈÍÑ ÇáÃÍãÑ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ل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ن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ت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بالتا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ال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جع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ي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من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حاي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روز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ستقط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نط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الم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من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عتر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و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الي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أ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سرائي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ه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عا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نشي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آل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ظهر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بعين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سرائيل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حم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هذ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تطل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ك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يئ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لت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اب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جام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ر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سكر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ي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د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ضرورة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ائ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تف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مواجه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راه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رتر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راو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حتوائ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واجهت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د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شك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هديد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يق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ض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ط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تنم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ائ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عم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وسي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نا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سويس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ق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قتصادياً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خير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طو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ندب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صالح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شت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ت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ضر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قارب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اسي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Heading3"/>
        <w:ind w:firstLine="425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Ýí ÇáÎáíÌ ÇáÚÑÈí</w:t>
      </w:r>
      <w:r>
        <w:rPr>
          <w:sz w:val="22"/>
          <w:szCs w:val="2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1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ج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وق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ر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و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ريء؟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ث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ا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ب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ثنين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2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ح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قيق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نحص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ذلك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ته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إيران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واج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ليه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عاً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3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ق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اتف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شك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شترك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لدف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رب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ك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هذ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قو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ك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تت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قو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رد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يق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عم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الطا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بش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مع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الخب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مصر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4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اف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ثن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ع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صوصاً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اف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حدود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</w:rPr>
        <w:t>5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>-</w:t>
        <w:tab/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طالب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بإخرا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تحوي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طق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آمن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خا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نطا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صراع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دو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وأل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يكو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ح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دو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ظم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ث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ف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يطرته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لأ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سب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 w:val="22"/>
          <w:sz w:val="22"/>
          <w:szCs w:val="28"/>
          <w:rtl w:val="true"/>
        </w:rPr>
        <w:t>الأسباب</w:t>
      </w:r>
      <w:r>
        <w:rPr>
          <w:rFonts w:eastAsia="Simplified Arabic" w:cs="Simplified Arabic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  <w:r>
        <w:br w:type="page"/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3"/>
        <w:ind w:firstLine="425"/>
        <w:jc w:val="center"/>
        <w:rPr/>
      </w:pPr>
      <w:r>
        <w:rPr/>
        <w:t>ãÑÇÌÚ ÇáÈÍË</w:t>
      </w:r>
      <w:r>
        <w:rPr>
          <w:rtl w:val="true"/>
        </w:rPr>
        <w:t xml:space="preserve"> </w:t>
      </w:r>
    </w:p>
    <w:p>
      <w:pPr>
        <w:pStyle w:val="Heading3"/>
        <w:ind w:firstLine="425"/>
        <w:rPr/>
      </w:pPr>
      <w:r>
        <w:rPr>
          <w:rFonts w:eastAsia="Wingdings;Symbol" w:cs="Wingdings;Symbol" w:ascii="Wingdings;Symbol" w:hAnsi="Wingdings;Symbol"/>
          <w:szCs w:val="36"/>
        </w:rPr>
        <w:t>q</w:t>
      </w:r>
      <w:r>
        <w:rPr>
          <w:szCs w:val="36"/>
        </w:rPr>
        <w:t xml:space="preserve"> ãÕÇÏÑ ÇáÈÍË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See Ora R.Young Political Dioconlinuities in the international System. Taken by lan Richard Regional Politics and World Order San Franisco, W.H.Freeman, 1973, p.6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د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خل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شقاق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اجه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ليل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خيار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ر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آثارها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راء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ي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ول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ت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1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5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ك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ا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راز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خت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حاح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ك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مش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36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طاه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وم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دخ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نظر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ؤو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رب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يونيه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زيرا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3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7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6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</w:rPr>
        <w:t>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شها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ب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ب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ربيع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لوك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الك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دم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مالك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81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طاه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أب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اورد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د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ني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دي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حقي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طف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شعا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ك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روت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3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36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ب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خلدو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قدم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ك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روت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2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44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W.M.S.Lipman, Foreign Policy, Shield of the Republic Boston, Little Hill, 194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روبر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كنمارا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وه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رجم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يون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اهي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ر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ام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تأل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نش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اهر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7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25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ع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هيونية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تعلي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ق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راء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شك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ق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هيون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لتقى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برص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9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عامي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يبليخ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ن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في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اطئ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دس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98</w:t>
      </w:r>
      <w:r>
        <w:rPr>
          <w:rFonts w:eastAsia="Simplified Arabic Backslanted" w:cs="Simplified Arabic Backslanted"/>
          <w:i/>
          <w:iCs/>
          <w:rtl w:val="true"/>
        </w:rPr>
        <w:t>-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فري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وز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ق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وم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88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كانو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2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7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حم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زم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يطر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ح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حم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ضرور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تراتيج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ؤو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لسطي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66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زير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77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9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1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/>
      </w:pPr>
      <w:r>
        <w:rPr>
          <w:rFonts w:eastAsia="Simplified Arabic Backslanted" w:cs="Simplified Arabic Backslanted"/>
          <w:i/>
          <w:iCs/>
        </w:rPr>
        <w:t>1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د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لطا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ح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حم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صرا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إسرائيل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ناف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تراتيجتي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رو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زير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8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</w:t>
      </w:r>
      <w:r>
        <w:rPr>
          <w:rFonts w:eastAsia="Simplified Arabic Backslanted" w:cs="Simplified Arabic Backslanted"/>
          <w:i/>
          <w:iCs/>
        </w:rPr>
        <w:t>27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ه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صلاً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David Ross, the Red Sea, An Ocean in the Making Natrual History, Vol 85,No 7. August / September 1976. P.7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حم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زم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97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لمز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فاص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راجع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ع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سرائ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جا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ر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لسطي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شر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1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26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المعلوم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ع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/12/197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هتسوفي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3/4/1978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حم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زيم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0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1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0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عم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زك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باس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ض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انو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خليج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قب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مضائ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يرا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ر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قانو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ل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3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57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38</w:t>
      </w:r>
      <w:r>
        <w:rPr>
          <w:rFonts w:eastAsia="Simplified Arabic Backslanted" w:cs="Simplified Arabic Backslanted"/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ياقو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مو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عج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لدا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جل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امس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قص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ام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يب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هم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ضي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ا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ند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اريخ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دي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معاص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بحو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يمن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نعاء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4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1</w:t>
      </w:r>
      <w:r>
        <w:rPr>
          <w:rFonts w:eastAsia="Simplified Arabic Backslanted" w:cs="Simplified Arabic Backslanted"/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علوم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جز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2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ش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براهي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لاق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فريقيا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97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شر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ول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4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خت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طيع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ض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وم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نظا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الم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جدي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0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02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اط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آذ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9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05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5-Mohammad ali Madoun, Bartering Cultures Palmyra and the Silk Road. Translated in to English by H.S Mawed Damascus. 1997. P. 19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6-H. R. Kennely. Abrief Geographical Study of Bays and Estuaries the coasts of which Belong to Different States, U.N Documents, Al Conf 13/15 13 Nov. 1997 the U.N.Conference of the sea low, 1958 Vol pp 198-244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7-Kennely, opp. Cit pp 24-213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28-Kennely, opp.Cit p. 234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 xml:space="preserve">29-Kennette love. “Suez Twice, the Foruth 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War. New York Me Graw Hill, 1969. P. 12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  <w:rtl w:val="true"/>
        </w:rPr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ع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هيو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جا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ر</w:t>
      </w:r>
      <w:r>
        <w:rPr>
          <w:rFonts w:eastAsia="Simplified Arabic Backslanted" w:cs="Simplified Arabic Backslanted"/>
          <w:i/>
          <w:iCs/>
          <w:rtl w:val="true"/>
        </w:rPr>
        <w:t xml:space="preserve">/ </w:t>
        <w:br/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29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قصو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ستاذ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شقير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رئي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جن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نفيذ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ـ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</w:t>
      </w:r>
      <w:r>
        <w:rPr>
          <w:rFonts w:eastAsia="Simplified Arabic Backslanted" w:cs="Simplified Arabic Backslanted"/>
          <w:i/>
          <w:iCs/>
          <w:rtl w:val="true"/>
        </w:rPr>
        <w:t>.</w:t>
      </w:r>
      <w:r>
        <w:rPr>
          <w:rFonts w:eastAsia="Simplified Arabic Backslanted" w:cs="Simplified Arabic Backslanted"/>
          <w:i/>
          <w:i/>
          <w:iCs/>
          <w:rtl w:val="true"/>
        </w:rPr>
        <w:t>ت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ذ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رأ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ف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عود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ت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حاف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لية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bidi w:val="0"/>
        <w:spacing w:lineRule="auto" w:line="192" w:before="60" w:after="0"/>
        <w:ind w:left="284" w:right="851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2-Ahmad Shukairy, Territorial and Historical Waters in international Law, Research Center, p.L. O Beirut, 1967 pp. 172-173 Lbid p. 174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3-Ibid p. 170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4-Ibid p. 179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5-Ibid p. 196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خل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ماع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ديث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نحو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وق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وح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ضي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هرمز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ستقب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8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66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ن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اطو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آخرو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اريخ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ص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ديث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زار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رب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مش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4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7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79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17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3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ط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ه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فح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نض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ض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عم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رتغال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ليج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ق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Cs/>
        </w:rPr>
        <w:t>197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2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قص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ام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ال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ي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3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4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4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46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5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5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لوتسك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اريخ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قط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ديث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قد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وسكو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8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8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قص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ام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ال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يب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8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8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لوتسك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8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8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قص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ام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ال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ي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0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12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7-M.Bar Zohar , the Armed Brophet, London, 1946 pp.261-270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8-Abba Eban, Voice of Israel London, Faberand Faber, 1959, p.295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49-Ibid p. 29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م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ع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سرائ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صهيو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جا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زا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حيط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ر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لسطين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س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2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ع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نش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ح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ا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ؤس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رض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فلسطي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مش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58</w:t>
      </w:r>
    </w:p>
    <w:p>
      <w:pPr>
        <w:pStyle w:val="Normal"/>
        <w:widowControl w:val="false"/>
        <w:bidi w:val="0"/>
        <w:spacing w:lineRule="auto" w:line="192" w:before="60" w:after="0"/>
        <w:ind w:left="284" w:right="851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1-Chaim Hetzog. The Arab Israeli Wars. Arms and Armour press, London, Meiborm 1982, p.104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كي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الحرك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ور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فريقي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مستقب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ر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فريق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راء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ياس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لث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ن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ن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87</w:t>
      </w:r>
    </w:p>
    <w:p>
      <w:pPr>
        <w:pStyle w:val="Normal"/>
        <w:widowControl w:val="false"/>
        <w:bidi w:val="0"/>
        <w:spacing w:lineRule="auto" w:line="192" w:before="60" w:after="0"/>
        <w:ind w:left="284" w:right="851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3-Jeune Afrique 15-5-1978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هآرت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4/5/1969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حث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"</w:t>
      </w:r>
      <w:r>
        <w:rPr>
          <w:rFonts w:eastAsia="Simplified Arabic Backslanted" w:cs="Simplified Arabic Backslanted"/>
          <w:i/>
          <w:i/>
          <w:iCs/>
          <w:rtl w:val="true"/>
        </w:rPr>
        <w:t>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سرائ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صهيون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54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علو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إسرائيل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فريقيا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97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شر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2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5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59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س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ح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حم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لصرا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إسرائيل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يرو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8</w:t>
      </w:r>
      <w:r>
        <w:rPr>
          <w:rFonts w:eastAsia="Simplified Arabic Backslanted" w:cs="Simplified Arabic Backslanted"/>
          <w:i/>
          <w:iCs/>
          <w:rtl w:val="true"/>
        </w:rPr>
        <w:t xml:space="preserve">-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23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ع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2/2/197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حيف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هرا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2/3/1973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5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ع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26/4/1974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علو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6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6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اتحا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6/3/1996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ق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قل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و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كت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م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ظلو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عنو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بعا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صرا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يمن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رتير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ز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بح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حمر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حيف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تحا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27/2/1992</w:t>
      </w:r>
      <w:r>
        <w:rPr>
          <w:rFonts w:eastAsia="Simplified Arabic Backslanted" w:cs="Simplified Arabic Backslanted"/>
          <w:i/>
          <w:i/>
          <w:iCs/>
          <w:rtl w:val="true"/>
        </w:rPr>
        <w:t>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ق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قل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وا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كت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م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ظلو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عنوا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إسرائيل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حتلا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ز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نيش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هآرت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25/5/199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هآرت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23/5/199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علو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58</w:t>
      </w:r>
    </w:p>
    <w:p>
      <w:pPr>
        <w:pStyle w:val="Normal"/>
        <w:widowControl w:val="false"/>
        <w:bidi w:val="0"/>
        <w:spacing w:lineRule="auto" w:line="192" w:before="60" w:after="0"/>
        <w:ind w:left="284" w:right="851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7-Colin legum and Haim Shaked, eds. Middle East Contemporary Survey Survey, New York, Holomes and Meter Publishers , 1978, p17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لطا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8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لمزي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علوم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راج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ص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ام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الح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يب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6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7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6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ب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ا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راب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جتم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ل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ضوء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تغير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ل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ستقب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4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أيا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71</w:t>
      </w:r>
    </w:p>
    <w:p>
      <w:pPr>
        <w:pStyle w:val="Normal"/>
        <w:widowControl w:val="false"/>
        <w:bidi w:val="0"/>
        <w:spacing w:lineRule="auto" w:line="192" w:before="60" w:after="0"/>
        <w:ind w:left="284" w:right="851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0-Richard. M.Nixon, the Real War. On Lining Paper, New York, Warner books, 1980, pp. 95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1-Ibid pp. 114-115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لكورين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غيث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ي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وابراها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ياغ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ي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ار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شر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وسط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تأثير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حل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ي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ر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ا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سرائيل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ترج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لغ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دو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ذك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ترج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راسات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تح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مش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4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4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خل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سماع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ديثي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6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تقر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قتصاد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حد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6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تقر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قتصاد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ح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27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ليكي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سأ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قوم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ليج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رؤ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وم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جل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ح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رب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شباط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89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53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7-Meed Vol. 24 No 324 198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8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ليكي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10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79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راج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نص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طا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كم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نشرته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قراء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ياس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ن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ن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د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رابع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خ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2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5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62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0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ابق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1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معري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7/9/198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2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هآرتس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3/4/198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3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أخذ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علوم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حثن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t>"</w:t>
      </w:r>
      <w:r>
        <w:rPr>
          <w:rFonts w:eastAsia="Simplified Arabic Backslanted" w:cs="Simplified Arabic Backslanted"/>
          <w:i/>
          <w:i/>
          <w:iCs/>
          <w:rtl w:val="true"/>
        </w:rPr>
        <w:t>دو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سرائي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أمريك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شر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أوسط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ع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رب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خليج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ثانية</w:t>
      </w:r>
      <w:r>
        <w:rPr>
          <w:rFonts w:eastAsia="Simplified Arabic Backslanted" w:cs="Simplified Arabic Backslanted"/>
          <w:i/>
          <w:iCs/>
          <w:rtl w:val="true"/>
        </w:rPr>
        <w:t xml:space="preserve">" </w:t>
      </w:r>
      <w:r>
        <w:rPr>
          <w:rFonts w:eastAsia="Simplified Arabic Backslanted" w:cs="Simplified Arabic Backslanted"/>
          <w:i/>
          <w:i/>
          <w:iCs/>
          <w:rtl w:val="true"/>
        </w:rPr>
        <w:t>غ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نشور</w:t>
      </w:r>
      <w:r>
        <w:rPr>
          <w:rFonts w:eastAsia="Simplified Arabic Backslanted" w:cs="Simplified Arabic Backslanted"/>
          <w:i/>
          <w:iCs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4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الموق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سوفيات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اً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يختل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وقف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روس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حال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جوهره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علوم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ليكي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15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Cs/>
        </w:rPr>
        <w:t>117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 xml:space="preserve">85-Sepher Zabih, Iran,s Policy Towards the persian Gulf. </w:t>
      </w:r>
    </w:p>
    <w:p>
      <w:pPr>
        <w:pStyle w:val="Normal"/>
        <w:widowControl w:val="false"/>
        <w:bidi w:val="0"/>
        <w:spacing w:lineRule="auto" w:line="192" w:before="60" w:after="0"/>
        <w:ind w:left="284" w:right="425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International Journal of Middle East Studies, Vol 17. 1976 p35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  <w:rtl w:val="true"/>
        </w:rPr>
        <w:tab/>
      </w:r>
      <w:r>
        <w:rPr>
          <w:rFonts w:eastAsia="Simplified Arabic Backslanted" w:cs="Simplified Arabic Backslanted"/>
          <w:i/>
          <w:i/>
          <w:iCs/>
          <w:rtl w:val="true"/>
        </w:rPr>
        <w:t>مأخوذ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حسن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ليكيم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صد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ساب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ص</w:t>
      </w:r>
      <w:r>
        <w:rPr>
          <w:rFonts w:eastAsia="Simplified Arabic Backslanted" w:cs="Simplified Arabic Backslanted"/>
          <w:i/>
          <w:iCs/>
        </w:rPr>
        <w:t>119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86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صحيف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تحا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7/9/1991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i/>
          <w:iCs/>
        </w:rPr>
        <w:t>87</w:t>
      </w:r>
      <w:r>
        <w:rPr>
          <w:rFonts w:eastAsia="Simplified Arabic Backslanted" w:cs="Simplified Arabic Backslanted"/>
          <w:i/>
          <w:iCs/>
          <w:rtl w:val="true"/>
        </w:rPr>
        <w:t>-</w:t>
      </w:r>
      <w:r>
        <w:rPr>
          <w:rFonts w:eastAsia="Simplified Arabic Backslanted" w:cs="Simplified Arabic Backslanted"/>
          <w:i/>
          <w:i/>
          <w:iCs/>
          <w:rtl w:val="true"/>
        </w:rPr>
        <w:t>تم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إعدا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هذا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جدول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بالاعتما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على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عطي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وارد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في</w:t>
      </w:r>
      <w:r>
        <w:rPr>
          <w:rFonts w:eastAsia="Times New Roman"/>
          <w:i/>
          <w:i/>
          <w:iCs/>
          <w:rtl w:val="true"/>
        </w:rPr>
        <w:t xml:space="preserve"> 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i/>
          <w:i/>
          <w:iCs/>
        </w:rPr>
      </w:pPr>
      <w:r>
        <w:rPr>
          <w:rFonts w:eastAsia="Simplified Arabic Backslanted" w:cs="Simplified Arabic Backslanted"/>
          <w:i/>
          <w:iCs/>
        </w:rPr>
        <w:t>Devlopment Report, 1997 Publiahed by the United Mations Development Programme, New York, Oxford 1997</w:t>
      </w:r>
    </w:p>
    <w:p>
      <w:pPr>
        <w:pStyle w:val="Normal"/>
        <w:widowControl w:val="false"/>
        <w:spacing w:lineRule="auto" w:line="192" w:before="60" w:after="0"/>
        <w:ind w:left="851" w:hanging="426"/>
        <w:jc w:val="both"/>
        <w:rPr>
          <w:i/>
          <w:i/>
          <w:iCs/>
        </w:rPr>
      </w:pPr>
      <w:r>
        <w:rPr>
          <w:rFonts w:eastAsia="Simplified Arabic Backslanted" w:cs="Simplified Arabic Backslanted"/>
          <w:i/>
          <w:iCs/>
          <w:rtl w:val="true"/>
        </w:rPr>
        <w:tab/>
      </w:r>
      <w:r>
        <w:rPr>
          <w:rFonts w:eastAsia="Simplified Arabic Backslanted" w:cs="Simplified Arabic Backslanted"/>
          <w:i/>
          <w:i/>
          <w:iCs/>
          <w:rtl w:val="true"/>
        </w:rPr>
        <w:t>وتقرير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عهد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ولي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ل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استراتيجي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ميز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سكر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  <w:rtl w:val="true"/>
        </w:rPr>
        <w:br/>
      </w:r>
      <w:r>
        <w:rPr>
          <w:rFonts w:eastAsia="Simplified Arabic Backslanted" w:cs="Simplified Arabic Backslanted"/>
          <w:i/>
          <w:iCs/>
        </w:rPr>
        <w:t>1993</w:t>
      </w:r>
      <w:r>
        <w:rPr>
          <w:rFonts w:eastAsia="Simplified Arabic Backslanted" w:cs="Simplified Arabic Backslanted"/>
          <w:i/>
          <w:iCs/>
          <w:rtl w:val="true"/>
        </w:rPr>
        <w:t>--</w:t>
      </w:r>
      <w:r>
        <w:rPr>
          <w:rFonts w:eastAsia="Simplified Arabic Backslanted" w:cs="Simplified Arabic Backslanted"/>
          <w:i/>
          <w:iCs/>
        </w:rPr>
        <w:t>1994</w:t>
      </w:r>
      <w:r>
        <w:rPr>
          <w:rFonts w:eastAsia="Simplified Arabic Backslanted" w:cs="Simplified Arabic Backslanted"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ترجمة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مركز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دراسات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العسكرية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/>
          <w:iCs/>
          <w:rtl w:val="true"/>
        </w:rPr>
        <w:t>دمشق،</w:t>
      </w:r>
      <w:r>
        <w:rPr>
          <w:rFonts w:eastAsia="Times New Roman"/>
          <w:i/>
          <w:i/>
          <w:iCs/>
          <w:rtl w:val="true"/>
        </w:rPr>
        <w:t xml:space="preserve"> </w:t>
      </w:r>
      <w:r>
        <w:rPr>
          <w:rFonts w:eastAsia="Simplified Arabic Backslanted" w:cs="Simplified Arabic Backslanted"/>
          <w:i/>
          <w:iCs/>
        </w:rPr>
        <w:t>1994</w:t>
      </w:r>
      <w:r>
        <w:rPr>
          <w:rFonts w:eastAsia="Simplified Arabic Backslanted" w:cs="Simplified Arabic Backslanted"/>
          <w:i/>
          <w:iCs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i/>
          <w:i/>
          <w:iCs/>
          <w:sz w:val="22"/>
          <w:szCs w:val="28"/>
        </w:rPr>
      </w:pPr>
      <w:r>
        <w:rPr>
          <w:rFonts w:eastAsia="Simplified Arabic" w:cs="Simplified Arabic"/>
          <w:b/>
          <w:bCs/>
          <w:i/>
          <w:i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2693" w:right="2693" w:gutter="0" w:header="0" w:top="2892" w:footer="2761" w:bottom="2892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192" w:before="60" w:after="0"/>
        <w:ind w:left="709" w:hanging="284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 w:val="22"/>
          <w:szCs w:val="34"/>
        </w:rPr>
      </w:pPr>
      <w:r>
        <w:rPr>
          <w:rFonts w:eastAsia="Simplified Arabic" w:cs="Simplified Arabic"/>
          <w:b/>
          <w:bCs/>
          <w:i/>
          <w:iCs/>
          <w:sz w:val="22"/>
          <w:szCs w:val="34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rFonts w:eastAsia="Simplified Arabic" w:cs="Simplified Arabic"/>
          <w:b/>
          <w:b/>
          <w:bCs/>
          <w:i/>
          <w:i/>
          <w:iCs/>
          <w:sz w:val="22"/>
          <w:szCs w:val="18"/>
        </w:rPr>
      </w:pPr>
      <w:r>
        <w:rPr>
          <w:rFonts w:eastAsia="Simplified Arabic" w:cs="Simplified Arabic"/>
          <w:b/>
          <w:bCs/>
          <w:i/>
          <w:iCs/>
          <w:sz w:val="22"/>
          <w:szCs w:val="1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>
          <w:b/>
          <w:b/>
          <w:bCs/>
          <w:i/>
          <w:i/>
          <w:iCs/>
          <w:sz w:val="22"/>
          <w:szCs w:val="34"/>
        </w:rPr>
      </w:pPr>
      <w:r>
        <w:rPr>
          <w:rFonts w:eastAsia="Simplified Arabic" w:cs="Simplified Arabic"/>
          <w:b/>
          <w:b/>
          <w:bCs/>
          <w:i/>
          <w:i/>
          <w:iCs/>
          <w:sz w:val="22"/>
          <w:sz w:val="22"/>
          <w:szCs w:val="34"/>
          <w:rtl w:val="true"/>
        </w:rPr>
        <w:t>جدول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i/>
          <w:i/>
          <w:iCs/>
          <w:sz w:val="22"/>
          <w:sz w:val="22"/>
          <w:szCs w:val="34"/>
          <w:rtl w:val="true"/>
        </w:rPr>
        <w:t>رقم</w:t>
      </w:r>
      <w:r>
        <w:rPr>
          <w:rFonts w:eastAsia="Times New Roman"/>
          <w:b/>
          <w:b/>
          <w:bCs/>
          <w:i/>
          <w:i/>
          <w:iCs/>
          <w:sz w:val="22"/>
          <w:sz w:val="22"/>
          <w:szCs w:val="34"/>
          <w:rtl w:val="true"/>
        </w:rPr>
        <w:t xml:space="preserve"> </w:t>
      </w:r>
      <w:r>
        <w:rPr>
          <w:rFonts w:eastAsia="Simplified Arabic" w:cs="Simplified Arabic"/>
          <w:b/>
          <w:bCs/>
          <w:i/>
          <w:iCs/>
          <w:sz w:val="22"/>
          <w:szCs w:val="34"/>
          <w:rtl w:val="true"/>
        </w:rPr>
        <w:t>(</w:t>
      </w:r>
      <w:r>
        <w:rPr>
          <w:rFonts w:eastAsia="Simplified Arabic" w:cs="Simplified Arabic"/>
          <w:b/>
          <w:bCs/>
          <w:i/>
          <w:iCs/>
          <w:sz w:val="22"/>
          <w:szCs w:val="34"/>
        </w:rPr>
        <w:t>3</w:t>
      </w:r>
      <w:r>
        <w:rPr>
          <w:rFonts w:eastAsia="Simplified Arabic" w:cs="Simplified Arabic"/>
          <w:b/>
          <w:bCs/>
          <w:i/>
          <w:iCs/>
          <w:sz w:val="22"/>
          <w:szCs w:val="34"/>
          <w:rtl w:val="true"/>
        </w:rPr>
        <w:t>)</w:t>
      </w:r>
    </w:p>
    <w:p>
      <w:pPr>
        <w:pStyle w:val="Normal"/>
        <w:widowControl w:val="false"/>
        <w:spacing w:lineRule="auto" w:line="192" w:before="60" w:after="0"/>
        <w:ind w:firstLine="425"/>
        <w:jc w:val="center"/>
        <w:rPr/>
      </w:pPr>
      <w:r>
        <w:rPr>
          <w:rFonts w:eastAsia="Simplified Arabic" w:cs="Simplified Arabic"/>
          <w:rtl w:val="true"/>
        </w:rPr>
        <w:t xml:space="preserve">ميزان القوى بين بعض دول الشرق الأوسط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</w:p>
    <w:tbl>
      <w:tblPr>
        <w:tblW w:w="133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63"/>
        <w:gridCol w:w="971"/>
        <w:gridCol w:w="856"/>
        <w:gridCol w:w="984"/>
        <w:gridCol w:w="984"/>
        <w:gridCol w:w="843"/>
        <w:gridCol w:w="707"/>
        <w:gridCol w:w="1058"/>
        <w:gridCol w:w="12"/>
        <w:gridCol w:w="774"/>
        <w:gridCol w:w="963"/>
        <w:gridCol w:w="741"/>
        <w:gridCol w:w="662"/>
        <w:gridCol w:w="1"/>
        <w:gridCol w:w="703"/>
        <w:gridCol w:w="703"/>
        <w:gridCol w:w="560"/>
        <w:gridCol w:w="1"/>
      </w:tblGrid>
      <w:tr>
        <w:trPr/>
        <w:tc>
          <w:tcPr>
            <w:tcW w:w="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ك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لي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مال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لي</w:t>
            </w: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ي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ا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ليون</w:t>
            </w: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ا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5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ح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6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بابات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ل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نود</w:t>
            </w:r>
          </w:p>
        </w:tc>
        <w:tc>
          <w:tcPr>
            <w:tcW w:w="10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وامات</w:t>
            </w:r>
          </w:p>
        </w:tc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واص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دمرات</w:t>
            </w:r>
          </w:p>
        </w:tc>
        <w:tc>
          <w:tcPr>
            <w:tcW w:w="7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رقاطة</w:t>
            </w:r>
          </w:p>
        </w:tc>
        <w:tc>
          <w:tcPr>
            <w:tcW w:w="6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زور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</w:p>
        </w:tc>
        <w:tc>
          <w:tcPr>
            <w:tcW w:w="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ائرات</w:t>
            </w:r>
          </w:p>
        </w:tc>
        <w:tc>
          <w:tcPr>
            <w:tcW w:w="5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ائر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تطلاع</w:t>
            </w:r>
          </w:p>
        </w:tc>
      </w:tr>
      <w:tr>
        <w:trPr/>
        <w:tc>
          <w:tcPr>
            <w:tcW w:w="9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9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8700</w:t>
            </w:r>
          </w:p>
        </w:tc>
        <w:tc>
          <w:tcPr>
            <w:tcW w:w="8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80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0000</w:t>
            </w:r>
          </w:p>
        </w:tc>
        <w:tc>
          <w:tcPr>
            <w:tcW w:w="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3000</w:t>
            </w:r>
          </w:p>
        </w:tc>
        <w:tc>
          <w:tcPr>
            <w:tcW w:w="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0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50</w:t>
            </w:r>
          </w:p>
        </w:tc>
        <w:tc>
          <w:tcPr>
            <w:tcW w:w="107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66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.500</w:t>
            </w:r>
          </w:p>
        </w:tc>
        <w:tc>
          <w:tcPr>
            <w:tcW w:w="7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5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ط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0.5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1.1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0.8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وي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443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14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6.6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.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.5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م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8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3.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.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.5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ر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7.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26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32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62.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8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27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1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9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ل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ك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ملي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اتج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جمال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لي</w:t>
            </w: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يو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ا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فا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سكري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ليون</w:t>
            </w: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لا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سلح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2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152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ح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67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144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و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3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بابات</w:t>
            </w:r>
          </w:p>
        </w:tc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اقل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جنود</w:t>
            </w:r>
          </w:p>
        </w:tc>
        <w:tc>
          <w:tcPr>
            <w:tcW w:w="10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وامات</w:t>
            </w:r>
          </w:p>
        </w:tc>
        <w:tc>
          <w:tcPr>
            <w:tcW w:w="7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واص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دمرات</w:t>
            </w:r>
          </w:p>
        </w:tc>
        <w:tc>
          <w:tcPr>
            <w:tcW w:w="7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رقاطة</w:t>
            </w:r>
          </w:p>
        </w:tc>
        <w:tc>
          <w:tcPr>
            <w:tcW w:w="66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زورق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رية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وات</w:t>
            </w:r>
          </w:p>
        </w:tc>
        <w:tc>
          <w:tcPr>
            <w:tcW w:w="7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ائرات</w:t>
            </w:r>
          </w:p>
        </w:tc>
        <w:tc>
          <w:tcPr>
            <w:tcW w:w="56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طائر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تطلاع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حري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0.26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6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.7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2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3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ورية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32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0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5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5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3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صر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5.2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0189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4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3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1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46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575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4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راق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9.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7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82.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0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ير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6.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37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46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13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2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7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0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رب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إسرائيل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.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4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73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76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34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9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5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0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40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6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رب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ركيا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140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800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37000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9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896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50.0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15+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Cs/>
                <w:sz w:val="22"/>
                <w:szCs w:val="22"/>
              </w:rPr>
              <w:t>21</w:t>
            </w: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رب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96" w:before="80" w:after="0"/>
              <w:jc w:val="center"/>
              <w:rPr>
                <w:rFonts w:eastAsia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ربان</w:t>
            </w:r>
          </w:p>
        </w:tc>
      </w:tr>
    </w:tbl>
    <w:p>
      <w:pPr>
        <w:pStyle w:val="Normal"/>
        <w:widowControl w:val="false"/>
        <w:spacing w:lineRule="auto" w:line="120" w:before="40" w:after="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20" w:before="40" w:after="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20" w:before="40" w:after="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20" w:before="40" w:after="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sectPr>
          <w:footerReference w:type="default" r:id="rId4"/>
          <w:type w:val="nextPage"/>
          <w:pgSz w:orient="landscape" w:w="16838" w:h="11906"/>
          <w:pgMar w:left="2892" w:right="2892" w:gutter="0" w:header="0" w:top="2693" w:footer="0" w:bottom="2693"/>
          <w:pgNumType w:fmt="decimal"/>
          <w:formProt w:val="false"/>
          <w:titlePg/>
          <w:textDirection w:val="lrTb"/>
        </w:sectPr>
        <w:pStyle w:val="Normal"/>
        <w:widowControl w:val="false"/>
        <w:spacing w:lineRule="auto" w:line="120" w:before="40" w:after="0"/>
        <w:jc w:val="center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20" w:before="40" w:after="0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sectPr>
          <w:footerReference w:type="default" r:id="rId5"/>
          <w:type w:val="nextPage"/>
          <w:pgSz w:w="11906" w:h="16838"/>
          <w:pgMar w:left="2693" w:right="2693" w:gutter="0" w:header="0" w:top="2892" w:footer="0" w:bottom="2892"/>
          <w:pgNumType w:fmt="decimal"/>
          <w:formProt w:val="false"/>
          <w:titlePg/>
          <w:textDirection w:val="lrTb"/>
        </w:sectPr>
      </w:pPr>
    </w:p>
    <w:p>
      <w:pPr>
        <w:pStyle w:val="Normal"/>
        <w:widowControl w:val="false"/>
        <w:numPr>
          <w:ilvl w:val="0"/>
          <w:numId w:val="0"/>
        </w:numPr>
        <w:spacing w:lineRule="auto" w:line="192" w:before="120" w:after="0"/>
        <w:jc w:val="center"/>
        <w:rPr>
          <w:rFonts w:eastAsia="Monotype Koufi" w:cs="Monotype Koufi"/>
          <w:b/>
          <w:b/>
          <w:bCs/>
          <w:sz w:val="22"/>
          <w:szCs w:val="40"/>
        </w:rPr>
      </w:pPr>
      <w:r>
        <w:rPr>
          <w:rFonts w:eastAsia="Monotype Koufi" w:cs="Monotype Koufi"/>
          <w:b/>
          <w:bCs/>
          <w:sz w:val="22"/>
          <w:szCs w:val="40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120" w:after="0"/>
        <w:jc w:val="center"/>
        <w:rPr>
          <w:rFonts w:eastAsia="Monotype Koufi" w:cs="Monotype Koufi"/>
        </w:rPr>
      </w:pPr>
      <w:r>
        <w:rPr>
          <w:rFonts w:eastAsia="Monotype Koufi" w:cs="Monotype Koufi"/>
          <w:rtl w:val="true"/>
        </w:rPr>
        <w:t xml:space="preserve">الفهرس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fldChar w:fldCharType="begin"/>
          </w:r>
          <w:r>
            <w:rPr>
              <w:rtl w:val="true"/>
              <w:b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TOC \o "1-3" </w:instrText>
          </w:r>
          <w:r>
            <w:rPr>
              <w:rtl w:val="true"/>
              <w:b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تــــوطـــئـه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b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GOTOBUTTON _Toc443842091  </w:instrText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b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b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أول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092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2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أمــن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ودلالـــته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093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ن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094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ind w:left="1134" w:hanging="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3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>-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جغرافي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ممرات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مائي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عربية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095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ثال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02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ind w:left="1134" w:hanging="0"/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4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>-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قانون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دولي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والممرات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مائي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عربية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GOTOBUTTON _Toc443842103  </w:instrText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رابع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08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ind w:left="1134" w:hanging="0"/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5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تهديدات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أمن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ممرات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مائي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عربية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GOTOBUTTON _Toc443842109  </w:instrText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خامس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20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ind w:left="1134" w:hanging="0"/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6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أساطيل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أجنبي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بعد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ندلاع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أزمتي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خليج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أولى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والثانية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>.</w:t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GOTOBUTTON _Toc443842121  </w:instrText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مبحث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سادس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: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22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ind w:left="1134" w:hanging="0"/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</w:rPr>
          </w:pPr>
          <w:r>
            <w:rPr>
              <w:rFonts w:eastAsia="Simplified Arabic Backslanted" w:cs="Simplified Arabic Backslanted"/>
              <w:b w:val="false"/>
              <w:bCs w:val="false"/>
              <w:szCs w:val="28"/>
            </w:rPr>
            <w:t>7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وجهات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نظر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مختلفة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حول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أمن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خليج</w:t>
          </w:r>
          <w:r>
            <w:rPr>
              <w:rFonts w:eastAsia="Times New Roman"/>
              <w:b w:val="false"/>
              <w:b w:val="false"/>
              <w:bCs w:val="false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b w:val="false"/>
              <w:b w:val="false"/>
              <w:bCs w:val="false"/>
              <w:szCs w:val="28"/>
              <w:rtl w:val="true"/>
            </w:rPr>
            <w:t>العربي</w:t>
          </w:r>
          <w:r>
            <w:rPr>
              <w:rFonts w:eastAsia="Simplified Arabic Backslanted" w:cs="Simplified Arabic Backslanted"/>
              <w:b w:val="false"/>
              <w:bCs w:val="false"/>
              <w:szCs w:val="28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instrText xml:space="preserve"> GOTOBUTTON _Toc443842123  </w:instrText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b w:val="false"/>
              <w:szCs w:val="28"/>
              <w:bC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b w:val="false"/>
              <w:bCs w:val="false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مراجع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بحث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37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Wingdings;Symbol" w:cs="Wingdings;Symbol" w:ascii="Wingdings;Symbol" w:hAnsi="Wingdings;Symbol"/>
              <w:szCs w:val="28"/>
            </w:rPr>
            <w:t>q</w:t>
          </w:r>
          <w:r>
            <w:rPr>
              <w:rFonts w:eastAsia="Simplified Arabic Backslanted" w:cs="Simplified Arabic Backslanted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مصادر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البحث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38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الكاتب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في</w:t>
          </w:r>
          <w:r>
            <w:rPr>
              <w:rFonts w:eastAsia="Times New Roman"/>
              <w:szCs w:val="28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szCs w:val="28"/>
              <w:rtl w:val="true"/>
            </w:rPr>
            <w:t>سطور</w:t>
          </w:r>
          <w:r>
            <w:rPr>
              <w:rFonts w:eastAsia="Simplified Arabic Backslanted" w:cs="Simplified Arabic Backslanted"/>
              <w:szCs w:val="28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39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</w:p>
        <w:p>
          <w:pPr>
            <w:pStyle w:val="Contents1"/>
            <w:spacing w:lineRule="auto" w:line="216" w:before="60" w:after="60"/>
            <w:rPr>
              <w:rFonts w:eastAsia="Simplified Arabic Backslanted" w:cs="Simplified Arabic Backslanted"/>
              <w:szCs w:val="28"/>
            </w:rPr>
          </w:pPr>
          <w:r>
            <w:rPr>
              <w:rFonts w:eastAsia="Simplified Arabic Backslanted" w:cs="Simplified Arabic Backslanted"/>
              <w:szCs w:val="28"/>
              <w:rtl w:val="true"/>
            </w:rPr>
            <w:t>-</w:t>
          </w:r>
          <w:r>
            <w:rPr>
              <w:rFonts w:eastAsia="Simplified Arabic Backslanted" w:cs="Simplified Arabic Backslanted"/>
              <w:szCs w:val="28"/>
              <w:rtl w:val="true"/>
            </w:rPr>
            <w:t>أعماله</w:t>
          </w:r>
          <w:r>
            <w:rPr>
              <w:rFonts w:eastAsia="Simplified Arabic Backslanted" w:cs="Simplified Arabic Backslanted"/>
              <w:szCs w:val="28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instrText xml:space="preserve"> GOTOBUTTON _Toc443842140  </w:instrText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/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szCs w:val="28"/>
              <w:rtl w:val="true"/>
            </w:rPr>
          </w:r>
          <w:r>
            <w:rPr>
              <w:rtl w:val="true"/>
              <w:smallCaps w:val="false"/>
              <w:caps w:val="false"/>
              <w:szCs w:val="28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3"/>
        <w:ind w:firstLine="425"/>
        <w:jc w:val="center"/>
        <w:rPr>
          <w:rFonts w:eastAsia="ITC Boutros Modern Kufic" w:cs="ITC Boutros Modern Kufic"/>
        </w:rPr>
      </w:pPr>
      <w:r>
        <w:rPr>
          <w:rFonts w:eastAsia="ITC Boutros Modern Kufic" w:cs="ITC Boutros Modern Kufic"/>
        </w:rPr>
        <w:t>ÇáßÇÊÈ Ýí ÓØæÑ</w:t>
      </w:r>
      <w:r>
        <w:rPr>
          <w:rFonts w:eastAsia="ITC Boutros Modern Kufic" w:cs="ITC Boutros Modern Kufic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وال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صف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لسط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47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رس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جام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تخر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70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صحا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سور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لبنا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سبعين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باحث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غي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تفرغ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ؤس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رض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للدراس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فلسطي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بي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79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</w:r>
      <w:r>
        <w:rPr>
          <w:rFonts w:eastAsia="Simplified Arabic Backslanted" w:cs="Simplified Arabic Backslanted"/>
          <w:b/>
          <w:bCs/>
          <w:sz w:val="22"/>
          <w:szCs w:val="28"/>
        </w:rPr>
        <w:t>1989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ل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ش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بحاث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نشور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جل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رض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Heading3"/>
        <w:ind w:firstLine="425"/>
        <w:jc w:val="center"/>
        <w:rPr>
          <w:rFonts w:eastAsia="ITC Boutros Modern Kufic" w:cs="ITC Boutros Modern Kufic"/>
        </w:rPr>
      </w:pPr>
      <w:r>
        <w:rPr>
          <w:rFonts w:eastAsia="ITC Boutros Modern Kufic" w:cs="ITC Boutros Modern Kufic"/>
          <w:rtl w:val="true"/>
        </w:rPr>
        <w:t>-</w:t>
      </w:r>
      <w:r>
        <w:rPr>
          <w:rFonts w:eastAsia="ITC Boutros Modern Kufic" w:cs="ITC Boutros Modern Kufic"/>
        </w:rPr>
        <w:t>ÃÚãÇáå</w:t>
      </w:r>
      <w:r>
        <w:rPr>
          <w:rFonts w:eastAsia="ITC Boutros Modern Kufic" w:cs="ITC Boutros Modern Kufic"/>
          <w:rtl w:val="true"/>
        </w:rPr>
        <w:t xml:space="preserve">: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ح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ياه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وسط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كنعا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0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متغي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دول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يبال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بر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1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صهيو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علي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حقد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راء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شك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ق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صهيوني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لتق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بر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3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سل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عاصر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ضاي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آفاق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حطين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4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شيوع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فلسطين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سور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طليع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جديد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مش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5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-</w:t>
        <w:tab/>
        <w:t>The Palestinian Refugees In Syria Their Past, Present And Future, The Internationol Development And Research Centre, Ottawa, Canada, 1999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center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ترج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انكليز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لغ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خيا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للسل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ضف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غ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قط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غز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صدا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عه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جا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للدراس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استراتيج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أبي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رج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عام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89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-</w:t>
        <w:tab/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وام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داخل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سي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ولا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تح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ش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وسطية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br/>
        <w:t xml:space="preserve">-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برص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</w:rPr>
        <w:t>1990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center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ترجم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انكليزية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 xml:space="preserve">: 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ab/>
        <w:t xml:space="preserve">The Silk Road and Palmyra, Bartering Cultrers, By M. Ali: Modoun, 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-</w:t>
        <w:tab/>
        <w:t>Namer Publibhing House, Damascus 1997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-</w:t>
        <w:tab/>
        <w:t xml:space="preserve">A Moment Before Damnation, anovel by 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-</w:t>
        <w:tab/>
        <w:t>M.H Malaki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>-</w:t>
        <w:tab/>
        <w:t xml:space="preserve">Leakage a novel by M. H. Al. Malaki </w:t>
      </w:r>
    </w:p>
    <w:p>
      <w:pPr>
        <w:pStyle w:val="Normal"/>
        <w:widowControl w:val="false"/>
        <w:spacing w:lineRule="auto" w:line="192" w:before="60" w:after="0"/>
        <w:ind w:left="709" w:hanging="284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يصد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قريباً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: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ab/>
        <w:t>Yarmouk camp,</w:t>
      </w:r>
    </w:p>
    <w:p>
      <w:pPr>
        <w:pStyle w:val="Normal"/>
        <w:widowControl w:val="false"/>
        <w:bidi w:val="0"/>
        <w:spacing w:lineRule="auto" w:line="192" w:before="60" w:after="0"/>
        <w:ind w:left="284" w:righ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</w:rPr>
        <w:tab/>
        <w:t>Sociology, economy and politics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كت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دي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صحف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دوري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فلسطي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عربية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60" w:after="0"/>
        <w:ind w:left="709" w:hanging="284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 w:val="22"/>
          <w:szCs w:val="28"/>
        </w:rPr>
      </w:pPr>
      <w:r>
        <w:rPr>
          <w:rFonts w:eastAsia="Simplified Arabic" w:cs="Simplified Arabic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pBdr>
          <w:bottom w:val="single" w:sz="6" w:space="1" w:color="000000"/>
        </w:pBdr>
        <w:spacing w:lineRule="auto" w:line="192" w:before="80" w:after="0"/>
        <w:ind w:firstLine="425"/>
        <w:jc w:val="center"/>
        <w:rPr>
          <w:rFonts w:eastAsia="ITC Boutros Modern Kufic" w:cs="ITC Boutros Modern Kufic"/>
          <w:szCs w:val="44"/>
        </w:rPr>
      </w:pPr>
      <w:r>
        <w:rPr>
          <w:rFonts w:eastAsia="ITC Boutros Modern Kufic" w:cs="ITC Boutros Modern Kufic"/>
          <w:szCs w:val="44"/>
        </w:rPr>
        <w:t>ÑÞã ÇáÇíÏÇÚ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spacing w:lineRule="auto" w:line="192" w:before="80" w:after="0"/>
        <w:ind w:left="1985" w:hanging="1985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أم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ممرات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مائي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 xml:space="preserve">: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ح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ع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مشق؛</w:t>
      </w:r>
      <w:r>
        <w:rPr>
          <w:rFonts w:eastAsia="Simplified Arabic" w:cs="Simplified Arabic"/>
          <w:szCs w:val="26"/>
          <w:rtl w:val="true"/>
        </w:rPr>
        <w:br/>
      </w:r>
      <w:r>
        <w:rPr>
          <w:rFonts w:eastAsia="Simplified Arabic" w:cs="Simplified Arabic"/>
          <w:szCs w:val="26"/>
          <w:rtl w:val="true"/>
        </w:rPr>
        <w:t>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9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83</w:t>
      </w:r>
      <w:r>
        <w:rPr>
          <w:rFonts w:eastAsia="Simplified Arabic" w:cs="Simplified Arabic"/>
          <w:szCs w:val="26"/>
          <w:rtl w:val="true"/>
        </w:rPr>
        <w:t>ص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س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/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27.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  <w:tab/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وعد</w:t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left="1701" w:hanging="1701"/>
        <w:jc w:val="both"/>
        <w:rPr/>
      </w:pPr>
      <w:r>
        <w:rPr>
          <w:rFonts w:eastAsia="Simplified Arabic" w:cs="Simplified Arabic"/>
          <w:b/>
          <w:b/>
          <w:bCs/>
          <w:szCs w:val="28"/>
          <w:rtl w:val="true"/>
        </w:rPr>
        <w:t>ع</w:t>
      </w:r>
      <w:r>
        <w:rPr>
          <w:rFonts w:eastAsia="Simplified Arabic" w:cs="Simplified Arabic"/>
          <w:b/>
          <w:bCs/>
          <w:szCs w:val="28"/>
          <w:rtl w:val="true"/>
        </w:rPr>
        <w:t>-</w:t>
      </w:r>
      <w:r>
        <w:rPr>
          <w:rFonts w:eastAsia="Simplified Arabic" w:cs="Simplified Arabic"/>
          <w:b/>
          <w:bCs/>
          <w:szCs w:val="28"/>
        </w:rPr>
        <w:t>212/2/1999</w:t>
      </w:r>
      <w:r>
        <w:rPr>
          <w:rFonts w:eastAsia="Simplified Arabic" w:cs="Simplified Arabic"/>
          <w:b/>
          <w:bCs/>
          <w:szCs w:val="28"/>
          <w:rtl w:val="true"/>
        </w:rPr>
        <w:tab/>
        <w:tab/>
        <w:tab/>
        <w:tab/>
        <w:tab/>
      </w:r>
      <w:r>
        <w:rPr>
          <w:rFonts w:eastAsia="Simplified Arabic" w:cs="Simplified Arabic"/>
          <w:b/>
          <w:b/>
          <w:bCs/>
          <w:szCs w:val="28"/>
          <w:rtl w:val="true"/>
        </w:rPr>
        <w:t>مكتبة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أس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</w:rPr>
      </w:pPr>
      <w:r>
        <w:rPr>
          <w:rFonts w:eastAsia="Wingdings;Symbol" w:cs="Wingdings;Symbol" w:ascii="Wingdings;Symbol" w:hAnsi="Wingdings;Symbol"/>
        </w:rPr>
        <w:t>q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Times New Roman" w:cs="Times New Roman"/>
          <w:b/>
          <w:bCs/>
          <w:sz w:val="22"/>
          <w:szCs w:val="28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Monotype Koufi" w:cs="Monotype Koufi"/>
          <w:b/>
          <w:b/>
          <w:bCs/>
          <w:sz w:val="22"/>
          <w:szCs w:val="36"/>
        </w:rPr>
      </w:pPr>
      <w:r>
        <w:rPr>
          <w:rFonts w:eastAsia="Monotype Koufi" w:cs="Monotype Koufi"/>
          <w:b/>
          <w:b/>
          <w:bCs/>
          <w:sz w:val="22"/>
          <w:sz w:val="22"/>
          <w:szCs w:val="36"/>
          <w:rtl w:val="true"/>
        </w:rPr>
        <w:t>هذ</w:t>
      </w:r>
      <w:r>
        <w:rPr>
          <w:rFonts w:eastAsia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rFonts w:eastAsia="Monotype Koufi" w:cs="Monotype Koufi"/>
          <w:b/>
          <w:b/>
          <w:bCs/>
          <w:sz w:val="22"/>
          <w:sz w:val="22"/>
          <w:szCs w:val="36"/>
          <w:rtl w:val="true"/>
        </w:rPr>
        <w:t>الكتاب</w:t>
      </w:r>
      <w:r>
        <w:rPr>
          <w:rFonts w:eastAsia="Times New Roman"/>
          <w:b/>
          <w:b/>
          <w:bCs/>
          <w:sz w:val="22"/>
          <w:sz w:val="22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ind w:firstLine="567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در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تنا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أ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ربية،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تهديد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م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ل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ر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ن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منظو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اريخ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بتد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بالبرتغا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نتهاء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باسرائ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567"/>
        <w:jc w:val="both"/>
        <w:rPr/>
      </w:pP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كما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تتطر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دراس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إ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ساطي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جنب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وجود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ف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مر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مائ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بعد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ندلاع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أزمتي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أولى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ثانية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وجهات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نظر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ايران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الأميركية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حول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شط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العرب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ومضيق</w:t>
      </w:r>
      <w:r>
        <w:rPr>
          <w:rFonts w:eastAsia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 w:val="22"/>
          <w:sz w:val="22"/>
          <w:szCs w:val="28"/>
          <w:rtl w:val="true"/>
        </w:rPr>
        <w:t>هرمز</w:t>
      </w: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both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p>
      <w:pPr>
        <w:pStyle w:val="Normal"/>
        <w:widowControl w:val="false"/>
        <w:spacing w:lineRule="auto" w:line="192" w:before="40" w:after="0"/>
        <w:jc w:val="center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Wingdings;Symbol" w:cs="Wingdings;Symbol" w:ascii="Wingdings;Symbol" w:hAnsi="Wingdings;Symbol"/>
          <w:b/>
          <w:bCs/>
          <w:sz w:val="22"/>
          <w:szCs w:val="28"/>
        </w:rPr>
        <w:t>q</w:t>
      </w:r>
    </w:p>
    <w:p>
      <w:pPr>
        <w:pStyle w:val="Normal"/>
        <w:rPr>
          <w:rFonts w:eastAsia="Simplified Arabic Backslanted" w:cs="Simplified Arabic Backslanted"/>
          <w:b/>
          <w:b/>
          <w:bCs/>
          <w:sz w:val="22"/>
          <w:szCs w:val="28"/>
        </w:rPr>
      </w:pPr>
      <w:r>
        <w:rPr>
          <w:rFonts w:eastAsia="Simplified Arabic Backslanted" w:cs="Simplified Arabic Backslanted"/>
          <w:b/>
          <w:bCs/>
          <w:sz w:val="22"/>
          <w:szCs w:val="28"/>
          <w:rtl w:val="true"/>
        </w:rPr>
      </w:r>
    </w:p>
    <w:sectPr>
      <w:type w:val="continuous"/>
      <w:pgSz w:w="11906" w:h="16838"/>
      <w:pgMar w:left="2693" w:right="2693" w:gutter="0" w:header="0" w:top="2892" w:footer="0" w:bottom="2892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6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3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60" w:after="0"/>
      <w:jc w:val="cen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216" w:before="120" w:after="60"/>
      <w:ind w:firstLine="425"/>
      <w:jc w:val="right"/>
      <w:outlineLvl w:val="0"/>
    </w:pPr>
    <w:rPr>
      <w:rFonts w:ascii="Arial" w:hAnsi="Arial" w:eastAsia="ITC Boutros Modern Kufic" w:cs="ITC Boutros Modern Kufic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360" w:after="60"/>
      <w:jc w:val="center"/>
      <w:outlineLvl w:val="1"/>
    </w:pPr>
    <w:rPr>
      <w:rFonts w:ascii="Arial" w:hAnsi="Arial" w:eastAsia="Úáæí ÌÜÜÜÜÏå ãÕãÊ ãÇÆá ÚÇÏí" w:cs="Úáæí ÌÜÜÜÜÏå ãÕãÊ ãÇÆá ÚÇÏí"/>
      <w:sz w:val="2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 w:before="120" w:after="60"/>
      <w:ind w:firstLine="425"/>
      <w:jc w:val="both"/>
      <w:outlineLvl w:val="2"/>
    </w:pPr>
    <w:rPr>
      <w:rFonts w:eastAsia="Traditional Arabic Backslanted" w:cs="Traditional Arabic Backslanted"/>
      <w:b/>
      <w:bCs/>
      <w:sz w:val="24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192" w:before="60" w:after="0"/>
      <w:jc w:val="center"/>
    </w:pPr>
    <w:rPr>
      <w:rFonts w:eastAsia="Simplified Arabic" w:cs="Simplified Arabi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21:10:00Z</dcterms:created>
  <dc:creator>������ ������� ���������</dc:creator>
  <dc:description/>
  <dc:language>en-US</dc:language>
  <cp:lastModifiedBy>������ ������� ���������</cp:lastModifiedBy>
  <cp:lastPrinted>1999-03-14T21:56:00Z</cp:lastPrinted>
  <dcterms:modified xsi:type="dcterms:W3CDTF">1999-03-14T21:56:00Z</dcterms:modified>
  <cp:revision>28</cp:revision>
  <dc:subject/>
  <dc:title>��� ������� ������� ������� </dc:title>
</cp:coreProperties>
</file>