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before="120" w:after="0"/>
        <w:ind w:left="3634" w:right="0" w:hanging="34"/>
        <w:jc w:val="center"/>
        <w:rPr>
          <w:sz w:val="52"/>
          <w:szCs w:val="54"/>
        </w:rPr>
      </w:pPr>
      <w:r>
        <w:rPr>
          <w:rFonts w:cs="MCS Shafa S_U normal."/>
          <w:sz w:val="52"/>
          <w:sz w:val="52"/>
          <w:szCs w:val="54"/>
          <w:rtl w:val="true"/>
        </w:rPr>
        <w:t>لعنة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MCS Shafa S_U normal."/>
          <w:sz w:val="52"/>
          <w:sz w:val="52"/>
          <w:szCs w:val="54"/>
          <w:rtl w:val="true"/>
        </w:rPr>
        <w:t>المدينة</w:t>
      </w:r>
    </w:p>
    <w:p>
      <w:pPr>
        <w:pStyle w:val="Normal"/>
        <w:widowControl w:val="false"/>
        <w:spacing w:before="120" w:after="0"/>
        <w:ind w:left="3634" w:right="0" w:hanging="34"/>
        <w:jc w:val="center"/>
        <w:rPr>
          <w:sz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99790</wp:posOffset>
                </wp:positionH>
                <wp:positionV relativeFrom="paragraph">
                  <wp:posOffset>169545</wp:posOffset>
                </wp:positionV>
                <wp:extent cx="22783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3.35pt" to="447.05pt,13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Shafa S_U normal."/>
          <w:sz w:val="30"/>
          <w:sz w:val="30"/>
          <w:szCs w:val="32"/>
          <w:rtl w:val="true"/>
        </w:rPr>
        <w:t>دراس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Shafa S_U normal.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Shafa S_U normal."/>
          <w:sz w:val="30"/>
          <w:sz w:val="30"/>
          <w:szCs w:val="32"/>
          <w:rtl w:val="true"/>
        </w:rPr>
        <w:t>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MCS Shafa S_U normal."/>
          <w:sz w:val="30"/>
          <w:sz w:val="30"/>
          <w:szCs w:val="32"/>
          <w:rtl w:val="true"/>
        </w:rPr>
        <w:t>الأردنية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6"/>
          <w:szCs w:val="28"/>
          <w:lang w:eastAsia="en-US"/>
        </w:rPr>
      </w:pPr>
      <w:r>
        <w:rPr>
          <w:rFonts w:cs="Simplified Arabic"/>
          <w:sz w:val="26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sz w:val="28"/>
          <w:szCs w:val="26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تصمي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غلا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للفنا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Cs w:val="26"/>
          <w:rtl w:val="true"/>
          <w:lang w:eastAsia="en-US"/>
        </w:rPr>
        <w:t xml:space="preserve">: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فراس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جباخانجي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زرع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34"/>
        <w:jc w:val="center"/>
        <w:rPr>
          <w:sz w:val="90"/>
          <w:szCs w:val="92"/>
        </w:rPr>
      </w:pPr>
      <w:r>
        <w:rPr>
          <w:rFonts w:cs="MCS Shafa S_U normal."/>
          <w:sz w:val="90"/>
          <w:sz w:val="90"/>
          <w:szCs w:val="92"/>
          <w:rtl w:val="true"/>
        </w:rPr>
        <w:t>لعنة</w:t>
      </w:r>
      <w:r>
        <w:rPr>
          <w:rFonts w:cs="Times New Roman"/>
          <w:sz w:val="90"/>
          <w:sz w:val="90"/>
          <w:szCs w:val="92"/>
          <w:rtl w:val="true"/>
        </w:rPr>
        <w:t xml:space="preserve"> </w:t>
      </w:r>
      <w:r>
        <w:rPr>
          <w:rFonts w:cs="MCS Shafa S_U normal."/>
          <w:sz w:val="90"/>
          <w:sz w:val="90"/>
          <w:szCs w:val="92"/>
          <w:rtl w:val="true"/>
        </w:rPr>
        <w:t>المدينة</w:t>
      </w:r>
    </w:p>
    <w:p>
      <w:pPr>
        <w:pStyle w:val="Normal"/>
        <w:widowControl w:val="false"/>
        <w:spacing w:before="120" w:after="0"/>
        <w:ind w:left="0" w:right="0" w:hanging="34"/>
        <w:jc w:val="center"/>
        <w:rPr>
          <w:sz w:val="68"/>
          <w:szCs w:val="70"/>
        </w:rPr>
      </w:pPr>
      <w:r>
        <w:rPr>
          <w:rFonts w:cs="MCS Shafa S_U normal."/>
          <w:sz w:val="68"/>
          <w:sz w:val="68"/>
          <w:szCs w:val="70"/>
          <w:rtl w:val="true"/>
        </w:rPr>
        <w:t>دراسات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MCS Shafa S_U normal."/>
          <w:sz w:val="68"/>
          <w:sz w:val="68"/>
          <w:szCs w:val="70"/>
          <w:rtl w:val="true"/>
        </w:rPr>
        <w:t>في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MCS Shafa S_U normal."/>
          <w:sz w:val="68"/>
          <w:sz w:val="68"/>
          <w:szCs w:val="70"/>
          <w:rtl w:val="true"/>
        </w:rPr>
        <w:t>القصة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MCS Shafa S_U normal."/>
          <w:sz w:val="68"/>
          <w:sz w:val="68"/>
          <w:szCs w:val="70"/>
          <w:rtl w:val="true"/>
        </w:rPr>
        <w:t>الأردن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ragraph">
                  <wp:posOffset>23050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8.15pt" to="513.35pt,18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منشور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اتحا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32"/>
          <w:szCs w:val="30"/>
        </w:rPr>
      </w:pP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دمش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b/>
          <w:bCs/>
          <w:i/>
          <w:iCs/>
          <w:sz w:val="32"/>
          <w:szCs w:val="30"/>
        </w:rPr>
        <w:t>2001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sz w:val="26"/>
        </w:rPr>
      </w:pPr>
      <w:bookmarkStart w:id="0" w:name="__RefHeading___Toc528938185"/>
      <w:bookmarkEnd w:id="0"/>
      <w:r>
        <w:rPr>
          <w:sz w:val="26"/>
          <w:sz w:val="26"/>
          <w:rtl w:val="true"/>
        </w:rPr>
        <w:t>مقدمـ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ح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ف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عو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اك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ذ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ط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شه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نظ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را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ن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ك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تن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rFonts w:cs="Simplified Arabic"/>
          <w:sz w:val="26"/>
          <w:szCs w:val="26"/>
          <w:rtl w:val="true"/>
        </w:rPr>
        <w:t>"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ومانسي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ر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؟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لونيا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ض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ث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ح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ف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براء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يل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اء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  <w:t>(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دكت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س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يب</w:t>
      </w:r>
      <w:r>
        <w:rPr>
          <w:rFonts w:cs="Simplified Arabic"/>
          <w:i/>
          <w:iCs/>
          <w:sz w:val="22"/>
          <w:szCs w:val="24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- </w:t>
      </w:r>
      <w:r>
        <w:rPr>
          <w:rFonts w:cs="Simplified Arabic"/>
          <w:sz w:val="26"/>
          <w:sz w:val="26"/>
          <w:szCs w:val="26"/>
          <w:rtl w:val="true"/>
        </w:rPr>
        <w:t>الم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وو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ل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ه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عو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بري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ي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528938186"/>
      <w:bookmarkEnd w:id="1"/>
      <w:r>
        <w:rPr>
          <w:rtl w:val="true"/>
        </w:rPr>
        <w:t>لعـــــ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ـــــنة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اً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نت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ط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ط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غ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ج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و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ر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آ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ب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ع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راف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لا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تك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ط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ان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اكوفسك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م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جاب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عا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حاس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ط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ديم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ك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داو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ك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م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ج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س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ص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مكان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ه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َّ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س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ياف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سم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ي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ت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ط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و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ناس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حواكي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زي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 xml:space="preserve">"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ط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ر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ّ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ء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ضوح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يأت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ق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سج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ضحك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بع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نها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ت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ا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ّت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و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ي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كا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َّ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دي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100" w:after="0"/>
        <w:ind w:left="802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د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ديم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02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"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و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ضنت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فظ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واحتضن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غراي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ث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ل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غ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بع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قُّ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ز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ع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ك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نج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غص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غص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بط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صل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د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تما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زيائي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ا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pacing w:val="3"/>
          <w:sz w:val="26"/>
          <w:szCs w:val="26"/>
        </w:rPr>
      </w:pPr>
      <w:r>
        <w:rPr>
          <w:rFonts w:cs="Simplified Arabic"/>
          <w:spacing w:val="3"/>
          <w:sz w:val="26"/>
          <w:sz w:val="26"/>
          <w:szCs w:val="26"/>
          <w:rtl w:val="true"/>
        </w:rPr>
        <w:t>و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Cs w:val="26"/>
          <w:rtl w:val="true"/>
        </w:rPr>
        <w:t>"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كوين</w:t>
      </w:r>
      <w:r>
        <w:rPr>
          <w:rFonts w:cs="Simplified Arabic"/>
          <w:spacing w:val="3"/>
          <w:sz w:val="26"/>
          <w:szCs w:val="26"/>
          <w:rtl w:val="true"/>
        </w:rPr>
        <w:t xml:space="preserve">"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يأخذ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أمر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ماماً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نح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Cs w:val="26"/>
          <w:rtl w:val="true"/>
        </w:rPr>
        <w:t>"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غصة</w:t>
      </w:r>
      <w:r>
        <w:rPr>
          <w:rFonts w:cs="Simplified Arabic"/>
          <w:spacing w:val="3"/>
          <w:sz w:val="26"/>
          <w:szCs w:val="26"/>
          <w:rtl w:val="true"/>
        </w:rPr>
        <w:t xml:space="preserve">"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عود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واص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راو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بط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الكاتب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رض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قر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سياق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إيقاعه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رغ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لغ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قص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ستجاب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أفعا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توظيف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زمن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ع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يها</w:t>
      </w:r>
      <w:r>
        <w:rPr>
          <w:rFonts w:cs="Simplified Arabic"/>
          <w:spacing w:val="3"/>
          <w:sz w:val="26"/>
          <w:szCs w:val="26"/>
          <w:rtl w:val="true"/>
        </w:rPr>
        <w:t xml:space="preserve">-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لطبيع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قص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اللقط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ن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وج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كما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ه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رو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بضمير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تكل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تقو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ساس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ستعما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ع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ضارع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استغلا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قدراته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إمكاناته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مث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حركة</w:t>
      </w:r>
      <w:r>
        <w:rPr>
          <w:rFonts w:cs="Simplified Arabic"/>
          <w:spacing w:val="3"/>
          <w:sz w:val="26"/>
          <w:szCs w:val="26"/>
          <w:rtl w:val="true"/>
        </w:rPr>
        <w:t xml:space="preserve">.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لك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ع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اض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يداه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شك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أداء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حي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الحي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واقع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تعليق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خارج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حدث</w:t>
      </w:r>
      <w:r>
        <w:rPr>
          <w:rFonts w:cs="Simplified Arabic"/>
          <w:spacing w:val="3"/>
          <w:sz w:val="26"/>
          <w:szCs w:val="26"/>
          <w:rtl w:val="true"/>
        </w:rPr>
        <w:t xml:space="preserve">...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هكذ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ينق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ع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ضارع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حرك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قص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Cs w:val="26"/>
          <w:rtl w:val="true"/>
        </w:rPr>
        <w:t>"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سير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ريّا</w:t>
      </w:r>
      <w:r>
        <w:rPr>
          <w:rFonts w:cs="Simplified Arabic"/>
          <w:spacing w:val="3"/>
          <w:sz w:val="26"/>
          <w:szCs w:val="26"/>
          <w:rtl w:val="true"/>
        </w:rPr>
        <w:t xml:space="preserve">...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يهب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هواء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حفيف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ساخن،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كش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ذباب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بقاي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كشط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ركبت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يسرى</w:t>
      </w:r>
      <w:r>
        <w:rPr>
          <w:rFonts w:cs="Simplified Arabic"/>
          <w:spacing w:val="3"/>
          <w:sz w:val="26"/>
          <w:szCs w:val="26"/>
          <w:rtl w:val="true"/>
        </w:rPr>
        <w:t xml:space="preserve">...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خ</w:t>
      </w:r>
      <w:r>
        <w:rPr>
          <w:rFonts w:cs="Simplified Arabic"/>
          <w:spacing w:val="3"/>
          <w:sz w:val="26"/>
          <w:szCs w:val="26"/>
          <w:rtl w:val="true"/>
        </w:rPr>
        <w:t xml:space="preserve">..."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ص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Cs w:val="26"/>
        </w:rPr>
        <w:t>70</w:t>
      </w:r>
      <w:r>
        <w:rPr>
          <w:rFonts w:cs="Simplified Arabic"/>
          <w:spacing w:val="3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ث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يأت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ع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اض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واقع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تعليق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خارج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حدث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Cs w:val="26"/>
          <w:rtl w:val="true"/>
        </w:rPr>
        <w:t>"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كان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يده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زا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بيدي</w:t>
      </w:r>
      <w:r>
        <w:rPr>
          <w:rFonts w:cs="Simplified Arabic"/>
          <w:spacing w:val="3"/>
          <w:sz w:val="26"/>
          <w:szCs w:val="26"/>
          <w:rtl w:val="true"/>
        </w:rPr>
        <w:t xml:space="preserve">"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ث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ود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ضارع</w:t>
      </w:r>
      <w:r>
        <w:rPr>
          <w:rFonts w:cs="Simplified Arabic"/>
          <w:spacing w:val="3"/>
          <w:sz w:val="26"/>
          <w:szCs w:val="26"/>
          <w:rtl w:val="true"/>
        </w:rPr>
        <w:t xml:space="preserve">: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قف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رؤوس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صابعي</w:t>
      </w:r>
      <w:r>
        <w:rPr>
          <w:rFonts w:cs="Simplified Arabic"/>
          <w:spacing w:val="3"/>
          <w:sz w:val="26"/>
          <w:szCs w:val="26"/>
          <w:rtl w:val="true"/>
        </w:rPr>
        <w:t xml:space="preserve">...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خ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ث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خاتم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بالفع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اضي</w:t>
      </w:r>
      <w:r>
        <w:rPr>
          <w:rFonts w:cs="Simplified Arabic"/>
          <w:spacing w:val="3"/>
          <w:sz w:val="26"/>
          <w:szCs w:val="26"/>
          <w:rtl w:val="true"/>
        </w:rPr>
        <w:t xml:space="preserve">: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جز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تقدم،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رنح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زل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قدمي</w:t>
      </w:r>
      <w:r>
        <w:rPr>
          <w:rFonts w:cs="Simplified Arabic"/>
          <w:spacing w:val="3"/>
          <w:sz w:val="26"/>
          <w:szCs w:val="26"/>
          <w:rtl w:val="true"/>
        </w:rPr>
        <w:t xml:space="preserve">...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كله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فعا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اض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قصير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زمن</w:t>
      </w:r>
      <w:r>
        <w:rPr>
          <w:rFonts w:cs="Simplified Arabic"/>
          <w:spacing w:val="3"/>
          <w:sz w:val="26"/>
          <w:szCs w:val="26"/>
          <w:rtl w:val="true"/>
        </w:rPr>
        <w:t xml:space="preserve">.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حبذ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لو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يتسع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جا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لدراس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جانب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إيلائه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حقه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ربطه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بتلقائ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أداء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الصدق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ني</w:t>
      </w:r>
      <w:r>
        <w:rPr>
          <w:rFonts w:cs="Simplified Arabic"/>
          <w:spacing w:val="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غ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اب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م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Simplified Arabic"/>
          <w:sz w:val="26"/>
          <w:szCs w:val="26"/>
          <w:rtl w:val="true"/>
        </w:rPr>
        <w:t xml:space="preserve">)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ط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روث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ن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ش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ز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ؤ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ت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طع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ظ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ر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ط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ض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بايع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ت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ت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أكتب</w:t>
      </w:r>
      <w:r>
        <w:rPr>
          <w:rFonts w:cs="Simplified Arabic"/>
          <w:sz w:val="26"/>
          <w:szCs w:val="26"/>
          <w:rtl w:val="true"/>
        </w:rPr>
        <w:t xml:space="preserve">!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خ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َل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خ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لتز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ت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كتب</w:t>
      </w:r>
      <w:r>
        <w:rPr>
          <w:rFonts w:cs="Simplified Arabic"/>
          <w:sz w:val="26"/>
          <w:szCs w:val="26"/>
          <w:rtl w:val="true"/>
        </w:rPr>
        <w:t>"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ؤ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هاج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ك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حبائي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ر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ط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جو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ط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فا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ر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ط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رو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spacing w:lineRule="auto" w:line="192" w:before="100" w:after="60"/>
        <w:ind w:left="0" w:right="0" w:firstLine="425"/>
        <w:jc w:val="both"/>
        <w:rPr/>
      </w:pPr>
      <w:bookmarkStart w:id="2" w:name="__RefHeading___Toc528938187"/>
      <w:bookmarkEnd w:id="2"/>
      <w:r>
        <w:rPr>
          <w:rtl w:val="true"/>
        </w:rPr>
        <w:t>الشجر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د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غينا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حبائ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سرت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هط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جذ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د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ث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ن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مو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بيو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ا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لي</w:t>
      </w:r>
      <w:r>
        <w:rPr>
          <w:rFonts w:cs="Simplified Arabic"/>
          <w:sz w:val="26"/>
          <w:szCs w:val="26"/>
          <w:rtl w:val="true"/>
        </w:rPr>
        <w:t>"!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ت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ك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ي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الوم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ط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ط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م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س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ص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شد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ه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سا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ائ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و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ثب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الكتي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م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د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ص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ب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طرق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Heading3"/>
        <w:spacing w:lineRule="auto" w:line="192" w:before="100" w:after="60"/>
        <w:ind w:left="0" w:right="0" w:firstLine="425"/>
        <w:jc w:val="both"/>
        <w:rPr/>
      </w:pPr>
      <w:bookmarkStart w:id="3" w:name="__RefHeading___Toc528938188"/>
      <w:bookmarkEnd w:id="3"/>
      <w:r>
        <w:rPr>
          <w:rtl w:val="true"/>
        </w:rPr>
        <w:t>المبروك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يالك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ب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تم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ؤ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ائج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د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ج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ست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ء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ك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وت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م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خ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د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Heading3"/>
        <w:spacing w:lineRule="auto" w:line="192" w:before="100" w:after="60"/>
        <w:ind w:left="0" w:right="0" w:firstLine="425"/>
        <w:jc w:val="both"/>
        <w:rPr/>
      </w:pPr>
      <w:bookmarkStart w:id="4" w:name="__RefHeading___Toc528938189"/>
      <w:bookmarkEnd w:id="4"/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ه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مو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برو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ية</w:t>
      </w:r>
      <w:r>
        <w:rPr>
          <w:rFonts w:cs="Simplified Arabic"/>
          <w:sz w:val="26"/>
          <w:szCs w:val="26"/>
          <w:rtl w:val="true"/>
        </w:rPr>
        <w:t>.. "</w:t>
      </w:r>
      <w:r>
        <w:rPr>
          <w:rFonts w:cs="Simplified Arabic"/>
          <w:sz w:val="26"/>
          <w:sz w:val="26"/>
          <w:szCs w:val="26"/>
          <w:rtl w:val="true"/>
        </w:rPr>
        <w:t>فه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ك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ويض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ل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ج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سأ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ائ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528938190"/>
      <w:bookmarkEnd w:id="5"/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6" w:name="__RefHeading___Toc528938191"/>
      <w:bookmarkEnd w:id="6"/>
      <w:r>
        <w:rPr>
          <w:rtl w:val="true"/>
        </w:rPr>
        <w:t>س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عوط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رب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ار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ر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جاز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؟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جزا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غو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ع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ش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بالاة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بث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ح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ح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ية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عتاق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ا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ش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او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ث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ث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ئ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حط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رب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ار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ئ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ي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ر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ضي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ي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ا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تو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لال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آ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ع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ك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؟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نس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كرّ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را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ق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ا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ت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ذ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خبَر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يرة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ذ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صّ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ج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قو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ك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ق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جي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اج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ائ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د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و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ّز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ذ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ئن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و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است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ت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ِز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ن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فِّ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د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ؤ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ّ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ؤ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ّ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ع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Heading2"/>
        <w:ind w:left="0" w:right="0" w:hanging="0"/>
        <w:jc w:val="center"/>
        <w:rPr/>
      </w:pPr>
      <w:bookmarkStart w:id="7" w:name="__RefHeading___Toc528938192"/>
      <w:bookmarkEnd w:id="7"/>
      <w:r>
        <w:rPr>
          <w:rtl w:val="true"/>
        </w:rPr>
        <w:t>س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ّ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ص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ّخ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اء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ب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عت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. (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اء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ستبد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ب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شك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ي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ممل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ش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وا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ت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غ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ب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غاريد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Simplified Arabic"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ةَ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الحكاية؟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يئ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Simplified Arabic"/>
          <w:sz w:val="26"/>
          <w:szCs w:val="26"/>
          <w:rtl w:val="true"/>
        </w:rPr>
        <w:t>: 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غ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غ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وينطلق الصوتان </w:t>
      </w:r>
      <w:r>
        <w:rPr>
          <w:rtl w:val="true"/>
        </w:rPr>
        <w:t>بالغناء</w:t>
      </w:r>
      <w:r>
        <w:rPr>
          <w:rtl w:val="true"/>
        </w:rPr>
        <w:t>: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95"/>
        <w:gridCol w:w="2991"/>
      </w:tblGrid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شهيد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ظل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رجاه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يش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يد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دّ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ديدي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ا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ت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حك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وا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ه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 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تو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ت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ف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ي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ل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تس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سكن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رتج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.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ئ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ف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ت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ض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دّعاً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بعد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جدّ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ّ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قائ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و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ض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نظ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ه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لأ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ط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ف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ن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36" w:right="0" w:hanging="39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صحو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صحو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تي</w:t>
      </w:r>
      <w:r>
        <w:rPr>
          <w:rFonts w:cs="Simplified Arabic"/>
          <w:sz w:val="26"/>
          <w:szCs w:val="26"/>
          <w:rtl w:val="true"/>
        </w:rPr>
        <w:t>.. (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436" w:right="0" w:hanging="39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ع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36" w:right="0" w:hanging="39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عا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ي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 (</w:t>
      </w:r>
      <w:r>
        <w:rPr>
          <w:rFonts w:cs="Simplified Arabic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صل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436" w:right="0" w:hanging="39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مف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ها</w:t>
      </w:r>
      <w:r>
        <w:rPr>
          <w:rFonts w:cs="Simplified Arabic"/>
          <w:sz w:val="26"/>
          <w:szCs w:val="26"/>
          <w:rtl w:val="true"/>
        </w:rPr>
        <w:t>.. (</w:t>
      </w:r>
      <w:r>
        <w:rPr>
          <w:rFonts w:cs="Simplified Arabic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خ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436" w:right="0" w:hanging="39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س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دا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ع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الح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نا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ُّ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ه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غال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لم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ك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Heading4"/>
        <w:ind w:left="0" w:right="0" w:firstLine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جا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واصل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ت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Heading2"/>
        <w:ind w:left="0" w:right="0" w:hanging="0"/>
        <w:jc w:val="center"/>
        <w:rPr/>
      </w:pPr>
      <w:bookmarkStart w:id="8" w:name="__RefHeading___Toc528938195"/>
      <w:bookmarkEnd w:id="8"/>
      <w:r>
        <w:rPr>
          <w:rtl w:val="true"/>
        </w:rPr>
        <w:t>ب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ب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ز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ص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ات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ب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ك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ب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ط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خاص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س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و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ا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كولو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ج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د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نفج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تلي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وي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نظ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صميه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ست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ن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ع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أ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ص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ف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 w:val="26"/>
          <w:szCs w:val="26"/>
          <w:rtl w:val="true"/>
        </w:rPr>
        <w:t>مذهل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ل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ف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ها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اب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ه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ل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ح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ل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رك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ق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وظ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ر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ك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م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و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ق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از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ط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مقاطع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اً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ي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ب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ي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ت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</w:t>
      </w:r>
      <w:r>
        <w:rPr>
          <w:rFonts w:cs="Simplified Arabic"/>
          <w:sz w:val="26"/>
          <w:szCs w:val="26"/>
          <w:rtl w:val="true"/>
        </w:rPr>
        <w:t xml:space="preserve">)... </w:t>
      </w:r>
      <w:r>
        <w:rPr>
          <w:rFonts w:cs="Simplified Arabic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ط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ه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قه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ز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ف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ظو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س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ظيف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ق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؟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ف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مل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طف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ائ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ب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ك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ائ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احب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9" w:name="__RefHeading___Toc528938197"/>
      <w:bookmarkEnd w:id="9"/>
      <w:r>
        <w:rPr>
          <w:rtl w:val="true"/>
        </w:rPr>
        <w:t>ان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أ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تده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اس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و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َمثُّ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بّا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بو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ّ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ب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ه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ال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هلا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ي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نع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اعقلاني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وأ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ّ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أخل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ت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ّ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528938198"/>
      <w:bookmarkEnd w:id="10"/>
      <w:r>
        <w:rPr>
          <w:rtl w:val="true"/>
        </w:rPr>
        <w:t>فخ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عوار</w:t>
      </w:r>
      <w:r>
        <w:rPr>
          <w:rtl w:val="true"/>
        </w:rPr>
        <w:br/>
      </w:r>
      <w:r>
        <w:rPr>
          <w:sz w:val="28"/>
          <w:szCs w:val="30"/>
          <w:rtl w:val="true"/>
        </w:rPr>
        <w:br/>
      </w:r>
      <w:r>
        <w:rPr>
          <w:rtl w:val="true"/>
        </w:rPr>
        <w:t>((</w:t>
      </w:r>
      <w:r>
        <w:rPr>
          <w:sz w:val="28"/>
          <w:szCs w:val="30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را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زت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ث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ع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 xml:space="preserve">...)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عقو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ائ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خ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غ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ئ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ش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ا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غي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ريكات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خ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ز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خ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را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زت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ص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عط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ط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خ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م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ال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يّف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rFonts w:cs="Simplified Arabic"/>
          <w:sz w:val="26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ائ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ت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ص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رمو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ق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ول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اخ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قو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قص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ب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يء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فرّ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وحده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ش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ح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ذا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اخ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معز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جاو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ا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خر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حيط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ج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اقا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ائم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ظوم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رائ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ث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خ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تنذّر</w:t>
      </w:r>
      <w:r>
        <w:rPr>
          <w:rFonts w:cs="Simplified Arabic"/>
          <w:spacing w:val="-3"/>
          <w:sz w:val="26"/>
          <w:szCs w:val="26"/>
          <w:rtl w:val="true"/>
        </w:rPr>
        <w:t xml:space="preserve">..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قص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قو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ا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زم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أحدا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شخوص</w:t>
      </w:r>
      <w:r>
        <w:rPr>
          <w:rFonts w:cs="Simplified Arabic"/>
          <w:spacing w:val="-3"/>
          <w:sz w:val="26"/>
          <w:szCs w:val="26"/>
          <w:rtl w:val="true"/>
        </w:rPr>
        <w:t xml:space="preserve">.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م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جاب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و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طرائ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عامل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نا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ذكور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س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فاوت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إيقاع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ختلفة</w:t>
      </w:r>
      <w:r>
        <w:rPr>
          <w:rFonts w:cs="Simplified Arabic"/>
          <w:spacing w:val="-3"/>
          <w:sz w:val="26"/>
          <w:szCs w:val="26"/>
          <w:rtl w:val="true"/>
        </w:rPr>
        <w:t xml:space="preserve">..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جابات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حد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وع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ص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رج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رائ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لو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فر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نماذج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شر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تنجز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اخر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هز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ك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ا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ط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ط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يج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عال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ع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نتَ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ح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بروتوك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خ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ة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ائ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قيد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ق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ئ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ز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ريكات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و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د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راعا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نم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بيع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وق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ذاك</w:t>
      </w:r>
      <w:r>
        <w:rPr>
          <w:rFonts w:cs="Simplified Arabic"/>
          <w:spacing w:val="-4"/>
          <w:sz w:val="26"/>
          <w:szCs w:val="26"/>
          <w:rtl w:val="true"/>
        </w:rPr>
        <w:t xml:space="preserve">..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ن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بدأ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ثير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قيق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كتاب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اخرة</w:t>
      </w:r>
      <w:r>
        <w:rPr>
          <w:rFonts w:cs="Simplified Arabic"/>
          <w:spacing w:val="-4"/>
          <w:sz w:val="26"/>
          <w:szCs w:val="26"/>
          <w:rtl w:val="true"/>
        </w:rPr>
        <w:t xml:space="preserve">..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ل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ثير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شك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دي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ظور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عوال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بد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اخر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ضط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تعام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فرد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عاش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هر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قسراً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سا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فرد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فتر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نشو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واق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كم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غي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اب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تحقيق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م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ض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شخص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اءين</w:t>
      </w:r>
      <w:r>
        <w:rPr>
          <w:rFonts w:cs="Simplified Arabic"/>
          <w:spacing w:val="-4"/>
          <w:sz w:val="26"/>
          <w:szCs w:val="26"/>
          <w:rtl w:val="true"/>
        </w:rPr>
        <w:t xml:space="preserve">: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ورو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كث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صدق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صفاءً</w:t>
      </w:r>
      <w:r>
        <w:rPr>
          <w:rFonts w:cs="Simplified Arabic"/>
          <w:spacing w:val="-4"/>
          <w:sz w:val="26"/>
          <w:szCs w:val="26"/>
          <w:rtl w:val="true"/>
        </w:rPr>
        <w:t xml:space="preserve">..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تمث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موذج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بيع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لقائ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رو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صل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ول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قاد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د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فر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فس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ك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وته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يطر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ضور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صار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واق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اريخ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يع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د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ص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داع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نت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غ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شه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_RefHeading___Toc528938199"/>
      <w:bookmarkEnd w:id="11"/>
      <w:r>
        <w:rPr>
          <w:rtl w:val="true"/>
        </w:rPr>
        <w:t xml:space="preserve">(( </w:t>
      </w:r>
      <w:r>
        <w:rPr>
          <w:rtl w:val="true"/>
        </w:rPr>
        <w:t>م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br/>
      </w:r>
      <w:r>
        <w:rPr>
          <w:sz w:val="30"/>
          <w:szCs w:val="32"/>
          <w:rtl w:val="true"/>
        </w:rPr>
        <w:br/>
      </w:r>
      <w:r>
        <w:rPr>
          <w:rtl w:val="true"/>
        </w:rPr>
        <w:t>لســـــــــــ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ـــبيل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كاس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طئ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ي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ؤ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ش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زا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دخ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شي</w:t>
      </w:r>
      <w:r>
        <w:rPr>
          <w:rFonts w:cs="Simplified Arabic"/>
          <w:sz w:val="26"/>
          <w:szCs w:val="26"/>
          <w:rtl w:val="true"/>
        </w:rPr>
        <w:t xml:space="preserve">)..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عت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بت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ح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غ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حش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خن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لك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ل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غ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ع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ت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د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rFonts w:cs="Simplified Arabic"/>
          <w:sz w:val="26"/>
          <w:szCs w:val="26"/>
          <w:rtl w:val="true"/>
        </w:rPr>
        <w:t>"!!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شي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لالبر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اكوميت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د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س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؟</w:t>
      </w:r>
      <w:r>
        <w:rPr>
          <w:rFonts w:cs="Simplified Arabic"/>
          <w:sz w:val="26"/>
          <w:szCs w:val="26"/>
          <w:rtl w:val="true"/>
        </w:rPr>
        <w:t>!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وخ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ة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أجاب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ت</w:t>
      </w:r>
      <w:r>
        <w:rPr>
          <w:rFonts w:cs="Simplified Arabic"/>
          <w:sz w:val="26"/>
          <w:szCs w:val="26"/>
          <w:rtl w:val="true"/>
        </w:rPr>
        <w:t>!!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ع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ستغ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لي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خ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فس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ه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و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نت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ذ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سؤ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Simplified Arabic"/>
          <w:sz w:val="26"/>
          <w:szCs w:val="26"/>
          <w:rtl w:val="true"/>
        </w:rPr>
        <w:t xml:space="preserve">!..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ت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ن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نتج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قصد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از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ظ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ي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ظو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جائيت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هجائ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عورياً؟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ت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وي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و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ه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د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تجرب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ت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ل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عر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فاف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ز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ه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ص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ج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2" w:name="__RefHeading___Toc528938200"/>
      <w:r>
        <w:rPr>
          <w:rtl w:val="true"/>
        </w:rPr>
        <w:t xml:space="preserve">((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</w:t>
      </w:r>
      <w:bookmarkEnd w:id="12"/>
      <w:r>
        <w:rPr>
          <w:rtl w:val="true"/>
        </w:rPr>
        <w:br/>
      </w:r>
      <w:r>
        <w:rPr>
          <w:sz w:val="14"/>
          <w:szCs w:val="16"/>
          <w:rtl w:val="true"/>
        </w:rPr>
        <w:br/>
      </w:r>
      <w:r>
        <w:rPr>
          <w:rtl w:val="true"/>
        </w:rPr>
        <w:t>ل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م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ر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حار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ت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اعت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دو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ان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قا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د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ل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ح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ح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كت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س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دو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ل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د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ن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اعت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أح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رتك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ويس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ان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ا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اء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لاء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ر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؟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قا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ط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د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ت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نب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و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د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فو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ط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س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؟‍‍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اج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ث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ظ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و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ع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ز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ح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ز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م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ل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غو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ف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3" w:name="__RefHeading___Toc528938201"/>
      <w:bookmarkEnd w:id="13"/>
      <w:r>
        <w:rPr>
          <w:rtl w:val="true"/>
        </w:rPr>
        <w:t>ي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br/>
      </w:r>
      <w:r>
        <w:rPr>
          <w:sz w:val="28"/>
          <w:szCs w:val="30"/>
          <w:rtl w:val="true"/>
        </w:rPr>
        <w:br/>
      </w:r>
      <w:r>
        <w:rPr>
          <w:rtl w:val="true"/>
        </w:rPr>
        <w:t xml:space="preserve">((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ب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ج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, (</w:t>
      </w:r>
      <w:r>
        <w:rPr>
          <w:rFonts w:cs="Simplified Arabic"/>
          <w:sz w:val="26"/>
          <w:sz w:val="26"/>
          <w:szCs w:val="26"/>
          <w:rtl w:val="true"/>
        </w:rPr>
        <w:t>المكا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و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م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ح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كا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ش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م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ط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حص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ن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ض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سا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تص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يا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ان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ش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ن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ت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ن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ط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ظا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ره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أ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رج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مرأة</w:t>
      </w:r>
      <w:r>
        <w:rPr>
          <w:rFonts w:cs="Simplified Arabic"/>
          <w:spacing w:val="-3"/>
          <w:sz w:val="26"/>
          <w:szCs w:val="26"/>
          <w:rtl w:val="true"/>
        </w:rPr>
        <w:t xml:space="preserve">)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سع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موذج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رأ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رج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خل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ق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ختل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دي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بهج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صنعان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سري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رغ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اجسه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رجم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اقع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ت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دف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شع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ج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ج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كل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ش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ض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خ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ص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ح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د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غ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ذ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وار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ر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وسيقا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حاديث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ضحكاته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ط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س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ت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ض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ر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ك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ي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ل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ت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و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ث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ه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ج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ب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ت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م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4" w:name="__RefHeading___Toc528938202"/>
      <w:bookmarkEnd w:id="14"/>
      <w:r>
        <w:rPr>
          <w:rtl w:val="true"/>
        </w:rPr>
        <w:t>أقـــــــــ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ـــــــابــــ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5" w:name="__RefHeading___Toc528938203"/>
      <w:bookmarkEnd w:id="15"/>
      <w:r>
        <w:rPr>
          <w:rtl w:val="true"/>
        </w:rPr>
        <w:t xml:space="preserve">(( </w:t>
      </w:r>
      <w:r>
        <w:rPr>
          <w:rtl w:val="true"/>
        </w:rPr>
        <w:t>الدّواج</w:t>
      </w:r>
      <w:r>
        <w:rPr>
          <w:rtl w:val="true"/>
        </w:rPr>
        <w:t xml:space="preserve">)) </w:t>
      </w:r>
      <w:r>
        <w:rPr>
          <w:rtl w:val="true"/>
        </w:rPr>
        <w:t>لم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وان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ئ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حى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وا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ل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ا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ي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م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ص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ه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لي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ع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وا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قجت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و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ز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ن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وذ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َ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ي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ظ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ئ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ي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وع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982" w:right="0" w:hanging="1014"/>
        <w:jc w:val="left"/>
        <w:rPr/>
      </w:pPr>
      <w:r>
        <w:rPr>
          <w:rFonts w:cs="Simplified Arabic"/>
          <w:b/>
          <w:bCs/>
          <w:i/>
          <w:iCs/>
          <w:szCs w:val="22"/>
          <w:rtl w:val="true"/>
        </w:rPr>
        <w:t>* (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الدوّاج</w:t>
      </w:r>
      <w:r>
        <w:rPr>
          <w:rFonts w:cs="Simplified Arabic"/>
          <w:b/>
          <w:bCs/>
          <w:i/>
          <w:iCs/>
          <w:szCs w:val="22"/>
          <w:rtl w:val="true"/>
        </w:rPr>
        <w:t>):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ج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وّ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جو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ا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قر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ح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ضاع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مارأ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قيبة</w:t>
      </w:r>
      <w:r>
        <w:rPr>
          <w:rFonts w:cs="Simplified Arabic"/>
          <w:i/>
          <w:iCs/>
          <w:szCs w:val="22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6" w:name="__RefHeading___Toc528938204"/>
      <w:bookmarkEnd w:id="16"/>
      <w:r>
        <w:rPr>
          <w:rtl w:val="true"/>
        </w:rPr>
        <w:t>محمـــــ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جلــــة</w:t>
      </w:r>
      <w:r>
        <w:rPr>
          <w:rtl w:val="true"/>
        </w:rPr>
        <w:br/>
      </w:r>
      <w:r>
        <w:rPr>
          <w:sz w:val="22"/>
          <w:szCs w:val="24"/>
          <w:rtl w:val="true"/>
        </w:rPr>
        <w:br/>
      </w:r>
      <w:r>
        <w:rPr>
          <w:rtl w:val="true"/>
        </w:rPr>
        <w:t xml:space="preserve">(( </w:t>
      </w:r>
      <w:r>
        <w:rPr>
          <w:rtl w:val="true"/>
        </w:rPr>
        <w:t>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ج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قفت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فز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س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ط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ألوف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وم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ه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ر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ج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ضوعي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!..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د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س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مو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وك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وك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يج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ر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ك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مور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ج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هجته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ب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ف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ز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تمام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ي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غ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ه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وك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وك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عت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ز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ش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واج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وا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قض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ر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خ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ر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ك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و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مار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تشطيب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ه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ف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تمة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7" w:name="__RefHeading___Toc528938205"/>
      <w:bookmarkEnd w:id="17"/>
      <w:r>
        <w:rPr>
          <w:rtl w:val="true"/>
        </w:rPr>
        <w:t>أحمـــ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يمـــــي</w:t>
      </w:r>
      <w:r>
        <w:rPr>
          <w:rtl w:val="true"/>
        </w:rPr>
        <w:br/>
      </w:r>
      <w:r>
        <w:rPr>
          <w:sz w:val="34"/>
          <w:szCs w:val="36"/>
          <w:rtl w:val="true"/>
        </w:rPr>
        <w:br/>
      </w:r>
      <w:r>
        <w:rPr>
          <w:rtl w:val="true"/>
        </w:rPr>
        <w:t>خطــــــ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ــــــرى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ماركي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ن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ؤ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غت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عط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ق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ك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اء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ز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ق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ِّ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د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؟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سخَّ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ع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ّ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ظته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فظ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ع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ي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ر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بو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ك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ئ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لوف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ح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نق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ظ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ذ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تست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ظل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لون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ظو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ر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ب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رة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لون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ز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لو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س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كن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فلو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ك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خ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ّ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أياد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أ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ذ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يني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): "</w:t>
      </w:r>
      <w:r>
        <w:rPr>
          <w:rFonts w:cs="Simplified Arabic"/>
          <w:sz w:val="26"/>
          <w:sz w:val="26"/>
          <w:szCs w:val="26"/>
          <w:rtl w:val="true"/>
        </w:rPr>
        <w:t>ومو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ه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س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س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ى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م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و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نقل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ي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ا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" w:name="__RefHeading___Toc528938206"/>
      <w:bookmarkEnd w:id="18"/>
      <w:r>
        <w:rPr>
          <w:rtl w:val="true"/>
        </w:rPr>
        <w:t>م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يات</w:t>
      </w:r>
      <w:r>
        <w:rPr>
          <w:rtl w:val="true"/>
        </w:rPr>
        <w:br/>
      </w:r>
      <w:r>
        <w:rPr>
          <w:sz w:val="18"/>
          <w:szCs w:val="16"/>
          <w:rtl w:val="true"/>
        </w:rPr>
        <w:br/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sz w:val="20"/>
          <w:szCs w:val="22"/>
          <w:rtl w:val="true"/>
        </w:rPr>
        <w:br/>
      </w:r>
      <w:r>
        <w:rPr>
          <w:rtl w:val="true"/>
        </w:rPr>
        <w:t>ل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دن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ط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ق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بد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ئ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ن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تذ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شي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ع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ع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تذ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اد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آن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س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ث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ناو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عت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تسلى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ض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ا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ب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و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ب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اف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ّ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طناو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9" w:name="__RefHeading___Toc528938207"/>
      <w:bookmarkEnd w:id="19"/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ص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ز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دي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بوكيرك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ريتش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رن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ط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ز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لباتاه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0" w:name="__RefHeading___Toc528938208"/>
      <w:bookmarkEnd w:id="20"/>
      <w:r>
        <w:rPr>
          <w:rtl w:val="true"/>
        </w:rPr>
        <w:t>تشو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 w:val="26"/>
          <w:szCs w:val="26"/>
          <w:rtl w:val="true"/>
        </w:rPr>
        <w:t>لتسك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ي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وليسي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اس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لسيرياليز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ا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ك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!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؟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ز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يرناردشو</w:t>
      </w:r>
      <w:r>
        <w:rPr>
          <w:rFonts w:cs="Simplified Arabic"/>
          <w:sz w:val="26"/>
          <w:szCs w:val="26"/>
          <w:rtl w:val="true"/>
        </w:rPr>
        <w:t xml:space="preserve">":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رنس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دّ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فتعال،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؟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و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ز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ين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ك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تر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غن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 xml:space="preserve">!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يس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ّ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صا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اه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ّ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ط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د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نوف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ر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تور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المصطل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وف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ر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1" w:name="__RefHeading___Toc528938209"/>
      <w:bookmarkEnd w:id="21"/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ر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ذ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ثو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لكت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ا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رار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ص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م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وجيها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تك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جيهات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ي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ت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شغ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"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ِّ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قير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ل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ّ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ص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ز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لكن التعليمية تدفع بنفسها في نهاية 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أن مشكلة هؤلاء الكتّاب المبكرين تكمن في التعليمية المباشرة والمكاشفة الواضحة في سنوات ما بعد النكب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بعد أن تكتمل القصة المكتوبة بضمير الغائب كأي قصة ناجحة، يطل علينا صاحبها ل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 xml:space="preserve">وفي هذه اللحظة، فاضت روح الشهيد، وانطلقت عائدة من الطريق التي أتت، وهي تردد قول شوقي </w:t>
      </w:r>
      <w:r>
        <w:rPr>
          <w:rtl w:val="true"/>
        </w:rPr>
        <w:t>الخالد</w:t>
      </w:r>
      <w:r>
        <w:rPr>
          <w:rtl w:val="true"/>
        </w:rPr>
        <w:t>: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00"/>
        <w:gridCol w:w="2696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ضرّج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يدق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</w:rPr>
              <w:t>17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للحر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حمرا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ابٌ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اس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22" w:name="__RefHeading___Toc528938210"/>
      <w:bookmarkEnd w:id="22"/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ط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راص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هدون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ص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0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ص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ى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ش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ح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كيل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صح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ل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و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يل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ف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firstLine="425"/>
        <w:jc w:val="both"/>
        <w:rPr/>
      </w:pPr>
      <w:bookmarkStart w:id="23" w:name="__RefHeading___Toc528938211"/>
      <w:r>
        <w:rPr>
          <w:rtl w:val="true"/>
        </w:rPr>
        <w:t>تداخلات</w:t>
      </w:r>
      <w:r>
        <w:rPr>
          <w:rtl w:val="true"/>
        </w:rPr>
        <w:t>:</w:t>
      </w:r>
      <w:bookmarkEnd w:id="23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دي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ف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أ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غ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 xml:space="preserve">)  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ز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ّ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:  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ل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</w:t>
      </w:r>
      <w:r>
        <w:rPr>
          <w:rFonts w:cs="Simplified Arabic"/>
          <w:sz w:val="26"/>
          <w:szCs w:val="26"/>
          <w:rtl w:val="true"/>
        </w:rPr>
        <w:t xml:space="preserve">"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عراضه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ّ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رأ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rFonts w:cs="Simplified Arabic"/>
          <w:sz w:val="26"/>
          <w:szCs w:val="26"/>
          <w:rtl w:val="true"/>
        </w:rPr>
        <w:t xml:space="preserve">"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 xml:space="preserve">!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</w:t>
      </w:r>
      <w:r>
        <w:rPr>
          <w:rFonts w:cs="Simplified Arabic"/>
          <w:sz w:val="26"/>
          <w:szCs w:val="26"/>
          <w:rtl w:val="true"/>
        </w:rPr>
        <w:t xml:space="preserve">"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!..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صق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د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ّباً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ر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ر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كّ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ج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وة</w:t>
      </w:r>
      <w:r>
        <w:rPr>
          <w:rFonts w:cs="Simplified Arabic"/>
          <w:sz w:val="26"/>
          <w:szCs w:val="26"/>
          <w:rtl w:val="true"/>
        </w:rPr>
        <w:t xml:space="preserve">"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س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>!...</w:t>
      </w:r>
    </w:p>
    <w:p>
      <w:pPr>
        <w:pStyle w:val="Heading3"/>
        <w:ind w:left="0" w:right="0" w:firstLine="425"/>
        <w:jc w:val="both"/>
        <w:rPr/>
      </w:pPr>
      <w:bookmarkStart w:id="24" w:name="__RefHeading___Toc528938212"/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ص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ث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حظ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ز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تفاو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تفاو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تذ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ن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ت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آخ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او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</w:t>
      </w:r>
      <w:r>
        <w:rPr>
          <w:rFonts w:cs="Simplified Arabic"/>
          <w:sz w:val="26"/>
          <w:szCs w:val="26"/>
          <w:rtl w:val="true"/>
        </w:rPr>
        <w:t>": "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Cs w:val="26"/>
          <w:rtl w:val="true"/>
        </w:rPr>
        <w:t>..."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ث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ث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و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أ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Cs w:val="26"/>
          <w:rtl w:val="true"/>
        </w:rPr>
        <w:t xml:space="preserve">"...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س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ّ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ف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و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غ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حو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ق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ل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أ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ف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خ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غ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حود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وف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ي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بي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ط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ه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س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غا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ّ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َدَس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ط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غسلاف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و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ه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زج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بتوا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ئر؟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و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ول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ضوج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َل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وذ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داع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حص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فاء</w:t>
      </w:r>
      <w:r>
        <w:rPr>
          <w:rFonts w:cs="Simplified Arabic"/>
          <w:sz w:val="26"/>
          <w:szCs w:val="26"/>
          <w:rtl w:val="true"/>
        </w:rPr>
        <w:t xml:space="preserve">!..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ض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Simplified Arabic"/>
          <w:sz w:val="26"/>
          <w:szCs w:val="26"/>
          <w:rtl w:val="true"/>
        </w:rPr>
        <w:t xml:space="preserve">!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براهيما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عد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ام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عر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ج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Simplified Arabic"/>
          <w:sz w:val="26"/>
          <w:szCs w:val="26"/>
          <w:rtl w:val="true"/>
        </w:rPr>
        <w:t xml:space="preserve">)..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</w:t>
      </w:r>
      <w:r>
        <w:rPr>
          <w:rFonts w:cs="Simplified Arabic"/>
          <w:sz w:val="26"/>
          <w:szCs w:val="26"/>
          <w:rtl w:val="true"/>
        </w:rPr>
        <w:t>"!!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ع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ذق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؟</w:t>
      </w:r>
      <w:r>
        <w:rPr>
          <w:rFonts w:cs="Simplified Arabic"/>
          <w:sz w:val="26"/>
          <w:szCs w:val="26"/>
          <w:rtl w:val="true"/>
        </w:rPr>
        <w:t xml:space="preserve">!... </w:t>
      </w:r>
      <w:r>
        <w:rPr>
          <w:rFonts w:cs="Simplified Arabic"/>
          <w:sz w:val="26"/>
          <w:sz w:val="26"/>
          <w:szCs w:val="26"/>
          <w:rtl w:val="true"/>
        </w:rPr>
        <w:t>و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ؤ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ض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تها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قو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س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0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4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4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4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0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0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4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4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...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2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ص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5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5" w:name="__RefHeading___Toc528938213"/>
      <w:r>
        <w:rPr>
          <w:rtl w:val="true"/>
        </w:rPr>
        <w:t>ملـــــ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ـــــديد</w:t>
      </w:r>
      <w:bookmarkEnd w:id="25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ح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و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ف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د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و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لا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طي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ن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ي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س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ي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تقد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لج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َ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ك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ثر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ل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ا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د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د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سل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ا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ط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م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ك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اي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ج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ّب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آخرالوافد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دا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ز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ل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يب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Simplified Arabic"/>
          <w:sz w:val="26"/>
          <w:szCs w:val="26"/>
          <w:rtl w:val="true"/>
        </w:rPr>
        <w:t xml:space="preserve">!.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ها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بمعنى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خلو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وا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جو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ن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م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ع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غ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غائ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دا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وا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ل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ء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فق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ص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ه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ر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قب</w:t>
      </w:r>
      <w:r>
        <w:rPr>
          <w:rFonts w:cs="Simplified Arabic"/>
          <w:sz w:val="26"/>
          <w:szCs w:val="26"/>
          <w:rtl w:val="true"/>
        </w:rPr>
        <w:t xml:space="preserve">!!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م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ع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ك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rFonts w:cs="Simplified Arabic"/>
          <w:sz w:val="2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لبس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باس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ز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اق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م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ّرخ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د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ب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قار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رخ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ل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خ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دمونة</w:t>
      </w:r>
      <w:r>
        <w:rPr>
          <w:rFonts w:cs="Simplified Arabic"/>
          <w:sz w:val="26"/>
          <w:szCs w:val="26"/>
          <w:rtl w:val="true"/>
        </w:rPr>
        <w:t xml:space="preserve">)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ك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ت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ث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ب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ديد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ة</w:t>
      </w:r>
      <w:r>
        <w:rPr>
          <w:rFonts w:cs="Simplified Arabic"/>
          <w:sz w:val="26"/>
          <w:szCs w:val="26"/>
          <w:rtl w:val="true"/>
        </w:rPr>
        <w:t xml:space="preserve">,  </w:t>
      </w:r>
      <w:r>
        <w:rPr>
          <w:rFonts w:cs="Simplified Arabic"/>
          <w:sz w:val="26"/>
          <w:sz w:val="26"/>
          <w:szCs w:val="26"/>
          <w:rtl w:val="true"/>
        </w:rPr>
        <w:t>واث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،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جا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لوق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زميّ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ميس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ظريفة</w:t>
      </w:r>
      <w:r>
        <w:rPr>
          <w:rFonts w:cs="Simplified Arabic"/>
          <w:sz w:val="26"/>
          <w:szCs w:val="26"/>
          <w:rtl w:val="true"/>
          <w:lang w:eastAsia="en-US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ت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ضمو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سلو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بير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ددة</w:t>
      </w:r>
      <w:r>
        <w:rPr>
          <w:rFonts w:cs="Simplified Arabic"/>
          <w:sz w:val="26"/>
          <w:szCs w:val="26"/>
          <w:rtl w:val="true"/>
          <w:lang w:eastAsia="en-US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ك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ا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طل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حس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ا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طر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م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م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دراسة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وي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تق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تقز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لوق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ا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فح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مع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فط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ل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صوراً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ع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ر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ح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صرصور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ذائه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ا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ر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ت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بيبي</w:t>
      </w:r>
      <w:r>
        <w:rPr>
          <w:rFonts w:cs="Simplified Arabic"/>
          <w:sz w:val="26"/>
          <w:szCs w:val="26"/>
          <w:rtl w:val="true"/>
          <w:lang w:eastAsia="en-US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اخ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ج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بر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ج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هش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ل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ل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طقي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ستن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ج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ط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س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اك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طقية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ويا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عر</w:t>
      </w:r>
      <w:r>
        <w:rPr>
          <w:rFonts w:cs="Simplified Arabic"/>
          <w:sz w:val="26"/>
          <w:szCs w:val="26"/>
          <w:rtl w:val="true"/>
          <w:lang w:eastAsia="en-US"/>
        </w:rPr>
        <w:t>...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رك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ية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غائ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بوت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غ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راه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ل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ز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صار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دا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ذ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س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سح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ك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ش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ذاء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ح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ق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بير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ائع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خ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واق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د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ه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واقع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ه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ذ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ص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لوق</w:t>
      </w:r>
      <w:r>
        <w:rPr>
          <w:rFonts w:cs="Simplified Arabic"/>
          <w:sz w:val="26"/>
          <w:szCs w:val="26"/>
          <w:rtl w:val="true"/>
          <w:lang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بد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ب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ـ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صار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از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طبيع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ويج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قو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ه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ع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حائ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ذ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جح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ف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ل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نا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ا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عد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صر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كس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ا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ر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ت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بيبي</w:t>
      </w:r>
      <w:r>
        <w:rPr>
          <w:rFonts w:cs="Simplified Arabic"/>
          <w:sz w:val="26"/>
          <w:szCs w:val="26"/>
          <w:rtl w:val="true"/>
          <w:lang w:eastAsia="en-US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ختلا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ا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ه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قي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تع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ؤ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اق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زوا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ختلف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رائ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رج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لغ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رج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ف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يكلوج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كي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26" w:name="__RefHeading___Toc528938214"/>
      <w:bookmarkEnd w:id="26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ج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ايع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وق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اه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فايع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رف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ص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افت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ل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ك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ماس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قق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ج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صب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ت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ف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لقائ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اف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بث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ف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صائ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ري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ف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إبداع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لقا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ف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بي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رف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م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ولا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فئ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قتح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ر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اهر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ذ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أ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ك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ي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قد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أس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نو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ل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ض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وس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ز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يرو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ال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نو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ك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أزمنة</w:t>
      </w:r>
      <w:r>
        <w:rPr>
          <w:rFonts w:cs="Simplified Arabic"/>
          <w:sz w:val="26"/>
          <w:szCs w:val="26"/>
          <w:rtl w:val="true"/>
          <w:lang w:eastAsia="en-US"/>
        </w:rPr>
        <w:t>...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و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ز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فئ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ث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ذ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ألي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اني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نوبي</w:t>
      </w:r>
      <w:r>
        <w:rPr>
          <w:rFonts w:cs="Simplified Arabic"/>
          <w:sz w:val="26"/>
          <w:szCs w:val="26"/>
          <w:rtl w:val="true"/>
          <w:lang w:eastAsia="en-US"/>
        </w:rPr>
        <w:t>...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نو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ا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ج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خ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ج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و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حر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طا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هت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ن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بد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ي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ى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قس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سيس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مكان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غط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ف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ج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ز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قال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ئ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ش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صد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ع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ر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غ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ين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د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بر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ل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اطع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ني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يام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ماس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تر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ظا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ش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مو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اهر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ويه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ختف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ماذج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ان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ج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ر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ه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شك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ج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زورد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ز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لو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عت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س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نطل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ار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لغا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ريست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وتييف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ف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ظ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ر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رستقراط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سل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ج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ل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عر</w:t>
      </w:r>
      <w:r>
        <w:rPr>
          <w:rFonts w:cs="Simplified Arabic"/>
          <w:sz w:val="26"/>
          <w:szCs w:val="26"/>
          <w:rtl w:val="true"/>
          <w:lang w:eastAsia="en-US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شد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عت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س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د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بي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شدت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ب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ف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و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ك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و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اطع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بو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قص</w:t>
      </w:r>
      <w:r>
        <w:rPr>
          <w:rFonts w:cs="Simplified Arabic"/>
          <w:sz w:val="26"/>
          <w:szCs w:val="26"/>
          <w:rtl w:val="true"/>
          <w:lang w:eastAsia="en-US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طع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ير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حي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ثل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جي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ائ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ئ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رتي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ف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غ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ا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د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و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ت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ض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ض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د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قع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ط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د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طنن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27" w:name="__RefHeading___Toc528938215"/>
      <w:bookmarkEnd w:id="27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دوام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ح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وا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مى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م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عد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اق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ل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نتا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خ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و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ث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زملائ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ط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رد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حظ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ه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دين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د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ملك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مل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ر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ض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تو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ا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كت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جمو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مسية</w:t>
      </w:r>
      <w:r>
        <w:rPr>
          <w:rFonts w:cs="Simplified Arabic"/>
          <w:sz w:val="26"/>
          <w:szCs w:val="26"/>
          <w:rtl w:val="true"/>
          <w:lang w:eastAsia="en-US"/>
        </w:rPr>
        <w:t>...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نتاج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ت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وجود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ك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راقب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مر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فل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ند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ت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اق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د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ار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تل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ح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تظر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ن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ر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م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و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سق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لقاً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تاب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با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ذ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ب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أ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يت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قد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طل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بي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ق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تم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س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اً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مير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تل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تلؤ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ك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كز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اشيء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ارض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ضو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ظائ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سيولوج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نما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ق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اشيء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ض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شنق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ث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ف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خر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ه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ط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رج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نظ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روس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فض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خدم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يحاء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فل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ه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نتاج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با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متد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ع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ي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ي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موع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ش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عما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فر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رى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ف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ب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سا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اد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28" w:name="__RefHeading___Toc528938216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اق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أم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صر</w:t>
      </w:r>
      <w:bookmarkEnd w:id="28"/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ث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ن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مر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ت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ق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آ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داع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فك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راب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من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م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حاذ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ل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ق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Cs w:val="26"/>
          <w:rtl w:val="true"/>
          <w:lang w:eastAsia="en-US"/>
        </w:rPr>
        <w:t>....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ف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خ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ط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آ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خ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ت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ب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ط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ا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جدر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ج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رف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غط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شياء</w:t>
      </w:r>
      <w:r>
        <w:rPr>
          <w:rFonts w:cs="Simplified Arabic"/>
          <w:sz w:val="26"/>
          <w:szCs w:val="26"/>
          <w:rtl w:val="true"/>
          <w:lang w:eastAsia="en-US"/>
        </w:rPr>
        <w:t>...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Cs w:val="26"/>
          <w:rtl w:val="true"/>
          <w:lang w:eastAsia="en-US"/>
        </w:rPr>
        <w:t>...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ت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ض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رآ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يج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رك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ص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ياس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س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ق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قاس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طل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وض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د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حك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ق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بق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ياس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طال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ح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طو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ط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ريك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ب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تع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ستف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و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اقب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تع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لقائ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روع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حك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نيط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ث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ضاء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طراف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طل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جح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س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هز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ا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قاب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رت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29" w:name="__RefHeading___Toc528938217"/>
      <w:bookmarkEnd w:id="29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داي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غ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ق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غ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ا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جا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ط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و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ائ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ه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م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ه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جزأ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ت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ا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س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را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ث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ن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َهَ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وجوه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زع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ه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ق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ث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ن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حا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ط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لم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حا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لحد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باحث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زنادق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ع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ك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إق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بر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س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شنف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زدي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تح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ج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ت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سلم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ش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ي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ساء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عر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كت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فكا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امذ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ط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جم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في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خ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يقاعاته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يق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م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حرا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ي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ليم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وجيهات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ج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ع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نتش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ش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اعو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ف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لى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حث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فض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ي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حر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بر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ج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يج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ث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كز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صو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صو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رتب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ا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ض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انو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زم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د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جزأ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از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نع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لا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ط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يالكتي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د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واز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تز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ن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ارب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ث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ل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ظهر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ف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خص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شع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اس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د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بسا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ط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نوي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ظوم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قاف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ط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م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ل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صني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0" w:name="__RefHeading___Toc528938218"/>
      <w:bookmarkEnd w:id="30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د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ي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نا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يس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ك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واي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ف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لو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ز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بسط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كث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يع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ج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أبسط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ناز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ناز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طال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ذه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س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هتمام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رب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ذاك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ب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ل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ل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لس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را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طالع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ص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ط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خ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ض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بي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وص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طح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مان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ضي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دار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وايسة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طا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بساط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فهو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ي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و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ا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كل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ليب</w:t>
      </w:r>
      <w:r>
        <w:rPr>
          <w:rFonts w:cs="Simplified Arabic"/>
          <w:sz w:val="26"/>
          <w:szCs w:val="26"/>
          <w:rtl w:val="true"/>
          <w:lang w:eastAsia="en-US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واء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طن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ايش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ك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اف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ط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نط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موض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آ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م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وا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سب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ق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س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ف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ضمو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و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دي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ر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ضباب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شا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فاظ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ي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ث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1" w:name="__RefHeading___Toc528938219"/>
      <w:bookmarkEnd w:id="31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لوى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ع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بك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ي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س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ل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لي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أطف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س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ر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قبو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ج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د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رمي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ث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جان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ي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راق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رك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راق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ع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ص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اج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س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شو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اض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ئن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نز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قتض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اف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ح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ط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بغ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ق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بي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ذا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ج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نات</w:t>
      </w:r>
    </w:p>
    <w:p>
      <w:pPr>
        <w:pStyle w:val="BodyTextIndent3"/>
        <w:jc w:val="both"/>
        <w:rPr>
          <w:spacing w:val="-5"/>
          <w:lang w:eastAsia="en-US"/>
        </w:rPr>
      </w:pPr>
      <w:r>
        <w:rPr>
          <w:rFonts w:cs="Simplified Arabic"/>
          <w:spacing w:val="-5"/>
          <w:rtl w:val="true"/>
          <w:lang w:eastAsia="en-US"/>
        </w:rPr>
        <w:t>قصة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كلاسيكية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بناء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إلى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حد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غير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قليل،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رغم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أن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قاص،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حلق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في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بعض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حالات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تحليقاً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حراً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بحدود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معينة</w:t>
      </w:r>
      <w:r>
        <w:rPr>
          <w:rFonts w:cs="Simplified Arabic"/>
          <w:spacing w:val="-5"/>
          <w:rtl w:val="true"/>
          <w:lang w:eastAsia="en-US"/>
        </w:rPr>
        <w:t xml:space="preserve">. </w:t>
      </w:r>
      <w:r>
        <w:rPr>
          <w:rFonts w:cs="Simplified Arabic"/>
          <w:spacing w:val="-5"/>
          <w:rtl w:val="true"/>
          <w:lang w:eastAsia="en-US"/>
        </w:rPr>
        <w:t>فقام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بتقطيع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زمن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ونشره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وتوزيعه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رجوعياً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تارة،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وإلى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أمام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تارة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أخرى،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مستغلاً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ذاكرة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طفولة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مختزنة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في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رؤوس</w:t>
      </w:r>
      <w:r>
        <w:rPr>
          <w:rFonts w:cs="Times New Roman"/>
          <w:spacing w:val="-5"/>
          <w:rtl w:val="true"/>
          <w:lang w:eastAsia="en-US"/>
        </w:rPr>
        <w:t xml:space="preserve"> </w:t>
      </w:r>
      <w:r>
        <w:rPr>
          <w:rFonts w:cs="Simplified Arabic"/>
          <w:spacing w:val="-5"/>
          <w:rtl w:val="true"/>
          <w:lang w:eastAsia="en-US"/>
        </w:rPr>
        <w:t>المكتملين</w:t>
      </w:r>
      <w:r>
        <w:rPr>
          <w:rFonts w:cs="Simplified Arabic"/>
          <w:spacing w:val="-5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ل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ح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خط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ظ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ز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وت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سفا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ش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ج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اق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ق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ج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فول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اء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ؤك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ق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بغ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اوز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رج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ب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فو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بوت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م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اشع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ت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فو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غار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د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ختز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اشعو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ف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غير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ع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را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ع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ثل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ض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ل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ان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ج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ب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رب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س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ا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و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ل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سق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كس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نان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ا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كتما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ز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اق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ش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طف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ثل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فذ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غ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ب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بوت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اشعو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غ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ضغط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ع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فو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عاد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ن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ك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ك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ماسك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و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يوب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3"/>
        <w:ind w:left="0" w:right="0" w:firstLine="425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ان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ثا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ضمي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ث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ع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امذ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ل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و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جتماع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طلق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كي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طبي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لمنا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وعى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ش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فس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و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اض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ي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تلع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بع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رب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ف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ف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ب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خر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تلنا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ت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كا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راسا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خ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سيدس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خ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اليم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ل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بن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ض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ل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راس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ب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ل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ت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دهم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يرم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إليه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وراء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رثائي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محبوك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بأسلوب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قصص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رائع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ينتم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حداثة؟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أنت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كقارئ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ستوعب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حال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Simplified Arabic"/>
          <w:spacing w:val="-4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فه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كحال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إبداعية</w:t>
      </w:r>
      <w:r>
        <w:rPr>
          <w:rFonts w:cs="Simplified Arabic"/>
          <w:spacing w:val="-4"/>
          <w:sz w:val="26"/>
          <w:szCs w:val="26"/>
          <w:rtl w:val="true"/>
          <w:lang w:eastAsia="en-US"/>
        </w:rPr>
        <w:t xml:space="preserve">!..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لكنك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ستطيع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حس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معل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ناضلاً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سياسياً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جتمعاً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نهاراً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يشكل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ثلاً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أعلى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للآخرين،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يتصدع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وينهار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أمامهم؟</w:t>
      </w:r>
      <w:r>
        <w:rPr>
          <w:rFonts w:cs="Simplified Arabic"/>
          <w:spacing w:val="-4"/>
          <w:sz w:val="26"/>
          <w:szCs w:val="26"/>
          <w:rtl w:val="true"/>
          <w:lang w:eastAsia="en-US"/>
        </w:rPr>
        <w:t xml:space="preserve">..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هل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مثل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رثائي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للنظا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اشتراكي؟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ولعن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ثالث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وحركاته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لحق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بالمعلم،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جرت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وراء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استهلاك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جاء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لسان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شخوص،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بهذا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تتحمل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سؤولي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موت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معلم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ألقى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كراساته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حفرة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قبره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وترك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eastAsia="en-US"/>
        </w:rPr>
        <w:t>القتلة؟</w:t>
      </w:r>
      <w:r>
        <w:rPr>
          <w:rFonts w:cs="Times New Roman"/>
          <w:spacing w:val="-4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ئ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ض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و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جاب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ج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ل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م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ر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صراع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سط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قد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دو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غ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د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ت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سط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ل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ل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ف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سج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ضمو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دع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2" w:name="__RefHeading___Toc528938220"/>
      <w:bookmarkEnd w:id="32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داو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نص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هت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ه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نحس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ا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تحق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ئ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به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و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اط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و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كا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ا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و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شيق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ح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ح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ك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شا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ور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اق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ريب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ق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م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خ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تنا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ا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نا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ي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بنا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كف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فت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شت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و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خ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ا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ناو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نول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خ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مع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ست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جب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ت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ب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ر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اس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زواج؟؟</w:t>
      </w:r>
      <w:r>
        <w:rPr>
          <w:rFonts w:cs="Simplified Arabic"/>
          <w:sz w:val="26"/>
          <w:szCs w:val="26"/>
          <w:rtl w:val="true"/>
          <w:lang w:eastAsia="en-US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تل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خ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ح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كب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ح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ا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ناؤ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ج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ز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ا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ضافيين</w:t>
      </w:r>
      <w:r>
        <w:rPr>
          <w:rFonts w:cs="Simplified Arabic"/>
          <w:sz w:val="26"/>
          <w:szCs w:val="26"/>
          <w:rtl w:val="true"/>
          <w:lang w:eastAsia="en-US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نتن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ح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قف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ك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ك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فدين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مي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ا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بي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صن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دب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و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رن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3" w:name="__RefHeading___Toc528938221"/>
      <w:bookmarkEnd w:id="33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صرخ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عد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ش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ث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جز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خت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قو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مرأ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ا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رخ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ت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يدمون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ت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ختت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ته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ط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جا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صرخ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ناس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ك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ر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ج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كثي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جاز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أج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س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سقو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ر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ت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بي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صطراع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كتش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ص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ك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ف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ضا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فعا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تر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4" w:name="__RefHeading___Toc528938222"/>
      <w:bookmarkEnd w:id="34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كا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ع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وس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ر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ائ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د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جل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رك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ؤرخ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و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ليده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فياته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زيجا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د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و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ائ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ينة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دا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ط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دي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جد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ط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ص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د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ق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ع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د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ج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يار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ا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حب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حال</w:t>
      </w:r>
      <w:r>
        <w:rPr>
          <w:rFonts w:cs="Simplified Arabic"/>
          <w:sz w:val="26"/>
          <w:szCs w:val="26"/>
          <w:rtl w:val="true"/>
          <w:lang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د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شعار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ف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د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طريق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ا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لهج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ر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روف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اوح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بي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اعتم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اس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و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ب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ظ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غط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حف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او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ح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اص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جاء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ك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ح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تحد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غ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ج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ثو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خد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غ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أسي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ما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كا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صط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غ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س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ص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حاد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يخ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تد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ه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دن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حف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بغ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خ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تن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ط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ا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ئ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تق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5" w:name="__RefHeading___Toc528938223"/>
      <w:bookmarkEnd w:id="35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ف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غ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ف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ر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موذج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نى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بط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طا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صا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ب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ا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مر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ئ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ف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اح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ح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ئ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نود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أ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ا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طار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ش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ق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ف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د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ه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ش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بط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ساع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ض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ا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لتهمه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خ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ف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ه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م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سق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جان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ق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أكل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د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َّيِّئ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غ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فين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يب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و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إ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ه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ع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ف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او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دف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ائد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ر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ف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ف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رغ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و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ف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ط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ط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خ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بوس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ز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س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ا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مز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ذ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سو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ط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ش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د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فا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م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جح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ج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جاح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تر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خب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عب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ا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مز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غ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ش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فري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اح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م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ط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بو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ق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شت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ائح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قيق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ا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ص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ز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كلي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6" w:name="__RefHeading___Toc528938224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>.</w:t>
      </w:r>
      <w:bookmarkEnd w:id="36"/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تلخ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ب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ظيم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يقاع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ت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ظرو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ا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ا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ت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ن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بنا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يث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حّ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لّ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غف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دق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خو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به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ك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ف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م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دف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ي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ج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ارج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ب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ئ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ك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أ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ع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تم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حا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ف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ه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نقاض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بق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ر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ر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قط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و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شم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ختطف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ض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فع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د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ر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أ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در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د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ح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ف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در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ضحك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اج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س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جأ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س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خ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دف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راع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ا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ط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تها؟</w:t>
      </w:r>
      <w:r>
        <w:rPr>
          <w:rFonts w:cs="Simplified Arabic"/>
          <w:sz w:val="26"/>
          <w:szCs w:val="26"/>
          <w:rtl w:val="true"/>
          <w:lang w:eastAsia="en-US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خ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ه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بل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ابس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زحت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اب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قو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دم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ست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ت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ف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صابت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اسيك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ي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از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ضمو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لا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نو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ه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ج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ضم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ً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7" w:name="__RefHeading___Toc528938225"/>
      <w:bookmarkEnd w:id="37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ت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سم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سط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ج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ف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ح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مش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وج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سو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ذر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بارة</w:t>
      </w:r>
      <w:r>
        <w:rPr>
          <w:rFonts w:cs="Simplified Arabic"/>
          <w:sz w:val="26"/>
          <w:szCs w:val="26"/>
          <w:rtl w:val="true"/>
          <w:lang w:eastAsia="en-US"/>
        </w:rPr>
        <w:t>: 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يا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بوع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ب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ستمر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حتي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ق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ج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حتي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شر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از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اء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خ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ف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ق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د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و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ج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تل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.."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ت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بسيط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8" w:name="__RefHeading___Toc528938226"/>
      <w:bookmarkEnd w:id="38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وجو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ز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ج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تظ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ه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س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ظ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حقي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ا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ف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تظ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هز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ق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ط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اخ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ت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تظ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قي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طا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ج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قن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ت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ق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اح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وائ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ن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ر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ج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ر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قر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ت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كز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و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ياس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ب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دي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ته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د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قف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ض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ست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ع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39" w:name="__RefHeading___Toc528938227"/>
      <w:bookmarkEnd w:id="39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ل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من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ح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اخل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ظ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فو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جائ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با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اقص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شيق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وج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ا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خ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س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ف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ض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ب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عادها</w:t>
      </w:r>
      <w:r>
        <w:rPr>
          <w:rFonts w:cs="Simplified Arabic"/>
          <w:sz w:val="26"/>
          <w:szCs w:val="26"/>
          <w:rtl w:val="true"/>
          <w:lang w:eastAsia="en-US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ا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جه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ربا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لس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ارئ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ع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ج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و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فق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ط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اق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ق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جه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ف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ار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لا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م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ص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ج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ل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غو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ا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ل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وض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ارئ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د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اش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خ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خدمت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حظ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ذ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سط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ذ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قلقني</w:t>
      </w:r>
      <w:r>
        <w:rPr>
          <w:rFonts w:cs="Simplified Arabic"/>
          <w:sz w:val="26"/>
          <w:szCs w:val="26"/>
          <w:rtl w:val="true"/>
          <w:lang w:eastAsia="en-US"/>
        </w:rPr>
        <w:t>"...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40" w:name="__RefHeading___Toc528938228"/>
      <w:bookmarkEnd w:id="40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قا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ز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ا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ختيا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فق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ا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مو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ع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ا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ائ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واض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دو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نوا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د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حفظ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ز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ا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مل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ص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ذل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حق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ظل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ك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د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ز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ف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طلق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دين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قا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ا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ائ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ت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الوا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ظي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س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ا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ق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اع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بوط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عتبا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ح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س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له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حظ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زو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شف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خ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الزي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نو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ليه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ح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و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صغ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ت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و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ب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تشف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ص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ا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يم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ق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قحا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صنو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را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غر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ز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هش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م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ص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بغ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ح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و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مكان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نما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و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ؤه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ي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رج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وف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ي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صاب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ت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41" w:name="__RefHeading___Toc528938229"/>
      <w:bookmarkEnd w:id="41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م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اعيات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فع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م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را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خل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ا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وا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خرس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موذج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يش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سعي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أك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واج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ع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ع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صو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زو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م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خرس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ع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إش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ز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ى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عد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اط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نط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حاس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صطر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خارج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ذك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قو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تر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ص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ق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ي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لأمك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ن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زئ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مو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سج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بي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ف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ب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ر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اق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ل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و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د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ت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ئي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رت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ستا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د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ماد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س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ت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يد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فست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رأ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ت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وح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ض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ت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ي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و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ياب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اف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كري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غا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ف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ق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ت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مان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قب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قي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اد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اهزي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لتقا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س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شياء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ت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مان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ك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مان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ا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3"/>
        <w:ind w:left="0" w:right="0" w:firstLine="425"/>
        <w:jc w:val="both"/>
        <w:rPr>
          <w:lang w:eastAsia="en-US"/>
        </w:rPr>
      </w:pPr>
      <w:bookmarkStart w:id="42" w:name="__RefHeading___Toc528938230"/>
      <w:bookmarkEnd w:id="42"/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را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واجه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ت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بس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دابي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ي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رف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ص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م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ق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ا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فر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نول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فر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ار</w:t>
      </w:r>
      <w:r>
        <w:rPr>
          <w:rFonts w:cs="Simplified Arabic"/>
          <w:sz w:val="26"/>
          <w:szCs w:val="26"/>
          <w:rtl w:val="true"/>
          <w:lang w:eastAsia="en-US"/>
        </w:rPr>
        <w:t xml:space="preserve">"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شت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فو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ف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عل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م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ار</w:t>
      </w:r>
      <w:r>
        <w:rPr>
          <w:rFonts w:cs="Simplified Arabic"/>
          <w:sz w:val="26"/>
          <w:szCs w:val="26"/>
          <w:rtl w:val="true"/>
          <w:lang w:eastAsia="en-US"/>
        </w:rPr>
        <w:t>: 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ا</w:t>
      </w:r>
      <w:r>
        <w:rPr>
          <w:rFonts w:cs="Simplified Arabic"/>
          <w:sz w:val="26"/>
          <w:szCs w:val="26"/>
          <w:rtl w:val="true"/>
          <w:lang w:eastAsia="en-US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يب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ط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غو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ر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شغله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موم</w:t>
      </w:r>
      <w:r>
        <w:rPr>
          <w:rFonts w:cs="Simplified Arabic"/>
          <w:sz w:val="26"/>
          <w:szCs w:val="26"/>
          <w:rtl w:val="true"/>
          <w:lang w:eastAsia="en-US"/>
        </w:rPr>
        <w:t>"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ري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ذلك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ؤك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كاء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ك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ه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ا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ق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يا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ف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شجي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تم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قتصا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ي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ي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غناء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ج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ز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ع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ع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و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ئغ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ند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م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ت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ط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و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جا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ب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سف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سيكولوج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موذج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eastAsia="Wingdings" w:cs="Wingdings" w:ascii="Wingdings" w:hAnsi="Wingdings"/>
          <w:sz w:val="26"/>
          <w:szCs w:val="26"/>
          <w:lang w:eastAsia="en-US"/>
        </w:rPr>
        <w:t></w:t>
      </w:r>
      <w:r>
        <w:rPr>
          <w:rFonts w:eastAsia="Wingdings 2" w:cs="Wingdings 2" w:ascii="Wingdings 2" w:hAnsi="Wingdings 2"/>
          <w:sz w:val="26"/>
          <w:szCs w:val="26"/>
          <w:lang w:eastAsia="en-US"/>
        </w:rPr>
        <w:t></w:t>
      </w:r>
      <w:r>
        <w:rPr>
          <w:rFonts w:eastAsia="Wingdings" w:cs="Wingdings" w:ascii="Wingdings" w:hAnsi="Wingdings"/>
          <w:sz w:val="26"/>
          <w:szCs w:val="26"/>
          <w:lang w:eastAsia="en-US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lang w:eastAsia="en-US"/>
        </w:rPr>
      </w:pPr>
      <w:bookmarkStart w:id="43" w:name="__RefHeading___Toc528938231"/>
      <w:r>
        <w:rPr>
          <w:rtl w:val="true"/>
          <w:lang w:eastAsia="en-US"/>
        </w:rPr>
        <w:t>الفه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bookmarkEnd w:id="43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rFonts w:cs="Simplified Arabic"/>
            </w:rPr>
            <w:instrText xml:space="preserve"> TOC \o "1-4" \h \z </w:instrText>
          </w:r>
          <w:r>
            <w:rPr>
              <w:rtl w:val="true"/>
              <w:rStyle w:val="IndexLink"/>
              <w:sz w:val="24"/>
              <w:sz w:val="24"/>
              <w:rFonts w:cs="Simplified Arabic"/>
            </w:rPr>
            <w:fldChar w:fldCharType="separate"/>
          </w:r>
          <w:hyperlink w:anchor="__RefHeading___Toc528938185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قدمــ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5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8938186">
            <w:r>
              <w:rPr>
                <w:rStyle w:val="IndexLink"/>
                <w:rtl w:val="true"/>
              </w:rPr>
              <w:t>لع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دي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أعم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ش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راي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وذجاً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187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شجر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188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بروك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189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زيد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19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  <w:sz w:val="30"/>
            </w:rPr>
          </w:pPr>
          <w:hyperlink w:anchor="__RefHeading___Toc528938190">
            <w:r>
              <w:rPr>
                <w:rStyle w:val="IndexLink"/>
                <w:rtl w:val="true"/>
              </w:rPr>
              <w:t>القص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سوية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ب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لقائ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هم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عب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ل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رأ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28938191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سام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طعوط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28938192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سهير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تل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28938195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سم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نسور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28938197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نتصار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عباس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37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8938198">
            <w:r>
              <w:rPr>
                <w:rStyle w:val="IndexLink"/>
                <w:rtl w:val="true"/>
              </w:rPr>
              <w:t>فخر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عوار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 xml:space="preserve">(( </w:t>
            </w:r>
            <w:r>
              <w:rPr>
                <w:rStyle w:val="IndexLink"/>
                <w:rtl w:val="true"/>
              </w:rPr>
              <w:t>مراس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نازت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))</w:t>
            </w:r>
            <w:r>
              <w:rPr>
                <w:rStyle w:val="IndexLink"/>
                <w:sz w:val="30"/>
                <w:rtl w:val="true"/>
              </w:rPr>
              <w:tab/>
            </w:r>
            <w:r>
              <w:rPr>
                <w:rStyle w:val="IndexLink"/>
                <w:sz w:val="30"/>
              </w:rPr>
              <w:t>39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  <w:sz w:val="30"/>
            </w:rPr>
          </w:pPr>
          <w:hyperlink w:anchor="__RefHeading___Toc528938199">
            <w:r>
              <w:rPr>
                <w:rStyle w:val="IndexLink"/>
                <w:sz w:val="30"/>
                <w:szCs w:val="28"/>
                <w:rtl w:val="true"/>
              </w:rPr>
              <w:t xml:space="preserve">(( </w:t>
            </w:r>
            <w:r>
              <w:rPr>
                <w:rStyle w:val="IndexLink"/>
                <w:sz w:val="30"/>
                <w:sz w:val="30"/>
                <w:szCs w:val="28"/>
                <w:rtl w:val="true"/>
              </w:rPr>
              <w:t>مشي</w:t>
            </w:r>
            <w:r>
              <w:rPr>
                <w:rStyle w:val="IndexLink"/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30"/>
                <w:szCs w:val="28"/>
                <w:rtl w:val="true"/>
              </w:rPr>
              <w:t xml:space="preserve">)) </w:t>
            </w:r>
            <w:r>
              <w:rPr>
                <w:rStyle w:val="IndexLink"/>
                <w:sz w:val="30"/>
                <w:sz w:val="30"/>
                <w:szCs w:val="28"/>
                <w:rtl w:val="true"/>
              </w:rPr>
              <w:t>سعود</w:t>
            </w:r>
            <w:r>
              <w:rPr>
                <w:rStyle w:val="IndexLink"/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30"/>
                <w:sz w:val="30"/>
                <w:szCs w:val="28"/>
                <w:rtl w:val="true"/>
              </w:rPr>
              <w:t>قبيلات</w:t>
            </w:r>
            <w:r>
              <w:rPr>
                <w:rStyle w:val="IndexLink"/>
                <w:sz w:val="30"/>
                <w:rtl w:val="true"/>
              </w:rPr>
              <w:tab/>
            </w:r>
            <w:r>
              <w:rPr>
                <w:rStyle w:val="IndexLink"/>
                <w:sz w:val="30"/>
              </w:rPr>
              <w:t>43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8938200">
            <w:r>
              <w:rPr>
                <w:rStyle w:val="IndexLink"/>
                <w:rtl w:val="true"/>
              </w:rPr>
              <w:t>جم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ج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 xml:space="preserve">(( </w:t>
            </w:r>
            <w:r>
              <w:rPr>
                <w:rStyle w:val="IndexLink"/>
                <w:rtl w:val="true"/>
              </w:rPr>
              <w:t>رج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ذه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))</w:t>
            </w:r>
            <w:r>
              <w:rPr>
                <w:rStyle w:val="IndexLink"/>
                <w:sz w:val="30"/>
                <w:rtl w:val="true"/>
              </w:rPr>
              <w:tab/>
            </w:r>
            <w:r>
              <w:rPr>
                <w:rStyle w:val="IndexLink"/>
                <w:sz w:val="30"/>
              </w:rPr>
              <w:t>47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8938201">
            <w:r>
              <w:rPr>
                <w:rStyle w:val="IndexLink"/>
                <w:rtl w:val="true"/>
              </w:rPr>
              <w:t>يوس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ضمرة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 xml:space="preserve">(( </w:t>
            </w:r>
            <w:r>
              <w:rPr>
                <w:rStyle w:val="IndexLink"/>
                <w:rtl w:val="true"/>
              </w:rPr>
              <w:t>ذلك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))</w:t>
            </w:r>
            <w:r>
              <w:rPr>
                <w:rStyle w:val="IndexLink"/>
                <w:sz w:val="30"/>
                <w:rtl w:val="true"/>
              </w:rPr>
              <w:tab/>
            </w:r>
            <w:r>
              <w:rPr>
                <w:rStyle w:val="IndexLink"/>
                <w:sz w:val="30"/>
              </w:rPr>
              <w:t>53</w:t>
            </w:r>
          </w:hyperlink>
        </w:p>
        <w:p>
          <w:pPr>
            <w:pStyle w:val="Contents1"/>
            <w:jc w:val="left"/>
            <w:rPr>
              <w:smallCaps/>
              <w:sz w:val="24"/>
            </w:rPr>
          </w:pPr>
          <w:hyperlink w:anchor="__RefHeading___Toc528938202">
            <w:r>
              <w:rPr>
                <w:rStyle w:val="IndexLink"/>
                <w:rtl w:val="true"/>
              </w:rPr>
              <w:t>أق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tl w:val="true"/>
              </w:rPr>
              <w:t>ل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بـة</w:t>
            </w:r>
          </w:hyperlink>
          <w:r>
            <w:rPr>
              <w:rFonts w:cs="Times New Roman"/>
              <w:sz w:val="26"/>
              <w:sz w:val="26"/>
              <w:u w:val="none"/>
              <w:rtl w:val="true"/>
            </w:rPr>
            <w:t xml:space="preserve"> </w:t>
          </w:r>
          <w:r>
            <w:rPr>
              <w:sz w:val="26"/>
              <w:u w:val="none"/>
              <w:rtl w:val="true"/>
            </w:rPr>
            <w:t xml:space="preserve">: </w:t>
          </w:r>
          <w:hyperlink w:anchor="__RefHeading___Toc528938203">
            <w:r>
              <w:rPr>
                <w:rStyle w:val="IndexLink"/>
                <w:sz w:val="24"/>
                <w:rtl w:val="true"/>
              </w:rPr>
              <w:t>"</w:t>
            </w:r>
            <w:r>
              <w:rPr>
                <w:rStyle w:val="IndexLink"/>
                <w:sz w:val="24"/>
                <w:sz w:val="24"/>
                <w:rtl w:val="true"/>
              </w:rPr>
              <w:t>الدّواج</w:t>
            </w:r>
            <w:r>
              <w:rPr>
                <w:rStyle w:val="IndexLink"/>
                <w:sz w:val="24"/>
                <w:rtl w:val="true"/>
              </w:rPr>
              <w:t xml:space="preserve">" </w:t>
            </w:r>
            <w:r>
              <w:rPr>
                <w:rStyle w:val="IndexLink"/>
                <w:sz w:val="24"/>
                <w:sz w:val="24"/>
                <w:rtl w:val="true"/>
              </w:rPr>
              <w:t>لمفلح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rtl w:val="true"/>
              </w:rPr>
              <w:t>العدوان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58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8938204"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اج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 xml:space="preserve">(( </w:t>
            </w:r>
            <w:r>
              <w:rPr>
                <w:rStyle w:val="IndexLink"/>
                <w:rtl w:val="true"/>
              </w:rPr>
              <w:t>وجو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و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ب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))</w:t>
            </w:r>
            <w:r>
              <w:rPr>
                <w:rStyle w:val="IndexLink"/>
                <w:sz w:val="30"/>
                <w:rtl w:val="true"/>
              </w:rPr>
              <w:tab/>
            </w:r>
            <w:r>
              <w:rPr>
                <w:rStyle w:val="IndexLink"/>
                <w:sz w:val="30"/>
              </w:rPr>
              <w:t>61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8938205">
            <w:r>
              <w:rPr>
                <w:rStyle w:val="IndexLink"/>
                <w:rtl w:val="true"/>
              </w:rPr>
              <w:t>أحمـ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عيم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طو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خـرى</w:t>
            </w:r>
            <w:r>
              <w:rPr>
                <w:rStyle w:val="IndexLink"/>
                <w:sz w:val="30"/>
                <w:rtl w:val="true"/>
              </w:rPr>
              <w:tab/>
            </w:r>
            <w:r>
              <w:rPr>
                <w:rStyle w:val="IndexLink"/>
                <w:sz w:val="30"/>
              </w:rPr>
              <w:t>65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  <w:szCs w:val="28"/>
            </w:rPr>
          </w:pPr>
          <w:hyperlink w:anchor="__RefHeading___Toc528938206">
            <w:r>
              <w:rPr>
                <w:rStyle w:val="IndexLink"/>
                <w:rtl w:val="true"/>
              </w:rPr>
              <w:t>مل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دايات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قراء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شك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ى</w:t>
            </w:r>
            <w:r>
              <w:rPr>
                <w:rStyle w:val="IndexLink"/>
                <w:rFonts w:cs="Times New Roman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للقص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صي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ردنية</w:t>
            </w:r>
            <w:r>
              <w:rPr>
                <w:rStyle w:val="IndexLink"/>
                <w:sz w:val="30"/>
                <w:szCs w:val="28"/>
                <w:rtl w:val="true"/>
              </w:rPr>
              <w:tab/>
            </w:r>
            <w:r>
              <w:rPr>
                <w:rStyle w:val="IndexLink"/>
                <w:sz w:val="30"/>
                <w:szCs w:val="28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07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وقع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قصص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ترجم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دور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08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تشوّش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ضباب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تشخيص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قص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قصير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كنوع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أدب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09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أشكا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قصص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بدايات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أردن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0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قصص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بدايات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المرجع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تاريخ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1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تداخلات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2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قصص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رك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صريح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</w:rPr>
              <w:t>78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8938213">
            <w:r>
              <w:rPr>
                <w:rStyle w:val="IndexLink"/>
                <w:rtl w:val="true"/>
              </w:rPr>
              <w:t>مل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ـديد</w:t>
            </w:r>
            <w:r>
              <w:rPr>
                <w:rStyle w:val="IndexLink"/>
                <w:sz w:val="30"/>
                <w:rtl w:val="true"/>
              </w:rPr>
              <w:tab/>
            </w:r>
            <w:r>
              <w:rPr>
                <w:rStyle w:val="IndexLink"/>
                <w:sz w:val="30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4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غجر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والصبية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جواهر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رفايع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5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دوامة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يحيى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قيس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6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اقر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أميم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ناصر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7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بدايات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غسان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بد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خالق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8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دمع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أبي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طليب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نايف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نوايسة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19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حلوى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عاليه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شوبك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0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آخر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وافدين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ـ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عبد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كريم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نجداوي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1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صرخة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عدنان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هاشم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2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حكاية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عماد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قسوس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3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سفين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فارغة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،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منير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بد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أمير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4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ندما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تتفتح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شقائق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نعمان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ـ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زهر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مر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5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و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كان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سوق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رجلاً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قتلته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،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محمد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قواسمي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6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وجوم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،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ائش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خواجا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رازم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7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يل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حافلة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منير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شريح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8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مقاطع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من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رواية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النير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ـ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يوسف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منصور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29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أمواج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وتداعيات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،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لمحمد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ارف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مشه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28938230"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قرار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،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إشراق</w:t>
            </w:r>
            <w:r>
              <w:rPr>
                <w:rStyle w:val="IndexLink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  <w:lang w:eastAsia="en-US"/>
              </w:rPr>
              <w:t>علقم</w:t>
            </w:r>
            <w:r>
              <w:rPr>
                <w:rStyle w:val="IndexLink"/>
                <w:rFonts w:cs="Simplified Arabic"/>
                <w:sz w:val="24"/>
                <w:rtl w:val="true"/>
                <w:lang w:eastAsia="en-US"/>
              </w:rPr>
              <w:t>.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</w:rPr>
          </w:pPr>
          <w:hyperlink w:anchor="__RefHeading___Toc528938231"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sz w:val="24"/>
                <w:rtl w:val="true"/>
                <w:lang w:eastAsia="en-US"/>
              </w:rPr>
              <w:t>الفهرس</w:t>
            </w:r>
            <w:r>
              <w:rPr>
                <w:rStyle w:val="IndexLink"/>
                <w:caps w:val="false"/>
                <w:smallCaps w:val="false"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sz w:val="24"/>
                <w:rtl w:val="true"/>
                <w:lang w:eastAsia="en-US"/>
              </w:rPr>
              <w:t>ـ</w:t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</w:rPr>
              <w:t>105</w:t>
            </w:r>
          </w:hyperlink>
          <w:r>
            <w:rPr>
              <w:rtl w:val="true"/>
              <w:rStyle w:val="IndexLink"/>
              <w:smallCaps w:val="false"/>
              <w:caps w:val="false"/>
              <w:sz w:val="24"/>
              <w:sz w:val="24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/>
        <w:ind w:left="0" w:right="0" w:firstLine="425"/>
        <w:jc w:val="left"/>
        <w:rPr>
          <w:rFonts w:cs="Simplified Arabic"/>
          <w:smallCaps/>
          <w:sz w:val="24"/>
          <w:szCs w:val="24"/>
          <w:lang w:eastAsia="en-US"/>
        </w:rPr>
      </w:pPr>
      <w:r>
        <w:rPr>
          <w:rFonts w:cs="Simplified Arabic"/>
          <w:smallCaps/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eastAsia="Wingdings" w:cs="Wingdings" w:ascii="Wingdings" w:hAnsi="Wingdings"/>
          <w:sz w:val="26"/>
          <w:szCs w:val="26"/>
          <w:lang w:eastAsia="en-US"/>
        </w:rPr>
        <w:t>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Heading4"/>
        <w:ind w:left="0" w:right="0" w:firstLine="284"/>
        <w:jc w:val="center"/>
        <w:rPr>
          <w:sz w:val="46"/>
          <w:szCs w:val="44"/>
          <w:lang w:eastAsia="en-US"/>
        </w:rPr>
      </w:pPr>
      <w:r>
        <w:rPr>
          <w:sz w:val="46"/>
          <w:sz w:val="46"/>
          <w:szCs w:val="44"/>
          <w:rtl w:val="true"/>
          <w:lang w:eastAsia="en-US"/>
        </w:rPr>
        <w:t>الدكتور</w:t>
      </w:r>
      <w:r>
        <w:rPr>
          <w:rFonts w:cs="Times New Roman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 w:val="46"/>
          <w:szCs w:val="44"/>
          <w:rtl w:val="true"/>
          <w:lang w:eastAsia="en-US"/>
        </w:rPr>
        <w:t>سليمان</w:t>
      </w:r>
      <w:r>
        <w:rPr>
          <w:rFonts w:cs="Times New Roman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 w:val="46"/>
          <w:szCs w:val="44"/>
          <w:rtl w:val="true"/>
          <w:lang w:eastAsia="en-US"/>
        </w:rPr>
        <w:t>الأزرع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sz w:val="26"/>
          <w:szCs w:val="24"/>
          <w:lang w:eastAsia="en-US"/>
        </w:rPr>
      </w:pPr>
      <w:r>
        <w:rPr>
          <w:rFonts w:cs="Simplified Arabic"/>
          <w:sz w:val="26"/>
          <w:szCs w:val="24"/>
          <w:rtl w:val="true"/>
          <w:lang w:eastAsia="en-US"/>
        </w:rPr>
        <w:t>*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قاص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وناقد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أردني</w:t>
      </w:r>
      <w:r>
        <w:rPr>
          <w:rFonts w:cs="Simplified Arabic"/>
          <w:sz w:val="26"/>
          <w:szCs w:val="24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sz w:val="26"/>
          <w:szCs w:val="24"/>
          <w:lang w:eastAsia="en-US"/>
        </w:rPr>
      </w:pPr>
      <w:r>
        <w:rPr>
          <w:rFonts w:cs="Simplified Arabic"/>
          <w:sz w:val="26"/>
          <w:szCs w:val="24"/>
          <w:rtl w:val="true"/>
          <w:lang w:eastAsia="en-US"/>
        </w:rPr>
        <w:t>*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عمل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تعليم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عام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Cs w:val="24"/>
          <w:lang w:eastAsia="en-US"/>
        </w:rPr>
        <w:t>1974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ولغاي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Cs w:val="24"/>
          <w:lang w:eastAsia="en-US"/>
        </w:rPr>
        <w:t>1985</w:t>
      </w:r>
      <w:r>
        <w:rPr>
          <w:rFonts w:cs="Simplified Arabic"/>
          <w:sz w:val="26"/>
          <w:szCs w:val="24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sz w:val="26"/>
          <w:szCs w:val="24"/>
          <w:lang w:eastAsia="en-US"/>
        </w:rPr>
      </w:pPr>
      <w:r>
        <w:rPr>
          <w:rFonts w:cs="Simplified Arabic"/>
          <w:sz w:val="26"/>
          <w:szCs w:val="24"/>
          <w:rtl w:val="true"/>
          <w:lang w:eastAsia="en-US"/>
        </w:rPr>
        <w:t>*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عاد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خدم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حكومي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عام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Cs w:val="24"/>
          <w:lang w:eastAsia="en-US"/>
        </w:rPr>
        <w:t>1990</w:t>
      </w:r>
      <w:r>
        <w:rPr>
          <w:rFonts w:cs="Simplified Arabic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يعمل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آن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مديراً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لمديري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ثقاف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محافظ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إربد،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ومدرساً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للنقد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أدبي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جامعتي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Cs w:val="24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آل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البيت،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وجامع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  <w:lang w:eastAsia="en-US"/>
        </w:rPr>
        <w:t>جرش</w:t>
      </w:r>
      <w:r>
        <w:rPr>
          <w:rFonts w:cs="Simplified Arabic"/>
          <w:sz w:val="26"/>
          <w:szCs w:val="24"/>
          <w:rtl w:val="true"/>
          <w:lang w:eastAsia="en-US"/>
        </w:rPr>
        <w:t xml:space="preserve">)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صد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ه</w:t>
      </w:r>
      <w:r>
        <w:rPr>
          <w:sz w:val="28"/>
          <w:rtl w:val="true"/>
          <w:lang w:eastAsia="en-US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center"/>
        <w:rPr>
          <w:b/>
          <w:b/>
          <w:bCs/>
          <w:sz w:val="30"/>
          <w:szCs w:val="28"/>
          <w:lang w:eastAsia="en-US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/>
        </w:rPr>
        <w:t>الفكر</w:t>
      </w:r>
      <w:r>
        <w:rPr>
          <w:rFonts w:cs="Times New Roman"/>
          <w:b/>
          <w:b/>
          <w:bCs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/>
        </w:rPr>
        <w:t>والنقد</w:t>
      </w:r>
      <w:r>
        <w:rPr>
          <w:rFonts w:cs="Simplified Arabic"/>
          <w:b/>
          <w:bCs/>
          <w:sz w:val="30"/>
          <w:szCs w:val="28"/>
          <w:rtl w:val="true"/>
          <w:lang w:eastAsia="en-US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تحديات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فك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والثقاف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عرب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ف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فك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والأدب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)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تحاد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كتاب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عرب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مشق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1998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شاع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قتيل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راس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ف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حيا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وآثا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شاع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أردن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راحل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: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تيسي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سبول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)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تحاد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كتاب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عرب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مشق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1983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راسات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ف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روا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والقص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أردنية</w:t>
      </w:r>
      <w:r>
        <w:rPr>
          <w:rFonts w:cs="Simplified Arabic"/>
          <w:i/>
          <w:iCs/>
          <w:szCs w:val="22"/>
          <w:rtl w:val="true"/>
          <w:lang w:eastAsia="en-US"/>
        </w:rPr>
        <w:t>)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ا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بن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رشد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عمان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1985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مواقف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ف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شع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أردن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حديث</w:t>
      </w:r>
      <w:r>
        <w:rPr>
          <w:rFonts w:cs="Simplified Arabic"/>
          <w:i/>
          <w:iCs/>
          <w:szCs w:val="22"/>
          <w:rtl w:val="true"/>
          <w:lang w:eastAsia="en-US"/>
        </w:rPr>
        <w:t>)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جزء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أول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تحاد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كتاب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عرب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مشق</w:t>
      </w:r>
      <w:r>
        <w:rPr>
          <w:rFonts w:cs="Simplified Arabic"/>
          <w:i/>
          <w:iCs/>
          <w:szCs w:val="22"/>
          <w:lang w:eastAsia="en-US"/>
        </w:rPr>
        <w:t>1994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روا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جديد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ف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أردن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)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مؤسس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عرب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للدراسات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والنشر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بيروت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عمان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1997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فلسطين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ف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روا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أردنية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)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لجن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وطن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لإعلان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عمان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عاصم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للثقاف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عربية</w:t>
      </w:r>
      <w:r>
        <w:rPr>
          <w:rFonts w:cs="Simplified Arabic"/>
          <w:i/>
          <w:iCs/>
          <w:szCs w:val="22"/>
          <w:lang w:eastAsia="en-US"/>
        </w:rPr>
        <w:t>2001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center"/>
        <w:rPr>
          <w:b/>
          <w:b/>
          <w:bCs/>
          <w:sz w:val="30"/>
          <w:szCs w:val="28"/>
          <w:lang w:eastAsia="en-US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/>
        </w:rPr>
        <w:t>القصة</w:t>
      </w:r>
      <w:r>
        <w:rPr>
          <w:rFonts w:cs="Times New Roman"/>
          <w:b/>
          <w:b/>
          <w:bCs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  <w:lang w:eastAsia="en-US"/>
        </w:rPr>
        <w:t>القصيرة</w:t>
      </w:r>
      <w:r>
        <w:rPr>
          <w:rFonts w:cs="Simplified Arabic"/>
          <w:b/>
          <w:bCs/>
          <w:sz w:val="30"/>
          <w:szCs w:val="28"/>
          <w:rtl w:val="true"/>
          <w:lang w:eastAsia="en-US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rFonts w:cs="Simplified Arabic"/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بابور</w:t>
      </w:r>
      <w:r>
        <w:rPr>
          <w:rFonts w:cs="Simplified Arabic"/>
          <w:i/>
          <w:iCs/>
          <w:szCs w:val="22"/>
          <w:rtl w:val="true"/>
          <w:lang w:eastAsia="en-US"/>
        </w:rPr>
        <w:t>)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وزار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ثقاف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عمان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1993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ذ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قال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أخ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أولاً</w:t>
      </w:r>
      <w:r>
        <w:rPr>
          <w:rFonts w:cs="Simplified Arabic"/>
          <w:i/>
          <w:iCs/>
          <w:szCs w:val="22"/>
          <w:rtl w:val="true"/>
          <w:lang w:eastAsia="en-US"/>
        </w:rPr>
        <w:t>)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مؤسس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عرب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للدراسات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والنشر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بيروت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عمان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1997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قبيلة</w:t>
      </w:r>
      <w:r>
        <w:rPr>
          <w:rFonts w:cs="Simplified Arabic"/>
          <w:i/>
          <w:iCs/>
          <w:szCs w:val="22"/>
          <w:rtl w:val="true"/>
          <w:lang w:eastAsia="en-US"/>
        </w:rPr>
        <w:t>)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ا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كندي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إربد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ا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تاله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طرابلس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2000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بئ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خزين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)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روا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للفتيان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.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ا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كندي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إربد،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ار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تاله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ـ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طرابلس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lang w:eastAsia="en-US"/>
        </w:rPr>
        <w:t>2000</w:t>
      </w:r>
      <w:r>
        <w:rPr>
          <w:rFonts w:cs="Simplified Arabic"/>
          <w:i/>
          <w:iCs/>
          <w:szCs w:val="22"/>
          <w:rtl w:val="true"/>
          <w:lang w:eastAsia="en-US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i/>
          <w:i/>
          <w:iCs/>
          <w:szCs w:val="22"/>
          <w:lang w:eastAsia="en-US"/>
        </w:rPr>
      </w:pPr>
      <w:r>
        <w:rPr>
          <w:rFonts w:cs="Simplified Arabic"/>
          <w:i/>
          <w:iCs/>
          <w:szCs w:val="22"/>
          <w:rtl w:val="true"/>
          <w:lang w:eastAsia="en-US"/>
        </w:rPr>
        <w:t>*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مسرحية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Cs/>
          <w:szCs w:val="22"/>
          <w:rtl w:val="true"/>
          <w:lang w:eastAsia="en-US"/>
        </w:rPr>
        <w:t>(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مناجل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التعب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)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إخراج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باسم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Cs w:val="22"/>
          <w:rtl w:val="true"/>
          <w:lang w:eastAsia="en-US"/>
        </w:rPr>
        <w:t>دلقموني</w:t>
      </w:r>
      <w:r>
        <w:rPr>
          <w:rFonts w:cs="Simplified Arabic"/>
          <w:i/>
          <w:iCs/>
          <w:szCs w:val="22"/>
          <w:rtl w:val="true"/>
          <w:lang w:eastAsia="en-US"/>
        </w:rPr>
        <w:t xml:space="preserve">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280" w:right="0" w:hanging="312"/>
        <w:jc w:val="left"/>
        <w:rPr>
          <w:rFonts w:cs="Simplified Arabic"/>
          <w:i/>
          <w:i/>
          <w:iCs/>
          <w:sz w:val="22"/>
          <w:szCs w:val="22"/>
          <w:lang w:eastAsia="en-US"/>
        </w:rPr>
      </w:pPr>
      <w:r>
        <w:rPr>
          <w:rFonts w:cs="Simplified Arabic"/>
          <w:i/>
          <w:iCs/>
          <w:sz w:val="22"/>
          <w:szCs w:val="22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  <w:lang w:eastAsia="en-US"/>
        </w:rPr>
      </w:pPr>
      <w:r>
        <w:rPr>
          <w:rFonts w:cs="Simplified Arabic"/>
          <w:i/>
          <w:iCs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25"/>
        <w:jc w:val="both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لعن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دينة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ات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ص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اردنية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سل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أزرعي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13.00956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ل</w:t>
      </w:r>
      <w:r>
        <w:rPr>
          <w:rFonts w:cs="Simplified Arabic"/>
          <w:sz w:val="22"/>
          <w:szCs w:val="26"/>
          <w:rtl w:val="true"/>
        </w:rPr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أزرعي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2407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12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1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8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7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rFonts w:ascii="Arial" w:hAnsi="Arial" w:cs="MCS Erwah S_U normal."/>
      <w:kern w:val="2"/>
      <w:sz w:val="50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ascii="Arial" w:hAnsi="Arial" w:cs="Monotype Kouf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left"/>
      <w:outlineLvl w:val="2"/>
    </w:pPr>
    <w:rPr>
      <w:rFonts w:cs="Monotype Koufi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4" w:leader="none"/>
      </w:tabs>
      <w:spacing w:lineRule="auto" w:line="192" w:before="60" w:after="0"/>
      <w:ind w:left="720" w:right="0" w:firstLine="425"/>
      <w:jc w:val="left"/>
      <w:outlineLvl w:val="5"/>
    </w:pPr>
    <w:rPr>
      <w:rFonts w:cs="Traditional Arabic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b/>
      <w:bCs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rFonts w:cs="Traditional Arabic"/>
      <w:i/>
      <w:i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Traditional Arabic"/>
      <w:szCs w:val="2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670" w:right="0" w:hanging="245"/>
      <w:jc w:val="left"/>
    </w:pPr>
    <w:rPr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826" w:right="0" w:hanging="401"/>
      <w:jc w:val="left"/>
    </w:pPr>
    <w:rPr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32"/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28"/>
      <w:szCs w:val="26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cs="Times New Roman"/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20:31:00Z</dcterms:created>
  <dc:creator>1</dc:creator>
  <dc:description/>
  <dc:language>en-US</dc:language>
  <cp:lastModifiedBy>1</cp:lastModifiedBy>
  <cp:lastPrinted>2001-12-04T00:18:00Z</cp:lastPrinted>
  <dcterms:modified xsi:type="dcterms:W3CDTF">2001-12-03T22:18:00Z</dcterms:modified>
  <cp:revision>4</cp:revision>
  <dc:subject/>
  <dc:title>الدكتور سليمان الأزرعي</dc:title>
</cp:coreProperties>
</file>