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Arabic11 BT"/>
          <w:sz w:val="72"/>
          <w:szCs w:val="72"/>
        </w:rPr>
      </w:pPr>
      <w:r>
        <w:rPr>
          <w:rFonts w:cs="Arabic11 BT"/>
          <w:sz w:val="72"/>
          <w:szCs w:val="72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cs="AL-Mateen"/>
          <w:sz w:val="104"/>
          <w:szCs w:val="104"/>
        </w:rPr>
      </w:pPr>
      <w:r>
        <w:rPr>
          <w:rFonts w:cs="AL-Mateen"/>
          <w:sz w:val="104"/>
          <w:sz w:val="104"/>
          <w:szCs w:val="104"/>
          <w:rtl w:val="true"/>
        </w:rPr>
        <w:t>الكامل</w:t>
      </w:r>
    </w:p>
    <w:p>
      <w:pPr>
        <w:pStyle w:val="Normal"/>
        <w:bidi w:val="1"/>
        <w:ind w:left="0" w:right="0" w:hanging="0"/>
        <w:jc w:val="center"/>
        <w:rPr>
          <w:rFonts w:cs="AL-Mateen"/>
          <w:sz w:val="104"/>
          <w:szCs w:val="104"/>
        </w:rPr>
      </w:pPr>
      <w:r>
        <w:rPr>
          <w:rFonts w:eastAsia="Arial" w:cs="Arial"/>
          <w:sz w:val="104"/>
          <w:szCs w:val="104"/>
          <w:rtl w:val="true"/>
        </w:rPr>
        <w:t xml:space="preserve"> </w:t>
      </w:r>
      <w:r>
        <w:rPr>
          <w:rFonts w:cs="AL-Mateen"/>
          <w:sz w:val="104"/>
          <w:sz w:val="104"/>
          <w:szCs w:val="104"/>
          <w:rtl w:val="true"/>
        </w:rPr>
        <w:t>في</w:t>
      </w:r>
      <w:r>
        <w:rPr>
          <w:rFonts w:eastAsia="Arial"/>
          <w:sz w:val="104"/>
          <w:sz w:val="104"/>
          <w:szCs w:val="104"/>
          <w:rtl w:val="true"/>
        </w:rPr>
        <w:t xml:space="preserve"> </w:t>
      </w:r>
      <w:r>
        <w:rPr>
          <w:rFonts w:cs="AL-Mateen"/>
          <w:sz w:val="104"/>
          <w:sz w:val="104"/>
          <w:szCs w:val="104"/>
          <w:rtl w:val="true"/>
        </w:rPr>
        <w:t>اللغة</w:t>
      </w:r>
      <w:r>
        <w:rPr>
          <w:rFonts w:eastAsia="Arial"/>
          <w:sz w:val="104"/>
          <w:sz w:val="104"/>
          <w:szCs w:val="104"/>
          <w:rtl w:val="true"/>
        </w:rPr>
        <w:t xml:space="preserve"> </w:t>
      </w:r>
      <w:r>
        <w:rPr>
          <w:rFonts w:cs="AL-Mateen"/>
          <w:sz w:val="104"/>
          <w:sz w:val="104"/>
          <w:szCs w:val="104"/>
          <w:rtl w:val="true"/>
        </w:rPr>
        <w:t>العربية</w:t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مجموع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نصوص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دبي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دروسة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دب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ربي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</w:p>
    <w:p>
      <w:pPr>
        <w:pStyle w:val="Normal"/>
        <w:bidi w:val="1"/>
        <w:ind w:left="0" w:right="0" w:hanging="0"/>
        <w:jc w:val="center"/>
        <w:rPr>
          <w:rFonts w:cs="Arabic11 BT"/>
          <w:sz w:val="52"/>
          <w:szCs w:val="52"/>
        </w:rPr>
      </w:pPr>
      <w:r>
        <w:rPr>
          <w:rFonts w:cs="Arabic11 BT"/>
          <w:sz w:val="52"/>
          <w:sz w:val="52"/>
          <w:szCs w:val="52"/>
          <w:rtl w:val="true"/>
        </w:rPr>
        <w:t>إعداد</w:t>
      </w:r>
      <w:r>
        <w:rPr>
          <w:rFonts w:eastAsia="Arial"/>
          <w:sz w:val="52"/>
          <w:sz w:val="52"/>
          <w:szCs w:val="5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Kufah;Times New Roman" w:hAnsi="Kufah;Times New Roman" w:cs="Thick Naskh 2 Outlined"/>
          <w:b/>
          <w:b/>
          <w:bCs/>
          <w:sz w:val="52"/>
          <w:sz w:val="52"/>
          <w:szCs w:val="52"/>
          <w:rtl w:val="true"/>
        </w:rPr>
        <w:t>عبد</w:t>
      </w:r>
      <w:r>
        <w:rPr>
          <w:rFonts w:ascii="Kufah;Times New Roman" w:hAnsi="Kufah;Times New Roman" w:eastAsia="Kufah;Times New Roman" w:cs="Kufah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Kufah;Times New Roman" w:hAnsi="Kufah;Times New Roman" w:cs="Thick Naskh 2 Outlined"/>
          <w:b/>
          <w:b/>
          <w:bCs/>
          <w:sz w:val="52"/>
          <w:sz w:val="52"/>
          <w:szCs w:val="52"/>
          <w:rtl w:val="true"/>
        </w:rPr>
        <w:t>اللطيف</w:t>
      </w:r>
      <w:r>
        <w:rPr>
          <w:rFonts w:ascii="Kufah;Times New Roman" w:hAnsi="Kufah;Times New Roman" w:eastAsia="Kufah;Times New Roman" w:cs="Kufah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Kufah;Times New Roman" w:hAnsi="Kufah;Times New Roman" w:cs="Thick Naskh 2 Outlined"/>
          <w:b/>
          <w:b/>
          <w:bCs/>
          <w:sz w:val="52"/>
          <w:sz w:val="52"/>
          <w:szCs w:val="52"/>
          <w:rtl w:val="true"/>
        </w:rPr>
        <w:t>عبد</w:t>
      </w:r>
      <w:r>
        <w:rPr>
          <w:rFonts w:ascii="Kufah;Times New Roman" w:hAnsi="Kufah;Times New Roman" w:eastAsia="Kufah;Times New Roman" w:cs="Kufah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Kufah;Times New Roman" w:hAnsi="Kufah;Times New Roman" w:cs="Thick Naskh 2 Outlined"/>
          <w:b/>
          <w:b/>
          <w:bCs/>
          <w:sz w:val="52"/>
          <w:sz w:val="52"/>
          <w:szCs w:val="52"/>
          <w:rtl w:val="true"/>
        </w:rPr>
        <w:t>الرحمن</w:t>
      </w:r>
      <w:r>
        <w:rPr>
          <w:rFonts w:ascii="Kufah;Times New Roman" w:hAnsi="Kufah;Times New Roman" w:eastAsia="Kufah;Times New Roman" w:cs="Kufah;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rFonts w:ascii="Kufah;Times New Roman" w:hAnsi="Kufah;Times New Roman" w:cs="Thick Naskh 2 Outlined"/>
          <w:b/>
          <w:b/>
          <w:bCs/>
          <w:sz w:val="52"/>
          <w:sz w:val="52"/>
          <w:szCs w:val="52"/>
          <w:rtl w:val="true"/>
        </w:rPr>
        <w:t>السعي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ar-SY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أج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أي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استفسار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يمكن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الاتصال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الرقم</w:t>
      </w:r>
      <w:r>
        <w:rPr>
          <w:rFonts w:cs="AL-Mohanad Bold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AL-Mohanad Bold"/>
          <w:b/>
          <w:bCs/>
          <w:sz w:val="40"/>
          <w:szCs w:val="40"/>
          <w:lang w:bidi="ar-SY"/>
        </w:rPr>
        <w:t>813121</w:t>
      </w:r>
      <w:r>
        <w:rPr>
          <w:rFonts w:cs="AL-Mohanad Bold"/>
          <w:b/>
          <w:bCs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Cs/>
          <w:sz w:val="40"/>
          <w:szCs w:val="40"/>
          <w:lang w:bidi="ar-SY"/>
        </w:rPr>
        <w:t>031</w:t>
      </w:r>
    </w:p>
    <w:p>
      <w:pPr>
        <w:pStyle w:val="Normal"/>
        <w:bidi w:val="1"/>
        <w:ind w:left="0" w:right="0" w:hanging="0"/>
        <w:jc w:val="center"/>
        <w:rPr>
          <w:rFonts w:cs="AL-Mohanad Bold"/>
          <w:b/>
          <w:b/>
          <w:bCs/>
          <w:sz w:val="40"/>
          <w:szCs w:val="40"/>
        </w:rPr>
      </w:pP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أو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الكتابة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البريد</w:t>
      </w:r>
      <w:r>
        <w:rPr>
          <w:rFonts w:eastAsia="Arial"/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AL-Mohanad Bold"/>
          <w:b/>
          <w:b/>
          <w:bCs/>
          <w:sz w:val="40"/>
          <w:sz w:val="40"/>
          <w:szCs w:val="40"/>
          <w:rtl w:val="true"/>
          <w:lang w:bidi="ar-SY"/>
        </w:rPr>
        <w:t>الإلكتروني</w:t>
      </w:r>
      <w:r>
        <w:rPr>
          <w:rFonts w:cs="AL-Mohanad Bold"/>
          <w:b/>
          <w:bCs/>
          <w:sz w:val="40"/>
          <w:szCs w:val="40"/>
          <w:rtl w:val="true"/>
          <w:lang w:bidi="ar-SY"/>
        </w:rPr>
        <w:t>:</w:t>
      </w:r>
      <w:r>
        <w:rPr>
          <w:rFonts w:cs="AL-Mohanad Bold" w:ascii="Times New Roman" w:hAnsi="Times New Roman"/>
          <w:b/>
          <w:bCs/>
          <w:sz w:val="32"/>
          <w:szCs w:val="32"/>
        </w:rPr>
        <w:t>sameer99@aloola.sy</w:t>
      </w:r>
    </w:p>
    <w:p>
      <w:pPr>
        <w:pStyle w:val="Normal"/>
        <w:bidi w:val="1"/>
        <w:ind w:left="0" w:right="0" w:hanging="0"/>
        <w:jc w:val="center"/>
        <w:rPr>
          <w:rFonts w:cs="Arabic11 BT"/>
          <w:b/>
          <w:b/>
          <w:bCs/>
          <w:sz w:val="40"/>
          <w:szCs w:val="40"/>
        </w:rPr>
      </w:pPr>
      <w:r>
        <w:rPr>
          <w:rFonts w:cs="Arabic11 BT"/>
          <w:b/>
          <w:bCs/>
          <w:sz w:val="40"/>
          <w:szCs w:val="40"/>
          <w:rtl w:val="true"/>
        </w:rPr>
      </w:r>
    </w:p>
    <w:p>
      <w:pPr>
        <w:pStyle w:val="Normal"/>
        <w:jc w:val="center"/>
        <w:rPr>
          <w:rFonts w:cs="Arabic11 BT"/>
          <w:b/>
          <w:b/>
          <w:bCs/>
          <w:sz w:val="144"/>
          <w:szCs w:val="144"/>
        </w:rPr>
      </w:pPr>
      <w:r>
        <w:rPr>
          <w:rFonts w:cs="Arabic11 BT"/>
          <w:b/>
          <w:bCs/>
          <w:sz w:val="144"/>
          <w:szCs w:val="144"/>
        </w:rPr>
      </w:r>
    </w:p>
    <w:p>
      <w:pPr>
        <w:pStyle w:val="Normal"/>
        <w:jc w:val="center"/>
        <w:rPr>
          <w:rFonts w:cs="Arabic11 BT"/>
          <w:sz w:val="144"/>
          <w:szCs w:val="144"/>
        </w:rPr>
      </w:pPr>
      <w:r>
        <w:rPr>
          <w:rFonts w:eastAsia="AGA Arabesque" w:cs="AGA Arabesque" w:ascii="AGA Arabesque" w:hAnsi="AGA Arabesque"/>
          <w:sz w:val="144"/>
          <w:szCs w:val="144"/>
        </w:rPr>
        <w:t>P</w:t>
      </w:r>
    </w:p>
    <w:p>
      <w:pPr>
        <w:pStyle w:val="TextBodyIndent"/>
        <w:bidi w:val="1"/>
        <w:ind w:left="0" w:right="0" w:firstLine="397"/>
        <w:jc w:val="lef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طلاب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أعزاء</w:t>
      </w: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  <w:t>:</w:t>
      </w:r>
    </w:p>
    <w:p>
      <w:pPr>
        <w:pStyle w:val="TextBodyIndent"/>
        <w:bidi w:val="1"/>
        <w:ind w:left="0" w:right="0" w:firstLine="397"/>
        <w:jc w:val="left"/>
        <w:rPr>
          <w:rFonts w:cs="Arabic11 BT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ثير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واج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راست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ماد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لغ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عربي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ثي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استفسارات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و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درسه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يقف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ائر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ما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كثي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ه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حاو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إجاب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نها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م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هذ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عم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ذ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رج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نا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ستحسا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طلاب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أن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لب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اجاته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كثير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المتعددة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صور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ذ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عم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صو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أد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مك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وضع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سئل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تحانية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كو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توقع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امتحان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وضع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سئل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ك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ناسبه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حاولي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د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إمكا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إحاط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م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ضرور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ها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ملي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قف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نده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قط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إ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انت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تناو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ثير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جوان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وضع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أسئلة</w:t>
      </w: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bidi w:val="1"/>
        <w:ind w:left="0" w:right="0" w:firstLine="397"/>
        <w:jc w:val="left"/>
        <w:rPr/>
      </w:pP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تمن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عم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متحا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فس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ص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اع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امتحا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خلا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راجع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أسئل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محاول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إجاب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نه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ب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قرأ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إجابات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ليثق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مام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مك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إجاب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قس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بي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سئل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ك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إ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نجاح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هذ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ماد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تفوق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يكو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ليفه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أن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إ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همل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سؤال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نصو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ق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ستدركنا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ف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خ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حت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غدو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أسئل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تنوعة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تجانسة</w:t>
      </w: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  <w:t>.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ق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رجع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دواوي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شعراء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استدراك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عض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ه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أبيات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ت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ضفناه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إلى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نصوص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آملي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يحاو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شرحه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ع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زملائه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ليعل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هيئت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فسياً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لامتحا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أهم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كثير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امتحان،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ل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جاربن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ا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نحاول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تزوي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طالب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ليستفي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منه</w:t>
      </w: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bidi w:val="1"/>
        <w:ind w:left="0" w:right="0" w:firstLine="397"/>
        <w:jc w:val="lef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الله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ولي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توفيق</w:t>
      </w: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  <w:t>.</w:t>
      </w:r>
    </w:p>
    <w:p>
      <w:pPr>
        <w:pStyle w:val="TextBodyIndent"/>
        <w:bidi w:val="1"/>
        <w:ind w:left="0" w:right="0" w:firstLine="397"/>
        <w:jc w:val="left"/>
        <w:rPr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  <w:tab/>
        <w:tab/>
        <w:tab/>
        <w:tab/>
        <w:tab/>
        <w:tab/>
        <w:tab/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لطيف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عبد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رحمن</w:t>
      </w:r>
      <w:r>
        <w:rPr>
          <w:rFonts w:eastAsia="Arial" w:cs="Arial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Arabic11 BT"/>
          <w:b w:val="false"/>
          <w:b w:val="false"/>
          <w:bCs w:val="false"/>
          <w:sz w:val="28"/>
          <w:sz w:val="28"/>
          <w:szCs w:val="28"/>
          <w:rtl w:val="true"/>
          <w:lang w:val="en-US" w:eastAsia="en-US"/>
        </w:rPr>
        <w:t>السعيد</w:t>
      </w:r>
    </w:p>
    <w:p>
      <w:pPr>
        <w:pStyle w:val="TextBodyIndent"/>
        <w:bidi w:val="1"/>
        <w:ind w:left="0" w:right="0" w:firstLine="397"/>
        <w:jc w:val="left"/>
        <w:rPr>
          <w:rFonts w:cs="Arabic11 BT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bidi w:val="1"/>
        <w:ind w:left="0" w:right="0" w:firstLine="397"/>
        <w:jc w:val="left"/>
        <w:rPr>
          <w:rFonts w:cs="Arabic11 BT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cs="Arabic11 BT"/>
          <w:b w:val="false"/>
          <w:bCs w:val="false"/>
          <w:sz w:val="28"/>
          <w:szCs w:val="28"/>
          <w:rtl w:val="true"/>
          <w:lang w:val="en-US" w:eastAsia="en-US"/>
        </w:rPr>
      </w:r>
    </w:p>
    <w:p>
      <w:pPr>
        <w:pStyle w:val="TextBodyIndent"/>
        <w:bidi w:val="1"/>
        <w:ind w:left="397" w:right="0" w:hanging="0"/>
        <w:jc w:val="center"/>
        <w:rPr>
          <w:rFonts w:cs="AL-Mohanad Bold"/>
          <w:b w:val="false"/>
          <w:b w:val="false"/>
          <w:bCs w:val="false"/>
          <w:sz w:val="36"/>
          <w:szCs w:val="36"/>
          <w:lang w:val="en-US" w:eastAsia="en-US"/>
        </w:rPr>
      </w:pPr>
      <w:r>
        <w:rPr>
          <w:rFonts w:cs="AL-Mohanad Bold"/>
          <w:sz w:val="36"/>
          <w:sz w:val="36"/>
          <w:szCs w:val="36"/>
          <w:u w:val="single"/>
          <w:rtl w:val="true"/>
          <w:lang w:val="en-US" w:eastAsia="en-US"/>
        </w:rPr>
        <w:t>النّصّوص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b/>
          <w:bCs/>
          <w:sz w:val="36"/>
          <w:szCs w:val="36"/>
          <w:u w:val="single"/>
          <w:lang w:bidi="ar-SY"/>
        </w:rPr>
        <w:t>1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استبداد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عب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رحم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كواكبي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ب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حكّ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ؤ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ا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راد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إرادتهم،ويحكمُ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و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شريعت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عل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ـ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ّ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غاصب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تعدّ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ض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ع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واه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اي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ـــ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طق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حقّ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ّدا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طالبته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ب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دو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د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رّ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اتلهم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حق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ش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حرّ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عوا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بي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تا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ي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لم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يئ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والعل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وت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اشدون،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قظو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ب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،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ع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بُّوا،و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تّص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م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موت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بد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جاوز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ر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جز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يد،ف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أ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ظّال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نب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ظلو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يف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قد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ظّ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ال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عدا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حرب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ن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رب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تبد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سان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ع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طب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شّرّ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بالإلجاء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خي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ف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عي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رف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ي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لجئ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ظال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خي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غ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بع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إلج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لب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ظا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أن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اء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و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عل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و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عل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عدا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فع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و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بداد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397"/>
          <w:tab w:val="right" w:pos="4140" w:leader="none"/>
        </w:tabs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بد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صل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ل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ساد</w:t>
      </w:r>
      <w:r>
        <w:rPr>
          <w:rFonts w:cs="AL-Mohanad"/>
          <w:b/>
          <w:bCs/>
          <w:sz w:val="28"/>
          <w:szCs w:val="28"/>
          <w:rtl w:val="true"/>
        </w:rPr>
        <w:t xml:space="preserve">,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عن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احث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دقّق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و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ش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طبائ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جتم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ش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استبدا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ث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يئ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دٍ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مستبد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ضغط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ق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فسد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لع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دّ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فسد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حارب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فسده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بداد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دّ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غالبا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كل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دار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بدّ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ع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دَه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طفاء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ص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عيّ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ـالك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ه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اء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كم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بت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حيا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ضايق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خ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بداد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عَ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و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كا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اس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غالب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استبداد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طار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ا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نكّ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س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د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م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هاجر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ياره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ن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ك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ؤ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تعد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ه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ن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ا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داو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رية</w:t>
      </w:r>
      <w:r>
        <w:rPr>
          <w:rFonts w:cs="AL-Mohanad"/>
          <w:sz w:val="28"/>
          <w:szCs w:val="28"/>
          <w:rtl w:val="true"/>
        </w:rPr>
        <w:t xml:space="preserve">.  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د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ظ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ه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جاو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</w:t>
      </w:r>
      <w:r>
        <w:rPr>
          <w:rFonts w:cs="AL-Mohanad"/>
          <w:sz w:val="28"/>
          <w:szCs w:val="28"/>
          <w:rtl w:val="true"/>
        </w:rPr>
        <w:t xml:space="preserve">.   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الاستع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واجهت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تعد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ر</w:t>
      </w:r>
      <w:r>
        <w:rPr>
          <w:rFonts w:cs="AL-Mohanad"/>
          <w:sz w:val="28"/>
          <w:szCs w:val="28"/>
          <w:rtl w:val="true"/>
        </w:rPr>
        <w:t xml:space="preserve">.   </w:t>
        <w:tab/>
        <w:t xml:space="preserve">      -</w:t>
      </w:r>
      <w:r>
        <w:rPr>
          <w:rFonts w:cs="AL-Mohanad"/>
          <w:sz w:val="28"/>
          <w:sz w:val="28"/>
          <w:szCs w:val="28"/>
          <w:rtl w:val="true"/>
        </w:rPr>
        <w:t>د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لو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ستع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واج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ساد</w:t>
      </w:r>
      <w:r>
        <w:rPr>
          <w:rFonts w:cs="AL-Mohanad"/>
          <w:sz w:val="28"/>
          <w:szCs w:val="28"/>
          <w:rtl w:val="true"/>
        </w:rPr>
        <w:t xml:space="preserve">.    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أ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ئ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داو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لم</w:t>
      </w:r>
      <w:r>
        <w:rPr>
          <w:rFonts w:cs="AL-Mohanad"/>
          <w:sz w:val="28"/>
          <w:szCs w:val="28"/>
          <w:rtl w:val="true"/>
        </w:rPr>
        <w:t xml:space="preserve">.     </w:t>
      </w:r>
      <w:r>
        <w:rPr>
          <w:rFonts w:cs="AL-Mohanad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د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ذه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ه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و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عد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واج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رساته،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يض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و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ايين؟</w:t>
      </w:r>
      <w:r>
        <w:rPr>
          <w:rFonts w:cs="AL-Mohana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تنه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ث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قاو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كش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مارسا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واه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  <w:tab/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تحكم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ؤ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اس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وخن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ريات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ول</w:t>
      </w:r>
      <w:r>
        <w:rPr>
          <w:rFonts w:cs="AL-Mohanad"/>
          <w:sz w:val="28"/>
          <w:szCs w:val="28"/>
          <w:rtl w:val="true"/>
          <w:lang w:bidi="ar-SY"/>
        </w:rPr>
        <w:t xml:space="preserve">).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عدا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ر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ول</w:t>
      </w:r>
      <w:r>
        <w:rPr>
          <w:rFonts w:cs="AL-Mohanad"/>
          <w:sz w:val="28"/>
          <w:szCs w:val="28"/>
          <w:rtl w:val="true"/>
          <w:lang w:bidi="ar-SY"/>
        </w:rPr>
        <w:t>)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ساد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اني</w:t>
      </w:r>
      <w:r>
        <w:rPr>
          <w:rFonts w:cs="AL-Mohanad"/>
          <w:sz w:val="28"/>
          <w:szCs w:val="28"/>
          <w:rtl w:val="true"/>
          <w:lang w:bidi="ar-SY"/>
        </w:rPr>
        <w:t xml:space="preserve">). </w:t>
      </w:r>
      <w:r>
        <w:rPr>
          <w:rFonts w:cs="AL-Mohanad"/>
          <w:sz w:val="28"/>
          <w:szCs w:val="28"/>
          <w:lang w:bidi="ar-SY"/>
        </w:rPr>
        <w:t>4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داو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عل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علماء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الث</w:t>
      </w:r>
      <w:r>
        <w:rPr>
          <w:rFonts w:cs="AL-Mohanad"/>
          <w:sz w:val="28"/>
          <w:szCs w:val="28"/>
          <w:rtl w:val="true"/>
          <w:lang w:bidi="ar-SY"/>
        </w:rPr>
        <w:t>)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5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ج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غا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خصوصا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ذ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ملت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ستخدماً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بئ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بذا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بئس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دوّ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غاصبُ</w:t>
      </w:r>
      <w:r>
        <w:rPr>
          <w:rFonts w:cs="AL-Mohanad"/>
          <w:sz w:val="28"/>
          <w:szCs w:val="28"/>
          <w:rtl w:val="true"/>
          <w:lang w:bidi="ar-SY"/>
        </w:rPr>
        <w:t xml:space="preserve">.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بّ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غاصبُ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6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أك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م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مؤك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ح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ثنين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بدا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ص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ساد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إن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بداد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ص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ساد</w:t>
      </w:r>
      <w:r>
        <w:rPr>
          <w:rFonts w:cs="AL-Mohanad"/>
          <w:sz w:val="28"/>
          <w:szCs w:val="28"/>
          <w:rtl w:val="true"/>
          <w:lang w:bidi="ar-SY"/>
        </w:rPr>
        <w:t xml:space="preserve">.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إن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بداد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صل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ساد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7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شتق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تعدي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ظلوم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وف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هما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تعدي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تعدّى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ظلوم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ظُلم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8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عل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ب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تا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همز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ل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سيئاً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شؤون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كماء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يئاً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همز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طر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ن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تنو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سبق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و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صل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كت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نو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ل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زائد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وص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ذ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ب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همز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أل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نوين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كتب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همز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بر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ؤون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همز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وسط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ضمو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بق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ضموم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حكماء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همز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طر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بق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أل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اكن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9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حذّ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ديقك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بداد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بداد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ديق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ه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د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شعب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sz w:val="28"/>
          <w:sz w:val="28"/>
          <w:szCs w:val="28"/>
          <w:rtl w:val="true"/>
          <w:lang w:bidi="ar-SY"/>
        </w:rPr>
        <w:t>أ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ياك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استبدادَ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0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رت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ل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حس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ج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أخذ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أوائ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لمات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يفسده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بداد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جهدهم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جذرها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فسد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بدد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جهد</w:t>
      </w:r>
      <w:r>
        <w:rPr>
          <w:rFonts w:cs="AL-Mohanad"/>
          <w:sz w:val="28"/>
          <w:szCs w:val="28"/>
          <w:rtl w:val="true"/>
          <w:lang w:bidi="ar-SY"/>
        </w:rPr>
        <w:t xml:space="preserve">. 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رتيب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بداد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جهدهم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يفسده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</w:rPr>
        <w:t>2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قتل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بزر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جمهر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خليل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مطران</w:t>
      </w:r>
    </w:p>
    <w:tbl>
      <w:tblPr>
        <w:bidiVisual w:val="true"/>
        <w:tblW w:w="738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9"/>
        <w:gridCol w:w="3541"/>
      </w:tblGrid>
      <w:tr>
        <w:trPr>
          <w:trHeight w:val="540" w:hRule="atLeast"/>
        </w:trPr>
        <w:tc>
          <w:tcPr>
            <w:tcW w:w="3600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و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ت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بز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جمه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تَوْ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تألّ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يشه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و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ذ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بد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ش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فوس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ظيم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جْلُ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سِرَّتَهُ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ُرُو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سَرَّة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ُ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َكَّمُو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اسْتَبَد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حَكُّم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الجَهْ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َاء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َد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قَادَ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َهْدُ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إ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زي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زرجمهر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وقُ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رو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وله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مو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غتد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خط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ليك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ث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صيح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دا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ل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افع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دا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س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ماع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سْب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حَاسِنُه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ْقُلُو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تَنْثَنِ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ن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َزِي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ت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ِتشْهَ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َتْل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َاد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حَيَّاه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أَيْ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ِنَاعُه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عَا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ِنْدَهُ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َخَلْ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ِسائِهِ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أشا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س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ُ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ر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ولاي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عج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تقنّع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رجع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ل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ظي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: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ظر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ُت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كي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ه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بِقيِ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حْدَ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َعْدَ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َجُل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سُد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ن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س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ء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ف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َ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239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4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ل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ا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ح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لا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دال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َو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جفلْ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لوع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إجف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قُلُوبُهُ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دْمَ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هِ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ِصَالا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هُ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رَاد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يَصُو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صَالا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ْعالَمِي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لا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َزَا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ُضَالا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ل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ُ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تهادي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لموج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ه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دافع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تتال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قتص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واي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ضل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بزَرجمه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قا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. .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رأ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تاة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لص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جم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َنْه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ُيُو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َاظِرِي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َلاَلا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تَرَ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َفَاه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ِ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َشَا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دَالا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عَلاَ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َاء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َزُو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زَالا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سْتَارَهُ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لَو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عَلْ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ثَكَالَ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مض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و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ف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ال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: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تعجب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سؤ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صّيح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عشْ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أنع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بال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سوم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ولَ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ظلا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ارْع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ِسَا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دَبِّ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َطْفَالا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ذ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جال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ه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داد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ر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ذات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قد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ز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ز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؟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قنعي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فع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ديق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تعجب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دي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cs="AL-Mohanad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ول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فها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مييز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صول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ثكا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غى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ثكال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حي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ا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دو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مييز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يى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طغ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وع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ّ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ه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زرجمه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سرى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جم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جا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ناعها؟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ج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نع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ناعه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جال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صو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استبداد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ئس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دادُ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دادُ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خ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شائيّ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نشاء؟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شائ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ش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د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تو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ب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ّ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ر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ها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جفل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ع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ف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ئ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ازم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ّ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؟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ح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ال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وا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دع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ن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ون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</w:p>
    <w:p>
      <w:pPr>
        <w:pStyle w:val="Normal"/>
        <w:bidi w:val="1"/>
        <w:ind w:left="0" w:right="0" w:firstLine="397"/>
        <w:jc w:val="both"/>
        <w:rPr/>
      </w:pPr>
      <w:r>
        <w:rPr>
          <w:rFonts w:eastAsia="Arial" w:cs="Arial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متْفاعلن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متفاعلن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متفاعلْ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م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ال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ا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عجّ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لو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ّ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ين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قُت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يمُ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ع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قت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يمُ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صعبْ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قت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يمُ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ّ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عُض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دَاف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َعَّ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تَهادٍ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ض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ضل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مدافَ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دوفع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فعّ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ا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مُتهادٍ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هاد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بوط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نصيح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بسوط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صيح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أنيث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ن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both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؟</w:t>
      </w:r>
    </w:p>
    <w:p>
      <w:pPr>
        <w:pStyle w:val="Normal"/>
        <w:bidi w:val="1"/>
        <w:ind w:left="0" w:right="0" w:firstLine="397"/>
        <w:jc w:val="both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ج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rFonts w:cs="AL-Mohanad"/>
          <w:i w:val="false"/>
          <w:iCs w:val="false"/>
        </w:rPr>
        <w:t>17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هات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م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بيت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أو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أسلوب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إنشائي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وبي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نوع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إنشاء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وغرضه</w:t>
      </w:r>
      <w:r>
        <w:rPr>
          <w:rStyle w:val="NormalArial14Char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i w:val="false"/>
          <w:i w:val="false"/>
          <w:iCs w:val="false"/>
          <w:rtl w:val="true"/>
        </w:rPr>
        <w:t>ج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يا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يوم،نداء،غرضه</w:t>
      </w:r>
      <w:r>
        <w:rPr>
          <w:rStyle w:val="NormalArial14Char"/>
          <w:i w:val="false"/>
          <w:iCs w:val="false"/>
          <w:rtl w:val="true"/>
        </w:rPr>
        <w:t>:</w:t>
      </w:r>
      <w:r>
        <w:rPr>
          <w:rStyle w:val="NormalArial14Char"/>
          <w:i w:val="false"/>
          <w:i w:val="false"/>
          <w:iCs w:val="false"/>
          <w:rtl w:val="true"/>
        </w:rPr>
        <w:t>إظهار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تعجب</w:t>
      </w:r>
      <w:r>
        <w:rPr>
          <w:rStyle w:val="NormalArial14Char"/>
          <w:rFonts w:cs="AL-Mohanad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rFonts w:cs="AL-Mohanad"/>
          <w:i w:val="false"/>
          <w:iCs w:val="false"/>
        </w:rPr>
        <w:t>18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أكّد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جم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تالي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بمؤكّد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واحد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ثم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باثنين</w:t>
      </w:r>
      <w:r>
        <w:rPr>
          <w:rStyle w:val="NormalArial14Char"/>
          <w:i w:val="false"/>
          <w:iCs w:val="false"/>
          <w:rtl w:val="true"/>
        </w:rPr>
        <w:t>: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i w:val="false"/>
          <w:i w:val="false"/>
          <w:iCs w:val="false"/>
          <w:rtl w:val="true"/>
        </w:rPr>
        <w:t>ج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يلبّو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نداء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سخط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مليك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مولاي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يعجب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i w:val="false"/>
          <w:i w:val="false"/>
          <w:iCs w:val="false"/>
          <w:rtl w:val="true"/>
        </w:rPr>
        <w:t>ج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لَيُلبُّنّ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نداء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لقد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سخط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مليك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إنّ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مولاي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ليعجب</w:t>
      </w:r>
      <w:r>
        <w:rPr>
          <w:rStyle w:val="NormalArial14Char"/>
          <w:rFonts w:cs="AL-Mohanad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rFonts w:cs="AL-Mohanad"/>
          <w:i w:val="false"/>
          <w:iCs w:val="false"/>
        </w:rPr>
        <w:t>19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اجع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استبداد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مخصوص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بالذم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على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يكو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فاع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ضمير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مستتر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مميز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بنكرة</w:t>
      </w:r>
      <w:r>
        <w:rPr>
          <w:rStyle w:val="NormalArial14Char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i w:val="false"/>
          <w:i w:val="false"/>
          <w:iCs w:val="false"/>
          <w:rtl w:val="true"/>
        </w:rPr>
        <w:t>ج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بئس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عمل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استبداد</w:t>
      </w:r>
      <w:r>
        <w:rPr>
          <w:rStyle w:val="NormalArial14Char"/>
          <w:rFonts w:cs="AL-Mohanad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rFonts w:cs="AL-Mohanad"/>
          <w:i w:val="false"/>
          <w:iCs w:val="false"/>
        </w:rPr>
        <w:t>20</w:t>
      </w:r>
      <w:r>
        <w:rPr>
          <w:rStyle w:val="NormalArial14Char"/>
          <w:rFonts w:cs="AL-Mohanad"/>
          <w:i w:val="false"/>
          <w:iCs w:val="false"/>
          <w:rtl w:val="true"/>
        </w:rPr>
        <w:t>-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هات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تركيباً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يماث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قوله</w:t>
      </w:r>
      <w:r>
        <w:rPr>
          <w:rStyle w:val="NormalArial14Char"/>
          <w:i w:val="false"/>
          <w:iCs w:val="false"/>
          <w:rtl w:val="true"/>
        </w:rPr>
        <w:t>:</w:t>
      </w:r>
      <w:r>
        <w:rPr>
          <w:rStyle w:val="NormalArial14Char"/>
          <w:i w:val="false"/>
          <w:i w:val="false"/>
          <w:iCs w:val="false"/>
          <w:rtl w:val="true"/>
        </w:rPr>
        <w:t>أحيا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بلاد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يبدو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بشراَ</w:t>
      </w:r>
      <w:r>
        <w:rPr>
          <w:rStyle w:val="NormalArial14Char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i w:val="false"/>
          <w:i w:val="false"/>
          <w:iCs w:val="false"/>
          <w:rtl w:val="true"/>
        </w:rPr>
        <w:t>يبدو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بشراً</w:t>
      </w:r>
      <w:r>
        <w:rPr>
          <w:rStyle w:val="NormalArial14Char"/>
          <w:i w:val="false"/>
          <w:iCs w:val="false"/>
          <w:rtl w:val="true"/>
        </w:rPr>
        <w:t>:</w:t>
      </w:r>
      <w:r>
        <w:rPr>
          <w:rStyle w:val="NormalArial14Char"/>
          <w:i w:val="false"/>
          <w:i w:val="false"/>
          <w:iCs w:val="false"/>
          <w:rtl w:val="true"/>
        </w:rPr>
        <w:t>يظهرو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سروراً</w:t>
      </w:r>
      <w:r>
        <w:rPr>
          <w:rStyle w:val="NormalArial14Char"/>
          <w:i w:val="false"/>
          <w:iCs w:val="false"/>
          <w:rtl w:val="true"/>
        </w:rPr>
        <w:t xml:space="preserve">- </w:t>
      </w:r>
      <w:r>
        <w:rPr>
          <w:rStyle w:val="NormalArial14Char"/>
          <w:i w:val="false"/>
          <w:i w:val="false"/>
          <w:iCs w:val="false"/>
          <w:rtl w:val="true"/>
        </w:rPr>
        <w:t>أحيا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البلاد</w:t>
      </w:r>
      <w:r>
        <w:rPr>
          <w:rStyle w:val="NormalArial14Char"/>
          <w:i w:val="false"/>
          <w:iCs w:val="false"/>
          <w:rtl w:val="true"/>
        </w:rPr>
        <w:t>:</w:t>
      </w:r>
      <w:r>
        <w:rPr>
          <w:rStyle w:val="NormalArial14Char"/>
          <w:i w:val="false"/>
          <w:i w:val="false"/>
          <w:iCs w:val="false"/>
          <w:rtl w:val="true"/>
        </w:rPr>
        <w:t>أعمر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وطن</w:t>
      </w:r>
      <w:r>
        <w:rPr>
          <w:rStyle w:val="NormalArial14Char"/>
          <w:rFonts w:cs="AL-Mohanad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Style w:val="NormalArial14Char"/>
          <w:i w:val="false"/>
          <w:iCs w:val="false"/>
        </w:rPr>
        <w:t>21</w:t>
      </w:r>
      <w:r>
        <w:rPr>
          <w:rStyle w:val="NormalArial14Char"/>
          <w:i w:val="false"/>
          <w:iCs w:val="false"/>
          <w:rtl w:val="true"/>
        </w:rPr>
        <w:t>-</w:t>
      </w:r>
      <w:r>
        <w:rPr>
          <w:rStyle w:val="NormalArial14Char"/>
          <w:i w:val="false"/>
          <w:i w:val="false"/>
          <w:iCs w:val="false"/>
          <w:rtl w:val="true"/>
        </w:rPr>
        <w:t>أعرب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ما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تحته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خط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مفردات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وما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بي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i w:val="false"/>
          <w:i w:val="false"/>
          <w:iCs w:val="false"/>
          <w:rtl w:val="true"/>
        </w:rPr>
        <w:t>قوسي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جملاً</w:t>
      </w:r>
      <w:r>
        <w:rPr>
          <w:rStyle w:val="NormalArial14Char"/>
          <w:rFonts w:cs="AL-Mohanad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Style w:val="NormalArial14Char"/>
          <w:rFonts w:cs="AL-Mohanad"/>
          <w:i w:val="false"/>
          <w:i w:val="false"/>
          <w:iCs w:val="false"/>
        </w:rPr>
      </w:pPr>
      <w:r>
        <w:rPr>
          <w:rStyle w:val="NormalArial14Char"/>
          <w:rFonts w:cs="AL-Mohanad"/>
          <w:i w:val="false"/>
          <w:i w:val="false"/>
          <w:iCs w:val="false"/>
          <w:rtl w:val="true"/>
        </w:rPr>
        <w:t>ج</w:t>
      </w:r>
      <w:r>
        <w:rPr>
          <w:rStyle w:val="NormalArial14Char"/>
          <w:rFonts w:cs="AL-Mohanad"/>
          <w:i w:val="false"/>
          <w:iCs w:val="false"/>
          <w:rtl w:val="true"/>
        </w:rPr>
        <w:t>-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زرجمهرَ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ضاف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إليه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جرور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لأنه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منوع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تنوين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تألبين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ا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ياء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لأنها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جمع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ذكر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سالم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Cs w:val="false"/>
          <w:rtl w:val="true"/>
        </w:rPr>
        <w:t>(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نفوس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كظيمة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)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في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ح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نصب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ال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إجفالاً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فعو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طلق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ظاهرة،يصولَ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فع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ضارع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ظاهرة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عالمين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سم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جرور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ياء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لأنه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جمع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ذكر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سالم،</w:t>
      </w:r>
      <w:r>
        <w:rPr>
          <w:rStyle w:val="NormalArial14Char"/>
          <w:rFonts w:cs="AL-Mohanad"/>
          <w:i w:val="false"/>
          <w:iCs w:val="false"/>
          <w:rtl w:val="true"/>
        </w:rPr>
        <w:t>(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يسوقه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جلاده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)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في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ح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رفع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خبر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تهادياً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ا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ظاهرة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جمالاً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تمنييز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ظاهرة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كلالاً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ا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عارَ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سم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لا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بني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على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فتح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في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ح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نصب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ثكالى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ا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ظاهرة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أنعم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ا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ظاهرة،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اً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تمييثز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نصوب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بالفتحة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ظاهرة،ارعَ</w:t>
      </w:r>
      <w:r>
        <w:rPr>
          <w:rStyle w:val="NormalArial14Char"/>
          <w:rFonts w:cs="AL-Mohanad"/>
          <w:i w:val="false"/>
          <w:iCs w:val="false"/>
          <w:rtl w:val="true"/>
        </w:rPr>
        <w:t xml:space="preserve">: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فعل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أمر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مبني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على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ذف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حرف</w:t>
      </w:r>
      <w:r>
        <w:rPr>
          <w:rStyle w:val="NormalArial14Char"/>
          <w:rFonts w:eastAsia="Arial"/>
          <w:i w:val="false"/>
          <w:i w:val="false"/>
          <w:iCs w:val="false"/>
          <w:rtl w:val="true"/>
        </w:rPr>
        <w:t xml:space="preserve"> </w:t>
      </w:r>
      <w:r>
        <w:rPr>
          <w:rStyle w:val="NormalArial14Char"/>
          <w:rFonts w:cs="AL-Mohanad"/>
          <w:i w:val="false"/>
          <w:i w:val="false"/>
          <w:iCs w:val="false"/>
          <w:rtl w:val="true"/>
        </w:rPr>
        <w:t>العلة</w:t>
      </w:r>
      <w:r>
        <w:rPr>
          <w:rStyle w:val="NormalArial14Char"/>
          <w:rFonts w:cs="AL-Mohanad"/>
          <w:i w:val="false"/>
          <w:iCs w:val="false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</w:rPr>
        <w:t>3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يقظ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عرب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إبراهيم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اليازجي</w:t>
      </w:r>
    </w:p>
    <w:tbl>
      <w:tblPr>
        <w:bidiVisual w:val="true"/>
        <w:tblW w:w="54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4"/>
        <w:gridCol w:w="290"/>
        <w:gridCol w:w="3725"/>
      </w:tblGrid>
      <w:tr>
        <w:trPr>
          <w:trHeight w:val="4293" w:hRule="atLeast"/>
        </w:trPr>
        <w:tc>
          <w:tcPr>
            <w:tcW w:w="394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تن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ه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ستفيق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يّ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عر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آما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خدعُ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ل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كب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نا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ق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ظلم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ست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شتكون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لفت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و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ا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د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ارقَتْك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طو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ذ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خوتُ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برُ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بر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َ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َي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َب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َد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ِلذُل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جتَلِب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لسْتُ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طَوْ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رض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قتحمو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َوْ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صرو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ز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عمد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ّر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نهضــ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أم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ب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ُو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َصاحِ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َرض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ِنك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ضِم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ضَيعتِ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ِاللَّ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قَومَ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ُبّ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ِشأنِكُ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َ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َك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َيحَك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َصبَحتُ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همل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دَولة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َكُ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َشتَد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زرَكُ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290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72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م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ط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اص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نت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اح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كاك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ه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شتاقَتْ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ستغضبون،ف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بد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ض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بع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بعض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با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ر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تس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يس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ؤلم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سف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ط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تق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يلِ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ي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ضطر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بَي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َب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َد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ِلعز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َحتَل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رق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غرب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عزّ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ين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هبو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هو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واع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ه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نقل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هرِك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ص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ن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ق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ُستَخدَ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َرَبي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دَّا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ُغتَر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َكَ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ُناديكُ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َشعا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َالخَط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َوج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زّ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ِالهو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ُنتَقِ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ِ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َ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ناصِر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ِلخَط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نتَدِ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لية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طم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ه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س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روح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مى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رت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ه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ري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ه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ذ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س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ذ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روح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ج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رك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ذ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هو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غف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طار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جن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ذك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ث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قت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ج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ض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هو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ز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ز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وعها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تا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ق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ّ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ّه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قطي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نبهوا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واستفي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ق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عرب</w:t>
      </w:r>
    </w:p>
    <w:p>
      <w:pPr>
        <w:pStyle w:val="Normal"/>
        <w:bidi w:val="1"/>
        <w:ind w:left="2382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تفعلن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اع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مستفع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علن</w:t>
      </w:r>
      <w:r>
        <w:rPr>
          <w:rFonts w:cs="AL-Mohanad"/>
          <w:sz w:val="28"/>
          <w:szCs w:val="28"/>
          <w:rtl w:val="true"/>
        </w:rPr>
        <w:t xml:space="preserve">.  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شّ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سيط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ح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سيط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فعيلات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ستفع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فع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ن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بو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ها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ربها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ث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شاء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نبه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</w:t>
      </w:r>
      <w:r>
        <w:rPr>
          <w:rFonts w:cs="AL-Mohanad"/>
          <w:sz w:val="28"/>
          <w:sz w:val="28"/>
          <w:szCs w:val="28"/>
          <w:rtl w:val="true"/>
        </w:rPr>
        <w:t>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مر،غرض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ذ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ف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ذّ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خطب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مستخد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ذ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ست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خط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،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ّ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خط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ي،دل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علي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عج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رك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برَك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،وم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لة،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إلغ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س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تكو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عا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خو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ي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لمك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خو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ب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ينم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طم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غاص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ك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ك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لف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ؤلم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س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طم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عظم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ي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اص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ك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زدا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ك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ره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ري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لف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عتد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ؤلم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سف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يضير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ض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ز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Cs/>
          <w:sz w:val="28"/>
          <w:szCs w:val="28"/>
          <w:lang w:bidi="ar-SY"/>
        </w:rPr>
        <w:t>14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ق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ب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مدي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حث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وم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ص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cs="AL-Mohanad"/>
          <w:sz w:val="28"/>
          <w:sz w:val="28"/>
          <w:szCs w:val="28"/>
          <w:rtl w:val="true"/>
          <w:lang w:bidi="ar-SY"/>
        </w:rPr>
        <w:t>مو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ندلس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دعو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و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ائف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دوسكم</w:t>
      </w:r>
      <w:r>
        <w:rPr>
          <w:rFonts w:cs="AL-Mohanad"/>
          <w:sz w:val="28"/>
          <w:szCs w:val="28"/>
          <w:rtl w:val="true"/>
          <w:lang w:bidi="ar-SY"/>
        </w:rPr>
        <w:tab/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واهٍ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أنت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ما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لم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أ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بي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يازج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قار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نا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؟واز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ك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أسلوب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ول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يازج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حذ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وم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غفلته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صائ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حدق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م،أ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ب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مدي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إ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حذره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وانيه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تكاسله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م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صائ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ّت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أت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يهم،ك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ّاعر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حذ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وم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وانيه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م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ب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عد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ولهم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 w:val="28"/>
          <w:szCs w:val="28"/>
          <w:rtl w:val="true"/>
          <w:lang w:bidi="ar-SY"/>
        </w:rPr>
        <w:t>أ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س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cs="AL-Mohanad"/>
          <w:sz w:val="28"/>
          <w:sz w:val="28"/>
          <w:szCs w:val="28"/>
          <w:rtl w:val="true"/>
          <w:lang w:bidi="ar-SY"/>
        </w:rPr>
        <w:t>ل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إ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يازج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س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cs="AL-Mohanad"/>
          <w:sz w:val="28"/>
          <w:sz w:val="28"/>
          <w:szCs w:val="28"/>
          <w:rtl w:val="true"/>
          <w:lang w:bidi="ar-SY"/>
        </w:rPr>
        <w:t>تعم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سـل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إنشائ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تنبهوا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أي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و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ع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صو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غ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اشرة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طم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ط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غاص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كب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أ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ب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مدي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تراو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لو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إنشاء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دعوا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خبر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إ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ائف</w:t>
      </w:r>
      <w:r>
        <w:rPr>
          <w:rFonts w:cs="AL-Mohanad"/>
          <w:sz w:val="28"/>
          <w:szCs w:val="28"/>
          <w:rtl w:val="true"/>
          <w:lang w:bidi="ar-SY"/>
        </w:rPr>
        <w:t xml:space="preserve">. . .) </w:t>
      </w:r>
      <w:r>
        <w:rPr>
          <w:rFonts w:cs="AL-Mohanad"/>
          <w:sz w:val="28"/>
          <w:sz w:val="28"/>
          <w:szCs w:val="28"/>
          <w:rtl w:val="true"/>
          <w:lang w:bidi="ar-SY"/>
        </w:rPr>
        <w:t>و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ع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يض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صو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غ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اشرة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تدوسك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واه</w:t>
      </w:r>
      <w:r>
        <w:rPr>
          <w:rFonts w:cs="AL-Mohanad"/>
          <w:sz w:val="28"/>
          <w:szCs w:val="28"/>
          <w:rtl w:val="true"/>
          <w:lang w:bidi="ar-SY"/>
        </w:rPr>
        <w:t xml:space="preserve">)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بهوا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.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ربُ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ّم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خدعكم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قلب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قلب</w:t>
      </w:r>
      <w:r>
        <w:rPr>
          <w:rFonts w:cs="AL-Mohanad"/>
          <w:b/>
          <w:bCs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ب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ثي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ئ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تشتكون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،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يجتلب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غدا،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ضن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قب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ملاً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4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استبدا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وحري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قلم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حم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حسي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هيكل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ص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ظّل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ر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أم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م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اطشـ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ي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كتاب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ُصل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ق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ب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حم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اد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رهاق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جنٍ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ي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شريدٍ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ب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دفع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د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ُـتَّ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شر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يابُهُ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ش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كواس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فترس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ُـغر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ظ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ي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رائز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حشـيّ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هدأ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ٌ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طمئن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ط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طمأن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طّم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ق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و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تابة،وأذلّ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و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مل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لا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وم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ده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ّ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ار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غ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ريـ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با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ذر،فحريـ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ظه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م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حريـ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و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ظاه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…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ريـ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ـّ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ُمس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ق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با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مل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مّـ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…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ّ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ؤت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ّبي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و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إنش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يل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وّ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رّ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طلقةِ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دفع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خ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رّ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ل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اب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جو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ف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ر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خ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رّ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ُيّ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فائ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بور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ز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مر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قلا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ذ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ل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ن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اض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هز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زّ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شئ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ب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لوا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ل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ديدةً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د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تصو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ف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ماس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حرّ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جم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خير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ال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ج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قي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ذر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قي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تابةـ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ار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حق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م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ها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ند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مس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ا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ل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ّـال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ث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ح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وتهم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ص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اس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خ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ع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سياسيّ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قتصاديّ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كريّ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ر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َمِ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َمَ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ّ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موله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كاش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م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يابُه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ّ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ّ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ها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ن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لية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يُصل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ارَبَ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ُنشئ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ُغر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صل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صل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ار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ار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نشئ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نش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غر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غر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ناعيّ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غه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وحش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ب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د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صور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أسم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رى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سم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ر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بتدائ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استبدا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داس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سوط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ثمرات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رب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وحشي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ثمر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ن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ل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حش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ائ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أنيث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5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دعوة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علم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عروف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رصافي</w:t>
      </w:r>
    </w:p>
    <w:tbl>
      <w:tblPr>
        <w:bidiVisual w:val="true"/>
        <w:tblW w:w="5050" w:type="pct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2"/>
        <w:gridCol w:w="230"/>
        <w:gridCol w:w="3631"/>
      </w:tblGrid>
      <w:tr>
        <w:trPr/>
        <w:tc>
          <w:tcPr>
            <w:tcW w:w="358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بن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دار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ستقص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م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ود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كاسبُ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جه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حوالِ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علل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ير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سَي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تَزِ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جعل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ل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ايت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مطر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وض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عل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قدُر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بّ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ني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علي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بي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ثقّفو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تدري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بصِرة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جنّبوه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ع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اقَب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جيّش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يش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م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بيبتِ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ا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حرث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د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رض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مرِع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ي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فع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أت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دارسَ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أجمع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أي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عمل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ه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م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هج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لا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ر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جمعِ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تدب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ر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قاطب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ـ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هـ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هـضـتِـهـ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230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631" w:type="dxa"/>
            <w:tcBorders/>
          </w:tcPr>
          <w:p>
            <w:pPr>
              <w:pStyle w:val="Normal"/>
              <w:tabs>
                <w:tab w:val="clear" w:pos="397"/>
                <w:tab w:val="right" w:pos="2952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طاو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ان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ُحَ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ابل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حتقا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خ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لعل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لطب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ش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ك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ل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كب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لي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حصيل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َمَ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ِّم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ش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م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نتج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م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فتح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هار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م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مس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قص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خلا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كتمِ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قاف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جع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ُعوَج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عتد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قا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رّرت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عرمرم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ضر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ُن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ث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ا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حر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ك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ه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جب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خرج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ثل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خ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م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عمل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شاط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نك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ل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هج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د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علي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شتمِ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نّ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أنّ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تدب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واحد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ج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علـ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سّـيف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بـل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شــأ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و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ركيبين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جيّش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ٍ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رد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رعةً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يش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كث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مي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رع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صب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ص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لا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عا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ّ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ف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جتما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هل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رت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في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ٍ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فعاج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مس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يرا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ا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ب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بية</w:t>
      </w:r>
      <w:r>
        <w:rPr>
          <w:rFonts w:eastAsia="Arial"/>
          <w:sz w:val="28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 w:val="28"/>
          <w:szCs w:val="28"/>
          <w:rtl w:val="true"/>
        </w:rPr>
        <w:t>يمس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ق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ل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تملا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رصا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ع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ر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خل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و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طو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ّ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زعة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باع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تبا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ر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هلا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وع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ّ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ه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زُح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ُ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ج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خصوص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د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تراً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ُ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ُ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ا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ر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اء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حوال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cs="AL-Mohanad"/>
          <w:sz w:val="28"/>
          <w:szCs w:val="28"/>
          <w:rtl w:val="true"/>
        </w:rPr>
        <w:tab/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ط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لا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ط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ل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ر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ّ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ّ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ّه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سيرو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عل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َ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تَزِ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ستف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    </w:t>
      </w:r>
      <w:r>
        <w:rPr>
          <w:rFonts w:cs="AL-Mohanad"/>
          <w:sz w:val="28"/>
          <w:szCs w:val="28"/>
          <w:rtl w:val="true"/>
          <w:lang w:bidi="ar-SY"/>
        </w:rPr>
        <w:t xml:space="preserve">/ 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ستف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                      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</w:t>
      </w:r>
      <w:r>
        <w:rPr>
          <w:rFonts w:eastAsia="Arial" w:cs="Arial"/>
          <w:sz w:val="28"/>
          <w:szCs w:val="28"/>
          <w:rtl w:val="true"/>
          <w:lang w:bidi="ar-SY"/>
        </w:rPr>
        <w:t xml:space="preserve">                                       </w:t>
      </w:r>
      <w:r>
        <w:rPr>
          <w:rFonts w:eastAsia="Arial" w:cs="Arial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</w:t>
      </w:r>
      <w:r>
        <w:rPr>
          <w:rFonts w:cs="AL-Mohanad"/>
          <w:sz w:val="28"/>
          <w:sz w:val="28"/>
          <w:szCs w:val="28"/>
          <w:rtl w:val="true"/>
          <w:lang w:bidi="ar-SY"/>
        </w:rPr>
        <w:t>ركبو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لي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حصيله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َمَلا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  <w:tab/>
        <w:t xml:space="preserve">                               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ستف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  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ستف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ن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سيط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ه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ملا</w:t>
      </w:r>
      <w:r>
        <w:rPr>
          <w:rFonts w:cs="AL-Mohanad"/>
          <w:sz w:val="28"/>
          <w:szCs w:val="28"/>
          <w:rtl w:val="true"/>
          <w:lang w:bidi="ar-SY"/>
        </w:rPr>
        <w:t xml:space="preserve">. 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وي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لام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بنو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علو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ه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تر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ه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تقصو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رمر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مرع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رمر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ثي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مرع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ص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د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ث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عتد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شتم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ذر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د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مل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شتمل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عتد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  <w:lang w:bidi="ar-SY"/>
        </w:rPr>
        <w:t>1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ط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حل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سبك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ي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مرماً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ه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ط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حل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بلغ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تب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د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سبك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عط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باحك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جيش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مرماً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ع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ثي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مين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د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ه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د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ي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ل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رض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علو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ص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رشا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ي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اس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طف،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ف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خيي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ف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ن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  <w:lang w:bidi="ar-SY"/>
        </w:rPr>
        <w:t>17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عل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جي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ثر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بنو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تّص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لٌ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ّم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سير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.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ت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ملا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مرماً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تدل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مرماً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اطبةً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حداً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  <w:lang w:bidi="ar-SY"/>
        </w:rPr>
      </w:pPr>
      <w:r>
        <w:rPr>
          <w:rFonts w:cs="AL-Mohanad"/>
          <w:b/>
          <w:bCs/>
          <w:sz w:val="36"/>
          <w:szCs w:val="36"/>
          <w:u w:val="single"/>
          <w:rtl w:val="true"/>
          <w:lang w:bidi="ar-SY"/>
        </w:rPr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6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طفول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عذبة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أحم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حس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زيات</w:t>
      </w:r>
    </w:p>
    <w:p>
      <w:pPr>
        <w:pStyle w:val="Normal"/>
        <w:numPr>
          <w:ilvl w:val="0"/>
          <w:numId w:val="4"/>
        </w:numPr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طف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شرّ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ا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طوف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وال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ها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ثُلث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يل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هوات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حانات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طوف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لاب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هِرَ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كاك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ِزار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طاع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مُّ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يب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د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مق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مسك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غلق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قا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جعَ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اقط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ُغ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لُّغ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تب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حنا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ح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ُدُر،فيقض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دا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ُ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ضٍ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داخ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را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ط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ص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يح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رَس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رد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نب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ّفل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ريد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ذ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حامو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ّهُ،وتتفادَوْ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آ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د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خت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ائسَ؟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بيع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قي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لاذ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بد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ختا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دارج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ر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طؤ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قد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تحيَّفُ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كاره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تطيع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جد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ّ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قر؟</w:t>
      </w:r>
    </w:p>
    <w:p>
      <w:pPr>
        <w:pStyle w:val="Normal"/>
        <w:numPr>
          <w:ilvl w:val="0"/>
          <w:numId w:val="4"/>
        </w:numPr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نتُ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ُشفق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عي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شِ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ؤ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ؤسِ،وتخش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ال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ات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مام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قر،وتضنُّ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لا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طنك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دو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َّشرد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قتحم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ق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كامنَ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واخ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يّام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عشاش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جزة،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يّدو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إحس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نظّ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دارس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صّدق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ار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لاجئ،تجد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دئذ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ن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ل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ن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حي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يج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ب،وتشعر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وح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م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ل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واح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أصبح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ع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ُ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س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ّ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آلف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كاتف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غذ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يا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م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حدٍ،وتتساي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يّا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اي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حدة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هؤل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طفال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ُهملون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تغ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كاء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ج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ذيل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ماس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ريم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لطون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ل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ريئ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جي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من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سلبو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صيب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ثما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حر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وف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ذ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طاردة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غل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ّ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ذ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طف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رّدين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يب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سلطو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يئ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ي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م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سلبو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يب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م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ر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ذ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طارد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ا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ؤول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شرّد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طفال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لقا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طف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ق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خل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شرّد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فياً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ص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إحس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ض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ائ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كتف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عل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زئ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صو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تشرد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ئس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شة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شرّدُ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ّ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شر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ذكاءَه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ؤس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ريئ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طؤه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لاجئ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ذكاءه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ؤس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مو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ريئ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طؤ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مو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لاجئ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ّ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لية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مدار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ا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نظّ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هيج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دا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رَج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ار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نظَّ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هيج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7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لم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نغني؟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أحم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عب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عطي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حجازي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ُلِدَت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كلماتُ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دَت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ود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ّرة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نجمة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جون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يط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ء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دي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ّ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عد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ب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ُ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ّفل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ز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اشرة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ن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جوّلت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ثي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من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إنسان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يف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عيد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صم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ماتنا</w:t>
      </w:r>
      <w:r>
        <w:rPr>
          <w:rFonts w:cs="AL-Mohanad"/>
          <w:b/>
          <w:bCs/>
          <w:sz w:val="28"/>
          <w:szCs w:val="28"/>
          <w:rtl w:val="true"/>
        </w:rPr>
        <w:t>. 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دعو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ش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ماتِ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ادفتَها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كي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رقْ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قط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قطرتيْ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رق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كي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وتْ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لص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لق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ذن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ا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م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ق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أ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ّ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ؤاد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منفي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مت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قول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ي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فِّ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فصافة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وراق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ف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وح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خضر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فهافة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أخذ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عَ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حظ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لوة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لوت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اعري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كاي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نيا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عار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حزان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ّ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نفض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ا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ا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ك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صنع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غ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ام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ضح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شّمس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قلِ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فروش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أقد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يم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رس؟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نودّع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آلام؟</w:t>
      </w:r>
      <w:r>
        <w:rPr>
          <w:rFonts w:cs="AL-Mohanad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مات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صلوب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و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رق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مّ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ز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ي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ري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نبي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وح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ي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فاه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ض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ف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ف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ول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ديد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ّ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ف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ظمئ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اء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و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كر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فول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ّرة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غ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اح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انات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قطاع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د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موز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رة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يّ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لالتها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سوط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صّو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لم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ُلِدَت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صو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ط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ن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ل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د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ن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تق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يّ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ز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نف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ُف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ّن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قرى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ضيء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قر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ضيء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ّالية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تضي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جوّ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دَ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ُصِمّ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ضي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ضاء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جوّ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جوُّلاً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د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صادف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صمّ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مّ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مم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؟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ضاع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غن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ضا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</w:t>
      </w:r>
      <w:r>
        <w:rPr>
          <w:rFonts w:cs="AL-Mohanad"/>
          <w:sz w:val="28"/>
          <w:sz w:val="28"/>
          <w:szCs w:val="28"/>
          <w:rtl w:val="true"/>
        </w:rPr>
        <w:t>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صبح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ضيع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ع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غ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غني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نج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ي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شائ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م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د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عتزاز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ز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ن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ا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ذن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م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ا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وا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زم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2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ظه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ظا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ا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ّور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ت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ع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ر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،أمّ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ّ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ّ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مزية،مثل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جو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ء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ّ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غلاله،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ن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لل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ف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ماتُن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ائ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ضافة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جمة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نا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ك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صو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جم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ا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ك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صو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نفيُّ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ة</w:t>
      </w:r>
      <w:r>
        <w:rPr>
          <w:rFonts w:cs="AL-Mohanad"/>
          <w:sz w:val="28"/>
          <w:szCs w:val="28"/>
          <w:rtl w:val="true"/>
          <w:lang w:bidi="ar-SY"/>
        </w:rPr>
        <w:t xml:space="preserve">,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ّمّ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 w:val="28"/>
          <w:szCs w:val="28"/>
          <w:rtl w:val="true"/>
          <w:lang w:bidi="ar-SY"/>
        </w:rPr>
        <w:t>أينَ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فه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ظ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كان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</w:rPr>
        <w:t>8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فاجعة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خير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دين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زر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كلي</w:t>
      </w:r>
    </w:p>
    <w:tbl>
      <w:tblPr>
        <w:bidiVisual w:val="true"/>
        <w:tblW w:w="5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3"/>
        <w:gridCol w:w="481"/>
        <w:gridCol w:w="3564"/>
      </w:tblGrid>
      <w:tr>
        <w:trPr>
          <w:trHeight w:val="80" w:hRule="atLeast"/>
        </w:trPr>
        <w:tc>
          <w:tcPr>
            <w:tcW w:w="369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ل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حِدثاْ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ك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لد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بوَّأ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اء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كلَّم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ن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ريك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اطني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َوْ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نف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جج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إنَّم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ل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راج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ستشاطتَ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َّ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حف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ذو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ال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َّائرا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حوِّمات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ولَ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هد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موعَ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ثّاب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هر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تحري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عو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ثقل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دعُو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ضار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رتَم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ُقْصي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ك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عنَّت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ش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ـر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يـا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مــال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Cs/>
                <w:sz w:val="28"/>
                <w:szCs w:val="28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شر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بليّ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البلا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جمّ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نّ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لغ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سّما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دويُّ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ّآ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ناهض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زّة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ف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خطو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ّآ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ُغير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ثقَ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عه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أقوي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فأسلمَت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</w:p>
        </w:tc>
        <w:tc>
          <w:tcPr>
            <w:tcW w:w="481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564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د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غيض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اسيو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م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ستقا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جد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َع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ذّب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نكو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حق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وي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زَّز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ض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ربية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ضب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ثا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و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و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عجب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ذو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زَّاحفا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راعُهُ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دي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ُدف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صُّدو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حدي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ت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عو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لاسل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يو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ج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الق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جنو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نبسط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بين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س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يــا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ـ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ستبيح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م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كر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ب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مّ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تفن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سى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تب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ب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سراد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غاصب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مد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زّج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يدفع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تّهد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هيها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للأقوي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ه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بي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اة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ف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ج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ر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ا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والشّع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ـرف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يـاة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مــاله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ع</w:t>
      </w:r>
      <w:r>
        <w:rPr>
          <w:rFonts w:cs="AL-Mohanad"/>
          <w:sz w:val="28"/>
          <w:sz w:val="28"/>
          <w:szCs w:val="28"/>
          <w:rtl w:val="true"/>
          <w:lang w:bidi="ar-SY"/>
        </w:rPr>
        <w:t>ـ</w:t>
      </w:r>
      <w:r>
        <w:rPr>
          <w:rFonts w:cs="AL-Mohanad"/>
          <w:sz w:val="28"/>
          <w:sz w:val="28"/>
          <w:szCs w:val="28"/>
          <w:rtl w:val="true"/>
          <w:lang w:bidi="ar-SY"/>
        </w:rPr>
        <w:t>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رك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ـ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cs="AL-Mohanad"/>
          <w:sz w:val="28"/>
          <w:sz w:val="28"/>
          <w:szCs w:val="28"/>
          <w:rtl w:val="true"/>
          <w:lang w:bidi="ar-SY"/>
        </w:rPr>
        <w:t>باب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يــاة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</w:t>
      </w:r>
      <w:r>
        <w:rPr>
          <w:rFonts w:cs="AL-Mohanad"/>
          <w:sz w:val="28"/>
          <w:sz w:val="28"/>
          <w:szCs w:val="28"/>
          <w:rtl w:val="true"/>
          <w:lang w:bidi="ar-SY"/>
        </w:rPr>
        <w:t>ـ</w:t>
      </w:r>
      <w:r>
        <w:rPr>
          <w:rFonts w:cs="AL-Mohanad"/>
          <w:sz w:val="28"/>
          <w:sz w:val="28"/>
          <w:szCs w:val="28"/>
          <w:rtl w:val="true"/>
          <w:lang w:bidi="ar-SY"/>
        </w:rPr>
        <w:t>يـد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الشابي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د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ستجي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إرا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عب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حيا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ري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ع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م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لوغها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زركلي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يا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ري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مك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حقي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يا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طريقها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ه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د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ذ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قر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صيره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 w:val="28"/>
          <w:szCs w:val="28"/>
          <w:rtl w:val="true"/>
        </w:rPr>
        <w:t>،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حق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اد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عمرين،وكلا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ث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ع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ق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ي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إر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  <w:tab/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بلايا</w:t>
      </w:r>
      <w:r>
        <w:rPr>
          <w:rFonts w:cs="AL-Mohanad"/>
          <w:sz w:val="28"/>
          <w:szCs w:val="28"/>
          <w:rtl w:val="true"/>
        </w:rPr>
        <w:t xml:space="preserve">,- </w:t>
      </w:r>
      <w:r>
        <w:rPr>
          <w:rFonts w:cs="AL-Mohanad"/>
          <w:sz w:val="28"/>
          <w:sz w:val="28"/>
          <w:szCs w:val="28"/>
          <w:rtl w:val="true"/>
        </w:rPr>
        <w:t>حم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فن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لاي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دود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م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ن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ا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ز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ا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ز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لا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عمل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ج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قويّ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حوم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مدود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قويّ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حوّم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وّ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مدو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ُدّ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تبوَّأ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ثقلَ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رتمى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ت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ب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ك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بوّأ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بوُّ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ثق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ثق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رتم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رتم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قيو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لاس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ال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قوي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يو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ي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لاس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لس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ال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ل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قوي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ويّ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كو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ُك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عزّ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ُزّز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ائ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هدي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قا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دث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م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د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ي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دث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ث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قا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هدي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نائب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بوأ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شق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نائب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بوأ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شق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اك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ال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طب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ناس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ق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قص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ج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ا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عرابها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ب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ثي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لد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بو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و</w:t>
      </w:r>
      <w:r>
        <w:rPr>
          <w:rFonts w:cs="AL-Mohanad"/>
          <w:sz w:val="28"/>
          <w:sz w:val="28"/>
          <w:szCs w:val="28"/>
          <w:rtl w:val="true"/>
          <w:lang w:bidi="ar-SY"/>
        </w:rPr>
        <w:t>َّأ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cs="AL-Mohanad"/>
          <w:sz w:val="28"/>
          <w:sz w:val="28"/>
          <w:szCs w:val="28"/>
          <w:rtl w:val="true"/>
          <w:lang w:bidi="ar-SY"/>
        </w:rPr>
        <w:t>قا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كلَّ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قد</w:t>
      </w:r>
      <w:r>
        <w:rPr>
          <w:rFonts w:cs="AL-Mohanad"/>
          <w:sz w:val="28"/>
          <w:sz w:val="28"/>
          <w:szCs w:val="28"/>
          <w:rtl w:val="true"/>
        </w:rPr>
        <w:t>ُ</w:t>
      </w:r>
      <w:r>
        <w:rPr>
          <w:rFonts w:cs="AL-Mohanad"/>
          <w:sz w:val="28"/>
          <w:sz w:val="28"/>
          <w:szCs w:val="28"/>
          <w:rtl w:val="true"/>
          <w:lang w:bidi="ar-SY"/>
        </w:rPr>
        <w:t>م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قا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جديدُ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ab/>
        <w:t xml:space="preserve">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ْفاعلْ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امل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ديدو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وي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ال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ا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تر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اء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ر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قتر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ِ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ط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ير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وج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بوأ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ق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نبس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غ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ج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بوأ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ق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ملك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ئب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تنبس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د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ف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فات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غ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اج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شت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خط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7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ق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حم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وق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ف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ناسب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ربا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ل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يحك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هاها</w:t>
      </w:r>
      <w:r>
        <w:rPr>
          <w:rFonts w:cs="AL-Mohanad"/>
          <w:sz w:val="28"/>
          <w:szCs w:val="28"/>
          <w:rtl w:val="true"/>
          <w:lang w:bidi="ar-SY"/>
        </w:rPr>
        <w:tab/>
        <w:t xml:space="preserve"> </w:t>
      </w:r>
      <w:r>
        <w:rPr>
          <w:rFonts w:cs="AL-Mohanad"/>
          <w:sz w:val="28"/>
          <w:szCs w:val="28"/>
          <w:rtl w:val="true"/>
        </w:rPr>
        <w:t xml:space="preserve"> 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أحق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رس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حقّ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أش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ّذ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قار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نا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صي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واز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ه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ك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ش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ز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ظ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صي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ّت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ل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دمش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ب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رنسيين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ما</w:t>
      </w:r>
    </w:p>
    <w:p>
      <w:pPr>
        <w:pStyle w:val="Normal"/>
        <w:bidi w:val="1"/>
        <w:ind w:left="0" w:right="0" w:firstLine="99"/>
        <w:jc w:val="left"/>
        <w:rPr>
          <w:rFonts w:cs="AL-Mohanad"/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تساء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وق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ص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مش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ه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د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لك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راب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ا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sz w:val="28"/>
          <w:sz w:val="28"/>
          <w:szCs w:val="28"/>
          <w:rtl w:val="true"/>
          <w:lang w:bidi="ar-SY"/>
        </w:rPr>
        <w:t>ك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ّاعر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ش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ائ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عم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وحشيته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زركل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موق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ط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شوق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موق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ومي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8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لم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لغ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م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اد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شر؟</w:t>
      </w:r>
    </w:p>
    <w:p>
      <w:pPr>
        <w:pStyle w:val="Normal"/>
        <w:bidi w:val="1"/>
        <w:ind w:left="0" w:right="0" w:firstLine="99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رف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يفَ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حال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ردى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ّم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ر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غيض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قُّ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مبتدأ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ّمّ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ما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با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يد</w:t>
      </w:r>
      <w:r>
        <w:rPr>
          <w:rFonts w:cs="AL-Mohanad"/>
          <w:b/>
          <w:bCs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بابِ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ض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ر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كس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كود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يد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ائ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sz w:val="36"/>
          <w:szCs w:val="36"/>
        </w:rPr>
      </w:pPr>
      <w:r>
        <w:rPr>
          <w:rFonts w:cs="AL-Mohanad"/>
          <w:b/>
          <w:bCs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rtl w:val="true"/>
        </w:rPr>
        <w:t>بطل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صحراء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حمد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شوق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292"/>
        <w:gridCol w:w="3401"/>
      </w:tblGrid>
      <w:tr>
        <w:trPr/>
        <w:tc>
          <w:tcPr>
            <w:tcW w:w="367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ركز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فاتَ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ِما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لو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حَ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صب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ا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ر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عل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لاق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د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رح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صي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د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ضحي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يّ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سَّي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رَّ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ف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َحا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م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نَّد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يِّر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ختر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بي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َّو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طول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مو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ظَّم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مَّ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َله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كري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فظِه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ب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ح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قائ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عظم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ضّ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ساقيْ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يو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نؤ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ِسعو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َ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َكِبَ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ناكِ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اهِق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َفَع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ِ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غلَ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جِد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ط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داو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ك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غز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ك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ـ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يـل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مـ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هواتهــِ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َبّ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َضا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َرض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مس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مُهجَة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ُس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زأَ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َدي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لَ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292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تنهض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اد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باح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س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وح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ي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ِالغ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غض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و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ودَّ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إخ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تل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رّيّ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مر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ك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يو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ز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ض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أحس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دو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ل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تب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اه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م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ر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يس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طول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ع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جسد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برق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ُسِّ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حر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ب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ق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ماح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اء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ش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يكلِ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سنو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ن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َتَرَجَّلَ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َضَباتُ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ِعي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َأس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ِراح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يُعَتِ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ُسَرا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نك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يك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رك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جو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دا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عـراف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ه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ــاءَ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َ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خش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ِ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ِلسَم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َض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ِج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ِرغام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َك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ِستِخذ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"/>
                <w:sz w:val="2"/>
                <w:szCs w:val="2"/>
                <w:rtl w:val="true"/>
                <w:lang w:bidi="ar-SY"/>
              </w:rPr>
              <w:t>ج</w:t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ا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شه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يخ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ا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مد</w:t>
      </w:r>
      <w:r>
        <w:rPr>
          <w:rFonts w:cs="AL-Mohanad"/>
          <w:sz w:val="28"/>
          <w:szCs w:val="28"/>
          <w:rtl w:val="true"/>
        </w:rPr>
        <w:t xml:space="preserve">. . . 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ط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عتزاز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ف</w:t>
      </w:r>
      <w:r>
        <w:rPr>
          <w:rFonts w:cs="AL-Mohanad"/>
          <w:sz w:val="28"/>
          <w:szCs w:val="28"/>
          <w:rtl w:val="true"/>
        </w:rPr>
        <w:t>....</w:t>
      </w:r>
      <w:r>
        <w:rPr>
          <w:rFonts w:cs="AL-Mohanad"/>
          <w:sz w:val="28"/>
          <w:sz w:val="28"/>
          <w:szCs w:val="28"/>
          <w:rtl w:val="true"/>
        </w:rPr>
        <w:t>الافتخا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ط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داوة</w:t>
      </w:r>
      <w:r>
        <w:rPr>
          <w:rFonts w:cs="AL-Mohanad"/>
          <w:sz w:val="28"/>
          <w:szCs w:val="28"/>
          <w:rtl w:val="true"/>
        </w:rPr>
        <w:t>...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ق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ف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ى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ف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و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بل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ع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هضب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قائ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سيوف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ضب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ض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ن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ل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قائ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وقيع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سي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سيو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س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ُجرّ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ُرّ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ترجّ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ستنهض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صيح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ُترجّ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ستنهِض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ئ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فاتك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ض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م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طو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فات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قا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ظامك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ض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م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ر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طو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وع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ا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ل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م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حاك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ال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م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ق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حى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ال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قائ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ح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ح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و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سن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يع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ؤ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با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ضرّ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و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علو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لا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ق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َ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غدٍ</w:t>
      </w:r>
      <w:r>
        <w:rPr>
          <w:rFonts w:cs="AL-Mohanad"/>
          <w:sz w:val="28"/>
          <w:szCs w:val="28"/>
          <w:rtl w:val="true"/>
          <w:lang w:bidi="ar-SY"/>
        </w:rPr>
        <w:tab/>
        <w:t xml:space="preserve">    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</w:t>
      </w:r>
      <w:r>
        <w:rPr>
          <w:rFonts w:cs="AL-Mohanad"/>
          <w:sz w:val="28"/>
          <w:sz w:val="28"/>
          <w:szCs w:val="28"/>
          <w:rtl w:val="true"/>
        </w:rPr>
        <w:t>ُّ</w:t>
      </w:r>
      <w:r>
        <w:rPr>
          <w:rFonts w:cs="AL-Mohanad"/>
          <w:sz w:val="28"/>
          <w:sz w:val="28"/>
          <w:szCs w:val="28"/>
          <w:rtl w:val="true"/>
          <w:lang w:bidi="ar-SY"/>
        </w:rPr>
        <w:t>عو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ب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ودَّةً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إخاءَ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ْفاعـ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cs="AL-Mohanad"/>
          <w:sz w:val="28"/>
          <w:szCs w:val="28"/>
          <w:rtl w:val="true"/>
          <w:lang w:bidi="ar-SY"/>
        </w:rPr>
        <w:tab/>
        <w:t xml:space="preserve">    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ْفاعلـن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اعلْ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امل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افي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خاءَ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و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همز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ر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هن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نا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ص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ط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بي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عتز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ط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دخ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عد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لو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ز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ط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واءً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ي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بو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ل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زء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بو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ص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طئ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ك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ب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بو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ص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ترة</w:t>
      </w:r>
      <w:r>
        <w:rPr>
          <w:rFonts w:cs="AL-Mohanad"/>
          <w:sz w:val="28"/>
          <w:szCs w:val="28"/>
          <w:rtl w:val="true"/>
        </w:rPr>
        <w:t xml:space="preserve">:    </w:t>
      </w:r>
      <w:r>
        <w:rPr>
          <w:rFonts w:cs="AL-Mohanad"/>
          <w:sz w:val="28"/>
          <w:sz w:val="28"/>
          <w:szCs w:val="28"/>
          <w:rtl w:val="true"/>
        </w:rPr>
        <w:t>ول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ظله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أكل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ب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بود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سع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يم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عو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ت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عتزاز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ك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ؤكدي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يستنه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د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ش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و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ستنهضَن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د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و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ركز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اتك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ستنه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دي</w:t>
      </w:r>
      <w:r>
        <w:rPr>
          <w:rFonts w:cs="AL-Mohanad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قام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رك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ح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جي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كزُوا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تّص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واو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اء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وحي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)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دةً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يفُ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ّم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بن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ز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سدٌ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نون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م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ك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ق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ز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و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خف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ن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يأسو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خذاءَ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جل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b/>
          <w:bCs/>
          <w:sz w:val="36"/>
          <w:szCs w:val="36"/>
          <w:u w:val="single"/>
          <w:lang w:bidi="ar-SY"/>
        </w:rPr>
        <w:t>11</w:t>
      </w:r>
      <w:r>
        <w:rPr>
          <w:rFonts w:cs="AL-Mohanad"/>
          <w:b/>
          <w:bCs/>
          <w:sz w:val="36"/>
          <w:szCs w:val="36"/>
          <w:u w:val="single"/>
          <w:rtl w:val="true"/>
          <w:lang w:bidi="ar-SY"/>
        </w:rPr>
        <w:t>-</w:t>
      </w:r>
      <w:r>
        <w:rPr>
          <w:rFonts w:cs="AL-Mohanad"/>
          <w:rtl w:val="true"/>
        </w:rPr>
        <w:t>عروس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مجد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عمر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أبو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ريشة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232"/>
        <w:gridCol w:w="3426"/>
      </w:tblGrid>
      <w:tr>
        <w:trPr/>
        <w:tc>
          <w:tcPr>
            <w:tcW w:w="371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رو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تيه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سحب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َي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ن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ةَ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مل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وقَ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ج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غي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حقب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رتم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ِب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ليال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ونَ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مو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ق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ه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ط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يسلون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فض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ب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سيافُ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عب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ضال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اث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صطخ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ر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ثب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ض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</w:rPr>
              <w:t>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ذ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بت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زده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واب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دس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ائِ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ح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د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دس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ضلوع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ضّ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اريخ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ِحرابِ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ح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عف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ي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وّ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َ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آلا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ّ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ملن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إ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ص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غا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لَّق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ــور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طـ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ك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ـف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ـ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رو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سب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زّ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ل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مّ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خَ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426" w:type="dxa"/>
            <w:tcBorders/>
          </w:tcPr>
          <w:p>
            <w:pPr>
              <w:pStyle w:val="Normal"/>
              <w:bidi w:val="1"/>
              <w:ind w:left="0" w:right="0" w:firstLine="55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غاني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يو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ُه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عطَّ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رّ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ه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و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لوغ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ر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ليِّ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َا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ي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خل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ارضيْ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بض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تص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ناحيْ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ع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كب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جيادُ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ع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ضال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اث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صطخِ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ل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اث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غل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سوا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ما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ُؤ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س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ب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هل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ي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وهج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امسْ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ُناب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قر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وِقف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ُرتجف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ُضطر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مارج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ُلته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م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بين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س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إ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غدا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ج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ثر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ـهـمِ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شـتا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ب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غــضَب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ثن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عتزّ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ر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ض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ث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جُ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أر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ب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غان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غ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لي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ض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شت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ارضيه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ر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غا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ب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عثر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غ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غ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هل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غ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ظل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ل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قي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ض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شت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تفرق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ارض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د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ع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ط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ضن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ح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جلاء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معت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ب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تضح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داء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ت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و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ب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ل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ج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بغي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خصوص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يد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ئس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ة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غيُ،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ّ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غيُ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رتم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سي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رتم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اس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س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هو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يتام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و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يتام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شئ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م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ئ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م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بس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لطمت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ن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إكلي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ليال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ل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ي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كلي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ليال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ملته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اص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ترامٍ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ضّ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ُلته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اص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ترامٍ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ض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َيْ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</w:t>
      </w:r>
      <w:r>
        <w:rPr>
          <w:rFonts w:cs="AL-Mohanad"/>
          <w:sz w:val="28"/>
          <w:sz w:val="28"/>
          <w:szCs w:val="28"/>
          <w:rtl w:val="true"/>
          <w:lang w:bidi="ar-SY"/>
        </w:rPr>
        <w:t>ف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نَ</w:t>
      </w:r>
      <w:r>
        <w:rPr>
          <w:rFonts w:cs="AL-Mohanad"/>
          <w:sz w:val="28"/>
          <w:sz w:val="28"/>
          <w:szCs w:val="28"/>
          <w:rtl w:val="true"/>
          <w:lang w:bidi="ar-SY"/>
        </w:rPr>
        <w:t>ةَ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ملٍ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وقَ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ل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ُعطَّر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د</w:t>
      </w:r>
      <w:r>
        <w:rPr>
          <w:rFonts w:cs="AL-Mohanad"/>
          <w:sz w:val="28"/>
          <w:sz w:val="28"/>
          <w:szCs w:val="28"/>
          <w:rtl w:val="true"/>
        </w:rPr>
        <w:t>ِ</w:t>
      </w:r>
      <w:r>
        <w:rPr>
          <w:rFonts w:cs="AL-Mohanad"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</w:t>
      </w:r>
      <w:r>
        <w:rPr>
          <w:rFonts w:cs="AL-Mohanad"/>
          <w:sz w:val="28"/>
          <w:sz w:val="28"/>
          <w:szCs w:val="28"/>
          <w:rtl w:val="true"/>
          <w:lang w:bidi="ar-SY"/>
        </w:rPr>
        <w:t>ر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رٍّ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بي</w:t>
      </w:r>
      <w:r>
        <w:rPr>
          <w:rFonts w:cs="AL-Mohanad"/>
          <w:sz w:val="28"/>
          <w:sz w:val="28"/>
          <w:szCs w:val="28"/>
          <w:rtl w:val="true"/>
        </w:rPr>
        <w:t>ّ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 w:val="28"/>
          <w:szCs w:val="28"/>
          <w:rtl w:val="true"/>
        </w:rPr>
        <w:t>فاعلاتن</w:t>
      </w:r>
      <w:r>
        <w:rPr>
          <w:rFonts w:eastAsia="Arial"/>
          <w:sz w:val="28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علات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اعلن</w:t>
      </w:r>
      <w:r>
        <w:rPr>
          <w:rFonts w:cs="AL-Mohanad"/>
          <w:sz w:val="28"/>
          <w:szCs w:val="28"/>
          <w:rtl w:val="true"/>
        </w:rPr>
        <w:tab/>
        <w:tab/>
        <w:t xml:space="preserve">    </w:t>
      </w:r>
      <w:r>
        <w:rPr>
          <w:rFonts w:cs="AL-Mohanad"/>
          <w:sz w:val="28"/>
          <w:sz w:val="28"/>
          <w:szCs w:val="28"/>
          <w:rtl w:val="true"/>
        </w:rPr>
        <w:t>فاعلاتن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علاتن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فاعلن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ر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شائي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ش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لوعٌ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لوع</w:t>
      </w:r>
      <w:r>
        <w:rPr>
          <w:rFonts w:cs="AL-Mohanad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كيد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حب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حبِنّ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كي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ج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نز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 xml:space="preserve">-  </w:t>
      </w:r>
      <w:r>
        <w:rPr>
          <w:rFonts w:cs="AL-Mohanad"/>
          <w:sz w:val="28"/>
          <w:sz w:val="28"/>
          <w:szCs w:val="28"/>
          <w:rtl w:val="true"/>
        </w:rPr>
        <w:t>التج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عتزاز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فتخا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-72" w:right="0" w:firstLine="469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b/>
          <w:bCs/>
          <w:sz w:val="28"/>
          <w:szCs w:val="28"/>
          <w:lang w:bidi="ar-SY"/>
        </w:rPr>
        <w:t>17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ّاعر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firstLine="397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ق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ض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ل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ؤل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cs="AL-Mohanad"/>
          <w:sz w:val="28"/>
          <w:sz w:val="28"/>
          <w:szCs w:val="28"/>
          <w:rtl w:val="true"/>
          <w:lang w:bidi="ar-SY"/>
        </w:rPr>
        <w:t>ف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eastAsia="Arial"/>
          <w:sz w:val="28"/>
          <w:sz w:val="28"/>
          <w:szCs w:val="28"/>
          <w:rtl w:val="true"/>
        </w:rPr>
        <w:t xml:space="preserve">    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أ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لتق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ش</w:t>
      </w:r>
      <w:r>
        <w:rPr>
          <w:rFonts w:cs="AL-Mohanad"/>
          <w:sz w:val="28"/>
          <w:sz w:val="28"/>
          <w:szCs w:val="28"/>
          <w:rtl w:val="true"/>
          <w:lang w:bidi="ar-SY"/>
        </w:rPr>
        <w:t>ــ</w:t>
      </w:r>
      <w:r>
        <w:rPr>
          <w:rFonts w:cs="AL-Mohanad"/>
          <w:sz w:val="28"/>
          <w:sz w:val="28"/>
          <w:szCs w:val="28"/>
          <w:rtl w:val="true"/>
          <w:lang w:bidi="ar-SY"/>
        </w:rPr>
        <w:t>جانه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د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ذ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قار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نا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واز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ه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كر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ور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لك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lang w:bidi="ar-SY"/>
        </w:rPr>
        <w:t>13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ك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ر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آل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مع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،وكلاه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ؤك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cs="AL-Mohanad"/>
          <w:sz w:val="28"/>
          <w:sz w:val="28"/>
          <w:szCs w:val="28"/>
          <w:rtl w:val="true"/>
          <w:lang w:bidi="ar-SY"/>
        </w:rPr>
        <w:t>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يعتز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روابط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وميّ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هم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8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شّ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جلاء،معت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ضح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هد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ثاني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9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رتمت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اسي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د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غ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يافن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ور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ي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عما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راد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سر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ركن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ُجّ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ئب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يهي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تّص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ؤن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اط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قب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ظ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ن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سلون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ثي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بت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م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ب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ثي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ئ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زدهي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لوعٌ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فة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يعتز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eastAsia="Arial" w:cs="AL-Mohana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ورد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من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دمنا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بشارة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الخوري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375"/>
        <w:gridCol w:w="3401"/>
      </w:tblGrid>
      <w:tr>
        <w:trPr/>
        <w:tc>
          <w:tcPr>
            <w:tcW w:w="3594" w:type="dxa"/>
            <w:tcBorders/>
          </w:tcPr>
          <w:p>
            <w:pPr>
              <w:pStyle w:val="Normal"/>
              <w:tabs>
                <w:tab w:val="clear" w:pos="397"/>
                <w:tab w:val="right" w:pos="2772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هاد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فَّق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رف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ه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سطي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رح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ا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بهتِ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نين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ح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ه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سطي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ت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دْ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ح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أخ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ه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ذ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ثرب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قدس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ذ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حتل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رف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مو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طعمَ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ردة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دِه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ص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ـاركُمْ</w:t>
            </w:r>
          </w:p>
          <w:p>
            <w:pPr>
              <w:pStyle w:val="Normal"/>
              <w:tabs>
                <w:tab w:val="clear" w:pos="397"/>
                <w:tab w:val="right" w:pos="2772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ج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حراء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شك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ُريَ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ذ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حداث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ّ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فُس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ّذ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قينا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ُ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375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401" w:type="dxa"/>
            <w:tcBorders/>
          </w:tcPr>
          <w:p>
            <w:pPr>
              <w:pStyle w:val="Normal"/>
              <w:bidi w:val="1"/>
              <w:ind w:left="0" w:right="0" w:firstLine="3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بس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غا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رجو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بناء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معال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ان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ث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ْ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خشوع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ف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ت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رب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شفَتْ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ت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بدَتْ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سى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نس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س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ضعْنا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َه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ل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عبتا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ه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ر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و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فس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بّار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أب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ا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ال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يفم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ِ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ئْت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ق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كسونا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ئي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دخ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زدْ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ن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ا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ُنفو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يقَنَ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عدّ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ما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ل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ي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center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دي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نا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يع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زنا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و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فلسط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ئ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س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ائب،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بي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ز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بلاد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س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سط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ظ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اط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سطيني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افتخ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ض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أ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ضح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ورت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ور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تل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ت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ضحياته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ط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فس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رو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ورو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رب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زد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ؤ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ؤكدين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ضجّ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ر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ج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ر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ج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حر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زئي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ئت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صحراء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أب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دان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زئي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ئت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صحراء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صفّ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ب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ُطعم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صفّ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صفيقاً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يلاناً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ب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ب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طع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طعام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نشرو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حد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زم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اب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كيفم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ئت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واب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ق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ان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بناء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للمعالي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</w:t>
      </w:r>
      <w:r>
        <w:rPr>
          <w:rFonts w:cs="AL-Mohanad"/>
          <w:sz w:val="28"/>
          <w:sz w:val="28"/>
          <w:szCs w:val="28"/>
          <w:rtl w:val="true"/>
        </w:rPr>
        <w:t>ُ</w:t>
      </w:r>
      <w:r>
        <w:rPr>
          <w:rFonts w:cs="AL-Mohanad"/>
          <w:sz w:val="28"/>
          <w:sz w:val="28"/>
          <w:szCs w:val="28"/>
          <w:rtl w:val="true"/>
          <w:lang w:bidi="ar-SY"/>
        </w:rPr>
        <w:t>دانى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ات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ات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ات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مل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دانى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وي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ون</w:t>
      </w:r>
      <w:r>
        <w:rPr>
          <w:rFonts w:cs="AL-Mohanad"/>
          <w:sz w:val="28"/>
          <w:szCs w:val="28"/>
          <w:rtl w:val="true"/>
          <w:lang w:bidi="ar-SY"/>
        </w:rPr>
        <w:t xml:space="preserve">.   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اب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اب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اس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ذ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ظي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ع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ب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ركم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ث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سطي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ر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كب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ضحي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ن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استعم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ريط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5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ف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ش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صب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رك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صف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د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ف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ل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نش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زيد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ائمك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ب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رك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كث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دك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دانى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فتانا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ن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ضاف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نس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انا</w:t>
      </w:r>
      <w:r>
        <w:rPr>
          <w:rFonts w:cs="AL-Mohanad"/>
          <w:b/>
          <w:bCs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د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ختُ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اد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ك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قصو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ني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داء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انا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ث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ضافة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لقوا</w:t>
      </w:r>
      <w:r>
        <w:rPr>
          <w:rFonts w:cs="AL-Mohanad"/>
          <w:b/>
          <w:bCs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شكو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مان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2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سنعود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عبد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كريم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كرمي</w:t>
      </w:r>
    </w:p>
    <w:tbl>
      <w:tblPr>
        <w:bidiVisual w:val="true"/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32"/>
        <w:gridCol w:w="3599"/>
      </w:tblGrid>
      <w:tr>
        <w:trPr/>
        <w:tc>
          <w:tcPr>
            <w:tcW w:w="3612" w:type="dxa"/>
            <w:tcBorders/>
          </w:tcPr>
          <w:p>
            <w:pPr>
              <w:pStyle w:val="Normal"/>
              <w:tabs>
                <w:tab w:val="clear" w:pos="397"/>
                <w:tab w:val="right" w:pos="95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لع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اعبِ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ب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وطت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هوى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يم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تنك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ش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كا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ه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تنكر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َنا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سط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بيب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يف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غف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ج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را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لء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فس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نعطف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قاء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سطي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بيب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يف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حي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نادي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ُفوح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ضَّبات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نادي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داو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اردات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نادي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واطئ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باكيات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سأ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لقاء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د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نعو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أجيا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صغ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م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نَّ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أغان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فج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َحو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َحار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َّا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دام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tabs>
                <w:tab w:val="clear" w:pos="397"/>
                <w:tab w:val="right" w:pos="95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عو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واصف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اويات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طهّ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سم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ن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ح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ّائري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كل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ض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232" w:type="dxa"/>
            <w:tcBorders/>
          </w:tcPr>
          <w:p>
            <w:pPr>
              <w:pStyle w:val="Normal"/>
              <w:tabs>
                <w:tab w:val="clear" w:pos="397"/>
                <w:tab w:val="right" w:pos="95" w:leader="none"/>
              </w:tabs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599" w:type="dxa"/>
            <w:tcBorders/>
          </w:tcPr>
          <w:p>
            <w:pPr>
              <w:pStyle w:val="Normal"/>
              <w:tabs>
                <w:tab w:val="clear" w:pos="397"/>
                <w:tab w:val="right" w:pos="95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حلام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َواب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غلغ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اني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ِذ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وِّ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سَّر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عرا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روب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هاب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ني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طيا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ذ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بي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الد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ر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وشّ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سّل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بالعِت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يد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هول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هض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آفا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آثا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ض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سي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ريب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غتر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م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زّما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د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تح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ه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ود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غي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إي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س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حلِّ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عق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عو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َبا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ُب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هْ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َّ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ا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ر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ُقدَّس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شّه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ُبرّ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كتم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نصه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لّظ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ي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قاب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سرا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طيا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ها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ه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َرَجْتُ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را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َجْرِ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َ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أَ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ءُ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ياف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خيال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ه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جل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هج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تقا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رج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رعرع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ز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اط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973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sz w:val="28"/>
          <w:sz w:val="28"/>
          <w:szCs w:val="28"/>
          <w:rtl w:val="true"/>
        </w:rPr>
        <w:t>علمي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</w:t>
      </w:r>
      <w:r>
        <w:rPr>
          <w:rFonts w:eastAsia="Arial"/>
          <w:sz w:val="28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 w:val="28"/>
          <w:szCs w:val="28"/>
          <w:rtl w:val="true"/>
        </w:rPr>
        <w:t>م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نت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بيينُ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رمي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لو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ج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ميّ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بة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و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طف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مش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ط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حلة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ض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سطي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كبة،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ح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ه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ت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وضوح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برح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وع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فهام</w:t>
      </w:r>
      <w:r>
        <w:rPr>
          <w:rFonts w:cs="AL-Mohanad"/>
          <w:sz w:val="28"/>
          <w:szCs w:val="28"/>
          <w:rtl w:val="true"/>
        </w:rPr>
        <w:t>,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تنكر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ديق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عتزاز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ؤكدين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درج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راك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ط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ج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راك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ط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نعط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خالدي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وش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ض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ِذَاب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ُنعط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نعطف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خالد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خلد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موش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شّى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خضر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خضر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عِذاب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ذُب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دخ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ل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ق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لئاً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قاء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سناه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ثراك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هاب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حلام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ذر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نو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ث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ه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لم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إها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حلام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ناه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ثرا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وش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وى</w:t>
      </w:r>
      <w:r>
        <w:rPr>
          <w:rFonts w:cs="AL-Mohanad"/>
          <w:sz w:val="28"/>
          <w:szCs w:val="28"/>
          <w:rtl w:val="true"/>
        </w:rPr>
        <w:t>).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وش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و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تنكر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ع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نس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ئ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ا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كا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غلغل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مانيّ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عِذابِ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اعلتن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اعلْتن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و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اف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افي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ذاب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روي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اء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صاص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خت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ئ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ضٍ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ئر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ذ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ي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شواطئ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ثائري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ق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شواطئ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ثائر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ق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خلع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اب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م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ذا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ل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را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ب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نح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ا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ش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لع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اب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مض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ه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م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ِذا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حلا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يل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ل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را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ظ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داع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ب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شذ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مي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نح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آ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سع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دام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ش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صبو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م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ج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خصوص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د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ت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يز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ك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دينة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ُ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د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ذو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ذ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ب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نج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س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وى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عذ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اه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يف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كياتٍ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كس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ن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ل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اءٌ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مية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13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كلمات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ع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عدوا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توفيق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زياد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ُّو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َرق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غمام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ودا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يقتل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زهر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لأطفا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لقمح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حب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ت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ندى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يبيض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داوات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حقد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قبور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ُدى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و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عود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إ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طا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مَدى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ّذ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خبَّأتمو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غدٍ؟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نت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فكْتُ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دمي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خذْتُ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ضوء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ين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صلبْتُ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لمي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غتصبْتُ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قّ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عب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من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جرمِ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أيّ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مّ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ورثتْكُ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ر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صف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قنالْ؟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ّ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مّ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ورثتك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ضفَّ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أردنّ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يناءَ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هاتيك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جبالْ؟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سلب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قّ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القتال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يف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حم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قَّه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وم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ميزان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ل؟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ثمّ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عد؟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در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كن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دريه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ن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حقّ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فنى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و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ليه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غاصبون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عل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رض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ذ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عمّ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اتحون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ارفعو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ديَك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عبنِ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ُّه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صُّمّ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ّذين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ملؤُو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ذانَهُ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طن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طين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5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ّ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لمرّة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ألف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قول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أكل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حم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آخرين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ذبح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طفال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صرع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اس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منين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نهب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يت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ن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قلٍ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ط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يون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ارفعو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ديَك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عبنا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ه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صّم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ّذين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لؤو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ذانه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قطن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طي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6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سرق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ثار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ديمه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عرف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طعم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جريمه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رق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شعار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كسر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قلاماً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بتزّ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ضعف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آخرين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ارفع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ديَك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عبنا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ُّ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ص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ّ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م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ّ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ّذين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لؤ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ذانه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طن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طي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شة</w:t>
      </w:r>
      <w:r>
        <w:rPr>
          <w:rFonts w:cs="AL-Mohanad"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طمت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عارض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ض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تصبِ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ضمو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ثمّ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ا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عد؟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در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لكنْ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cs="AL-Mohanad"/>
          <w:sz w:val="28"/>
          <w:sz w:val="28"/>
          <w:szCs w:val="28"/>
          <w:rtl w:val="true"/>
        </w:rPr>
        <w:t>ّ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در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قّ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ف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قو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يه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غاصبون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مو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ز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لا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ي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ش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م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شع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إ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وا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مز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مز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يقو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د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قو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د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ر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ن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رائ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ص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أ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و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ط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رض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عي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صائص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ث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ف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يجر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ردن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ضوياً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غمام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اد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فا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ق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ؤكد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أ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ر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أ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خر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ح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تحو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ا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ف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و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ب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لم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ف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و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مت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حاض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و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قب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ث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ع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ق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آم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يز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غتصبت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قتلو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ز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غص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ت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غتصبت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قتل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يز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غما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فك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د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غما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غي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ف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د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ُد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ف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نوع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و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سودَ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ْعَ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بن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صي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نظ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اف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ّصّ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صي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قو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ح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ضو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ندم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ّ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مضمون،وت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عا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كامل،وتبد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صي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لاح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كا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نفص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ز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غيره،ك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اف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ت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ا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تكر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حيا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اح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تتوا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ت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تقتر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ّ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دي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اف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اح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عك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و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اط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انفع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جدا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اص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ثاني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أسودا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دى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دى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دى</w:t>
      </w:r>
      <w:r>
        <w:rPr>
          <w:rFonts w:cs="AL-Mohanad"/>
          <w:sz w:val="28"/>
          <w:szCs w:val="28"/>
          <w:rtl w:val="true"/>
          <w:lang w:bidi="ar-SY"/>
        </w:rPr>
        <w:t>)(</w:t>
      </w:r>
      <w:r>
        <w:rPr>
          <w:rFonts w:cs="AL-Mohanad"/>
          <w:sz w:val="28"/>
          <w:sz w:val="28"/>
          <w:szCs w:val="28"/>
          <w:rtl w:val="true"/>
          <w:lang w:bidi="ar-SY"/>
        </w:rPr>
        <w:t>دمي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قلمي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يجرم</w:t>
      </w:r>
      <w:r>
        <w:rPr>
          <w:rFonts w:cs="AL-Mohanad"/>
          <w:sz w:val="28"/>
          <w:szCs w:val="28"/>
          <w:rtl w:val="true"/>
          <w:lang w:bidi="ar-SY"/>
        </w:rPr>
        <w:t xml:space="preserve">)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مام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تلون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ضار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بو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آخ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فع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مس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وا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ضم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ص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ني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ّك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ّم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م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ّمّة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طن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يزانُ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ذ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ؤو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تصا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واو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14</w:t>
      </w:r>
      <w:r>
        <w:rPr>
          <w:rFonts w:cs="AL-Mohanad"/>
          <w:b/>
          <w:bCs/>
          <w:sz w:val="36"/>
          <w:szCs w:val="36"/>
          <w:u w:val="single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قصيد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أرض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حمو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درويش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ضُ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رض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ِ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خديجةُ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تغل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اب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خ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غياب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نطردُ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اء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ُّهو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حبل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غسيل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نطر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جار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ّري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َّويل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نطرد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واء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ليل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ه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آذار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َّت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ام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نفسج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بندقيَّ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مس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ات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قطْ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ب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درس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تدائية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لطباشي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وق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صابع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لون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صافيرِ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ه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آذار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لتَ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ض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رارَها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ِّ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را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متدا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روحي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ّ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دي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صيف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روح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ّ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ص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نحه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ّ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صافير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ز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ين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ّ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ضلوع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ج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ستل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ين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َّد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صناً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قذفُه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حج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سف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بَّاب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غاصبينْ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مس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ات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يخبِّئ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قل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قمح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ض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ره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قرأْ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طلع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شود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كتبن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خم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سائل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ح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لاد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ّف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ليل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يحلمْ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قد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ع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متح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بي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طر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غزاة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خديجة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غل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ا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لفك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ذه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حاب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تمط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ها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تمط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ها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رصاصاً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تمط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هار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متزا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تر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صى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سك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ض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لا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خديج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ربيع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نهار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دي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سطين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ربي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اوم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ه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سطين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ح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مي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رح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ه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ن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رائ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ص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مس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رض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ضفير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تلّ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ضفير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ديل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ت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متش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ضم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ج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قذف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قذفنّ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ديج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س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نوين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ديج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نث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سائ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بئ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خبئ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ن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بو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اك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ع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ف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ش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ه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ورت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غلق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صور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ب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ه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ز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س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ذارَ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ضا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دلا</w:t>
      </w:r>
      <w:r>
        <w:rPr>
          <w:rFonts w:cs="AL-Mohanad"/>
          <w:sz w:val="28"/>
          <w:sz w:val="28"/>
          <w:szCs w:val="28"/>
          <w:rtl w:val="true"/>
        </w:rPr>
        <w:t>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س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م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نوين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غاصبين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ضا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ال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ذارَ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ضا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دلا</w:t>
      </w:r>
      <w:r>
        <w:rPr>
          <w:rFonts w:cs="AL-Mohanad"/>
          <w:sz w:val="28"/>
          <w:sz w:val="28"/>
          <w:szCs w:val="28"/>
          <w:rtl w:val="true"/>
        </w:rPr>
        <w:t>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س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م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نوين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خبئن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ض</w:t>
      </w:r>
      <w:r>
        <w:rPr>
          <w:rFonts w:cs="AL-Mohanad"/>
          <w:sz w:val="28"/>
          <w:sz w:val="28"/>
          <w:szCs w:val="28"/>
          <w:rtl w:val="true"/>
          <w:lang w:bidi="ar-SY"/>
        </w:rPr>
        <w:t>ار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ني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ّك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تّصال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ن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سو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ن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ضم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ص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ني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رصاصاً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تميي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b/>
          <w:bCs/>
          <w:sz w:val="36"/>
          <w:szCs w:val="36"/>
          <w:u w:val="single"/>
          <w:lang w:bidi="ar-SY"/>
        </w:rPr>
        <w:t>16</w:t>
      </w:r>
      <w:r>
        <w:rPr>
          <w:rFonts w:cs="AL-Mohanad"/>
          <w:b/>
          <w:bCs/>
          <w:sz w:val="36"/>
          <w:szCs w:val="36"/>
          <w:u w:val="single"/>
          <w:rtl w:val="true"/>
          <w:lang w:bidi="ar-SY"/>
        </w:rPr>
        <w:t>-</w:t>
      </w:r>
      <w:r>
        <w:rPr>
          <w:rFonts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عيد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وحدة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سليمان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العيسى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374"/>
        <w:gridCol w:w="3428"/>
      </w:tblGrid>
      <w:tr>
        <w:trPr>
          <w:trHeight w:val="577" w:hRule="atLeast"/>
        </w:trPr>
        <w:tc>
          <w:tcPr>
            <w:tcW w:w="3568" w:type="dxa"/>
            <w:tcBorders/>
          </w:tcPr>
          <w:p>
            <w:pPr>
              <w:pStyle w:val="Normal"/>
              <w:bidi w:val="1"/>
              <w:ind w:left="0" w:right="0" w:firstLine="115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ناج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سا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حم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ماهي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لك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هازيج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عش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فق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ول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رح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َائع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اد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فج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رح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ع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عبِ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طو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م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عد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يات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ذ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يوم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ُجد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عمر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حمة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ناج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سا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يال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َيا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قي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ول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د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ماءِ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أرض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د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جم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رَّ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أهل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د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فج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ينابيع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كون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لم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عذّ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أرض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ربي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عا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ح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ـل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ن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ناديـ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ـزُّهــرَ</w:t>
            </w:r>
          </w:p>
        </w:tc>
        <w:tc>
          <w:tcPr>
            <w:tcW w:w="374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428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تاف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َْ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ُج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دويّ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ا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موع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قلتيّ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صب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يا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سمعيّ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صوغُونَ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ضحى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بديّ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ظلم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صو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ذّل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يّ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و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َيا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ذّل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يّ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و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علنْت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ولد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يعربي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نون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ين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ين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هو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ح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ق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د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زو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هب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غس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ذ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دّخي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اق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فرا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وي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فرات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ق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طاش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ي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وج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ضل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بي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تل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جيد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لو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صي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ـدن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ـ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نـديـــلا</w:t>
            </w:r>
          </w:p>
        </w:tc>
      </w:tr>
    </w:tbl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أهازي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ع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ا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ذى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لبت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ن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ناديل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رع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ق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ه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ا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غس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ذى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و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لبت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ن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ناديل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ر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جاد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اه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ذ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ذّ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زئ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جزئة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عفك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إي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جزئة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ال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حو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ويا</w:t>
      </w:r>
      <w:r>
        <w:rPr>
          <w:rFonts w:cs="AL-Mohanad"/>
          <w:sz w:val="28"/>
          <w:sz w:val="28"/>
          <w:szCs w:val="28"/>
          <w:rtl w:val="true"/>
        </w:rPr>
        <w:t>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حدتن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مني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  <w:u w:val="single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ويا</w:t>
      </w:r>
      <w:r>
        <w:rPr>
          <w:rFonts w:cs="AL-Mohanad"/>
          <w:sz w:val="28"/>
          <w:sz w:val="28"/>
          <w:szCs w:val="28"/>
          <w:rtl w:val="true"/>
        </w:rPr>
        <w:t>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حدتن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ختصاص</w:t>
      </w:r>
      <w:r>
        <w:rPr>
          <w:rFonts w:cs="AL-Mohanad"/>
          <w:sz w:val="28"/>
          <w:szCs w:val="28"/>
          <w:rtl w:val="true"/>
        </w:rPr>
        <w:t>.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مني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أسل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هي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u w:val="single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5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ق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بر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رح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جلاء</w:t>
      </w:r>
      <w:r>
        <w:rPr>
          <w:rFonts w:cs="AL-Mohanad"/>
          <w:sz w:val="28"/>
          <w:szCs w:val="28"/>
          <w:rtl w:val="true"/>
          <w:lang w:bidi="ar-SY"/>
        </w:rPr>
        <w:t>:</w:t>
      </w:r>
    </w:p>
    <w:p>
      <w:pPr>
        <w:pStyle w:val="Normal"/>
        <w:bidi w:val="1"/>
        <w:ind w:left="0" w:right="0" w:firstLine="397"/>
        <w:jc w:val="center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مل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ي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م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ناءتها</w:t>
      </w:r>
      <w:r>
        <w:rPr>
          <w:rFonts w:cs="AL-Mohanad"/>
          <w:sz w:val="28"/>
          <w:szCs w:val="28"/>
          <w:rtl w:val="true"/>
          <w:lang w:bidi="ar-SY"/>
        </w:rPr>
        <w:tab/>
        <w:t xml:space="preserve">    </w:t>
      </w:r>
      <w:r>
        <w:rPr>
          <w:rFonts w:cs="AL-Mohanad"/>
          <w:sz w:val="28"/>
          <w:sz w:val="28"/>
          <w:szCs w:val="28"/>
          <w:rtl w:val="true"/>
          <w:lang w:bidi="ar-SY"/>
        </w:rPr>
        <w:t>فالد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د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ضود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أ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ج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؟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ز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ه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عنى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ان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يس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رح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مناس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وم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دموع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جبر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اس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طن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دموع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ك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شي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أح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نجزات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وكلاه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ر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ماه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6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عض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وائ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عو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جتمع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ظ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حد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ض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جزئة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تطه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رض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تعم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استغلال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ل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م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عا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مجا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حضا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ي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7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لاثا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لفاظ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تراكيب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اه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ها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سهو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لفاظ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أنساب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إيحاؤها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ترعش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ملاءمت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معاني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هازيج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راكي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تينة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الآهازي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عش</w:t>
      </w:r>
      <w:r>
        <w:rPr>
          <w:rFonts w:cs="AL-Mohanad"/>
          <w:sz w:val="28"/>
          <w:szCs w:val="28"/>
          <w:rtl w:val="true"/>
          <w:lang w:bidi="ar-SY"/>
        </w:rPr>
        <w:t xml:space="preserve">)-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اس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معاني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ليال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ياع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واضحة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عرب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عاع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8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ثن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اطف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د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وط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ها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فر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وحدة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lang w:bidi="ar-SY"/>
        </w:rPr>
        <w:t>1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lang w:bidi="ar-SY"/>
        </w:rPr>
        <w:t>7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اعتزا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حضا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بية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Cs w:val="28"/>
          <w:lang w:bidi="ar-SY"/>
        </w:rPr>
        <w:t>15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9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ر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م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قناديل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زه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ُعذّبين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ظلمات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قناديل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قنديل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زهر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زه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عذبين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عذّ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ظلمات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ظلم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0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لتزم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لاثا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ما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رز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اه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ها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رأ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رض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فكار</w:t>
      </w:r>
      <w:r>
        <w:rPr>
          <w:rFonts w:cs="AL-Mohanad"/>
          <w:sz w:val="28"/>
          <w:szCs w:val="28"/>
          <w:rtl w:val="true"/>
          <w:lang w:bidi="ar-SY"/>
        </w:rPr>
        <w:t xml:space="preserve">(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هازي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عش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فق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صد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عب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شاعر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أ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س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تافاً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نق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اق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يء</w:t>
      </w:r>
      <w:r>
        <w:rPr>
          <w:rFonts w:cs="AL-Mohanad"/>
          <w:sz w:val="28"/>
          <w:szCs w:val="28"/>
          <w:rtl w:val="true"/>
          <w:lang w:bidi="ar-SY"/>
        </w:rPr>
        <w:t xml:space="preserve">( </w:t>
      </w:r>
      <w:r>
        <w:rPr>
          <w:rFonts w:cs="AL-Mohanad"/>
          <w:sz w:val="28"/>
          <w:sz w:val="28"/>
          <w:szCs w:val="28"/>
          <w:rtl w:val="true"/>
          <w:lang w:bidi="ar-SY"/>
        </w:rPr>
        <w:t>ليال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ياع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1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أك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م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مؤكدين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أ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د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ناجر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سلبت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ا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ل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ن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د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ناج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لق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لبت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ا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2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ثنت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اقع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دي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اه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هما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حتو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ي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فاؤ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ي</w:t>
      </w:r>
      <w:r>
        <w:rPr>
          <w:rFonts w:cs="AL-Mohanad"/>
          <w:sz w:val="28"/>
          <w:szCs w:val="28"/>
          <w:rtl w:val="true"/>
          <w:lang w:bidi="ar-SY"/>
        </w:rPr>
        <w:t xml:space="preserve">(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خير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3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و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ص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يغس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ذى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هازي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عش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فق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سلبت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ناديلنا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ظل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صو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يغس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ذى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هازي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عش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فق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سلبت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ناديلنا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عا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كني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ظل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صور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كنا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ي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فرقة</w:t>
      </w:r>
      <w:r>
        <w:rPr>
          <w:rFonts w:cs="AL-Mohanad"/>
          <w:sz w:val="28"/>
          <w:szCs w:val="28"/>
          <w:rtl w:val="true"/>
          <w:lang w:bidi="ar-SY"/>
        </w:rPr>
        <w:t xml:space="preserve">( </w:t>
      </w:r>
      <w:r>
        <w:rPr>
          <w:rFonts w:cs="AL-Mohanad"/>
          <w:sz w:val="28"/>
          <w:sz w:val="28"/>
          <w:szCs w:val="28"/>
          <w:rtl w:val="true"/>
          <w:lang w:bidi="ar-SY"/>
        </w:rPr>
        <w:t>كنا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وصوف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4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و</w:t>
      </w:r>
      <w:r>
        <w:rPr>
          <w:rFonts w:cs="AL-Mohanad"/>
          <w:sz w:val="28"/>
          <w:sz w:val="28"/>
          <w:szCs w:val="28"/>
          <w:rtl w:val="true"/>
          <w:lang w:bidi="ar-SY"/>
        </w:rPr>
        <w:t>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حره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د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ويه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أ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د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نا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سا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تافاً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مل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ّجى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ودويّا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ــلاتن</w:t>
      </w:r>
      <w:r>
        <w:rPr>
          <w:rFonts w:cs="AL-Mohanad"/>
          <w:sz w:val="28"/>
          <w:szCs w:val="28"/>
          <w:rtl w:val="true"/>
          <w:lang w:bidi="ar-SY"/>
        </w:rPr>
        <w:t xml:space="preserve">/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علن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اتن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اتن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مسـتفعلن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اتن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فيف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ويّا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و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شددة</w:t>
      </w:r>
      <w:r>
        <w:rPr>
          <w:rFonts w:cs="AL-Mohanad"/>
          <w:sz w:val="28"/>
          <w:szCs w:val="28"/>
          <w:rtl w:val="true"/>
          <w:lang w:bidi="ar-SY"/>
        </w:rPr>
        <w:t xml:space="preserve">.   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ذ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ل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  <w:u w:val="single"/>
        </w:rPr>
      </w:pPr>
      <w:r>
        <w:rPr>
          <w:rFonts w:cs="AL-Mohanad"/>
          <w:b/>
          <w:bCs/>
          <w:sz w:val="28"/>
          <w:szCs w:val="28"/>
          <w:lang w:bidi="ar-SY"/>
        </w:rPr>
        <w:t>16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ضحىً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ا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د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ل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تعذر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cs="AL-Mohanad"/>
          <w:sz w:val="28"/>
          <w:szCs w:val="28"/>
          <w:rtl w:val="true"/>
          <w:lang w:bidi="ar-SY"/>
        </w:rPr>
        <w:t>.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رعش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طوي</w:t>
      </w:r>
      <w:r>
        <w:rPr>
          <w:rFonts w:cs="AL-Mohanad"/>
          <w:sz w:val="28"/>
          <w:szCs w:val="28"/>
          <w:rtl w:val="true"/>
          <w:lang w:bidi="ar-SY"/>
        </w:rPr>
        <w:t>):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ومين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ثنى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لنت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ضافة</w:t>
      </w:r>
      <w:r>
        <w:rPr>
          <w:rFonts w:cs="AL-Mohanad"/>
          <w:sz w:val="28"/>
          <w:sz w:val="28"/>
          <w:szCs w:val="28"/>
          <w:rtl w:val="true"/>
        </w:rPr>
        <w:t>،فرات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يد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b/>
          <w:bCs/>
          <w:sz w:val="36"/>
          <w:szCs w:val="36"/>
          <w:u w:val="single"/>
          <w:lang w:bidi="ar-SY"/>
        </w:rPr>
        <w:t>17</w:t>
      </w:r>
      <w:r>
        <w:rPr>
          <w:rFonts w:cs="AL-Mohanad"/>
          <w:rtl w:val="true"/>
        </w:rPr>
        <w:t>-</w:t>
      </w:r>
      <w:r>
        <w:rPr>
          <w:rFonts w:cs="AL-Mohanad"/>
          <w:rtl w:val="true"/>
        </w:rPr>
        <w:t>مفاتيح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مستقبل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محمّد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مهدي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الجواهري</w:t>
      </w:r>
    </w:p>
    <w:tbl>
      <w:tblPr>
        <w:bidiVisual w:val="true"/>
        <w:tblW w:w="4650" w:type="pct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231"/>
        <w:gridCol w:w="3257"/>
      </w:tblGrid>
      <w:tr>
        <w:trPr/>
        <w:tc>
          <w:tcPr>
            <w:tcW w:w="3366" w:type="dxa"/>
            <w:tcBorders/>
          </w:tcPr>
          <w:p>
            <w:pPr>
              <w:pStyle w:val="Normal"/>
              <w:tabs>
                <w:tab w:val="clear" w:pos="397"/>
                <w:tab w:val="right" w:pos="2844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لا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اقد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ائ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خب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عل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ّريـ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أ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قا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ابقيـ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أ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مي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ُ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جم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اشع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انع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ابط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قّ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لا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اعل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س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هبي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عراء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لا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بع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َامدين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لا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الع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د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ص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عم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بئ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حيا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ل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طون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لا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قل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حدي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أ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يو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ـ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ميــ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"/>
                <w:sz w:val="2"/>
                <w:szCs w:val="2"/>
                <w:rtl w:val="true"/>
              </w:rPr>
              <w:t>جج</w:t>
            </w:r>
          </w:p>
        </w:tc>
        <w:tc>
          <w:tcPr>
            <w:tcW w:w="231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حب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ائ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ق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بد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فض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آخ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ي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اض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مهّ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حاضر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سدّ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اثر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قيم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لِّ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اب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خيط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م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اد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س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وك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اب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حايا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شي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اح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عاص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و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كاسر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خا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سِ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اب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شيق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مي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اص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مد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يد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اغ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شمخ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لقائ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ظ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ف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ـفـاتيح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ســتق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اهـــر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"/>
                <w:sz w:val="2"/>
                <w:szCs w:val="2"/>
                <w:rtl w:val="true"/>
                <w:lang w:bidi="ar-SY"/>
              </w:rPr>
              <w:t>ج</w:t>
            </w:r>
          </w:p>
        </w:tc>
      </w:tr>
    </w:tbl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أسئلة</w:t>
      </w:r>
      <w:r>
        <w:rPr>
          <w:rFonts w:cs="AL-Mohanad"/>
          <w:sz w:val="28"/>
          <w:szCs w:val="28"/>
          <w:lang w:bidi="ar-SY"/>
        </w:rPr>
        <w:t>1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ربط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فا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ط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تفاؤ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ج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لك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خي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2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كر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فظ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سلام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د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لك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نفع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اطف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لتأكي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شاع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إعجاب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3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يربط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طول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اض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حاضر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ج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لك؟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كي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اه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ال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رابع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5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ثن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اطف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ه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أش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وط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هما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إعجا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مناضلين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Cs w:val="28"/>
          <w:lang w:bidi="ar-SY"/>
        </w:rPr>
        <w:t>1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lang w:bidi="ar-SY"/>
        </w:rPr>
        <w:t>2</w:t>
      </w:r>
      <w:r>
        <w:rPr>
          <w:rFonts w:cs="AL-Mohanad"/>
          <w:sz w:val="28"/>
          <w:szCs w:val="28"/>
          <w:rtl w:val="true"/>
          <w:lang w:bidi="ar-SY"/>
        </w:rPr>
        <w:t>)-</w:t>
      </w:r>
      <w:r>
        <w:rPr>
          <w:rFonts w:cs="AL-Mohanad"/>
          <w:sz w:val="28"/>
          <w:sz w:val="28"/>
          <w:szCs w:val="28"/>
          <w:rtl w:val="true"/>
          <w:lang w:bidi="ar-SY"/>
        </w:rPr>
        <w:t>افتخ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تضحي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ناضلين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Cs w:val="28"/>
          <w:lang w:bidi="ar-SY"/>
        </w:rPr>
        <w:t>3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lang w:bidi="ar-SY"/>
        </w:rPr>
        <w:t>4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6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موذ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ش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وم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لتزم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د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لتز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رز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ز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رية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ز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مو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ناضل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ج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رية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فاؤ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ي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7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ل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دد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ا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بدل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أسل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مٍ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آخر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وبئس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يا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مل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طون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اعل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ع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ب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يا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مل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طون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8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ب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تا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ل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بقايا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تعاصى</w:t>
      </w:r>
      <w:r>
        <w:rPr>
          <w:rFonts w:cs="AL-Mohanad"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بقايا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كتب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مدو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و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لاث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بق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اء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تعاصى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و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لاثي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9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رد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م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مع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طون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ابقين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اتيح</w:t>
      </w:r>
      <w:r>
        <w:rPr>
          <w:rFonts w:cs="AL-Mohanad"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طون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طن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ابقين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ابق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اتيح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تاح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0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شتق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مُثَقل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اتيح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صاغِ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ُفضٍ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مُثقل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مفاتيح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آل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صاغر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ُفضٍ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1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أ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عل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مجرور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آخ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بع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صميه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وكب</w:t>
      </w:r>
      <w:r>
        <w:rPr>
          <w:rFonts w:cs="AL-Mohanad"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آخ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مفضٍ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بع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ب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ذوف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صمي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بص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ذوف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وكب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بص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ذوف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2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اد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ل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آتية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يخ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يشمخ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طو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اء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يخب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يسرع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يشمخ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يعتز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طوب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صاع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راء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رض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الي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3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مت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ردت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قريري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حتو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ي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ذاتي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خد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مز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عب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جزئي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صغير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تمجي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قل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حتو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خد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مز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عب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جزئي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صغير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فضٍ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ّمّ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د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ي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حذو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تنو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ض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ٍ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ّم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و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نوين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مهد</w:t>
      </w:r>
      <w:r>
        <w:rPr>
          <w:rFonts w:cs="AL-Mohanad"/>
          <w:sz w:val="28"/>
          <w:szCs w:val="28"/>
          <w:rtl w:val="true"/>
          <w:lang w:bidi="ar-SY"/>
        </w:rPr>
        <w:t>):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دد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قيمٍ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س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راءَ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هبين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سدد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عاصت</w:t>
      </w:r>
      <w:r>
        <w:rPr>
          <w:rFonts w:cs="AL-Mohanad"/>
          <w:b/>
          <w:bCs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ع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ٍ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رورة</w:t>
      </w:r>
      <w:r>
        <w:rPr>
          <w:rFonts w:cs="AL-Mohanad"/>
          <w:sz w:val="28"/>
          <w:sz w:val="28"/>
          <w:szCs w:val="28"/>
          <w:rtl w:val="true"/>
        </w:rPr>
        <w:t>،الحياة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د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ائ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  <w:lang w:bidi="ar-SY"/>
        </w:rPr>
      </w:pPr>
      <w:r>
        <w:rPr>
          <w:rFonts w:cs="AL-Mohanad"/>
          <w:b/>
          <w:bCs/>
          <w:sz w:val="36"/>
          <w:szCs w:val="36"/>
          <w:u w:val="single"/>
          <w:rtl w:val="true"/>
          <w:lang w:bidi="ar-SY"/>
        </w:rPr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  <w:lang w:bidi="ar-SY"/>
        </w:rPr>
        <w:t>18</w:t>
      </w:r>
      <w:r>
        <w:rPr>
          <w:rFonts w:cs="AL-Mohanad"/>
          <w:b/>
          <w:bCs/>
          <w:sz w:val="36"/>
          <w:szCs w:val="36"/>
          <w:u w:val="single"/>
          <w:rtl w:val="true"/>
          <w:lang w:bidi="ar-SY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  <w:lang w:bidi="ar-SY"/>
        </w:rPr>
        <w:t>تحت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  <w:lang w:bidi="ar-SY"/>
        </w:rPr>
        <w:t>الرَّماد</w:t>
      </w:r>
      <w:r>
        <w:rPr>
          <w:rFonts w:cs="AL-Mohanad"/>
          <w:b/>
          <w:bCs/>
          <w:sz w:val="36"/>
          <w:szCs w:val="36"/>
          <w:u w:val="single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وصفي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قرنفلي</w:t>
      </w:r>
    </w:p>
    <w:tbl>
      <w:tblPr>
        <w:bidiVisual w:val="true"/>
        <w:tblW w:w="4650" w:type="pct"/>
        <w:jc w:val="left"/>
        <w:tblInd w:w="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50"/>
        <w:gridCol w:w="3085"/>
      </w:tblGrid>
      <w:tr>
        <w:trPr/>
        <w:tc>
          <w:tcPr>
            <w:tcW w:w="34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يّ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عب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ر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جلاّدِ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غْـ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ن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حفّزْ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د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لبُو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غيفن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طلبْنا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ب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عف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كتّ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فـ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تكتّل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نهض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هض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ـ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إي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ع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ر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أطئ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ر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ذ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ِظ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عصف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ب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ـ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كـو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ب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ن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نيـ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ِح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وج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ُّغا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ظل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يـ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ط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ر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عبُ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َد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350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08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هيّ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ق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إسارَ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حتَ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رض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خشي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نذع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كنّ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عم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شر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را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رتد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اصف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بَّ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ي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جِّر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رقِ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إعص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لغ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َب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فق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ستج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ي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وِّض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ولِ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سو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ـنمض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ـوط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أحـر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و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ل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ستعم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شُ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ر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ُنتج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مار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الأسئل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Cs w:val="28"/>
          <w:lang w:bidi="ar-SY"/>
        </w:rPr>
        <w:t>1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إلا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م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جلا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سي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إعصار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لاد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رم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اك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ستبد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يل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رم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إعصار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رم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غيي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2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أ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بد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فاؤ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اع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فاؤل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يبد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فاؤل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خ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ه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فاؤ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وري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3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مث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ذه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اقع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ديد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مت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ثبتا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ذلك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عب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فك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ل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موز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حتو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وري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4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ا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ل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أسل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وكي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دده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دا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ملها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كون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نف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دا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ن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ف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دوث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ضار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ستقبل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إ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ا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توكيد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دا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نّ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فاد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وكي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جم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مي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5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م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ك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خصو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مد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ذ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ك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خصوصة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نع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مل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مل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يدٌ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و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نع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مل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مل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ير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6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اد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ل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غد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تحفز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اد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قوض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شوط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غد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لئي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ء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تحفز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تهيأ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وثوب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ماد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ضطر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قوض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هدم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شوط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ساح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7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صاد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خشي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نذعا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عمار</w:t>
      </w:r>
      <w:r>
        <w:rPr>
          <w:rFonts w:cs="AL-Mohanad"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خشية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خشي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نذعار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ذع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عمار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عم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8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ب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تا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بوط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طغاة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ومبسوط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cs="AL-Mohanad"/>
          <w:sz w:val="28"/>
          <w:szCs w:val="28"/>
          <w:rtl w:val="true"/>
          <w:lang w:bidi="ar-SY"/>
        </w:rPr>
        <w:t>:(</w:t>
      </w:r>
      <w:r>
        <w:rPr>
          <w:rFonts w:cs="AL-Mohanad"/>
          <w:sz w:val="28"/>
          <w:sz w:val="28"/>
          <w:szCs w:val="28"/>
          <w:rtl w:val="true"/>
          <w:lang w:bidi="ar-SY"/>
        </w:rPr>
        <w:t>تحفزت</w:t>
      </w:r>
      <w:r>
        <w:rPr>
          <w:rFonts w:cs="AL-Mohanad"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طغاة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ج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كسي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رد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نته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ت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بوطة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تحفزت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ت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اعل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9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بي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د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ناه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ثني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م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فعال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هيا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إي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م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مع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رع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مثل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صه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حذا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1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مل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نشائ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د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إنش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معن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ذ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د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يه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ص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وج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طغاة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ن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إنش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مر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د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حريض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2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خر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ص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شبيهاً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شرحه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ني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يغ،أ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ّه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دني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مشبّ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ّب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3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بي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ب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زائ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دد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أعر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ذ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خ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يه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رب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ضعفٍ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فظا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تدأ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4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قط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شط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ا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ثا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حره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د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ويه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تحتك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ر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ض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شيةً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نذعارا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ـلات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عـ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ات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فيف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عارا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وي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اء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lang w:bidi="ar-SY"/>
        </w:rPr>
        <w:t>15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رت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لم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الي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حس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رود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عج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أخذ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أواخ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لمات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نذعا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إعصا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أحرا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عما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أصلها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ذع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ص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حرر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عمر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رتيب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أحرار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انذعار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إعصارا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ستعما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قد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ار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لبو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غيفن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ر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قد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سار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حط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لبو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غيفن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رق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ن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و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وار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ه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و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ا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سارا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،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شي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ج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شرارا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يهِ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ر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س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حرار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ظلمَ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تجاً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L-Mohanad"/>
          <w:b/>
          <w:bCs/>
          <w:sz w:val="36"/>
          <w:szCs w:val="36"/>
          <w:u w:val="single"/>
        </w:rPr>
        <w:t>1</w:t>
      </w:r>
      <w:r>
        <w:rPr>
          <w:rFonts w:cs="AL-Mohanad"/>
          <w:b/>
          <w:bCs/>
          <w:sz w:val="36"/>
          <w:szCs w:val="36"/>
          <w:u w:val="single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أسلح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والأطفال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بدر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شاكر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سّيّاب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صافي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بي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رحُ</w:t>
      </w:r>
      <w:r>
        <w:rPr>
          <w:rFonts w:cs="AL-Mohanad"/>
          <w:b/>
          <w:bCs/>
          <w:sz w:val="28"/>
          <w:szCs w:val="28"/>
          <w:rtl w:val="true"/>
        </w:rPr>
        <w:t>)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اء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خر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ضحُ؟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يخضل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شب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ند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زهو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ديدٌ</w:t>
      </w:r>
      <w:r>
        <w:rPr>
          <w:rFonts w:cs="AL-Mohanad"/>
          <w:b/>
          <w:bCs/>
          <w:sz w:val="28"/>
          <w:szCs w:val="28"/>
          <w:rtl w:val="true"/>
        </w:rPr>
        <w:t xml:space="preserve">. 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ديد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قيد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يُلوى</w:t>
      </w:r>
      <w:r>
        <w:rPr>
          <w:rFonts w:cs="AL-Mohanad"/>
          <w:b/>
          <w:bCs/>
          <w:sz w:val="28"/>
          <w:szCs w:val="28"/>
          <w:rtl w:val="true"/>
        </w:rPr>
        <w:t xml:space="preserve">)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ِعصمِ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صل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لم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يد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قفل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اب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يد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ناعور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غتراف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م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ريد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لا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تتم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مدا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لا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س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بيد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َغيف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أكلون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ر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لقمِ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َرا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ذ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شربون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جاج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طع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م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نعتاق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صافي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بي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رحُ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اء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خر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ضحُ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َّ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اقيه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َوالي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د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سترق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يح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جذ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و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رق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ظلا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صو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الم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ُ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رْ</w:t>
      </w:r>
      <w:r>
        <w:rPr>
          <w:rFonts w:cs="AL-Mohana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ف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ارع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رف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طرف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امبري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عما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طف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طف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تصر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ت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طف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عيد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ي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ست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ت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مد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ث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ص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صافي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م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نضح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نض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ض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خض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ند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ذلى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ضح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خض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بت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ند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بت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د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ذل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رح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لاؤ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ضم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لاؤ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ضم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تج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ظا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ا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يث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ت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تخ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كار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فاف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ديد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ريح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اعورة</w:t>
      </w:r>
      <w:r>
        <w:rPr>
          <w:rFonts w:cs="AL-Mohanad"/>
          <w:sz w:val="28"/>
          <w:szCs w:val="28"/>
          <w:rtl w:val="true"/>
        </w:rPr>
        <w:t>..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تين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د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ذوب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با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د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ذو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امل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ز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ب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ا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ة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نا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اط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د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خد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ص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وف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ثال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ين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خلاص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ك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لال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خلا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ي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و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كر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أك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صول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جذل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مرّ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ذل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ذل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أمرّ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ضي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ر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يح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يح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ع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حساس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ب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م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رتقاء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ي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س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الطواغيت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مرب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صبي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طواغيت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س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سوط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صب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زائ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أنيث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ت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العلق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لصل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علق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ج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صب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ق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ق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مي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يصلص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ج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صب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لا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.(</w:t>
      </w:r>
      <w:r>
        <w:rPr>
          <w:rFonts w:cs="AL-Mohanad"/>
          <w:sz w:val="28"/>
          <w:sz w:val="28"/>
          <w:szCs w:val="28"/>
          <w:rtl w:val="true"/>
          <w:lang w:bidi="ar-SY"/>
        </w:rPr>
        <w:t>تمرح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: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يلوى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م</w:t>
      </w:r>
      <w:r>
        <w:rPr>
          <w:rFonts w:cs="AL-Mohanad"/>
          <w:sz w:val="28"/>
          <w:sz w:val="28"/>
          <w:szCs w:val="28"/>
          <w:rtl w:val="true"/>
          <w:lang w:bidi="ar-SY"/>
        </w:rPr>
        <w:t>َ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ذلى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ور</w:t>
      </w:r>
      <w:r>
        <w:rPr>
          <w:rFonts w:cs="AL-Mohanad"/>
          <w:b/>
          <w:bCs/>
          <w:sz w:val="28"/>
          <w:szCs w:val="28"/>
          <w:rtl w:val="true"/>
        </w:rPr>
        <w:t xml:space="preserve">):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ور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b/>
          <w:bCs/>
          <w:sz w:val="36"/>
          <w:szCs w:val="36"/>
        </w:rPr>
        <w:t>2</w:t>
      </w:r>
      <w:r>
        <w:rPr>
          <w:rFonts w:cs="AL-Mohanad"/>
          <w:b/>
          <w:bCs/>
          <w:sz w:val="36"/>
          <w:szCs w:val="36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حكاي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رقم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Cs/>
          <w:sz w:val="36"/>
          <w:szCs w:val="36"/>
          <w:u w:val="single"/>
        </w:rPr>
        <w:t>9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نجيب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حفوظ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بر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ردّد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ارة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حد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ار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مّي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ع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خب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جيب؟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سأ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هتمامٍ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تقول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حي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ت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م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ب؟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لها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ف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رّ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ظّف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كومة</w:t>
      </w:r>
      <w:r>
        <w:rPr>
          <w:rFonts w:cs="AL-Mohanad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ل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ظّف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ذه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زا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جال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جال</w:t>
      </w:r>
      <w:r>
        <w:rPr>
          <w:rFonts w:cs="AL-Mohanad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ول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و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له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ر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يب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مّ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طيب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بو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ل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الحٌ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امٌ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ل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رض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هم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ستر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ب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ُن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آخرة</w:t>
      </w:r>
      <w:r>
        <w:rPr>
          <w:rFonts w:cs="AL-Mohanad"/>
          <w:b/>
          <w:bCs/>
          <w:sz w:val="28"/>
          <w:szCs w:val="28"/>
          <w:rtl w:val="true"/>
        </w:rPr>
        <w:t xml:space="preserve">. 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م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نت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لة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َت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تجد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ن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ل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لٍ</w:t>
      </w:r>
      <w:r>
        <w:rPr>
          <w:rFonts w:cs="AL-Mohanad"/>
          <w:b/>
          <w:bCs/>
          <w:sz w:val="28"/>
          <w:szCs w:val="28"/>
          <w:rtl w:val="true"/>
        </w:rPr>
        <w:t>. 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سمع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لسن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لوك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ير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ارة،تعلّقُ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سخرُ،وتنتقد،وك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و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م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ج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سمع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قول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ّهم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حفظنا</w:t>
      </w:r>
      <w:r>
        <w:rPr>
          <w:rFonts w:cs="AL-Mohanad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خسار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ِجال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حي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ل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ظف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رتِن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يق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زامل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بر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كـتّاب،ويحفزُ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ـ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ع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فرّج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ودته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ملِ،أقف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دخل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ّ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ا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غاد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وارسَ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ن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دنو،سافر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جهِ،مُرهف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ظرةِ،سريـعة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خطو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خلاف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ِساء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بن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رتنـا،وتل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يّ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ظر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طف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ر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طلاق،ث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ض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اخل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ا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تمت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ردّد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ببّغاء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خسار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جال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أرنو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ره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ر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لو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يرتها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رن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مع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ره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ظر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رقيق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لو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ت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و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ا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خص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م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يل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خرو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ح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ليلات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ل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ق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ف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اه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جتما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ن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تقال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ض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ر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ار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ر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ببغ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غ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ستهجن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م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ارجي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س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كس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ا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رجية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ك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ق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فس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و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خصيت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هتما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و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ت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عا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تفر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سار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طلاق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فرُّج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فعُّ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فرّج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خسار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َعال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خسر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إطلا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فعا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طلق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عال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اف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سفر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عو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رهفَ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رهف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طاب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بن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ألس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س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رجال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ن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ن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ألس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س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س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مرأ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رج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ج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ة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خس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سر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ج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س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إنّ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أتمت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دد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ببغاء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س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كانها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بغ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ت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بغ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ك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شبي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ر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ك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firstLine="397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21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رسال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إلى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جميلة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حمّ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فيتوري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Cs/>
          <w:sz w:val="28"/>
          <w:szCs w:val="28"/>
          <w:lang w:bidi="ar-SY"/>
        </w:rPr>
        <w:t>1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سم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جدران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ميلة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الس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ِ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ن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ثل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هة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سَّجَّان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جر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خر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وَّان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ّذ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صنع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راحتانْ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يلتا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. .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ستطيلتان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مرأة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غيرة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حيلة؟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Cs/>
          <w:sz w:val="28"/>
          <w:szCs w:val="28"/>
          <w:lang w:bidi="ar-SY"/>
        </w:rPr>
        <w:t>2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أضرب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أمثا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جميل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أملأ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عروق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الثّاراتْ؟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أملأ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وجوه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الوجومْ؟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أملأ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س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ء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الغيوم؟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ذ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بين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ساعة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ياة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ٍ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ياة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روح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داخ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سّجن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ياتك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سّاع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ميلة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زنزانت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ِ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طَّويلة</w:t>
      </w:r>
    </w:p>
    <w:p>
      <w:pPr>
        <w:pStyle w:val="Normal"/>
        <w:numPr>
          <w:ilvl w:val="0"/>
          <w:numId w:val="3"/>
        </w:numPr>
        <w:tabs>
          <w:tab w:val="clear" w:pos="397"/>
          <w:tab w:val="left" w:pos="685" w:leader="none"/>
        </w:tabs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دور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اعة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حز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ِ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ثلاث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دورات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ائيةْ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ح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فذ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لأذ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ِ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خ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ط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جند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حديدية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جوبُ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اح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سّج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ِ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رعشة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به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نونية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ذ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ين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وّ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وجود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وّة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سانية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بشر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وّ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لف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ثائر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قيودْ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ج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كر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اتلُ</w:t>
      </w:r>
    </w:p>
    <w:p>
      <w:pPr>
        <w:pStyle w:val="Normal"/>
        <w:bidi w:val="1"/>
        <w:ind w:left="397" w:right="0" w:firstLine="397"/>
        <w:jc w:val="left"/>
        <w:rPr>
          <w:rFonts w:cs="AL-Mohanad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مام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جل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دم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لاسل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م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ص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قابل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سو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ي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ع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ع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عمَ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ط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اخ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ه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حرض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إذ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بي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عة</w:t>
      </w:r>
      <w:r>
        <w:rPr>
          <w:rFonts w:cs="AL-Mohanad"/>
          <w:sz w:val="28"/>
          <w:szCs w:val="28"/>
          <w:rtl w:val="true"/>
        </w:rPr>
        <w:t>....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عج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ميلة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</w:t>
      </w:r>
      <w:r>
        <w:rPr>
          <w:rFonts w:cs="AL-Mohanad"/>
          <w:sz w:val="28"/>
          <w:sz w:val="28"/>
          <w:szCs w:val="28"/>
          <w:rtl w:val="true"/>
        </w:rPr>
        <w:t>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اعتز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مودها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داث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ع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ف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ميل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جان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خدا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ضوياً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ا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ثبت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ماء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ا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ضمون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سجا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أمل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ثارات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دي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قات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قتل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ستطيلتان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ستطال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خ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ناع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غ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سان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صاغ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ز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د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ب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ف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م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ثلا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كد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أمل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ثارات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ملأَن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ثار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أ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ضل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ت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قيو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ثارات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قيو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ج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صب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دا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ر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ج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صبح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ثور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نج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ع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ر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بي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ستع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شب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لسج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شبي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حج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بين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تحج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ل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ث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جل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هبي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منحين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س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و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م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م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ص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ج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ج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راحتان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نى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مي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نا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د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اع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ن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لاث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ائ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جوب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u w:val="single"/>
        </w:rPr>
        <w:t>22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يقولون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سعا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صباح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lang w:bidi="ar-SY"/>
        </w:rPr>
        <w:t>1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ولو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ّ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كتاب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ثم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ظيم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كتبي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إن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صّلا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ما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حروف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را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ٌ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ربي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إن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ِ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داد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قصائد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مٌّ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إيّاك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تشربي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هأنذا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رب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ثيراً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ل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تسمّمْ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حبر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دّواة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كتبي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745" w:leader="none"/>
        </w:tabs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ولو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كتاب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متياز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رّجال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ل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نطقي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إن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كتاب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حر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ميق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مياه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هأن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د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بح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كثيرا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قاوم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لّ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بحار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غرقِ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745" w:leader="none"/>
        </w:tabs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ولو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ّ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سر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شعر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دار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فضيله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ن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رّجا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شّعراء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سأ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فسي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ما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يم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جدار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خرافيّ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حقول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ب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شَّجر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ب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غيوم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ب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مطر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نث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غزال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نث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ذّكرْ؟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الَ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لشعر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جنس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ٌ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لنّثر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نس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ٌ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للفكر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نس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ٌ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؟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ا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ّ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طّبيع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رفض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وت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طُّيور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جميلة؟</w:t>
      </w:r>
    </w:p>
    <w:p>
      <w:pPr>
        <w:pStyle w:val="Normal"/>
        <w:numPr>
          <w:ilvl w:val="0"/>
          <w:numId w:val="6"/>
        </w:numPr>
        <w:tabs>
          <w:tab w:val="clear" w:pos="397"/>
          <w:tab w:val="left" w:pos="745" w:leader="none"/>
        </w:tabs>
        <w:bidi w:val="1"/>
        <w:ind w:left="397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ولو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ّ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سر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ر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خام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بري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حيح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إنّ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ذبح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خ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افيش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صري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ه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حيح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إنّ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قتلع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ذور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نّفاق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شعري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حطَّمْت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صر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صَّفيحْ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إ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رَّحُوني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أجمل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وجود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غزال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ريحْ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Cs/>
          <w:sz w:val="28"/>
          <w:szCs w:val="28"/>
          <w:lang w:bidi="ar-SY"/>
        </w:rPr>
        <w:t>4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قول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إن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سر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بشعر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دا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فضيلة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رجا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شعراء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كي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تولد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اعر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قبيلة؟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ضحك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ريدو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صر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كواكب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د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نساء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ضحك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ي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ني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بق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غن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مت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عالية</w:t>
      </w:r>
    </w:p>
    <w:p>
      <w:pPr>
        <w:pStyle w:val="Normal"/>
        <w:bidi w:val="1"/>
        <w:ind w:left="397" w:right="0" w:firstLine="397"/>
        <w:jc w:val="left"/>
        <w:rPr>
          <w:rFonts w:cs="AL-Mohanad"/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عر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رعود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تمضي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زّوابع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مضي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خفافيش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مضي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عرف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نه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زائلون</w:t>
      </w:r>
    </w:p>
    <w:p>
      <w:pPr>
        <w:pStyle w:val="Normal"/>
        <w:bidi w:val="1"/>
        <w:ind w:left="397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أن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باقية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ج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م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فاع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اعرها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وح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جت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أجز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ب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يم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ماذ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تف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ق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ج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كتابة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خصوص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د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يد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ع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ةُ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س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صو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بحت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صو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ط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بح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ت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متياز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متز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كتاب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ماع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ت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غ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قاو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أل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او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قاوِم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اوَم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أسأ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ائ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ؤول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د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ثبت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خفافيش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ثبت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لتز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ج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كا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ل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يم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رافي؟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نقد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ل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س؟</w:t>
      </w:r>
      <w:r>
        <w:rPr>
          <w:rFonts w:cs="AL-Mohanad"/>
          <w:sz w:val="28"/>
          <w:szCs w:val="28"/>
          <w:rtl w:val="true"/>
        </w:rPr>
        <w:t xml:space="preserve">)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ها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إ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س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يل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ي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تاب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ي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ه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س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يل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ع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ئ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ازم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ذير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ت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يا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ب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تعم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طا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ا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و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جر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بحب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تب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شعر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حب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علق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تسم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تب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علق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ذوف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شعر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علق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سر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ث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فضيل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خراف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ث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ذن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بي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فضيل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ز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خراف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د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ذ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مل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ف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رموز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لمقص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ض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د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ا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حق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ش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غ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بدا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فافي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صر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حجر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و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ص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يح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خل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تقرب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شرب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كتب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ذر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ر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ر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تب</w:t>
      </w:r>
      <w:r>
        <w:rPr>
          <w:rFonts w:cs="AL-Mohanad"/>
          <w:sz w:val="28"/>
          <w:szCs w:val="28"/>
          <w:rtl w:val="true"/>
        </w:rPr>
        <w:t xml:space="preserve">-         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شرب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قرب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كتب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شرب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س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ّ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ثيراً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نائ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طل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مل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تمضي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: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نّ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نسٌ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بتدأ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ؤخ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ّمّ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م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جو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زا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ريح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و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تر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اء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</w:rPr>
        <w:t>23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فرح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جلاء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شفيق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جبري</w:t>
      </w:r>
    </w:p>
    <w:tbl>
      <w:tblPr>
        <w:bidiVisual w:val="true"/>
        <w:tblW w:w="520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1"/>
        <w:gridCol w:w="231"/>
        <w:gridCol w:w="3532"/>
      </w:tblGrid>
      <w:tr>
        <w:trPr/>
        <w:tc>
          <w:tcPr>
            <w:tcW w:w="3901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4"/>
                <w:szCs w:val="4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ل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نب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َ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دُ؟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تكذ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ي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َايا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افقةٌ؟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أ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ؤاد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لائهِم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ء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يو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وع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ناءَتِ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َواقيس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أنغا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سبِّح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نش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َه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فراح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أ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ي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يون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لاح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ِين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ظر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ضرب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ينِ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ق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ثر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تي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َ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علي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ورتُ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دْت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ّور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فس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كُم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كا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فل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كفانِ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ِمم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م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ا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أ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بيّتُ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ل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وك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رض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اوية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231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532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هم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مّ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َ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ي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كذ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ذْ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دُّن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غاريدُ؟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شوا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ع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ناق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لدّم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رّ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دّيْ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ض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آذ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سبيح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حمي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وان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ه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ش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ناش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دو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ذ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م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ي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أنَّ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بح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لي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طر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ضي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لي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جه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ّمْت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ـا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ر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(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ودُ؟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تشه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أ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و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أ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ه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هيها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وم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ّأ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ه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تاج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لوكِ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اج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قود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ك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اء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قد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ا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يسل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ِقْ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ج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نس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ضّامُ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eastAsia="Arial" w:cs="Arial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ن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هوتها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لنـــ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تها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لباغ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رغامٌ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لو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ب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ض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ضي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لا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اط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حد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طال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لا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لين،جب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م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ن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شائ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تم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بر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مد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م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رير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ب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اش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ر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د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اه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ج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شك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ساء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ل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د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ع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ف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ط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غار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تر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نبا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أذ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ا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اقي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نائس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فظ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هل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ي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وحي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نشوان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لائ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فكا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هناءته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لتراك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ين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للع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ورتك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مناس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أفكا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لع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ناقيد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تترا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تك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لت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الإنشاء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ل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لا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ظر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نت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عما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وف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حلم</w:t>
      </w:r>
      <w:r>
        <w:rPr>
          <w:rFonts w:cs="AL-Mohanad"/>
          <w:sz w:val="28"/>
          <w:szCs w:val="28"/>
          <w:rtl w:val="true"/>
        </w:rPr>
        <w:t xml:space="preserve">...) </w:t>
      </w:r>
      <w:r>
        <w:rPr>
          <w:rFonts w:cs="AL-Mohanad"/>
          <w:sz w:val="28"/>
          <w:sz w:val="28"/>
          <w:szCs w:val="28"/>
          <w:rtl w:val="true"/>
        </w:rPr>
        <w:t>وقرين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دل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عم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خيي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ص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ؤ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ثنين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ينش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ِينشدن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َينشدَن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ُ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ك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كيد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عبت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ُك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علي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ال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لتْ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مٌّ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علو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ي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لو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مم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الت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مّ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لت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علي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ل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لائه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ثأ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ؤا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ناءتها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ل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طر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اكن</w:t>
      </w:r>
      <w:r>
        <w:rPr>
          <w:rFonts w:cs="AL-Mohanad"/>
          <w:sz w:val="28"/>
          <w:szCs w:val="28"/>
          <w:rtl w:val="true"/>
        </w:rPr>
        <w:t xml:space="preserve">-   </w:t>
      </w:r>
      <w:r>
        <w:rPr>
          <w:rFonts w:cs="AL-Mohanad"/>
          <w:sz w:val="28"/>
          <w:sz w:val="28"/>
          <w:szCs w:val="28"/>
          <w:rtl w:val="true"/>
        </w:rPr>
        <w:t>جلائه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س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ثأ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ؤا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مو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هناءَت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وس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تو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طاوي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طوى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عو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نضود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نُضد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لاث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تسهيد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سهّد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مت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أغاري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شوان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ر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غاري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شو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تباعي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تباع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أ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وحد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ز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قافية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بيات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sz w:val="28"/>
          <w:sz w:val="28"/>
          <w:szCs w:val="28"/>
          <w:rtl w:val="true"/>
          <w:lang w:bidi="ar-SY"/>
        </w:rPr>
        <w:t>ب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محاكا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دم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ساليبه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تراكيبهم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ّ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در</w:t>
      </w:r>
      <w:r>
        <w:rPr>
          <w:rFonts w:cs="AL-Mohanad"/>
          <w:sz w:val="28"/>
          <w:sz w:val="28"/>
          <w:szCs w:val="28"/>
          <w:rtl w:val="true"/>
        </w:rPr>
        <w:t>ٌّ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ترم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د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ش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ي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اظ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من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ي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د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ضود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سم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ك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م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ضو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ذب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أذن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دّن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غا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ريدُ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 w:val="28"/>
          <w:szCs w:val="28"/>
          <w:rtl w:val="true"/>
        </w:rPr>
        <w:t>مسـتفعل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اعـل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مستفعل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اعلْ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سيط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يدُ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دال</w:t>
      </w:r>
      <w:r>
        <w:rPr>
          <w:rFonts w:cs="AL-Mohanad"/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شو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نضو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سهي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ي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م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شو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كر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ضو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رت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سهي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ر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ي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حار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م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عظ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ال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6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هملت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رف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7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ه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ركيبا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ماث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وله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غاريد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لعب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ناقيد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ينش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هر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ترم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د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ني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غاريد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فراح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لعب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عناقيد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أسكر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روم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ينش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هر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يغن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زمن</w:t>
      </w:r>
      <w:r>
        <w:rPr>
          <w:rFonts w:cs="AL-Mohanad"/>
          <w:sz w:val="28"/>
          <w:szCs w:val="28"/>
          <w:rtl w:val="true"/>
          <w:lang w:bidi="ar-SY"/>
        </w:rPr>
        <w:t>.-</w:t>
      </w:r>
      <w:r>
        <w:rPr>
          <w:rFonts w:cs="AL-Mohanad"/>
          <w:sz w:val="28"/>
          <w:sz w:val="28"/>
          <w:szCs w:val="28"/>
          <w:rtl w:val="true"/>
          <w:lang w:bidi="ar-SY"/>
        </w:rPr>
        <w:t>ترم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</w:p>
    <w:p>
      <w:pPr>
        <w:pStyle w:val="Normal"/>
        <w:bidi w:val="1"/>
        <w:ind w:left="0" w:right="0" w:firstLine="99"/>
        <w:jc w:val="left"/>
        <w:rPr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د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تشتت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صحراء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  <w:lang w:bidi="ar-SY"/>
        </w:rPr>
        <w:t>18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بط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نتصار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اض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أمجاد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اضي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ي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سابع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ه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ُّ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ايا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افقة</w:t>
      </w:r>
      <w:r>
        <w:rPr>
          <w:rFonts w:cs="AL-Mohanad"/>
          <w:b/>
          <w:bCs/>
          <w:sz w:val="28"/>
          <w:szCs w:val="28"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غام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ٌ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جود</w:t>
      </w:r>
      <w:r>
        <w:rPr>
          <w:rFonts w:cs="AL-Mohanad"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ثان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هيهات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ُد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اج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cs="AL-Mohanad"/>
          <w:sz w:val="28"/>
          <w:szCs w:val="28"/>
          <w:rtl w:val="true"/>
        </w:rPr>
        <w:t xml:space="preserve">.     </w:t>
      </w:r>
    </w:p>
    <w:p>
      <w:pPr>
        <w:pStyle w:val="TextBody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نتصار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بور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سعيد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عب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وهاب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بياتي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خا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ه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ورسعيد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قصيد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كتوب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دّ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حديد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قصيد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صماء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قصيد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مراء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نْزف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روفِ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ماء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هد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ويِّ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ُنتص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جبَّ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صيحات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ج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ث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طلّ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يا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ادق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نص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عين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ِّغ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ه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ورسعيد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مدين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امخ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و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شامخ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نا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إعص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جه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لصوصِ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صوص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أوربّ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تّج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جر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روب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شار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دّماء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بر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دار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ت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ورسعيد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صامد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لبحر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نام</w:t>
      </w:r>
      <w:r>
        <w:rPr>
          <w:rFonts w:cs="AL-Mohanad"/>
          <w:b/>
          <w:bCs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خوض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احا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لام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معركة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رسُه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ادق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نصارْ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ّغارْ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ض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تزم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عادها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لت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ر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ض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س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ض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ض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عم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ستخ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رهِ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خ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لو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مس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موخ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د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مو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لصو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مبريال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به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قص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ص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عتز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شمو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رسعيد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إعج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مودها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منتصر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نتصر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عو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كتوب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ُتب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عصم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مد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صغا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دم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وار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ذر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ص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صم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غ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مو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و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امد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سوا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صغا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صم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دم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ها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لصوص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نصا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احات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لصو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لص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نصا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صي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اح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اح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حت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ز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عي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ا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ت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ا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الحديد،عصماء</w:t>
      </w:r>
      <w:r>
        <w:rPr>
          <w:rFonts w:cs="AL-Mohanad"/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خت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شرح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سم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صام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بح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م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مد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د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جة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كر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جميل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ج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ن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ي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ن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ب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ي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امخ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صيد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م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ورسعيد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امخ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صيد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دمو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جر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خ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الد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ج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وفها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خا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علق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ذو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قدي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ئن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الد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تعلق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كتو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ج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امد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وف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تنز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pacing w:val="-4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pacing w:val="-4"/>
          <w:sz w:val="28"/>
          <w:sz w:val="28"/>
          <w:szCs w:val="28"/>
          <w:rtl w:val="true"/>
        </w:rPr>
        <w:t>قصيدةٌ</w:t>
      </w:r>
      <w:r>
        <w:rPr>
          <w:rFonts w:cs="AL-Mohanad"/>
          <w:b/>
          <w:bCs/>
          <w:spacing w:val="-4"/>
          <w:sz w:val="28"/>
          <w:szCs w:val="28"/>
          <w:rtl w:val="true"/>
        </w:rPr>
        <w:t>:</w:t>
      </w:r>
      <w:r>
        <w:rPr>
          <w:rFonts w:cs="AL-Mohanad"/>
          <w:spacing w:val="-4"/>
          <w:sz w:val="28"/>
          <w:sz w:val="28"/>
          <w:szCs w:val="28"/>
          <w:rtl w:val="true"/>
        </w:rPr>
        <w:t>خبر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مرفوع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بالضمة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الظاهرة،</w:t>
      </w:r>
      <w:r>
        <w:rPr>
          <w:rFonts w:cs="AL-Mohanad"/>
          <w:b/>
          <w:b/>
          <w:bCs/>
          <w:spacing w:val="-4"/>
          <w:sz w:val="28"/>
          <w:sz w:val="28"/>
          <w:szCs w:val="28"/>
          <w:rtl w:val="true"/>
        </w:rPr>
        <w:t>الجبارْ</w:t>
      </w:r>
      <w:r>
        <w:rPr>
          <w:rFonts w:cs="AL-Mohanad"/>
          <w:spacing w:val="-4"/>
          <w:sz w:val="28"/>
          <w:szCs w:val="28"/>
          <w:rtl w:val="true"/>
        </w:rPr>
        <w:t>:</w:t>
      </w:r>
      <w:r>
        <w:rPr>
          <w:rFonts w:cs="AL-Mohanad"/>
          <w:spacing w:val="-4"/>
          <w:sz w:val="28"/>
          <w:sz w:val="28"/>
          <w:szCs w:val="28"/>
          <w:rtl w:val="true"/>
        </w:rPr>
        <w:t>صفة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مجرورة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بالكسرة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الظاهرة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وحركت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بالسّكون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لضرورة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الشّعر</w:t>
      </w:r>
      <w:r>
        <w:rPr>
          <w:rFonts w:cs="AL-Mohanad"/>
          <w:spacing w:val="-4"/>
          <w:sz w:val="28"/>
          <w:szCs w:val="28"/>
          <w:rtl w:val="true"/>
        </w:rPr>
        <w:t>.(</w:t>
      </w:r>
      <w:r>
        <w:rPr>
          <w:rFonts w:cs="AL-Mohanad"/>
          <w:b/>
          <w:b/>
          <w:bCs/>
          <w:spacing w:val="-4"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pacing w:val="-4"/>
          <w:sz w:val="28"/>
          <w:sz w:val="28"/>
          <w:szCs w:val="28"/>
          <w:rtl w:val="true"/>
        </w:rPr>
        <w:t>تنام</w:t>
      </w:r>
      <w:r>
        <w:rPr>
          <w:rFonts w:cs="AL-Mohanad"/>
          <w:spacing w:val="-4"/>
          <w:sz w:val="28"/>
          <w:szCs w:val="28"/>
          <w:rtl w:val="true"/>
        </w:rPr>
        <w:t>):</w:t>
      </w:r>
      <w:r>
        <w:rPr>
          <w:rFonts w:cs="AL-Mohanad"/>
          <w:spacing w:val="-4"/>
          <w:sz w:val="28"/>
          <w:sz w:val="28"/>
          <w:szCs w:val="28"/>
          <w:rtl w:val="true"/>
        </w:rPr>
        <w:t>في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محل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نصب</w:t>
      </w:r>
      <w:r>
        <w:rPr>
          <w:rFonts w:eastAsia="Arial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AL-Mohanad"/>
          <w:spacing w:val="-4"/>
          <w:sz w:val="28"/>
          <w:sz w:val="28"/>
          <w:szCs w:val="28"/>
          <w:rtl w:val="true"/>
        </w:rPr>
        <w:t>حال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ورب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ض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ر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عذ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</w:rPr>
        <w:t>25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إشراق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نّصّر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في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تشرين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نزار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قباني</w:t>
      </w:r>
    </w:p>
    <w:tbl>
      <w:tblPr>
        <w:bidiVisual w:val="true"/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248"/>
        <w:gridCol w:w="3183"/>
      </w:tblGrid>
      <w:tr>
        <w:trPr/>
        <w:tc>
          <w:tcPr>
            <w:tcW w:w="349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اء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شري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جهَ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حل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ار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ناب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م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على؟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ض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ولا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شب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ني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رح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ديقة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رد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ش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س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وع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سوار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ضع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رح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روس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أجل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ُز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و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بع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جاف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سحب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ذي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نيطر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مي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قه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روب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مس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رناط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طل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سترد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يّامَ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در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ز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ريش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وان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زّق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ش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ارط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ذّل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دق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ي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حاكم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كيم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ركب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م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ش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حصان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ط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صيد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ا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ور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ح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كّ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ح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رم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يف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ـي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ـ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ــت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ــفلاً</w:t>
            </w:r>
          </w:p>
        </w:tc>
        <w:tc>
          <w:tcPr>
            <w:tcW w:w="248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18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كثي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رُّ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شري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ار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نا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سّنون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ماء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جر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وز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ي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ربيع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ؤلؤ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كن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منّي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كل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عب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ه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ه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ناضل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مي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عاف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دان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طع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كحِّل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فنيْ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رم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أن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يا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تبيين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ع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أس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زغرد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يسل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ستعاد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بابَ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طّي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لاق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بائل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بط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ول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دّه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ك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دَ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ي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ش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يقي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ل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افظ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مي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غنّ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نعْ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قر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جبا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لي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ّلطرون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و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نـتـهـ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ـل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ـونُ</w:t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ه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ح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مي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ب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غ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و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عا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دان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عو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ص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ر</w:t>
      </w:r>
      <w:r>
        <w:rPr>
          <w:rFonts w:cs="AL-Mohanad"/>
          <w:sz w:val="28"/>
          <w:szCs w:val="28"/>
          <w:rtl w:val="true"/>
        </w:rPr>
        <w:t xml:space="preserve">.                            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دُ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دو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ح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فاخر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مي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ب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منحي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مي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غ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و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عت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تعا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دان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طعو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تر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امت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دور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ص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ر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لح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طو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لا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؟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ونو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و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ي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رو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جاف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مون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نونو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دف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ن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و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ي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جما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روم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صهاينة</w:t>
      </w:r>
      <w:r>
        <w:rPr>
          <w:rFonts w:cs="AL-Mohanad"/>
          <w:sz w:val="28"/>
          <w:szCs w:val="28"/>
          <w:rtl w:val="true"/>
        </w:rPr>
        <w:t>.-</w:t>
      </w:r>
      <w:r>
        <w:rPr>
          <w:rFonts w:cs="AL-Mohanad"/>
          <w:sz w:val="28"/>
          <w:sz w:val="28"/>
          <w:szCs w:val="28"/>
          <w:rtl w:val="true"/>
        </w:rPr>
        <w:t>س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جاف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نو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حتلا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يمون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سطين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مش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ير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صا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حر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ض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ت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ب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ر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لسطين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م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ا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ور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ضالي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ك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ر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ف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ص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حر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جز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تص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لسط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شة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center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ر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ي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حبي</w:t>
      </w:r>
      <w:r>
        <w:rPr>
          <w:rFonts w:eastAsia="Arial"/>
          <w:sz w:val="28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غاني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ي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ب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ا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لو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يش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زاز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مش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ر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ل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عم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وق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ني،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بي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زاز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نيط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ر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تحري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هاين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وق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م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ظ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رح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نتص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شرين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Cs w:val="28"/>
          <w:lang w:bidi="ar-SY"/>
        </w:rPr>
        <w:t>1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lang w:bidi="ar-SY"/>
        </w:rPr>
        <w:t>4</w:t>
      </w:r>
      <w:r>
        <w:rPr>
          <w:rFonts w:cs="AL-Mohanad"/>
          <w:sz w:val="28"/>
          <w:szCs w:val="28"/>
          <w:rtl w:val="true"/>
          <w:lang w:bidi="ar-SY"/>
        </w:rPr>
        <w:t xml:space="preserve">).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إكبا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إجل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تضحيا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شرين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Cs w:val="28"/>
          <w:lang w:bidi="ar-SY"/>
        </w:rPr>
        <w:t>5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lang w:bidi="ar-SY"/>
        </w:rPr>
        <w:t>8</w:t>
      </w:r>
      <w:r>
        <w:rPr>
          <w:rFonts w:cs="AL-Mohanad"/>
          <w:sz w:val="28"/>
          <w:szCs w:val="28"/>
          <w:rtl w:val="true"/>
          <w:lang w:bidi="ar-SY"/>
        </w:rPr>
        <w:t xml:space="preserve">)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الاعتزا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دمشق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أصالت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وميّة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sz w:val="28"/>
          <w:szCs w:val="28"/>
          <w:lang w:bidi="ar-SY"/>
        </w:rPr>
        <w:t>9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lang w:bidi="ar-SY"/>
        </w:rPr>
        <w:t>10</w:t>
      </w:r>
      <w:r>
        <w:rPr>
          <w:rFonts w:cs="AL-Mohanad"/>
          <w:sz w:val="28"/>
          <w:szCs w:val="28"/>
          <w:rtl w:val="true"/>
          <w:lang w:bidi="ar-SY"/>
        </w:rPr>
        <w:t xml:space="preserve">).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اعتزا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روابط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وميّ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lang w:bidi="ar-SY"/>
        </w:rPr>
        <w:t>11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Cs w:val="28"/>
          <w:lang w:bidi="ar-SY"/>
        </w:rPr>
        <w:t>12</w:t>
      </w:r>
      <w:r>
        <w:rPr>
          <w:rFonts w:cs="AL-Mohanad"/>
          <w:sz w:val="28"/>
          <w:szCs w:val="28"/>
          <w:rtl w:val="true"/>
          <w:lang w:bidi="ar-SY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اك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راك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ترابط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ين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مناس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معاني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سح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ل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لال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شرين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ق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ظه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عجا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جن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حل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ناضلات</w:t>
      </w:r>
      <w:r>
        <w:rPr>
          <w:rFonts w:cs="AL-Mohanad"/>
          <w:sz w:val="28"/>
          <w:szCs w:val="28"/>
          <w:rtl w:val="true"/>
        </w:rPr>
        <w:t xml:space="preserve">-  </w:t>
      </w:r>
      <w:r>
        <w:rPr>
          <w:rFonts w:cs="AL-Mohanad"/>
          <w:sz w:val="28"/>
          <w:sz w:val="28"/>
          <w:szCs w:val="28"/>
          <w:rtl w:val="true"/>
        </w:rPr>
        <w:t>مطع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مي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جن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ُنّ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أحل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ضيل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حلي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المناضل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ناضل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مطع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طُعن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أم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م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س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لؤلؤ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اء</w:t>
      </w:r>
      <w:r>
        <w:rPr>
          <w:rFonts w:cs="AL-Mohanad"/>
          <w:sz w:val="28"/>
          <w:szCs w:val="28"/>
          <w:rtl w:val="true"/>
        </w:rPr>
        <w:t xml:space="preserve">). </w:t>
      </w:r>
      <w:r>
        <w:rPr>
          <w:rFonts w:cs="AL-Mohanad"/>
          <w:sz w:val="28"/>
          <w:sz w:val="28"/>
          <w:szCs w:val="28"/>
          <w:rtl w:val="true"/>
        </w:rPr>
        <w:t>و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ينس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يفا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س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ا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ز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نس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نج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غن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نتهي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زّ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مزي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نس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سي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نج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نجا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غن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غن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نته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نته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كن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طع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بيي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ذر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ن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طع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بيي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طعو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كنو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ليغ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ح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وج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ب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سن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يع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ن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ر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طباق</w:t>
      </w:r>
      <w:r>
        <w:rPr>
          <w:rFonts w:cs="AL-Mohanad"/>
          <w:sz w:val="28"/>
          <w:szCs w:val="28"/>
          <w:rtl w:val="true"/>
        </w:rPr>
        <w:t xml:space="preserve">.  </w:t>
      </w:r>
      <w:r>
        <w:rPr>
          <w:rFonts w:cs="AL-Mohanad"/>
          <w:sz w:val="28"/>
          <w:sz w:val="28"/>
          <w:szCs w:val="28"/>
          <w:rtl w:val="true"/>
        </w:rPr>
        <w:t>صع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ه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ا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- 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قرير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</w:rPr>
        <w:t>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ج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حر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ج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ة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س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ش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ش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غرض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مي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ظه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عتزاز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 xml:space="preserve">- 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صار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اض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عز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ج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كنو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ز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بح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يع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جا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زيل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كن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ص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رف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قبائ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شري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حس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بائ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ته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شر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جم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حس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ك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د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ف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مؤكد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ثلا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كد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ا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قد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صد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ي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جعل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عَزّ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ش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ُزِ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م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ز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ريشاً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مل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ُهز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ومُ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كثيرٍ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رُّه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تشرينُ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 </w:t>
      </w:r>
      <w:r>
        <w:rPr>
          <w:rFonts w:cs="AL-Mohanad"/>
          <w:sz w:val="28"/>
          <w:sz w:val="28"/>
          <w:szCs w:val="28"/>
          <w:rtl w:val="true"/>
        </w:rPr>
        <w:t>فعلات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مستفعل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عْلاتن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ف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رينو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ره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دّ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شري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سنونو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مضا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إلي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كس</w:t>
      </w:r>
      <w:r>
        <w:rPr>
          <w:rFonts w:cs="AL-Mohanad"/>
          <w:sz w:val="28"/>
          <w:sz w:val="28"/>
          <w:szCs w:val="28"/>
          <w:rtl w:val="true"/>
        </w:rPr>
        <w:t>ـ</w:t>
      </w:r>
      <w:r>
        <w:rPr>
          <w:rFonts w:cs="AL-Mohanad"/>
          <w:sz w:val="28"/>
          <w:sz w:val="28"/>
          <w:szCs w:val="28"/>
          <w:rtl w:val="true"/>
          <w:lang w:bidi="ar-SY"/>
        </w:rPr>
        <w:t>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د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وا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ثق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واراً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تميي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 w:val="28"/>
          <w:szCs w:val="28"/>
          <w:rtl w:val="true"/>
          <w:lang w:bidi="ar-SY"/>
        </w:rPr>
        <w:t>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هون</w:t>
      </w:r>
      <w:r>
        <w:rPr>
          <w:rFonts w:cs="AL-Mohanad"/>
          <w:sz w:val="28"/>
          <w:szCs w:val="28"/>
          <w:rtl w:val="true"/>
          <w:lang w:bidi="ar-SY"/>
        </w:rPr>
        <w:t xml:space="preserve">)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اكماً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صاناً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تميي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حالٌ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قد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مد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ته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ي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عال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فوسن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ab/>
      </w:r>
      <w:r>
        <w:rPr>
          <w:rFonts w:cs="AL-Mohanad"/>
          <w:sz w:val="28"/>
          <w:sz w:val="28"/>
          <w:szCs w:val="28"/>
          <w:rtl w:val="true"/>
          <w:lang w:bidi="ar-SY"/>
        </w:rPr>
        <w:t>و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خطب</w:t>
      </w:r>
      <w:r>
        <w:rPr>
          <w:rFonts w:cs="AL-Mohanad"/>
          <w:sz w:val="28"/>
          <w:sz w:val="28"/>
          <w:szCs w:val="28"/>
          <w:rtl w:val="true"/>
        </w:rPr>
        <w:t>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حسناء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غله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هر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  <w:lang w:bidi="ar-SY"/>
        </w:rPr>
        <w:t>دل</w:t>
      </w:r>
      <w:r>
        <w:rPr>
          <w:rFonts w:cs="AL-Mohanad"/>
          <w:sz w:val="28"/>
          <w:sz w:val="28"/>
          <w:szCs w:val="28"/>
          <w:rtl w:val="true"/>
        </w:rPr>
        <w:t>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ّ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لت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كر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اس،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ّ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ضا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ز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اني؟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ص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ض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ر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جلي</w:t>
      </w:r>
      <w:r>
        <w:rPr>
          <w:rFonts w:cs="AL-Mohanad"/>
          <w:sz w:val="28"/>
          <w:szCs w:val="28"/>
          <w:rtl w:val="true"/>
        </w:rPr>
        <w:tab/>
      </w:r>
      <w:r>
        <w:rPr>
          <w:rFonts w:cs="AL-Mohanad"/>
          <w:sz w:val="28"/>
          <w:sz w:val="28"/>
          <w:szCs w:val="28"/>
          <w:rtl w:val="true"/>
        </w:rPr>
        <w:t>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ضل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ين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  <w:u w:val="single"/>
        </w:rPr>
      </w:pPr>
      <w:r>
        <w:rPr>
          <w:rFonts w:cs="AL-Mohanad"/>
          <w:sz w:val="28"/>
          <w:sz w:val="28"/>
          <w:szCs w:val="28"/>
          <w:rtl w:val="true"/>
        </w:rPr>
        <w:t>الحمدان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وق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عتزا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شموخ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عد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ذ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ح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ت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الي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ب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ق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رح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عجابٌ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عد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لب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طل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ا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أ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ناض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د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ّ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ضاف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26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مساء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خليل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طران</w:t>
      </w:r>
    </w:p>
    <w:tbl>
      <w:tblPr>
        <w:bidiVisual w:val="true"/>
        <w:tblW w:w="480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434"/>
        <w:gridCol w:w="3125"/>
      </w:tblGrid>
      <w:tr>
        <w:trPr>
          <w:trHeight w:val="2456" w:hRule="atLeast"/>
        </w:trPr>
        <w:tc>
          <w:tcPr>
            <w:tcW w:w="351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اء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لم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خ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فائ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للض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ّ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عيف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ستبدّ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صابَتْ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َباب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جو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ِعْ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َلاَلَ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َيْث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ؤْنِس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قْلَت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ّ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قم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َعلَّ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من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اك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ح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ضطرا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طر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او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خ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صم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َنْتَابُه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وْج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َمَوْج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كَارِه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البَحْ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َفَّا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ْجَوَانِ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َائِق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الأُفْ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عْتَكِر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َرِيح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جَفْنُ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غرو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َبرة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وَلَيْس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َمْس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ِلْيَقِي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مَبْعَث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لَقَد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َكَرْتُ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َهَا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وَدِّع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خَوَاطِر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َبْدُ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جَاه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َوَاظِرِ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الدَّمْ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ِ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َفْن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َسِي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ُشَعْشَع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شّمس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فق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ي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ضارُ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رّ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لا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مامتيْ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حدّر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كأن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آخ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ع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كو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كأنّ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آنس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ْ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ـومـ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زائــل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"/>
                <w:szCs w:val="2"/>
                <w:rtl w:val="true"/>
                <w:lang w:bidi="ar-SY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12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َبوت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تضاعف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ُ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ائ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ظّ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ث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حك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ّ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عف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غِلالة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ثّ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دو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نْوَا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ِلْ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طَّلْعَ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زَّهْرَ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رب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ال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كو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وائ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جيب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ريـــاحِ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ــوج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هذ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خر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مّـــ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يَفُتُّهَ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َالسُّقْ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َعْضَائِ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َمَد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صَدْر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سَاعَ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إِمْسَ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ُغْض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َلَ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ْغَمَرَ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الأَقْذَ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مُســـتها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عِبر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رّائــ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ِشَّك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َيْ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َلاَئِ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ظَّلْمَ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الْقَلْ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َيْ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هَابَ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َرَجَ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كَلْمَ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َدَامِيَ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َحَا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زَائ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سَنَ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ُعَا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ْغَارِ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ُتَرَائِ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   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وق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قي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ود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قطّر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لدّمع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مراء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زج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آخ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ع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رثائ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ـرأي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ـرآ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ســائي؟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"/>
                <w:szCs w:val="2"/>
                <w:rtl w:val="true"/>
                <w:lang w:bidi="ar-SY"/>
              </w:rPr>
            </w:r>
          </w:p>
        </w:tc>
      </w:tr>
    </w:tbl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أسئلة</w:t>
      </w:r>
      <w:r>
        <w:rPr>
          <w:rFonts w:cs="AL-Mohanad"/>
          <w:b/>
          <w:bCs/>
          <w:sz w:val="28"/>
          <w:szCs w:val="28"/>
          <w:u w:val="single"/>
          <w:rtl w:val="true"/>
        </w:rPr>
        <w:t>: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يمتز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د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طبي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نعك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اع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حاسيس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ث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ث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ضطر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ير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لق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ضطر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آب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زن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عك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ارب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مي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ن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س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زعزعا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sz w:val="28"/>
          <w:sz w:val="28"/>
          <w:szCs w:val="28"/>
          <w:rtl w:val="true"/>
        </w:rPr>
        <w:t>وودع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ن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ق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بها</w:t>
      </w:r>
      <w:r>
        <w:rPr>
          <w:rFonts w:eastAsia="Arial"/>
          <w:sz w:val="28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 w:val="28"/>
          <w:szCs w:val="28"/>
          <w:rtl w:val="true"/>
        </w:rPr>
        <w:t>وشوّ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تشعشعا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م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ن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وب،وكلا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شائم،اب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وم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ش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طائ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سك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ع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ي،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طر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لش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أشع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ذه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س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تفعات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أص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فا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ضائ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شاك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ص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مم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خفا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ا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خفق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ضائ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ضاق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شاك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شك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ها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الضعف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واط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كاره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ضعف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ضع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cs="AL-Mohanad"/>
          <w:sz w:val="28"/>
          <w:sz w:val="28"/>
          <w:szCs w:val="28"/>
          <w:rtl w:val="true"/>
        </w:rPr>
        <w:t>خواط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خاطر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كار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كرو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فائ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رحائ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واطر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ف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رح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ط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رحائ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خواطر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فائ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ثت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هوج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َبر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ذر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ث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لي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ج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عنيف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ص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طرش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َبر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دمع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ذر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قم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ّل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ث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ل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تحك</w:t>
      </w:r>
      <w:r>
        <w:rPr>
          <w:rFonts w:cs="AL-Mohanad"/>
          <w:sz w:val="28"/>
          <w:sz w:val="28"/>
          <w:szCs w:val="28"/>
          <w:rtl w:val="true"/>
        </w:rPr>
        <w:t>ُ</w:t>
      </w:r>
      <w:r>
        <w:rPr>
          <w:rFonts w:cs="AL-Mohanad"/>
          <w:sz w:val="28"/>
          <w:sz w:val="28"/>
          <w:szCs w:val="28"/>
          <w:rtl w:val="true"/>
          <w:lang w:bidi="ar-SY"/>
        </w:rPr>
        <w:t>ّم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ض</w:t>
      </w:r>
      <w:r>
        <w:rPr>
          <w:rFonts w:cs="AL-Mohanad"/>
          <w:sz w:val="28"/>
          <w:sz w:val="28"/>
          <w:szCs w:val="28"/>
          <w:rtl w:val="true"/>
          <w:lang w:bidi="ar-SY"/>
        </w:rPr>
        <w:t>ّعفاءِ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ْـــفاعل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ـــا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متفاعلْ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م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ئ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cs="AL-Mohanad"/>
          <w:sz w:val="28"/>
          <w:szCs w:val="28"/>
          <w:rtl w:val="true"/>
        </w:rPr>
        <w:t xml:space="preserve">.   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ط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غ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غ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تقد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لم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ح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سى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ودّع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دّع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ال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م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صمم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مرآ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رأ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(</w:t>
      </w:r>
      <w:r>
        <w:rPr>
          <w:rFonts w:cs="AL-Mohanad"/>
          <w:sz w:val="28"/>
          <w:sz w:val="28"/>
          <w:szCs w:val="28"/>
          <w:rtl w:val="true"/>
        </w:rPr>
        <w:t>كلمى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ذرا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لم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ذر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و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ج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زت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مج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ق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فاؤ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ور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ضعيفي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ضعفَهم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غرو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وع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وبَ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ضاع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حائ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س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ضاره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آن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ضاع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رحائ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شتد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اتي</w:t>
      </w:r>
      <w:r>
        <w:rPr>
          <w:rFonts w:cs="AL-Mohanad"/>
          <w:sz w:val="28"/>
          <w:szCs w:val="28"/>
          <w:rtl w:val="true"/>
        </w:rPr>
        <w:t>.-</w:t>
      </w:r>
      <w:r>
        <w:rPr>
          <w:rFonts w:cs="AL-Mohanad"/>
          <w:sz w:val="28"/>
          <w:sz w:val="28"/>
          <w:szCs w:val="28"/>
          <w:rtl w:val="true"/>
        </w:rPr>
        <w:t>يس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ضار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نسك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عته</w:t>
      </w:r>
      <w:r>
        <w:rPr>
          <w:rFonts w:cs="AL-Mohanad"/>
          <w:sz w:val="28"/>
          <w:szCs w:val="28"/>
          <w:rtl w:val="true"/>
        </w:rPr>
        <w:t>.-</w:t>
      </w:r>
      <w:r>
        <w:rPr>
          <w:rFonts w:cs="AL-Mohanad"/>
          <w:sz w:val="28"/>
          <w:sz w:val="28"/>
          <w:szCs w:val="28"/>
          <w:rtl w:val="true"/>
        </w:rPr>
        <w:t>آن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وم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ل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حسس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ن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ل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لض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يفين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جر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ثن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رثَّتْ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: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ضطرابَ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َاعَةَ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ظر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زما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َفْنُهُ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نَّهَار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ُوَدِّعٌ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: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َلْمَى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قد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لف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تعذر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ُشَعْشَعاً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ي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ــ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ســائي؟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فعو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ه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  <w:lang w:bidi="ar-SY"/>
        </w:rPr>
      </w:pPr>
      <w:r>
        <w:rPr>
          <w:rFonts w:cs="AL-Mohanad"/>
          <w:b/>
          <w:bCs/>
          <w:sz w:val="36"/>
          <w:szCs w:val="36"/>
          <w:u w:val="single"/>
          <w:rtl w:val="true"/>
          <w:lang w:bidi="ar-SY"/>
        </w:rPr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</w:rPr>
        <w:t>27</w:t>
      </w:r>
      <w:r>
        <w:rPr>
          <w:rFonts w:cs="AL-Mohanad"/>
          <w:rtl w:val="true"/>
        </w:rPr>
        <w:t xml:space="preserve"> – </w:t>
      </w:r>
      <w:r>
        <w:rPr>
          <w:rFonts w:cs="AL-Mohanad"/>
          <w:rtl w:val="true"/>
        </w:rPr>
        <w:t>الحب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متسامي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بدوي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الجبل</w:t>
      </w:r>
    </w:p>
    <w:tbl>
      <w:tblPr>
        <w:bidiVisual w:val="true"/>
        <w:tblW w:w="480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409"/>
        <w:gridCol w:w="3147"/>
      </w:tblGrid>
      <w:tr>
        <w:trPr>
          <w:trHeight w:val="4772" w:hRule="atLeast"/>
        </w:trPr>
        <w:tc>
          <w:tcPr>
            <w:tcW w:w="35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قسّ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اس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نياه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تنت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ارق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ِي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ُذوتُهُ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مرْ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أسرار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عطَّرةٍ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قلتيْ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سماوات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هدهدُ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رنوة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ا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َج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رشفُ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دلَّه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جر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جمتُ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ك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ني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ور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حسنِ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كوا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كر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ريـ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ـدْع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حـزا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ؤتلق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خص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دّم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ف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مّ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كرَ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ضي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سي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واكبِ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"/>
                <w:sz w:val="2"/>
                <w:szCs w:val="2"/>
                <w:rtl w:val="true"/>
                <w:lang w:bidi="ar-SY"/>
              </w:rPr>
              <w:t>ج</w:t>
            </w:r>
          </w:p>
        </w:tc>
        <w:tc>
          <w:tcPr>
            <w:tcW w:w="409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bidi w:val="1"/>
              <w:ind w:left="0" w:right="0" w:firstLine="6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فرَّ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َ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ه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دني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عي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حبّ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َلو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حب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لكُ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رّو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خف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شق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و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صفا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حل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تّ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رنّح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كر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حيّ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ولَّه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يس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يل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تستحم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ؤا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شّق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ل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را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م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ن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شكو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ـق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ـ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ختـا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قســ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دأ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فج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يف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غل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ح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ن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)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ينيك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لقاه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م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ي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حه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غمر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ر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طر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ب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ف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تم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جد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ذات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ان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وهّ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ات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تج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واط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شاعره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قلبي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ني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توه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تج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أججها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ير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ع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حزا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بدا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ث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-72" w:right="0" w:firstLine="469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و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ّصّ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Cs w:val="28"/>
          <w:rtl w:val="true"/>
        </w:rPr>
        <w:t xml:space="preserve">   -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ّبيع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ماوا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جم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رنّ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كر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Cs w:val="28"/>
          <w:rtl w:val="true"/>
        </w:rPr>
        <w:t xml:space="preserve">    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سلو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ين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س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حسنِ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ر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ي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اً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م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سنَ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م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حسنِ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عب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ارق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ي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اً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عبْ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فارق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ّي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لب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ل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إيج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AL-Mohanad"/>
          <w:sz w:val="28"/>
          <w:szCs w:val="28"/>
          <w:rtl w:val="true"/>
        </w:rPr>
        <w:t xml:space="preserve">:( </w:t>
      </w:r>
      <w:r>
        <w:rPr>
          <w:rFonts w:cs="AL-Mohanad"/>
          <w:sz w:val="28"/>
          <w:sz w:val="28"/>
          <w:szCs w:val="28"/>
          <w:rtl w:val="true"/>
        </w:rPr>
        <w:t>أ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ت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ذير؟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لقيت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اك؟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ت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ذي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يج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ل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سل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ع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لق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ا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إيج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ع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ل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ك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د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ّم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ك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ّم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ا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مُؤتل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شقر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ُؤتل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ئتلق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أشق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شقر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ماوات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حز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ُؤى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شق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سماو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م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حزا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ز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ُؤ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رُؤ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شق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شقر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لا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نّعي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بّ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ب</w:t>
      </w:r>
      <w:r>
        <w:rPr>
          <w:rFonts w:cs="AL-Mohanad"/>
          <w:sz w:val="28"/>
          <w:sz w:val="28"/>
          <w:szCs w:val="28"/>
          <w:rtl w:val="true"/>
          <w:lang w:bidi="ar-SY"/>
        </w:rPr>
        <w:t>ا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َل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واهُ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علــ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ستفعل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عْلن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سيط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قافية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واهو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روي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هاء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u w:val="single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عطَّرةٍ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ر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كس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ملكُه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لرّوح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خفاهُ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ماواتٌ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بتدأ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شّقرُ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ؤتلقاً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رنو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إضاف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</w:rPr>
      </w:pPr>
      <w:r>
        <w:rPr>
          <w:rFonts w:cs="AL-Mohanad"/>
          <w:b/>
          <w:bCs/>
          <w:sz w:val="36"/>
          <w:szCs w:val="36"/>
          <w:u w:val="single"/>
        </w:rPr>
        <w:t>28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أدبة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للقمر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عبد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باسط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صوفي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وهَّج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واب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قفز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ي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قمر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ْ</w:t>
      </w:r>
      <w:r>
        <w:rPr>
          <w:rFonts w:cs="AL-Mohanad"/>
          <w:b/>
          <w:bCs/>
          <w:sz w:val="28"/>
          <w:szCs w:val="28"/>
          <w:rtl w:val="true"/>
        </w:rPr>
        <w:tab/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جَّرْت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الّلي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ينبوعيْ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ضياء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صو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نزلقَتْ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قدامُك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بيض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رأس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شَّج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ك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ى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رجة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باب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لمّسْ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حد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سقطْ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حبا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ضَّة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مغزولةً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شَّرر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lang w:bidi="ar-SY"/>
        </w:rPr>
        <w:t>2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اكهة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صّيف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بّاكِ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علّقة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ناقيد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كروم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خمرُ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عتَّقة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ذ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سلال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ردِ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ضفورةٌ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زوَّقة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حاديث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هو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حكونه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منمّقة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قصّة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ادقة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قصة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لفّقة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  <w:lang w:bidi="ar-SY"/>
        </w:rPr>
      </w:pPr>
      <w:r>
        <w:rPr>
          <w:rFonts w:cs="AL-Mohanad"/>
          <w:b/>
          <w:bCs/>
          <w:sz w:val="28"/>
          <w:szCs w:val="28"/>
          <w:lang w:bidi="ar-SY"/>
        </w:rPr>
        <w:t>3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الوا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رقْ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ميص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فجر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ديل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غزل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حترقَتْ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ضيعت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هْج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ناق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قبل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ختبأَتْ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سرارُ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خلف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ضلوع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قل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لّليلُ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!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آه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ل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ّ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ل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يون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عمَقَه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Cs/>
          <w:sz w:val="28"/>
          <w:szCs w:val="28"/>
          <w:lang w:bidi="ar-SY"/>
        </w:rPr>
        <w:t>4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-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الوا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خلق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صباباتٍ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فح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غف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حي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مواعيد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فاهِ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تُقتطفْ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ديل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مرجِ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  <w:lang w:bidi="ar-SY"/>
        </w:rPr>
        <w:t>عرزال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ل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منعطَفْ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نطعمُ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حياةَ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قلوبنا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زَقة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رز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لاحين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ح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ساط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خ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ى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ه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ب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مزق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مقَ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علَ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مُ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دلالت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آ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توج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ض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تعج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توهجَ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نزلقَ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ختبأ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جّرَ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وهّج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وهُّ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نزل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نزلا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ختبأ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ختب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جّ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فجي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عالها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عنا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ضياء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نا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ان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و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هو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ضي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ض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مغزول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نحدَ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عتّق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بيض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غزول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غُزل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مُنحدَ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نحدر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مُعتّق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عُتّق</w:t>
      </w:r>
      <w:r>
        <w:rPr>
          <w:rFonts w:cs="AL-Mohanad"/>
          <w:sz w:val="28"/>
          <w:szCs w:val="28"/>
          <w:rtl w:val="true"/>
        </w:rPr>
        <w:t xml:space="preserve">) - </w:t>
      </w:r>
      <w:r>
        <w:rPr>
          <w:rFonts w:cs="AL-Mohanad"/>
          <w:sz w:val="28"/>
          <w:sz w:val="28"/>
          <w:szCs w:val="28"/>
          <w:rtl w:val="true"/>
        </w:rPr>
        <w:t>البيض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باض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ئ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صو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جرن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علق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عتق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و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ج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لق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تق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و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عتق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علق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جرن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هو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حي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كو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هو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حي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لف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كوى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أكوا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فا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را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قَلْ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كوا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و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شفا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ف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سرا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ق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ُق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ختبأت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همز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أ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ء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ماسي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شر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نزل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دامك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ضُ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ختبأ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رار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و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نزل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دام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ض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نس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ئ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ا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ع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ني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ختبأ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رار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لف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بو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ر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نس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تبئ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بق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يئ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از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ع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كن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جّر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ّ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بو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يا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ورْ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مستفع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مسـتفعل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مسـتفعلن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مستعل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ج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ئ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صو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كي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قفز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قفزَنَّ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ه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كو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نزلق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هج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تّقا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كو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فتحات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نزلق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ثب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دم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مر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ْ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نا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ك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قصو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داء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ّليلَ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بد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نبوعيْ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تمييز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غزولةً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ص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سلالُ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بد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نمّقة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حا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عرزالٌ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مبتدأ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b/>
          <w:bCs/>
          <w:sz w:val="36"/>
          <w:szCs w:val="36"/>
          <w:u w:val="single"/>
        </w:rPr>
        <w:t>29</w:t>
      </w:r>
      <w:r>
        <w:rPr>
          <w:rFonts w:cs="AL-Mohanad"/>
          <w:b/>
          <w:bCs/>
          <w:sz w:val="36"/>
          <w:szCs w:val="36"/>
          <w:u w:val="single"/>
          <w:rtl w:val="true"/>
        </w:rPr>
        <w:t>-</w:t>
      </w:r>
      <w:r>
        <w:rPr>
          <w:rFonts w:cs="AL-Mohanad"/>
          <w:rtl w:val="true"/>
        </w:rPr>
        <w:t>عودة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شراع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شفيق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معلوف</w:t>
      </w:r>
    </w:p>
    <w:tbl>
      <w:tblPr>
        <w:bidiVisual w:val="true"/>
        <w:tblW w:w="4800" w:type="pct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523"/>
        <w:gridCol w:w="2919"/>
      </w:tblGrid>
      <w:tr>
        <w:trPr>
          <w:trHeight w:val="4851" w:hRule="atLeast"/>
        </w:trPr>
        <w:tc>
          <w:tcPr>
            <w:tcW w:w="3633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أي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وت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دع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داة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تّناد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شط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و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إيا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اد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دق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مّ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زّما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ع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ْ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ر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ط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يقلَّ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ي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ا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له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ِب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ل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ط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شف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ِِردك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اّ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و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ُغَرَّب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جراح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و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قُُّو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واح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َر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غر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َ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حتكّ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جاديف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ع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ـ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–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زّعَتْه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ف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يا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هلاّ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صـص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مّهـات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ـ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</w:rPr>
              <w:t>1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ـا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أ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يخنقُ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ش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راع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و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طـووا</w:t>
            </w:r>
          </w:p>
        </w:tc>
        <w:tc>
          <w:tcPr>
            <w:tcW w:w="523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8"/>
                <w:szCs w:val="28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د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كبا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أكب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س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بنا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لو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ن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نفض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م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لا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رّم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شّو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هودج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ته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ذكريات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فاف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اد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ا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م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ح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ق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ملُو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با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ِع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هدِ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ز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اد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ف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ه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كوكب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ّ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معَتْه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سيم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ادي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ذِمــ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ـ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ِـفــار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ولادِ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عل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ف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ح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بع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طـو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الجِهــادِ</w:t>
            </w:r>
          </w:p>
        </w:tc>
      </w:tr>
    </w:tbl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ِ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ُلغ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ا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شر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نتق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إل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اد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ذ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عم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مغربين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بدل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اجرين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ل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جبر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ج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د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نف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خنق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ع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د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ا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وف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وعده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نف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ر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ؤج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و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خنق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راع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يلق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ص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حال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أو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يقعدو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خفار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شفتُ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دٍ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نفض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عاد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خفار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شفت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ناول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بط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دٍ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عطش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نفض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رم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عاد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متغضن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ي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ي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مّل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ى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ه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قد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عصابا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تق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ك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سلو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بع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ش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حن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لو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آ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د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ب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غضنة،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م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وسه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ض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إ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ث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بد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صابه،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م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سي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تبا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-72" w:right="0" w:firstLine="469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حد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وزن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القافية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بيات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حاكا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قدماء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ساليبهم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صورهم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هودج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هاد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كوك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قاد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وضوح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ألفاظ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هودج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تصريع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تناد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كباد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b/>
          <w:bCs/>
          <w:sz w:val="28"/>
          <w:szCs w:val="28"/>
          <w:rtl w:val="true"/>
        </w:rPr>
        <w:t xml:space="preserve"> 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نصاع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تّعبير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خفا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أولاد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نشائي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ش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ع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تفه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تعب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ن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لي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مستخد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اسيتين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صدق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مان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دق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مّة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ّمانِ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ختصا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ف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ح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بناء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رب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عرب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ان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عال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ضي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تناد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د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شوق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نادي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ناد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نداء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اد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رَ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شو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ا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ل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س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صو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دقتْ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شفتُ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و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سط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دقتْ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أن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رشفت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دع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وط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دِ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غرب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دع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ضي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وط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دِ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غرب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سم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بنا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ن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ّلو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ع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ادِ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eastAsia="Arial" w:cs="Arial"/>
          <w:sz w:val="28"/>
          <w:szCs w:val="28"/>
          <w:rtl w:val="true"/>
          <w:lang w:bidi="ar-SY"/>
        </w:rPr>
        <w:t xml:space="preserve">   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ات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Cs w:val="28"/>
          <w:rtl w:val="true"/>
          <w:lang w:bidi="ar-SY"/>
        </w:rPr>
        <w:t xml:space="preserve">/ </w:t>
      </w:r>
      <w:r>
        <w:rPr>
          <w:rFonts w:cs="AL-Mohanad"/>
          <w:sz w:val="28"/>
          <w:sz w:val="28"/>
          <w:szCs w:val="28"/>
          <w:rtl w:val="true"/>
          <w:lang w:bidi="ar-SY"/>
        </w:rPr>
        <w:t>متفعلــن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فعلاتن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م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بح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خفيف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قافيته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نادي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ويه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دال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أيّ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ادٍ</w:t>
      </w:r>
      <w:r>
        <w:rPr>
          <w:rFonts w:cs="AL-Mohanad"/>
          <w:b/>
          <w:bCs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ضّمّ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د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و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خفيف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رّمادِ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</w:rPr>
        <w:t>مض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جرو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كس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راح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ٌ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هودجٌ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دقُُّوا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Cs w:val="28"/>
          <w:rtl w:val="true"/>
          <w:lang w:bidi="ar-SY"/>
        </w:rPr>
        <w:t xml:space="preserve"> 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إضاف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حتكّت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مجاديفُ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إضافة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ذِمــمٌ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ض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خنقُو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خ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مس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ضم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ص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ف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rFonts w:cs="AL-Mohanad"/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  <w:lang w:bidi="ar-SY"/>
        </w:rPr>
        <w:t>30</w:t>
      </w:r>
      <w:r>
        <w:rPr>
          <w:rFonts w:cs="AL-Mohanad"/>
          <w:b/>
          <w:bCs/>
          <w:sz w:val="36"/>
          <w:szCs w:val="36"/>
          <w:u w:val="single"/>
          <w:rtl w:val="true"/>
        </w:rPr>
        <w:t>-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شّهداء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شّاعر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قروي</w:t>
      </w:r>
      <w:r>
        <w:rPr>
          <w:rFonts w:cs="AL-Mohanad"/>
          <w:b/>
          <w:bCs/>
          <w:sz w:val="36"/>
          <w:szCs w:val="36"/>
          <w:u w:val="single"/>
          <w:rtl w:val="true"/>
        </w:rPr>
        <w:t>(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رشيد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سليم</w:t>
      </w:r>
      <w:r>
        <w:rPr>
          <w:rFonts w:eastAsia="Arial" w:cs="AL-Mohanad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خوري</w:t>
      </w:r>
      <w:r>
        <w:rPr>
          <w:rFonts w:cs="AL-Mohanad"/>
          <w:b/>
          <w:bCs/>
          <w:sz w:val="36"/>
          <w:szCs w:val="36"/>
          <w:u w:val="single"/>
          <w:rtl w:val="true"/>
        </w:rPr>
        <w:t>)</w:t>
      </w:r>
    </w:p>
    <w:tbl>
      <w:tblPr>
        <w:bidiVisual w:val="true"/>
        <w:tblW w:w="4900" w:type="pct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5"/>
        <w:gridCol w:w="231"/>
        <w:gridCol w:w="3046"/>
      </w:tblGrid>
      <w:tr>
        <w:trPr>
          <w:trHeight w:val="180" w:hRule="atLeast"/>
        </w:trPr>
        <w:tc>
          <w:tcPr>
            <w:tcW w:w="3945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ي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طالع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سليم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ُه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تنح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ها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إجلال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كرم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ج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وط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زُّه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ت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طعَ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د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َّقَتْك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د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ان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ُ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لط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خ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ل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ّقُو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صد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فق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أوسم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كرم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حبل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د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عر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رابطةً</w:t>
            </w:r>
            <w:r>
              <w:rPr>
                <w:rFonts w:cs="AL-Mohanad"/>
                <w:b/>
                <w:bCs/>
                <w:sz w:val="28"/>
                <w:szCs w:val="28"/>
                <w:u w:val="single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ت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د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ل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رّ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صبْت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ه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نت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با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عر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سند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اشدْتُ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دم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بري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ل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هاد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جر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روقِكم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ك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بابرة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بطا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د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ْ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ّ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وعُه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النّا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تَّق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ِ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ن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احبواالسي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تكثر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ُدد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قبِّـ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ـرح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ـ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ـ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ُ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ر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مع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كأن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جرح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ثغ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ق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مُبتسم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ا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غي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حق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نتصرا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231" w:type="dxa"/>
            <w:tcBorders/>
          </w:tcPr>
          <w:p>
            <w:pPr>
              <w:pStyle w:val="Normal"/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زك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لاة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رواحِهِ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أبدا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كل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رّ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وطا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ت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د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و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بنان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شَّع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ضّلي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ُد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قدّس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ك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عواد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مس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ثّريّ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ظّ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در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س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عُقد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ّد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عُر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عتق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ب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منون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دّابِ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ج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أمّ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َ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غيرك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ن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ُهدَرَ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دماء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بري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سُدى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رّ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َهو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بل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وح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جس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مج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ثالُهُ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مّ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ل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بغ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ياض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د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نّا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بترِ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و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زا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م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تعظمو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َد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ـغـي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ِه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ـ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ـمن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ّـه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ضـ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نّص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سان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الثّناء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ل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نتصار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غي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ع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ُتّحد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الها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زه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ان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لطخ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سد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هدر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رد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نو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تقد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لظى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سها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دّا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د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هام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رؤوس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زه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ضيئ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ان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مجر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لطخ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صبو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دم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سد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ب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هدر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سفح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ترا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قتا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رد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و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منو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موت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تقد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تأججاً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لظ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ت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دّا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ي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د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أر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ث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ه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ار</w:t>
      </w:r>
      <w:r>
        <w:rPr>
          <w:rFonts w:cs="AL-Mohana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firstLine="397"/>
        <w:jc w:val="center"/>
        <w:rPr>
          <w:sz w:val="28"/>
          <w:szCs w:val="28"/>
        </w:rPr>
      </w:pP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ك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جو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ذوعهم</w:t>
      </w:r>
      <w:r>
        <w:rPr>
          <w:rFonts w:eastAsia="Arial"/>
          <w:sz w:val="28"/>
          <w:sz w:val="28"/>
          <w:szCs w:val="28"/>
          <w:rtl w:val="true"/>
        </w:rPr>
        <w:t xml:space="preserve">      </w:t>
      </w:r>
      <w:r>
        <w:rPr>
          <w:rFonts w:cs="AL-Mohanad"/>
          <w:sz w:val="28"/>
          <w:sz w:val="28"/>
          <w:szCs w:val="28"/>
          <w:rtl w:val="true"/>
        </w:rPr>
        <w:t>نجوم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ءٍ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باح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ولُ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ه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ضم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عاط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صو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هد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جو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ك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هت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ر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ر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ط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ها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ه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ج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ح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با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ص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ع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م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ش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فاح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ث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وط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م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جلا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اعتزاز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بد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ام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تبا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ضح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ستشه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تصريع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شهد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بدا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جز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فاظ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ردى</w:t>
      </w:r>
      <w:r>
        <w:rPr>
          <w:rFonts w:cs="AL-Mohanad"/>
          <w:sz w:val="28"/>
          <w:szCs w:val="28"/>
          <w:rtl w:val="true"/>
        </w:rPr>
        <w:t xml:space="preserve">) </w:t>
      </w:r>
      <w:r>
        <w:rPr>
          <w:rFonts w:cs="AL-Mohanad"/>
          <w:sz w:val="28"/>
          <w:sz w:val="28"/>
          <w:szCs w:val="28"/>
          <w:rtl w:val="true"/>
        </w:rPr>
        <w:t>وح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ز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افي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ة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بو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شك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كر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بلٍ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كر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بلَ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كّ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ون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فلتنحنِ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ُ</w:t>
      </w:r>
      <w:r>
        <w:rPr>
          <w:rFonts w:cs="AL-Mohanad"/>
          <w:sz w:val="28"/>
          <w:szCs w:val="28"/>
          <w:rtl w:val="true"/>
        </w:rPr>
        <w:t xml:space="preserve">)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لتنحنيَنّ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امُ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sz w:val="28"/>
          <w:sz w:val="28"/>
          <w:szCs w:val="28"/>
          <w:rtl w:val="true"/>
        </w:rPr>
        <w:t>ج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لال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اً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فضيل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ياس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سليم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سلّم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جان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جنى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عو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ُلطّخ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لُطّخ</w:t>
      </w:r>
      <w:r>
        <w:rPr>
          <w:rFonts w:cs="AL-Mohanad"/>
          <w:sz w:val="28"/>
          <w:szCs w:val="28"/>
          <w:rtl w:val="true"/>
        </w:rPr>
        <w:t>) -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فضي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أزكى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زكا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ضلي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ضلّ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فع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 (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نحني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ط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منى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صاح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صاح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نحني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نحناء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طع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طوعاً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منّى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نمنّي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سن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ديعي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ض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دى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طبا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د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ائد</w:t>
      </w:r>
      <w:r>
        <w:rPr>
          <w:rFonts w:cs="AL-Mohanad"/>
          <w:sz w:val="28"/>
          <w:szCs w:val="28"/>
          <w:rtl w:val="true"/>
        </w:rPr>
        <w:t xml:space="preserve">, </w:t>
      </w:r>
      <w:r>
        <w:rPr>
          <w:rFonts w:cs="AL-Mohanad"/>
          <w:sz w:val="28"/>
          <w:sz w:val="28"/>
          <w:szCs w:val="28"/>
          <w:rtl w:val="true"/>
        </w:rPr>
        <w:t>حدده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ب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ب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وّ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ب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نانَ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لشّ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ش</w:t>
      </w:r>
      <w:r>
        <w:rPr>
          <w:rFonts w:cs="AL-Mohanad"/>
          <w:sz w:val="28"/>
          <w:sz w:val="28"/>
          <w:szCs w:val="28"/>
          <w:rtl w:val="true"/>
          <w:lang w:bidi="ar-SY"/>
        </w:rPr>
        <w:t>َعب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ّلي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لِ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هُدى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  </w:t>
      </w:r>
      <w:r>
        <w:rPr>
          <w:rFonts w:cs="AL-Mohanad"/>
          <w:sz w:val="28"/>
          <w:sz w:val="28"/>
          <w:szCs w:val="28"/>
          <w:rtl w:val="true"/>
        </w:rPr>
        <w:t>مستفعلن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اعـلن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مسـتفع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عـل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سيط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دى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د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ع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ع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تاب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تخدم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ي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تعج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وعه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روعَه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ام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ا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ف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ضرا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بل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ضارع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كد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نو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ماذا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هدرنّ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ئ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دلال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لظ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ه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ي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دى</w:t>
      </w:r>
      <w:r>
        <w:rPr>
          <w:rFonts w:cs="AL-Mohanad"/>
          <w:sz w:val="28"/>
          <w:szCs w:val="28"/>
          <w:rtl w:val="true"/>
        </w:rPr>
        <w:t>-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تلظ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دره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أجج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فسه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يا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دى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اح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ر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بد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ظ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زم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جلال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ج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لطخ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أوسم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نداً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ناد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ضا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غد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ابطة</w:t>
      </w:r>
      <w:r>
        <w:rPr>
          <w:rFonts w:cs="AL-Mohanad"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فة،متقد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بتسماً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31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أيها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ليل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جبرا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خليل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جبران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ُ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ليلُ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عشّاق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شّعر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مُنشدين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شبا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روا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أخيلة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ي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شّو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صّباب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تّذكار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جبّا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اقف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قزا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غرب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عرائس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فجر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ُتقَلِّد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يف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هب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ُتوَّج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قمر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ُتّشح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ثو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سّكون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ّاظر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لف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ن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ما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ُصغ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لف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ذن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ّ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و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عدم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لق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حبْتُ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ر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شبيه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لف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مازج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يو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يول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حبب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وّ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دا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ور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ُصَغَّرة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جودك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ف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ظلمة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كواكب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لتمعة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ث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ج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ند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اء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لتقطُ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هواجس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باح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ب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رّقي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مر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سع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ارة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ض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لبّد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غيوم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طو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لاء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فعم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واك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حلام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ُ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ُ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ّي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حسب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مفاخر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شبّهْت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فاخرُوا</w:t>
      </w:r>
      <w:r>
        <w:rPr>
          <w:rFonts w:cs="AL-Mohanad"/>
          <w:b/>
          <w:bCs/>
          <w:sz w:val="28"/>
          <w:szCs w:val="28"/>
          <w:rtl w:val="true"/>
        </w:rPr>
        <w:t>)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شّبه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نّهار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كلا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ّهم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ميو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حلام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ل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خلاقي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توّج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مساء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غيوم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ذَّهبيّة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رصّ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ّبا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ذيا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شعّ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ورديّة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ن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منطق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المجرَّةِ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ل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ترسل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بسط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ادئ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ضطرب،و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ظلمت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ءٌ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يس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عماق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هايةٌ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إ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نتصب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روا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باهي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ن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راح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عا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وح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تجمّد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ظلا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آبتها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ّيل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ل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أتي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باح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ت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ته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جلي</w:t>
      </w:r>
      <w:r>
        <w:rPr>
          <w:rFonts w:cs="AL-Mohanad"/>
          <w:b/>
          <w:bCs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الأسئ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ي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بِمَ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ت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خت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ه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ت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كوك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ام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قمر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فض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تل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غيو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ي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حلا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ختلف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مج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غ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هب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أش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رد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جر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ن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جري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ثق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د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خ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م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م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ستب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ز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كابو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و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ا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نظ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ل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ي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ير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لجب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منطق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سي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التا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رو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اخ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دوئ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ئ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زدا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ق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نج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لذ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ش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م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لي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لب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غي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م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جت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اد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يش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بدا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ث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ذاتية</w:t>
      </w:r>
      <w:r>
        <w:rPr>
          <w:rFonts w:cs="AL-Mohanad"/>
          <w:sz w:val="28"/>
          <w:szCs w:val="28"/>
          <w:rtl w:val="true"/>
        </w:rPr>
        <w:t>-(</w:t>
      </w:r>
      <w:r>
        <w:rPr>
          <w:rFonts w:cs="AL-Mohanad"/>
          <w:sz w:val="28"/>
          <w:sz w:val="28"/>
          <w:szCs w:val="28"/>
          <w:rtl w:val="true"/>
        </w:rPr>
        <w:t>أ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ل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هر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يع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لي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ماء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جن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خيا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الواق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ز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غرب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ؤكد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وكيد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إذ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نتصب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ؤك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زائ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ذ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صا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صّباب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جل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شّو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صّباب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صبّ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لاء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جل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شّوق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شا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جبّا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ّتوَّ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حملِ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مي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جبّار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الغ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جب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ّتوَّج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ُوّ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حملِ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مل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ميل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ُ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يف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رائس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اهري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سيف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عرس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–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ساهري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رائس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سي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وجوه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اهري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خيل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جو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وجه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ساهرين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ساه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خيل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خيا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99"/>
        <w:jc w:val="left"/>
        <w:rPr>
          <w:rFonts w:cs="AL-Mohanad"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ليل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ُ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شبيهاً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صرت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نصوب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نصب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فتح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cs="AL-Mohanad"/>
          <w:sz w:val="28"/>
          <w:szCs w:val="28"/>
          <w:rtl w:val="true"/>
          <w:lang w:bidi="ar-SY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فاخرا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كواكبُ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مبتدأ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علام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ضّمّ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ظاهر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آخره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تفاخروا</w:t>
      </w:r>
      <w:r>
        <w:rPr>
          <w:rFonts w:cs="AL-Mohanad"/>
          <w:sz w:val="28"/>
          <w:szCs w:val="28"/>
          <w:rtl w:val="true"/>
          <w:lang w:bidi="ar-SY"/>
        </w:rPr>
        <w:t xml:space="preserve">):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إضافة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firstLine="397"/>
        <w:jc w:val="center"/>
        <w:rPr>
          <w:b/>
          <w:b/>
          <w:bCs/>
          <w:sz w:val="36"/>
          <w:szCs w:val="36"/>
          <w:u w:val="single"/>
        </w:rPr>
      </w:pPr>
      <w:r>
        <w:rPr>
          <w:rFonts w:cs="AL-Mohanad"/>
          <w:b/>
          <w:bCs/>
          <w:sz w:val="36"/>
          <w:szCs w:val="36"/>
          <w:u w:val="single"/>
        </w:rPr>
        <w:t>32</w:t>
      </w:r>
      <w:r>
        <w:rPr>
          <w:rFonts w:cs="AL-Mohanad"/>
          <w:b/>
          <w:bCs/>
          <w:sz w:val="36"/>
          <w:szCs w:val="36"/>
          <w:u w:val="single"/>
          <w:rtl w:val="true"/>
        </w:rPr>
        <w:t xml:space="preserve">-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أيها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الإنسان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–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ميخائيل</w:t>
      </w:r>
      <w:r>
        <w:rPr>
          <w:rFonts w:eastAsia="Arial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L-Mohanad"/>
          <w:b/>
          <w:b/>
          <w:bCs/>
          <w:sz w:val="36"/>
          <w:sz w:val="36"/>
          <w:szCs w:val="36"/>
          <w:u w:val="single"/>
          <w:rtl w:val="true"/>
        </w:rPr>
        <w:t>نعيمة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1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يّ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الإنسانُ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امل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تفجّ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نابيع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لي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جر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في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صبّ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2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اكم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حكوم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ظالم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ظلوم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ادمُ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هدوم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ال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صلوب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ضعيف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قويّ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ظاه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فيّ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لاّد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جلود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رفيع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خسيس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لاك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إبليسها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بن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ب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ٍّ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ب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ل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ٍ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ختٍ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3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ئ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نتُ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مهرب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ي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ِلا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أسرِ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ّذ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بقو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نـ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ولا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ك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َحِم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زّما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نسانٌ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Cs/>
          <w:sz w:val="28"/>
          <w:szCs w:val="28"/>
        </w:rPr>
        <w:t>4</w:t>
      </w:r>
      <w:r>
        <w:rPr>
          <w:rFonts w:cs="AL-Mohanad"/>
          <w:b/>
          <w:bCs/>
          <w:sz w:val="28"/>
          <w:szCs w:val="28"/>
          <w:rtl w:val="true"/>
        </w:rPr>
        <w:t>-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ِ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رِ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سعادةٌ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اغتبط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عادت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سيج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يط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سيج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وحكَ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ِ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ب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ر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ُرقةٌ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يحترِق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لبُك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ـها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ّ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ار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ار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وقد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ُغض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همالِكَ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ر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معةٌ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تدمع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ين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رّة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ل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قساوتك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على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ارِ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سمةٌ؟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ليبس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جه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لاوت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شعاع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ور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حبتك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u w:val="single"/>
          <w:rtl w:val="true"/>
        </w:rPr>
        <w:t>أمسِ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أي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ص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رباحَ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ترت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نفس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جب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دهائ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مع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AL-Mohanad"/>
          <w:b/>
          <w:bCs/>
          <w:sz w:val="28"/>
          <w:szCs w:val="28"/>
          <w:rtl w:val="true"/>
        </w:rPr>
        <w:t xml:space="preserve">: 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كسب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AL-Mohanad"/>
          <w:b/>
          <w:bCs/>
          <w:sz w:val="28"/>
          <w:szCs w:val="28"/>
          <w:rtl w:val="true"/>
        </w:rPr>
        <w:t>"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اليوم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رأي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حسب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خسارت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لاعن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دهاء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غيرك،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سمع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قول</w:t>
      </w:r>
      <w:r>
        <w:rPr>
          <w:rFonts w:cs="AL-Mohanad"/>
          <w:b/>
          <w:bCs/>
          <w:sz w:val="28"/>
          <w:szCs w:val="28"/>
          <w:rtl w:val="true"/>
        </w:rPr>
        <w:t>: "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هذ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سلبن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إيا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ناس</w:t>
      </w:r>
      <w:r>
        <w:rPr>
          <w:rFonts w:cs="AL-Mohanad"/>
          <w:b/>
          <w:bCs/>
          <w:sz w:val="28"/>
          <w:szCs w:val="28"/>
          <w:rtl w:val="true"/>
        </w:rPr>
        <w:t xml:space="preserve">"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فل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خجل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تكون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في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حيا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ريك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مضارباً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عاً؟</w:t>
      </w:r>
    </w:p>
    <w:p>
      <w:pPr>
        <w:pStyle w:val="Normal"/>
        <w:bidi w:val="1"/>
        <w:ind w:left="0" w:right="0" w:firstLine="397"/>
        <w:jc w:val="left"/>
        <w:rPr>
          <w:rFonts w:cs="AL-Mohanad"/>
          <w:b/>
          <w:b/>
          <w:bCs/>
          <w:sz w:val="28"/>
          <w:szCs w:val="28"/>
        </w:rPr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أنت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إنسانيّة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بكامله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عرفتَ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ذل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أمْ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جهلتَه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أنا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صورتك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ثالك</w:t>
      </w:r>
      <w:r>
        <w:rPr>
          <w:rFonts w:cs="AL-Mohanad"/>
          <w:b/>
          <w:bCs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أسئلة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حق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سخ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ؤك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اتب؟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ؤ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قي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ن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لإنسا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خ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ابط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ج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كو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تين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صف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را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ع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نسان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ر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أنان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ده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ظال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ظل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جل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جلو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رف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خس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ملا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إبليس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ستفه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ذ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قرينتها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عر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هلت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حذو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همز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عر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cs="AL-Mohanad"/>
          <w:sz w:val="28"/>
          <w:szCs w:val="28"/>
          <w:rtl w:val="true"/>
        </w:rPr>
        <w:t xml:space="preserve">.....) </w:t>
      </w:r>
      <w:r>
        <w:rPr>
          <w:rFonts w:cs="AL-Mohanad"/>
          <w:sz w:val="28"/>
          <w:sz w:val="28"/>
          <w:szCs w:val="28"/>
          <w:rtl w:val="true"/>
        </w:rPr>
        <w:t>وقرينت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اطف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رض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لو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تأني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سال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د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ل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يج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طاً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و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غتب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عادته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ك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أنّ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سيج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يط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وكي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نّ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و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بقون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ن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شر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غ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از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ولا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غتب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سعادت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أسل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غتبط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ك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ن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د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ستخرج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اً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اكمها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كا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وقد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cs="AL-Mohanad"/>
          <w:sz w:val="28"/>
          <w:szCs w:val="28"/>
          <w:rtl w:val="true"/>
        </w:rPr>
        <w:t xml:space="preserve">)- </w:t>
      </w:r>
      <w:r>
        <w:rPr>
          <w:rFonts w:cs="AL-Mohanad"/>
          <w:sz w:val="28"/>
          <w:sz w:val="28"/>
          <w:szCs w:val="28"/>
          <w:rtl w:val="true"/>
        </w:rPr>
        <w:t>ومصدر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ياسي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إهما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همل</w:t>
      </w:r>
      <w:r>
        <w:rPr>
          <w:rFonts w:cs="AL-Mohanad"/>
          <w:sz w:val="28"/>
          <w:szCs w:val="28"/>
          <w:rtl w:val="true"/>
        </w:rPr>
        <w:t>) -</w:t>
      </w:r>
      <w:r>
        <w:rPr>
          <w:rFonts w:cs="AL-Mohanad"/>
          <w:sz w:val="28"/>
          <w:sz w:val="28"/>
          <w:szCs w:val="28"/>
          <w:rtl w:val="true"/>
        </w:rPr>
        <w:t>و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هدومه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هُدم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ت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س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و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ج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أخذ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أواخ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لمات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حكو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ظلو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د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امل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صله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ك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ظل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دم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مل</w:t>
      </w:r>
      <w:r>
        <w:rPr>
          <w:rFonts w:cs="AL-Mohanad"/>
          <w:sz w:val="28"/>
          <w:szCs w:val="28"/>
          <w:rtl w:val="true"/>
        </w:rPr>
        <w:t xml:space="preserve">. </w:t>
      </w:r>
      <w:r>
        <w:rPr>
          <w:rFonts w:cs="AL-Mohanad"/>
          <w:sz w:val="28"/>
          <w:sz w:val="28"/>
          <w:szCs w:val="28"/>
          <w:rtl w:val="true"/>
        </w:rPr>
        <w:t>الترتي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كامل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حكو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ظلوم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هادم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إنسانُ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ب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هربَ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عادةٌ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مبتدأ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ف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ض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عاعاً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سِ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ظ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ب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كس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center"/>
        <w:rPr/>
      </w:pPr>
      <w:r>
        <w:rPr>
          <w:rFonts w:cs="AL-Mohanad"/>
        </w:rPr>
        <w:t>33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شقاء</w:t>
      </w:r>
      <w:r>
        <w:rPr>
          <w:rFonts w:eastAsia="Arial" w:cs="AL-Mohanad"/>
          <w:rtl w:val="true"/>
        </w:rPr>
        <w:t xml:space="preserve"> </w:t>
      </w:r>
      <w:r>
        <w:rPr>
          <w:rFonts w:cs="AL-Mohanad"/>
          <w:rtl w:val="true"/>
        </w:rPr>
        <w:t>الغربة</w:t>
      </w:r>
      <w:r>
        <w:rPr>
          <w:rFonts w:cs="AL-Mohanad"/>
          <w:rtl w:val="true"/>
        </w:rPr>
        <w:t xml:space="preserve">- </w:t>
      </w:r>
      <w:r>
        <w:rPr>
          <w:rFonts w:cs="AL-Mohanad"/>
          <w:rtl w:val="true"/>
        </w:rPr>
        <w:t>الياس</w:t>
      </w:r>
      <w:r>
        <w:rPr>
          <w:rFonts w:eastAsia="Arial" w:cs="AL-Mohanad"/>
          <w:rtl w:val="true"/>
        </w:rPr>
        <w:t xml:space="preserve"> </w:t>
      </w:r>
      <w:r>
        <w:rPr>
          <w:rtl w:val="true"/>
        </w:rPr>
        <w:t>فرحات</w:t>
      </w:r>
    </w:p>
    <w:tbl>
      <w:tblPr>
        <w:bidiVisual w:val="true"/>
        <w:tblW w:w="4950" w:type="pct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230"/>
        <w:gridCol w:w="3423"/>
      </w:tblGrid>
      <w:tr>
        <w:trPr>
          <w:trHeight w:val="360" w:hRule="atLeast"/>
        </w:trPr>
        <w:tc>
          <w:tcPr>
            <w:tcW w:w="3643" w:type="dxa"/>
            <w:tcBorders/>
          </w:tcPr>
          <w:p>
            <w:pPr>
              <w:pStyle w:val="Normal"/>
              <w:tabs>
                <w:tab w:val="clear" w:pos="397"/>
                <w:tab w:val="left" w:pos="3917" w:leader="none"/>
              </w:tabs>
              <w:bidi w:val="1"/>
              <w:ind w:left="0" w:right="0" w:hanging="0"/>
              <w:jc w:val="left"/>
              <w:rPr>
                <w:rFonts w:cs="AL-Mohanad"/>
                <w:b/>
                <w:b/>
                <w:bCs/>
                <w:sz w:val="2"/>
                <w:szCs w:val="2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و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دّه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مر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ثلاثي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حِجّةً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2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غرِّ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لف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زق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شرَق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3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ومركبة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نّق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اح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جرُّ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4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لس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إ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وذِيِّ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وراءَن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5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بي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خف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رُّب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حيال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6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دخ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غاب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الصّبح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سفرٌ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7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مر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مّ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ف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جلاتُ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8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بي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أكواخٍ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خلَتْ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اسِ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9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فكّكة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جدران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سقوفُها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0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-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نمس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ف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جفان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شّو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كرى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Cs/>
                <w:sz w:val="28"/>
                <w:szCs w:val="28"/>
                <w:lang w:bidi="ar-SY"/>
              </w:rPr>
              <w:t>11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مّ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شر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رة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</w:p>
        </w:tc>
        <w:tc>
          <w:tcPr>
            <w:tcW w:w="230" w:type="dxa"/>
            <w:tcBorders/>
          </w:tcPr>
          <w:p>
            <w:pPr>
              <w:pStyle w:val="Normal"/>
              <w:tabs>
                <w:tab w:val="clear" w:pos="397"/>
                <w:tab w:val="left" w:pos="3917" w:leader="none"/>
              </w:tabs>
              <w:bidi w:val="1"/>
              <w:snapToGrid w:val="false"/>
              <w:ind w:left="0" w:right="0" w:firstLine="397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tabs>
                <w:tab w:val="clear" w:pos="397"/>
                <w:tab w:val="left" w:pos="3917" w:leader="none"/>
              </w:tabs>
              <w:bidi w:val="1"/>
              <w:ind w:left="0" w:right="0" w:firstLine="65"/>
              <w:jc w:val="left"/>
              <w:rPr>
                <w:rFonts w:cs="AL-Mohanad"/>
                <w:b/>
                <w:b/>
                <w:bCs/>
                <w:sz w:val="28"/>
                <w:szCs w:val="28"/>
                <w:lang w:bidi="ar-SY"/>
              </w:rPr>
            </w:pP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طوي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ب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أصقاع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سعى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دأ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قس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شرّقْت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اح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غرّ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حصانا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حمرّ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هزيلٌ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أشه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صناديق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سر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عج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حسبُ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SY"/>
              </w:rPr>
              <w:t>الرّاؤو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طفو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ترس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تحسب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أن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ّليل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للّيل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عق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تسمع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قلب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صَّخر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شكو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صخ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قام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بو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بك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نع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طلّ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علين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نَّجم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نه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يغر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نضحي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جمر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سُّهدِ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فيهنَّ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(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يلهبُ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t>)</w:t>
            </w:r>
            <w:r>
              <w:rPr>
                <w:rFonts w:cs="AL-Mohanad"/>
                <w:b/>
                <w:bCs/>
                <w:sz w:val="28"/>
                <w:szCs w:val="28"/>
                <w:rtl w:val="true"/>
                <w:lang w:bidi="ar-SY"/>
              </w:rPr>
              <w:br/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ط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وراً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تع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ف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لخيل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م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ا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حنُ</w:t>
            </w:r>
            <w:r>
              <w:rPr>
                <w:rFonts w:eastAsia="Arial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نش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cs="AL-Mohanad"/>
                <w:b/>
                <w:b/>
                <w:bCs/>
                <w:sz w:val="28"/>
                <w:sz w:val="28"/>
                <w:szCs w:val="28"/>
                <w:rtl w:val="true"/>
                <w:lang w:bidi="ar-SY"/>
              </w:rPr>
              <w:t>ربُ</w:t>
            </w:r>
          </w:p>
        </w:tc>
      </w:tr>
    </w:tbl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/>
      </w:pP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ل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ذوف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يه؟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بّ،بع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ومركبة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 w:val="28"/>
          <w:szCs w:val="28"/>
          <w:rtl w:val="true"/>
        </w:rPr>
        <w:t>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شبي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لزائ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/>
      </w:pP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ه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ركيباً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ماث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طو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قاع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صب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فر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هد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طو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صقاع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طف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لدا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صب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سفر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الفج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بل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جم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هد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نا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رق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/>
      </w:pP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كث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با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لا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زيا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ضو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إحساس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عان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ألمه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ري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وازن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ي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نقيض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4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ر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و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معان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هجر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 </w:t>
      </w:r>
      <w:r>
        <w:rPr>
          <w:rFonts w:cs="AL-Mohanad"/>
          <w:sz w:val="28"/>
          <w:sz w:val="28"/>
          <w:szCs w:val="28"/>
          <w:rtl w:val="true"/>
        </w:rPr>
        <w:t>الغر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ام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نا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معان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ل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رزق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</w:t>
      </w:r>
      <w:r>
        <w:rPr>
          <w:rFonts w:cs="AL-Mohanad"/>
          <w:sz w:val="28"/>
          <w:sz w:val="28"/>
          <w:szCs w:val="28"/>
          <w:rtl w:val="true"/>
        </w:rPr>
        <w:t>و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معان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عم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معان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يش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سكن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</w:rPr>
        <w:t>16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5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يستطي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اع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ق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ذ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ل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لك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بعد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…</w:t>
      </w:r>
      <w:r>
        <w:rPr>
          <w:rFonts w:cs="AL-Mohanad"/>
          <w:sz w:val="28"/>
          <w:szCs w:val="28"/>
          <w:rtl w:val="true"/>
        </w:rPr>
        <w:t>..</w:t>
      </w:r>
      <w:r>
        <w:rPr>
          <w:rFonts w:cs="AL-Mohanad"/>
          <w:sz w:val="28"/>
          <w:sz w:val="28"/>
          <w:szCs w:val="28"/>
          <w:rtl w:val="true"/>
        </w:rPr>
        <w:t>و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دفع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ط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ظ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استبدا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ان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قس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ذ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عان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عيش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آ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ر</w:t>
      </w:r>
      <w:r>
        <w:rPr>
          <w:rFonts w:cs="AL-Mohanad"/>
          <w:sz w:val="28"/>
          <w:szCs w:val="28"/>
          <w:rtl w:val="true"/>
        </w:rPr>
        <w:t xml:space="preserve">. 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6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نطو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صيد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زع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ساخ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ا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ليم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جل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؟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ور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ذل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أبي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ي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ك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عيش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ة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7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ك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جمل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ت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مؤكدين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ط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ثلاث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ق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لق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طوى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دهر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إنه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حيا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قات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8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ذ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صدقاءك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تخدا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إيّا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إي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ة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إياك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غربةَ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/>
      </w:pPr>
      <w:r>
        <w:rPr>
          <w:rFonts w:cs="AL-Mohanad"/>
          <w:sz w:val="28"/>
          <w:szCs w:val="28"/>
        </w:rPr>
        <w:t>9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و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شتق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فع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ك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ها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ُشرّق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ركب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شهب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بيّ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مُشرّق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شرّق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مركب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آلة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ركب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أشهب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شهب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أبيّ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صف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شبه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ا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اعل</w:t>
      </w:r>
      <w:r>
        <w:rPr>
          <w:rFonts w:cs="AL-Mohanad"/>
          <w:sz w:val="28"/>
          <w:szCs w:val="28"/>
          <w:rtl w:val="true"/>
        </w:rPr>
        <w:t>(</w:t>
      </w:r>
      <w:r>
        <w:rPr>
          <w:rFonts w:cs="AL-Mohanad"/>
          <w:sz w:val="28"/>
          <w:sz w:val="28"/>
          <w:szCs w:val="28"/>
          <w:rtl w:val="true"/>
        </w:rPr>
        <w:t>أبى</w:t>
      </w:r>
      <w:r>
        <w:rPr>
          <w:rFonts w:cs="AL-Mohanad"/>
          <w:sz w:val="28"/>
          <w:szCs w:val="28"/>
          <w:rtl w:val="true"/>
        </w:rPr>
        <w:t>).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0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راد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تالية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صقاع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الصفا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عاف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 xml:space="preserve">- </w:t>
      </w:r>
      <w:r>
        <w:rPr>
          <w:rFonts w:cs="AL-Mohanad"/>
          <w:sz w:val="28"/>
          <w:sz w:val="28"/>
          <w:szCs w:val="28"/>
          <w:rtl w:val="true"/>
        </w:rPr>
        <w:t>حجة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سنة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أصقاع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نواح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البلدان</w:t>
      </w:r>
      <w:r>
        <w:rPr>
          <w:rFonts w:cs="AL-Mohanad"/>
          <w:sz w:val="28"/>
          <w:szCs w:val="28"/>
          <w:rtl w:val="true"/>
        </w:rPr>
        <w:t xml:space="preserve">.- </w:t>
      </w:r>
      <w:r>
        <w:rPr>
          <w:rFonts w:cs="AL-Mohanad"/>
          <w:sz w:val="28"/>
          <w:sz w:val="28"/>
          <w:szCs w:val="28"/>
          <w:rtl w:val="true"/>
        </w:rPr>
        <w:t>الصفا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حجار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ضاء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تعاف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تكر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/>
      </w:pPr>
      <w:r>
        <w:rPr>
          <w:rFonts w:cs="AL-Mohanad"/>
          <w:sz w:val="28"/>
          <w:szCs w:val="28"/>
        </w:rPr>
        <w:t>11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عض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امح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ي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قدي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أمثل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ها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الدق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صوي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واقع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وص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ركبة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تشاؤم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</w:rPr>
        <w:t>2</w:t>
      </w:r>
      <w:r>
        <w:rPr>
          <w:rFonts w:cs="AL-Mohanad"/>
          <w:sz w:val="28"/>
          <w:szCs w:val="28"/>
          <w:rtl w:val="true"/>
        </w:rPr>
        <w:t>)-</w:t>
      </w:r>
      <w:r>
        <w:rPr>
          <w:rFonts w:cs="AL-Mohanad"/>
          <w:sz w:val="28"/>
          <w:sz w:val="28"/>
          <w:szCs w:val="28"/>
          <w:rtl w:val="true"/>
        </w:rPr>
        <w:t>الواق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هو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صد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نص</w:t>
      </w:r>
      <w:r>
        <w:rPr>
          <w:rFonts w:cs="AL-Mohanad"/>
          <w:sz w:val="28"/>
          <w:szCs w:val="28"/>
          <w:rtl w:val="true"/>
        </w:rPr>
        <w:t xml:space="preserve">( </w:t>
      </w:r>
      <w:r>
        <w:rPr>
          <w:rFonts w:cs="AL-Mohanad"/>
          <w:sz w:val="28"/>
          <w:sz w:val="28"/>
          <w:szCs w:val="28"/>
          <w:rtl w:val="true"/>
        </w:rPr>
        <w:t>يتحدث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عانا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غربة</w:t>
      </w:r>
      <w:r>
        <w:rPr>
          <w:rFonts w:cs="AL-Mohanad"/>
          <w:sz w:val="28"/>
          <w:szCs w:val="28"/>
          <w:rtl w:val="true"/>
        </w:rPr>
        <w:t>).</w:t>
      </w:r>
    </w:p>
    <w:p>
      <w:pPr>
        <w:pStyle w:val="Normal"/>
        <w:tabs>
          <w:tab w:val="clear" w:pos="397"/>
          <w:tab w:val="left" w:pos="3917" w:leader="none"/>
        </w:tabs>
        <w:bidi w:val="1"/>
        <w:ind w:left="397" w:right="0" w:hanging="0"/>
        <w:jc w:val="left"/>
        <w:rPr/>
      </w:pPr>
      <w:r>
        <w:rPr>
          <w:rFonts w:cs="AL-Mohanad"/>
          <w:sz w:val="28"/>
          <w:szCs w:val="28"/>
        </w:rPr>
        <w:t>12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قط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شط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ي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ثان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سم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حر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دد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حرف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</w:rPr>
      </w:pPr>
      <w:r>
        <w:rPr>
          <w:rFonts w:cs="AL-Mohanad"/>
          <w:sz w:val="28"/>
          <w:sz w:val="28"/>
          <w:szCs w:val="28"/>
          <w:rtl w:val="true"/>
          <w:lang w:bidi="ar-SY"/>
        </w:rPr>
        <w:t>ج</w:t>
      </w:r>
      <w:r>
        <w:rPr>
          <w:rFonts w:cs="AL-Mohanad"/>
          <w:sz w:val="28"/>
          <w:szCs w:val="28"/>
          <w:rtl w:val="true"/>
          <w:lang w:bidi="ar-SY"/>
        </w:rPr>
        <w:t>-</w:t>
      </w:r>
      <w:r>
        <w:rPr>
          <w:rFonts w:cs="AL-Mohanad"/>
          <w:sz w:val="28"/>
          <w:sz w:val="28"/>
          <w:szCs w:val="28"/>
          <w:rtl w:val="true"/>
          <w:lang w:bidi="ar-SY"/>
        </w:rPr>
        <w:t>وأقس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م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شرّقْ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 w:val="28"/>
          <w:szCs w:val="28"/>
          <w:rtl w:val="true"/>
          <w:lang w:bidi="ar-SY"/>
        </w:rPr>
        <w:t>تُ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اح</w:t>
      </w:r>
      <w:r>
        <w:rPr>
          <w:rFonts w:cs="AL-Mohanad"/>
          <w:sz w:val="28"/>
          <w:szCs w:val="28"/>
          <w:rtl w:val="true"/>
          <w:lang w:bidi="ar-SY"/>
        </w:rPr>
        <w:t>/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يغرّبُ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eastAsia="Arial" w:cs="Arial"/>
          <w:sz w:val="28"/>
          <w:szCs w:val="28"/>
          <w:rtl w:val="true"/>
        </w:rPr>
        <w:t xml:space="preserve">   </w:t>
      </w:r>
      <w:r>
        <w:rPr>
          <w:rFonts w:cs="AL-Mohanad"/>
          <w:sz w:val="28"/>
          <w:sz w:val="28"/>
          <w:szCs w:val="28"/>
          <w:rtl w:val="true"/>
        </w:rPr>
        <w:t>فعولُ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مفـاعيل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Cs w:val="28"/>
          <w:rtl w:val="true"/>
        </w:rPr>
        <w:t>/</w:t>
      </w:r>
      <w:r>
        <w:rPr>
          <w:rFonts w:cs="AL-Mohanad"/>
          <w:sz w:val="28"/>
          <w:sz w:val="28"/>
          <w:szCs w:val="28"/>
          <w:rtl w:val="true"/>
        </w:rPr>
        <w:t>فعولُ</w:t>
      </w:r>
      <w:r>
        <w:rPr>
          <w:rFonts w:cs="AL-Mohanad"/>
          <w:sz w:val="28"/>
          <w:szCs w:val="28"/>
          <w:rtl w:val="true"/>
        </w:rPr>
        <w:t xml:space="preserve">/ </w:t>
      </w:r>
      <w:r>
        <w:rPr>
          <w:rFonts w:cs="AL-Mohanad"/>
          <w:sz w:val="28"/>
          <w:sz w:val="28"/>
          <w:szCs w:val="28"/>
          <w:rtl w:val="true"/>
        </w:rPr>
        <w:t>مفاعلن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م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بح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طويل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افيته</w:t>
      </w:r>
      <w:r>
        <w:rPr>
          <w:rFonts w:cs="AL-Mohanad"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غرّبو،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رويه</w:t>
      </w:r>
      <w:r>
        <w:rPr>
          <w:rFonts w:cs="AL-Mohanad"/>
          <w:sz w:val="28"/>
          <w:szCs w:val="28"/>
          <w:rtl w:val="true"/>
        </w:rPr>
        <w:t xml:space="preserve">: </w:t>
      </w:r>
      <w:r>
        <w:rPr>
          <w:rFonts w:cs="AL-Mohanad"/>
          <w:sz w:val="28"/>
          <w:sz w:val="28"/>
          <w:szCs w:val="28"/>
          <w:rtl w:val="true"/>
        </w:rPr>
        <w:t>الباء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</w:rPr>
      </w:pPr>
      <w:r>
        <w:rPr>
          <w:rFonts w:cs="AL-Mohanad"/>
          <w:sz w:val="28"/>
          <w:szCs w:val="28"/>
        </w:rPr>
        <w:t>13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 w:val="28"/>
          <w:szCs w:val="28"/>
          <w:rtl w:val="true"/>
        </w:rPr>
        <w:t>أعر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تحت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خط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فردات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ما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قوسين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جملاً</w:t>
      </w:r>
      <w:r>
        <w:rPr>
          <w:rFonts w:cs="AL-Mohana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397"/>
        <w:jc w:val="left"/>
        <w:rPr/>
      </w:pPr>
      <w:r>
        <w:rPr>
          <w:rFonts w:cs="AL-Mohanad"/>
          <w:sz w:val="28"/>
          <w:sz w:val="28"/>
          <w:szCs w:val="28"/>
          <w:rtl w:val="true"/>
        </w:rPr>
        <w:t>ج</w:t>
      </w:r>
      <w:r>
        <w:rPr>
          <w:rFonts w:cs="AL-Mohanad"/>
          <w:sz w:val="28"/>
          <w:szCs w:val="28"/>
          <w:rtl w:val="true"/>
        </w:rPr>
        <w:t>-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ثلاثين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مفعو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و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ياء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لأن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لحق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بجمع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مذكر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سالم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حجة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ً</w:t>
      </w:r>
      <w:r>
        <w:rPr>
          <w:rFonts w:cs="AL-Mohanad"/>
          <w:b/>
          <w:bCs/>
          <w:sz w:val="28"/>
          <w:szCs w:val="28"/>
          <w:rtl w:val="true"/>
        </w:rPr>
        <w:t>:</w:t>
      </w:r>
      <w:r>
        <w:rPr>
          <w:rFonts w:cs="AL-Mohanad"/>
          <w:sz w:val="28"/>
          <w:sz w:val="28"/>
          <w:szCs w:val="28"/>
          <w:rtl w:val="true"/>
        </w:rPr>
        <w:t>تمييز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نصو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علام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ه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فتحة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الظاهرة</w:t>
      </w:r>
      <w:r>
        <w:rPr>
          <w:rFonts w:cs="AL-Mohanad"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وهو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شرّق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eastAsia="Arial"/>
          <w:b/>
          <w:b/>
          <w:bCs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مركبةٍ</w:t>
      </w:r>
      <w:r>
        <w:rPr>
          <w:rFonts w:cs="AL-Mohanad"/>
          <w:sz w:val="28"/>
          <w:szCs w:val="28"/>
          <w:rtl w:val="true"/>
          <w:lang w:bidi="ar-SY"/>
        </w:rPr>
        <w:t>:</w:t>
      </w:r>
      <w:r>
        <w:rPr>
          <w:rFonts w:cs="AL-Mohanad"/>
          <w:sz w:val="28"/>
          <w:sz w:val="28"/>
          <w:szCs w:val="28"/>
          <w:rtl w:val="true"/>
          <w:lang w:bidi="ar-SY"/>
        </w:rPr>
        <w:t>اسم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جرو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فظا</w:t>
      </w:r>
      <w:r>
        <w:rPr>
          <w:rFonts w:cs="AL-Mohanad"/>
          <w:sz w:val="28"/>
          <w:sz w:val="28"/>
          <w:szCs w:val="28"/>
          <w:rtl w:val="true"/>
        </w:rPr>
        <w:t>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ربّ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المحذوفة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ا</w:t>
      </w:r>
      <w:r>
        <w:rPr>
          <w:rFonts w:cs="AL-Mohanad"/>
          <w:sz w:val="28"/>
          <w:sz w:val="28"/>
          <w:szCs w:val="28"/>
          <w:rtl w:val="true"/>
        </w:rPr>
        <w:t>ً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على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أ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بتدأ</w:t>
      </w:r>
      <w:r>
        <w:rPr>
          <w:rFonts w:cs="AL-Mohanad"/>
          <w:b/>
          <w:bCs/>
          <w:sz w:val="28"/>
          <w:szCs w:val="28"/>
          <w:rtl w:val="true"/>
        </w:rPr>
        <w:t>.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الصبح</w:t>
      </w:r>
      <w:r>
        <w:rPr>
          <w:rFonts w:eastAsia="Arial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مسفرٌ</w:t>
      </w:r>
      <w:r>
        <w:rPr>
          <w:rFonts w:cs="AL-Mohanad"/>
          <w:sz w:val="28"/>
          <w:szCs w:val="28"/>
          <w:rtl w:val="true"/>
        </w:rPr>
        <w:t>)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AL-Mohanad"/>
          <w:b/>
          <w:bCs/>
          <w:sz w:val="28"/>
          <w:szCs w:val="28"/>
          <w:rtl w:val="true"/>
        </w:rPr>
        <w:t>(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ي</w:t>
      </w:r>
      <w:r>
        <w:rPr>
          <w:rFonts w:cs="AL-Mohanad"/>
          <w:b/>
          <w:b/>
          <w:bCs/>
          <w:sz w:val="28"/>
          <w:sz w:val="28"/>
          <w:szCs w:val="28"/>
          <w:rtl w:val="true"/>
        </w:rPr>
        <w:t>شكو</w:t>
      </w:r>
      <w:r>
        <w:rPr>
          <w:rFonts w:cs="AL-Mohanad"/>
          <w:b/>
          <w:bCs/>
          <w:sz w:val="28"/>
          <w:szCs w:val="28"/>
          <w:rtl w:val="true"/>
        </w:rPr>
        <w:t>):</w:t>
      </w:r>
      <w:r>
        <w:rPr>
          <w:rFonts w:cs="AL-Mohanad"/>
          <w:sz w:val="28"/>
          <w:sz w:val="28"/>
          <w:szCs w:val="28"/>
          <w:rtl w:val="true"/>
        </w:rPr>
        <w:t>في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محل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نصب</w:t>
      </w:r>
      <w:r>
        <w:rPr>
          <w:rFonts w:eastAsia="Arial"/>
          <w:sz w:val="28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حال</w:t>
      </w:r>
      <w:r>
        <w:rPr>
          <w:rFonts w:cs="AL-Mohanad"/>
          <w:sz w:val="28"/>
          <w:szCs w:val="28"/>
          <w:rtl w:val="true"/>
          <w:lang w:bidi="ar-SY"/>
        </w:rPr>
        <w:t>.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 xml:space="preserve"> (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يلهب</w:t>
      </w:r>
      <w:r>
        <w:rPr>
          <w:rFonts w:cs="AL-Mohanad"/>
          <w:b/>
          <w:bCs/>
          <w:sz w:val="28"/>
          <w:szCs w:val="28"/>
          <w:rtl w:val="true"/>
          <w:lang w:bidi="ar-SY"/>
        </w:rPr>
        <w:t>)</w:t>
      </w:r>
      <w:r>
        <w:rPr>
          <w:rFonts w:cs="AL-Mohanad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في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ح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رف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خبر،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b/>
          <w:b/>
          <w:bCs/>
          <w:sz w:val="28"/>
          <w:sz w:val="28"/>
          <w:szCs w:val="28"/>
          <w:rtl w:val="true"/>
          <w:lang w:bidi="ar-SY"/>
        </w:rPr>
        <w:t>الراؤون</w:t>
      </w:r>
      <w:r>
        <w:rPr>
          <w:rFonts w:cs="AL-Mohanad"/>
          <w:sz w:val="28"/>
          <w:szCs w:val="28"/>
          <w:rtl w:val="true"/>
          <w:lang w:bidi="ar-SY"/>
        </w:rPr>
        <w:t xml:space="preserve">: </w:t>
      </w:r>
      <w:r>
        <w:rPr>
          <w:rFonts w:cs="AL-Mohanad"/>
          <w:sz w:val="28"/>
          <w:sz w:val="28"/>
          <w:szCs w:val="28"/>
          <w:rtl w:val="true"/>
          <w:lang w:bidi="ar-SY"/>
        </w:rPr>
        <w:t>فاعل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رفو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بالواو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والنون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لأنه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جمع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مذكر</w:t>
      </w:r>
      <w:r>
        <w:rPr>
          <w:rFonts w:eastAsia="Arial"/>
          <w:sz w:val="28"/>
          <w:sz w:val="28"/>
          <w:szCs w:val="28"/>
          <w:rtl w:val="true"/>
          <w:lang w:bidi="ar-SY"/>
        </w:rPr>
        <w:t xml:space="preserve"> </w:t>
      </w:r>
      <w:r>
        <w:rPr>
          <w:rFonts w:cs="AL-Mohanad"/>
          <w:sz w:val="28"/>
          <w:sz w:val="28"/>
          <w:szCs w:val="28"/>
          <w:rtl w:val="true"/>
          <w:lang w:bidi="ar-SY"/>
        </w:rPr>
        <w:t>سالم</w:t>
      </w:r>
      <w:r>
        <w:rPr>
          <w:rFonts w:cs="AL-Mohanad"/>
          <w:sz w:val="28"/>
          <w:szCs w:val="28"/>
          <w:rtl w:val="true"/>
          <w:lang w:bidi="ar-SY"/>
        </w:rPr>
        <w:t>.</w:t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p>
      <w:pPr>
        <w:pStyle w:val="Normal"/>
        <w:bidi w:val="1"/>
        <w:ind w:left="0" w:right="0" w:firstLine="397"/>
        <w:jc w:val="left"/>
        <w:rPr>
          <w:rFonts w:cs="AL-Mohanad"/>
          <w:sz w:val="28"/>
          <w:szCs w:val="28"/>
          <w:lang w:bidi="ar-SY"/>
        </w:rPr>
      </w:pPr>
      <w:r>
        <w:rPr>
          <w:rFonts w:cs="AL-Mohanad"/>
          <w:sz w:val="28"/>
          <w:szCs w:val="28"/>
          <w:rtl w:val="true"/>
          <w:lang w:bidi="ar-SY"/>
        </w:rPr>
      </w:r>
    </w:p>
    <w:sectPr>
      <w:headerReference w:type="default" r:id="rId2"/>
      <w:headerReference w:type="first" r:id="rId3"/>
      <w:type w:val="nextPage"/>
      <w:pgSz w:w="9978" w:h="14173"/>
      <w:pgMar w:left="1304" w:right="1304" w:gutter="0" w:header="851" w:top="1304" w:footer="0" w:bottom="1304"/>
      <w:pgNumType w:start="2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Kufah">
    <w:altName w:val="Times New Roman"/>
    <w:charset w:val="00"/>
    <w:family w:val="roman"/>
    <w:pitch w:val="default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bidi w:val="1"/>
      <w:ind w:left="0" w:right="360" w:hanging="0"/>
      <w:jc w:val="both"/>
      <w:rPr/>
    </w:pPr>
    <w:r>
      <w:rPr>
        <w:rFonts w:cs="Mudir MT"/>
        <w:sz w:val="24"/>
        <w:sz w:val="24"/>
        <w:szCs w:val="24"/>
        <w:rtl w:val="true"/>
      </w:rPr>
      <w:t>الكامل</w:t>
    </w:r>
    <w:r>
      <w:rPr>
        <w:rFonts w:eastAsia="Arial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في</w:t>
    </w:r>
    <w:r>
      <w:rPr>
        <w:rFonts w:eastAsia="Arial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لغة</w:t>
    </w:r>
    <w:r>
      <w:rPr>
        <w:rFonts w:eastAsia="Arial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عربية</w:t>
    </w:r>
    <w:r>
      <w:rPr>
        <w:rFonts w:cs="Mudir MT"/>
        <w:sz w:val="24"/>
        <w:szCs w:val="24"/>
        <w:rtl w:val="true"/>
      </w:rPr>
      <w:t>-</w:t>
    </w:r>
    <w:r>
      <w:rPr>
        <w:rFonts w:cs="Mudir MT"/>
        <w:sz w:val="24"/>
        <w:sz w:val="24"/>
        <w:szCs w:val="24"/>
        <w:rtl w:val="true"/>
      </w:rPr>
      <w:t>عبد</w:t>
    </w:r>
    <w:r>
      <w:rPr>
        <w:rFonts w:eastAsia="Arial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لطيف</w:t>
    </w:r>
    <w:r>
      <w:rPr>
        <w:rFonts w:eastAsia="Arial"/>
        <w:sz w:val="24"/>
        <w:sz w:val="24"/>
        <w:szCs w:val="24"/>
        <w:rtl w:val="true"/>
      </w:rPr>
      <w:t xml:space="preserve"> </w:t>
    </w:r>
    <w:r>
      <w:rPr>
        <w:rFonts w:cs="Mudir MT"/>
        <w:sz w:val="24"/>
        <w:sz w:val="24"/>
        <w:szCs w:val="24"/>
        <w:rtl w:val="true"/>
      </w:rPr>
      <w:t>السعيد</w:t>
    </w:r>
    <w:r>
      <w:rPr>
        <w:rFonts w:cs="Mudir MT"/>
        <w:sz w:val="24"/>
        <w:szCs w:val="24"/>
        <w:rtl w:val="true"/>
      </w:rPr>
      <w:t xml:space="preserve">- </w:t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page">
                <wp:posOffset>942975</wp:posOffset>
              </wp:positionH>
              <wp:positionV relativeFrom="paragraph">
                <wp:posOffset>60325</wp:posOffset>
              </wp:positionV>
              <wp:extent cx="4489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hd w:fill="CCCCCC" w:val="clear"/>
                            <w:jc w:val="center"/>
                            <w:rPr>
                              <w:rStyle w:val="PageNumber"/>
                              <w:rFonts w:cs="Mudir MT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Mudir MT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Mudir M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1pt;mso-wrap-distance-left:0pt;mso-wrap-distance-right:0pt;mso-wrap-distance-top:0pt;mso-wrap-distance-bottom:0pt;margin-top:4.75pt;mso-position-vertical-relative:text;margin-left:74.2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shd w:fill="CCCCCC" w:val="clear"/>
                      <w:jc w:val="center"/>
                      <w:rPr>
                        <w:rStyle w:val="PageNumber"/>
                        <w:rFonts w:cs="Mudir MT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Mudir MT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Mudir M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Mudir MT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Mudir MT"/>
                      </w:rPr>
                      <w:t>87</w:t>
                    </w:r>
                    <w:r>
                      <w:rPr>
                        <w:rStyle w:val="PageNumber"/>
                        <w:sz w:val="28"/>
                        <w:szCs w:val="28"/>
                        <w:rFonts w:cs="Mudir M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288"/>
        </w:tabs>
        <w:ind w:left="288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right"/>
      <w:pPr>
        <w:tabs>
          <w:tab w:val="num" w:pos="288"/>
        </w:tabs>
        <w:ind w:left="288" w:hanging="360"/>
      </w:pPr>
      <w:rPr>
        <w:rFonts w:ascii="Arial" w:hAnsi="Arial" w:cs="Arial" w:hint="default"/>
        <w:lang w:bidi="ar-SA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348"/>
        </w:tabs>
        <w:ind w:left="348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Batang;바탕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Style8"/>
    <w:next w:val="TextBody"/>
    <w:qFormat/>
    <w:pPr>
      <w:keepLines w:val="false"/>
      <w:numPr>
        <w:ilvl w:val="0"/>
        <w:numId w:val="1"/>
      </w:numPr>
      <w:spacing w:lineRule="auto" w:line="240"/>
      <w:outlineLvl w:val="0"/>
    </w:pPr>
    <w:rPr>
      <w:rFonts w:ascii="Arial" w:hAnsi="Arial" w:cs="Simplified Arabic"/>
      <w:kern w:val="0"/>
      <w:sz w:val="28"/>
      <w:szCs w:val="28"/>
    </w:rPr>
  </w:style>
  <w:style w:type="paragraph" w:styleId="Heading2">
    <w:name w:val="Heading 2"/>
    <w:basedOn w:val="Style8"/>
    <w:next w:val="TextBody"/>
    <w:qFormat/>
    <w:pPr>
      <w:keepLines w:val="false"/>
      <w:numPr>
        <w:ilvl w:val="1"/>
        <w:numId w:val="1"/>
      </w:numPr>
      <w:spacing w:lineRule="auto" w:line="240"/>
      <w:ind w:left="-72" w:right="-426" w:hanging="0"/>
      <w:outlineLvl w:val="1"/>
    </w:pPr>
    <w:rPr>
      <w:rFonts w:ascii="Arial" w:hAnsi="Arial" w:cs="Andalus"/>
      <w:b/>
      <w:bCs/>
      <w:emboss/>
      <w:color w:val="C0C0C0"/>
      <w:kern w:val="0"/>
      <w:sz w:val="52"/>
      <w:szCs w:val="120"/>
      <w:lang w:val="en-US" w:eastAsia="en-US"/>
    </w:rPr>
  </w:style>
  <w:style w:type="paragraph" w:styleId="Heading3">
    <w:name w:val="Heading 3"/>
    <w:basedOn w:val="Style8"/>
    <w:next w:val="TextBody"/>
    <w:qFormat/>
    <w:pPr>
      <w:keepLines w:val="false"/>
      <w:numPr>
        <w:ilvl w:val="2"/>
        <w:numId w:val="1"/>
      </w:numPr>
      <w:spacing w:lineRule="auto" w:line="240"/>
      <w:ind w:left="-72" w:hanging="0"/>
      <w:outlineLvl w:val="2"/>
    </w:pPr>
    <w:rPr>
      <w:rFonts w:ascii="Arial" w:hAnsi="Arial" w:cs="Tahoma"/>
      <w:b/>
      <w:bCs/>
      <w:kern w:val="0"/>
      <w:sz w:val="28"/>
      <w:szCs w:val="100"/>
      <w:lang w:val="en-US" w:eastAsia="en-US"/>
    </w:rPr>
  </w:style>
  <w:style w:type="paragraph" w:styleId="Heading4">
    <w:name w:val="Heading 4"/>
    <w:basedOn w:val="Style8"/>
    <w:next w:val="TextBody"/>
    <w:qFormat/>
    <w:pPr>
      <w:keepLines w:val="false"/>
      <w:numPr>
        <w:ilvl w:val="3"/>
        <w:numId w:val="1"/>
      </w:numPr>
      <w:spacing w:lineRule="auto" w:line="240"/>
      <w:ind w:left="-72" w:hanging="0"/>
      <w:outlineLvl w:val="3"/>
    </w:pPr>
    <w:rPr>
      <w:rFonts w:ascii="Arial" w:hAnsi="Arial" w:cs="Windows UI"/>
      <w:b/>
      <w:bCs/>
      <w:kern w:val="0"/>
      <w:sz w:val="52"/>
      <w:szCs w:val="48"/>
      <w:lang w:val="en-US" w:eastAsia="en-US"/>
    </w:rPr>
  </w:style>
  <w:style w:type="paragraph" w:styleId="Heading5">
    <w:name w:val="Heading 5"/>
    <w:basedOn w:val="Style8"/>
    <w:next w:val="TextBody"/>
    <w:qFormat/>
    <w:pPr>
      <w:keepLines w:val="false"/>
      <w:numPr>
        <w:ilvl w:val="4"/>
        <w:numId w:val="1"/>
      </w:numPr>
      <w:spacing w:lineRule="auto" w:line="240"/>
      <w:ind w:left="-72" w:hanging="0"/>
      <w:outlineLvl w:val="4"/>
    </w:pPr>
    <w:rPr>
      <w:rFonts w:ascii="Arial" w:hAnsi="Arial" w:cs="Courier"/>
      <w:b/>
      <w:bCs/>
      <w:kern w:val="0"/>
      <w:sz w:val="46"/>
      <w:szCs w:val="42"/>
      <w:lang w:val="en-US" w:eastAsia="en-US"/>
    </w:rPr>
  </w:style>
  <w:style w:type="paragraph" w:styleId="Heading6">
    <w:name w:val="Heading 6"/>
    <w:basedOn w:val="Style8"/>
    <w:next w:val="TextBody"/>
    <w:qFormat/>
    <w:pPr>
      <w:keepLines w:val="false"/>
      <w:numPr>
        <w:ilvl w:val="5"/>
        <w:numId w:val="1"/>
      </w:numPr>
      <w:spacing w:lineRule="auto" w:line="240"/>
      <w:ind w:left="-72" w:hanging="0"/>
      <w:outlineLvl w:val="5"/>
    </w:pPr>
    <w:rPr>
      <w:rFonts w:ascii="Arial" w:hAnsi="Arial" w:cs="Andalus"/>
      <w:b/>
      <w:bCs/>
      <w:kern w:val="0"/>
      <w:sz w:val="28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Traditional Arabic"/>
      <w:b/>
      <w:bCs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hanging="0"/>
      <w:jc w:val="left"/>
      <w:outlineLvl w:val="8"/>
    </w:pPr>
    <w:rPr>
      <w:rFonts w:cs="Arial"/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cs="Times New Roman"/>
      <w:spacing w:val="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sz w:val="2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raditional Arabic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Times New Roman" w:cs="Arial"/>
      <w:lang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raditional Arabic"/>
    </w:rPr>
  </w:style>
  <w:style w:type="character" w:styleId="WW8Num8z1">
    <w:name w:val="WW8Num8z1"/>
    <w:qFormat/>
    <w:rPr>
      <w:rFonts w:ascii="Symbol" w:hAnsi="Symbol" w:eastAsia="Times New Roman" w:cs="Symbol"/>
    </w:rPr>
  </w:style>
  <w:style w:type="character" w:styleId="WW8Num8z2">
    <w:name w:val="WW8Num8z2"/>
    <w:qFormat/>
    <w:rPr>
      <w:rFonts w:cs="Times New Roman"/>
      <w:sz w:val="2"/>
      <w:szCs w:val="24"/>
    </w:rPr>
  </w:style>
  <w:style w:type="character" w:styleId="WW8Num8z3">
    <w:name w:val="WW8Num8z3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raditional Arabic"/>
      <w:lang w:val="en-US"/>
    </w:rPr>
  </w:style>
  <w:style w:type="character" w:styleId="WW8Num10z1">
    <w:name w:val="WW8Num10z1"/>
    <w:qFormat/>
    <w:rPr>
      <w:rFonts w:cs="Traditional Arabic"/>
      <w:sz w:val="2"/>
      <w:szCs w:val="24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spacing w:val="0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raditional Arabic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spacing w:val="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lang w:bidi="ar-SA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raditional Arabic"/>
    </w:rPr>
  </w:style>
  <w:style w:type="character" w:styleId="WW8Num18z1">
    <w:name w:val="WW8Num18z1"/>
    <w:qFormat/>
    <w:rPr>
      <w:rFonts w:cs="Times New Roman"/>
    </w:rPr>
  </w:style>
  <w:style w:type="character" w:styleId="Style5">
    <w:name w:val="خط الفقرة الافتراضي"/>
    <w:qFormat/>
    <w:rPr/>
  </w:style>
  <w:style w:type="character" w:styleId="NormalArial14Char">
    <w:name w:val="Normal + Arial، ‏14 نقطة، مائل Char"/>
    <w:basedOn w:val="Style5"/>
    <w:qFormat/>
    <w:rPr>
      <w:rFonts w:ascii="Arial" w:hAnsi="Arial" w:cs="Arial"/>
      <w:i/>
      <w:iCs/>
      <w:spacing w:val="0"/>
      <w:sz w:val="28"/>
      <w:szCs w:val="28"/>
      <w:lang w:val="en-US" w:eastAsia="en-US" w:bidi="ar-SA"/>
    </w:rPr>
  </w:style>
  <w:style w:type="character" w:styleId="PageNumber">
    <w:name w:val="Page Number"/>
    <w:basedOn w:val="Style5"/>
    <w:rPr>
      <w:rFonts w:cs="Times New Roman"/>
      <w:spacing w:val="0"/>
      <w:lang w:bidi="ar-SA"/>
    </w:rPr>
  </w:style>
  <w:style w:type="character" w:styleId="Style6">
    <w:name w:val="مرجع تعليق"/>
    <w:basedOn w:val="Style5"/>
    <w:qFormat/>
    <w:rPr>
      <w:rFonts w:cs="Times New Roman"/>
      <w:spacing w:val="0"/>
      <w:sz w:val="16"/>
      <w:szCs w:val="16"/>
      <w:lang w:bidi="ar-SA"/>
    </w:rPr>
  </w:style>
  <w:style w:type="character" w:styleId="InternetLink">
    <w:name w:val="Hyperlink"/>
    <w:basedOn w:val="Style5"/>
    <w:rPr>
      <w:rFonts w:cs="Times New Roman"/>
      <w:color w:val="0000FF"/>
      <w:spacing w:val="0"/>
      <w:u w:val="single"/>
      <w:lang w:bidi="ar-SA"/>
    </w:rPr>
  </w:style>
  <w:style w:type="character" w:styleId="VisitedInternetLink">
    <w:name w:val="FollowedHyperlink"/>
    <w:basedOn w:val="Style5"/>
    <w:rPr>
      <w:rFonts w:cs="Times New Roman"/>
      <w:color w:val="800080"/>
      <w:spacing w:val="0"/>
      <w:u w:val="single"/>
      <w:lang w:bidi="ar-SA"/>
    </w:rPr>
  </w:style>
  <w:style w:type="character" w:styleId="Emphasis">
    <w:name w:val="Emphasis"/>
    <w:basedOn w:val="Style5"/>
    <w:qFormat/>
    <w:rPr>
      <w:rFonts w:ascii="Arial Black" w:hAnsi="Arial Black" w:cs="Times New Roman"/>
      <w:spacing w:val="0"/>
      <w:sz w:val="18"/>
    </w:rPr>
  </w:style>
  <w:style w:type="character" w:styleId="Style7">
    <w:name w:val="شعار للدعاية"/>
    <w:basedOn w:val="Style5"/>
    <w:qFormat/>
    <w:rPr>
      <w:rFonts w:ascii="Arial Black" w:hAnsi="Arial Black" w:cs="Times New Roman"/>
      <w:spacing w:val="0"/>
      <w:sz w:val="18"/>
      <w:lang w:bidi="ar-SA"/>
    </w:rPr>
  </w:style>
  <w:style w:type="character" w:styleId="EndnoteCharacters">
    <w:name w:val="Endnote Characters"/>
    <w:basedOn w:val="Style5"/>
    <w:qFormat/>
    <w:rPr>
      <w:rFonts w:cs="Times New Roman"/>
      <w:spacing w:val="0"/>
      <w:vertAlign w:val="superscript"/>
      <w:lang w:bidi="ar-SA"/>
    </w:rPr>
  </w:style>
  <w:style w:type="character" w:styleId="FootnoteCharacters">
    <w:name w:val="Footnote Characters"/>
    <w:basedOn w:val="Style5"/>
    <w:qFormat/>
    <w:rPr>
      <w:rFonts w:cs="Times New Roman"/>
      <w:spacing w:val="0"/>
      <w:vertAlign w:val="superscript"/>
      <w:lang w:bidi="ar-SA"/>
    </w:rPr>
  </w:style>
  <w:style w:type="character" w:styleId="HTML">
    <w:name w:val="تسمية مختصرة لـ HTML"/>
    <w:basedOn w:val="Style5"/>
    <w:qFormat/>
    <w:rPr>
      <w:rFonts w:cs="Times New Roman"/>
      <w:spacing w:val="0"/>
      <w:lang w:bidi="ar-SA"/>
    </w:rPr>
  </w:style>
  <w:style w:type="character" w:styleId="HTML1">
    <w:name w:val="استشهاد HTML"/>
    <w:basedOn w:val="Style5"/>
    <w:qFormat/>
    <w:rPr>
      <w:rFonts w:cs="Times New Roman"/>
      <w:i/>
      <w:iCs/>
      <w:spacing w:val="0"/>
      <w:lang w:bidi="ar-SA"/>
    </w:rPr>
  </w:style>
  <w:style w:type="character" w:styleId="HTMLCode">
    <w:name w:val="HTML Code"/>
    <w:basedOn w:val="Style5"/>
    <w:qFormat/>
    <w:rPr>
      <w:rFonts w:ascii="Courier New" w:hAnsi="Courier New" w:cs="Times New Roman"/>
      <w:spacing w:val="0"/>
      <w:sz w:val="20"/>
      <w:szCs w:val="20"/>
      <w:lang w:bidi="ar-SA"/>
    </w:rPr>
  </w:style>
  <w:style w:type="character" w:styleId="HTMLDefinition">
    <w:name w:val="HTML Definition"/>
    <w:basedOn w:val="Style5"/>
    <w:qFormat/>
    <w:rPr>
      <w:rFonts w:cs="Times New Roman"/>
      <w:i/>
      <w:iCs/>
      <w:spacing w:val="0"/>
      <w:lang w:bidi="ar-SA"/>
    </w:rPr>
  </w:style>
  <w:style w:type="character" w:styleId="HTML2">
    <w:name w:val="لوحة مفاتيح HTML"/>
    <w:basedOn w:val="Style5"/>
    <w:qFormat/>
    <w:rPr>
      <w:rFonts w:ascii="Courier New" w:hAnsi="Courier New" w:cs="Times New Roman"/>
      <w:spacing w:val="0"/>
      <w:sz w:val="20"/>
      <w:szCs w:val="20"/>
      <w:lang w:bidi="ar-SA"/>
    </w:rPr>
  </w:style>
  <w:style w:type="character" w:styleId="HTML3">
    <w:name w:val="نموذج HTML"/>
    <w:basedOn w:val="Style5"/>
    <w:qFormat/>
    <w:rPr>
      <w:rFonts w:ascii="Courier New" w:hAnsi="Courier New" w:cs="Times New Roman"/>
      <w:spacing w:val="0"/>
      <w:lang w:bidi="ar-SA"/>
    </w:rPr>
  </w:style>
  <w:style w:type="character" w:styleId="HTML4">
    <w:name w:val="آلة كاتبة لـHTML"/>
    <w:basedOn w:val="Style5"/>
    <w:qFormat/>
    <w:rPr>
      <w:rFonts w:ascii="Courier New" w:hAnsi="Courier New" w:cs="Times New Roman"/>
      <w:spacing w:val="0"/>
      <w:sz w:val="20"/>
      <w:szCs w:val="20"/>
      <w:lang w:bidi="ar-SA"/>
    </w:rPr>
  </w:style>
  <w:style w:type="character" w:styleId="HTMLVariable">
    <w:name w:val="HTML Variable"/>
    <w:basedOn w:val="Style5"/>
    <w:qFormat/>
    <w:rPr>
      <w:rFonts w:cs="Times New Roman"/>
      <w:i/>
      <w:iCs/>
      <w:spacing w:val="0"/>
      <w:lang w:bidi="ar-SA"/>
    </w:rPr>
  </w:style>
  <w:style w:type="character" w:styleId="LineNumbering">
    <w:name w:val="Line Number"/>
    <w:basedOn w:val="Style5"/>
    <w:rPr>
      <w:rFonts w:cs="Times New Roman"/>
      <w:spacing w:val="0"/>
      <w:lang w:bidi="ar-SA"/>
    </w:rPr>
  </w:style>
  <w:style w:type="character" w:styleId="StrongEmphasis">
    <w:name w:val="Strong"/>
    <w:basedOn w:val="Style5"/>
    <w:qFormat/>
    <w:rPr>
      <w:rFonts w:cs="Times New Roman"/>
      <w:b/>
      <w:bCs/>
      <w:spacing w:val="0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lineRule="atLeast" w:line="220" w:before="0" w:after="220"/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قاعدة العنوان"/>
    <w:basedOn w:val="Normal"/>
    <w:next w:val="TextBody"/>
    <w:qFormat/>
    <w:pPr>
      <w:keepNext w:val="true"/>
      <w:keepLines/>
      <w:spacing w:lineRule="atLeast" w:line="220"/>
    </w:pPr>
    <w:rPr>
      <w:rFonts w:ascii="Arial Black" w:hAnsi="Arial Black" w:cs="Arial Black"/>
      <w:kern w:val="2"/>
    </w:rPr>
  </w:style>
  <w:style w:type="paragraph" w:styleId="TextBodyIndent">
    <w:name w:val="Body Text Indent"/>
    <w:basedOn w:val="Normal"/>
    <w:pPr>
      <w:ind w:left="-72" w:hanging="0"/>
    </w:pPr>
    <w:rPr>
      <w:rFonts w:cs="Tahoma"/>
      <w:b/>
      <w:bCs/>
      <w:sz w:val="144"/>
      <w:szCs w:val="144"/>
      <w:lang w:val="en-US" w:eastAsia="en-US"/>
    </w:rPr>
  </w:style>
  <w:style w:type="paragraph" w:styleId="Style9">
    <w:name w:val="أسفل النموذج"/>
    <w:basedOn w:val="Normal"/>
    <w:next w:val="Normal"/>
    <w:qFormat/>
    <w:pPr>
      <w:pBdr>
        <w:top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Style10">
    <w:name w:val="أعلى النموذج"/>
    <w:basedOn w:val="Normal"/>
    <w:next w:val="Normal"/>
    <w:qFormat/>
    <w:pPr>
      <w:pBdr>
        <w:bottom w:val="single" w:sz="6" w:space="1" w:color="000000"/>
      </w:pBdr>
      <w:jc w:val="center"/>
    </w:pPr>
    <w:rPr>
      <w:rFonts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153" w:leader="none"/>
        <w:tab w:val="right" w:pos="8306" w:leader="none"/>
      </w:tabs>
    </w:pPr>
    <w:rPr/>
  </w:style>
  <w:style w:type="paragraph" w:styleId="Style11">
    <w:name w:val="نص معترض"/>
    <w:basedOn w:val="Normal"/>
    <w:qFormat/>
    <w:pPr>
      <w:spacing w:before="0" w:after="120"/>
      <w:ind w:left="1440" w:right="1440" w:hanging="0"/>
    </w:pPr>
    <w:rPr/>
  </w:style>
  <w:style w:type="paragraph" w:styleId="2">
    <w:name w:val="نص أساسي 2"/>
    <w:basedOn w:val="Normal"/>
    <w:qFormat/>
    <w:pPr>
      <w:spacing w:lineRule="auto" w:line="480" w:before="0" w:after="120"/>
    </w:pPr>
    <w:rPr/>
  </w:style>
  <w:style w:type="paragraph" w:styleId="3">
    <w:name w:val="نص أساسي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نص أساسي بمسافة بادئة 2"/>
    <w:basedOn w:val="Normal"/>
    <w:qFormat/>
    <w:pPr>
      <w:spacing w:lineRule="auto" w:line="480" w:before="0" w:after="120"/>
      <w:ind w:left="283" w:hanging="0"/>
    </w:pPr>
    <w:rPr/>
  </w:style>
  <w:style w:type="paragraph" w:styleId="NormalArial14">
    <w:name w:val="Normal + Arial، ‏14 نقطة، مائل"/>
    <w:basedOn w:val="Normal"/>
    <w:qFormat/>
    <w:pPr>
      <w:ind w:left="-72" w:right="360" w:hanging="0"/>
      <w:jc w:val="left"/>
    </w:pPr>
    <w:rPr>
      <w:rFonts w:cs="Arial"/>
      <w:i/>
      <w:iCs/>
      <w:sz w:val="28"/>
      <w:szCs w:val="28"/>
      <w:lang w:val="en-US" w:eastAsia="en-US"/>
    </w:rPr>
  </w:style>
  <w:style w:type="paragraph" w:styleId="Style12">
    <w:name w:val="عادي (ويب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31">
    <w:name w:val="نص أساسي بمسافة بادئة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نص تعليق"/>
    <w:basedOn w:val="Normal"/>
    <w:qFormat/>
    <w:pPr/>
    <w:rPr/>
  </w:style>
  <w:style w:type="paragraph" w:styleId="Style14">
    <w:name w:val="موضوع تعليق"/>
    <w:basedOn w:val="Style13"/>
    <w:next w:val="Style13"/>
    <w:qFormat/>
    <w:pPr/>
    <w:rPr>
      <w:b/>
      <w:bCs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سطر الانتباه"/>
    <w:basedOn w:val="Normal"/>
    <w:next w:val="Style17"/>
    <w:qFormat/>
    <w:pPr>
      <w:spacing w:lineRule="atLeast" w:line="220" w:before="220" w:after="220"/>
    </w:pPr>
    <w:rPr/>
  </w:style>
  <w:style w:type="paragraph" w:styleId="Style17">
    <w:name w:val="تحية"/>
    <w:basedOn w:val="Normal"/>
    <w:next w:val="Style31"/>
    <w:qFormat/>
    <w:pPr>
      <w:spacing w:lineRule="atLeast" w:line="220" w:before="220" w:after="220"/>
      <w:jc w:val="left"/>
    </w:pPr>
    <w:rPr/>
  </w:style>
  <w:style w:type="paragraph" w:styleId="Style18">
    <w:name w:val="قائمة نسخة إلى"/>
    <w:basedOn w:val="Normal"/>
    <w:qFormat/>
    <w:pPr>
      <w:keepLines/>
      <w:spacing w:lineRule="atLeast" w:line="220"/>
      <w:ind w:left="360" w:hanging="360"/>
    </w:pPr>
    <w:rPr/>
  </w:style>
  <w:style w:type="paragraph" w:styleId="Style19">
    <w:name w:val="خاتمة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Signature">
    <w:name w:val="Signature"/>
    <w:basedOn w:val="Normal"/>
    <w:next w:val="Style30"/>
    <w:pPr>
      <w:keepNext w:val="true"/>
      <w:spacing w:lineRule="atLeast" w:line="220" w:before="880" w:after="0"/>
      <w:jc w:val="left"/>
    </w:pPr>
    <w:rPr/>
  </w:style>
  <w:style w:type="paragraph" w:styleId="Style20">
    <w:name w:val="اسم الشركة"/>
    <w:basedOn w:val="Normal"/>
    <w:qFormat/>
    <w:pPr>
      <w:spacing w:lineRule="atLeast" w:line="280"/>
    </w:pPr>
    <w:rPr>
      <w:rFonts w:ascii="Arial Black" w:hAnsi="Arial Black" w:cs="Arial Black"/>
      <w:sz w:val="32"/>
    </w:rPr>
  </w:style>
  <w:style w:type="paragraph" w:styleId="Style21">
    <w:name w:val="تاريخ"/>
    <w:basedOn w:val="Normal"/>
    <w:next w:val="Style24"/>
    <w:qFormat/>
    <w:pPr>
      <w:spacing w:lineRule="atLeast" w:line="220" w:before="0" w:after="220"/>
    </w:pPr>
    <w:rPr/>
  </w:style>
  <w:style w:type="paragraph" w:styleId="Style22">
    <w:name w:val="مرفقات"/>
    <w:basedOn w:val="Normal"/>
    <w:next w:val="Style18"/>
    <w:qFormat/>
    <w:pPr>
      <w:keepNext w:val="true"/>
      <w:keepLines/>
      <w:spacing w:lineRule="atLeast" w:line="220" w:before="0" w:after="220"/>
    </w:pPr>
    <w:rPr/>
  </w:style>
  <w:style w:type="paragraph" w:styleId="Style23">
    <w:name w:val="عنوان داخلي"/>
    <w:basedOn w:val="Normal"/>
    <w:qFormat/>
    <w:pPr>
      <w:spacing w:lineRule="atLeast" w:line="220"/>
    </w:pPr>
    <w:rPr/>
  </w:style>
  <w:style w:type="paragraph" w:styleId="Style24">
    <w:name w:val="اسم عنوان داخلي"/>
    <w:basedOn w:val="Style23"/>
    <w:next w:val="Style23"/>
    <w:qFormat/>
    <w:pPr>
      <w:spacing w:before="220" w:after="0"/>
    </w:pPr>
    <w:rPr/>
  </w:style>
  <w:style w:type="paragraph" w:styleId="Style25">
    <w:name w:val="تعليمات المراسلات"/>
    <w:basedOn w:val="Normal"/>
    <w:next w:val="Style24"/>
    <w:qFormat/>
    <w:pPr>
      <w:spacing w:lineRule="atLeast" w:line="220" w:before="0" w:after="220"/>
    </w:pPr>
    <w:rPr>
      <w:caps/>
    </w:rPr>
  </w:style>
  <w:style w:type="paragraph" w:styleId="Style26">
    <w:name w:val="أحرف أولى للمرجع"/>
    <w:basedOn w:val="Normal"/>
    <w:next w:val="Style22"/>
    <w:qFormat/>
    <w:pPr>
      <w:keepNext w:val="true"/>
      <w:keepLines/>
      <w:spacing w:lineRule="atLeast" w:line="220" w:before="220" w:after="0"/>
    </w:pPr>
    <w:rPr/>
  </w:style>
  <w:style w:type="paragraph" w:styleId="Style27">
    <w:name w:val="سطر المرجع"/>
    <w:basedOn w:val="Normal"/>
    <w:next w:val="Style25"/>
    <w:qFormat/>
    <w:pPr>
      <w:spacing w:lineRule="atLeast" w:line="220" w:before="0" w:after="220"/>
      <w:jc w:val="left"/>
    </w:pPr>
    <w:rPr/>
  </w:style>
  <w:style w:type="paragraph" w:styleId="Style28">
    <w:name w:val="عنوان المرسل"/>
    <w:basedOn w:val="Normal"/>
    <w:qFormat/>
    <w:pPr>
      <w:keepLines/>
      <w:tabs>
        <w:tab w:val="clear" w:pos="397"/>
        <w:tab w:val="left" w:pos="2160" w:leader="none"/>
      </w:tabs>
      <w:spacing w:lineRule="atLeast" w:line="160"/>
      <w:jc w:val="left"/>
    </w:pPr>
    <w:rPr>
      <w:sz w:val="14"/>
    </w:rPr>
  </w:style>
  <w:style w:type="paragraph" w:styleId="Style29">
    <w:name w:val="توقيع شركة"/>
    <w:basedOn w:val="Signature"/>
    <w:next w:val="Style26"/>
    <w:qFormat/>
    <w:pPr>
      <w:spacing w:before="0" w:after="0"/>
    </w:pPr>
    <w:rPr/>
  </w:style>
  <w:style w:type="paragraph" w:styleId="Style30">
    <w:name w:val="توقيع لقب مهني"/>
    <w:basedOn w:val="Signature"/>
    <w:next w:val="Style29"/>
    <w:qFormat/>
    <w:pPr>
      <w:spacing w:before="0" w:after="0"/>
    </w:pPr>
    <w:rPr/>
  </w:style>
  <w:style w:type="paragraph" w:styleId="Style31">
    <w:name w:val="سطر الموضوع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</w:rPr>
  </w:style>
  <w:style w:type="paragraph" w:styleId="Style32">
    <w:name w:val="قائمة نقطية"/>
    <w:basedOn w:val="List"/>
    <w:qFormat/>
    <w:pPr>
      <w:numPr>
        <w:ilvl w:val="0"/>
        <w:numId w:val="2"/>
      </w:numPr>
    </w:pPr>
    <w:rPr/>
  </w:style>
  <w:style w:type="paragraph" w:styleId="Style33">
    <w:name w:val="قائمة رقمية"/>
    <w:basedOn w:val="TextBody"/>
    <w:qFormat/>
    <w:pPr>
      <w:numPr>
        <w:ilvl w:val="0"/>
        <w:numId w:val="7"/>
      </w:numPr>
      <w:spacing w:lineRule="atLeast" w:line="220" w:before="0" w:after="220"/>
    </w:pPr>
    <w:rPr/>
  </w:style>
  <w:style w:type="paragraph" w:styleId="Style34">
    <w:name w:val="نص أساسي بمسافة بادئة للسطر الأول"/>
    <w:basedOn w:val="TextBody"/>
    <w:qFormat/>
    <w:pPr>
      <w:ind w:firstLine="210"/>
    </w:pPr>
    <w:rPr/>
  </w:style>
  <w:style w:type="paragraph" w:styleId="22">
    <w:name w:val="نص أساسي بمسافة بادئة للسطر الأول 2"/>
    <w:basedOn w:val="2"/>
    <w:qFormat/>
    <w:pPr>
      <w:spacing w:lineRule="auto" w:line="240"/>
      <w:ind w:left="283" w:firstLine="210"/>
    </w:pPr>
    <w:rPr/>
  </w:style>
  <w:style w:type="paragraph" w:styleId="Style35">
    <w:name w:val="تسمية توضيحية"/>
    <w:basedOn w:val="Normal"/>
    <w:next w:val="Normal"/>
    <w:qFormat/>
    <w:pPr>
      <w:spacing w:before="120" w:after="120"/>
    </w:pPr>
    <w:rPr>
      <w:b/>
      <w:bCs/>
    </w:rPr>
  </w:style>
  <w:style w:type="paragraph" w:styleId="Style36">
    <w:name w:val="خريطة مستند"/>
    <w:basedOn w:val="Normal"/>
    <w:qFormat/>
    <w:pPr>
      <w:shd w:fill="000080" w:val="clear"/>
    </w:pPr>
    <w:rPr>
      <w:rFonts w:ascii="Tahoma" w:hAnsi="Tahoma" w:cs="Tahoma"/>
    </w:rPr>
  </w:style>
  <w:style w:type="paragraph" w:styleId="Style37">
    <w:name w:val="توقيع بريد إلكتروني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</w:rPr>
  </w:style>
  <w:style w:type="paragraph" w:styleId="Footnote">
    <w:name w:val="Footnote Text"/>
    <w:basedOn w:val="Normal"/>
    <w:pPr/>
    <w:rPr/>
  </w:style>
  <w:style w:type="paragraph" w:styleId="HTML5">
    <w:name w:val="عنوان HTML"/>
    <w:basedOn w:val="Normal"/>
    <w:qFormat/>
    <w:pPr/>
    <w:rPr>
      <w:i/>
      <w:iCs/>
    </w:rPr>
  </w:style>
  <w:style w:type="paragraph" w:styleId="HTML6">
    <w:name w:val="بتنسيق HTML مسبق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3">
    <w:name w:val="قائمة 2"/>
    <w:basedOn w:val="Normal"/>
    <w:qFormat/>
    <w:pPr>
      <w:ind w:left="566" w:hanging="283"/>
    </w:pPr>
    <w:rPr/>
  </w:style>
  <w:style w:type="paragraph" w:styleId="32">
    <w:name w:val="قائمة 3"/>
    <w:basedOn w:val="Normal"/>
    <w:qFormat/>
    <w:pPr>
      <w:ind w:left="849" w:hanging="283"/>
    </w:pPr>
    <w:rPr/>
  </w:style>
  <w:style w:type="paragraph" w:styleId="4">
    <w:name w:val="قائمة 4"/>
    <w:basedOn w:val="Normal"/>
    <w:qFormat/>
    <w:pPr>
      <w:ind w:left="1132" w:hanging="283"/>
    </w:pPr>
    <w:rPr/>
  </w:style>
  <w:style w:type="paragraph" w:styleId="5">
    <w:name w:val="قائمة 5"/>
    <w:basedOn w:val="Normal"/>
    <w:qFormat/>
    <w:pPr>
      <w:ind w:left="1415" w:hanging="283"/>
    </w:pPr>
    <w:rPr/>
  </w:style>
  <w:style w:type="paragraph" w:styleId="24">
    <w:name w:val="قائمة نقطية 2"/>
    <w:basedOn w:val="Normal"/>
    <w:qFormat/>
    <w:pPr>
      <w:tabs>
        <w:tab w:val="clear" w:pos="397"/>
        <w:tab w:val="left" w:pos="643" w:leader="none"/>
      </w:tabs>
      <w:ind w:left="643" w:hanging="360"/>
    </w:pPr>
    <w:rPr/>
  </w:style>
  <w:style w:type="paragraph" w:styleId="33">
    <w:name w:val="قائمة نقطية 3"/>
    <w:basedOn w:val="Normal"/>
    <w:qFormat/>
    <w:pPr>
      <w:tabs>
        <w:tab w:val="clear" w:pos="397"/>
        <w:tab w:val="left" w:pos="648" w:leader="none"/>
        <w:tab w:val="left" w:pos="926" w:leader="none"/>
      </w:tabs>
      <w:ind w:left="926" w:hanging="360"/>
    </w:pPr>
    <w:rPr/>
  </w:style>
  <w:style w:type="paragraph" w:styleId="41">
    <w:name w:val="قائمة نقطية 4"/>
    <w:basedOn w:val="Normal"/>
    <w:qFormat/>
    <w:pPr>
      <w:tabs>
        <w:tab w:val="clear" w:pos="397"/>
        <w:tab w:val="left" w:pos="648" w:leader="none"/>
        <w:tab w:val="left" w:pos="1209" w:leader="none"/>
      </w:tabs>
      <w:ind w:left="1209" w:hanging="360"/>
    </w:pPr>
    <w:rPr/>
  </w:style>
  <w:style w:type="paragraph" w:styleId="51">
    <w:name w:val="قائمة نقطية 5"/>
    <w:basedOn w:val="Normal"/>
    <w:qFormat/>
    <w:pPr>
      <w:tabs>
        <w:tab w:val="clear" w:pos="397"/>
        <w:tab w:val="left" w:pos="648" w:leader="none"/>
        <w:tab w:val="left" w:pos="1492" w:leader="none"/>
      </w:tabs>
      <w:ind w:left="1492" w:hanging="360"/>
    </w:pPr>
    <w:rPr/>
  </w:style>
  <w:style w:type="paragraph" w:styleId="Style38">
    <w:name w:val="قائمة مستمرة"/>
    <w:basedOn w:val="Normal"/>
    <w:qFormat/>
    <w:pPr>
      <w:spacing w:before="0" w:after="120"/>
      <w:ind w:left="283" w:hanging="0"/>
    </w:pPr>
    <w:rPr/>
  </w:style>
  <w:style w:type="paragraph" w:styleId="25">
    <w:name w:val="قائمة مستمرة 2"/>
    <w:basedOn w:val="Normal"/>
    <w:qFormat/>
    <w:pPr>
      <w:spacing w:before="0" w:after="120"/>
      <w:ind w:left="566" w:hanging="0"/>
    </w:pPr>
    <w:rPr/>
  </w:style>
  <w:style w:type="paragraph" w:styleId="34">
    <w:name w:val="قائمة مستمرة 3"/>
    <w:basedOn w:val="Normal"/>
    <w:qFormat/>
    <w:pPr>
      <w:spacing w:before="0" w:after="120"/>
      <w:ind w:left="849" w:hanging="0"/>
    </w:pPr>
    <w:rPr/>
  </w:style>
  <w:style w:type="paragraph" w:styleId="42">
    <w:name w:val="قائمة مستمرة 4"/>
    <w:basedOn w:val="Normal"/>
    <w:qFormat/>
    <w:pPr>
      <w:spacing w:before="0" w:after="120"/>
      <w:ind w:left="1132" w:hanging="0"/>
    </w:pPr>
    <w:rPr/>
  </w:style>
  <w:style w:type="paragraph" w:styleId="52">
    <w:name w:val="قائمة مستمرة 5"/>
    <w:basedOn w:val="Normal"/>
    <w:qFormat/>
    <w:pPr>
      <w:spacing w:before="0" w:after="120"/>
      <w:ind w:left="1415" w:hanging="0"/>
    </w:pPr>
    <w:rPr/>
  </w:style>
  <w:style w:type="paragraph" w:styleId="26">
    <w:name w:val="قائمة رقمية 2"/>
    <w:basedOn w:val="Normal"/>
    <w:qFormat/>
    <w:pPr>
      <w:tabs>
        <w:tab w:val="clear" w:pos="397"/>
        <w:tab w:val="left" w:pos="643" w:leader="none"/>
      </w:tabs>
      <w:ind w:left="643" w:hanging="360"/>
    </w:pPr>
    <w:rPr/>
  </w:style>
  <w:style w:type="paragraph" w:styleId="35">
    <w:name w:val="قائمة رقمية 3"/>
    <w:basedOn w:val="Normal"/>
    <w:qFormat/>
    <w:pPr>
      <w:tabs>
        <w:tab w:val="clear" w:pos="397"/>
        <w:tab w:val="left" w:pos="648" w:leader="none"/>
        <w:tab w:val="left" w:pos="926" w:leader="none"/>
      </w:tabs>
      <w:ind w:left="926" w:hanging="360"/>
    </w:pPr>
    <w:rPr/>
  </w:style>
  <w:style w:type="paragraph" w:styleId="43">
    <w:name w:val="قائمة رقمية 4"/>
    <w:basedOn w:val="Normal"/>
    <w:qFormat/>
    <w:pPr>
      <w:tabs>
        <w:tab w:val="clear" w:pos="397"/>
        <w:tab w:val="left" w:pos="648" w:leader="none"/>
        <w:tab w:val="left" w:pos="1209" w:leader="none"/>
      </w:tabs>
      <w:ind w:left="1209" w:hanging="360"/>
    </w:pPr>
    <w:rPr/>
  </w:style>
  <w:style w:type="paragraph" w:styleId="53">
    <w:name w:val="قائمة رقمية 5"/>
    <w:basedOn w:val="Normal"/>
    <w:qFormat/>
    <w:pPr>
      <w:tabs>
        <w:tab w:val="clear" w:pos="397"/>
        <w:tab w:val="left" w:pos="600" w:leader="none"/>
        <w:tab w:val="left" w:pos="648" w:leader="none"/>
        <w:tab w:val="left" w:pos="1492" w:leader="none"/>
      </w:tabs>
      <w:ind w:left="1492" w:hanging="360"/>
    </w:pPr>
    <w:rPr/>
  </w:style>
  <w:style w:type="paragraph" w:styleId="Style39">
    <w:name w:val="نص ماكرو"/>
    <w:qFormat/>
    <w:pPr>
      <w:widowControl/>
      <w:tabs>
        <w:tab w:val="clear" w:pos="39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Batang;바탕" w:cs="Courier New"/>
      <w:color w:val="auto"/>
      <w:sz w:val="20"/>
      <w:szCs w:val="20"/>
      <w:lang w:val="en-US" w:bidi="ar-SA" w:eastAsia="zh-CN"/>
    </w:rPr>
  </w:style>
  <w:style w:type="paragraph" w:styleId="Style40">
    <w:name w:val="رأس رسالة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Style41">
    <w:name w:val="عادي بمسافة بادئة"/>
    <w:basedOn w:val="Normal"/>
    <w:qFormat/>
    <w:pPr>
      <w:ind w:left="720" w:hanging="0"/>
    </w:pPr>
    <w:rPr/>
  </w:style>
  <w:style w:type="paragraph" w:styleId="Style42">
    <w:name w:val="عنوان ملاحظة"/>
    <w:basedOn w:val="Normal"/>
    <w:next w:val="Normal"/>
    <w:qFormat/>
    <w:pPr/>
    <w:rPr/>
  </w:style>
  <w:style w:type="paragraph" w:styleId="Style43">
    <w:name w:val="نص عادي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Style44">
    <w:name w:val="جدول مصادر"/>
    <w:basedOn w:val="Normal"/>
    <w:next w:val="Normal"/>
    <w:qFormat/>
    <w:pPr>
      <w:ind w:left="200" w:hanging="200"/>
    </w:pPr>
    <w:rPr/>
  </w:style>
  <w:style w:type="paragraph" w:styleId="Style45">
    <w:name w:val="جدول رسوم توضيحية"/>
    <w:basedOn w:val="Normal"/>
    <w:next w:val="Normal"/>
    <w:qFormat/>
    <w:pPr>
      <w:ind w:left="400" w:hanging="400"/>
    </w:pPr>
    <w:rPr/>
  </w:style>
  <w:style w:type="paragraph" w:styleId="Style46">
    <w:name w:val="عنوان جدول مصادر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47">
    <w:name w:val="عنوان قصير للمرسل"/>
    <w:basedOn w:val="Normal"/>
    <w:qFormat/>
    <w:pPr/>
    <w:rPr/>
  </w:style>
  <w:style w:type="paragraph" w:styleId="Style110">
    <w:name w:val="Style1"/>
    <w:basedOn w:val="3"/>
    <w:qFormat/>
    <w:pPr>
      <w:bidi w:val="1"/>
      <w:ind w:left="0" w:right="0" w:firstLine="397"/>
      <w:jc w:val="center"/>
    </w:pPr>
    <w:rPr>
      <w:rFonts w:cs="Traditional Arabic"/>
      <w:b/>
      <w:bCs/>
      <w:sz w:val="28"/>
      <w:szCs w:val="28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5T13:15:00Z</dcterms:created>
  <dc:creator>عبد اللطيف السعيد</dc:creator>
  <dc:description/>
  <cp:keywords/>
  <dc:language>en-US</dc:language>
  <cp:lastModifiedBy>abd</cp:lastModifiedBy>
  <cp:lastPrinted>2005-09-06T10:33:00Z</cp:lastPrinted>
  <dcterms:modified xsi:type="dcterms:W3CDTF">2006-08-15T06:24:00Z</dcterms:modified>
  <cp:revision>152</cp:revision>
  <dc:subject/>
  <dc:title>النّصّوص</dc:title>
</cp:coreProperties>
</file>