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right"/>
        <w:rPr>
          <w:b/>
          <w:b/>
          <w:bCs/>
          <w:iCs/>
          <w:sz w:val="22"/>
          <w:szCs w:val="40"/>
        </w:rPr>
      </w:pPr>
      <w:r>
        <w:rPr>
          <w:rFonts w:eastAsia="Monotype Koufi" w:cs="Monotype Koufi"/>
          <w:b/>
          <w:b/>
          <w:bCs/>
          <w:iCs/>
          <w:sz w:val="22"/>
          <w:sz w:val="22"/>
          <w:szCs w:val="40"/>
          <w:rtl w:val="true"/>
        </w:rPr>
        <w:t>حنا</w:t>
      </w:r>
      <w:r>
        <w:rPr>
          <w:rFonts w:eastAsia="Times New Roman"/>
          <w:b/>
          <w:b/>
          <w:bCs/>
          <w:iCs/>
          <w:sz w:val="22"/>
          <w:sz w:val="22"/>
          <w:szCs w:val="40"/>
          <w:rtl w:val="true"/>
        </w:rPr>
        <w:t xml:space="preserve"> </w:t>
      </w:r>
      <w:r>
        <w:rPr>
          <w:rFonts w:eastAsia="Monotype Koufi" w:cs="Monotype Koufi"/>
          <w:b/>
          <w:b/>
          <w:bCs/>
          <w:iCs/>
          <w:sz w:val="22"/>
          <w:sz w:val="22"/>
          <w:szCs w:val="40"/>
          <w:rtl w:val="true"/>
        </w:rPr>
        <w:t>عبود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Úáæí ÃÈÜÜÜåÇ ãÕãÊ ÞÇÆã ãÍÇØ" w:cs="Úáæí ÃÈÜÜÜåÇ ãÕãÊ ÞÇÆã ãÍÇØ"/>
          <w:b/>
          <w:b/>
          <w:bCs/>
          <w:sz w:val="22"/>
          <w:szCs w:val="64"/>
        </w:rPr>
      </w:pPr>
      <w:r>
        <w:rPr>
          <w:rFonts w:eastAsia="Úáæí ÃÈÜÜÜåÇ ãÕãÊ ÞÇÆã ãÍÇØ" w:cs="Úáæí ÃÈÜÜÜåÇ ãÕãÊ ÞÇÆã ãÍÇØ"/>
          <w:b/>
          <w:bCs/>
          <w:sz w:val="22"/>
          <w:szCs w:val="64"/>
        </w:rPr>
        <w:t>ÇáäÙÑíÉ ÇáÃÏÈíÉ ÇáÍÏíËÉ</w:t>
      </w:r>
      <w:r>
        <w:rPr>
          <w:rFonts w:eastAsia="Úáæí ÃÈÜÜÜåÇ ãÕãÊ ÞÇÆã ãÍÇØ" w:cs="Úáæí ÃÈÜÜÜåÇ ãÕãÊ ÞÇÆã ãÍÇØ"/>
          <w:b/>
          <w:bCs/>
          <w:sz w:val="22"/>
          <w:szCs w:val="6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Úáæí ÃÈÜÜÜåÇ ãÕãÊ ÞÇÆã ãÍÇØ" w:cs="Úáæí ÃÈÜÜÜåÇ ãÕãÊ ÞÇÆã ãÍÇØ"/>
          <w:b/>
          <w:b/>
          <w:bCs/>
          <w:sz w:val="22"/>
          <w:szCs w:val="72"/>
        </w:rPr>
      </w:pPr>
      <w:r>
        <w:rPr>
          <w:rFonts w:eastAsia="Úáæí ÃÈÜÜÜåÇ ãÕãÊ ÞÇÆã ãÍÇØ" w:cs="Úáæí ÃÈÜÜÜåÇ ãÕãÊ ÞÇÆã ãÍÇØ"/>
          <w:b/>
          <w:bCs/>
          <w:sz w:val="22"/>
          <w:szCs w:val="72"/>
        </w:rPr>
        <w:t>æÇáäÞÜÏ ÇáÃÓØÜæÑí</w:t>
      </w:r>
      <w:r>
        <w:rPr>
          <w:rFonts w:eastAsia="Úáæí ÃÈÜÜÜåÇ ãÕãÊ ÞÇÆã ãÍÇØ" w:cs="Úáæí ÃÈÜÜÜåÇ ãÕãÊ ÞÇÆã ãÍÇØ"/>
          <w:b/>
          <w:bCs/>
          <w:sz w:val="22"/>
          <w:szCs w:val="7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ITC Boutros Modern Kufic" w:cs="ITC Boutros Modern Kufic"/>
          <w:b/>
          <w:b/>
          <w:bCs/>
          <w:sz w:val="22"/>
          <w:szCs w:val="44"/>
        </w:rPr>
      </w:pPr>
      <w:r>
        <w:rPr>
          <w:rFonts w:eastAsia="ITC Boutros Modern Kufic" w:cs="ITC Boutros Modern Kufic"/>
          <w:b/>
          <w:bCs/>
          <w:sz w:val="22"/>
          <w:szCs w:val="44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ITC Boutros Modern Kufic" w:cs="ITC Boutros Modern Kufic"/>
          <w:b/>
          <w:b/>
          <w:bCs/>
          <w:sz w:val="22"/>
          <w:szCs w:val="44"/>
        </w:rPr>
      </w:pPr>
      <w:r>
        <w:rPr>
          <w:rFonts w:eastAsia="ITC Boutros Modern Kufic" w:cs="ITC Boutros Modern Kufic"/>
          <w:b/>
          <w:bCs/>
          <w:sz w:val="22"/>
          <w:szCs w:val="44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eastAsia="ITC Boutros Modern Kufic" w:cs="ITC Boutros Modern Kufic"/>
          <w:b/>
          <w:b/>
          <w:bCs/>
          <w:sz w:val="22"/>
          <w:szCs w:val="48"/>
        </w:rPr>
      </w:pPr>
      <w:r>
        <w:rPr>
          <w:rFonts w:eastAsia="ITC Boutros Modern Kufic" w:cs="ITC Boutros Modern Kufic"/>
          <w:b/>
          <w:bCs/>
          <w:sz w:val="22"/>
          <w:szCs w:val="48"/>
          <w:rtl w:val="true"/>
        </w:rPr>
        <w:t xml:space="preserve">- </w:t>
      </w:r>
      <w:r>
        <w:rPr>
          <w:rFonts w:eastAsia="ITC Boutros Modern Kufic" w:cs="ITC Boutros Modern Kufic"/>
          <w:b/>
          <w:bCs/>
          <w:sz w:val="22"/>
          <w:szCs w:val="48"/>
        </w:rPr>
        <w:t>ÏÑÇÓÜÜÜÜÜÜÜÜÜÜÜÜÉ</w:t>
      </w:r>
      <w:r>
        <w:rPr>
          <w:rFonts w:eastAsia="ITC Boutros Modern Kufic" w:cs="ITC Boutros Modern Kufic"/>
          <w:b/>
          <w:bCs/>
          <w:sz w:val="22"/>
          <w:szCs w:val="48"/>
          <w:rtl w:val="true"/>
        </w:rPr>
        <w:t xml:space="preserve"> -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u w:val="single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u w:val="single"/>
          <w:rtl w:val="true"/>
        </w:rPr>
        <w:t>منشورات</w:t>
      </w:r>
      <w:r>
        <w:rPr>
          <w:rFonts w:eastAsia="Times New Roman"/>
          <w:b/>
          <w:b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u w:val="single"/>
          <w:rtl w:val="true"/>
        </w:rPr>
        <w:t>اتحاد</w:t>
      </w:r>
      <w:r>
        <w:rPr>
          <w:rFonts w:eastAsia="Times New Roman"/>
          <w:b/>
          <w:b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u w:val="single"/>
          <w:rtl w:val="true"/>
        </w:rPr>
        <w:t>الكتاب</w:t>
      </w:r>
      <w:r>
        <w:rPr>
          <w:rFonts w:eastAsia="Times New Roman"/>
          <w:b/>
          <w:b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u w:val="single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</w:rPr>
        <w:t>1999</w:t>
      </w:r>
      <w:r>
        <w:br w:type="page"/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Heading1"/>
        <w:rPr/>
      </w:pPr>
      <w:r>
        <w:rPr/>
        <w:t>ÇáäÞÏ ÇáÃÓØæÑí æÊÍÏí ÇáãÊÛíÑÇÊ</w:t>
      </w:r>
      <w:r>
        <w:rPr>
          <w:rtl w:val="true"/>
        </w:rPr>
        <w:t xml:space="preserve"> </w:t>
      </w:r>
    </w:p>
    <w:p>
      <w:pPr>
        <w:pStyle w:val="Heading1"/>
        <w:rPr/>
      </w:pPr>
      <w:r>
        <w:rPr/>
        <w:t>ãÏÎá ÓÌÇáí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ق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ث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زد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ف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ع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ترا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بر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8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س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غا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غار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ف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ن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م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ام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كام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ا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ز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بس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م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ف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س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ئت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ع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خ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ع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سب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ز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ا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ف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اي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اير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ز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ز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خ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لبا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ل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لب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ل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م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دد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م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ع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ن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غ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ت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ل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ص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ي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ي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وليير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خ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رب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يئ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لغ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كم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ش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را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ب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ط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ج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ب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/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وي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ط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وي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خت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افيز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ف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ز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ب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عث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ب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خ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افيزي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يث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رفات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ل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هد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صي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تر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اق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اجح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خا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ا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خ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ر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خ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غن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ف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ق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ق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اتو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نظ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بع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ري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بع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ب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د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ح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نا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رسو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ُثَلَ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فار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عا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/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ظ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لم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ي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س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آلا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ن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دا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لى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ر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ق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ئ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غ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ي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ب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وغ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ركس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ق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":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نظ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دب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ديم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مث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ا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زراع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ا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اغ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يون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نيا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ياغ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ائع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وظل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ا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فع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ع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ت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ل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سط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أبطل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ني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رب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ع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ا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ست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بط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د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ي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ك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سه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ذكر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نظ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دب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ي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مث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ا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ناع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ا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ان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وقدر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ا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غ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ج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ب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ر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شرين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ألمح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حتم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ي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ظ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دب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ديد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تحق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ا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الث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ا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كنولوج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قي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لاحظ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و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علام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قد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ذه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ند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راث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وأشر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داي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ظ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راف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ا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الث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ك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بس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ط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ا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ي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رادغ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رماكوس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ي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مي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جا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وليسي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ج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ذ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م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ون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س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فاض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يع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فس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ط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Heading1"/>
        <w:rPr/>
      </w:pPr>
      <w:r>
        <w:rPr/>
        <w:t>íæäÛ æÕÎÈ ÇáÊØæÑ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و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ال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ح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وي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ق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مع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س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س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خ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خ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ساء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ي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ص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ي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اع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اع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خ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ع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خل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و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كي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ئ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فاعلة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ق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ن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و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تق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ط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تقد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ج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آ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كوي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ر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غل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عد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نس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دو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بي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ق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بروميثو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اسخي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ح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جو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ّ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ت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ماغوجي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ك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ن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ستوفا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ضفادع</w:t>
      </w:r>
      <w:r>
        <w:rPr>
          <w:rFonts w:eastAsia="Simplified Arabic" w:cs="Simplified Arabic"/>
          <w:szCs w:val="26"/>
          <w:rtl w:val="true"/>
        </w:rPr>
        <w:t xml:space="preserve">/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روبولوج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ان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ركس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شكلان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rFonts w:eastAsia="Simplified Arabic" w:cs="Simplified Arabic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وجود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4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بنيو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نيو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rFonts w:eastAsia="Simplified Arabic" w:cs="Simplified Arabic"/>
        </w:rPr>
      </w:pPr>
      <w:r>
        <w:rPr>
          <w:rFonts w:eastAsia="Simplified Arabic" w:cs="Simplified Arabic"/>
          <w:i/>
          <w:iCs/>
          <w:szCs w:val="26"/>
        </w:rPr>
        <w:t>5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فرويد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6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ن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طو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ني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ظ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ر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وستا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ونغ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ف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حليلي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ر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ي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يب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س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ع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كانيز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ونغ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ع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مي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أولي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دا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ص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دث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س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ش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ص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ان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ن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ش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لي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اوع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لقي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بح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ء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ه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ينبوع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رك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حيرة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ترا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ب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خ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هضبة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4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غاب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اد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كم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جرة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5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كهف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فل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عل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أعماق</w:t>
      </w:r>
      <w:r>
        <w:rPr>
          <w:rFonts w:eastAsia="Simplified Arabic" w:cs="Simplified Arabic"/>
          <w:i/>
          <w:iCs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6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تن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و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نكبوت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7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ساح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ج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ذر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اه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قد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ج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د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ميرة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8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منز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صندو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قد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س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أوع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9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بق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بط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عظ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يوان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د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نو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ط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نزو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نثوي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0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ور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زنب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فواك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ثمار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1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أ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فل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2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جد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rFonts w:eastAsia="Simplified Arabic" w:cs="Simplified Arabic"/>
        </w:rPr>
      </w:pPr>
      <w:r>
        <w:rPr>
          <w:rFonts w:eastAsia="Simplified Arabic" w:cs="Simplified Arabic"/>
          <w:i/>
          <w:iCs/>
          <w:szCs w:val="26"/>
        </w:rPr>
        <w:t>13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أ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ا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ت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يشي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نث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ف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قت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در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اخ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اشع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ك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زامني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بتع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نغ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خ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ظر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طو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فع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اب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مرا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شر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نوع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باي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واجه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ظواه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ون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رتباط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ب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مي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نف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ساني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ح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م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سا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ج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ائم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آث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دب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ف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دي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ح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ظهر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إ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نو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ك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تب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م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وح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آسر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راس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نغ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ماندا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ق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زم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ص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حد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ي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س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اندا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د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و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نو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ك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ك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نو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جل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ح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عبير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ؤ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و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ح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أنسا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حي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ي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بعي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ح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لال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مر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غ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خ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اند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ؤ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ندا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خ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ش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ائ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651760</wp:posOffset>
                </wp:positionH>
                <wp:positionV relativeFrom="paragraph">
                  <wp:posOffset>184785</wp:posOffset>
                </wp:positionV>
                <wp:extent cx="1188720" cy="17373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4.55pt" to="302.35pt,151.3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40480</wp:posOffset>
                </wp:positionH>
                <wp:positionV relativeFrom="paragraph">
                  <wp:posOffset>184785</wp:posOffset>
                </wp:positionV>
                <wp:extent cx="1005840" cy="173736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4.55pt" to="381.55pt,151.3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ab/>
        <w:tab/>
        <w:tab/>
        <w:tab/>
        <w:t xml:space="preserve">  </w:t>
      </w:r>
      <w:r>
        <w:rPr>
          <w:rFonts w:eastAsia="Simplified Arabic" w:cs="Simplified Arabic"/>
          <w:szCs w:val="26"/>
          <w:rtl w:val="true"/>
        </w:rPr>
        <w:t>الأنا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ab/>
        <w:tab/>
        <w:tab/>
        <w:tab/>
      </w:r>
      <w:r>
        <w:rPr>
          <w:rFonts w:eastAsia="Simplified Arabic" w:cs="Simplified Arabic"/>
          <w:szCs w:val="26"/>
          <w:rtl w:val="true"/>
        </w:rPr>
        <w:t>الوعي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4"/>
        </w:rPr>
      </w:pPr>
      <w:r>
        <w:rPr>
          <w:rFonts w:eastAsia="Simplified Arabic" w:cs="Simplified Arabic"/>
          <w:szCs w:val="4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  <w:tab/>
        <w:tab/>
        <w:t xml:space="preserve">    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0"/>
        </w:rPr>
      </w:pPr>
      <w:r>
        <w:rPr>
          <w:rFonts w:eastAsia="Simplified Arabic" w:cs="Simplified Arabic"/>
          <w:szCs w:val="1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  <w:tab/>
        <w:tab/>
        <w:t xml:space="preserve">    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ـــــي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2"/>
        </w:rPr>
      </w:pPr>
      <w:r>
        <w:rPr>
          <w:rFonts w:eastAsia="Simplified Arabic" w:cs="Simplified Arabic"/>
          <w:szCs w:val="12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  <w:tab/>
        <w:tab/>
      </w:r>
      <w:r>
        <w:rPr>
          <w:rFonts w:eastAsia="Simplified Arabic" w:cs="Simplified Arabic"/>
          <w:szCs w:val="26"/>
          <w:rtl w:val="true"/>
        </w:rPr>
        <w:t>اللاوعــ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ـــ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ــــق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ست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ز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الأسطو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وْ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دك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روب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ث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من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ج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ن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ص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قر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ه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Heading1"/>
        <w:rPr/>
      </w:pPr>
      <w:r>
        <w:rPr/>
        <w:t>ÇáäÙÑíÉ ÇáÃÏÈíÉ: ÊÍÏíÏåÇ æãæÞÚåÇ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ط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د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عا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فك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ب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غ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ت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ك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و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يدي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ه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ش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و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ن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و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ئ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ن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طب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م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وا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ء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روب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س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ذ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نعكاس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وق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حتي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م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رك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سط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ائ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سي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كم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ارت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فقو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اجيد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ارت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ارت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ف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هز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هب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ش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صا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وض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لا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ف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و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ع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اب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ح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بيوت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ل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سي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ت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وا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ث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نث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ث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ث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ث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ك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نس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هل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نين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هل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ه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ه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شارد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ائ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ه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جر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اط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ثا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ا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وخاً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م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ال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Heading1"/>
        <w:rPr/>
      </w:pPr>
      <w:r>
        <w:rPr/>
        <w:t>ãÓæÛÇÊ ÇáäÙÑíÉ ÇáÃÏÈíÉ ÇáÍÏíË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جا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ث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و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ا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يفات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ر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ق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تأ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جنشت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غ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ث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حظ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ه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فاتي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مستهل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ن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ائ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د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ات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م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تو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و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توس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و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لي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م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و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ع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و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ق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ط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ظهو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ض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ت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ج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ج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ه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تأث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ط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غ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ق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ب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و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د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ك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 xml:space="preserve">:  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ab/>
        <w:tab/>
        <w:t>=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رغ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اسية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ab/>
        <w:tab/>
        <w:t>=</w:t>
      </w:r>
      <w:r>
        <w:rPr>
          <w:rFonts w:eastAsia="Simplified Arabic" w:cs="Simplified Arabic"/>
          <w:i/>
          <w:i/>
          <w:iCs/>
          <w:szCs w:val="26"/>
          <w:rtl w:val="true"/>
        </w:rPr>
        <w:t>مار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آ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ر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ناف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خص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ضادة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ab/>
        <w:tab/>
        <w:t>=</w:t>
      </w:r>
      <w:r>
        <w:rPr>
          <w:rFonts w:eastAsia="Simplified Arabic" w:cs="Simplified Arabic"/>
          <w:i/>
          <w:i/>
          <w:iCs/>
          <w:szCs w:val="26"/>
          <w:rtl w:val="true"/>
        </w:rPr>
        <w:t>الشم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خ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نشود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ab/>
        <w:tab/>
        <w:t>=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متلق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ير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ab/>
        <w:tab/>
        <w:t>=</w:t>
      </w:r>
      <w:r>
        <w:rPr>
          <w:rFonts w:eastAsia="Simplified Arabic" w:cs="Simplified Arabic"/>
          <w:i/>
          <w:i/>
          <w:iCs/>
          <w:szCs w:val="26"/>
          <w:rtl w:val="true"/>
        </w:rPr>
        <w:t>الق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عف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ab/>
        <w:tab/>
        <w:t>=</w:t>
      </w:r>
      <w:r>
        <w:rPr>
          <w:rFonts w:eastAsia="Simplified Arabic" w:cs="Simplified Arabic"/>
          <w:i/>
          <w:i/>
          <w:iCs/>
          <w:szCs w:val="26"/>
          <w:rtl w:val="true"/>
        </w:rPr>
        <w:t>الميز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وسي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رفين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از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تي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عف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يع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س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سا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ا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يع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ح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ام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ر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ري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م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غ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كاري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ما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فلي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اش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ف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ائ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يق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ا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و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در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ك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قا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ر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ع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ضب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خ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ا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م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ص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غ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ن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ث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ف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قيق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ح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وض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نس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Heading1"/>
        <w:rPr/>
      </w:pPr>
      <w:r>
        <w:rPr/>
        <w:t>ÇáäÙÇã æÇáÝæÖì Ýí ÇáäÙÑíÉ ÇáÍÏíËÉ</w:t>
      </w:r>
      <w:r>
        <w:rPr>
          <w:rtl w:val="true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آ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سج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ميولو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لد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ك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كاردو</w:t>
      </w:r>
      <w:r>
        <w:rPr>
          <w:rFonts w:eastAsia="Simplified Arabic" w:cs="Simplified Arabic"/>
          <w:szCs w:val="26"/>
          <w:rtl w:val="true"/>
        </w:rPr>
        <w:t>..(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بح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كا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ر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ح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ذ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راهي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رور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ص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ص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ص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ارسيس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هامارت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ف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خ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وض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صد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اق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ف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قض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ص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ص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فع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ص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وديس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اب</w:t>
      </w:r>
      <w:r>
        <w:rPr>
          <w:rFonts w:eastAsia="Simplified Arabic" w:cs="Simplified Arabic"/>
          <w:szCs w:val="26"/>
          <w:rtl w:val="true"/>
        </w:rPr>
        <w:t>" "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م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و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ستم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باتشو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لي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ط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ت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ف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ع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تع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ج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ط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ب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ك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ك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شكي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س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بنهاغ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ء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يرك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مي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زي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ادي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وحانيات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ق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تش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لو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سي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خ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ك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خ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له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نعكاس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د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وتسك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م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الي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مس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ر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ارق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ا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ف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وس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وس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ها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د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ق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داع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زي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غ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ب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ج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كانيز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ر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ر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بوغراف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ضا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دو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د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د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ن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ض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و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ة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دل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زد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ن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ح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خت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مي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ل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مي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ح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ح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هل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مج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Heading1"/>
        <w:rPr/>
      </w:pPr>
      <w:r>
        <w:rPr/>
        <w:t>ÇáäÞÏ ÇáÃÓØæÑí æäÙÑíÉ ÇáÃÏÈ</w:t>
      </w:r>
      <w:r>
        <w:rPr>
          <w:rtl w:val="true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لرد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د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مسك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يت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بنه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ر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د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يتشاردزوامب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م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را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روبولوج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ي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لينوفسك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عبي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ي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د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ه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ر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طاج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ج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انو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ت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5</w:t>
      </w:r>
      <w:r>
        <w:rPr>
          <w:rFonts w:eastAsia="Simplified Arabic" w:cs="Simplified Arabic"/>
          <w:szCs w:val="26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ن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ركس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لاوي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فروع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لي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ش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حاو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ه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ايش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توفي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ركس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فرويد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ن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فس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قصو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ظ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رويد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نشا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صار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ؤ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ذرو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شاط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ت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يوم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ن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غو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نضو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وائ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ساني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حدث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ه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لاس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عتمد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حل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غو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ف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نط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رسا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تجنشتاين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4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أ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ك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لا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ص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شأ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وس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نتش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روب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ق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رخ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د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كلاني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سلط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وفيات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5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ن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جود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ه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مسين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ر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شر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خا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نيو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ار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ار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6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ن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طور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عتم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نتربولوج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قاف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عتب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ونغ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بد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ذه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قد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ف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قو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اف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ق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ذاهب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ؤل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6</w:t>
      </w:r>
      <w:r>
        <w:rPr>
          <w:rFonts w:eastAsia="Simplified Arabic" w:cs="Simplified Arabic"/>
          <w:szCs w:val="26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40" w:after="0"/>
        <w:ind w:left="100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شكلا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وس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100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لساني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يث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100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بنيو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نيو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100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4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ن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د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فرنس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اميركي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40" w:after="0"/>
        <w:ind w:left="1004" w:hanging="284"/>
        <w:jc w:val="both"/>
        <w:rPr>
          <w:rFonts w:eastAsia="Simplified Arabic" w:cs="Simplified Arabic"/>
        </w:rPr>
      </w:pPr>
      <w:r>
        <w:rPr>
          <w:rFonts w:eastAsia="Simplified Arabic" w:cs="Simplified Arabic"/>
          <w:i/>
          <w:iCs/>
          <w:szCs w:val="26"/>
        </w:rPr>
        <w:t>5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ن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حل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فس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ي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100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6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نظري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ركس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ي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ص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د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ه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ب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نا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ها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ك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ميق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رو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غ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فريز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الينوفسك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سو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ر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ست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لكل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ص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رض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د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تكر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ل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ي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ي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ب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ب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ر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ق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Simplified Arabic" w:cs="Simplified Arabic"/>
          <w:szCs w:val="26"/>
          <w:rtl w:val="true"/>
        </w:rPr>
        <w:t>" -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ح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ه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هق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ّ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نا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دمه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ات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اظ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س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و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طرْ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ز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ط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ع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ن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ل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نث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غاب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خ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خ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ح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ش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خ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ف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صور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ت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وست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ائز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با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سيار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ع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باً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ب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عف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ء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رو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ن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خ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ات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ه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رة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خ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ن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نت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اه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و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ج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ب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و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ف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ع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ر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د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ب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د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اث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ي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ي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شع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عشيق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عت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غلو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ائ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فع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صنا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را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ح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ف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ع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ذ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ه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ش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عال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ت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قط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د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ئ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هل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ه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ط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ذ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قز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خلا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لا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ن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ه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ز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قا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بة؟؟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ست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ذي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ر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شخص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اح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بو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اً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اقين؟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د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رق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ح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و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قنها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نتق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سب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ن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ء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رقين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ا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د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رف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ادات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أسا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ها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ات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ه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از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ذ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ز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راض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ث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ش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ض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ق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ماس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ط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لعا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ط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ار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Heading1"/>
        <w:rPr/>
      </w:pPr>
      <w:r>
        <w:rPr/>
        <w:t>ÇáÃäãÇØ ÇáÃæáíÉ Ýí äÔÇØåÇ ÇáÇäÊÇÌí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ت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مو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غ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حو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ل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ف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ق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ها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د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ه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يخوخ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رفا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ه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مذ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از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ري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ب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ك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رك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ش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د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ظ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د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ك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ك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ط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م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د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د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دم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شيط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حي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أ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نق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از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لو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يسسيا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س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قل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ع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س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مي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ش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وبروفسك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ف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بروفس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ت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ذ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ر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ائ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ام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م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لحا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ب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عارض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ّ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ّ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ش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ي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قا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ؤس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س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ي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ب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و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ه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كان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كولنيك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س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افس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غ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ط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م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م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ليي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ف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فص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نيم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نيموس</w:t>
      </w:r>
      <w:r>
        <w:rPr>
          <w:rFonts w:eastAsia="Simplified Arabic" w:cs="Simplified Arabic"/>
          <w:szCs w:val="26"/>
          <w:rtl w:val="true"/>
        </w:rPr>
        <w:t xml:space="preserve">"-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غ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9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يلع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ص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ت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مازوني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ش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ي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دم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ن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ب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تلت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لي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رن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د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ازي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دري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دنغ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فلو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آ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ت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تلن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و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نيلوبي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ي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د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كيب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از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ردياك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ه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قط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ج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دم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نقها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نائ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وز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ور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ي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و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ث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راندبر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سرح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ثاء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هو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ق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ف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يد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و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جث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ت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0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ئ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كر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ئ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زو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س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ا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د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د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جتن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ر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يق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يق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ق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ش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س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خ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ري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كولنيك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د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د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م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لك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ل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ز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س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خف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ارت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ارت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ارتي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ه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ج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تحد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ا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بي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فجي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فجي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ور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ام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ب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ح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ب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جي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و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س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يد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ض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ت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سو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سانيي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شطرن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ع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كيم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لي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نولول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ح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حا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سو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ئ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يمت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تنت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ح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لت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ا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غ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ح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لو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غ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بيت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دع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نك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يط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وك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و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زنو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عل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ي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و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ث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مبادئ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خ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ر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غي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زو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اع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جديد؟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وث؟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ه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ن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و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هاف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س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غ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ر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ق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قوط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م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ط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خر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ريت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؟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ذب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غام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تمنست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ح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روث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خي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ربيد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ون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رمز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ي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ضغو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د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نا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ف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و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ج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غو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ضع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ش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يم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يز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ط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ف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ال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ائ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زن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الخ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ث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فرا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ج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ور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ح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ق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0"/>
        </w:rPr>
        <w:t>³³³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Heading1"/>
        <w:rPr/>
      </w:pPr>
      <w:r>
        <w:rPr/>
        <w:t>ÈæÏ ãæÑßíä æÇáÃäãÇØ ÇáÃæáíÉ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ي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نط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م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بس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بس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فا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ض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يد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جد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ت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ح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ث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غ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ك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ال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ط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ي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لغ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لي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رص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لاد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ديد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رأ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ن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جحي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ه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يطا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طل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لردج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ا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ه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ع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ت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حم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غ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م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اط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ق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و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صف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ر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و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ترفه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قترف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مل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هنمياً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ينز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وي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أسهم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اهد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مي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م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ائر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دف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ي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نسي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قال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ي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قي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تصرع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ائ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أتي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أنس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نعشة؟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Cs/>
          <w:i/>
          <w:iCs/>
          <w:szCs w:val="26"/>
        </w:rPr>
        <w:t>79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خ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جتاز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اب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ن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يو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رس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روس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وصيفات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غن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يق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لرد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طر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د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يث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ظ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ا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ّ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س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و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ّ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060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Simplified Arabic" w:cs="Simplified Arabic"/>
          <w:szCs w:val="26"/>
          <w:rtl w:val="true"/>
        </w:rPr>
        <w:t xml:space="preserve">,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ط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ع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د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رسيف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حش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د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د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ي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د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سيفو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رانشيسك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ا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ت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طه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ث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ت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نا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ز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يشكيج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و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جا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بيد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ا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دو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رو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ندن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غ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ز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ت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ز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ما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ك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رض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ط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را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ذائ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اري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ج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ر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د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ا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قو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ديك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ل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ن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ل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ذ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فة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ارس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ب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بري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ا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يف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سو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ج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ع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خز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ح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ه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م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غ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ل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ج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ب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د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ش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د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و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84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0"/>
        </w:rPr>
        <w:t>³³³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8"/>
        </w:rPr>
      </w:pPr>
      <w:r>
        <w:rPr>
          <w:rFonts w:eastAsia="Simplified Arabic" w:cs="Simplified Arabic"/>
          <w:szCs w:val="1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8"/>
        </w:rPr>
      </w:pPr>
      <w:r>
        <w:rPr>
          <w:rFonts w:eastAsia="Simplified Arabic" w:cs="Simplified Arabic"/>
          <w:szCs w:val="1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8"/>
        </w:rPr>
      </w:pPr>
      <w:r>
        <w:rPr>
          <w:rFonts w:eastAsia="Simplified Arabic" w:cs="Simplified Arabic"/>
          <w:szCs w:val="1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8"/>
        </w:rPr>
      </w:pPr>
      <w:r>
        <w:rPr>
          <w:rFonts w:eastAsia="Simplified Arabic" w:cs="Simplified Arabic"/>
          <w:szCs w:val="1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6"/>
        </w:rPr>
      </w:pPr>
      <w:r>
        <w:rPr>
          <w:rFonts w:eastAsia="Simplified Arabic" w:cs="Simplified Arabic"/>
          <w:szCs w:val="6"/>
          <w:rtl w:val="true"/>
        </w:rPr>
      </w:r>
    </w:p>
    <w:p>
      <w:pPr>
        <w:pStyle w:val="Heading1"/>
        <w:rPr/>
      </w:pPr>
      <w:r>
        <w:rPr/>
        <w:t>ÇáäÞÏ ÇáÃÓØæÑí æÇáÃäÊÑæÈæáæÌíÇ</w:t>
      </w:r>
    </w:p>
    <w:p>
      <w:pPr>
        <w:pStyle w:val="Normal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ث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د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تروب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ج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اضيات</w:t>
      </w:r>
      <w:r>
        <w:rPr>
          <w:rFonts w:eastAsia="Simplified Arabic" w:cs="Simplified Arabic"/>
          <w:szCs w:val="26"/>
          <w:rtl w:val="true"/>
        </w:rPr>
        <w:t xml:space="preserve">....)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رز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ستق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أنترو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لام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و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وب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ا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الي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أخ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نظ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نما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لية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لي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ضطر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تب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قو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رض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نتروبولوجي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ل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اغ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نظر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فتعل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عل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لتز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أوال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مط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يك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دبي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مث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يغا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ا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ب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ع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نتروبولج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عل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ض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خر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ق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الي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قدم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ثا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اخر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ا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ابلي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سط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ساط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مس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الغر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ث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اخ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م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ص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طور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حتجا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غال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ؤد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حرا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نهج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ل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ث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خدم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قصده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ابليو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ط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سط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م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اد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صعود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فوله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فسير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خت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ع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مسية</w:t>
      </w:r>
      <w:r>
        <w:rPr>
          <w:rFonts w:eastAsia="Simplified Arabic" w:cs="Simplified Arabic"/>
          <w:spacing w:val="-6"/>
          <w:szCs w:val="26"/>
          <w:rtl w:val="true"/>
        </w:rPr>
        <w:t>.(</w:t>
      </w:r>
      <w:r>
        <w:rPr>
          <w:rFonts w:eastAsia="Simplified Arabic" w:cs="Simplified Arabic"/>
          <w:spacing w:val="-6"/>
          <w:szCs w:val="26"/>
        </w:rPr>
        <w:t>86</w:t>
      </w:r>
      <w:r>
        <w:rPr>
          <w:rFonts w:eastAsia="Simplified Arabic"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و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ج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نتروب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يا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سيق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ت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ظير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ق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ا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ب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ي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ز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زي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تحضر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ط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قض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وبولوجي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اي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رغ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لينو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اون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وبولوج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زي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ط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ر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وب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ب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كولاتيف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د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8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ألاستو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واح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ث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ينوفسك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9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غ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يرو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ونا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طو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ع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يا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مي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ستراتوس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ته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واء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ت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ذ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بعا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طق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وبولوج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ص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ح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ج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تساء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م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ف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ف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ف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ية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ب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نيس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يفو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س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ؤيو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و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تو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ش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تأ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آله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أروا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هيول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غرافي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م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و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ض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طا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ياط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بال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شر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ر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عمالي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غيلا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غرافي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حي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ض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ماث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رض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نا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حا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رتفا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تو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ش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نا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حا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شب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طا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ظ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شدود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ش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حو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ج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أ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د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اقع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ماثل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قصو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تماث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تو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اد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ش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تف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تو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خف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تو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اني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b/>
          <w:b/>
          <w:bCs/>
          <w:i/>
          <w:i/>
          <w:iCs/>
          <w:szCs w:val="26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    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ا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لوي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szCs w:val="26"/>
          <w:rtl w:val="true"/>
          <w:lang w:val="en-US"/>
        </w:rPr>
        <w:tab/>
        <w:tab/>
        <w:tab/>
        <w:tab/>
        <w:t>+ +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6"/>
          <w:lang w:val="en-US"/>
        </w:rPr>
      </w:pPr>
      <w:r>
        <w:rPr>
          <w:rFonts w:eastAsia="Simplified Arabic" w:cs="Simplified Arabic"/>
          <w:szCs w:val="6"/>
          <w:rtl w:val="tru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743200</wp:posOffset>
                </wp:positionH>
                <wp:positionV relativeFrom="paragraph">
                  <wp:posOffset>55245</wp:posOffset>
                </wp:positionV>
                <wp:extent cx="1463675" cy="14636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4.35pt;width:115.2pt;height:115.2pt;mso-wrap-style:none;v-text-anchor:middle;mso-position-horizontal-relative:pag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474720</wp:posOffset>
                </wp:positionH>
                <wp:positionV relativeFrom="paragraph">
                  <wp:posOffset>33655</wp:posOffset>
                </wp:positionV>
                <wp:extent cx="0" cy="182880"/>
                <wp:effectExtent l="69850" t="4826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65pt" to="273.6pt,17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389120</wp:posOffset>
                </wp:positionH>
                <wp:positionV relativeFrom="paragraph">
                  <wp:posOffset>238125</wp:posOffset>
                </wp:positionV>
                <wp:extent cx="91440" cy="365760"/>
                <wp:effectExtent l="32385" t="5080" r="120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8.75pt" to="352.75pt,47.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ab/>
        <w:tab/>
        <w:tab/>
        <w:t>+</w:t>
        <w:tab/>
        <w:t xml:space="preserve">     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Simplified Arabic" w:cs="Simplified Arabic"/>
          <w:szCs w:val="26"/>
          <w:rtl w:val="true"/>
        </w:rPr>
        <w:tab/>
        <w:tab/>
        <w:t xml:space="preserve"> +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474720</wp:posOffset>
                </wp:positionH>
                <wp:positionV relativeFrom="paragraph">
                  <wp:posOffset>64135</wp:posOffset>
                </wp:positionV>
                <wp:extent cx="0" cy="182880"/>
                <wp:effectExtent l="69850" t="4826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5.05pt" to="273.6pt,19.4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468880</wp:posOffset>
                </wp:positionH>
                <wp:positionV relativeFrom="paragraph">
                  <wp:posOffset>70485</wp:posOffset>
                </wp:positionV>
                <wp:extent cx="91440" cy="274320"/>
                <wp:effectExtent l="0" t="5080" r="482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5.55pt" to="201.55pt,27.1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377440</wp:posOffset>
                </wp:positionH>
                <wp:positionV relativeFrom="paragraph">
                  <wp:posOffset>177165</wp:posOffset>
                </wp:positionV>
                <wp:extent cx="640080" cy="0"/>
                <wp:effectExtent l="635" t="70485" r="508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3.95pt" to="237.55pt,13.95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23360</wp:posOffset>
                </wp:positionH>
                <wp:positionV relativeFrom="paragraph">
                  <wp:posOffset>177165</wp:posOffset>
                </wp:positionV>
                <wp:extent cx="54864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3.95pt" to="359.95pt,13.9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Cs w:val="26"/>
          <w:lang w:val="en-US"/>
        </w:rPr>
        <w:t>Ç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رومانس</w:t>
      </w:r>
      <w:r>
        <w:rPr>
          <w:szCs w:val="26"/>
          <w:rtl w:val="true"/>
          <w:lang w:val="en-US"/>
        </w:rPr>
        <w:tab/>
        <w:tab/>
        <w:tab/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szCs w:val="26"/>
          <w:rtl w:val="true"/>
          <w:lang w:val="en-US"/>
        </w:rPr>
        <w:t xml:space="preserve">  </w:t>
      </w:r>
      <w:r>
        <w:rPr>
          <w:szCs w:val="26"/>
          <w:lang w:val="en-US"/>
        </w:rPr>
        <w:t>Ç</w:t>
      </w:r>
      <w:r>
        <w:rPr>
          <w:rFonts w:eastAsia="Simplified Arabic" w:cs="Simplified Arabic"/>
          <w:szCs w:val="26"/>
          <w:rtl w:val="true"/>
        </w:rPr>
        <w:t>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Simplified Arabic" w:cs="Simplified Arabic"/>
          <w:szCs w:val="26"/>
          <w:rtl w:val="true"/>
        </w:rPr>
        <w:tab/>
        <w:tab/>
        <w:tab/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خري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474720</wp:posOffset>
                </wp:positionH>
                <wp:positionV relativeFrom="paragraph">
                  <wp:posOffset>92075</wp:posOffset>
                </wp:positionV>
                <wp:extent cx="0" cy="182880"/>
                <wp:effectExtent l="69850" t="0" r="69850" b="482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7.25pt" to="273.6pt,21.6pt" stroked="t" o:allowincell="f" style="position:absolute;flip: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468880</wp:posOffset>
                </wp:positionH>
                <wp:positionV relativeFrom="paragraph">
                  <wp:posOffset>3175</wp:posOffset>
                </wp:positionV>
                <wp:extent cx="91440" cy="365760"/>
                <wp:effectExtent l="12065" t="635" r="323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0.25pt" to="201.55pt,29pt" stroked="t" o:allowincell="f" style="position:absolute;flip:x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480560</wp:posOffset>
                </wp:positionH>
                <wp:positionV relativeFrom="paragraph">
                  <wp:posOffset>3175</wp:posOffset>
                </wp:positionV>
                <wp:extent cx="91440" cy="365760"/>
                <wp:effectExtent l="32385" t="0" r="1206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25pt" to="359.95pt,29pt" stroked="t" o:allowincell="f" style="position:absolute;flip: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474720</wp:posOffset>
                </wp:positionH>
                <wp:positionV relativeFrom="paragraph">
                  <wp:posOffset>229235</wp:posOffset>
                </wp:positionV>
                <wp:extent cx="0" cy="182880"/>
                <wp:effectExtent l="69850" t="0" r="69850" b="476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8.05pt" to="273.6pt,32.4pt" stroked="t" o:allowincell="f" style="position:absolute;flip: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ab/>
        <w:tab/>
        <w:tab/>
        <w:t>-</w:t>
        <w:tab/>
        <w:t xml:space="preserve">      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Simplified Arabic" w:cs="Simplified Arabic"/>
          <w:szCs w:val="26"/>
          <w:rtl w:val="true"/>
        </w:rPr>
        <w:tab/>
        <w:tab/>
        <w:t>-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2"/>
        </w:rPr>
      </w:pPr>
      <w:r>
        <w:rPr>
          <w:rFonts w:eastAsia="Simplified Arabic" w:cs="Simplified Arabic"/>
          <w:szCs w:val="12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 xml:space="preserve">   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ا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فلي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ab/>
        <w:tab/>
        <w:tab/>
        <w:tab/>
        <w:tab/>
        <w:t>- -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ف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ث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ت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غ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رت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ب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روم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ب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رب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بر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ء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لو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هو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ح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س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سو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ذ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ص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شر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عتب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د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ص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خيا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لو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ع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على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ف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بو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دنى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العا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رض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دف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خصي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يو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نزوع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ح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تجاه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عاكسين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متضاد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تصارع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ب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بدين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</w:rPr>
        <w:t>90</w:t>
      </w:r>
      <w:r>
        <w:rPr>
          <w:rFonts w:eastAsia="Simplified Arabic"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و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شيطان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تماثل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تغ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غي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نف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ا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ان</w:t>
      </w:r>
      <w:r>
        <w:rPr>
          <w:rFonts w:eastAsia="Simplified Arabic" w:cs="Simplified Arabic"/>
          <w:szCs w:val="26"/>
          <w:rtl w:val="true"/>
        </w:rPr>
        <w:t xml:space="preserve">!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ك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س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ك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و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كاري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غ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ف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غو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يج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ك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تير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خ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صيدتهم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يق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و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ف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غل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ؤ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ل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ا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ب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حك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ت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ام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د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ا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ط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ض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ومان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المقص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ثب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نس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م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لو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سف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ب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لاق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ي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يط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قز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شابه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شيط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لد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كندناف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رب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ن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شابه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أرب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غريق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إن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قص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ظائ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حدة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ذب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ب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غ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غي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ث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ظائ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حتوي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ظ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راي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فبع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اط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ث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د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وان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و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ارق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جع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ائ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ياس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ئ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سا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ائ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ياس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سان؟؟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</w:rPr>
        <w:t>93</w:t>
      </w:r>
      <w:r>
        <w:rPr>
          <w:rFonts w:eastAsia="Simplified Arabic"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ون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ك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اب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ح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م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ر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ن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با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ن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ي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ب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ع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ذ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ن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غير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ز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ن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ئ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ظي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م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ون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ن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ب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خ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ار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ش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ص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أ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س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و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ح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ل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د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و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اوس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ب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ائ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ال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ن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ئث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عالم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بيران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4"/>
          <w:szCs w:val="26"/>
        </w:rPr>
      </w:pPr>
      <w:r>
        <w:rPr>
          <w:rFonts w:eastAsia="Simplified Arabic" w:cs="Simplified Arabic"/>
          <w:spacing w:val="-4"/>
          <w:szCs w:val="26"/>
          <w:rtl w:val="true"/>
        </w:rPr>
        <w:t>لك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عندم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م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مجتمع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منعطفا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حادة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فإ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عضاً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هذه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مخلوقات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علو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السفلية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قد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خضع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لتغي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التبدل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فق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وجه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أخلاق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ت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تجه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إليه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مجتمع</w:t>
      </w:r>
      <w:r>
        <w:rPr>
          <w:rFonts w:eastAsia="Simplified Arabic" w:cs="Simplified Arabic"/>
          <w:spacing w:val="-4"/>
          <w:szCs w:val="26"/>
          <w:rtl w:val="true"/>
        </w:rPr>
        <w:t xml:space="preserve">. </w:t>
      </w:r>
      <w:r>
        <w:rPr>
          <w:rFonts w:eastAsia="Simplified Arabic" w:cs="Simplified Arabic"/>
          <w:spacing w:val="-4"/>
          <w:szCs w:val="26"/>
          <w:rtl w:val="true"/>
        </w:rPr>
        <w:t>وم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هذه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تبدلا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حدث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ليليث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ت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كان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حارس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أطفال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المهود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ثم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نقلب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إلى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شيطان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يل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خنق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أطفال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إذ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غير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جه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سي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مجتمع</w:t>
      </w:r>
      <w:r>
        <w:rPr>
          <w:rFonts w:eastAsia="Simplified Arabic" w:cs="Simplified Arabic"/>
          <w:spacing w:val="-4"/>
          <w:szCs w:val="26"/>
          <w:rtl w:val="true"/>
        </w:rPr>
        <w:t xml:space="preserve">: </w:t>
      </w:r>
      <w:r>
        <w:rPr>
          <w:rFonts w:eastAsia="Simplified Arabic" w:cs="Simplified Arabic"/>
          <w:spacing w:val="-4"/>
          <w:szCs w:val="26"/>
          <w:rtl w:val="true"/>
        </w:rPr>
        <w:t>م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جتمع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سلم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إلى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جتمع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حربي</w:t>
      </w:r>
      <w:r>
        <w:rPr>
          <w:rFonts w:eastAsia="Simplified Arabic" w:cs="Simplified Arabic"/>
          <w:spacing w:val="-4"/>
          <w:szCs w:val="26"/>
          <w:rtl w:val="true"/>
        </w:rPr>
        <w:t xml:space="preserve">. </w:t>
      </w:r>
      <w:r>
        <w:rPr>
          <w:rFonts w:eastAsia="Simplified Arabic" w:cs="Simplified Arabic"/>
          <w:spacing w:val="-4"/>
          <w:szCs w:val="26"/>
          <w:rtl w:val="true"/>
        </w:rPr>
        <w:t>ولك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هم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حدث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غرائزن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عواطفن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حولا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ف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عض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كائنات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فإنه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ستطيع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طال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عالم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علو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رمزه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ل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عالم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سفل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رمزه</w:t>
      </w:r>
      <w:r>
        <w:rPr>
          <w:rFonts w:eastAsia="Simplified Arabic" w:cs="Simplified Arabic"/>
          <w:spacing w:val="-4"/>
          <w:szCs w:val="26"/>
          <w:rtl w:val="true"/>
        </w:rPr>
        <w:t xml:space="preserve">. </w:t>
      </w:r>
      <w:r>
        <w:rPr>
          <w:rFonts w:eastAsia="Simplified Arabic" w:cs="Simplified Arabic"/>
          <w:spacing w:val="-4"/>
          <w:szCs w:val="26"/>
          <w:rtl w:val="true"/>
        </w:rPr>
        <w:t>فالأول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ظل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رمز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خي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الثان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ظل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رمز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شر</w:t>
      </w:r>
      <w:r>
        <w:rPr>
          <w:rFonts w:eastAsia="Simplified Arabic" w:cs="Simplified Arabic"/>
          <w:spacing w:val="-4"/>
          <w:szCs w:val="26"/>
          <w:rtl w:val="true"/>
        </w:rPr>
        <w:t xml:space="preserve">. </w:t>
      </w:r>
      <w:r>
        <w:rPr>
          <w:rFonts w:eastAsia="Simplified Arabic" w:cs="Simplified Arabic"/>
          <w:spacing w:val="-4"/>
          <w:szCs w:val="26"/>
          <w:rtl w:val="true"/>
        </w:rPr>
        <w:t>إ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كائنا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خاضع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لتغي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ه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كائنا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ت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ه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ساس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باش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ع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صلح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بشر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م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تيح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أهوائهم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بدله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تغيره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فقاً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حاجتهم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مصلحتهم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كم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سوف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نرى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فيم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عد</w:t>
      </w:r>
      <w:r>
        <w:rPr>
          <w:rFonts w:eastAsia="Simplified Arabic" w:cs="Simplified Arabic"/>
          <w:spacing w:val="-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ئ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وائ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ب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مد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ط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و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تص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مو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امارت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4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امارت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شب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كع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خ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غط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نه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ل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أص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ر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قتلاً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ف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ل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س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لاق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خلق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صاد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دها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ارت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ص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ر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هامارت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هام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صاً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امارت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ارت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ش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خ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ث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ز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80" w:before="40" w:after="0"/>
        <w:ind w:left="1559" w:hanging="1559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ج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بي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يلا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اط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ول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ط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زده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بعث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ل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نهز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و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ظلام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و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ت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و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خصي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انو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أم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م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رومانس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معظ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ع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ماس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اطفي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80" w:before="40" w:after="0"/>
        <w:ind w:left="1559" w:hanging="1559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ظهير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الصي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زوا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نتصا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اط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مجي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زوا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قدس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دخ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ن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خصي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انو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الصدي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روس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م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كوميد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شع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عو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أنشو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عوي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80" w:before="40" w:after="0"/>
        <w:ind w:left="1559" w:hanging="1559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</w:rPr>
        <w:t>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غروب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ري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و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اط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قوط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إ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حتض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و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ني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ضح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نعز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طل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خصي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انو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ائ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رأ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ثي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م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مأسا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رثاء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80" w:before="40" w:after="0"/>
        <w:ind w:left="1559" w:hanging="1559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</w:rPr>
        <w:t>4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يل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>:</w:t>
      </w:r>
      <w:r>
        <w:rPr>
          <w:rFonts w:eastAsia="Simplified Arabic" w:cs="Simplified Arabic"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ت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انحلا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اط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نتص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و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اشم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اط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يض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عو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وض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زيم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طل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خصي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انو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الغ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ساح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م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هجاء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Cs/>
          <w:szCs w:val="26"/>
        </w:rPr>
        <w:t>95</w:t>
      </w:r>
      <w:r>
        <w:rPr>
          <w:rFonts w:eastAsia="Simplified Arabic" w:cs="Simplified Arabic"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ر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80" w:before="4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ؤ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وميد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إنسا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با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ح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سجم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البط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ب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رغ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ارئ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قيق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م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نظام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صداق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حب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أ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ؤ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خر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ؤ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راجيد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ال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إنسا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با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ك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غيا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وضو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ر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عز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ائ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ظهر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تباع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ر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بطش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ضع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ه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لذ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إ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كتم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تم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ؤ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وميد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ق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تم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ؤ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راجيد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الزواج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اكتمال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ينتم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ؤ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وميد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غ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احرة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نقص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يره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تم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خي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دث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ونغ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تنتم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ؤ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راجيد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كائن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ماو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طول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لائك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و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تو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ش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اب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نموذ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شر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رغائ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أعما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فس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ب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شر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80" w:before="4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ؤ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وميد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أ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يو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جمو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وان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آه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لأغن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ل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لح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لحمام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ليف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م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عو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أ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ؤ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راجيد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إ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يو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وان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فتر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ي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ارحة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ذئاب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نسور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تنانين</w:t>
      </w:r>
      <w:r>
        <w:rPr>
          <w:rFonts w:eastAsia="Simplified Arabic" w:cs="Simplified Arabic"/>
          <w:i/>
          <w:iCs/>
          <w:szCs w:val="26"/>
          <w:rtl w:val="true"/>
        </w:rPr>
        <w:t xml:space="preserve">... </w:t>
      </w:r>
      <w:r>
        <w:rPr>
          <w:rFonts w:eastAsia="Simplified Arabic" w:cs="Simplified Arabic"/>
          <w:i/>
          <w:i/>
          <w:iCs/>
          <w:szCs w:val="26"/>
          <w:rtl w:val="true"/>
        </w:rPr>
        <w:t>إلخ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80" w:before="4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ؤ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وميد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أ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ب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ي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ست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نز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م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عو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أ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ؤ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راجيد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تق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يب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غا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وحش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خيف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ب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ض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رجائ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وت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80" w:before="40" w:after="0"/>
        <w:ind w:left="284" w:hanging="284"/>
        <w:jc w:val="both"/>
        <w:rPr>
          <w:i/>
          <w:i/>
          <w:iCs/>
          <w:spacing w:val="-6"/>
          <w:szCs w:val="26"/>
        </w:rPr>
      </w:pPr>
      <w:r>
        <w:rPr>
          <w:rFonts w:eastAsia="Simplified Arabic" w:cs="Simplified Arabic"/>
          <w:i/>
          <w:iCs/>
          <w:spacing w:val="-6"/>
          <w:szCs w:val="26"/>
        </w:rPr>
        <w:t>4</w:t>
      </w:r>
      <w:r>
        <w:rPr>
          <w:rFonts w:eastAsia="Simplified Arabic" w:cs="Simplified Arabic"/>
          <w:i/>
          <w:iCs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في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الرؤيا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الكوميدية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يكون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عالم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المعادن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عبارة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عن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مدينة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أو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معبد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وهذا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هو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النمط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الأولي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للأشكال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الهندسية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المتناسقة،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أما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في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الرؤيا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التراجيدية،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فإن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هذا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العالم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يتألف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من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خرائب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وصحارى،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أو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أشكال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هندسية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مشؤومة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كالصليب</w:t>
      </w:r>
      <w:r>
        <w:rPr>
          <w:rFonts w:eastAsia="Times New Roman"/>
          <w:i/>
          <w:i/>
          <w:i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6"/>
          <w:szCs w:val="26"/>
          <w:rtl w:val="true"/>
        </w:rPr>
        <w:t>مثلاً</w:t>
      </w:r>
      <w:r>
        <w:rPr>
          <w:rFonts w:eastAsia="Simplified Arabic" w:cs="Simplified Arabic"/>
          <w:i/>
          <w:iCs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80" w:before="4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5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ؤ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وميد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أ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ه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حب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أسماك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طيف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ك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ح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ؤ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راجيد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ح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حو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وان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خي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وحوش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ئ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ت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طو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طو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ضان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طوفان</w:t>
      </w:r>
      <w:r>
        <w:rPr>
          <w:rFonts w:eastAsia="Simplified Arabic" w:cs="Simplified Arabic"/>
          <w:i/>
          <w:iCs/>
          <w:szCs w:val="26"/>
          <w:rtl w:val="true"/>
        </w:rPr>
        <w:t>)(</w:t>
      </w:r>
      <w:r>
        <w:rPr>
          <w:rFonts w:eastAsia="Simplified Arabic" w:cs="Simplified Arabic"/>
          <w:i/>
          <w:iCs/>
          <w:szCs w:val="26"/>
        </w:rPr>
        <w:t>96</w:t>
      </w:r>
      <w:r>
        <w:rPr>
          <w:rFonts w:eastAsia="Simplified Arabic" w:cs="Simplified Arabic"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ا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ش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ي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ش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غاز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اء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غ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ع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Heading1"/>
        <w:rPr/>
      </w:pPr>
      <w:r>
        <w:rPr/>
        <w:t>ÇáäÞÏ ÇáÃÓØæÑí æÇáÊÇíÈæáæÌíÇ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ست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و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وبولوج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ت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وب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ث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ط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يتيش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يبولوج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نا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جا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اض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ض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ي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مين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br/>
      </w:r>
      <w:r>
        <w:rPr>
          <w:rFonts w:eastAsia="Simplified Arabic" w:cs="Simplified Arabic"/>
          <w:szCs w:val="26"/>
          <w:rtl w:val="true"/>
        </w:rPr>
        <w:t>و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ه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ي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ي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ص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ص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عم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ي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ي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ف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بودغ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ادغ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بودغ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دغ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ظ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ر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ك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ك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ك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9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ادغ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ي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كي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ظل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كو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ل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ابو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مسي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ب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ج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م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كاتا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ع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ظ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ر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ل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جيه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فال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ق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ائ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ات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ح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ق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ي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ولك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0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ُ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ولك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ط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ب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نو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ز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بو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ل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ن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ج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سك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ك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ج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ف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ث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ه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ارو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لك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ل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ب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ل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ط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ق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ر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ب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لب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لسن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غ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ي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لن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انم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وا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ل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س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ي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يك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ر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م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رج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طا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ل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لك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ذ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لكلو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خلا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ولك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لك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ندنا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ا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هوت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يد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ي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هو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ثيولوج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لص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الأسترالي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أورقا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طي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غ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هوت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و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هو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قوط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ولك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ح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دا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ق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ترو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روب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ب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م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ئة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د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ا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ا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ء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د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شا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تق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ث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روب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ق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ورث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اه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ت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مع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ب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ي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ز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ك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ه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ه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ولكلو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ط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فا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كاميش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بش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ورة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نم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ي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براه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ك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ث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ث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دن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ا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تشا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مق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و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ا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أ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ز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0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سو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سو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ثولوج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صن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سو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ا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ثولوج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كو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بولوج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قي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ع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ؤ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تي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و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يلويزم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ش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ج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طوط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ر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ث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ف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ت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ون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ز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ونا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Simplified Arabic" w:cs="Simplified Arabic"/>
          <w:szCs w:val="26"/>
          <w:rtl w:val="true"/>
        </w:rPr>
        <w:t>":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لي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ز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ديم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ير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شي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يني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اقبتين،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فترس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ل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اعر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سر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ناحا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اد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اق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كئيب،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و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حبك؟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صغ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كمتك؟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لس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زل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يا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ربتها؟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طرد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ن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غاب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ابتها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تبح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لجأ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ج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كث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عادة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وكبنا؟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لس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نتز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ياد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ور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اء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وفانها؟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منتز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يفلي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ور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بيع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شب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خضر؟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منتز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لب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لم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يفي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ح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ج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م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ندي؟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Cs/>
          <w:i/>
          <w:iCs/>
          <w:szCs w:val="26"/>
        </w:rPr>
        <w:t>105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ي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س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و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سكاتالوجيا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8"/>
        </w:rPr>
        <w:t>1</w:t>
      </w:r>
      <w:r>
        <w:rPr>
          <w:rFonts w:eastAsia="Simplified Arabic" w:cs="Simplified Arabic"/>
          <w:b/>
          <w:bCs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8"/>
          <w:rtl w:val="true"/>
        </w:rPr>
        <w:t>الخلق</w:t>
      </w:r>
      <w:r>
        <w:rPr>
          <w:rFonts w:eastAsia="Simplified Arabic" w:cs="Simplified Arabic"/>
          <w:b/>
          <w:bCs/>
          <w:szCs w:val="28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خل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ب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س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رج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يماوس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0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فلاط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م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يمرجوس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ع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اعلة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ف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حد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د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ج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شيء؟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لم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الفع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ن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لم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دب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س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م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و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ج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ند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زوج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ك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يدروبارام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خ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لف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ت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ا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روبارام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ع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طا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9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ض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روبارام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ع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ب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خط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8"/>
        </w:rPr>
        <w:t>2</w:t>
      </w:r>
      <w:r>
        <w:rPr>
          <w:rFonts w:eastAsia="Simplified Arabic" w:cs="Simplified Arabic"/>
          <w:b/>
          <w:bCs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8"/>
          <w:rtl w:val="true"/>
        </w:rPr>
        <w:t>الثورة</w:t>
      </w:r>
      <w:r>
        <w:rPr>
          <w:rFonts w:eastAsia="Simplified Arabic" w:cs="Simplified Arabic"/>
          <w:b/>
          <w:bCs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szCs w:val="28"/>
          <w:rtl w:val="true"/>
        </w:rPr>
        <w:t>العصيا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أو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تمر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بكل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أشكاله</w:t>
      </w:r>
      <w:r>
        <w:rPr>
          <w:rFonts w:eastAsia="Simplified Arabic" w:cs="Simplified Arabic"/>
          <w:b/>
          <w:bCs/>
          <w:szCs w:val="28"/>
          <w:rtl w:val="true"/>
        </w:rPr>
        <w:t>...)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نت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ذ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نت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و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ان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ي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ق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له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اث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تص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وج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ز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ري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ند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ه</w:t>
      </w:r>
      <w:r>
        <w:rPr>
          <w:rFonts w:eastAsia="Simplified Arabic" w:cs="Simplified Arabic"/>
          <w:szCs w:val="26"/>
          <w:rtl w:val="true"/>
        </w:rPr>
        <w:t xml:space="preserve">,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ثي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مت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ذب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بي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جوبيتر</w:t>
      </w:r>
      <w:r>
        <w:rPr>
          <w:rFonts w:eastAsia="Simplified Arabic" w:cs="Simplified Arabic"/>
          <w:b/>
          <w:bCs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ل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ح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أورست</w:t>
      </w:r>
      <w:r>
        <w:rPr>
          <w:rFonts w:eastAsia="Simplified Arabic" w:cs="Simplified Arabic"/>
          <w:b/>
          <w:bCs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جوبيتر</w:t>
      </w:r>
      <w:r>
        <w:rPr>
          <w:rFonts w:eastAsia="Simplified Arabic" w:cs="Simplified Arabic"/>
          <w:b/>
          <w:bCs/>
          <w:szCs w:val="26"/>
          <w:rtl w:val="true"/>
        </w:rPr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ب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خدم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أورست</w:t>
      </w:r>
      <w:r>
        <w:rPr>
          <w:rFonts w:eastAsia="Simplified Arabic" w:cs="Simplified Arabic"/>
          <w:b/>
          <w:bCs/>
          <w:szCs w:val="26"/>
          <w:rtl w:val="true"/>
        </w:rPr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جوبيتر</w:t>
      </w:r>
      <w:r>
        <w:rPr>
          <w:rFonts w:eastAsia="Simplified Arabic" w:cs="Simplified Arabic"/>
          <w:b/>
          <w:bCs/>
          <w:szCs w:val="26"/>
          <w:rtl w:val="true"/>
        </w:rPr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أورست</w:t>
      </w:r>
      <w:r>
        <w:rPr>
          <w:rFonts w:eastAsia="Simplified Arabic" w:cs="Simplified Arabic"/>
          <w:b/>
          <w:bCs/>
          <w:szCs w:val="26"/>
          <w:rtl w:val="true"/>
        </w:rPr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تذر</w:t>
      </w:r>
      <w:r>
        <w:rPr>
          <w:rFonts w:eastAsia="Simplified Arabic" w:cs="Simplified Arabic"/>
          <w:szCs w:val="26"/>
          <w:rtl w:val="true"/>
        </w:rPr>
        <w:t>. (</w:t>
      </w:r>
      <w:r>
        <w:rPr>
          <w:rFonts w:eastAsia="Simplified Arabic" w:cs="Simplified Arabic"/>
          <w:szCs w:val="26"/>
        </w:rPr>
        <w:t>11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بي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يج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ايا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ئ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ا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غ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أ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ر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حر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بيت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ا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ون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ن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ش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ئ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طالي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رودي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ون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وذ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ست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أ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طا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ف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ن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ف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ن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ميث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ج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8"/>
        </w:rPr>
        <w:t>3</w:t>
      </w:r>
      <w:r>
        <w:rPr>
          <w:rFonts w:eastAsia="Simplified Arabic" w:cs="Simplified Arabic"/>
          <w:b/>
          <w:bCs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8"/>
          <w:rtl w:val="true"/>
        </w:rPr>
        <w:t>الشريع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أو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نظام</w:t>
      </w:r>
      <w:r>
        <w:rPr>
          <w:rFonts w:eastAsia="Simplified Arabic" w:cs="Simplified Arabic"/>
          <w:b/>
          <w:bCs/>
          <w:szCs w:val="28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ن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ي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ضي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ق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ا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ظ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ياء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و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ر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خو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تز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لا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ز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ر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ئ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4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ن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ار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ن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ش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ب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ية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ث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نتيغ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ن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ن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س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ج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ا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ب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ث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ق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ب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ث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ف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ه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ب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ش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ق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ا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هم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د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ش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قد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د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قد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ع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ل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واز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ش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إتاح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ز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م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ل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د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نقل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ري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غيا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ان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رف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عا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ق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عال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كر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د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ك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ل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ظر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ص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سط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قار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روب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وجد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اسع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جال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ل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قع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روب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سطو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سي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قي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ن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رب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م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أب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عا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خ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فاعل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ثقافت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سلام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قاف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أنتج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بدعت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روب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نتظ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ص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هض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خل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ري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معية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ه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و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لات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و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ذ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ق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ر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س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ه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يدي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ج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انش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ك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ان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غ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بدا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8"/>
        </w:rPr>
        <w:t>4</w:t>
      </w:r>
      <w:r>
        <w:rPr>
          <w:rFonts w:eastAsia="Simplified Arabic" w:cs="Simplified Arabic"/>
          <w:b/>
          <w:bCs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8"/>
          <w:rtl w:val="true"/>
        </w:rPr>
        <w:t>الحكمة</w:t>
      </w:r>
      <w:r>
        <w:rPr>
          <w:rFonts w:eastAsia="Simplified Arabic" w:cs="Simplified Arabic"/>
          <w:b/>
          <w:bCs/>
          <w:szCs w:val="28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ا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بوء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ط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ب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ف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رودن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ا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ن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إرش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ال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الم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سفا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س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ض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يع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س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ف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ر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ذك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ري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سرع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س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ؤ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وش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س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ما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ث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ل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ذلق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ه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ل</w:t>
      </w:r>
      <w:r>
        <w:rPr>
          <w:rFonts w:eastAsia="Simplified Arabic" w:cs="Simplified Arabic"/>
          <w:szCs w:val="26"/>
          <w:rtl w:val="true"/>
        </w:rPr>
        <w:t xml:space="preserve">" ... </w:t>
      </w:r>
      <w:r>
        <w:rPr>
          <w:rFonts w:eastAsia="Simplified Arabic" w:cs="Simplified Arabic"/>
          <w:szCs w:val="26"/>
          <w:rtl w:val="true"/>
        </w:rPr>
        <w:t>و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س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ج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ك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م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ج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دمو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ص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ب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ب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بار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بذ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وش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دي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قري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ق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راسم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ئ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اب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ا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ك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ف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ت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ن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د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ن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ف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ن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د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د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غن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غ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نا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زق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ج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ش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س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ط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اتهم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8"/>
        </w:rPr>
        <w:t>5</w:t>
      </w:r>
      <w:r>
        <w:rPr>
          <w:rFonts w:eastAsia="Simplified Arabic" w:cs="Simplified Arabic"/>
          <w:b/>
          <w:bCs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8"/>
          <w:rtl w:val="true"/>
        </w:rPr>
        <w:t>النبوءة</w:t>
      </w:r>
      <w:r>
        <w:rPr>
          <w:rFonts w:eastAsia="Simplified Arabic" w:cs="Simplified Arabic"/>
          <w:b/>
          <w:bCs/>
          <w:szCs w:val="28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ع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لاص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ب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ر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نب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و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ب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ز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بأ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ب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م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ع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ئر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ه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ت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رق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اب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م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دم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م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و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ف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ض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و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ب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ب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ق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ك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ط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ساح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كبث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و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و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ول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ص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ب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فور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ز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ذ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ذ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ز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نب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آ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ط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جئ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سوفوك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ح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ب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ئ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8"/>
        </w:rPr>
        <w:t>6</w:t>
      </w:r>
      <w:r>
        <w:rPr>
          <w:rFonts w:eastAsia="Simplified Arabic" w:cs="Simplified Arabic"/>
          <w:b/>
          <w:bCs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8"/>
          <w:rtl w:val="true"/>
        </w:rPr>
        <w:t>البشارة</w:t>
      </w:r>
      <w:r>
        <w:rPr>
          <w:rFonts w:eastAsia="Simplified Arabic" w:cs="Simplified Arabic"/>
          <w:b/>
          <w:bCs/>
          <w:szCs w:val="28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ذ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ن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بش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ن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ن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ماي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كبر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ض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هو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خ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ئ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ذ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9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لك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لاحظ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شا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والكل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نا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ع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ب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عيد</w:t>
      </w:r>
      <w:r>
        <w:rPr>
          <w:rFonts w:eastAsia="Simplified Arabic" w:cs="Simplified Arabic"/>
          <w:spacing w:val="-6"/>
          <w:szCs w:val="26"/>
          <w:rtl w:val="true"/>
        </w:rPr>
        <w:t xml:space="preserve">). </w:t>
      </w:r>
      <w:r>
        <w:rPr>
          <w:rFonts w:eastAsia="Simplified Arabic" w:cs="Simplified Arabic"/>
          <w:spacing w:val="-6"/>
          <w:szCs w:val="26"/>
          <w:rtl w:val="true"/>
        </w:rPr>
        <w:t>تك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ختص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مساك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ظلومين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عند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أ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شا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ع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نصر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شر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كافرين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فالمعن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لاق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وج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ائم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اقها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يح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ي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آ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عظ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شا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خلاقية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و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شا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أولئ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ابر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ي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نيا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إ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عد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فردو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بد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المت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وح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حي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ر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نج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ط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ذ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ظلو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و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ز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ن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م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ف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كر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سيباش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ا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لح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ك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فيجي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ب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و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خ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8"/>
        </w:rPr>
        <w:t>7</w:t>
      </w:r>
      <w:r>
        <w:rPr>
          <w:rFonts w:eastAsia="Simplified Arabic" w:cs="Simplified Arabic"/>
          <w:b/>
          <w:bCs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8"/>
          <w:rtl w:val="true"/>
        </w:rPr>
        <w:t>الرؤيا</w:t>
      </w:r>
      <w:r>
        <w:rPr>
          <w:rFonts w:eastAsia="Simplified Arabic" w:cs="Simplified Arabic"/>
          <w:b/>
          <w:bCs/>
          <w:szCs w:val="28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ار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زق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ع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ك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ن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ل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بوكاليب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ط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ليث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لي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ائ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نيا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و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ز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ك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ا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ر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د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يرون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س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وا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ي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ج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3</w:t>
      </w:r>
      <w:r>
        <w:rPr>
          <w:rFonts w:eastAsia="Simplified Arabic" w:cs="Simplified Arabic"/>
          <w:szCs w:val="26"/>
          <w:rtl w:val="true"/>
        </w:rPr>
        <w:t xml:space="preserve">). 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ل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سوخ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و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ك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يربر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رض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ر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ق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تا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ي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ك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ئن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ط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رغانت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ل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ثب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را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يبولوج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ري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د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دي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ستم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د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ديث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رب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ص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دايانا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دي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لد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ل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نماط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طع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وط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طع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د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ا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ظ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شدو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ر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واقع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س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يون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يبولوج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سهام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بيراً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و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يبولوج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جد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د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يوناني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لو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لاهو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نبث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ه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د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ظل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يبولوج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ه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د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باب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بري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قسم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ئت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عل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اسكاتالوجي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من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آ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ن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فض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فضاَ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اطعاً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صدوق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ك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ع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ئ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ن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ون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ه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هن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ع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كي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س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ازي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ل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س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ب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بر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مي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ب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ف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ف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ث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ر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ت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ليد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0"/>
        </w:rPr>
      </w:pPr>
      <w:r>
        <w:rPr>
          <w:rFonts w:eastAsia="Desdemona Euro" w:cs="Desdemona Euro" w:ascii="Desdemona Euro" w:hAnsi="Desdemona Euro"/>
          <w:szCs w:val="26"/>
        </w:rPr>
        <w:t>³³³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Heading1"/>
        <w:rPr/>
      </w:pPr>
      <w:r>
        <w:rPr/>
        <w:t>åÇãÔ ÇáÊÌÏíÏ Ýí ÇáäÞÏ ÇáÃÓØæÑí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روم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م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ث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ام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ق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ظ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ش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ف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س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اء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ه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آ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ت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ص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و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ر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ط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ع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ف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ام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ب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س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ط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ر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ق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فرا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ك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نباً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سرب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أط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ه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س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ط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سر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سر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ت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ت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د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س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>. ‏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س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به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د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سرب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سوينب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7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أ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تظ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اح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آخ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تظ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ش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ولدون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نس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رض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س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ا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ذ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قو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مح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لربي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بذ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سنون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تخذ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جنح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بعو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غن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ي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طل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صدح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زه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د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ث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حتقا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ذ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ب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كس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د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جبر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زو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ظل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ا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فل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حل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يف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تنة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و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تحل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روا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ميل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ُولّيْ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يضاء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هيل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غناج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ق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سناو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يسم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صص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ب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خي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س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ذ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حر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وسيقا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ضا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حي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Times New Roman"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دئذ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كلم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سر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آداب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20" w:firstLine="425"/>
        <w:jc w:val="center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*   *   *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ك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د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خبرينه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عم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فيع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نع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أج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دئذ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خبريه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ي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قدمْت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تل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Cs/>
          <w:i/>
          <w:iCs/>
          <w:szCs w:val="26"/>
        </w:rPr>
        <w:t>128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ف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ت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س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وينب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صر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نب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؟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ب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ت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زيا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ئ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دة؟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جاه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ئط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وش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ا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ئ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ر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ا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و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ط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ي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ث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؟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rtl w:val="true"/>
        </w:rPr>
        <w:t>لنأخذ قصيدتين من البحر ذاته والقافية ذاته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قد يكثر فيها التشابه، ومع أن التشابه قائم فإن المتأخرة هي الجديدة، مهما كانت نسبة تشابهها مع الأولى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 xml:space="preserve">يقول في </w:t>
      </w:r>
      <w:r>
        <w:rPr>
          <w:rtl w:val="true"/>
        </w:rPr>
        <w:t>قصيدة</w:t>
      </w:r>
      <w:r>
        <w:rPr>
          <w:rtl w:val="true"/>
        </w:rPr>
        <w:t xml:space="preserve">: </w:t>
      </w:r>
    </w:p>
    <w:tbl>
      <w:tblPr>
        <w:tblW w:w="62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62"/>
        <w:gridCol w:w="2917"/>
      </w:tblGrid>
      <w:tr>
        <w:trPr/>
        <w:tc>
          <w:tcPr>
            <w:tcW w:w="3025" w:type="dxa"/>
            <w:tcBorders/>
          </w:tcPr>
          <w:p>
            <w:pPr>
              <w:pStyle w:val="Normal"/>
              <w:widowControl w:val="false"/>
              <w:spacing w:lineRule="auto" w:line="96" w:before="8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عراق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ريضة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widowControl w:val="false"/>
              <w:spacing w:lineRule="auto" w:line="96" w:before="8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كنتُ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طبيب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مداوي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widowControl w:val="false"/>
              <w:spacing w:lineRule="auto" w:line="96" w:before="8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حمامات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عراق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عنّن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widowControl w:val="false"/>
              <w:spacing w:lineRule="auto" w:line="96" w:before="8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شجن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ابكي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بكائي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8"/>
        </w:rPr>
      </w:pPr>
      <w:r>
        <w:rPr>
          <w:rFonts w:eastAsia="Simplified Arabic" w:cs="Simplified Arabic"/>
          <w:szCs w:val="8"/>
          <w:rtl w:val="true"/>
        </w:rPr>
      </w:r>
    </w:p>
    <w:tbl>
      <w:tblPr>
        <w:tblW w:w="62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1"/>
        <w:gridCol w:w="3102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96" w:before="8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اغراب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بي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3102" w:type="dxa"/>
            <w:tcBorders/>
          </w:tcPr>
          <w:p>
            <w:pPr>
              <w:pStyle w:val="Normal"/>
              <w:widowControl w:val="false"/>
              <w:spacing w:lineRule="auto" w:line="96" w:before="8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تذكرت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طرت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شمالي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96" w:before="8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رجلاك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عشاً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بيضة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3102" w:type="dxa"/>
            <w:tcBorders/>
          </w:tcPr>
          <w:p>
            <w:pPr>
              <w:pStyle w:val="Normal"/>
              <w:widowControl w:val="false"/>
              <w:spacing w:lineRule="auto" w:line="96" w:before="8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جناحك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اهي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ف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ل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زيا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مو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ج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ندي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بلزا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ت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ح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ذ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ز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ش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نامو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ب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ج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ندي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ج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ندي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نامو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ش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نسي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عال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ر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س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ط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يوباتر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ال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ات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ات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م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ش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ز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ند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دي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يسيو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و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ذب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ب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رف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ِم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ت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ض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شظ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ل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ي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ا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و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و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وط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اف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يف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و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و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ل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اف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يف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و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و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ل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دد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ق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ش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ه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ت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ث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ز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مثال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و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رو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س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ق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ش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ح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سو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ف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ح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وق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ال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ي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اختصار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اخ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سب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غ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ج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ل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فر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ت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ال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و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ز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هلا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ر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لاء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Heading1"/>
        <w:rPr/>
      </w:pPr>
      <w:r>
        <w:rPr/>
        <w:t>ÇáãÏÑÓÉ ÇáÝÑäÓíÉ: ÇáÚÞÏ æÃÍáÇã ÇáãÇÏ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0"/>
        </w:rPr>
      </w:pPr>
      <w:r>
        <w:rPr>
          <w:rFonts w:eastAsia="Simplified Arabic" w:cs="Simplified Arabic"/>
          <w:b/>
          <w:bCs/>
          <w:szCs w:val="20"/>
          <w:rtl w:val="true"/>
        </w:rPr>
      </w:r>
    </w:p>
    <w:p>
      <w:pPr>
        <w:pStyle w:val="Heading2"/>
        <w:ind w:firstLine="425"/>
        <w:rPr/>
      </w:pPr>
      <w:r>
        <w:rPr/>
        <w:t>ÊÏÇÎá æäÌæã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س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ب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ج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س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وم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اه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تش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0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أح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ب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29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ي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3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هو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ضخ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ك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نا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ر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ف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ر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ح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س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أج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ائ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آ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ه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رود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بو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ء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و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ذ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ذ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ام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ه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ي؟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ن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ث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ش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6"/>
        </w:rPr>
      </w:pPr>
      <w:r>
        <w:rPr>
          <w:rFonts w:eastAsia="Simplified Arabic" w:cs="Simplified Arabic"/>
          <w:szCs w:val="6"/>
          <w:rtl w:val="true"/>
        </w:rPr>
      </w:r>
    </w:p>
    <w:p>
      <w:pPr>
        <w:pStyle w:val="Normal"/>
        <w:widowControl w:val="false"/>
        <w:bidi w:val="0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4"/>
          <w:szCs w:val="26"/>
        </w:rPr>
      </w:pPr>
      <w:r>
        <w:rPr>
          <w:rFonts w:eastAsia="Simplified Arabic" w:cs="Simplified Arabic"/>
          <w:b/>
          <w:bCs/>
          <w:sz w:val="24"/>
          <w:szCs w:val="26"/>
        </w:rPr>
        <w:t>Architypal Criticesm: Theory Of Myths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ل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لاحظ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المدرس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ن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عاط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ثير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فك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را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رج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تاب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ن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1969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ق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فس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ريق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ا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دئ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مي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ويد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سب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سهام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ار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ودو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غير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ستف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قو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ويد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إغن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طروح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يونغي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اء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او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لبر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يور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هيل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وز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ج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يش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تضا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ه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است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شل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جع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طور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خ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ط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اص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ف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نتروبولوج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نتشر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روب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اق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واج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ظيم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خ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لبر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يور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سم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اص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لن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يا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بن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طور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نتروبولوج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يال</w:t>
      </w:r>
      <w:r>
        <w:rPr>
          <w:rFonts w:eastAsia="Simplified Arabic" w:cs="Simplified Arabic"/>
          <w:spacing w:val="-6"/>
          <w:szCs w:val="26"/>
          <w:rtl w:val="true"/>
        </w:rPr>
        <w:t xml:space="preserve">... </w:t>
      </w:r>
      <w:r>
        <w:rPr>
          <w:rFonts w:eastAsia="Simplified Arabic" w:cs="Simplified Arabic"/>
          <w:spacing w:val="-6"/>
          <w:szCs w:val="26"/>
          <w:rtl w:val="true"/>
        </w:rPr>
        <w:t>وم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ن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طوري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ك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نعر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د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يونغية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2"/>
        <w:ind w:firstLine="425"/>
        <w:rPr>
          <w:szCs w:val="32"/>
        </w:rPr>
      </w:pPr>
      <w:r>
        <w:rPr>
          <w:szCs w:val="32"/>
        </w:rPr>
        <w:t>ãä ãÓÇÁáÉ ÇáÚáã Åáì ÇáäÞÏ ÇáÃÓØæÑí: ÛÇÓÊæä ÈÇÔáÇÑ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س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س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مو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يرة</w:t>
      </w:r>
      <w:r>
        <w:rPr>
          <w:rFonts w:eastAsia="Simplified Arabic" w:cs="Simplified Arabic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د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ق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ؤ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ه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اص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ريع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ن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شل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ء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ءل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يون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شل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ئ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رى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خ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ظ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كان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نيوت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س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حيا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و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ا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ر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ر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كاتالوج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ئ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ل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غ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اث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وَ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لوِ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ف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روبولوج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وم</w:t>
      </w:r>
      <w:r>
        <w:rPr>
          <w:rFonts w:eastAsia="Simplified Arabic" w:cs="Simplified Arabic"/>
          <w:szCs w:val="26"/>
          <w:rtl w:val="true"/>
        </w:rPr>
        <w:t>....(</w:t>
      </w:r>
      <w:r>
        <w:rPr>
          <w:rFonts w:eastAsia="Simplified Arabic" w:cs="Simplified Arabic"/>
          <w:szCs w:val="26"/>
        </w:rPr>
        <w:t>13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خذ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رجت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ت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ج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ش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بتقر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راط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ه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ل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لام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و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ج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نبج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ظ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اش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ج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ت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3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س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ح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ل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قضاض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ب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tbl>
      <w:tblPr>
        <w:tblW w:w="6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913"/>
        <w:gridCol w:w="2724"/>
      </w:tblGrid>
      <w:tr>
        <w:trPr/>
        <w:tc>
          <w:tcPr>
            <w:tcW w:w="2489" w:type="dxa"/>
            <w:tcBorders/>
          </w:tcPr>
          <w:p>
            <w:pPr>
              <w:pStyle w:val="Normal"/>
              <w:widowControl w:val="false"/>
              <w:spacing w:lineRule="auto" w:line="96" w:before="8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بيت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تخفق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أرواح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widowControl w:val="false"/>
              <w:spacing w:lineRule="auto" w:line="96" w:before="8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نيف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widowControl w:val="false"/>
              <w:spacing w:lineRule="auto" w:line="96" w:before="8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لبس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عباءة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تقر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عين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widowControl w:val="false"/>
              <w:spacing w:lineRule="auto" w:line="96" w:before="8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بس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شفوف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ه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طف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يتافيز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يرو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ضرب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سم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فس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ي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ا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ج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حدو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Cs/>
          <w:i/>
          <w:iCs/>
          <w:szCs w:val="26"/>
        </w:rPr>
        <w:t>137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ط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خر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ش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هاء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كان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ارجن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جتا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شي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غتصب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رد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حق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جو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جر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شح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حيز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اخلي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يز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وج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اخ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توتر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د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و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تخط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و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صب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ج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ق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ق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تخذ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كا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ل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كران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ذ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Cs/>
          <w:i/>
          <w:iCs/>
          <w:szCs w:val="26"/>
        </w:rPr>
        <w:t>138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ي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كانيز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يف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هب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دا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و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ط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غ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ط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س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ÌáÈÑÊ ÏíæÑÇä æåíßáíÉ ÇáÎíÇá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س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ب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ا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ك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ث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صر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خ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ضطر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تسل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ر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ك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ط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ض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 - 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ص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عار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ار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ت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رير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 -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ه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شؤوم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 xml:space="preserve"> -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رأ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رير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خ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و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تس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نو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س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وز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رف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بر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ر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ان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اه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كيز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ان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ؤ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ؤ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ق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ش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عط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غ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ط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ه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صر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لو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ك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يبس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ماز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اند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ماز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ر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ن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ت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در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با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غ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غ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ر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م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شاع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رق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ز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ه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olipsism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ل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ف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Mythocritique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اط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ك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ز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ؤ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زي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اب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بع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ز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م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ص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صل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اطي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4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ه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روب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4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2"/>
        <w:ind w:firstLine="425"/>
        <w:rPr/>
      </w:pPr>
      <w:r>
        <w:rPr/>
        <w:t>ÊæÒíå æÇáÎíÇá Çáßæäí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ي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ه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حا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س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ك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4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ا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ش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اع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دو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عث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ش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ف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ش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ع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د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ق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ع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ش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ل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ن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م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ش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زي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م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الموم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من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راقليط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يم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برنيك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ب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و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مني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راقليط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أ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طل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ج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مغ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و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رخ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ن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ك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ط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و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غ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دا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يكارو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دال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ح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تن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ز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ن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ب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وتو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ح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حف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ف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ن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و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حف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ب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كن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جار،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ع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بع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أنت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ب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ر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ار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من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بع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و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نا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ر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ت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ض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س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ن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4"/>
        </w:rPr>
      </w:pPr>
      <w:r>
        <w:rPr>
          <w:rFonts w:eastAsia="Simplified Arabic" w:cs="Simplified Arabic"/>
          <w:szCs w:val="14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امي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ق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ي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كو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كا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ا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س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رث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د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ت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ا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الغري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ورثرو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را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مت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ثقا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رن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س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ف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قاط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ويبك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أتِ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ك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ح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عل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درس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ن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طر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ظ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ظر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نسية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ا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ق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رن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ويسرية</w:t>
      </w:r>
      <w:r>
        <w:rPr>
          <w:rFonts w:eastAsia="Simplified Arabic" w:cs="Simplified Arabic"/>
          <w:spacing w:val="-6"/>
          <w:szCs w:val="26"/>
          <w:rtl w:val="true"/>
        </w:rPr>
        <w:t xml:space="preserve">...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شر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ر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نقل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ر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جمو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د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دي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حد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ح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آخذ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كماش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خذ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سائ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تص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انتشار</w:t>
      </w:r>
      <w:r>
        <w:rPr>
          <w:rFonts w:eastAsia="Simplified Arabic" w:cs="Simplified Arabic"/>
          <w:spacing w:val="-6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زاك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ودل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م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لارم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دل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دل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ر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رمي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رو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ي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ل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ي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ان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ر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مى</w:t>
      </w:r>
      <w:r>
        <w:rPr>
          <w:rFonts w:eastAsia="Simplified Arabic" w:cs="Simplified Arabic"/>
          <w:szCs w:val="26"/>
          <w:rtl w:val="true"/>
        </w:rPr>
        <w:t xml:space="preserve">.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شلا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شل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43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رتب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ي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غ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Heading1"/>
        <w:rPr>
          <w:rFonts w:eastAsia="Monotype Koufi" w:cs="Monotype Koufi"/>
        </w:rPr>
      </w:pPr>
      <w:r>
        <w:rPr>
          <w:rFonts w:eastAsia="Monotype Koufi" w:cs="Monotype Koufi"/>
          <w:b/>
          <w:b/>
          <w:bCs/>
          <w:szCs w:val="54"/>
          <w:rtl w:val="true"/>
        </w:rPr>
        <w:t>الملحق</w:t>
      </w:r>
      <w:r>
        <w:rPr>
          <w:rFonts w:eastAsia="Arial" w:cs="Arial"/>
          <w:b/>
          <w:b/>
          <w:bCs/>
          <w:szCs w:val="54"/>
          <w:rtl w:val="true"/>
        </w:rPr>
        <w:t xml:space="preserve"> </w:t>
      </w:r>
    </w:p>
    <w:p>
      <w:pPr>
        <w:pStyle w:val="Heading1"/>
        <w:rPr>
          <w:b/>
          <w:b/>
          <w:bCs/>
          <w:i/>
          <w:i/>
          <w:iCs/>
          <w:szCs w:val="70"/>
        </w:rPr>
      </w:pPr>
      <w:r>
        <w:rPr>
          <w:rFonts w:eastAsia="Monotype Koufi" w:cs="Monotype Koufi"/>
          <w:b/>
          <w:b/>
          <w:bCs/>
          <w:i/>
          <w:i/>
          <w:iCs/>
          <w:szCs w:val="70"/>
          <w:rtl w:val="true"/>
        </w:rPr>
        <w:t>دراسات</w:t>
      </w:r>
      <w:r>
        <w:rPr>
          <w:rFonts w:eastAsia="Arial" w:cs="Arial"/>
          <w:b/>
          <w:b/>
          <w:bCs/>
          <w:i/>
          <w:i/>
          <w:iCs/>
          <w:szCs w:val="70"/>
          <w:rtl w:val="true"/>
        </w:rPr>
        <w:t xml:space="preserve"> </w:t>
      </w:r>
      <w:r>
        <w:rPr>
          <w:rFonts w:eastAsia="Monotype Koufi" w:cs="Monotype Koufi"/>
          <w:b/>
          <w:b/>
          <w:bCs/>
          <w:i/>
          <w:i/>
          <w:iCs/>
          <w:szCs w:val="70"/>
          <w:rtl w:val="true"/>
        </w:rPr>
        <w:t>تطبيقية</w:t>
      </w:r>
      <w:r>
        <w:rPr>
          <w:rFonts w:eastAsia="Arial" w:cs="Arial"/>
          <w:b/>
          <w:b/>
          <w:bCs/>
          <w:i/>
          <w:i/>
          <w:iCs/>
          <w:szCs w:val="70"/>
          <w:rtl w:val="true"/>
        </w:rPr>
        <w:t xml:space="preserve"> </w:t>
      </w:r>
      <w:r>
        <w:rPr>
          <w:rFonts w:eastAsia="Monotype Koufi" w:cs="Monotype Koufi"/>
          <w:b/>
          <w:bCs/>
          <w:i/>
          <w:iCs/>
          <w:szCs w:val="70"/>
          <w:rtl w:val="true"/>
        </w:rPr>
        <w:br/>
      </w:r>
      <w:r>
        <w:rPr>
          <w:rFonts w:eastAsia="Monotype Koufi" w:cs="Monotype Koufi"/>
          <w:b/>
          <w:b/>
          <w:bCs/>
          <w:i/>
          <w:i/>
          <w:iCs/>
          <w:szCs w:val="70"/>
          <w:rtl w:val="true"/>
        </w:rPr>
        <w:t>في</w:t>
      </w:r>
      <w:r>
        <w:rPr>
          <w:rFonts w:eastAsia="Arial" w:cs="Arial"/>
          <w:b/>
          <w:b/>
          <w:bCs/>
          <w:i/>
          <w:i/>
          <w:iCs/>
          <w:szCs w:val="70"/>
          <w:rtl w:val="true"/>
        </w:rPr>
        <w:t xml:space="preserve"> </w:t>
      </w:r>
      <w:r>
        <w:rPr>
          <w:rFonts w:eastAsia="Monotype Koufi" w:cs="Monotype Koufi"/>
          <w:b/>
          <w:b/>
          <w:bCs/>
          <w:i/>
          <w:i/>
          <w:iCs/>
          <w:szCs w:val="70"/>
          <w:rtl w:val="true"/>
        </w:rPr>
        <w:t>النقد</w:t>
      </w:r>
      <w:r>
        <w:rPr>
          <w:rFonts w:eastAsia="Arial" w:cs="Arial"/>
          <w:b/>
          <w:b/>
          <w:bCs/>
          <w:i/>
          <w:i/>
          <w:iCs/>
          <w:szCs w:val="70"/>
          <w:rtl w:val="true"/>
        </w:rPr>
        <w:t xml:space="preserve"> </w:t>
      </w:r>
      <w:r>
        <w:rPr>
          <w:rFonts w:eastAsia="Monotype Koufi" w:cs="Monotype Koufi"/>
          <w:b/>
          <w:b/>
          <w:bCs/>
          <w:i/>
          <w:i/>
          <w:iCs/>
          <w:szCs w:val="70"/>
          <w:rtl w:val="true"/>
        </w:rPr>
        <w:t>الأسطوري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0"/>
        </w:rPr>
      </w:pPr>
      <w:r>
        <w:rPr>
          <w:rFonts w:eastAsia="Simplified Arabic" w:cs="Simplified Arabic"/>
          <w:b/>
          <w:bCs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0"/>
        </w:rPr>
      </w:pPr>
      <w:r>
        <w:rPr>
          <w:rFonts w:eastAsia="Simplified Arabic" w:cs="Simplified Arabic"/>
          <w:b/>
          <w:bCs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0"/>
        </w:rPr>
      </w:pPr>
      <w:r>
        <w:rPr>
          <w:rFonts w:eastAsia="Simplified Arabic" w:cs="Simplified Arabic"/>
          <w:b/>
          <w:bCs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0"/>
        </w:rPr>
      </w:pPr>
      <w:r>
        <w:rPr>
          <w:rFonts w:eastAsia="Simplified Arabic" w:cs="Simplified Arabic"/>
          <w:b/>
          <w:bCs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0"/>
        </w:rPr>
      </w:pPr>
      <w:r>
        <w:rPr>
          <w:rFonts w:eastAsia="Simplified Arabic" w:cs="Simplified Arabic"/>
          <w:b/>
          <w:bCs/>
          <w:szCs w:val="20"/>
          <w:rtl w:val="true"/>
        </w:rPr>
      </w:r>
    </w:p>
    <w:p>
      <w:pPr>
        <w:pStyle w:val="Heading1"/>
        <w:rPr/>
      </w:pPr>
      <w:r>
        <w:rPr/>
        <w:t>åÐÇ ÇáãáÍÞ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صا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ق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اطفنا</w:t>
      </w:r>
      <w:r>
        <w:rPr>
          <w:rFonts w:eastAsia="Simplified Arabic" w:cs="Simplified Arabic"/>
          <w:szCs w:val="26"/>
          <w:rtl w:val="true"/>
        </w:rPr>
        <w:t xml:space="preserve">.  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8"/>
        </w:rPr>
      </w:pP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يتألف</w:t>
      </w:r>
      <w:r>
        <w:rPr>
          <w:rFonts w:eastAsia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الملحق</w:t>
      </w:r>
      <w:r>
        <w:rPr>
          <w:rFonts w:eastAsia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ثلاث</w:t>
      </w:r>
      <w:r>
        <w:rPr>
          <w:rFonts w:eastAsia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إثارات</w:t>
      </w:r>
      <w:r>
        <w:rPr>
          <w:rFonts w:eastAsia="Simplified Arabic" w:cs="Simplified Arabic"/>
          <w:b/>
          <w:bCs/>
          <w:i/>
          <w:iCs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شك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ح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هج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شظ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عر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م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ل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ختر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يلي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ن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دنا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م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مث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توضي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كرتن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حد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تب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يرت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دب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بي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ظي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اس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ند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انثي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كاد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ص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ظي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ول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جر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شظيات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و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م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ج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نما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دب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ظم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صح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كثير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فص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ز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غ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تضخ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يام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ثا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شك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نزياح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فالموضو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اح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د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كر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آلا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را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قصي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صي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ثاء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ب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ثا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كي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نظ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ظاهرة؟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اقتباسات</w:t>
      </w:r>
      <w:r>
        <w:rPr>
          <w:rFonts w:eastAsia="Simplified Arabic" w:cs="Simplified Arabic"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سرقات</w:t>
      </w:r>
      <w:r>
        <w:rPr>
          <w:rFonts w:eastAsia="Simplified Arabic" w:cs="Simplified Arabic"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وق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ف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فر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ظاه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بيع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ؤد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ظي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تم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حتاج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جتمع؟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ab/>
      </w:r>
      <w:r>
        <w:rPr>
          <w:rFonts w:eastAsia="Simplified Arabic" w:cs="Simplified Arabic"/>
          <w:i/>
          <w:i/>
          <w:iCs/>
          <w:szCs w:val="26"/>
          <w:rtl w:val="true"/>
        </w:rPr>
        <w:t>و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ئ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قصيدت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ويلت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كن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ي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ا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قتصر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ز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ظر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قطوع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خر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جع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وي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د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ضيف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يها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ثال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شك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مول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ظيف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ظي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سوخ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قو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شم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يجع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دوات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ق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ه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و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رد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جمو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فرا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و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فرقة</w:t>
      </w:r>
      <w:r>
        <w:rPr>
          <w:rFonts w:eastAsia="Simplified Arabic" w:cs="Simplified Arabic"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وكب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شد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ماهيرياً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وه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ض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عو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عم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را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ظواه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وقو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ظيفت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لف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خدع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ع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حي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سائ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نفيذها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ي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ان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ي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رماك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راغموس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و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is placemen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ج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8"/>
        </w:rPr>
      </w:pPr>
      <w:r>
        <w:rPr>
          <w:rFonts w:eastAsia="Simplified Arabic" w:cs="Simplified Arabic"/>
          <w:szCs w:val="1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8"/>
        </w:rPr>
      </w:pPr>
      <w:r>
        <w:rPr>
          <w:rFonts w:eastAsia="Simplified Arabic" w:cs="Simplified Arabic"/>
          <w:szCs w:val="1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8"/>
        </w:rPr>
      </w:pPr>
      <w:r>
        <w:rPr>
          <w:rFonts w:eastAsia="Simplified Arabic" w:cs="Simplified Arabic"/>
          <w:szCs w:val="1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8"/>
        </w:rPr>
      </w:pPr>
      <w:r>
        <w:rPr>
          <w:rFonts w:eastAsia="Simplified Arabic" w:cs="Simplified Arabic"/>
          <w:szCs w:val="1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8"/>
        </w:rPr>
      </w:pPr>
      <w:r>
        <w:rPr>
          <w:rFonts w:eastAsia="Simplified Arabic" w:cs="Simplified Arabic"/>
          <w:szCs w:val="18"/>
          <w:rtl w:val="true"/>
        </w:rPr>
      </w:r>
    </w:p>
    <w:p>
      <w:pPr>
        <w:pStyle w:val="Heading1"/>
        <w:rPr/>
      </w:pPr>
      <w:r>
        <w:rPr/>
        <w:t>áíáíË: äãæÐÌ ááÊÍæá æÇáåÌÑÉ æÇáÊÔÙí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و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ظ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ج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ك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لومي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ه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غل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ب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يا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ل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ك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ز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ن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ا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ب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ف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اء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ه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او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قض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ي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ك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قا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رته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ن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ب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خر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ع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ف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ل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ظ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ه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سم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ت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ظ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ظا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ولكل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ق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سك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زي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ز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تب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ب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ظ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ل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ظ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</w:t>
      </w:r>
      <w:r>
        <w:rPr>
          <w:rFonts w:eastAsia="Simplified Arabic" w:cs="Simplified Arabic"/>
          <w:b/>
          <w:bCs/>
          <w:szCs w:val="28"/>
          <w:rtl w:val="true"/>
        </w:rPr>
        <w:t xml:space="preserve"> -</w:t>
      </w:r>
      <w:r>
        <w:rPr>
          <w:rFonts w:eastAsia="Simplified Arabic" w:cs="Simplified Arabic"/>
          <w:b/>
          <w:b/>
          <w:bCs/>
          <w:szCs w:val="28"/>
          <w:rtl w:val="true"/>
        </w:rPr>
        <w:t>العالم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فوقي</w:t>
      </w:r>
      <w:r>
        <w:rPr>
          <w:rFonts w:eastAsia="Simplified Arabic" w:cs="Simplified Arabic"/>
          <w:b/>
          <w:bCs/>
          <w:szCs w:val="28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ز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فاه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ا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ه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شاد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م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نب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لال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زل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و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ا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ص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ساع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ا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ائه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8"/>
        </w:rPr>
        <w:t>2</w:t>
      </w:r>
      <w:r>
        <w:rPr>
          <w:rFonts w:eastAsia="Simplified Arabic" w:cs="Simplified Arabic"/>
          <w:b/>
          <w:bCs/>
          <w:szCs w:val="28"/>
          <w:rtl w:val="true"/>
        </w:rPr>
        <w:t xml:space="preserve"> - </w:t>
      </w:r>
      <w:r>
        <w:rPr>
          <w:rFonts w:eastAsia="Simplified Arabic" w:cs="Simplified Arabic"/>
          <w:b/>
          <w:b/>
          <w:bCs/>
          <w:szCs w:val="28"/>
          <w:rtl w:val="true"/>
        </w:rPr>
        <w:t>العالم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سفلي</w:t>
      </w:r>
      <w:r>
        <w:rPr>
          <w:rFonts w:eastAsia="Simplified Arabic" w:cs="Simplified Arabic"/>
          <w:b/>
          <w:bCs/>
          <w:szCs w:val="28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ا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ال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ا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ه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مد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ش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ئ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غ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ي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حر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ن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كه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ي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حا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ح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د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ن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8"/>
        </w:rPr>
        <w:t>3</w:t>
      </w:r>
      <w:r>
        <w:rPr>
          <w:rFonts w:eastAsia="Simplified Arabic" w:cs="Simplified Arabic"/>
          <w:b/>
          <w:bCs/>
          <w:szCs w:val="28"/>
          <w:rtl w:val="true"/>
        </w:rPr>
        <w:t xml:space="preserve">-  </w:t>
      </w:r>
      <w:r>
        <w:rPr>
          <w:rFonts w:eastAsia="Simplified Arabic" w:cs="Simplified Arabic"/>
          <w:b/>
          <w:b/>
          <w:bCs/>
          <w:szCs w:val="28"/>
          <w:rtl w:val="true"/>
        </w:rPr>
        <w:t>العالم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ترابي</w:t>
      </w:r>
      <w:r>
        <w:rPr>
          <w:rFonts w:eastAsia="Simplified Arabic" w:cs="Simplified Arabic"/>
          <w:b/>
          <w:bCs/>
          <w:szCs w:val="28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و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ك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رس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ش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اع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ي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يز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ن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نوبر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ذ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ذا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ن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نم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ا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ي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و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ب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اك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ع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و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ذا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ز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ال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ما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كه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ت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ك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و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يا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ا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ض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ط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ج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ض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ن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هموت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ط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ا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ب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م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اع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ص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ق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نّ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ر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د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ب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ز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ق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ح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ا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ي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ف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س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سم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هن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عالم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ص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ار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ذ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كان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ن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ئ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ط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غ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ن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عا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كا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ه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س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و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غ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ن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شظ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ق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ا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ن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د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ضح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ت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ز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قت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و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ن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ه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ا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ن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ن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ن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نث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هده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مئ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خ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ي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د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لم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ص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د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غ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ن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ه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س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ل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ه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ع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ف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ا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در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ت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ف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ر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ر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ب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وّ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وّ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نث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ل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ئ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يقظ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ن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ك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و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زو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غ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و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ر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ث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ع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م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قة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ر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ار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زع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شو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نق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ش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ل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ز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ش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نث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نث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ه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فا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ك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او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ك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ّ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سح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ا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طف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ذ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نق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طف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غ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زع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م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ي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ط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ا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ف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ر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حش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ي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ر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م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ل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ضعوها</w:t>
      </w:r>
      <w:r>
        <w:rPr>
          <w:rFonts w:eastAsia="Simplified Arabic" w:cs="Simplified Arabic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ح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أ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ل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ض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ح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د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ص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ك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و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نث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ك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س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و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ش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ح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دا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ي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از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ف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ت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فع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ف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لاع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ق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زع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ل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زع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اء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ك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آ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ش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كف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ظا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ظ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اق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يط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ي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ظ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ه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ن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حيث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ُ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س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م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ي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ه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ع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ه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د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غ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و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ش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ط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نق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ا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يلا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ع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ullaby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ن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عص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ع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غ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خ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وع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يلا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جي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عج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اوس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ورغ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ع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ورغ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د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حاق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Simplified Arabic" w:cs="Simplified Arabic"/>
          <w:szCs w:val="26"/>
          <w:rtl w:val="true"/>
        </w:rPr>
        <w:t xml:space="preserve">")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ظ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ن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لا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ض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اس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ث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ط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ي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40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4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ر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خ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دون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س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أ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لكل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س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لكل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000</w:t>
      </w:r>
      <w:r>
        <w:rPr>
          <w:rFonts w:eastAsia="Simplified Arabic" w:cs="Simplified Arabic"/>
          <w:szCs w:val="26"/>
          <w:rtl w:val="true"/>
        </w:rPr>
        <w:t>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م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س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س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ن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ت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ب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ح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ت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ل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ث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و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ّ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ت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قض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م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م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ا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و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ش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ن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م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ر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ا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ارح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ظ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غ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ح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ن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ل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Heading1"/>
        <w:rPr/>
      </w:pPr>
      <w:r>
        <w:rPr/>
        <w:t>ÇáÇäÒíÇ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م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دا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كارو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د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دا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بت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ي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ك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ص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كا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828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0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يبرت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بر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الوغ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يبرت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ش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غ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رت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ن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ر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ج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رو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ش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دالو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م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م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ور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وم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دا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طير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ير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اث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دال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بد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ج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ب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فيجين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يجي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ي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ط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تهم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ب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ض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زا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وينب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نب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مو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غ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ائيل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خ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ز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ئ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س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هن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ان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لامية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ه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ا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ال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د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ذ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طرب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ن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وينب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م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نب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ذ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م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يز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ح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ط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كيم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ل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ّ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سي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ب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د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نب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ق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نب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كاتا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با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فيق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تأل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قطع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ويلي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دائ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فيق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رو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د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غ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ل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ج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ض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أنف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كاتالوج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كاتا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تب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ind w:firstLine="425"/>
        <w:jc w:val="center"/>
        <w:rPr>
          <w:rFonts w:eastAsia="Simplified Arabic" w:cs="Simplified Arabic"/>
          <w:b/>
          <w:b/>
          <w:bCs/>
          <w:szCs w:val="40"/>
        </w:rPr>
      </w:pPr>
      <w:r>
        <w:rPr>
          <w:rFonts w:eastAsia="Simplified Arabic" w:cs="Simplified Arabic"/>
          <w:b/>
          <w:bCs/>
          <w:szCs w:val="40"/>
          <w:rtl w:val="true"/>
        </w:rPr>
      </w:r>
    </w:p>
    <w:p>
      <w:pPr>
        <w:pStyle w:val="Heading2"/>
        <w:ind w:firstLine="425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ÍÏíÞÉ ÈÑæÓÑÈíä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right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سوينبرن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ن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ا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ادئ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ن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جع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بدو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ث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غ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يا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يت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مواج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امد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ل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حل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ربية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اهد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ق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خض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ام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5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قو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حصد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بذرون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وس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صا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تخزين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عا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ائ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داول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تع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مو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ضحك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ج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ضحك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بكو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10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حت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وع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جلاً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رج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ذر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يحصدو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ره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ي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ساعات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راع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ارج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زه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اقر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غائ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أحل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طاقات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15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ي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و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يا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ه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جوار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عيد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آذان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ع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مواج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ضعيف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ريا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طبة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تندف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ف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تداع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أروا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هزيل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20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سو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واف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هناك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عرف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َنْ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ناك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ك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ث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يا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ه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نا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ه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ب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يء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ستنق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ب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ك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مو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25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ه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لنج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رمة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راع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زه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شخاش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عنا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ض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بروسربين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وا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احب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ندفاع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فجرة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رق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زه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تورد،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30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سحق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روسربين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ج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م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موتى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احب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س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قم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قو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ثمر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ن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حن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هجعو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35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يل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ي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ت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ول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ضياء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ث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و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صل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تأخرة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حي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سم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فيق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اءلت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ي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باب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خرج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با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تم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40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حد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قو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بعة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إن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ض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ساك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ت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وقظ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جنح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لائك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ماء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بكي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آل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حي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حد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ميل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م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رود،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45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إ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مال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كم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زول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ك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ب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و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همد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ات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كئيب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احب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ل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وا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مدخل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توج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أورا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ادئ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قف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50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ج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شي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غافي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د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ردت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الدتين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فتا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اهنت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عذب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ف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خش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حيّتها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د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ج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خلا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لاقون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55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زم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لد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ثير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تظ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اح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آخ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تظ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ش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ولدون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نس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رض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س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ا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ذ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قو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مح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60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لربي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بذ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سنونو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تخذ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جنح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بعوها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غن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ي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طل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صدح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زه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د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ث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حتقا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نا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ذه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ذبل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  <w:tab/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65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دي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أجنح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نهك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نو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هالك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تجرج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ناك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شي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اجعة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حل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يت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أي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هجورة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راع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مي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صف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لوج،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70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ورا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ر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ملت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يح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تائه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هائج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ربي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رائب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ؤك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جو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لم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بهج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ؤكد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د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يو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و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مو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داً،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75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لز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ذغ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إغو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نسان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ح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م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هن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كداً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شفاه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ك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تنهد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صف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ادم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عين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اهلت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بك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حتمل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  <w:tab/>
        <w:t>.</w:t>
        <w:tab/>
      </w:r>
      <w:r>
        <w:rPr>
          <w:rFonts w:eastAsia="Simplified Arabic" w:cs="Simplified Arabic"/>
          <w:b/>
          <w:bCs/>
          <w:i/>
          <w:iCs/>
          <w:szCs w:val="26"/>
        </w:rPr>
        <w:t>80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ار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عيش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خوف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ذ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حرر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هم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شك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كر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قتضباً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ه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آله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ا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ستم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بد،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85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ت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هض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بداً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ن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ت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ضع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نهار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تعرج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ك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*    *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ذ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ستيقظ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ج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مس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ن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عتري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غير،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90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صطخ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و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ياه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و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هيدة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ورا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تو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بيعية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ي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هار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و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د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بد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Cs/>
          <w:i/>
          <w:iCs/>
          <w:szCs w:val="26"/>
        </w:rPr>
        <w:t>95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ي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بد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  <w:r>
        <w:br w:type="page"/>
      </w:r>
    </w:p>
    <w:p>
      <w:pPr>
        <w:pStyle w:val="Heading2"/>
        <w:ind w:firstLine="425"/>
        <w:jc w:val="center"/>
        <w:rPr>
          <w:rFonts w:eastAsia="Simplified Arabic" w:cs="Simplified Arabic"/>
          <w:b/>
          <w:b/>
          <w:bCs/>
          <w:i w:val="false"/>
          <w:i w:val="false"/>
          <w:iCs w:val="false"/>
          <w:szCs w:val="26"/>
        </w:rPr>
      </w:pPr>
      <w:r>
        <w:rPr>
          <w:rFonts w:eastAsia="Simplified Arabic" w:cs="Simplified Arabic"/>
          <w:b/>
          <w:bCs/>
          <w:i w:val="false"/>
          <w:iCs w:val="false"/>
          <w:szCs w:val="26"/>
          <w:rtl w:val="true"/>
        </w:rPr>
      </w:r>
    </w:p>
    <w:p>
      <w:pPr>
        <w:pStyle w:val="Heading2"/>
        <w:ind w:firstLine="425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ÍÏÇÆÞ æÝíÞ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right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ب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اك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ياب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وفيق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ظل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ا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فل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قل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زر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ت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ديقه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لتق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و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ب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يل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خي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قيق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ع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نه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ه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جر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ثقل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ظلال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سل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ثمار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دوال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رح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بال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هر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رف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ضر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ن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حيق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وفيقه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تمط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ر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عا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مر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نبق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خضر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حو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امع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بتسام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ث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ف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ي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ظلام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خي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قيقه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ط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ط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لج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نِ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عد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فتانِ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في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يق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فيقه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حم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سود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ل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طفي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ه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ثم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ثل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قطفِ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افو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ب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موز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دم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صعد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أزاه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وال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احبات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اعس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ت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صر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فريق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ذاها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نداها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عز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اي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ظلال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كر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ذار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راها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وح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ص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امس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وفيقه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ز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ثق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يك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ؤا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وَّ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خيل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يق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وي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ركرات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قا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ب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ريف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ز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رق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ب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طرا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يقه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ره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فيف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ح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رج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رج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بكي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ا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تا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ط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ك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نيا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م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م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هب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ثلج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ظلام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وفيقه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بع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شذ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عماق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كر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ويله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عشيش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را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ميله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ضا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زر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تقا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خضر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ّ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واج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كر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فيقه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نا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سمر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وق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ت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د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مع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يش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ميل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شع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ري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نان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ستعا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ض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و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و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زما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سأ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مو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يك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خبارها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با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بد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هار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موت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مو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لظلام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عرض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ر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لام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ه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لبرع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لت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سرار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حديقه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قس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ي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ي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كتئاب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ث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افو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ط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شراب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خي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قيقه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هدي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رتعاش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فيقه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ر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كِ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شرأب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فتاكِ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همس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ط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ي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يق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Heading1"/>
        <w:spacing w:before="40" w:after="20"/>
        <w:rPr/>
      </w:pPr>
      <w:r>
        <w:rPr/>
        <w:t>ÈÇæÈæ æÇáÚÇáãÉ</w:t>
      </w:r>
    </w:p>
    <w:p>
      <w:pPr>
        <w:pStyle w:val="Heading1"/>
        <w:spacing w:before="40" w:after="20"/>
        <w:rPr/>
      </w:pPr>
      <w:r>
        <w:rPr/>
        <w:t>ÔãæáíÉ ÇáæÙíÝÉ ÇáÃÏÈíÉ æÊÝÑÚåÇ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شؤو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ئ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رغ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ث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ا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غو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و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م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ثو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ا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ه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نا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ص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لكترو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ا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ذ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ن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ص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غ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ص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اص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نس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ن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ا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ص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س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ش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ا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ش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ج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كر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د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ومي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فوك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ستوفا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رب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فاف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ر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وم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ا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ي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ا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نس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مية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نز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ر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ا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ش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بر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رب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يس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وت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يفون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روسرب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استدر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ط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ط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يف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م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ؤ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مح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ر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م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انقراض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ز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ش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ز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ك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تشمة؟؟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ر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قا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حز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ع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طيب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ب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ح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شت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م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ك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يف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يف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ل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ن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قا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نيس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ك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ع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آ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ك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ح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ش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زي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ص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ض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ز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تا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ف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قوس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اوس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ور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و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ق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ر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ضن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ذب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ش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ك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ئس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ه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ا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واهب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ؤ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غن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ام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س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قص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عا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د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خ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ل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نس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صر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ه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ن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ن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رس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ل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تق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ض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ا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و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اء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غناج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ا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غ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ق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و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و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فه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مو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ي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ن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و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ا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ع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ت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ز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ا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ف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ط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ت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م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جاف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تك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ت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ض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جاب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م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ض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س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عتز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ق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ظي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ج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ز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ييس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ت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ن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نان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ل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غ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يلي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ا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ف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د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وب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عض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ئ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ذ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س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يف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تو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ر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سق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ي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وب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ته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نظ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ت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ك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آب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خ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ز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ع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ع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ش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ِ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آ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عطف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</w:t>
      </w:r>
      <w:r>
        <w:rPr>
          <w:rFonts w:eastAsia="Simplified Arabic" w:cs="Simplified Arabic"/>
          <w:szCs w:val="26"/>
          <w:rtl w:val="true"/>
        </w:rPr>
        <w:t xml:space="preserve">, </w:t>
      </w:r>
      <w:r>
        <w:rPr>
          <w:rFonts w:eastAsia="Simplified Arabic" w:cs="Simplified Arabic"/>
          <w:szCs w:val="26"/>
          <w:rtl w:val="true"/>
        </w:rPr>
        <w:t>وح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ل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نتوما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ورل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لار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رح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زع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ش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خ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ب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هي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وما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دما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ق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غ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ش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د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خف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دو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يست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خف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كه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ص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خر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ي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خ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م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دث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كان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تك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يوزا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شين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ك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وب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باريه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سام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اب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ث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ن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ا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رو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در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ف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س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يك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ز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تيك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ي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خ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كترو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,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ف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ا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هيل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و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اخي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نيسي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ر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ش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ار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جاء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ب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ق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ع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نو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ت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ي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ا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ن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نيس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ح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نيس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خ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كب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ماكوس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اخ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اير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ق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ت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ان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ظلو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زب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د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ي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دوج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ني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ال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ئ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م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اد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ث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ي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داب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ل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قا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د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غ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ئ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ئز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يوكو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ج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ث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ط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و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د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ج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ل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شز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ش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خ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نت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م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ص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ئ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بدل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ل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ه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م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أم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ث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ئح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فع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ح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ل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و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ك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حه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س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ص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د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د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ت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مو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ك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ف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ك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ث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قر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بابي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نيسيو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ب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م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فع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ظ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س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ف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ح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ب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بيد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اخيات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ترج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ب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تم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ن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ع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حش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مل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ه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فال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ائ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هو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ت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ذ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د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ب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    *    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ي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او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خ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ل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د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رتد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ي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ء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د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أ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و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خ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هد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ه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0"/>
        </w:rPr>
      </w:pPr>
      <w:r>
        <w:rPr>
          <w:rFonts w:eastAsia="Simplified Arabic" w:cs="Simplified Arabic"/>
          <w:szCs w:val="20"/>
          <w:rtl w:val="true"/>
        </w:rPr>
      </w:r>
    </w:p>
    <w:p>
      <w:pPr>
        <w:pStyle w:val="Heading1"/>
        <w:rPr/>
      </w:pPr>
      <w:r>
        <w:rPr/>
        <w:t>ÇáÅÔÇÑÇÊ-1</w:t>
      </w:r>
    </w:p>
    <w:p>
      <w:pPr>
        <w:pStyle w:val="Normal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ح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ود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حداث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اريخ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تح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كار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ركس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إسه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قتص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ياس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ط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مص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94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توم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نرو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ون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جرجس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جاو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اش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هيئ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تأل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ز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4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ت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55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فرانس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وكوياما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نه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إن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خير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شر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آفون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نيويور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براير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شباط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</w:rPr>
        <w:t>199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نطو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لو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معج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لسف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شورات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بان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تعا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ميل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دن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ح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و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موسو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لسف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مؤس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ـ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15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ورانت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ق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لسف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ت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يويور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24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نيتشه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هك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ك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ارادشت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لك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و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ت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د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4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ماركس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إنجلز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مؤلف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ختار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غ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جن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سك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جل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7</w:t>
      </w:r>
      <w:r>
        <w:rPr>
          <w:rFonts w:eastAsia="Simplified Arabic Backslanted" w:cs="Simplified Arabic Backslanted"/>
          <w:szCs w:val="22"/>
          <w:rtl w:val="true"/>
        </w:rPr>
        <w:t xml:space="preserve"> 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فولغي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فلس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نوار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ريي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ود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ليع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ج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ويو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مسائ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لس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صرة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م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رو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قظ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2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غذام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خطيئ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فكير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نا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7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70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75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4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كريستوف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ورس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تفكيك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وا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و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6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زكر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راهيم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مشك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نيو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كت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6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6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نورثرو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ا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تشري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نستو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يويور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48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ح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ود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حداث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اريخ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5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2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أوست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رن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رين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ليك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بح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جل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رع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آد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عل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جتماع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8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ص</w:t>
      </w:r>
      <w:r>
        <w:rPr>
          <w:rFonts w:eastAsia="Simplified Arabic Backslanted" w:cs="Simplified Arabic Backslanted"/>
          <w:szCs w:val="22"/>
        </w:rPr>
        <w:t>17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غذام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خطيئ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فكير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رين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ليك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مف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د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فو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ر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وي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ق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1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قش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ته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ر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خدام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حذ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ديد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حب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در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نسا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سلس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قرأ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ق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0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3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روب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ولز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بني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و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ح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4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رتشاردز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مبادئ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ف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و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و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وض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إرش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م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32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نورثرو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ا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ماه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خراف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ف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اش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3</w:t>
      </w:r>
      <w:r>
        <w:rPr>
          <w:rFonts w:eastAsia="Simplified Arabic Backslanted" w:cs="Simplified Arabic Backslanted"/>
          <w:szCs w:val="22"/>
          <w:rtl w:val="true"/>
        </w:rPr>
        <w:t xml:space="preserve"> . </w:t>
      </w:r>
      <w:r>
        <w:rPr>
          <w:rFonts w:eastAsia="Simplified Arabic Backslanted" w:cs="Simplified Arabic Backslanted"/>
          <w:szCs w:val="22"/>
          <w:rtl w:val="true"/>
        </w:rPr>
        <w:t>و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ل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رت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كتا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فر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ع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مص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61</w:t>
      </w:r>
      <w:r>
        <w:rPr>
          <w:rFonts w:eastAsia="Simplified Arabic Backslanted" w:cs="Simplified Arabic Backslanted"/>
          <w:szCs w:val="22"/>
          <w:rtl w:val="true"/>
        </w:rPr>
        <w:t xml:space="preserve"> . </w:t>
      </w:r>
      <w:r>
        <w:rPr>
          <w:rFonts w:eastAsia="Simplified Arabic Backslanted" w:cs="Simplified Arabic Backslanted"/>
          <w:szCs w:val="22"/>
          <w:rtl w:val="true"/>
        </w:rPr>
        <w:t>و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و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تشري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6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فصل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نا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حداث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اريخ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اث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اث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5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نورثرو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ا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تشري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روب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ولز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بني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و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6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8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ميش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كريا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ألسنية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مبادئ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علامها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آ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فرسون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ديف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ب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ج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ليس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م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ليفورن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55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3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توسير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قراء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أ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ال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يس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ض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ز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ز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5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4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مجمو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ي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يادينه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و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كان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ع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34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ح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ود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قصي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سد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تح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8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او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استف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راثة</w:t>
      </w:r>
      <w:r>
        <w:rPr>
          <w:rFonts w:eastAsia="Simplified Arabic Backslanted" w:cs="Simplified Arabic Backslanted"/>
          <w:szCs w:val="22"/>
          <w:rtl w:val="true"/>
        </w:rPr>
        <w:t>"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6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كريستوف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ورس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تفكيك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7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البني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65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ويمزات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بروكس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جز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بح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جل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رع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آد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عل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جتماع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ز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ورانت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ق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ضار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جز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3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مج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د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جن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ح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د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7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09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مث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اقش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نا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ين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لي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ه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Simplified Arabic Backslanted" w:cs="Simplified Arabic Backslanted"/>
          <w:szCs w:val="22"/>
          <w:rtl w:val="true"/>
        </w:rPr>
        <w:t>" (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سأ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ا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أد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ذر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د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ديراته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إ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ل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ل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ر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غال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ث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يريد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ا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قد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ا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تقل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93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أرسطو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7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3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4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ب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ونا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د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جن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ح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د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7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1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أ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ؤ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هوان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ج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و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9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04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6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زك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ود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شر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ان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مكت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د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3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ماركس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نجلز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مؤلف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ختار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سك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4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هورس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يديكر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انعك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فع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الكتي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بد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ؤ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ع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هي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ارا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7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3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ي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رئ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ر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نيو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ب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ثال</w:t>
      </w:r>
      <w:r>
        <w:rPr>
          <w:rFonts w:eastAsia="Simplified Arabic Backslanted" w:cs="Simplified Arabic Backslanted"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709" w:hanging="284"/>
        <w:jc w:val="both"/>
        <w:rPr>
          <w:i/>
          <w:i/>
          <w:iCs/>
          <w:szCs w:val="22"/>
        </w:rPr>
      </w:pPr>
      <w:r>
        <w:rPr>
          <w:rFonts w:eastAsia="Simplified Arabic Backslanted" w:cs="Simplified Arabic Backslanted"/>
          <w:i/>
          <w:iCs/>
          <w:szCs w:val="22"/>
          <w:rtl w:val="true"/>
        </w:rPr>
        <w:t>-"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نقد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بنيوي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حديث</w:t>
      </w:r>
      <w:r>
        <w:rPr>
          <w:rFonts w:eastAsia="Simplified Arabic Backslanted" w:cs="Simplified Arabic Backslanted"/>
          <w:i/>
          <w:iCs/>
          <w:szCs w:val="22"/>
          <w:rtl w:val="true"/>
        </w:rPr>
        <w:t>"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لفؤاد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أبو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منصور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دار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جليل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بيروت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szCs w:val="22"/>
        </w:rPr>
        <w:t>1985</w:t>
      </w:r>
      <w:r>
        <w:rPr>
          <w:rFonts w:eastAsia="Simplified Arabic Backslanted" w:cs="Simplified Arabic Backslanted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709" w:hanging="284"/>
        <w:jc w:val="both"/>
        <w:rPr>
          <w:i/>
          <w:i/>
          <w:iCs/>
          <w:szCs w:val="22"/>
        </w:rPr>
      </w:pPr>
      <w:r>
        <w:rPr>
          <w:rFonts w:eastAsia="Simplified Arabic Backslanted" w:cs="Simplified Arabic Backslanted"/>
          <w:i/>
          <w:iCs/>
          <w:szCs w:val="22"/>
          <w:rtl w:val="true"/>
        </w:rPr>
        <w:t>-"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نظرية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بنائية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في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نقد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أدبي</w:t>
      </w:r>
      <w:r>
        <w:rPr>
          <w:rFonts w:eastAsia="Simplified Arabic Backslanted" w:cs="Simplified Arabic Backslanted"/>
          <w:i/>
          <w:iCs/>
          <w:szCs w:val="22"/>
          <w:rtl w:val="true"/>
        </w:rPr>
        <w:t>"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صلاح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فضل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دار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آفاق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بيروت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szCs w:val="22"/>
        </w:rPr>
        <w:t>1985</w:t>
      </w:r>
      <w:r>
        <w:rPr>
          <w:rFonts w:eastAsia="Simplified Arabic Backslanted" w:cs="Simplified Arabic Backslanted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709" w:hanging="284"/>
        <w:jc w:val="both"/>
        <w:rPr>
          <w:i/>
          <w:i/>
          <w:iCs/>
          <w:szCs w:val="22"/>
        </w:rPr>
      </w:pPr>
      <w:r>
        <w:rPr>
          <w:rFonts w:eastAsia="Simplified Arabic Backslanted" w:cs="Simplified Arabic Backslanted"/>
          <w:i/>
          <w:iCs/>
          <w:szCs w:val="22"/>
          <w:rtl w:val="true"/>
        </w:rPr>
        <w:t>-"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ألسنة</w:t>
      </w:r>
      <w:r>
        <w:rPr>
          <w:rFonts w:eastAsia="Simplified Arabic Backslanted" w:cs="Simplified Arabic Backslanted"/>
          <w:i/>
          <w:iCs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لميشال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زكريا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بيروت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szCs w:val="22"/>
        </w:rPr>
        <w:t>1980</w:t>
      </w:r>
      <w:r>
        <w:rPr>
          <w:rFonts w:eastAsia="Simplified Arabic Backslanted" w:cs="Simplified Arabic Backslanted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709" w:hanging="284"/>
        <w:jc w:val="both"/>
        <w:rPr>
          <w:i/>
          <w:i/>
          <w:iCs/>
          <w:szCs w:val="22"/>
        </w:rPr>
      </w:pPr>
      <w:r>
        <w:rPr>
          <w:rFonts w:eastAsia="Simplified Arabic Backslanted" w:cs="Simplified Arabic Backslanted"/>
          <w:i/>
          <w:iCs/>
          <w:szCs w:val="22"/>
          <w:rtl w:val="true"/>
        </w:rPr>
        <w:t>-"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بنيوية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في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أدب</w:t>
      </w:r>
      <w:r>
        <w:rPr>
          <w:rFonts w:eastAsia="Simplified Arabic Backslanted" w:cs="Simplified Arabic Backslanted"/>
          <w:i/>
          <w:iCs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لروبرت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شولز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مرجع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سابق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szCs w:val="22"/>
        </w:rPr>
        <w:t>1984</w:t>
      </w:r>
      <w:r>
        <w:rPr>
          <w:rFonts w:eastAsia="Simplified Arabic Backslanted" w:cs="Simplified Arabic Backslanted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709" w:hanging="284"/>
        <w:jc w:val="both"/>
        <w:rPr>
          <w:i/>
          <w:i/>
          <w:iCs/>
          <w:szCs w:val="22"/>
        </w:rPr>
      </w:pPr>
      <w:r>
        <w:rPr>
          <w:rFonts w:eastAsia="Simplified Arabic Backslanted" w:cs="Simplified Arabic Backslanted"/>
          <w:i/>
          <w:iCs/>
          <w:szCs w:val="22"/>
          <w:rtl w:val="true"/>
        </w:rPr>
        <w:t>-"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بنيوية</w:t>
      </w:r>
      <w:r>
        <w:rPr>
          <w:rFonts w:eastAsia="Simplified Arabic Backslanted" w:cs="Simplified Arabic Backslanted"/>
          <w:i/>
          <w:iCs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لجان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ماري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أوزياس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ترجمة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ميخائيل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مخول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وزارة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ثقافة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دمشق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szCs w:val="22"/>
        </w:rPr>
        <w:t>1972</w:t>
      </w:r>
      <w:r>
        <w:rPr>
          <w:rFonts w:eastAsia="Simplified Arabic Backslanted" w:cs="Simplified Arabic Backslanted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709" w:hanging="284"/>
        <w:jc w:val="both"/>
        <w:rPr>
          <w:i/>
          <w:i/>
          <w:iCs/>
          <w:szCs w:val="22"/>
        </w:rPr>
      </w:pPr>
      <w:r>
        <w:rPr>
          <w:rFonts w:eastAsia="Simplified Arabic Backslanted" w:cs="Simplified Arabic Backslanted"/>
          <w:i/>
          <w:iCs/>
          <w:szCs w:val="22"/>
          <w:rtl w:val="true"/>
        </w:rPr>
        <w:t>-"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خطيئة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والتفكير</w:t>
      </w:r>
      <w:r>
        <w:rPr>
          <w:rFonts w:eastAsia="Simplified Arabic Backslanted" w:cs="Simplified Arabic Backslanted"/>
          <w:i/>
          <w:iCs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لعبد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له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محمد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غذامي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نادي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أدبي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ثقافي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جدة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szCs w:val="22"/>
        </w:rPr>
        <w:t>1985</w:t>
      </w:r>
      <w:r>
        <w:rPr>
          <w:rFonts w:eastAsia="Simplified Arabic Backslanted" w:cs="Simplified Arabic Backslanted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ندر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وتو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بيان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يريال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لا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مد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ميش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روج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أندر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وت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عط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اس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ح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يريال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يو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ابع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أندر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وتو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أو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تطرقة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لا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مد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5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2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النظر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ة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1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3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ما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بير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ص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ص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ع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طو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دس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ح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د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ب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ا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ر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ل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رع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فس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ص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4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ال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و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ـ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0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مف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67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6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ا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08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فريدري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جلز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أس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دو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لك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اصة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خت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سك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ـ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9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جيم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يزر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غص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هب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ل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ح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وس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برونسل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لينوفسك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سح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ق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رى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فين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2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إي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مبيرت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كار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وست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نغ</w:t>
      </w:r>
      <w:r>
        <w:rPr>
          <w:rFonts w:eastAsia="Simplified Arabic Backslanted" w:cs="Simplified Arabic Backslanted"/>
          <w:szCs w:val="22"/>
          <w:rtl w:val="true"/>
        </w:rPr>
        <w:t xml:space="preserve">" 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ع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4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بي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كو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نتصا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ع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23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3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تشري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4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تشري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4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ت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وا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اط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حم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6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ري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وم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سيّ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ق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هاشم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ح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6</w:t>
      </w:r>
      <w:r>
        <w:rPr>
          <w:rFonts w:eastAsia="Simplified Arabic Backslanted" w:cs="Simplified Arabic Backslanted"/>
          <w:szCs w:val="22"/>
          <w:rtl w:val="true"/>
        </w:rPr>
        <w:t>- "</w:t>
      </w:r>
      <w:r>
        <w:rPr>
          <w:rFonts w:eastAsia="Simplified Arabic Backslanted" w:cs="Simplified Arabic Backslanted"/>
          <w:szCs w:val="22"/>
          <w:rtl w:val="true"/>
        </w:rPr>
        <w:t>بيان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يريال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يونغ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إ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هود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ه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ياط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وا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اذق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يونغ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و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ه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ياط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03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ي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مبيرت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كار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وست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نغ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ع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85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يوج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نسكو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أميد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سرح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لم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د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1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الخر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اه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فردينا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سير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محاض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لس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مة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س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از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ج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عم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4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3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يونغ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حليل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ه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ياط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وا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اذق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4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ول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ج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ديا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رعون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س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وس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79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ح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و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موسو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لسف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جـ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6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حليل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ليونغ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3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ع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إن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6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ف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اقش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آ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ن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يونغ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إن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حض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ط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اه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ستان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ايم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دار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ة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س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ـ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5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9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مختا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ولردج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ر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شاردز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غو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80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تو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قصي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مختا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مانتيك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نكليز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ه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ي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ي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س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92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ا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لح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ح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060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املتو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ميثولوجيا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و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ح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8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2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محاو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فلاطون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ك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و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ت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هض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اورة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فيدون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94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3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ج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رتر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جحيم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ار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ود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4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ستان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ايم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57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5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تشري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0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6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1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5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جيم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يزر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غص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هب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رق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ميل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63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ستان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ايم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ـ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امش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53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0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اط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نورثرو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ا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ست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2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3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البني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3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4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يش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ا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تشري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هامارت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6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10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1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إنكيزية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نورثرو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ا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حكا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مز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اه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رج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وا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ماه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خرافة</w:t>
      </w:r>
      <w:r>
        <w:rPr>
          <w:rFonts w:eastAsia="Simplified Arabic Backslanted" w:cs="Simplified Arabic Backslanted"/>
          <w:szCs w:val="22"/>
          <w:rtl w:val="true"/>
        </w:rPr>
        <w:t>"(</w:t>
      </w:r>
      <w:r>
        <w:rPr>
          <w:rFonts w:eastAsia="Simplified Arabic Backslanted" w:cs="Simplified Arabic Backslanted"/>
          <w:szCs w:val="22"/>
          <w:rtl w:val="true"/>
        </w:rPr>
        <w:t>؟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ف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اش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ر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ص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7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6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7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معج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لسف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ر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نفي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بي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شورات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بان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</w:rPr>
        <w:t>197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32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جم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ليبا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معج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لسف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بن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32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عتمد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ح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Simplified Arabic Backslanted" w:cs="Simplified Arabic Backslanted"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709" w:hanging="284"/>
        <w:jc w:val="both"/>
        <w:rPr>
          <w:i/>
          <w:i/>
          <w:iCs/>
          <w:szCs w:val="22"/>
        </w:rPr>
      </w:pP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آ</w:t>
      </w:r>
      <w:r>
        <w:rPr>
          <w:rFonts w:eastAsia="Simplified Arabic Backslanted" w:cs="Simplified Arabic Backslanted"/>
          <w:i/>
          <w:iCs/>
          <w:szCs w:val="22"/>
          <w:rtl w:val="true"/>
        </w:rPr>
        <w:t>- "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معجم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لاهوت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كتابي</w:t>
      </w:r>
      <w:r>
        <w:rPr>
          <w:rFonts w:eastAsia="Simplified Arabic Backslanted" w:cs="Simplified Arabic Backslanted"/>
          <w:i/>
          <w:iCs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ترجمة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لجنة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من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لاهوتيين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دار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مشرق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بيروت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طبعة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أولى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szCs w:val="22"/>
        </w:rPr>
        <w:t>1986</w:t>
      </w:r>
      <w:r>
        <w:rPr>
          <w:rFonts w:eastAsia="Simplified Arabic Backslanted" w:cs="Simplified Arabic Backslanted"/>
          <w:i/>
          <w:iCs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709" w:hanging="284"/>
        <w:jc w:val="both"/>
        <w:rPr>
          <w:i/>
          <w:i/>
          <w:iCs/>
          <w:szCs w:val="22"/>
        </w:rPr>
      </w:pP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ب</w:t>
      </w:r>
      <w:r>
        <w:rPr>
          <w:rFonts w:eastAsia="Simplified Arabic Backslanted" w:cs="Simplified Arabic Backslanted"/>
          <w:i/>
          <w:iCs/>
          <w:szCs w:val="22"/>
          <w:rtl w:val="true"/>
        </w:rPr>
        <w:t>- "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معجم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لاهوت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كاثوليكي</w:t>
      </w:r>
      <w:r>
        <w:rPr>
          <w:rFonts w:eastAsia="Simplified Arabic Backslanted" w:cs="Simplified Arabic Backslanted"/>
          <w:i/>
          <w:iCs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ترجمة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مطران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عبده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خليفة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دار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المشرق،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22"/>
          <w:rtl w:val="true"/>
        </w:rPr>
        <w:t>بيروت</w:t>
      </w:r>
      <w:r>
        <w:rPr>
          <w:rFonts w:eastAsia="Times New Roman"/>
          <w:i/>
          <w:i/>
          <w:i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szCs w:val="22"/>
        </w:rPr>
        <w:t>1986</w:t>
      </w:r>
      <w:r>
        <w:rPr>
          <w:rFonts w:eastAsia="Simplified Arabic Backslanted" w:cs="Simplified Arabic Backslanted"/>
          <w:i/>
          <w:iCs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  <w:tab/>
      </w:r>
      <w:r>
        <w:rPr>
          <w:rFonts w:eastAsia="Simplified Arabic Backslanted" w:cs="Simplified Arabic Backslanted"/>
          <w:szCs w:val="22"/>
          <w:rtl w:val="true"/>
        </w:rPr>
        <w:t>و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لو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ج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جم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دة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مثال</w:t>
      </w:r>
      <w:r>
        <w:rPr>
          <w:rFonts w:eastAsia="Simplified Arabic Backslanted" w:cs="Simplified Arabic Backslanted"/>
          <w:szCs w:val="22"/>
          <w:rtl w:val="true"/>
        </w:rPr>
        <w:t>"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جيم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يزر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فولكل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ه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بي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راه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اظ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هيئ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كت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ـ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ـ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4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نورثرو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ا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برى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د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دب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شو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ارفس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2"/>
        </w:rPr>
        <w:t>10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3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4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إبر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ازن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حص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هشيم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م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ص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4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75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دغ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ل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و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قص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قصائ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برى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شنط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كي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0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6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ال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ب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إنكليز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06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أفلاطو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طيماوس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ؤ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ر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با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7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8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أساط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حر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موئ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و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ريم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م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س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هيئ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0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خو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لفو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بيدر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رامو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0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ال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برى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سارتر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ذباب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ت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ي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6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3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3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ص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ص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ن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ح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في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د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وق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شك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اجهها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ت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ش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حلتين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ول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قيط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ول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رعي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ائ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فض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ائ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رجع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ا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ظام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حل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خر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زول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غ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ط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دس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طروح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دم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ه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كتاب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4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ال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برى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1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س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س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ا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د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دنيو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ه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مقد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دنس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ها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8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6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قامو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شو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ولنز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د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624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7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ال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برى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22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28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3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قامو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ت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شع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دة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رؤيا</w:t>
      </w:r>
      <w:r>
        <w:rPr>
          <w:rFonts w:eastAsia="Simplified Arabic Backslanted" w:cs="Simplified Arabic Backslanted"/>
          <w:szCs w:val="22"/>
          <w:rtl w:val="true"/>
        </w:rPr>
        <w:t>"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1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ال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برى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35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ماركس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نجلز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سك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38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3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فرجيل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إنياد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هيئ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ـ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88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4</w:t>
      </w:r>
      <w:r>
        <w:rPr>
          <w:rFonts w:eastAsia="Simplified Arabic Backslanted" w:cs="Simplified Arabic Backslanted"/>
          <w:szCs w:val="22"/>
          <w:rtl w:val="true"/>
        </w:rPr>
        <w:t>-"</w:t>
      </w:r>
      <w:r>
        <w:rPr>
          <w:rFonts w:eastAsia="Simplified Arabic Backslanted" w:cs="Simplified Arabic Backslanted"/>
          <w:szCs w:val="22"/>
          <w:rtl w:val="true"/>
        </w:rPr>
        <w:t>قامو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دس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3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أوفيد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مس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ائن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يتامورفوس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كاش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هيئ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25</w:t>
      </w:r>
      <w:r>
        <w:rPr>
          <w:rFonts w:eastAsia="Simplified Arabic Backslanted" w:cs="Simplified Arabic Backslanted"/>
          <w:szCs w:val="22"/>
          <w:rtl w:val="true"/>
        </w:rPr>
        <w:t xml:space="preserve"> . </w:t>
      </w:r>
      <w:r>
        <w:rPr>
          <w:rFonts w:eastAsia="Simplified Arabic Backslanted" w:cs="Simplified Arabic Backslanted"/>
          <w:szCs w:val="22"/>
          <w:rtl w:val="true"/>
        </w:rPr>
        <w:t>وأوردتها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كاديت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هاملتون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ها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ميثولوجيا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6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6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كافكا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قض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ف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ه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بعض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ش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سم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محاكم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معتم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نو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نكليزية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تو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صي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م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كن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هب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بالإنكلي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كسفور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9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قصي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جو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لفرا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ست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ت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ريب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روج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شيلي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ع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ية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0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س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هاش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س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م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4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د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و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س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م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2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3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س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م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4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غاست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شلار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ن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ي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ه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ياط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ندل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4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5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جيم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يزر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أساط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ار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س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ل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ن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8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6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ترجم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ال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لس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نوان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جمال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كان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المؤس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م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4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7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7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8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82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9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غاست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شلار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جد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زمن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لي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س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مع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2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40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ج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ادييه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شر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اس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دا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عه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فن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ح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3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41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7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42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81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43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الم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57</w:t>
      </w:r>
      <w:r>
        <w:rPr>
          <w:rFonts w:eastAsia="Simplified Arabic Backslanted"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Desdemona Euro" w:cs="Desdemona Euro" w:ascii="Desdemona Euro" w:hAnsi="Desdemona Euro"/>
          <w:szCs w:val="26"/>
        </w:rPr>
        <w:t>³³³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40" w:after="0"/>
        <w:ind w:left="284" w:hanging="284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>
          <w:szCs w:val="48"/>
        </w:rPr>
      </w:pPr>
      <w:r>
        <w:rPr>
          <w:szCs w:val="48"/>
        </w:rPr>
        <w:t>ÇáÝåÑÓ</w:t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fldChar w:fldCharType="begin"/>
          </w:r>
          <w:r>
            <w:rPr>
              <w:szCs w:val="26"/>
            </w:rPr>
            <w:instrText xml:space="preserve"> TOC \o "1-3" </w:instrText>
          </w:r>
          <w:r>
            <w:rPr>
              <w:szCs w:val="26"/>
            </w:rPr>
            <w:fldChar w:fldCharType="separate"/>
          </w:r>
          <w:r>
            <w:rPr>
              <w:szCs w:val="26"/>
            </w:rPr>
            <w:t>ÇáäÞÏ ÇáÃÓØæÑí æÊÍÏí ÇáãÊÛíÑÇÊ ãÏÎá ÓÌÇáí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05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íæäÛ æÕÎÈ ÇáÊØæÑ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06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ÇáäÙÑíÉ ÇáÃÏÈíÉ: ÊÍÏíÏåÇ æãæÞÚåÇ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07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ãÓæÛÇÊ ÇáäÙÑíÉ ÇáÃÏÈíÉ ÇáÍÏíËÉ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08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ÇáäÙÇã æÇáÝæÖì Ýí ÇáäÙÑíÉ ÇáÍÏíËÉ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09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ÇáäÞÏ ÇáÃÓØæÑí æäÙÑíÉ ÇáÃÏÈ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10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ÇáÃäãÇØ ÇáÃæáíÉ Ýí äÔÇØåÇ ÇáÇäÊÇÌí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11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ÈæÏ ãæÑßíä æÇáÃäãÇØ ÇáÃæáíÉ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12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ÇáäÞÏ ÇáÃÓØæÑí æÇáÃäÊÑæÈæáæÌíÇ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13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ÇáäÞÏ ÇáÃÓØæÑí æÇáÊÇíÈæáæÌíÇ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14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åÇãÔ ÇáÊÌÏíÏ Ýí ÇáäÞÏ ÇáÃÓØæÑí</w:t>
          </w:r>
          <w:r>
            <w:rPr>
              <w:szCs w:val="26"/>
              <w:rtl w:val="true"/>
            </w:rPr>
            <w:t>.</w:t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15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ÇáãÏÑÓÉ ÇáÝÑäÓíÉ: ÇáÚÞÏ æÃÍáÇã ÇáãÇÏÉ ÊÏÇÎá æäÌæãíÉ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17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ãä ãÓÇÁáÉ ÇáÚáã Åáì ÇáäÞÏ ÇáÃÓØæÑí: ÛÇÓÊæä ÈÇÔáÇÑ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18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ÌáÈÑÊ ÏíæÑÇä æåíßáíÉ ÇáÎíÇá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19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ÊæÒíå æÇáÎíÇá Çáßæäí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20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jc w:val="both"/>
            <w:rPr>
              <w:b w:val="false"/>
              <w:b w:val="false"/>
              <w:bCs w:val="false"/>
            </w:rPr>
          </w:pPr>
          <w:r>
            <w:rPr>
              <w:rFonts w:eastAsia="Monotype Koufi" w:cs="Monotype Koufi"/>
              <w:b w:val="false"/>
              <w:b w:val="false"/>
              <w:bCs w:val="false"/>
              <w:rtl w:val="true"/>
            </w:rPr>
            <w:t>الملحق</w:t>
          </w:r>
          <w:r>
            <w:rPr>
              <w:rFonts w:eastAsia="Times New Roman"/>
              <w:b w:val="false"/>
              <w:b w:val="false"/>
              <w:bCs w:val="false"/>
              <w:rtl w:val="true"/>
            </w:rPr>
            <w:t xml:space="preserve"> </w:t>
          </w:r>
          <w:r>
            <w:rPr>
              <w:rFonts w:eastAsia="Monotype Koufi" w:cs="Monotype Koufi"/>
              <w:b w:val="false"/>
              <w:b w:val="false"/>
              <w:bCs w:val="false"/>
              <w:rtl w:val="true"/>
            </w:rPr>
            <w:t>دراسات</w:t>
          </w:r>
          <w:r>
            <w:rPr>
              <w:rFonts w:eastAsia="Times New Roman"/>
              <w:b w:val="false"/>
              <w:b w:val="false"/>
              <w:bCs w:val="false"/>
              <w:rtl w:val="true"/>
            </w:rPr>
            <w:t xml:space="preserve"> </w:t>
          </w:r>
          <w:r>
            <w:rPr>
              <w:rFonts w:eastAsia="Monotype Koufi" w:cs="Monotype Koufi"/>
              <w:b w:val="false"/>
              <w:b w:val="false"/>
              <w:bCs w:val="false"/>
              <w:rtl w:val="true"/>
            </w:rPr>
            <w:t>تطبيقية</w:t>
          </w:r>
          <w:r>
            <w:rPr>
              <w:rFonts w:eastAsia="Times New Roman"/>
              <w:b w:val="false"/>
              <w:b w:val="false"/>
              <w:bCs w:val="false"/>
              <w:rtl w:val="true"/>
            </w:rPr>
            <w:t xml:space="preserve"> </w:t>
          </w:r>
          <w:r>
            <w:rPr>
              <w:rFonts w:eastAsia="Monotype Koufi" w:cs="Monotype Koufi"/>
              <w:b w:val="false"/>
              <w:b w:val="false"/>
              <w:bCs w:val="false"/>
              <w:rtl w:val="true"/>
            </w:rPr>
            <w:t>في</w:t>
          </w:r>
          <w:r>
            <w:rPr>
              <w:rFonts w:eastAsia="Times New Roman"/>
              <w:b w:val="false"/>
              <w:b w:val="false"/>
              <w:bCs w:val="false"/>
              <w:rtl w:val="true"/>
            </w:rPr>
            <w:t xml:space="preserve"> </w:t>
          </w:r>
          <w:r>
            <w:rPr>
              <w:rFonts w:eastAsia="Monotype Koufi" w:cs="Monotype Koufi"/>
              <w:b w:val="false"/>
              <w:b w:val="false"/>
              <w:bCs w:val="false"/>
              <w:rtl w:val="true"/>
            </w:rPr>
            <w:t>النقد</w:t>
          </w:r>
          <w:r>
            <w:rPr>
              <w:rFonts w:eastAsia="Times New Roman"/>
              <w:b w:val="false"/>
              <w:b w:val="false"/>
              <w:bCs w:val="false"/>
              <w:rtl w:val="true"/>
            </w:rPr>
            <w:t xml:space="preserve"> </w:t>
          </w:r>
          <w:r>
            <w:rPr>
              <w:rFonts w:eastAsia="Monotype Koufi" w:cs="Monotype Koufi"/>
              <w:b w:val="false"/>
              <w:b w:val="false"/>
              <w:bCs w:val="false"/>
              <w:rtl w:val="true"/>
            </w:rPr>
            <w:t>الأسطوري</w:t>
          </w:r>
          <w:r>
            <w:rPr>
              <w:rFonts w:eastAsia="Times New Roman"/>
              <w:b w:val="false"/>
              <w:b w:val="false"/>
              <w:bCs w:val="false"/>
              <w:rtl w:val="true"/>
            </w:rPr>
            <w:t xml:space="preserve"> </w:t>
          </w:r>
          <w:r>
            <w:rPr>
              <w:rFonts w:eastAsia="Monotype Koufi" w:cs="Monotype Koufi"/>
              <w:b w:val="false"/>
              <w:bCs w:val="false"/>
              <w:rtl w:val="true"/>
            </w:rPr>
            <w:t>:</w:t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áíáíË: äãæÐÌ ááÊÍæá æÇáåÌÑÉ æÇáÊÔÙí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24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ÇáÇäÒíÇÍ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25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szCs w:val="26"/>
            </w:rPr>
          </w:pPr>
          <w:r>
            <w:rPr>
              <w:szCs w:val="26"/>
            </w:rPr>
            <w:t>ÈÇæÈæ æÇáÚÇáãÉ: ÔãæáíÉ ÇáæÙíÝÉ ÇáÃÏÈíÉ æÊÝÑÚåÇ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29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lineRule="auto" w:line="192" w:before="40" w:after="40"/>
            <w:rPr>
              <w:caps w:val="false"/>
              <w:smallCaps w:val="false"/>
              <w:szCs w:val="26"/>
            </w:rPr>
          </w:pPr>
          <w:r>
            <w:rPr>
              <w:szCs w:val="26"/>
            </w:rPr>
            <w:t>ÇáÅÔÇÑÇÊ</w:t>
          </w:r>
          <w:r>
            <w:rPr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</w:rPr>
            <w:instrText xml:space="preserve"> GOTOBUTTON _Toc445955030  </w:instrText>
          </w:r>
          <w:r>
            <w:rPr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</w:rPr>
            <w:fldChar w:fldCharType="separate"/>
          </w:r>
          <w:r>
            <w:rPr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</w:rPr>
            <w:fldChar w:fldCharType="end"/>
          </w:r>
          <w:r>
            <w:rPr>
              <w:caps w:val="false"/>
              <w:smallCaps w:val="false"/>
              <w:szCs w:val="26"/>
              <w:rtl w:val="true"/>
            </w:rPr>
          </w:r>
        </w:p>
        <w:p>
          <w:pPr>
            <w:pStyle w:val="Normal"/>
            <w:rPr>
              <w:caps/>
              <w:szCs w:val="26"/>
            </w:rPr>
          </w:pPr>
          <w:r>
            <w:rPr>
              <w:caps/>
              <w:szCs w:val="26"/>
              <w:rtl w:val="true"/>
            </w:rPr>
          </w:r>
        </w:p>
        <w:p>
          <w:pPr>
            <w:pStyle w:val="Normal"/>
            <w:widowControl w:val="false"/>
            <w:spacing w:lineRule="auto" w:line="192" w:before="60" w:after="0"/>
            <w:ind w:firstLine="425"/>
            <w:jc w:val="center"/>
            <w:rPr>
              <w:rFonts w:eastAsia="Simplified Arabic" w:cs="Simplified Arabic"/>
              <w:szCs w:val="26"/>
            </w:rPr>
          </w:pPr>
          <w:r>
            <w:rPr>
              <w:rFonts w:eastAsia="Desdemona Euro" w:cs="Desdemona Euro" w:ascii="Desdemona Euro" w:hAnsi="Desdemona Euro"/>
              <w:szCs w:val="26"/>
            </w:rPr>
            <w:t>³³³</w:t>
          </w:r>
        </w:p>
        <w:p>
          <w:pPr>
            <w:pStyle w:val="Contents3"/>
            <w:spacing w:lineRule="auto" w:line="192" w:before="40" w:after="40"/>
            <w:ind w:left="0" w:hanging="0"/>
            <w:rPr>
              <w:rFonts w:eastAsia="Simplified Arabic" w:cs="Simplified Arabic"/>
              <w:szCs w:val="26"/>
            </w:rPr>
          </w:pPr>
          <w:r>
            <w:rPr>
              <w:rFonts w:eastAsia="Simplified Arabic" w:cs="Simplified Arabic"/>
              <w:szCs w:val="26"/>
              <w:rtl w:val="true"/>
            </w:rPr>
          </w:r>
          <w:r>
            <w:rPr>
              <w:rtl w:val="true"/>
              <w:szCs w:val="26"/>
              <w:rFonts w:eastAsia="Simplified Arabic" w:cs="Simplified Arabic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192" w:before="80" w:after="0"/>
        <w:ind w:firstLine="425"/>
        <w:jc w:val="center"/>
        <w:rPr>
          <w:rFonts w:eastAsia="ITC Boutros Modern Kufic" w:cs="ITC Boutros Modern Kufic"/>
          <w:szCs w:val="44"/>
        </w:rPr>
      </w:pPr>
      <w:r>
        <w:rPr>
          <w:rFonts w:eastAsia="ITC Boutros Modern Kufic" w:cs="ITC Boutros Modern Kufic"/>
          <w:szCs w:val="44"/>
        </w:rPr>
        <w:t>ÑÞã ÇáÇíÏÇÚ Ýí ãßÊÈÉ ÇáÃÓÏ ÇáæØäíÉ</w:t>
      </w:r>
      <w:r>
        <w:rPr>
          <w:rFonts w:eastAsia="ITC Boutros Modern Kufic" w:cs="ITC Boutros Modern Kufic"/>
          <w:szCs w:val="44"/>
          <w:rtl w:val="true"/>
        </w:rPr>
        <w:t xml:space="preserve"> 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44"/>
        </w:rPr>
      </w:pPr>
      <w:r>
        <w:rPr>
          <w:rFonts w:eastAsia="Simplified Arabic" w:cs="Simplified Arabic"/>
          <w:szCs w:val="44"/>
          <w:rtl w:val="true"/>
        </w:rPr>
      </w:r>
    </w:p>
    <w:p>
      <w:pPr>
        <w:pStyle w:val="Normal"/>
        <w:widowControl w:val="false"/>
        <w:spacing w:lineRule="auto" w:line="192" w:before="80" w:after="0"/>
        <w:ind w:left="1985" w:hanging="1985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النظري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أدبي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حديث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والنق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اسطور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مشق؛</w:t>
      </w:r>
      <w:r>
        <w:rPr>
          <w:rFonts w:eastAsia="Simplified Arabic" w:cs="Simplified Arabic"/>
          <w:szCs w:val="26"/>
          <w:rtl w:val="true"/>
        </w:rPr>
        <w:br/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9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89</w:t>
      </w:r>
      <w:r>
        <w:rPr>
          <w:rFonts w:eastAsia="Simplified Arabic" w:cs="Simplified Arabic"/>
          <w:szCs w:val="26"/>
          <w:rtl w:val="true"/>
        </w:rPr>
        <w:t>ص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>س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80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-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بود</w:t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b/>
          <w:b/>
          <w:bCs/>
          <w:szCs w:val="28"/>
        </w:rPr>
      </w:pPr>
      <w:r>
        <w:rPr>
          <w:rFonts w:eastAsia="Simplified Arabic" w:cs="Simplified Arabic"/>
          <w:b/>
          <w:b/>
          <w:bCs/>
          <w:szCs w:val="28"/>
          <w:rtl w:val="true"/>
        </w:rPr>
        <w:t>ع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b/>
          <w:bCs/>
          <w:szCs w:val="28"/>
        </w:rPr>
        <w:t>515/4/1999</w:t>
      </w:r>
      <w:r>
        <w:rPr>
          <w:rFonts w:eastAsia="Simplified Arabic" w:cs="Simplified Arabic"/>
          <w:b/>
          <w:bCs/>
          <w:szCs w:val="28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/>
          <w:bCs/>
          <w:szCs w:val="28"/>
          <w:rtl w:val="true"/>
        </w:rPr>
        <w:t>مكتب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أسد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</w:rPr>
      </w:pPr>
      <w:r>
        <w:rPr>
          <w:rFonts w:eastAsia="Wingdings;Symbol" w:cs="Wingdings;Symbol" w:ascii="Wingdings;Symbol" w:hAnsi="Wingdings;Symbol"/>
        </w:rPr>
        <w:t>q</w:t>
      </w:r>
    </w:p>
    <w:p>
      <w:pPr>
        <w:pStyle w:val="Normal"/>
        <w:rPr>
          <w:szCs w:val="26"/>
        </w:rPr>
      </w:pPr>
      <w:r>
        <w:rPr>
          <w:szCs w:val="26"/>
          <w:rtl w:val="true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36"/>
          <w:rtl w:val="true"/>
        </w:rPr>
        <w:t>هذا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الكتاب</w:t>
      </w:r>
      <w:r>
        <w:rPr>
          <w:rFonts w:eastAsia="Times New Roman"/>
          <w:szCs w:val="36"/>
          <w:rtl w:val="true"/>
        </w:rPr>
        <w:t xml:space="preserve"> </w:t>
      </w:r>
    </w:p>
    <w:p>
      <w:pPr>
        <w:pStyle w:val="Normal"/>
        <w:rPr>
          <w:rFonts w:eastAsia="Monotype Koufi" w:cs="Monotype Koufi"/>
          <w:szCs w:val="36"/>
        </w:rPr>
      </w:pPr>
      <w:r>
        <w:rPr>
          <w:rFonts w:eastAsia="Monotype Koufi" w:cs="Monotype Koufi"/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567"/>
        <w:jc w:val="both"/>
        <w:rPr>
          <w:szCs w:val="32"/>
        </w:rPr>
      </w:pPr>
      <w:r>
        <w:rPr>
          <w:rFonts w:eastAsia="Simplified Arabic Backslanted" w:cs="Simplified Arabic Backslanted"/>
          <w:szCs w:val="32"/>
          <w:rtl w:val="true"/>
        </w:rPr>
        <w:t>بحث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ف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نظر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أدب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حديث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النقد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أسطور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لناقد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معروف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بجهوده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كبير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ف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هذ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مجال،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خصوصاً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تحديد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مصطلحا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التعاريف،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بناء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تطبيقا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أدب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حولها</w:t>
      </w:r>
      <w:r>
        <w:rPr>
          <w:rFonts w:eastAsia="Simplified Arabic Backslanted" w:cs="Simplified Arabic Backslanted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2"/>
          <w:rtl w:val="true"/>
        </w:rPr>
        <w:t>دراس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رصينة،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جادة،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حديث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ف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معلوماتها</w:t>
      </w:r>
      <w:r>
        <w:rPr>
          <w:rFonts w:eastAsia="Simplified Arabic Backslanted" w:cs="Simplified Arabic Backslanted"/>
          <w:szCs w:val="32"/>
          <w:rtl w:val="true"/>
        </w:rPr>
        <w:t xml:space="preserve">. </w:t>
      </w:r>
      <w:r>
        <w:rPr>
          <w:rFonts w:eastAsia="Simplified Arabic Backslanted" w:cs="Simplified Arabic Backslanted"/>
          <w:szCs w:val="32"/>
          <w:rtl w:val="true"/>
        </w:rPr>
        <w:t>وتأويلاته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مراجعاته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نظر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التطبيقية،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ه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تسعى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من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خلا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هذ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كله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إلى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تعزيز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فعاليا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نقد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أدب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عرب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باعتماده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على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م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هو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علم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موثوق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من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ناحيتين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أدب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التاريخ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كم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ل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تتغاف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دراس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عن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ستثار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علم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نفس،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علم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سلالا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بشرية،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علم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جمال</w:t>
      </w:r>
      <w:r>
        <w:rPr>
          <w:rFonts w:eastAsia="Simplified Arabic Backslanted" w:cs="Simplified Arabic Backslanted"/>
          <w:szCs w:val="32"/>
          <w:rtl w:val="true"/>
        </w:rPr>
        <w:t>.</w:t>
      </w:r>
    </w:p>
    <w:p>
      <w:pPr>
        <w:pStyle w:val="Normal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rtl w:val="true"/>
        </w:rPr>
      </w:r>
    </w:p>
    <w:p>
      <w:pPr>
        <w:pStyle w:val="Normal"/>
        <w:jc w:val="center"/>
        <w:rPr>
          <w:szCs w:val="38"/>
        </w:rPr>
      </w:pPr>
      <w:r>
        <w:rPr>
          <w:rFonts w:eastAsia="Wingdings;Symbol" w:cs="Wingdings;Symbol" w:ascii="Wingdings;Symbol" w:hAnsi="Wingdings;Symbol"/>
          <w:sz w:val="30"/>
          <w:szCs w:val="38"/>
        </w:rPr>
        <w:t>rrr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sdemona Euro">
    <w:charset w:val="01"/>
    <w:family w:val="decorative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60" w:after="0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60" w:after="0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120" w:after="60"/>
      <w:jc w:val="center"/>
      <w:outlineLvl w:val="0"/>
    </w:pPr>
    <w:rPr>
      <w:rFonts w:ascii="Arial" w:hAnsi="Arial" w:eastAsia="ITC Boutros Modern Kufic" w:cs="ITC Boutros Modern Kufic"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120" w:after="60"/>
      <w:ind w:firstLine="425"/>
      <w:jc w:val="both"/>
      <w:outlineLvl w:val="1"/>
    </w:pPr>
    <w:rPr>
      <w:rFonts w:ascii="Arial" w:hAnsi="Arial" w:eastAsia="Mudir MT" w:cs="Mudir MT"/>
      <w:i/>
      <w:iCs/>
      <w:sz w:val="2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60"/>
      <w:jc w:val="center"/>
      <w:outlineLvl w:val="2"/>
    </w:pPr>
    <w:rPr>
      <w:b/>
      <w:bCs/>
      <w:sz w:val="24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60" w:after="0"/>
      <w:jc w:val="center"/>
    </w:pPr>
    <w:rPr>
      <w:rFonts w:eastAsia="Simplified Arabic" w:cs="Simplified Arabi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4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6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8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0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2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400" w:hanging="0"/>
    </w:pPr>
    <w:rPr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2:55:00Z</dcterms:created>
  <dc:creator>����� ������ �����</dc:creator>
  <dc:description/>
  <dc:language>en-US</dc:language>
  <cp:lastModifiedBy>����� ������ �����</cp:lastModifiedBy>
  <cp:lastPrinted>1999-05-08T01:39:00Z</cp:lastPrinted>
  <dcterms:modified xsi:type="dcterms:W3CDTF">1999-05-08T01:40:00Z</dcterms:modified>
  <cp:revision>22</cp:revision>
  <dc:subject/>
  <dc:title>��� ���� </dc:title>
</cp:coreProperties>
</file>