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حا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اف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طبوع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ح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ح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ر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ر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ح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د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ي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ح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حي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ص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ز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واح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م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حية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95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=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07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ح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واح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و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ص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ق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ع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ودها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ئ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واح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ح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م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حى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ح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ح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ح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ح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ط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ح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ذ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شلي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rFonts w:cs="Simplified Arabic"/>
          <w:sz w:val="27"/>
          <w:szCs w:val="27"/>
          <w:rtl w:val="true"/>
          <w:lang w:bidi="ar"/>
        </w:rPr>
        <w:t>: =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08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ض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ط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ز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=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95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ار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وذ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ت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ئ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ك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ؤ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ئ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ر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ر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يت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ض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ضر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ز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م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لا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ر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د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ث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ث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09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ضر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ري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خ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خ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ض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و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خ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 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ظر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رو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ك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رو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زم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=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rFonts w:cs="Simplified Arabic"/>
          <w:sz w:val="27"/>
          <w:szCs w:val="27"/>
          <w:rtl w:val="true"/>
          <w:lang w:bidi="ar"/>
        </w:rPr>
        <w:t xml:space="preserve">)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ع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غ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هور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ف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وغ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ف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غ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ف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شه</w:t>
      </w:r>
      <w:r>
        <w:rPr>
          <w:rFonts w:cs="Simplified Arabic"/>
          <w:sz w:val="27"/>
          <w:szCs w:val="27"/>
          <w:rtl w:val="true"/>
          <w:lang w:bidi="ar"/>
        </w:rPr>
        <w:t xml:space="preserve">.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) =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خ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ل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اس</w:t>
      </w:r>
      <w:r>
        <w:rPr>
          <w:rFonts w:cs="Simplified Arabic"/>
          <w:sz w:val="27"/>
          <w:szCs w:val="27"/>
          <w:rtl w:val="true"/>
          <w:lang w:bidi="ar"/>
        </w:rPr>
        <w:t xml:space="preserve">. (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ا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زم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3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ذان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10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ن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ق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ن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ا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وض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ب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ض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ضمم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ك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ى</w:t>
      </w:r>
      <w:r>
        <w:rPr>
          <w:rFonts w:cs="Simplified Arabic"/>
          <w:sz w:val="27"/>
          <w:szCs w:val="27"/>
          <w:rtl w:val="true"/>
          <w:lang w:bidi="ar"/>
        </w:rPr>
        <w:t xml:space="preserve">.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ن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زو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و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ه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ه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ه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ه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م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ه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ك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11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ضاه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ئ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و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ه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ه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آ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آ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أ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ئ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ض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ب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ؤ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هن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ار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م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ب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ل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بب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ح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ط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ح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ت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م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ح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ح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جعت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ة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12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خ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خ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خر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خ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ل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خ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خ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هم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مى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د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ا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ر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ر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فا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ط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ار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]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ش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غ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غ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غ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غ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ج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غ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غ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غ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غ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غ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غو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ؤية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13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خا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لاس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غ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ش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غ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غ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غ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غ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غ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غ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غ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ع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هل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اغ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غو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ط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اك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غ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غ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ونهم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غ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ه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غ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ه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غ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ه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غيت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يب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ؤ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فيت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ل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و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ف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ف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ف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س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ف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ه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ل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0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14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ه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آ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ض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طر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غف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س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ن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ى</w:t>
      </w:r>
      <w:r>
        <w:rPr>
          <w:rFonts w:cs="Simplified Arabic"/>
          <w:sz w:val="27"/>
          <w:szCs w:val="27"/>
          <w:rtl w:val="true"/>
          <w:lang w:bidi="ar"/>
        </w:rPr>
        <w:t xml:space="preserve">: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ن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ش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ش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علب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بخت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ث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15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طل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ض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اءه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م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ج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ع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لى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ح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ط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ك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ش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ا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أ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وا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16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و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س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أ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ط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حمه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ه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ح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م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ش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شر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ه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اخ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خ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ز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ش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ه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ب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ات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17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ا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ل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ات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ز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ش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ط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زو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0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ئ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ب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م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ب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مي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مي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ف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مي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م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م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ظ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ق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م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ظ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ض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18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م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س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ء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ب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ب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مز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اع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م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rFonts w:cs="Simplified Arabic"/>
          <w:sz w:val="27"/>
          <w:szCs w:val="27"/>
          <w:rtl w:val="true"/>
          <w:lang w:bidi="ar"/>
        </w:rPr>
        <w:t xml:space="preserve">... (*)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ؤك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ئ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rFonts w:cs="Simplified Arabic"/>
          <w:sz w:val="27"/>
          <w:szCs w:val="27"/>
          <w:rtl w:val="true"/>
          <w:lang w:bidi="ar"/>
        </w:rPr>
        <w:t xml:space="preserve">)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ث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ث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ت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كب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ت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ع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عا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ه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19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ضب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ث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ح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ع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و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ث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عان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و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خ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ج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ذ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طع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ذؤ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ء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ب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ؤك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وش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ايت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ظف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دان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ا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م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ص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د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د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فيان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20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ش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د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ط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ي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72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و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ه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د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ا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‍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غ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21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ز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و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ئق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ف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وى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غ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ا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د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د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ا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و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وز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د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ضر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ق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قا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و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ات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5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22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م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م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ت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اد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خاقي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ن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س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رو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ك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ق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اد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ي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ث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ض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ا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ؤ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،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ن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ج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ون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23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خ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و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د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ك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ذ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و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ب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ح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ت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ذ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ؤ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ذ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خ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ذ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ذ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اء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ض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ه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‍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ر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ي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تر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ش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ها،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24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ك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ب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خ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ن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وي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ط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د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و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ع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مت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ا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ؤن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و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عط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رو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رو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ق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جلهم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كو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25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حا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ي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ت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ز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س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ض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ز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ع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ر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ت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ه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س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س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س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ظ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ظ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س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ر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ر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شف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لقا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ش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ين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26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ؤ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ه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يت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أ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سي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س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ق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ام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د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ن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ز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ان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شي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شيان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ش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شي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ء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ت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ه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و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27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ش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واو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ش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ش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ش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ش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ش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ش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و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و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ش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ش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ا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م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طأ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بس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ش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ش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ش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ش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و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ش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يئ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28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ش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زو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ف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و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ط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ش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ش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ت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اء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ش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ه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ؤ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شكرى</w:t>
      </w:r>
      <w:r>
        <w:rPr>
          <w:rFonts w:cs="Simplified Arabic"/>
          <w:sz w:val="27"/>
          <w:szCs w:val="27"/>
          <w:rtl w:val="true"/>
          <w:lang w:bidi="ar"/>
        </w:rPr>
        <w:t xml:space="preserve">. (*)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ثث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ب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زم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ف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وك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ا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ت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تلاف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ش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ق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29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ي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ش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ر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ع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ا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اج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ج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ص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د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ك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ص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ص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ا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ص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قأ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ا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نص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ي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نص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ن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0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30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ض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ض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ض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أ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ض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ض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يض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ص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ن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ط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ط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طا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ء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اي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ط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ط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ن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ت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ا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ط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ا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ص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ة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31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ط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ط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و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اطي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دم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ط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ا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ط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ط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ا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قر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د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ا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ضا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ثن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يا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غ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ء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لا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ب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طل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32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ح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شه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دي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د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ط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ف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ف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م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نى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غ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ع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ث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و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ه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أ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ق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س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ى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دي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33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ع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س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بالغ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اج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ق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د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ف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ف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تف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ف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ي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ت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ي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ى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ق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ت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يا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ق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د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و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34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ق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ر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ست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ران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ظ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ه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.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أ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ظ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ظ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ظ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كو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س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ك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35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ت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و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ل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أد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=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ش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رق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ء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م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.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غ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ك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ه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36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أ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ق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ال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وت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فالت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حت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ي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ة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ب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ز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ي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ش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ن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م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ه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ز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ل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خ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ز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37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عل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غ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ز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ز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و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ل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عظ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ه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ي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ط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ن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ش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تف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رأ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رأ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نس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ع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تف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و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0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38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ة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حم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ا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م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فو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يب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ا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ف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ثري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وز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39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ل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و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ون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ا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ئذ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م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ئ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ئول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أتي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ب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ئ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خ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ء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ف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خ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أص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ي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40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وم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ب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هر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ص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ج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ت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ك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د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و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ج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جت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ن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ا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</w:t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ية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41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جاء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و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ون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و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ئ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زد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فق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ت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ئ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62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ن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ش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ش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ف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ن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س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ائ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ايح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18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42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و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و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مام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ع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ام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ف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تا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ج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ب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م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ي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ود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ض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ي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ي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ين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رص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ي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43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ع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ي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س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ضعن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ل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ع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ه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خ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أ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ع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ب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ي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ط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ث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ش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غ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ا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اب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افل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ا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ث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م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44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غ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ث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ث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و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ث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ث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ث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ثيان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د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و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ك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د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د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و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د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د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أ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أ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د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صا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د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د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د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د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اح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غتد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د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غ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غدى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ذ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خ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ذ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ص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ح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ذ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م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مر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غ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ذو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ذ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اج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ل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45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زد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ذ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ن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عط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ذ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ت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ذ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تذ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ذ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ذ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ذ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ذ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ر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ذ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غذ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بي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ص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ص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ر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ذ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ذ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كره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رب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ر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م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ي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ر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ر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ؤ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ر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شع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حق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0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46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غ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جب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ا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شخ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ز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ز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ز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ح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را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ز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أ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و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ق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ش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ط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ش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ش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شا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غشي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صرون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ش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فزاع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اش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ش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خ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ش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خ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ش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ش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ي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47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غ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وط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ش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ي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ش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ش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يا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مع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شي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غ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ي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وا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ض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اث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غ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ف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ض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ض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ضخا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ر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و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دها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ض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ل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ض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ئ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داد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ط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ط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ط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ط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ج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ط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ؤ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و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ح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ط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ط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ط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48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غ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و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ض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يا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ل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ؤ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غ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ضي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رخ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ح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ا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غتل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ر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ج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ه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اف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ش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ر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ز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امها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ب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49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عج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و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ن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م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ج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غ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غ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ن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م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ى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ه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ك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ز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زأ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وج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و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و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غ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ا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ع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ة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50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2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ف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ان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وه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و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ق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غا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ا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ا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ا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ز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وغ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و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ط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غ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وغ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ب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رض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عد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51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ه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و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د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و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ب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ا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ام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ا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ي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شدة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.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ف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ش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أ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ئ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ئ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يت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جم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ئ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ج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زارى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52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اف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ت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غره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آ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ظ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ز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ى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خ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ز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يد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ف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تا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ي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ئ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ج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ح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ج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قو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د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ج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د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ج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ف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 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رش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53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صو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ح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حي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ب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د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د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قذ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ء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د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ز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ب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ر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ر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م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30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54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فر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بس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ف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صلح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نع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غ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ر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ق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ظمي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نو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ق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د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ف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شق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عم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و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ح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س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ي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ا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بجس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هش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ف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فس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ت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ب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55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ب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ل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ش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ش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س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واش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ش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ك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باء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ء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تف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ن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ف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ص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لص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ص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ص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مع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ا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ك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ض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و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56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رف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ن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ع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فعو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اع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ع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ع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غ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دى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را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لو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ط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ء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نث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ش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م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عث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غ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57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ر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ل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م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ش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ؤ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‍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ل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ل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ف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ي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ب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شل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ي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ير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وف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وفين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شرو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قا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ان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ن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ن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ن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58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ع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ائ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و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ف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عل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يت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ي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ت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ار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بو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‍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صلب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ب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ب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با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ا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نث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ر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59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ت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ز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ا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راج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ثوم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و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ا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ن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ن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شعرين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ع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ع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ض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بار</w:t>
      </w:r>
      <w:r>
        <w:rPr>
          <w:rFonts w:cs="Simplified Arabic"/>
          <w:sz w:val="27"/>
          <w:szCs w:val="27"/>
          <w:rtl w:val="true"/>
          <w:lang w:bidi="ar"/>
        </w:rPr>
        <w:t xml:space="preserve">. (*)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حو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ون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س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ف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د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و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حو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حوا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ئح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رم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60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أخ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ي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فو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ذ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ذ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ذ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ذ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ذ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ذ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ذ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ذ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ذي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ت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ذ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ذ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لغ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ب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ع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ي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غ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ف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ص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ب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61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قر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ئ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ي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ف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ر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ب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ي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ن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ظ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ي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ري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ري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د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د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و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ج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وري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62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قيرو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ر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س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س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ل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س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عش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ع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رائ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ي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ي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ا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هم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ش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ش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ش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شر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ش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ش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ش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ش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ص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ش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ش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شر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ح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ط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ط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63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با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ص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ص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ذ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د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ف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ص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ص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ذ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ص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غ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وى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ض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ئ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غ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ه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64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لغ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ود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ض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ين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ا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ذو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ف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و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غة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ز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ص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ين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و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ا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صاغ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65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ط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ش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أ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ط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طو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و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وث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وا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و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وف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ر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دت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ق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ص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سا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ظ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و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ق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ع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ف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ن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غ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66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م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ح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د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م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ب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ا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سلن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ف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ض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ف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ذ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ا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ف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ث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كس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و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ث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و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د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فت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ف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ف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ء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ل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67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ائ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ل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ئ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ر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غ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ي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ل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ح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و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ش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ص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ن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ل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را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ل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ل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ج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ف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ل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م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ل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ع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ل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ي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ك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لف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جارة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زدق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68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]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ز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اذ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ن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ح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ن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ش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نجاني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ح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ن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ن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ثا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ن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ن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قن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او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ز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ن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ن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ط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ن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ذ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ئ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69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ي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ت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ء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ع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م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ح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(*)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وين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ب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ص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و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بوع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70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ص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ا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رع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طورت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ية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و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ب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غم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و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ي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ض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ج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ا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ض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قاء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يظ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ق</w:t>
      </w:r>
      <w:r>
        <w:rPr>
          <w:rFonts w:cs="Simplified Arabic"/>
          <w:sz w:val="27"/>
          <w:szCs w:val="27"/>
          <w:rtl w:val="true"/>
          <w:lang w:bidi="ar"/>
        </w:rPr>
        <w:t xml:space="preserve">)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ه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ه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ؤ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ط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ئ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ؤ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71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و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ح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اس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ع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ع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ف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 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وا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ت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د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ال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و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تو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تع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د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وا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72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ا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ف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دى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ا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ج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عس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يئ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ش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س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ن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ه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د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ر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ب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ق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د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ف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ح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73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ك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ر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ء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م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كا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ر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ر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ر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د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ريا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م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طوط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تر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كر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ا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ولج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ر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)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د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ي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خها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س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74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ئ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مى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و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كب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ح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ك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ش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ش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و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ش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ا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*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كتس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س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طوط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ش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غب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ث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تم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rFonts w:cs="Simplified Arabic"/>
          <w:sz w:val="27"/>
          <w:szCs w:val="27"/>
          <w:rtl w:val="true"/>
          <w:lang w:bidi="ar"/>
        </w:rPr>
        <w:t>: =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75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يئ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غ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س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ك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ظ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تن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ظ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ض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ب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سى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ت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كف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ان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ف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ف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فا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يت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د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أد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ت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يت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ال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76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بع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كت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ن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ز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ل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ض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ي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ف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ث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ن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حد،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ت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ت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ائ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ر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حاط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ع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77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ن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ن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ن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م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ت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ت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ق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ى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م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م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ك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ف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ط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شي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م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ض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يم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مي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ك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ؤ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ر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ك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3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78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ر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غ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تم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وح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و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س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ى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ب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ه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ط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أ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و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وائ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آ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ع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ؤ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ؤ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ب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ولى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79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ك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قا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نن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ر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ت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و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ن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دي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دي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ك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كا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وات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ا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ا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د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د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واص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غ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ت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يالك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80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تي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ر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هي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سخ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خ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ث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مغ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ر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في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ثى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ح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ع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ل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شرت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81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د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د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ح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زع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ح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زع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ن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خ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و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خ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ت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لخ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و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و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ف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ع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خ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خ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عط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خ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لو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ذاء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ص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ض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ؤا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ك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كان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ط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ك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82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ت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ذي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ا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ع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ط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ه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ئ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ط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ط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ق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لة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ط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ا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ط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ظ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ظ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ا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ظي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هبه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صة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ا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83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ع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اث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ع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ش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ر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ع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لع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لع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د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ع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د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=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غ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غ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غ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غ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غية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ب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ب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!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م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ش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ص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ع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84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لغ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غ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غ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ى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ظل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ف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ل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في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ركت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يد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ي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ق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مو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ج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ق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سنتك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ء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اء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ع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85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لق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ق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ا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قا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ق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ث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اقه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ل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ت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م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ض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.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ب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ك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أس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و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و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را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ي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تركو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ن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اب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ك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86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ش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بالغ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م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س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س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ط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و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زل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وية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ان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صاف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طوط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لو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ب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و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لى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87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ال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ء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ؤ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ء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ت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ذ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ئ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ق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ي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س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ي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ه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ه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رك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آ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سه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88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ل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ه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ج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و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ك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ش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ء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ئ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س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مائ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ن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89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ئ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ر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د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خ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أ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ري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خ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أ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د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ح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ح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ح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90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م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ح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ح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‍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ل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خ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خ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ج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ات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نساء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ذل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ق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ث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م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ئ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د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ف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ع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ضو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91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ذ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اذ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دد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ذ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ع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ذ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ي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ذ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و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ض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ذ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هو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ح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شى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</w:t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زجو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ز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ش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اب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تر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د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مر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دل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ت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ا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92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مرور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ع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ر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ف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ق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ف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ساء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ي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با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س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ب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ت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ض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ط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ات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93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ند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ش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أ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) 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ماخ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ند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رند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يهما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ر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ف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ش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ه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ش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ش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ش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ش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خل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يه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ذ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بيان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ها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ات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غ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تل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94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ع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ذ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ر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و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و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*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طاء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م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ن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ئ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ا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ث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ؤن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هل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ظ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ط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خ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يط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ط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د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ض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ج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و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طى</w:t>
      </w:r>
      <w:r>
        <w:rPr>
          <w:rFonts w:cs="Simplified Arabic"/>
          <w:sz w:val="27"/>
          <w:szCs w:val="27"/>
          <w:rtl w:val="true"/>
          <w:lang w:bidi="ar"/>
        </w:rPr>
        <w:t>)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95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طي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طين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يا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و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ا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اى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ع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به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تان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به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ول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لى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زي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بس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آ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س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ا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د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ك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ية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ي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96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ع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ما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ب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تم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توض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مس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كائ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كا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ت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ى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ك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ن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ا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ئ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مت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و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ت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ه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باني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ا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97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ج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ر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و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ل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ل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م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م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rFonts w:cs="Simplified Arabic"/>
          <w:sz w:val="27"/>
          <w:szCs w:val="27"/>
          <w:rtl w:val="true"/>
          <w:lang w:bidi="ar"/>
        </w:rPr>
        <w:t>)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ابة</w:t>
      </w:r>
      <w:r>
        <w:rPr>
          <w:rFonts w:cs="Simplified Arabic"/>
          <w:sz w:val="27"/>
          <w:szCs w:val="27"/>
          <w:rtl w:val="true"/>
          <w:lang w:bidi="ar"/>
        </w:rPr>
        <w:t xml:space="preserve">. (*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هد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ض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ؤ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ت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د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ف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ى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م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ق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ا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98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ي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ح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ى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يته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د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rFonts w:cs="Simplified Arabic"/>
          <w:sz w:val="27"/>
          <w:szCs w:val="27"/>
          <w:rtl w:val="true"/>
          <w:lang w:bidi="ar"/>
        </w:rPr>
        <w:t xml:space="preserve">)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ا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ع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ن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و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ز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ان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و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ان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ظ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ض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ظر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ت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أت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ز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ين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خ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ث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س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499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ن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م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او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م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م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و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ض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ط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و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ش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هو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ه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ب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ط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ي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ي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ى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د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ه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يت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أ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ع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ء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تأ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غة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00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ؤ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آ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آ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ب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ؤ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آ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ص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ؤ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ت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ه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ق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ت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ؤ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ؤ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ؤ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ؤ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ح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أ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ؤ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ؤ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ل</w:t>
      </w:r>
      <w:r>
        <w:rPr>
          <w:rFonts w:cs="Simplified Arabic"/>
          <w:sz w:val="27"/>
          <w:szCs w:val="27"/>
          <w:rtl w:val="true"/>
          <w:lang w:bidi="ar"/>
        </w:rPr>
        <w:t xml:space="preserve">. (*)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ع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د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ؤ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غ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ي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ش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ف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ا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د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قب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01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ا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ث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ث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ث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ت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ح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تى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ث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ث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اكرو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ج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ج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نك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ج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و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ث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لك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ج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ف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ه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وح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ق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ج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ش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و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ج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فر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ن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ج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ج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3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02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نج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كه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ج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ج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ج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س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ت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ا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ج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خ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ضي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ن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ا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د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ط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ج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ج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ج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ج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ج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ص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ط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ح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ؤ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03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ج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ج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و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و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ر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ج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ج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ر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ج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اجات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ف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ث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وى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ج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صاء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جي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ش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در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ي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س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س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ق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04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نت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ح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ن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ح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ظ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ح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ص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ا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د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ي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دك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خ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حز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=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05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ام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ح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ا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ح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ح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ح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ئ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بل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وح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ابلين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خ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ظ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ظم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غ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د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د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ل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ق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د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حدث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ت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او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ي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ير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ل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د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ئ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د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06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د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د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ك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ح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ئ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اف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دي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زي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غة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خ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ري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ك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07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ن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ل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د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ن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س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ا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ي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ب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دية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ان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و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ز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ز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ث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سر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ؤ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ز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ر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ز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م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ف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08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و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ئ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فظ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ئ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س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س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س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ب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ي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يه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ك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ر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ز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ك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خ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ح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ب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خ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ل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ن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بج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ني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ي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09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ا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ت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ي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مى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ح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عت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ساءك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نف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ط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س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س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ح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</w:t>
      </w:r>
      <w:r>
        <w:rPr>
          <w:rFonts w:cs="Simplified Arabic"/>
          <w:sz w:val="27"/>
          <w:szCs w:val="27"/>
          <w:rtl w:val="true"/>
          <w:lang w:bidi="ar"/>
        </w:rPr>
        <w:t xml:space="preserve">. (*)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م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و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م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2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زاع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م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ي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ئ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10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نشو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س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ش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ش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است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ط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ي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ص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ص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و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ئ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ث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ت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ا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و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ص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ئ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ص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ا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اف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ص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ر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ت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ذ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صي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ص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ا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بي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عس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11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نت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ط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خ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ع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ا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ح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ص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اصى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ز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ض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ض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ذ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ص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صي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ع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زولا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ات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دا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د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كث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ض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ض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شلش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اب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ح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ج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ائ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و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ق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نه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ضوا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12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ي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د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ائ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ن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ض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ضي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ليت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ط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ط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هم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ص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ط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ع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ز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ع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ح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13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و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ه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ع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تبع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نع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ن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شر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نس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ا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داني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ماح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29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غ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ي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غ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غ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غ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م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غ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م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غ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ثب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ن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و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غ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ز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ر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مى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غ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14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ف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افي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داء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ش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ا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)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.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ر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هر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رية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ج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ك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عدونني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ا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او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ق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ق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ق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او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ت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ا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ه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وس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15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ق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ظ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ق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تي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ق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ق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ا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ض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ح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م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ن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ي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م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ث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م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م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غة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ر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ج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طو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فع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ت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ران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ي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ب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16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س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فس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م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ض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م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م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ج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ل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ن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و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شى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ب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م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ا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د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ا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ظ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ث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ي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ت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فيف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17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ن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و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و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و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س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ي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ح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يب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يت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ام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زدق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ه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بالغ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ه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ي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ها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هى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اش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3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18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ن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ا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جا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اف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ه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اغ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يب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ص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م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ز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و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ص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ئ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ه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و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ن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ه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ؤن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ه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ه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خ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ف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أ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ش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م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ئ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تا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ير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ج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عر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ي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=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19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د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ئ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خ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خ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ئ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خ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ص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ئ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ثأ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أر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ئ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ة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و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ج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وج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ئ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 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ين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ياء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ام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د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20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ا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ل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ح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ق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ئ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ي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ح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غ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اس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ن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ض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ا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ح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ى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ه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خ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ص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خى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21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و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خ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خ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خ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ا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د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بر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ك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ض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زي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ب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ض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د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ته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اثن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ما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ه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اد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ش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دية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لبي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ش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ش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اله</w:t>
      </w:r>
      <w:r>
        <w:rPr>
          <w:rFonts w:cs="Simplified Arabic"/>
          <w:sz w:val="27"/>
          <w:szCs w:val="27"/>
          <w:rtl w:val="true"/>
          <w:lang w:bidi="ar"/>
        </w:rPr>
        <w:t>: =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22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يام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ل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ح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ا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زيدى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ث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جماع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رأ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رأت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ن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سخ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ل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ن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ب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ع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د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نز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احات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23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ت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دا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ؤ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ا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ل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ن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ر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خ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هر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ي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وز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ع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ز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ا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ل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ج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ز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فع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ب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24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س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ؤن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ظ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س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ذ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س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س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س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س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س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ن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اب</w:t>
      </w:r>
      <w:r>
        <w:rPr>
          <w:rFonts w:cs="Simplified Arabic"/>
          <w:sz w:val="27"/>
          <w:szCs w:val="27"/>
          <w:rtl w:val="true"/>
          <w:lang w:bidi="ar"/>
        </w:rPr>
        <w:t xml:space="preserve">. (*)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رأ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ش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ث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ش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ضا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25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واش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زي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ش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ش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ع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ؤ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ع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ا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ع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عون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ذي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رص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26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واع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ض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ض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صو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ع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رخ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غ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آ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د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ل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اغ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رع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خ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و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ردن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ج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ط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ف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ف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ام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ك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غ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قط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27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]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لص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رأ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ط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لو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دي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ولى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ع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ع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ق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جا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،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28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ا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و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ت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ا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ا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ا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ه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ا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ق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ق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ث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ج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ا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ث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ك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ك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ؤ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ائ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ك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ك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ئ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ك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حم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رب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29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ج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ر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ي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م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ا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و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ع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ي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ة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فل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د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ا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فه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دى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30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زد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مي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ل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ال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تاب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اب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ط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ذ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ذ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ل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ع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لك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د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31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د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ل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يي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بريات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ي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ن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ع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عف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ئ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ش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ن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فؤ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نى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ش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قو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ميري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32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و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ئ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خ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ط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هي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خر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ع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ق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ف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د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تد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‍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ب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بة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ب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ف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اء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ف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زا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ب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ن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ب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عد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رأ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ى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يت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33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مهان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ات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طيك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ج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دى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ج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ي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ج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ج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ها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ب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ج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ج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ج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ج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ج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ش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ل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دى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ت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بآ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ئ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د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ي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دين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ط</w:t>
      </w:r>
      <w:r>
        <w:rPr>
          <w:rFonts w:cs="Simplified Arabic"/>
          <w:sz w:val="27"/>
          <w:szCs w:val="27"/>
          <w:rtl w:val="true"/>
          <w:lang w:bidi="ar"/>
        </w:rPr>
        <w:t>)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3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34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طر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د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ك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اس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د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ا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ح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ها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ي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ا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ش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ا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ش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يرا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35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يا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ذت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ا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خ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دا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ر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ر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ري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ر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ر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 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ت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6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م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غ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=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روي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ف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ف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اح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تظ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ف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ف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ا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د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ز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ظ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ص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ز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ا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36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م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ف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ف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ق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ند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يا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ش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ع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ا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ا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غ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ق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وس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لث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ئ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رور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د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ز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ض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خو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أ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يه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37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و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ف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ت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و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ن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ه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طان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نوم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و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ه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ق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م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و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اف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ه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رأ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س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ت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ؤج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ئ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ء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هو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ن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خر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ع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38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جر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و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) 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ن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خ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أخذ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م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و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ه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و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و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ب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و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ج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اوا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وا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ه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ط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ام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ه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م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ه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39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او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وية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و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وا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ل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ما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و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ك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واه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وا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و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ز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ص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ار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ت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ت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ث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ا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هو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ص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دي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ة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40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ي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ا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ض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ق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ئ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طن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)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ض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شى</w:t>
      </w:r>
      <w:r>
        <w:rPr>
          <w:rFonts w:cs="Simplified Arabic"/>
          <w:sz w:val="27"/>
          <w:szCs w:val="27"/>
          <w:rtl w:val="true"/>
          <w:lang w:bidi="ar"/>
        </w:rPr>
        <w:t xml:space="preserve">. (*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ر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زيد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س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ح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ذ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ال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ب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ط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اد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زم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د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41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فأ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ت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ا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م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شى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ي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و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غف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ط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ف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د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هرو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د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غ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ع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ز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ث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42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حر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ل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دناه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اد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ته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ن</w:t>
      </w:r>
      <w:r>
        <w:rPr>
          <w:rFonts w:cs="Simplified Arabic"/>
          <w:sz w:val="27"/>
          <w:szCs w:val="27"/>
          <w:rtl w:val="true"/>
          <w:lang w:bidi="ar"/>
        </w:rPr>
        <w:t xml:space="preserve">)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ف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يد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43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ي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ز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نطون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اج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فاج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ك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ع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ذلى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ك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ئ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ع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وز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عى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و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الك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اطينهم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ل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وان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م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وا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ئ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رج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44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و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ب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م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ن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ن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ط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ؤ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ئول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ج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غ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د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سدت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:</w:t>
        <w:br/>
        <w:t>---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م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ض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ر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45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د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غ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‍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3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مل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ل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أي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ن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ر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ي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ضاف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ضو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سا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46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أنف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رب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نا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ت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حذ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اني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را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ا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ج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ق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نف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ؤ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ح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ث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ا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ك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نف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ته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47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وقوف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لص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ص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ا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ير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في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ث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وان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ط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د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=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س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ح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نا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ى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ن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ذك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ثني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ا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37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48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غ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غ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ت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يئ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ا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ط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ذ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ذ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ت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ي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تجد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ي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ر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ن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ا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تفرحوا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اجت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ط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ص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ي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49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ا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ن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وي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ر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م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ام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‍م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ح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ل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حاء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ح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ح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ه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د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صو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ضأن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ها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ء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ن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ميت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Cs w:val="27"/>
          <w:lang w:bidi="ar"/>
        </w:rPr>
        <w:t>3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50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ح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ت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ائب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س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ن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و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يه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غ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غرت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كو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حرا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ر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إ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حران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ر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ط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ن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قصا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ن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ن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51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4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تش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ا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ذ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ج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ي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ا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مو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ت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ا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‍م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ا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نا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راه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وى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ث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52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4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و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ذ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ش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ب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أني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ت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تبن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،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ان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ت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أ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ف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ا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ك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ي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ق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ك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ئ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ئ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ى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53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4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ت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را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ر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ك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ج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ت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ر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أن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ض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حس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ه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ط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ي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س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صية</w:t>
      </w:r>
      <w:r>
        <w:rPr>
          <w:rFonts w:cs="Simplified Arabic"/>
          <w:sz w:val="27"/>
          <w:szCs w:val="27"/>
          <w:rtl w:val="true"/>
          <w:lang w:bidi="ar"/>
        </w:rPr>
        <w:t xml:space="preserve">)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ه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</w:t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=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54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4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ج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ج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ج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بخ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,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rFonts w:cs="Simplified Arabic"/>
          <w:sz w:val="27"/>
          <w:szCs w:val="27"/>
          <w:rtl w:val="true"/>
          <w:lang w:bidi="ar"/>
        </w:rPr>
        <w:t>.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ما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ي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مي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كرمت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ز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رك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لك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ط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ن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ر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55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4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د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را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ر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مد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ه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يع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م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اءلون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غ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بو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ذ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ن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56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4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قي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ازا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مك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ا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ؤي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ئ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ى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ا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ة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يت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ب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م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جبت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صاح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سط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و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ه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ات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علو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ال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57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4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و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اب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ي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طا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ائي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صو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تد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بغ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rFonts w:cs="Simplified Arabic"/>
          <w:sz w:val="27"/>
          <w:szCs w:val="27"/>
          <w:rtl w:val="true"/>
          <w:lang w:bidi="ar"/>
        </w:rPr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ى</w:t>
      </w:r>
      <w:r>
        <w:rPr>
          <w:rFonts w:cs="Simplified Arabic"/>
          <w:sz w:val="27"/>
          <w:szCs w:val="27"/>
          <w:rtl w:val="true"/>
          <w:lang w:bidi="ar"/>
        </w:rPr>
        <w:t xml:space="preserve">.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وكي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ر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ائ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ذك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ن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58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4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ع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ر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وأ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ارس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وأ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م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ول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)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ول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ف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rFonts w:cs="Simplified Arabic"/>
          <w:sz w:val="27"/>
          <w:szCs w:val="27"/>
          <w:rtl w:val="true"/>
          <w:lang w:bidi="ar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طو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س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ولى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ول</w:t>
      </w:r>
      <w:r>
        <w:rPr>
          <w:rFonts w:cs="Simplified Arabic"/>
          <w:sz w:val="27"/>
          <w:szCs w:val="27"/>
          <w:rtl w:val="true"/>
          <w:lang w:bidi="ar"/>
        </w:rPr>
        <w:t>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59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4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ظ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و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ا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فش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ح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ل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ه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t xml:space="preserve">: =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طان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مر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ظ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ضما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ف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فر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و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غ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ظ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.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60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4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ا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حي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قر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ر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ع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ر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ي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بع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ن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م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بالغ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ب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ا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أن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ه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يم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ول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د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لب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ز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رب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الج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ذو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ز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نا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دل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بير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وا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ة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ح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</w:t>
        <w:br/>
        <w:t>---</w:t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61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4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ق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دى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ضي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لص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ضيض</w:t>
      </w:r>
      <w:r>
        <w:rPr>
          <w:rFonts w:cs="Simplified Arabic"/>
          <w:sz w:val="27"/>
          <w:szCs w:val="27"/>
          <w:rtl w:val="true"/>
          <w:lang w:bidi="ar"/>
        </w:rPr>
        <w:t xml:space="preserve">.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ب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نث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ع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>: 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عى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د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ظ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62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4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وا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ؤ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ق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*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ام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ت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ا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خي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خي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ضافة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ه</w:t>
      </w:r>
      <w:r>
        <w:rPr>
          <w:rFonts w:cs="Simplified Arabic"/>
          <w:sz w:val="27"/>
          <w:szCs w:val="27"/>
          <w:rtl w:val="true"/>
          <w:lang w:bidi="ar"/>
        </w:rPr>
        <w:t xml:space="preserve">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(*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ج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ص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ني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صو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ن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ن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ي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وية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ع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: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ف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جد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ف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خف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جد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د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*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) *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rFonts w:cs="Simplified Arabic"/>
          <w:sz w:val="27"/>
          <w:szCs w:val="27"/>
          <w:rtl w:val="true"/>
          <w:lang w:bidi="ar"/>
        </w:rPr>
        <w:t>. 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ف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*)</w:t>
        <w:br/>
        <w:t>---</w:t>
        <w:br/>
        <w:t xml:space="preserve">[ </w:t>
      </w:r>
      <w:r>
        <w:rPr>
          <w:rFonts w:cs="Simplified Arabic"/>
          <w:sz w:val="27"/>
          <w:szCs w:val="27"/>
          <w:lang w:bidi="ar"/>
        </w:rPr>
        <w:t>2563</w:t>
      </w:r>
      <w:r>
        <w:rPr>
          <w:rFonts w:cs="Simplified Arabic"/>
          <w:sz w:val="27"/>
          <w:szCs w:val="27"/>
          <w:rtl w:val="true"/>
          <w:lang w:bidi="ar"/>
        </w:rPr>
        <w:t xml:space="preserve"> ]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4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ن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جد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ت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ة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رعا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ت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4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10:00Z</dcterms:created>
  <dc:creator>www.arabswell.com</dc:creator>
  <dc:description/>
  <cp:keywords/>
  <dc:language>en-US</dc:language>
  <cp:lastModifiedBy>www.arabswell.com</cp:lastModifiedBy>
  <dcterms:modified xsi:type="dcterms:W3CDTF">2008-03-20T04:10:00Z</dcterms:modified>
  <cp:revision>2</cp:revision>
  <dc:subject/>
  <dc:title>المكتبة الشاملة - الصحاح موافق للمطبوع</dc:title>
</cp:coreProperties>
</file>